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6.emf" ContentType="image/x-emf"/>
  <Override PartName="/word/media/image18.emf" ContentType="image/x-emf"/>
  <Override PartName="/word/media/image8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Âèðóñ áåññìåðòèÿ</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Ñáîðíèê íàó÷íîé ôàíòàñòèêè ÑØÀ è Àíãëèè</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Âèðóñ áåññìåðòèÿ: Íàó÷. ôàíòàñò. ÑØÀ è Àíãëèè: Ïåðåâîä ñ àíãëèéñêîãî.</w:t>
      </w:r>
    </w:p>
    <w:p>
      <w:pPr>
        <w:pStyle w:val="Normal"/>
        <w:ind w:firstLine="720"/>
        <w:jc w:val="both"/>
        <w:rPr>
          <w:sz w:val="16"/>
          <w:szCs w:val="16"/>
        </w:rPr>
      </w:pPr>
      <w:r>
        <w:rPr>
          <w:sz w:val="16"/>
          <w:szCs w:val="16"/>
        </w:rPr>
        <w:t>Ëèòåðàòóðíî-õóäîæåñòâåííîå èçäàíèå. Õóäîæíèê Í.×åðêàñîâ.</w:t>
      </w:r>
    </w:p>
    <w:p>
      <w:pPr>
        <w:pStyle w:val="Normal"/>
        <w:ind w:firstLine="720"/>
        <w:jc w:val="both"/>
        <w:rPr>
          <w:sz w:val="16"/>
          <w:szCs w:val="16"/>
        </w:rPr>
      </w:pPr>
      <w:r>
        <w:rPr>
          <w:sz w:val="16"/>
          <w:szCs w:val="16"/>
        </w:rPr>
        <w:t>Ñîñòàâèòåëè: Òåðåíòüåâ Âèòàëèé Ìèõàéëîâè÷, Êðàâ÷åíêî Âëàäèìèð Àíòîíîâè÷</w:t>
      </w:r>
    </w:p>
    <w:p>
      <w:pPr>
        <w:pStyle w:val="Normal"/>
        <w:ind w:firstLine="720"/>
        <w:jc w:val="both"/>
        <w:rPr>
          <w:sz w:val="16"/>
          <w:szCs w:val="16"/>
        </w:rPr>
      </w:pPr>
      <w:r>
        <w:rPr>
          <w:sz w:val="16"/>
          <w:szCs w:val="16"/>
        </w:rPr>
        <w:t>Ìí.: Èçäàòåëüñêî-ïðîñâåòèòåëüñêîå àãåíòñòâî «Ïàáëèñèòè», 1992. — 263 ñ.</w:t>
      </w:r>
    </w:p>
    <w:p>
      <w:pPr>
        <w:pStyle w:val="Normal"/>
        <w:ind w:firstLine="720"/>
        <w:jc w:val="both"/>
        <w:rPr>
          <w:sz w:val="16"/>
          <w:szCs w:val="16"/>
        </w:rPr>
      </w:pPr>
      <w:r>
        <w:rPr>
          <w:sz w:val="16"/>
          <w:szCs w:val="16"/>
        </w:rPr>
        <w:t>OCR &amp; SpellCheck: Zmiy (zmiy@inbox.ru), 7 ÿíâàð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Â ñáîðíèê ïðîèçâåäåíèé èçâåñòíåéøèõ ìàñòåðîâ íàó÷íîé ôàíòàñòèêè ÑØÀ è Àíãëèè âêëþ÷åíû ðàññêàçû, íå ïåðåèçäàâàâøèåñÿ â ñòðàíå áîëåå 25 ëåò.</w:t>
      </w:r>
    </w:p>
    <w:p>
      <w:pPr>
        <w:pStyle w:val="Normal"/>
        <w:ind w:firstLine="720"/>
        <w:jc w:val="both"/>
        <w:rPr>
          <w:i/>
          <w:i/>
          <w:iCs/>
          <w:sz w:val="24"/>
          <w:szCs w:val="24"/>
        </w:rPr>
      </w:pPr>
      <w:r>
        <w:rPr>
          <w:i/>
          <w:iCs/>
          <w:sz w:val="24"/>
          <w:szCs w:val="24"/>
        </w:rPr>
        <w:t>Íåêîòîðûå ïåðåâîäû îñóùåñòâëåíû âïåðâûå.</w:t>
      </w:r>
    </w:p>
    <w:p>
      <w:pPr>
        <w:pStyle w:val="Normal"/>
        <w:ind w:firstLine="720"/>
        <w:jc w:val="both"/>
        <w:rPr>
          <w:i/>
          <w:i/>
          <w:iCs/>
          <w:sz w:val="24"/>
          <w:szCs w:val="24"/>
        </w:rPr>
      </w:pPr>
      <w:r>
        <w:rPr>
          <w:i/>
          <w:iCs/>
          <w:sz w:val="24"/>
          <w:szCs w:val="24"/>
        </w:rPr>
        <w:t>Â êîíöå ñáîðíèêà äàíà ïîäðîáíàÿ áèáëèîãðàôèÿ íàó÷íîé ôàíòàñòèêè, îïóáëèêîâàííîé â «Íåäåëå» ñ 1960 ïî 1982 ãã. è â «Ëèòåðàòóðíîé Ðîññèè» ñ 1963 ïî 1982 ãîä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ÑÎÄÅÐÆÀÍÈÅ</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Ò.Ãîäâèí. Âû ñîçäàëè íàñ. Ïåðåâîä ñ àíãë. À.×óðêèíà</w:t>
      </w:r>
    </w:p>
    <w:p>
      <w:pPr>
        <w:pStyle w:val="Normal"/>
        <w:ind w:firstLine="720"/>
        <w:jc w:val="both"/>
        <w:rPr>
          <w:sz w:val="24"/>
          <w:szCs w:val="24"/>
        </w:rPr>
      </w:pPr>
      <w:r>
        <w:rPr>
          <w:sz w:val="24"/>
          <w:szCs w:val="24"/>
        </w:rPr>
        <w:t>Ð.Íåëüñîí. Âîñåìü ÷àñîâ óòðà. Ïåðåâîä ñ àíãë. Ä.Áåëÿâñêîãî</w:t>
      </w:r>
    </w:p>
    <w:p>
      <w:pPr>
        <w:pStyle w:val="Normal"/>
        <w:ind w:firstLine="720"/>
        <w:jc w:val="both"/>
        <w:rPr>
          <w:sz w:val="24"/>
          <w:szCs w:val="24"/>
        </w:rPr>
      </w:pPr>
      <w:r>
        <w:rPr>
          <w:sz w:val="24"/>
          <w:szCs w:val="24"/>
        </w:rPr>
        <w:t>À.Êëàðê. Êîñìè÷åñêèé Êàçàíîâà. Ïåðåâîä ñ àíãë. À.Ãàâðèëîâà</w:t>
      </w:r>
    </w:p>
    <w:p>
      <w:pPr>
        <w:pStyle w:val="Normal"/>
        <w:ind w:firstLine="720"/>
        <w:jc w:val="both"/>
        <w:rPr>
          <w:sz w:val="24"/>
          <w:szCs w:val="24"/>
        </w:rPr>
      </w:pPr>
      <w:r>
        <w:rPr>
          <w:sz w:val="24"/>
          <w:szCs w:val="24"/>
        </w:rPr>
        <w:t>Ï.Àíäåðñîí. Óáèòü ìàðñèàíèíà. Ïåðåâîä ñ àíãë. À.Áîðîäàåâñêîãî</w:t>
      </w:r>
    </w:p>
    <w:p>
      <w:pPr>
        <w:pStyle w:val="Normal"/>
        <w:ind w:firstLine="720"/>
        <w:jc w:val="both"/>
        <w:rPr>
          <w:sz w:val="24"/>
          <w:szCs w:val="24"/>
        </w:rPr>
      </w:pPr>
      <w:r>
        <w:rPr>
          <w:sz w:val="24"/>
          <w:szCs w:val="24"/>
        </w:rPr>
        <w:t>À.Âàí Âîãò. Ïðîáóæäåíèå. Ïåðåâîä ñ àíãë. Ô.Ìåíäåëüñîíà</w:t>
      </w:r>
    </w:p>
    <w:p>
      <w:pPr>
        <w:pStyle w:val="Normal"/>
        <w:ind w:firstLine="720"/>
        <w:jc w:val="both"/>
        <w:rPr>
          <w:sz w:val="24"/>
          <w:szCs w:val="24"/>
        </w:rPr>
      </w:pPr>
      <w:r>
        <w:rPr>
          <w:sz w:val="24"/>
          <w:szCs w:val="24"/>
        </w:rPr>
        <w:t>À.Àçèìîâ. Ãàðàíòèðîâàííîå óäîâîëüñòâèå</w:t>
      </w:r>
    </w:p>
    <w:p>
      <w:pPr>
        <w:pStyle w:val="Normal"/>
        <w:ind w:firstLine="720"/>
        <w:jc w:val="both"/>
        <w:rPr>
          <w:sz w:val="24"/>
          <w:szCs w:val="24"/>
        </w:rPr>
      </w:pPr>
      <w:r>
        <w:rPr>
          <w:sz w:val="24"/>
          <w:szCs w:val="24"/>
        </w:rPr>
        <w:t>À.Äýâèäñîí. Ãîëåì. Ïåðåâîä ñ àíãë. Å.Äðîçäà</w:t>
      </w:r>
    </w:p>
    <w:p>
      <w:pPr>
        <w:pStyle w:val="Normal"/>
        <w:ind w:firstLine="720"/>
        <w:jc w:val="both"/>
        <w:rPr>
          <w:sz w:val="24"/>
          <w:szCs w:val="24"/>
        </w:rPr>
      </w:pPr>
      <w:r>
        <w:rPr>
          <w:sz w:val="24"/>
          <w:szCs w:val="24"/>
        </w:rPr>
        <w:t>Ã.Ñëèçàð. Êàíäèäàò. Ïåðåâîä ñ àíãë. À.Àçàðîâà</w:t>
      </w:r>
    </w:p>
    <w:p>
      <w:pPr>
        <w:pStyle w:val="Normal"/>
        <w:ind w:firstLine="720"/>
        <w:jc w:val="both"/>
        <w:rPr>
          <w:sz w:val="24"/>
          <w:szCs w:val="24"/>
        </w:rPr>
      </w:pPr>
      <w:r>
        <w:rPr>
          <w:sz w:val="24"/>
          <w:szCs w:val="24"/>
        </w:rPr>
        <w:t>À.Ïîðäæåññ. 1.98. Ïåðåâîä ñ àíãë. Í.Åâäîêèìîâîé</w:t>
      </w:r>
    </w:p>
    <w:p>
      <w:pPr>
        <w:pStyle w:val="Normal"/>
        <w:ind w:firstLine="720"/>
        <w:jc w:val="both"/>
        <w:rPr>
          <w:sz w:val="24"/>
          <w:szCs w:val="24"/>
        </w:rPr>
      </w:pPr>
      <w:r>
        <w:rPr>
          <w:sz w:val="24"/>
          <w:szCs w:val="24"/>
        </w:rPr>
        <w:t>Ô.Ïîë. Îõîòíèêè. Ïåðåâîä ñ àíãë. Ë.Áðåõìàíà</w:t>
      </w:r>
    </w:p>
    <w:p>
      <w:pPr>
        <w:pStyle w:val="Normal"/>
        <w:ind w:firstLine="720"/>
        <w:jc w:val="both"/>
        <w:rPr>
          <w:sz w:val="24"/>
          <w:szCs w:val="24"/>
        </w:rPr>
      </w:pPr>
      <w:r>
        <w:rPr>
          <w:sz w:val="24"/>
          <w:szCs w:val="24"/>
        </w:rPr>
        <w:t>Ð.Øåêëè. Êîðàáëü äîëæåí âçëåòåòü íà ðàññâåòå. Ïåðåâîä ñ àíãë. Â.Îáóõîâà</w:t>
      </w:r>
    </w:p>
    <w:p>
      <w:pPr>
        <w:pStyle w:val="Normal"/>
        <w:ind w:firstLine="720"/>
        <w:jc w:val="both"/>
        <w:rPr>
          <w:sz w:val="24"/>
          <w:szCs w:val="24"/>
        </w:rPr>
      </w:pPr>
      <w:r>
        <w:rPr>
          <w:sz w:val="24"/>
          <w:szCs w:val="24"/>
        </w:rPr>
        <w:t>Ô.Óîëëåñ. Ó÷åíèê. Ñîêðàùåííûé ïåðåâîä ñ àíãë. È.Áðóõíîâà</w:t>
      </w:r>
    </w:p>
    <w:p>
      <w:pPr>
        <w:pStyle w:val="Normal"/>
        <w:ind w:firstLine="720"/>
        <w:jc w:val="both"/>
        <w:rPr>
          <w:sz w:val="24"/>
          <w:szCs w:val="24"/>
        </w:rPr>
      </w:pPr>
      <w:r>
        <w:rPr>
          <w:sz w:val="24"/>
          <w:szCs w:val="24"/>
        </w:rPr>
        <w:t>À.Àçèìîâ. Òðóáíûé ãëàñ</w:t>
      </w:r>
    </w:p>
    <w:p>
      <w:pPr>
        <w:pStyle w:val="Normal"/>
        <w:ind w:firstLine="720"/>
        <w:jc w:val="both"/>
        <w:rPr>
          <w:sz w:val="24"/>
          <w:szCs w:val="24"/>
        </w:rPr>
      </w:pPr>
      <w:r>
        <w:rPr>
          <w:sz w:val="24"/>
          <w:szCs w:val="24"/>
        </w:rPr>
        <w:t>×.Âàí äå Âåò. Âîçâðàùåíèå. Ïåðåâîä ñ àíãë. Þ.Êîïòåâà è Ã.Ñêðåáöîâà</w:t>
      </w:r>
    </w:p>
    <w:p>
      <w:pPr>
        <w:pStyle w:val="Normal"/>
        <w:ind w:firstLine="720"/>
        <w:jc w:val="both"/>
        <w:rPr>
          <w:sz w:val="24"/>
          <w:szCs w:val="24"/>
        </w:rPr>
      </w:pPr>
      <w:r>
        <w:rPr>
          <w:sz w:val="24"/>
          <w:szCs w:val="24"/>
        </w:rPr>
        <w:t>Ê.Ñàéìàê. Âåòåð ÷óæîãî ìèðà. Ïåðåâîä ñ àíãë. À.Êîðæåíåâñêîãî</w:t>
      </w:r>
    </w:p>
    <w:p>
      <w:pPr>
        <w:pStyle w:val="Normal"/>
        <w:ind w:firstLine="720"/>
        <w:jc w:val="both"/>
        <w:rPr>
          <w:sz w:val="24"/>
          <w:szCs w:val="24"/>
        </w:rPr>
      </w:pPr>
      <w:r>
        <w:rPr>
          <w:sz w:val="24"/>
          <w:szCs w:val="24"/>
        </w:rPr>
        <w:t>Á.Îëäèñ. Âèðóñ áåññìåðòèÿ. Ïåðåâîä ñ àíãë. Ê.Ãàëêèíà</w:t>
      </w:r>
    </w:p>
    <w:p>
      <w:pPr>
        <w:pStyle w:val="Normal"/>
        <w:ind w:firstLine="720"/>
        <w:jc w:val="both"/>
        <w:rPr>
          <w:sz w:val="24"/>
          <w:szCs w:val="24"/>
        </w:rPr>
      </w:pPr>
      <w:r>
        <w:rPr>
          <w:sz w:val="24"/>
          <w:szCs w:val="24"/>
        </w:rPr>
        <w:t>Ð.Àëüòåð. Ìèðàæ. Ïåðåâîä ñ àíãë. Ã.Ëèñîâà</w:t>
      </w:r>
    </w:p>
    <w:p>
      <w:pPr>
        <w:pStyle w:val="Normal"/>
        <w:ind w:firstLine="720"/>
        <w:jc w:val="both"/>
        <w:rPr>
          <w:sz w:val="24"/>
          <w:szCs w:val="24"/>
        </w:rPr>
      </w:pPr>
      <w:r>
        <w:rPr>
          <w:sz w:val="24"/>
          <w:szCs w:val="24"/>
        </w:rPr>
        <w:t>Äæ.Áðåííàí. Ïîñëåäíÿÿ èíñòàíöèÿ. Ïåðåâîä ñ àíãë. Í.Åâäîêèìîâîé</w:t>
      </w:r>
    </w:p>
    <w:p>
      <w:pPr>
        <w:pStyle w:val="Normal"/>
        <w:ind w:firstLine="720"/>
        <w:jc w:val="both"/>
        <w:rPr>
          <w:sz w:val="24"/>
          <w:szCs w:val="24"/>
        </w:rPr>
      </w:pPr>
      <w:r>
        <w:rPr>
          <w:sz w:val="24"/>
          <w:szCs w:val="24"/>
        </w:rPr>
        <w:t>Ì.Ëåéíñòåð. Î òîì, êàê íåïðèÿòíî æäàòü íåïðèÿòíîñòåé. Ïåðåâîä ñ àíãë. Ç.Áîáûðü</w:t>
      </w:r>
    </w:p>
    <w:p>
      <w:pPr>
        <w:pStyle w:val="Normal"/>
        <w:ind w:firstLine="720"/>
        <w:jc w:val="both"/>
        <w:rPr>
          <w:sz w:val="24"/>
          <w:szCs w:val="24"/>
        </w:rPr>
      </w:pPr>
      <w:r>
        <w:rPr>
          <w:sz w:val="24"/>
          <w:szCs w:val="24"/>
        </w:rPr>
        <w:t>Ð.Áðýäáåðè. Îòïðûñê Ìàêãèëëàõè. Ïåðåâîä ñ àíãë. Ë.Æäàíîâà</w:t>
      </w:r>
    </w:p>
    <w:p>
      <w:pPr>
        <w:pStyle w:val="Normal"/>
        <w:ind w:firstLine="720"/>
        <w:jc w:val="both"/>
        <w:rPr>
          <w:sz w:val="24"/>
          <w:szCs w:val="24"/>
        </w:rPr>
      </w:pPr>
      <w:r>
        <w:rPr>
          <w:sz w:val="24"/>
          <w:szCs w:val="24"/>
        </w:rPr>
        <w:t>Ä.Êðèñòîôåð. Ïðèãîâîð. Ïåðåâîä ñ àíãë. À.Áåðãà</w:t>
      </w:r>
    </w:p>
    <w:p>
      <w:pPr>
        <w:pStyle w:val="Normal"/>
        <w:ind w:firstLine="720"/>
        <w:jc w:val="both"/>
        <w:rPr>
          <w:sz w:val="24"/>
          <w:szCs w:val="24"/>
        </w:rPr>
      </w:pPr>
      <w:r>
        <w:rPr>
          <w:sz w:val="24"/>
          <w:szCs w:val="24"/>
        </w:rPr>
        <w:t>À.Àçèìîâ. Ïðîèçíîñèòå ìîå èìÿ ñ áóêâû «Ñ». Ïåðåâîä ñ àíãë. Í.Âëàäèìèðîâîé</w:t>
      </w:r>
    </w:p>
    <w:p>
      <w:pPr>
        <w:pStyle w:val="Normal"/>
        <w:ind w:firstLine="720"/>
        <w:jc w:val="both"/>
        <w:rPr>
          <w:sz w:val="24"/>
          <w:szCs w:val="24"/>
        </w:rPr>
      </w:pPr>
      <w:r>
        <w:rPr>
          <w:sz w:val="24"/>
          <w:szCs w:val="24"/>
        </w:rPr>
        <w:t>Ð.Ìàòåñîí. Òåñò. Ïåðåâîä ñ àíãë. Ñ.Àâäååíêî</w:t>
      </w:r>
    </w:p>
    <w:p>
      <w:pPr>
        <w:pStyle w:val="Normal"/>
        <w:ind w:firstLine="720"/>
        <w:jc w:val="both"/>
        <w:rPr>
          <w:sz w:val="24"/>
          <w:szCs w:val="24"/>
        </w:rPr>
      </w:pPr>
      <w:r>
        <w:rPr>
          <w:sz w:val="24"/>
          <w:szCs w:val="24"/>
        </w:rPr>
        <w:t>Ê.Ñàéìàê. Îäíàæäû íà Ìåðêóðèè. Ïåðåâîä ñ àíãë. Í.Ðàõìàíîâîé</w:t>
      </w:r>
    </w:p>
    <w:p>
      <w:pPr>
        <w:pStyle w:val="Normal"/>
        <w:ind w:firstLine="720"/>
        <w:jc w:val="both"/>
        <w:rPr>
          <w:sz w:val="24"/>
          <w:szCs w:val="24"/>
        </w:rPr>
      </w:pPr>
      <w:r>
        <w:rPr>
          <w:sz w:val="24"/>
          <w:szCs w:val="24"/>
        </w:rPr>
        <w:t>Ð.Øåêëè. Çà÷åì? Ïåðåâîä ñ àíãë. Å.Êóáè÷åâà</w:t>
      </w:r>
    </w:p>
    <w:p>
      <w:pPr>
        <w:pStyle w:val="Normal"/>
        <w:ind w:firstLine="720"/>
        <w:jc w:val="both"/>
        <w:rPr>
          <w:sz w:val="24"/>
          <w:szCs w:val="24"/>
        </w:rPr>
      </w:pPr>
      <w:r>
        <w:rPr>
          <w:sz w:val="24"/>
          <w:szCs w:val="24"/>
        </w:rPr>
        <w:t>Ã.Äèêñîí. ×åëîâåê. Ïåðåâîä ñ àíãë. À.Êðèâ÷åíêî</w:t>
      </w:r>
    </w:p>
    <w:p>
      <w:pPr>
        <w:pStyle w:val="Normal"/>
        <w:ind w:firstLine="720"/>
        <w:jc w:val="both"/>
        <w:rPr>
          <w:sz w:val="24"/>
          <w:szCs w:val="24"/>
        </w:rPr>
      </w:pPr>
      <w:r>
        <w:rPr>
          <w:sz w:val="24"/>
          <w:szCs w:val="24"/>
        </w:rPr>
        <w:t>Ô.Áðàóí. Õîááè àïòåêàðÿ. Ïåðåâîä ñ àíãë. À.ßêîâëåâà</w:t>
      </w:r>
    </w:p>
    <w:p>
      <w:pPr>
        <w:pStyle w:val="Normal"/>
        <w:ind w:firstLine="720"/>
        <w:jc w:val="both"/>
        <w:rPr>
          <w:sz w:val="24"/>
          <w:szCs w:val="24"/>
        </w:rPr>
      </w:pPr>
      <w:r>
        <w:rPr>
          <w:sz w:val="24"/>
          <w:szCs w:val="24"/>
        </w:rPr>
        <w:t>Ð.Ïðåññëè. Ïðåðâàííûé ñåàíñ. Ïåðåâîä ñ àíãë. À.Êîãàíà</w:t>
      </w:r>
    </w:p>
    <w:p>
      <w:pPr>
        <w:pStyle w:val="Normal"/>
        <w:ind w:firstLine="720"/>
        <w:jc w:val="both"/>
        <w:rPr>
          <w:sz w:val="24"/>
          <w:szCs w:val="24"/>
        </w:rPr>
      </w:pPr>
      <w:r>
        <w:rPr>
          <w:sz w:val="24"/>
          <w:szCs w:val="24"/>
        </w:rPr>
        <w:t>Î.Ëåñëè. Êðàñíûé óçîð. Ïåðåâîä ñ àíãë. Â.Êóáè÷åâà</w:t>
      </w:r>
    </w:p>
    <w:p>
      <w:pPr>
        <w:pStyle w:val="Normal"/>
        <w:ind w:firstLine="720"/>
        <w:jc w:val="both"/>
        <w:rPr>
          <w:sz w:val="24"/>
          <w:szCs w:val="24"/>
        </w:rPr>
      </w:pPr>
      <w:r>
        <w:rPr>
          <w:sz w:val="24"/>
          <w:szCs w:val="24"/>
        </w:rPr>
        <w:t>Ã.Ñëèçàð. Ýêçàìåí. Ïåðåâîä ñ àíãë. Ë.Áðåõìàíà</w:t>
      </w:r>
    </w:p>
    <w:p>
      <w:pPr>
        <w:pStyle w:val="Normal"/>
        <w:ind w:firstLine="720"/>
        <w:jc w:val="both"/>
        <w:rPr>
          <w:sz w:val="24"/>
          <w:szCs w:val="24"/>
        </w:rPr>
      </w:pPr>
      <w:r>
        <w:rPr>
          <w:sz w:val="24"/>
          <w:szCs w:val="24"/>
        </w:rPr>
        <w:t>À.Âàí Âîãò. Âåëèêèé ñóäüÿ. Ïåðåâîä ñ àíãë. Ï.Êàñüÿíà</w:t>
      </w:r>
    </w:p>
    <w:p>
      <w:pPr>
        <w:pStyle w:val="Normal"/>
        <w:ind w:firstLine="720"/>
        <w:jc w:val="both"/>
        <w:rPr>
          <w:sz w:val="24"/>
          <w:szCs w:val="24"/>
        </w:rPr>
      </w:pPr>
      <w:r>
        <w:rPr>
          <w:sz w:val="24"/>
          <w:szCs w:val="24"/>
        </w:rPr>
        <w:t>Ê.Ñàéìàê. ß âåñü âíóòðè ïëà÷ó. Ïåðåâîä ñ àíãë. À.Êîðæåíåâñêîãî</w:t>
      </w:r>
    </w:p>
    <w:p>
      <w:pPr>
        <w:pStyle w:val="Normal"/>
        <w:ind w:firstLine="720"/>
        <w:jc w:val="both"/>
        <w:rPr>
          <w:sz w:val="24"/>
          <w:szCs w:val="24"/>
        </w:rPr>
      </w:pPr>
      <w:r>
        <w:rPr>
          <w:sz w:val="24"/>
          <w:szCs w:val="24"/>
        </w:rPr>
        <w:t>Ï.Øóéëåð-Ìèëëåð. Çàáûòûé. Ïåðåâîä ñ àíãë. Í.Êóçíåöîâîé</w:t>
      </w:r>
    </w:p>
    <w:p>
      <w:pPr>
        <w:pStyle w:val="Normal"/>
        <w:ind w:firstLine="720"/>
        <w:jc w:val="both"/>
        <w:rPr>
          <w:sz w:val="24"/>
          <w:szCs w:val="24"/>
        </w:rPr>
      </w:pPr>
      <w:r>
        <w:rPr>
          <w:sz w:val="24"/>
          <w:szCs w:val="24"/>
        </w:rPr>
        <w:t>Ô.Ëåéáåð. Íî÷ü, êîãäà îí çàïëàêàë. Ïåðåâîä ñ àíãë. Ð.Ðûáêèíà</w:t>
      </w:r>
    </w:p>
    <w:p>
      <w:pPr>
        <w:pStyle w:val="Normal"/>
        <w:ind w:firstLine="720"/>
        <w:jc w:val="both"/>
        <w:rPr>
          <w:sz w:val="24"/>
          <w:szCs w:val="24"/>
        </w:rPr>
      </w:pPr>
      <w:r>
        <w:rPr>
          <w:sz w:val="24"/>
          <w:szCs w:val="24"/>
        </w:rPr>
        <w:t>Ä.Êðèñòîôåð. Ðîæäåñòâåíñêèå ðîçû. Ïåðåâîä ñ àíãë. Â.Ëèìàíîâñêîé</w:t>
      </w:r>
    </w:p>
    <w:p>
      <w:pPr>
        <w:pStyle w:val="Normal"/>
        <w:ind w:firstLine="720"/>
        <w:jc w:val="both"/>
        <w:rPr>
          <w:sz w:val="24"/>
          <w:szCs w:val="24"/>
        </w:rPr>
      </w:pPr>
      <w:r>
        <w:rPr>
          <w:sz w:val="24"/>
          <w:szCs w:val="24"/>
        </w:rPr>
        <w:t>Ð.Øåêëè. Òåðàïèÿ. Ïåðåâîä ñ àíãë. À.Âàâèëîâà</w:t>
      </w:r>
    </w:p>
    <w:p>
      <w:pPr>
        <w:pStyle w:val="Normal"/>
        <w:ind w:firstLine="720"/>
        <w:jc w:val="both"/>
        <w:rPr>
          <w:sz w:val="24"/>
          <w:szCs w:val="24"/>
        </w:rPr>
      </w:pPr>
      <w:r>
        <w:rPr>
          <w:sz w:val="24"/>
          <w:szCs w:val="24"/>
        </w:rPr>
        <w:t>À.Êëàðê. Ðåêëàìíàÿ êàìïàíèÿ. Ïåðåâîä ñ àíãë. À.Áðàíñêîãî</w:t>
      </w:r>
    </w:p>
    <w:p>
      <w:pPr>
        <w:pStyle w:val="Normal"/>
        <w:ind w:firstLine="720"/>
        <w:jc w:val="both"/>
        <w:rPr>
          <w:sz w:val="24"/>
          <w:szCs w:val="24"/>
        </w:rPr>
      </w:pPr>
      <w:r>
        <w:rPr>
          <w:sz w:val="24"/>
          <w:szCs w:val="24"/>
        </w:rPr>
        <w:t>Ð.Ñèëâåðáåðã. Íàêàçàíèå</w:t>
      </w:r>
    </w:p>
    <w:p>
      <w:pPr>
        <w:pStyle w:val="Normal"/>
        <w:ind w:firstLine="720"/>
        <w:jc w:val="both"/>
        <w:rPr>
          <w:sz w:val="24"/>
          <w:szCs w:val="24"/>
        </w:rPr>
      </w:pPr>
      <w:r>
        <w:rPr>
          <w:sz w:val="24"/>
          <w:szCs w:val="24"/>
        </w:rPr>
        <w:t>Ñ.Äæåéì. Âñëåä çà ñåðäöåì. Ïåðåâîä ñ àíãë. Ã.Ñåìåâååíêî</w:t>
      </w:r>
    </w:p>
    <w:p>
      <w:pPr>
        <w:pStyle w:val="Normal"/>
        <w:ind w:firstLine="720"/>
        <w:jc w:val="both"/>
        <w:rPr>
          <w:sz w:val="24"/>
          <w:szCs w:val="24"/>
        </w:rPr>
      </w:pPr>
      <w:r>
        <w:rPr>
          <w:sz w:val="24"/>
          <w:szCs w:val="24"/>
        </w:rPr>
        <w:t>Ä.Áðþííåð. Âàñ íèêòî íå óáèâàë. Ïåðåâîä ñ àíãë. Â.Ëèìàíîâñêîé</w:t>
      </w:r>
    </w:p>
    <w:p>
      <w:pPr>
        <w:pStyle w:val="Normal"/>
        <w:ind w:firstLine="720"/>
        <w:jc w:val="both"/>
        <w:rPr>
          <w:sz w:val="24"/>
          <w:szCs w:val="24"/>
        </w:rPr>
      </w:pPr>
      <w:r>
        <w:rPr>
          <w:sz w:val="24"/>
          <w:szCs w:val="24"/>
        </w:rPr>
        <w:t>Ê.Ýíâèë. Ãëóõàÿ ñòåíà. Ïåðåâîä ñ àíãë. Í.Ëåâèöêîãî</w:t>
      </w:r>
    </w:p>
    <w:p>
      <w:pPr>
        <w:pStyle w:val="Normal"/>
        <w:ind w:firstLine="720"/>
        <w:jc w:val="both"/>
        <w:rPr>
          <w:sz w:val="24"/>
          <w:szCs w:val="24"/>
        </w:rPr>
      </w:pPr>
      <w:r>
        <w:rPr>
          <w:sz w:val="24"/>
          <w:szCs w:val="24"/>
        </w:rPr>
        <w:t>Á.Øîó. Âñòðå÷à íà Ïðàéëå. Ïåðåâîä ñ àíãë. Í.Êîëïàêîâà</w:t>
      </w:r>
    </w:p>
    <w:p>
      <w:pPr>
        <w:pStyle w:val="Normal"/>
        <w:ind w:firstLine="720"/>
        <w:jc w:val="both"/>
        <w:rPr>
          <w:sz w:val="24"/>
          <w:szCs w:val="24"/>
        </w:rPr>
      </w:pPr>
      <w:r>
        <w:rPr>
          <w:sz w:val="24"/>
          <w:szCs w:val="24"/>
        </w:rPr>
        <w:t>Ä.Óèëüÿìñ. Ïîèãðàòü áû ñ êåì-íèáóäü. Ïåðåâîä ñ àíãë. È.Ïî÷èòàëèíà</w:t>
      </w:r>
    </w:p>
    <w:p>
      <w:pPr>
        <w:pStyle w:val="Normal"/>
        <w:ind w:firstLine="720"/>
        <w:jc w:val="both"/>
        <w:rPr>
          <w:sz w:val="24"/>
          <w:szCs w:val="24"/>
        </w:rPr>
      </w:pPr>
      <w:r>
        <w:rPr>
          <w:sz w:val="24"/>
          <w:szCs w:val="24"/>
        </w:rPr>
        <w:t>Í.Ñïèíðàä. È âñïûõíåò îãîíü... Ïåðåâîä ñ àíãë. Þ.Æóêîâîé</w:t>
      </w:r>
    </w:p>
    <w:p>
      <w:pPr>
        <w:pStyle w:val="Normal"/>
        <w:ind w:firstLine="720"/>
        <w:jc w:val="both"/>
        <w:rPr>
          <w:sz w:val="24"/>
          <w:szCs w:val="24"/>
        </w:rPr>
      </w:pPr>
      <w:r>
        <w:rPr>
          <w:sz w:val="24"/>
          <w:szCs w:val="24"/>
        </w:rPr>
        <w:t>Á.Áðàóí. Çâåçäíûå óòÿòà. Ïåðåâîä ñ àíãë. À.Ëåáåäåâà</w:t>
      </w:r>
    </w:p>
    <w:p>
      <w:pPr>
        <w:pStyle w:val="Normal"/>
        <w:ind w:firstLine="720"/>
        <w:jc w:val="both"/>
        <w:rPr>
          <w:sz w:val="24"/>
          <w:szCs w:val="24"/>
        </w:rPr>
      </w:pPr>
      <w:r>
        <w:rPr>
          <w:sz w:val="24"/>
          <w:szCs w:val="24"/>
        </w:rPr>
        <w:t>Ñ.Ìàðòèíåñ. «Ðàäè âñåãî ñâÿòîãî...» Ïåðåâîä ñ àíãë. Â.Ãàêîâà</w:t>
      </w:r>
    </w:p>
    <w:p>
      <w:pPr>
        <w:pStyle w:val="Normal"/>
        <w:ind w:firstLine="720"/>
        <w:jc w:val="both"/>
        <w:rPr>
          <w:sz w:val="24"/>
          <w:szCs w:val="24"/>
        </w:rPr>
      </w:pPr>
      <w:r>
        <w:rPr>
          <w:sz w:val="24"/>
          <w:szCs w:val="24"/>
        </w:rPr>
        <w:t>Ä.Íàéò. ×åëîâåê â êóâøèíå. Ïåðåâîä ñ àíãë. Í.Åâäîêèìîâîé</w:t>
      </w:r>
    </w:p>
    <w:p>
      <w:pPr>
        <w:pStyle w:val="Normal"/>
        <w:ind w:firstLine="720"/>
        <w:jc w:val="both"/>
        <w:rPr>
          <w:sz w:val="24"/>
          <w:szCs w:val="24"/>
        </w:rPr>
      </w:pPr>
      <w:r>
        <w:rPr>
          <w:sz w:val="24"/>
          <w:szCs w:val="24"/>
        </w:rPr>
        <w:t>Áèáëèîãðàôèÿ èçäàííîé â ÑÑÑÐ àíãëî-àìåðèêàíñêîé ôàíòàñòèêè çà ïåðèîä ñ 1960 ïî 1982 ãîäû («Íåäåëÿ» è «Ëèòåðàòóðíàÿ Ðîññè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ÂÌÅÑÒÎ ÏÐÅÄÈÑËÎÂÈ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òðåìëåíèå âïåðåä — âîò ñìûñë ÷åëîâå÷åñêîãî ñóùåñòâîâàíèÿ. Ïîèñêè íåèçâåñòíîãî íåèçìåííî ñîñòàâëÿþò ïðåäìåò íàó÷íîé ôàíòàñòèêè áîëåå, ÷åì ëþáîãî èíîãî âèäà ëèòåðàòóðû. Ìíîãèå ãèïîòåçû ôàíòàñòîâ ÿâèëèñü ïðåäòå÷åé íàó÷íûõ îòêðûòèé.</w:t>
      </w:r>
    </w:p>
    <w:p>
      <w:pPr>
        <w:pStyle w:val="Normal"/>
        <w:ind w:firstLine="720"/>
        <w:jc w:val="both"/>
        <w:rPr>
          <w:sz w:val="24"/>
          <w:szCs w:val="24"/>
        </w:rPr>
      </w:pPr>
      <w:r>
        <w:rPr>
          <w:sz w:val="24"/>
          <w:szCs w:val="24"/>
        </w:rPr>
        <w:t>Àíãëèéñêèå è àìåðèêàíñêèå ïèñàòåëè äàâíî çàâîåâàëè â ìèðå âûñîêèé àâòîðèòåò êàê çíàòîêè è ïðåîáðàçîâàòåëè ýòîãî æàíðà, ïðåñòèæ, êîòîðûé ñåé÷àñ âîçðîñ êàê íèêîãäà.</w:t>
      </w:r>
    </w:p>
    <w:p>
      <w:pPr>
        <w:pStyle w:val="Normal"/>
        <w:ind w:firstLine="720"/>
        <w:jc w:val="both"/>
        <w:rPr>
          <w:sz w:val="24"/>
          <w:szCs w:val="24"/>
        </w:rPr>
      </w:pPr>
      <w:r>
        <w:rPr>
          <w:sz w:val="24"/>
          <w:szCs w:val="24"/>
        </w:rPr>
        <w:t>...À.Àçèìîâ, Ï.Àíäåðñîí, À.Êëàðê, Ô.Áðàóí, Á.Îëäèñ, Ð.Øåêëè, Ê.Ñàéìàê, Ã.Ñëèçàð. Ðîìàíû è ïîâåñòè ýòèõ ìàýñòðî íàó÷íîé ôàíòàñòèêè øèðîêî ïðåäñòàâëåíû íûíå â êíèæíûõ ìàãàçèíàõ è êèîñêàõ «Ñîþçïå÷àòè». Ñêëàäûâàåòñÿ âïå÷àòëåíèå, ÷òî ìû êàê ñëåäóåò è íå ÷èòàëè ëó÷øèõ ïðîèçâåäåíèé ÍÔ. Äàæå ñàìûå óïîðíûå ñîáèðàòåëè ôàíòàñòèêè ðàçâîäÿò ðóêàìè... — òàê âåëèêî â êíèæíûõ ëàâêàõ ïðåäëîæåíèå ïîïóëÿðíåéøåãî æàíðà!</w:t>
      </w:r>
    </w:p>
    <w:p>
      <w:pPr>
        <w:pStyle w:val="Normal"/>
        <w:ind w:firstLine="720"/>
        <w:jc w:val="both"/>
        <w:rPr>
          <w:sz w:val="24"/>
          <w:szCs w:val="24"/>
        </w:rPr>
      </w:pPr>
      <w:r>
        <w:rPr>
          <w:sz w:val="24"/>
          <w:szCs w:val="24"/>
        </w:rPr>
        <w:t>...Íî êîãäà-òî áûëè âðåìåíà «þíîñòè» ÍÔ, ãîäû çàðîæäåíèÿ æàíðà â ÑÑÑÐ — ïåðâûõ ðàññêàçîâ íà ñòðàíèöàõ ãàçåò è æóðíàëîâ. Ñîñòàâèòåëè ñáîðíèêà ðàçûñêàëè ýòè ïåðåâåäåííûå ïðîèçâåäåíèÿ, ïîäãîòîâèëè ïî íåêîòîðûì èç íèõ ïðèìåðíóþ áèáëèîãðàôèþ, ÷òîáû íàïîìíèòü êîëëåãàì è ìîëîäåæè î ñóùåñòâîâàíèè âñåõ áåñöåííûõ êðóïèö ìàñòåðîâ æàíðà.</w:t>
      </w:r>
    </w:p>
    <w:p>
      <w:pPr>
        <w:pStyle w:val="Normal"/>
        <w:ind w:firstLine="720"/>
        <w:jc w:val="both"/>
        <w:rPr>
          <w:sz w:val="24"/>
          <w:szCs w:val="24"/>
        </w:rPr>
      </w:pPr>
      <w:r>
        <w:rPr>
          <w:sz w:val="24"/>
          <w:szCs w:val="24"/>
        </w:rPr>
        <w:t>Íå áóäåì âçèðàòü ñ ïðåçðåíèåì íà íàó÷íóþ ôàíòàñòèêó. Îíà âíåñëà è âíåñåò íåìàëûé âêëàä â ñîêðîâèùíèöó ëèòåðàòóðû ïðîøëîãî è íàñòîÿùåã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Òîì Ãîäâèí</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Âû ñîçäàëè íàñ</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À.×óðêèí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5429250" cy="797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29250" cy="797242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ïåðâûå îí óâèäåë ýòè ñîçäàíèÿ â 1956 ãîäó. Â òó íî÷ü áóðÿ ïðîíåñëàñü ïî ïóñòûíå Þæíîé Íåâàäû; ïðîíåñëàñü ñ ðåâîì, ïûëüþ, òàêîé ïûëüþ, ÷òî ôàðû åãî ìàøèíû ñ òðóäîì îñâåùàëè äîðîãó. Ìàøèíà íàõîäèëàñü ïðèìåðíî â ñòà ìèëÿõ ñåâåðíåå ãîðîäà Ëàñ Âåãàñ, êîãäà ñâåò ôàð óïàë íà íèõ.</w:t>
      </w:r>
    </w:p>
    <w:p>
      <w:pPr>
        <w:pStyle w:val="Normal"/>
        <w:ind w:firstLine="720"/>
        <w:jc w:val="both"/>
        <w:rPr>
          <w:sz w:val="24"/>
          <w:szCs w:val="24"/>
        </w:rPr>
      </w:pPr>
      <w:r>
        <w:rPr>
          <w:sz w:val="24"/>
          <w:szCs w:val="24"/>
        </w:rPr>
        <w:t>Èõ, òÿæåëî ïåðåïðûãíóâøèõ ÷åðåç êàíàâó, áûëî äâîå. Âíà÷àëå åìó ïîêàçàëîñü, ÷òî ýòî ëþäè, òîëüêî î÷åíü áîëüøèå è ÷óäîâèùíî áåçîáðàçíûå — êàê-íèêàê äî íèõ áûëî íå ìåíüøå ñòà øàãîâ ïðîñòðàíñòâà, ãóñòî çàáèòîãî ïûëüþ. Íà ìãíîâåíèå òó÷à ïûëè ñêðûëà èõ, íî êîãäà îíè âûíûðíóëè èç íåå è, ïåðåñåêàÿ äîðîãó, îãëÿíóëèñü, îí ïîíÿë, ÷òî ýòî íå ëþäè: ãëàçà ýòèõ ñóùåñòâ ãîðåëè çåëåíûì îãíåì.</w:t>
      </w:r>
    </w:p>
    <w:p>
      <w:pPr>
        <w:pStyle w:val="Normal"/>
        <w:ind w:firstLine="720"/>
        <w:jc w:val="both"/>
        <w:rPr>
          <w:sz w:val="24"/>
          <w:szCs w:val="24"/>
        </w:rPr>
      </w:pPr>
      <w:r>
        <w:rPr>
          <w:sz w:val="24"/>
          <w:szCs w:val="24"/>
        </w:rPr>
        <w:t>Êîãäà îíè óæå ïåðåñåêëè äîðîãó, îí ÿñíî ðàññìîòðåë èõ. Îíè äâèãàëèñü íà äâóõ íîãàõ — ñîâñåì êàê ëþäè, — íî êîæà ó íèõ áûëà ñåðàÿ è ïîêðûòàÿ ÷åøóåé. Ðîñò èõ äîñòèãàë âîñüìè ôóòîâ; ãîëîâà, ïîõîæàÿ íà ëÿãóøà÷üþ, ñëîâíî óðàâíîâåøèâàÿ äëèííûé è òÿæåëûé õâîñò, ñëåãêà íàêëîíÿëàñü âïåðåä.</w:t>
      </w:r>
    </w:p>
    <w:p>
      <w:pPr>
        <w:pStyle w:val="Normal"/>
        <w:ind w:firstLine="720"/>
        <w:jc w:val="both"/>
        <w:rPr>
          <w:sz w:val="24"/>
          <w:szCs w:val="24"/>
        </w:rPr>
      </w:pPr>
      <w:r>
        <w:rPr>
          <w:sz w:val="24"/>
          <w:szCs w:val="24"/>
        </w:rPr>
        <w:t>Îí áðîñèëñÿ çà íèìè, íî ìîòîð íåîæèäàííî çàãëîõ. Ñåðûå ñïèíû ñòðàííûõ ñóùåñòâ ìåëüêíóëè ñðåäè êóñòàðíèêîâ è ñêðûëèñü â òåìíîòå.</w:t>
      </w:r>
    </w:p>
    <w:p>
      <w:pPr>
        <w:pStyle w:val="Normal"/>
        <w:ind w:firstLine="720"/>
        <w:jc w:val="both"/>
        <w:rPr>
          <w:sz w:val="24"/>
          <w:szCs w:val="24"/>
        </w:rPr>
      </w:pPr>
      <w:r>
        <w:rPr>
          <w:sz w:val="24"/>
          <w:szCs w:val="24"/>
        </w:rPr>
        <w:t>Îí âûëåç èç ìàøèíû è ïîïûòàëñÿ îòûñêàòü èõ ñëåä. Íà ìÿãêîé çåìëå çà êàíàâîé îí óâèäåë îòïå÷àòêè êîãòèñòûõ òðåõïàëûõ ëàï. Áûëî ïîõîæå, ÷òî çäåñü ïðîøëà ãèãàíòñêàÿ ÿùåðèöà.</w:t>
      </w:r>
    </w:p>
    <w:p>
      <w:pPr>
        <w:pStyle w:val="Normal"/>
        <w:ind w:firstLine="720"/>
        <w:jc w:val="both"/>
        <w:rPr>
          <w:sz w:val="24"/>
          <w:szCs w:val="24"/>
        </w:rPr>
      </w:pPr>
      <w:r>
        <w:rPr>
          <w:sz w:val="24"/>
          <w:szCs w:val="24"/>
        </w:rPr>
        <w:t>Ïîòèðàÿ ñòðàííî çàíåìåâøèé çàòûëîê, îí ïîøåë ïî ñëåäó. Âåòåð ïóñòûíè áûñòðî çàíîñèë îòïå÷àòêè ëàï, è êîãäà ÷åëîâåê, ñäåëàâ íåñêîëüêî ñîò øàãîâ, âåðíóëñÿ ê ìàøèíå, ñëåäîâ ó ìàøèíû óæå íå áûëî. Ñåâ â ìàøèíó, îí îòìåòèë íà êàðòå ìåñòî óäèâèòåëüíîé âñòðå÷è: ÿùåðîïîäîáíûå øëè îò àòîìíîãî ïîëèãîíà ê Ïîõîðîííûì Õîëìàì, êîòîðûå îãèáàþò Ìåðòâóþ Äîëèíó ñ âîñòîêà.</w:t>
      </w:r>
    </w:p>
    <w:p>
      <w:pPr>
        <w:pStyle w:val="Normal"/>
        <w:ind w:firstLine="720"/>
        <w:jc w:val="both"/>
        <w:rPr>
          <w:sz w:val="24"/>
          <w:szCs w:val="24"/>
        </w:rPr>
      </w:pPr>
      <w:r>
        <w:rPr>
          <w:sz w:val="24"/>
          <w:szCs w:val="24"/>
        </w:rPr>
        <w:t>×åðåç ïÿòíàäöàòü ìèëü îí îñòàíîâèë ìàøèíó â äåðåâíå è ïîçàâòðàêàë. Îíåìåíèå â çàòûëêå èñ÷åçëî, íî ïðèøåë ñòðàõ. Ïîäóìàòü òîëüêî, îí âèäåë ñóùåñòâà, êîòîðûå äîëæíû áûëè âûìåðåòü ìèëëèîíû ëåò íàçàä. Âåäü ýòè çâåðè ëåãêî ìîãëè ïåðåêóñèòü åãî ïîïîëàì: îí òîëüêî òåïåðü âñïîìíèë, êàêèå çóáèùè âûãëÿäûâàëè ó íèõ èç ïàñòè. À îí øåë çà íèìè ñëåäîì. Íó íå äóðàê ëè?</w:t>
      </w:r>
    </w:p>
    <w:p>
      <w:pPr>
        <w:pStyle w:val="Normal"/>
        <w:ind w:firstLine="720"/>
        <w:jc w:val="both"/>
        <w:rPr>
          <w:sz w:val="24"/>
          <w:szCs w:val="24"/>
        </w:rPr>
      </w:pPr>
      <w:r>
        <w:rPr>
          <w:sz w:val="24"/>
          <w:szCs w:val="24"/>
        </w:rPr>
        <w:t>Îí ïðîìîë÷àë î ñâîåì ïðèêëþ÷åíèè: ñíà÷àëà ñ÷åë, ÷òî ãîâîðèòü îá ýòîì íå îáÿçàòåëüíî, ïîòîì ðåøèë, ÷òî ýòî ïðîñòî íåóäîáíî. Ïðàâî, íå ñòîèëî âîçâðàùàòüñÿ â äåðåâíþ, ÷òîáû ñêàçàòü: «Êñòàòè, çàáûë óïîìÿíóòü: â ïÿòíàäöàòè ìèëÿõ îòñþäà ÿ âñòðåòèë çâåðåé, çäîðîâî ñìàõèâàþùèõ íà ìîëîäûõ äèíîçàâðîâ». Ìîæíî áûëî, êîíå÷íî, èçâåñòèòü î ñòðàííîé âñòðå÷å âîåííûå âëàñòè, íî ÷òî ïîäóìàþò îíè î ÷åëîâåêå, êîòîðûé, âîðâàâøèñü ñðåäè íî÷è, íà÷íåò ðàññêàçûâàòü ñêàçêè î ÷óäîâèùíûõ ÿùåðàõ, âûõîäÿùèõ ñ àòîìíûõ ïîëèãîíîâ? Åãî ñî÷òóò ëèáî çà ñóìàñøåäøåãî, ëèáî çà ïüÿíîãî: ïîäè, äîêàæè, ÷òî ýòî ïðàâäà, çàòî ðàáîòó íà çàâîäå îí ìîæåò ïîòåðÿòü...</w:t>
      </w:r>
    </w:p>
    <w:p>
      <w:pPr>
        <w:pStyle w:val="Normal"/>
        <w:ind w:firstLine="720"/>
        <w:jc w:val="both"/>
        <w:rPr>
          <w:sz w:val="24"/>
          <w:szCs w:val="24"/>
        </w:rPr>
      </w:pPr>
      <w:r>
        <w:rPr>
          <w:sz w:val="24"/>
          <w:szCs w:val="24"/>
        </w:rPr>
        <w:t>È õîòÿ âñå ýòî íå áûëî ãàëëþöèíàöèåé, è õîòÿ îí âåë ñåáÿ, êàê íîðìàëüíûé ÷åëîâåê, — ÷òî-òî ñëîâíî îãëóøèëî åãî, ÷òî-òî ïðèêàçûâàëî åìó íå âñïîìèíàòü î íåîáû÷íîé âñòðå÷å. Îí óäèâëÿëñÿ ñåáå: íå òî ÿùåðû çàãèïíîòèçèðîâàëè åãî, íå òî ýòî îò ñòàðîé ðàíû â ãîëîâó. Â òàêèõ ñîìíåíèÿõ îí ïðåáûâàë âñþ äîðîãó äî Ñàí-Ôðàíöèñêî.</w:t>
      </w:r>
    </w:p>
    <w:p>
      <w:pPr>
        <w:pStyle w:val="Normal"/>
        <w:ind w:firstLine="720"/>
        <w:jc w:val="both"/>
        <w:rPr>
          <w:sz w:val="24"/>
          <w:szCs w:val="24"/>
        </w:rPr>
      </w:pPr>
      <w:r>
        <w:rPr>
          <w:sz w:val="24"/>
          <w:szCs w:val="24"/>
        </w:rPr>
        <w:t>...Ïðîøëî òðè ãîäà. Îí òùåòíî æäàë, ÷òî â ãàçåòàõ âîò-âîò ïîÿâèòñÿ ñîîáùåíèå î ÷óäîâèùàõ â Þæíîé Íåâàäå. Íî íè÷åãî ïîäîáíîãî íå ïîÿâëÿëîñü. Ìîæåò áûòü, îí ïðîñòî î÷åíü óñòàë òîãäà è ïðèíÿë çà ÷óäîâèù îáëàêî îáûêíîâåííîé ïûëè?</w:t>
      </w:r>
    </w:p>
    <w:p>
      <w:pPr>
        <w:pStyle w:val="Normal"/>
        <w:ind w:firstLine="720"/>
        <w:jc w:val="both"/>
        <w:rPr>
          <w:sz w:val="24"/>
          <w:szCs w:val="24"/>
        </w:rPr>
      </w:pPr>
      <w:r>
        <w:rPr>
          <w:sz w:val="24"/>
          <w:szCs w:val="24"/>
        </w:rPr>
        <w:t>Íó à çåëåíûé áëåñê èõ ãëàç, à ñëåäû íà ïåñêå? Ýòî óæå íå áûëî îáëàêîì ïûëè! À ðàç òàê, òî ÿùåðîïîäîáíûå ãèãàíòû, âåðîÿòíî, âñå åùå íàõîäÿòñÿ â Þæíîé Íåâàäå. Îí çàìåòèë òîãäà, ÷òî îíè äâèãàëèñü ê Êëîðàéä Êëèôô, ãäå åìó ïðèõîäèëîñü áûâàòü. Òàì êàê ðàç ïðîõîäèò äîðîãà â Ìåðòâóþ Äîëèíó. Îíà èäåò ìèìî çàáðîøåííîãî ðóäíèêà; ðóäíèê æå — ïðåâîñõîäíîå óáåæèùå äëÿ ïîäîáíûõ ñóùåñòâ. Ñòðàííî òîëüêî, ïî÷åìó íè îäèí ëþáîïûòíûé íå ïîáûâàë ó Êëîðàéä Êëèôô: ýòî âåäü äîðîãà äëÿ òóðèñòîâ. Ïóñòü íå âñÿêèé îòâàæèòñÿ áðåñòè òðè ìèëè ïî ãðÿçè, íî äâà-òðè ÷åëîâåêà, ïî êðàéíåé ìåðå, ìîãëè çàãëÿíóòü íà çàáðîøåííûé ðóäíèê?</w:t>
      </w:r>
    </w:p>
    <w:p>
      <w:pPr>
        <w:pStyle w:val="Normal"/>
        <w:ind w:firstLine="720"/>
        <w:jc w:val="both"/>
        <w:rPr>
          <w:sz w:val="24"/>
          <w:szCs w:val="24"/>
        </w:rPr>
      </w:pPr>
      <w:r>
        <w:rPr>
          <w:sz w:val="24"/>
          <w:szCs w:val="24"/>
        </w:rPr>
        <w:t>Ïðè ñëó÷àå îí ñòàë íàâîäèòü ðàçãîâîð íà èíòåðåñóþùóþ åãî òåìó, è îäíàæäû îäèí ëîñàíæåëîñåö äàë åìó êëþ÷. Îïèñàâ ïîäðîáíî Ìåðòâóþ Äîëèíó è åå îêðåñòíîñòè, ëîñàíæåëîñåö äîáàâèë: «Òàì åñòü òàêæå íåñêîëüêî òóííåëåé. Ê ñîæàëåíèþ, çàáûë, ÷òî îíè èç ñåáÿ ïðåäñòàâëÿþò...»</w:t>
      </w:r>
    </w:p>
    <w:p>
      <w:pPr>
        <w:pStyle w:val="Normal"/>
        <w:ind w:firstLine="720"/>
        <w:jc w:val="both"/>
        <w:rPr>
          <w:sz w:val="24"/>
          <w:szCs w:val="24"/>
        </w:rPr>
      </w:pPr>
      <w:r>
        <w:rPr>
          <w:sz w:val="24"/>
          <w:szCs w:val="24"/>
        </w:rPr>
        <w:t>Ïîçæå îí âñòðåòèë ÷åëîâåêà èç Îðåãîíà, êîòîðûé ñêàçàë: «ß õîðîøî ïîìíþ, êàê ÿ òóäà äîáèðàëñÿ, íî âîò áåäà, ñîâñåì íå ïîìíþ, êàê ýòè òóííåëè âûãëÿäÿò...»</w:t>
      </w:r>
    </w:p>
    <w:p>
      <w:pPr>
        <w:pStyle w:val="Normal"/>
        <w:ind w:firstLine="720"/>
        <w:jc w:val="both"/>
        <w:rPr>
          <w:sz w:val="24"/>
          <w:szCs w:val="24"/>
        </w:rPr>
      </w:pPr>
      <w:r>
        <w:rPr>
          <w:sz w:val="24"/>
          <w:szCs w:val="24"/>
        </w:rPr>
        <w:t>Ñòîëü æå òóìàííûìè îêàçàëèñü âîñïîìèíàíèÿ î ðóäíèêå è ó äðóãèõ. Òðè ãîðíûõ èíæåíåðà íè÷åãî íå ìîãëè ðàññêàçàòü î òàèíñòâåííûõ òóííåëÿõ, õîòÿ ñïåöèàëüíî åçäèëè îáñëåäîâàòü çàáðîøåííûé ðóäíèê. Îíè äåòàëüíî îïèñàëè äðóãèå ìåñòà, íî òóò â èõ ïàìÿòè îêàçàëñÿ ïðîâàë.</w:t>
      </w:r>
    </w:p>
    <w:p>
      <w:pPr>
        <w:pStyle w:val="Normal"/>
        <w:ind w:firstLine="720"/>
        <w:jc w:val="both"/>
        <w:rPr>
          <w:sz w:val="24"/>
          <w:szCs w:val="24"/>
        </w:rPr>
      </w:pPr>
      <w:r>
        <w:rPr>
          <w:sz w:val="24"/>
          <w:szCs w:val="24"/>
        </w:rPr>
        <w:t>À íàä ìèðîì ñãóùàëèñü òó÷è. Íàçðåâàëè ãðîçíûå ñîáûòèÿ... Ïîëó÷èë è îí ïðèêàç; åãî ïåðåâîäèëè â Âîñòî÷íûå øòàòû. Îí óæå ñîáðàëñÿ â äîðîãó, íî ïåðåä ñàìûì îòúåçäîì âñå-òàêè ðåøèë ïîáûâàòü â Ìåðòâîé Äîëèíå. Òåì áîëåå, ÷òî åìó áûëî ïî÷òè ïî ïóòè...</w:t>
      </w:r>
    </w:p>
    <w:p>
      <w:pPr>
        <w:pStyle w:val="Normal"/>
        <w:ind w:firstLine="720"/>
        <w:jc w:val="both"/>
        <w:rPr>
          <w:sz w:val="24"/>
          <w:szCs w:val="24"/>
        </w:rPr>
      </w:pPr>
      <w:r>
        <w:rPr>
          <w:sz w:val="24"/>
          <w:szCs w:val="24"/>
        </w:rPr>
        <w:t>Îñòàíîâèâ ìàøèíó ó ïîâîðîòà íà òðîïèíêó, âåäóùóþ ê ðóäíèêó, îí íàäåë êóðòêó è ñóíóë â êàðìàíû ïèñòîëåò è ôîòîàïïàðàò. Ïóñòü, êàê è äðóãèå, îí íè÷åãî íå óâèäèò, íî çàòî ñôîòîãðàôèðóåò ñòàðûå òóííåëè. Åñëè âñå è çàáûâàåòñÿ â ýòîì ñòðàííîì ìåñòå — èçîáðàæåíèå íà ïëåíêå íèêóäà íå ìîæåò èñ÷åçíóòü. Ïîäóìàâ íåìíîãî, îí âçÿë åùå êàðàíäàø è áëîêíîò.</w:t>
      </w:r>
    </w:p>
    <w:p>
      <w:pPr>
        <w:pStyle w:val="Normal"/>
        <w:ind w:firstLine="720"/>
        <w:jc w:val="both"/>
        <w:rPr>
          <w:sz w:val="24"/>
          <w:szCs w:val="24"/>
        </w:rPr>
      </w:pPr>
      <w:r>
        <w:rPr>
          <w:sz w:val="24"/>
          <w:szCs w:val="24"/>
        </w:rPr>
        <w:t>Ïîäíèìàòüñÿ â ãîðó áûëî ÷ðåçâû÷àéíî òðóäíî, íî ÷åëîâåê íå çàìå÷àë ýòîãî. Âîò ïîêàçàëèñü íåñêîëüêî ïîêîñèâøèõñÿ ñòàðûõ äîìîâ. Îí åäâà âçãëÿíóë íà íèõ — ââåðõ, âïåðåä, òóäà, ãäå çà îòâàëàìè ïîðîäû óæå ðàçëè÷àëñÿ âõîä â òóííåëü.</w:t>
      </w:r>
    </w:p>
    <w:p>
      <w:pPr>
        <w:pStyle w:val="Normal"/>
        <w:ind w:firstLine="720"/>
        <w:jc w:val="both"/>
        <w:rPr>
          <w:sz w:val="24"/>
          <w:szCs w:val="24"/>
        </w:rPr>
      </w:pPr>
      <w:r>
        <w:rPr>
          <w:sz w:val="24"/>
          <w:szCs w:val="24"/>
        </w:rPr>
        <w:t>Ñ òðóäîì ïåðåáðàâøèñü ÷åðåç ïîñëåäíèé îòâàë, îí îêàçàëñÿ ïåðåä òóííåëåì. Íè÷åãî îñîáåííîãî: ïóñòàÿ òåìíàÿ äûðà â ãîðå, è íèêàêèõ ÿùåðîâ. Ìåðòâàÿ òèøèíà.</w:t>
      </w:r>
    </w:p>
    <w:p>
      <w:pPr>
        <w:pStyle w:val="Normal"/>
        <w:ind w:firstLine="720"/>
        <w:jc w:val="both"/>
        <w:rPr>
          <w:sz w:val="24"/>
          <w:szCs w:val="24"/>
        </w:rPr>
      </w:pPr>
      <w:r>
        <w:rPr>
          <w:sz w:val="24"/>
          <w:szCs w:val="24"/>
        </w:rPr>
        <w:t>Íî âîò ïîòÿíóëî ñêâîçíÿêîì — è ñðàçó âñå èçìåíèëîñü. Äî ÷åëîâåêà äîíåññÿ çàïàõ, õîðîøî çàïîìíèâøèéñÿ åìó íà âîéíå — çàïàõ òëåíà è êðîâè. È åùå ÷åëîâåê ïî÷óâñòâîâàë, ÷òî çà íèì êòî-òî ñëåäèò.</w:t>
      </w:r>
    </w:p>
    <w:p>
      <w:pPr>
        <w:pStyle w:val="Normal"/>
        <w:ind w:firstLine="720"/>
        <w:jc w:val="both"/>
        <w:rPr>
          <w:sz w:val="24"/>
          <w:szCs w:val="24"/>
        </w:rPr>
      </w:pPr>
      <w:r>
        <w:rPr>
          <w:sz w:val="24"/>
          <w:szCs w:val="24"/>
        </w:rPr>
        <w:t>Îí íàâåë íà òóííåëü ôîòîàïïàðàò. Íî ïàëüöû íå ïîâèíîâàëèñü, à ðóêè òàê äðîæàëè, ÷òî îí âûíóæäåí áûë îïóñòèòü êàìåðó. Íåìíîãî óñïîêîèâøèñü, îí ñíîâà ïîäíÿë ôîòîàïïàðàò è ñíîâà ïîïûòàëñÿ íàæàòü íà çàòâîð. È ñíîâà ðóêè íå ïîâèíîâàëèñü åìó: àïïàðàò óïàë íà çåìëþ. ×åëîâåê ïîïðîáîâàë ïîäíÿòü êàìåðó, íî íåîæèäàííî óðîíèë åå. Ôîòîàïïàðàò ïîêàòèëñÿ ñ ãîðû è, ñòóêíóâøèñü î êàìíè, ðàçëåòåëñÿ âäðåáåçãè. ×åëîâåê ïîâåðíóëñÿ ê òóííåëþ è âäðóã óâèäåë åãî. Ñóùåñòâî, ïîõîæåå íà ÿùåðèöó, âûøëî èç òåìíîòû è îñòàíîâèëîñü ïåðåä ÷åëîâåêîì, âûïðÿìèâøèñü âî âåñü ñâîé âîñüìèôóòîâûé ðîñò.</w:t>
      </w:r>
    </w:p>
    <w:p>
      <w:pPr>
        <w:pStyle w:val="Normal"/>
        <w:ind w:firstLine="720"/>
        <w:jc w:val="both"/>
        <w:rPr>
          <w:sz w:val="24"/>
          <w:szCs w:val="24"/>
        </w:rPr>
      </w:pPr>
      <w:r>
        <w:rPr>
          <w:sz w:val="24"/>
          <w:szCs w:val="24"/>
        </w:rPr>
        <w:t>ßùåð òâåðäî îïèðàëñÿ íà äâå ãðîìàäíûå òðåõïàëûå ëàïû. Åãî ïåðåäíèå êîíå÷íîñòè íàïîìèíàëè ÷åëîâå÷åñêèå ðóêè, íî áûëè ãðóáåå è ìàññèâíåå. Åãî çåëåíûå ãëàçà âíèìàòåëüíî ðàññìàòðèâàëè ÷åëîâåêà, è òîò ñîäðîãíóëñÿ. Ýòî áûëè ãëàçà ðàçóìíîãî ñóùåñòâà!</w:t>
      </w:r>
    </w:p>
    <w:p>
      <w:pPr>
        <w:pStyle w:val="Normal"/>
        <w:ind w:firstLine="720"/>
        <w:jc w:val="both"/>
        <w:rPr>
          <w:sz w:val="24"/>
          <w:szCs w:val="24"/>
        </w:rPr>
      </w:pPr>
      <w:r>
        <w:rPr>
          <w:sz w:val="24"/>
          <w:szCs w:val="24"/>
        </w:rPr>
        <w:t>Ñóíóâ ðóêè â êàðìàí, îí íàùóïàë ïèñòîëåò. Íî ïàëüöû áåññèëüíî ðàçæàëèñü. ×åëîâåê ïîíÿë, ÷òî ýòî òîæå ïðîèçîøëî ïîä âëèÿíèåì ÿùåðà, íî äàæå íå óäèâèëñÿ.</w:t>
      </w:r>
    </w:p>
    <w:p>
      <w:pPr>
        <w:pStyle w:val="Normal"/>
        <w:ind w:firstLine="720"/>
        <w:jc w:val="both"/>
        <w:rPr>
          <w:sz w:val="24"/>
          <w:szCs w:val="24"/>
        </w:rPr>
      </w:pPr>
      <w:r>
        <w:rPr>
          <w:sz w:val="24"/>
          <w:szCs w:val="24"/>
        </w:rPr>
        <w:t>Â åãî ìîçãó áåççâó÷íî ïðîíåñëîñü:</w:t>
      </w:r>
    </w:p>
    <w:p>
      <w:pPr>
        <w:pStyle w:val="Normal"/>
        <w:ind w:firstLine="720"/>
        <w:jc w:val="both"/>
        <w:rPr>
          <w:sz w:val="24"/>
          <w:szCs w:val="24"/>
        </w:rPr>
      </w:pPr>
      <w:r>
        <w:rPr>
          <w:sz w:val="24"/>
          <w:szCs w:val="24"/>
        </w:rPr>
        <w:t>«Ïîäîéäè ê âåðõíèì òóííåëÿì».</w:t>
      </w:r>
    </w:p>
    <w:p>
      <w:pPr>
        <w:pStyle w:val="Normal"/>
        <w:ind w:firstLine="720"/>
        <w:jc w:val="both"/>
        <w:rPr>
          <w:sz w:val="24"/>
          <w:szCs w:val="24"/>
        </w:rPr>
      </w:pPr>
      <w:r>
        <w:rPr>
          <w:sz w:val="24"/>
          <w:szCs w:val="24"/>
        </w:rPr>
        <w:t>Îí áåçâîëüíî ïîâèíîâàëñÿ ïðèêàçó. Íî ìîçã åãî ðàáîòàë, è, íåñìîòðÿ íà âîëíåíèå, îí çàìåòèë ìíîãî÷èñëåííûå ñëåäû äèêèõ îñëîâ è ãîðíûõ êîç, âåäóùèå ê íèæíèì òóííåëÿì. Òîëüêî òóò îí ñ ñîäðîãàíèåì ïîíÿë, ïî÷åìó èç òóííåëåé äîíîñèòñÿ òðóïíûé ñìðàä.</w:t>
      </w:r>
    </w:p>
    <w:p>
      <w:pPr>
        <w:pStyle w:val="Normal"/>
        <w:ind w:firstLine="720"/>
        <w:jc w:val="both"/>
        <w:rPr>
          <w:sz w:val="24"/>
          <w:szCs w:val="24"/>
        </w:rPr>
      </w:pPr>
      <w:r>
        <w:rPr>
          <w:sz w:val="24"/>
          <w:szCs w:val="24"/>
        </w:rPr>
        <w:t>Ó âõîäà â îäèí èç âåðõíèõ òóííåëåé ñòîÿëè òðè ãðîìàäíûõ ÿùåðà. Ìûñëü îäíîãî èç íèõ «ïðîçâó÷àëà» â ìîçãó ÷åëîâåêà:</w:t>
      </w:r>
    </w:p>
    <w:p>
      <w:pPr>
        <w:pStyle w:val="Normal"/>
        <w:ind w:firstLine="720"/>
        <w:jc w:val="both"/>
        <w:rPr>
          <w:sz w:val="24"/>
          <w:szCs w:val="24"/>
        </w:rPr>
      </w:pPr>
      <w:r>
        <w:rPr>
          <w:sz w:val="24"/>
          <w:szCs w:val="24"/>
        </w:rPr>
        <w:t>«Ìû çíàëè, ÷òî òû ïðèäåøü, ìû æäàëè...»</w:t>
      </w:r>
    </w:p>
    <w:p>
      <w:pPr>
        <w:pStyle w:val="Normal"/>
        <w:ind w:firstLine="720"/>
        <w:jc w:val="both"/>
        <w:rPr>
          <w:sz w:val="24"/>
          <w:szCs w:val="24"/>
        </w:rPr>
      </w:pPr>
      <w:r>
        <w:rPr>
          <w:sz w:val="24"/>
          <w:szCs w:val="24"/>
        </w:rPr>
        <w:t>Îí ñïðîñèë èõ:</w:t>
      </w:r>
    </w:p>
    <w:p>
      <w:pPr>
        <w:pStyle w:val="Normal"/>
        <w:ind w:firstLine="720"/>
        <w:jc w:val="both"/>
        <w:rPr>
          <w:sz w:val="24"/>
          <w:szCs w:val="24"/>
        </w:rPr>
      </w:pPr>
      <w:r>
        <w:rPr>
          <w:sz w:val="24"/>
          <w:szCs w:val="24"/>
        </w:rPr>
        <w:t xml:space="preserve">— </w:t>
      </w:r>
      <w:r>
        <w:rPr>
          <w:sz w:val="24"/>
          <w:szCs w:val="24"/>
        </w:rPr>
        <w:t>Âû ðàçâèëèñü è âûðîñëè ïîä âëèÿíèåì ðàäèàöèè íà àòîìíûõ ïîëèãîíàõ?</w:t>
      </w:r>
    </w:p>
    <w:p>
      <w:pPr>
        <w:pStyle w:val="Normal"/>
        <w:ind w:firstLine="720"/>
        <w:jc w:val="both"/>
        <w:rPr>
          <w:sz w:val="24"/>
          <w:szCs w:val="24"/>
        </w:rPr>
      </w:pPr>
      <w:r>
        <w:rPr>
          <w:sz w:val="24"/>
          <w:szCs w:val="24"/>
        </w:rPr>
        <w:t>«Äà».</w:t>
      </w:r>
    </w:p>
    <w:p>
      <w:pPr>
        <w:pStyle w:val="Normal"/>
        <w:ind w:firstLine="720"/>
        <w:jc w:val="both"/>
        <w:rPr>
          <w:sz w:val="24"/>
          <w:szCs w:val="24"/>
        </w:rPr>
      </w:pPr>
      <w:r>
        <w:rPr>
          <w:sz w:val="24"/>
          <w:szCs w:val="24"/>
        </w:rPr>
        <w:t>Ýòî áûë îòâåò, êîòîðîãî îí æäàë. Îòâåò, êîòîðîãî îí áîÿëñÿ.</w:t>
      </w:r>
    </w:p>
    <w:p>
      <w:pPr>
        <w:pStyle w:val="Normal"/>
        <w:ind w:firstLine="720"/>
        <w:jc w:val="both"/>
        <w:rPr>
          <w:sz w:val="24"/>
          <w:szCs w:val="24"/>
        </w:rPr>
      </w:pPr>
      <w:r>
        <w:rPr>
          <w:sz w:val="24"/>
          <w:szCs w:val="24"/>
        </w:rPr>
        <w:t xml:space="preserve">— </w:t>
      </w:r>
      <w:r>
        <w:rPr>
          <w:sz w:val="24"/>
          <w:szCs w:val="24"/>
        </w:rPr>
        <w:t>Êîãäà ýòî íà÷àëîñü? Êåì âû áûëè ðàíüøå?</w:t>
      </w:r>
    </w:p>
    <w:p>
      <w:pPr>
        <w:pStyle w:val="Normal"/>
        <w:ind w:firstLine="720"/>
        <w:jc w:val="both"/>
        <w:rPr>
          <w:sz w:val="24"/>
          <w:szCs w:val="24"/>
        </w:rPr>
      </w:pPr>
      <w:r>
        <w:rPr>
          <w:sz w:val="24"/>
          <w:szCs w:val="24"/>
        </w:rPr>
        <w:t>«Ýòî íà÷àëîñü âåñíîé 1955 ãîäà. Ïðîäóêòû àòîìíîãî âçðûâà ïîâëèÿëè íà ðàçâèòèå çàðîäûøåé îáû÷íîé ïåñ÷àíîé ÿùåðèöû. ß è åùå ÷åòâåðî ðàçâèëèñü èç ýòèõ çàðîäûøåé...»</w:t>
      </w:r>
    </w:p>
    <w:p>
      <w:pPr>
        <w:pStyle w:val="Normal"/>
        <w:ind w:firstLine="720"/>
        <w:jc w:val="both"/>
        <w:rPr>
          <w:sz w:val="24"/>
          <w:szCs w:val="24"/>
        </w:rPr>
      </w:pPr>
      <w:r>
        <w:rPr>
          <w:sz w:val="24"/>
          <w:szCs w:val="24"/>
        </w:rPr>
        <w:t>Îí ñ óäèâëåíèåì ïîäóìàë, ñêîëüêî æå îíè äîëæíû åñòü, ÷òîáû äîñòèãíóòü òàêîãî ðîñòà â òàêîé êîðîòêèé ñðîê. ßùåð îòâåòèë íà åãî ìûñëè:</w:t>
      </w:r>
    </w:p>
    <w:p>
      <w:pPr>
        <w:pStyle w:val="Normal"/>
        <w:ind w:firstLine="720"/>
        <w:jc w:val="both"/>
        <w:rPr>
          <w:sz w:val="24"/>
          <w:szCs w:val="24"/>
        </w:rPr>
      </w:pPr>
      <w:r>
        <w:rPr>
          <w:sz w:val="24"/>
          <w:szCs w:val="24"/>
        </w:rPr>
        <w:t>«Èçìåíåíèÿ, âûçâàííûå â íàøåì îðãàíèçìå âçðûâàìè âàøèõ áîìá, äàþò íàì âîçìîæíîñòü ïèòàòüñÿ ÷åì óãîäíî, äàæå òðàâîé. Ìû, ïðàâäà, ïðåäïî÷èòàåì ìÿñî».</w:t>
      </w:r>
    </w:p>
    <w:p>
      <w:pPr>
        <w:pStyle w:val="Normal"/>
        <w:ind w:firstLine="720"/>
        <w:jc w:val="both"/>
        <w:rPr>
          <w:sz w:val="24"/>
          <w:szCs w:val="24"/>
        </w:rPr>
      </w:pPr>
      <w:r>
        <w:rPr>
          <w:sz w:val="24"/>
          <w:szCs w:val="24"/>
        </w:rPr>
        <w:t>Îí ïîäóìàë, ñêîëüêî æå èõ, è ìîãóò ëè îíè ðàçìíîæàòüñÿ. È ñðàçó æå ïîëó÷èë îòâåò:</w:t>
      </w:r>
    </w:p>
    <w:p>
      <w:pPr>
        <w:pStyle w:val="Normal"/>
        <w:ind w:firstLine="720"/>
        <w:jc w:val="both"/>
        <w:rPr>
          <w:sz w:val="24"/>
          <w:szCs w:val="24"/>
        </w:rPr>
      </w:pPr>
      <w:r>
        <w:rPr>
          <w:sz w:val="24"/>
          <w:szCs w:val="24"/>
        </w:rPr>
        <w:t>«Ìû ìîæåì ðàçìíîæàòüñÿ. Íàñ ìíîãî è áóäåò åùå áîëüøå...»</w:t>
      </w:r>
    </w:p>
    <w:p>
      <w:pPr>
        <w:pStyle w:val="Normal"/>
        <w:ind w:firstLine="720"/>
        <w:jc w:val="both"/>
        <w:rPr>
          <w:sz w:val="24"/>
          <w:szCs w:val="24"/>
        </w:rPr>
      </w:pPr>
      <w:r>
        <w:rPr>
          <w:sz w:val="24"/>
          <w:szCs w:val="24"/>
        </w:rPr>
        <w:t>Èòàê, îí îêàçàëñÿ ïðàâ: ýòè ÿùåðû — ïîðîäà, ðàçâèâøàÿñÿ ïîä âëèÿíèåì ãàììà-ëó÷åé. Ñèëû, âûçâàâøèå èõ ðàçâèòèå, áûëè ñëåïûìè ñèëàìè, è îíè ñëåïî âûçâàëè ðàçâèòèå ýòîãî ðîäà.</w:t>
      </w:r>
    </w:p>
    <w:p>
      <w:pPr>
        <w:pStyle w:val="Normal"/>
        <w:ind w:firstLine="720"/>
        <w:jc w:val="both"/>
        <w:rPr>
          <w:sz w:val="24"/>
          <w:szCs w:val="24"/>
        </w:rPr>
      </w:pPr>
      <w:r>
        <w:rPr>
          <w:sz w:val="24"/>
          <w:szCs w:val="24"/>
        </w:rPr>
        <w:t>Îí ñïðîñèë:</w:t>
      </w:r>
    </w:p>
    <w:p>
      <w:pPr>
        <w:pStyle w:val="Normal"/>
        <w:ind w:firstLine="720"/>
        <w:jc w:val="both"/>
        <w:rPr>
          <w:sz w:val="24"/>
          <w:szCs w:val="24"/>
        </w:rPr>
      </w:pPr>
      <w:r>
        <w:rPr>
          <w:sz w:val="24"/>
          <w:szCs w:val="24"/>
        </w:rPr>
        <w:t xml:space="preserve">— </w:t>
      </w:r>
      <w:r>
        <w:rPr>
          <w:sz w:val="24"/>
          <w:szCs w:val="24"/>
        </w:rPr>
        <w:t>Ïî÷åìó æå ÿ âèäåë âàñ è íå çàáûë îá ýòîì, à äðóãèå, âèäåâøèå âàñ, íè÷åãî íå ïîìíÿò?</w:t>
      </w:r>
    </w:p>
    <w:p>
      <w:pPr>
        <w:pStyle w:val="Normal"/>
        <w:ind w:firstLine="720"/>
        <w:jc w:val="both"/>
        <w:rPr>
          <w:sz w:val="24"/>
          <w:szCs w:val="24"/>
        </w:rPr>
      </w:pPr>
      <w:r>
        <w:rPr>
          <w:sz w:val="24"/>
          <w:szCs w:val="24"/>
        </w:rPr>
        <w:t>«À ÷òî ñäåëàëè áû îíè, óçíàâ î íàñ? Ðåøèëè áû èçëîâèòü, ïîñàäèëè áû â êëåòêè, ïîêàçûâàëè áû â çîîïàðêàõ. Âàøè ó÷åíûå ñòàëè áû íàñ èçó÷àòü, à îáíàðóæèâ, ÷òî èõ óì ñëàáåå íàøåãî, — óíè÷òîæèëè áû... Ìû è âû — ñëèøêîì ðàçíûå ñóùåñòâà. Ñëèøêîì ðàçíûå äàæå äëÿ òîãî, ÷òîáû æèòü ðÿäîì...»</w:t>
      </w:r>
    </w:p>
    <w:p>
      <w:pPr>
        <w:pStyle w:val="Normal"/>
        <w:ind w:firstLine="720"/>
        <w:jc w:val="both"/>
        <w:rPr>
          <w:sz w:val="24"/>
          <w:szCs w:val="24"/>
        </w:rPr>
      </w:pPr>
      <w:r>
        <w:rPr>
          <w:sz w:val="24"/>
          <w:szCs w:val="24"/>
        </w:rPr>
        <w:t xml:space="preserve">— </w:t>
      </w:r>
      <w:r>
        <w:rPr>
          <w:sz w:val="24"/>
          <w:szCs w:val="24"/>
        </w:rPr>
        <w:t>×òî æå âû ñîáèðàåòåñü äåëàòü? Âåäü âû íå ìîæåòå îñòàòüñÿ çäåñü íàâñåãäà — âàñ ñòàíîâèòñÿ ìíîãî, è êîãäà-íèáóäü ëþäè âñå ðàâíî óçíàþò î âàñ.</w:t>
      </w:r>
    </w:p>
    <w:p>
      <w:pPr>
        <w:pStyle w:val="Normal"/>
        <w:ind w:firstLine="720"/>
        <w:jc w:val="both"/>
        <w:rPr>
          <w:sz w:val="24"/>
          <w:szCs w:val="24"/>
        </w:rPr>
      </w:pPr>
      <w:r>
        <w:rPr>
          <w:sz w:val="24"/>
          <w:szCs w:val="24"/>
        </w:rPr>
        <w:t>«Ýòî ïðåäóñìîòðåíî...»</w:t>
      </w:r>
    </w:p>
    <w:p>
      <w:pPr>
        <w:pStyle w:val="Normal"/>
        <w:ind w:firstLine="720"/>
        <w:jc w:val="both"/>
        <w:rPr>
          <w:sz w:val="24"/>
          <w:szCs w:val="24"/>
        </w:rPr>
      </w:pPr>
      <w:r>
        <w:rPr>
          <w:sz w:val="24"/>
          <w:szCs w:val="24"/>
        </w:rPr>
        <w:t xml:space="preserve">— </w:t>
      </w:r>
      <w:r>
        <w:rPr>
          <w:sz w:val="24"/>
          <w:szCs w:val="24"/>
        </w:rPr>
        <w:t>Êàê ýòî ïîíÿòü?</w:t>
      </w:r>
    </w:p>
    <w:p>
      <w:pPr>
        <w:pStyle w:val="Normal"/>
        <w:ind w:firstLine="720"/>
        <w:jc w:val="both"/>
        <w:rPr>
          <w:sz w:val="24"/>
          <w:szCs w:val="24"/>
        </w:rPr>
      </w:pPr>
      <w:r>
        <w:rPr>
          <w:sz w:val="24"/>
          <w:szCs w:val="24"/>
        </w:rPr>
        <w:t>«Âû, ëþäè, ñàìè ïîìîãàåòå íàì...»</w:t>
      </w:r>
    </w:p>
    <w:p>
      <w:pPr>
        <w:pStyle w:val="Normal"/>
        <w:ind w:firstLine="720"/>
        <w:jc w:val="both"/>
        <w:rPr>
          <w:sz w:val="24"/>
          <w:szCs w:val="24"/>
        </w:rPr>
      </w:pPr>
      <w:r>
        <w:rPr>
          <w:sz w:val="24"/>
          <w:szCs w:val="24"/>
        </w:rPr>
        <w:t>Ñåêóíäó ÷åëîâåê ñòîÿë â íåäîóìåíèè, çàòåì ñëîâíî âñïûøêà ìîëíèè îñâåòèëà åìó ïðàâäó. Áåçóìèå, îâëàäåâøåå ìèðîì, ñòðàõ, íåíàâèñòü, ïîäîçðèòåëüíîñòü — âñå ýòî ïðèâåäåò ëèøü ê îäíîìó: ê âîéíå...</w:t>
      </w:r>
    </w:p>
    <w:p>
      <w:pPr>
        <w:pStyle w:val="Normal"/>
        <w:ind w:firstLine="720"/>
        <w:jc w:val="both"/>
        <w:rPr>
          <w:sz w:val="24"/>
          <w:szCs w:val="24"/>
        </w:rPr>
      </w:pPr>
      <w:r>
        <w:rPr>
          <w:sz w:val="24"/>
          <w:szCs w:val="24"/>
        </w:rPr>
        <w:t>«Âàøå ñîáñòâåííîå ïðàâèòåëüñòâî ïðèâåäåò âàñ ê ýòîìó, — çâó÷àëà ìûñëü ÿùåðà. — Åìó íóæíî ëèøü íåìíîãî ïîìî÷ü...»</w:t>
      </w:r>
    </w:p>
    <w:p>
      <w:pPr>
        <w:pStyle w:val="Normal"/>
        <w:ind w:firstLine="720"/>
        <w:jc w:val="both"/>
        <w:rPr>
          <w:sz w:val="24"/>
          <w:szCs w:val="24"/>
        </w:rPr>
      </w:pPr>
      <w:r>
        <w:rPr>
          <w:sz w:val="24"/>
          <w:szCs w:val="24"/>
        </w:rPr>
        <w:t>×åëîâåê ïîäóìàë î òîì, êàê ÷àñòî ñëûøàë îí õâàñòëèâûå çàÿâëåíèÿ îá àìåðèêàíñêîé âîåííîé ìîùè è êàê ðåäêî ïóáëèêîâàëàñü ïðàâäà...</w:t>
      </w:r>
    </w:p>
    <w:p>
      <w:pPr>
        <w:pStyle w:val="Normal"/>
        <w:ind w:firstLine="720"/>
        <w:jc w:val="both"/>
        <w:rPr>
          <w:sz w:val="24"/>
          <w:szCs w:val="24"/>
        </w:rPr>
      </w:pPr>
      <w:r>
        <w:rPr>
          <w:sz w:val="24"/>
          <w:szCs w:val="24"/>
        </w:rPr>
        <w:t>ßùåð óñìåõíóëñÿ:</w:t>
      </w:r>
    </w:p>
    <w:p>
      <w:pPr>
        <w:pStyle w:val="Normal"/>
        <w:ind w:firstLine="720"/>
        <w:jc w:val="both"/>
        <w:rPr>
          <w:sz w:val="24"/>
          <w:szCs w:val="24"/>
        </w:rPr>
      </w:pPr>
      <w:r>
        <w:rPr>
          <w:sz w:val="24"/>
          <w:szCs w:val="24"/>
        </w:rPr>
        <w:t>«Ýòà ìàíèÿ ñåêðåòíîñòè íàì ÷ðåçâû÷àéíî ïîëåçíà...»</w:t>
      </w:r>
    </w:p>
    <w:p>
      <w:pPr>
        <w:pStyle w:val="Normal"/>
        <w:ind w:firstLine="720"/>
        <w:jc w:val="both"/>
        <w:rPr>
          <w:sz w:val="24"/>
          <w:szCs w:val="24"/>
        </w:rPr>
      </w:pPr>
      <w:r>
        <w:rPr>
          <w:sz w:val="24"/>
          <w:szCs w:val="24"/>
        </w:rPr>
        <w:t xml:space="preserve">— </w:t>
      </w:r>
      <w:r>
        <w:rPr>
          <w:sz w:val="24"/>
          <w:szCs w:val="24"/>
        </w:rPr>
        <w:t>Çíà÷èò, Ñîåäèíåííûå Øòàòû áóäóò óíè÷òîæåíû?</w:t>
      </w:r>
    </w:p>
    <w:p>
      <w:pPr>
        <w:pStyle w:val="Normal"/>
        <w:ind w:firstLine="720"/>
        <w:jc w:val="both"/>
        <w:rPr>
          <w:sz w:val="24"/>
          <w:szCs w:val="24"/>
        </w:rPr>
      </w:pPr>
      <w:r>
        <w:rPr>
          <w:sz w:val="24"/>
          <w:szCs w:val="24"/>
        </w:rPr>
        <w:t>«Áîëüøå òîãî, äîñòàíåòñÿ è âñåìó ïîëóøàðèþ...»</w:t>
      </w:r>
    </w:p>
    <w:p>
      <w:pPr>
        <w:pStyle w:val="Normal"/>
        <w:ind w:firstLine="720"/>
        <w:jc w:val="both"/>
        <w:rPr>
          <w:sz w:val="24"/>
          <w:szCs w:val="24"/>
        </w:rPr>
      </w:pPr>
      <w:r>
        <w:rPr>
          <w:sz w:val="24"/>
          <w:szCs w:val="24"/>
        </w:rPr>
        <w:t xml:space="preserve">— </w:t>
      </w:r>
      <w:r>
        <w:rPr>
          <w:sz w:val="24"/>
          <w:szCs w:val="24"/>
        </w:rPr>
        <w:t>Íó, à ïîòîì? ×òî âû áóäåòå äåëàòü ñî ñòðàíîé, êîòîðóþ àòîìíûå è âîäîðîäíûå áîìáû ïðåâðàòÿò â ïóñòûíþ?</w:t>
      </w:r>
    </w:p>
    <w:p>
      <w:pPr>
        <w:pStyle w:val="Normal"/>
        <w:ind w:firstLine="720"/>
        <w:jc w:val="both"/>
        <w:rPr>
          <w:sz w:val="24"/>
          <w:szCs w:val="24"/>
        </w:rPr>
      </w:pPr>
      <w:r>
        <w:rPr>
          <w:sz w:val="24"/>
          <w:szCs w:val="24"/>
        </w:rPr>
        <w:t>«Òû çàáûâàåøü, ÷òî ìû íå áîèìñÿ ðàäèàöèè...»</w:t>
      </w:r>
    </w:p>
    <w:p>
      <w:pPr>
        <w:pStyle w:val="Normal"/>
        <w:ind w:firstLine="720"/>
        <w:jc w:val="both"/>
        <w:rPr>
          <w:sz w:val="24"/>
          <w:szCs w:val="24"/>
        </w:rPr>
      </w:pPr>
      <w:r>
        <w:rPr>
          <w:sz w:val="24"/>
          <w:szCs w:val="24"/>
        </w:rPr>
        <w:t>«È ýòî îíè òîæå ïðåäóñìîòðåëè...»</w:t>
      </w:r>
    </w:p>
    <w:p>
      <w:pPr>
        <w:pStyle w:val="Normal"/>
        <w:ind w:firstLine="720"/>
        <w:jc w:val="both"/>
        <w:rPr>
          <w:sz w:val="24"/>
          <w:szCs w:val="24"/>
        </w:rPr>
      </w:pPr>
      <w:r>
        <w:rPr>
          <w:sz w:val="24"/>
          <w:szCs w:val="24"/>
        </w:rPr>
        <w:t>«×òîáû ïîîùðÿòü âàøè íàêëîííîñòè, — ìåæäó òåì ïðîäîëæàë ÿùåð, — íàäî ñîâñåì íåìíîãî. Âû ñàìè èäåòå ê ñàìîóáèéñòâó...»</w:t>
      </w:r>
    </w:p>
    <w:p>
      <w:pPr>
        <w:pStyle w:val="Normal"/>
        <w:ind w:firstLine="720"/>
        <w:jc w:val="both"/>
        <w:rPr>
          <w:sz w:val="24"/>
          <w:szCs w:val="24"/>
        </w:rPr>
      </w:pPr>
      <w:r>
        <w:rPr>
          <w:sz w:val="24"/>
          <w:szCs w:val="24"/>
        </w:rPr>
        <w:t xml:space="preserve">— </w:t>
      </w:r>
      <w:r>
        <w:rPr>
          <w:sz w:val="24"/>
          <w:szCs w:val="24"/>
        </w:rPr>
        <w:t>Íî âåäü åñòü è äðóãèå òåíäåíöèè!</w:t>
      </w:r>
    </w:p>
    <w:p>
      <w:pPr>
        <w:pStyle w:val="Normal"/>
        <w:ind w:firstLine="720"/>
        <w:jc w:val="both"/>
        <w:rPr>
          <w:sz w:val="24"/>
          <w:szCs w:val="24"/>
        </w:rPr>
      </w:pPr>
      <w:r>
        <w:rPr>
          <w:sz w:val="24"/>
          <w:szCs w:val="24"/>
        </w:rPr>
        <w:t>«Íó äà. Ãóìàíèçì. Áëàãîðîäñòâî. Ìû ïîìîæåì âàì ýòè òåíäåíöèè óíè÷òîæèòü...»</w:t>
      </w:r>
    </w:p>
    <w:p>
      <w:pPr>
        <w:pStyle w:val="Normal"/>
        <w:ind w:firstLine="720"/>
        <w:jc w:val="both"/>
        <w:rPr>
          <w:sz w:val="24"/>
          <w:szCs w:val="24"/>
        </w:rPr>
      </w:pPr>
      <w:r>
        <w:rPr>
          <w:sz w:val="24"/>
          <w:szCs w:val="24"/>
        </w:rPr>
        <w:t>Ìûñëè ÷åëîâåêà íåñëèñü, ñëîâíî ëèñòüÿ â áóðþ. Åñëè áû óäåðæàòü â ïàìÿòè òî, ÷òî ñåé÷àñ ïðîèñõîäèò, ïðèâåñòè ëþäåé ê òóííåëþ, ïîêàçàòü èì ÿùåðîâ!</w:t>
      </w:r>
    </w:p>
    <w:p>
      <w:pPr>
        <w:pStyle w:val="Normal"/>
        <w:ind w:firstLine="720"/>
        <w:jc w:val="both"/>
        <w:rPr>
          <w:sz w:val="24"/>
          <w:szCs w:val="24"/>
        </w:rPr>
      </w:pPr>
      <w:r>
        <w:rPr>
          <w:sz w:val="24"/>
          <w:szCs w:val="24"/>
        </w:rPr>
        <w:t>Õîëîäíàÿ ìûñëü ÿùåðà ïðîðåçàëà åãî âçáóäîðàæåííûé ìîçã:</w:t>
      </w:r>
    </w:p>
    <w:p>
      <w:pPr>
        <w:pStyle w:val="Normal"/>
        <w:ind w:firstLine="720"/>
        <w:jc w:val="both"/>
        <w:rPr>
          <w:sz w:val="24"/>
          <w:szCs w:val="24"/>
        </w:rPr>
      </w:pPr>
      <w:r>
        <w:rPr>
          <w:sz w:val="24"/>
          <w:szCs w:val="24"/>
        </w:rPr>
        <w:t>«Äà îíè íè÷åãî íå óâèäÿò! Îíè ñî÷òóò òåáÿ ñóìàñøåäøèì!»</w:t>
      </w:r>
    </w:p>
    <w:p>
      <w:pPr>
        <w:pStyle w:val="Normal"/>
        <w:ind w:firstLine="720"/>
        <w:jc w:val="both"/>
        <w:rPr>
          <w:sz w:val="24"/>
          <w:szCs w:val="24"/>
        </w:rPr>
      </w:pPr>
      <w:r>
        <w:rPr>
          <w:sz w:val="24"/>
          <w:szCs w:val="24"/>
        </w:rPr>
        <w:t xml:space="preserve">— </w:t>
      </w:r>
      <w:r>
        <w:rPr>
          <w:sz w:val="24"/>
          <w:szCs w:val="24"/>
        </w:rPr>
        <w:t>Íî âåäü íå âñå ïîãèáíóò â âîéíå. Êòî-òî âûæèâåò. È â îäèí ïðåêðàñíûé äåíü îíè óçíàþò î âàñ!</w:t>
      </w:r>
    </w:p>
    <w:p>
      <w:pPr>
        <w:pStyle w:val="Normal"/>
        <w:ind w:firstLine="720"/>
        <w:jc w:val="both"/>
        <w:rPr>
          <w:sz w:val="24"/>
          <w:szCs w:val="24"/>
        </w:rPr>
      </w:pPr>
      <w:r>
        <w:rPr>
          <w:sz w:val="24"/>
          <w:szCs w:val="24"/>
        </w:rPr>
        <w:t>«Òå, êòî âûæèâåò, áóäóò íàì ïîëåçíû. Ìû èñïîëüçóåì èõ êàê ñêîò è êàê ïèùó...»</w:t>
      </w:r>
    </w:p>
    <w:p>
      <w:pPr>
        <w:pStyle w:val="Normal"/>
        <w:ind w:firstLine="720"/>
        <w:jc w:val="both"/>
        <w:rPr>
          <w:sz w:val="24"/>
          <w:szCs w:val="24"/>
        </w:rPr>
      </w:pPr>
      <w:r>
        <w:rPr>
          <w:sz w:val="24"/>
          <w:szCs w:val="24"/>
        </w:rPr>
        <w:t xml:space="preserve">— </w:t>
      </w:r>
      <w:r>
        <w:rPr>
          <w:sz w:val="24"/>
          <w:szCs w:val="24"/>
        </w:rPr>
        <w:t>Âû... áóäåòå íàñ åñòü?</w:t>
      </w:r>
    </w:p>
    <w:p>
      <w:pPr>
        <w:pStyle w:val="Normal"/>
        <w:ind w:firstLine="720"/>
        <w:jc w:val="both"/>
        <w:rPr>
          <w:sz w:val="24"/>
          <w:szCs w:val="24"/>
        </w:rPr>
      </w:pPr>
      <w:r>
        <w:rPr>
          <w:sz w:val="24"/>
          <w:szCs w:val="24"/>
        </w:rPr>
        <w:t>«Êîíå÷íî... À òåïåðü óõîäè!..»</w:t>
      </w:r>
    </w:p>
    <w:p>
      <w:pPr>
        <w:pStyle w:val="Normal"/>
        <w:ind w:firstLine="720"/>
        <w:jc w:val="both"/>
        <w:rPr>
          <w:sz w:val="24"/>
          <w:szCs w:val="24"/>
        </w:rPr>
      </w:pPr>
      <w:r>
        <w:rPr>
          <w:sz w:val="24"/>
          <w:szCs w:val="24"/>
        </w:rPr>
        <w:t>Ìóñêóëû íîã íåâîëüíî ïîâèíîâàëèñü ïðèêàçó. Ïðàâàÿ ðóêà ïî-ïðåæíåìó íå äåéñòâîâàëà. Ïîñêîðåå äîáðàòüñÿ äî àâòîìàøèíû: óåõàòü êàê ìîæíî äàëüøå — ïîêà îíè íå óçíàëè, ÷òî îí ÷òî-òî âñå-òàêè çàïèñàë â áëîêíîò. È õîòü ñàìóþ ìàëîñòü çàïîìíèòü, õîòü ñàìûé ïóñòÿê — â îñòàëüíîì ïîìîæåò åãî çàïèñíàÿ êíèæêà...</w:t>
      </w:r>
    </w:p>
    <w:p>
      <w:pPr>
        <w:pStyle w:val="Normal"/>
        <w:ind w:firstLine="720"/>
        <w:jc w:val="both"/>
        <w:rPr>
          <w:sz w:val="24"/>
          <w:szCs w:val="24"/>
        </w:rPr>
      </w:pPr>
      <w:r>
        <w:rPr>
          <w:sz w:val="24"/>
          <w:szCs w:val="24"/>
        </w:rPr>
        <w:t>Òîðîïÿñü, ïàäàÿ è çàäûõàÿñü, îí äîáðàëñÿ íàêîíåö äî àâòîìàøèíû. Ïàìÿòü åãî áûëà ïî-ïðåæíåìó ÿñíîé: ïî-ïðåæíåìó â ëåâîé ðóêå îí äåðæàë áëîêíîò. Êàê òîëüêî îí ïîòåðÿë ÿùåðîâ èç âèäó, ïðàâàÿ ðóêà ñíîâà ñòàëà äâèãàòüñÿ.</w:t>
      </w:r>
    </w:p>
    <w:p>
      <w:pPr>
        <w:pStyle w:val="Normal"/>
        <w:ind w:firstLine="720"/>
        <w:jc w:val="both"/>
        <w:rPr>
          <w:sz w:val="24"/>
          <w:szCs w:val="24"/>
        </w:rPr>
      </w:pPr>
      <w:r>
        <w:rPr>
          <w:sz w:val="24"/>
          <w:szCs w:val="24"/>
        </w:rPr>
        <w:t>Âñêî÷èâ â ìàøèíó, îí äàë ïîëíûé ãàç. Ìîòîð âçðåâåë, äîðîãà ïîáåæàëà ïîä êîëåñà. Îí âûðâàë ëèñòîê èç áëîêíîòà è ïîëîæèë åãî ïåðåä ñîáîé. Áóäü ÷òî áóäåò — ëèñòîê ñ êîñî íàïèñàííûìè ñëîâàìè: «èçìåíèâøàÿñÿ ïîðîäà... òóííåëè... ãèïíîç... íåâèäèìûé... îïàñíîñòü!» — îñòàíåòñÿ ïåðåä åãî ãëàçàìè.</w:t>
      </w:r>
    </w:p>
    <w:p>
      <w:pPr>
        <w:pStyle w:val="Normal"/>
        <w:ind w:firstLine="720"/>
        <w:jc w:val="both"/>
        <w:rPr>
          <w:sz w:val="24"/>
          <w:szCs w:val="24"/>
        </w:rPr>
      </w:pPr>
      <w:r>
        <w:rPr>
          <w:sz w:val="24"/>
          <w:szCs w:val="24"/>
        </w:rPr>
        <w:t>Îí áåðåæíî ðàçãëàäèë ëèñòîê, äóìàÿ î òîì, ÷òî ñòàíåò ñ ìèðîì, åñëè ïî íåìó ïðîêàòèòñÿ àòîìíàÿ âîéíà. Îí âñïîìíèë î âåëèêîì è òðóäíîì ïóòè, êîòîðûé ïðîøëà æèçíü íà Çåìëå îò àðõåéñêèõ ìîðåé äî ÷åëîâåêà — ÷åëîâåêà, êîòîðûé ìîæåò ïîãèáíóòü, êîòîðîãî õîòÿò ïîãóáèòü...</w:t>
      </w:r>
    </w:p>
    <w:p>
      <w:pPr>
        <w:pStyle w:val="Normal"/>
        <w:ind w:firstLine="720"/>
        <w:jc w:val="both"/>
        <w:rPr>
          <w:sz w:val="24"/>
          <w:szCs w:val="24"/>
        </w:rPr>
      </w:pPr>
      <w:r>
        <w:rPr>
          <w:sz w:val="24"/>
          <w:szCs w:val="24"/>
        </w:rPr>
        <w:t>À ñâåðõó, îò òóííåëåé, äî íåãî äîíåñëàñü ìûñëü, õîëîäíàÿ è íàñìåøëèâàÿ:</w:t>
      </w:r>
    </w:p>
    <w:p>
      <w:pPr>
        <w:pStyle w:val="Normal"/>
        <w:ind w:firstLine="720"/>
        <w:jc w:val="both"/>
        <w:rPr>
          <w:sz w:val="24"/>
          <w:szCs w:val="24"/>
        </w:rPr>
      </w:pPr>
      <w:r>
        <w:rPr>
          <w:sz w:val="24"/>
          <w:szCs w:val="24"/>
        </w:rPr>
        <w:t>«Íå çàáóäü: âû ñîçäàëè íàñ, âû ñàìè!»</w:t>
      </w:r>
    </w:p>
    <w:p>
      <w:pPr>
        <w:pStyle w:val="Normal"/>
        <w:ind w:firstLine="720"/>
        <w:jc w:val="both"/>
        <w:rPr>
          <w:sz w:val="24"/>
          <w:szCs w:val="24"/>
        </w:rPr>
      </w:pPr>
      <w:r>
        <w:rPr>
          <w:sz w:val="24"/>
          <w:szCs w:val="24"/>
        </w:rPr>
        <w:t>È âñëåä çà òåì íà íåãî õëûíóëà âîëíà áåñïàìÿòñòâà.</w:t>
      </w:r>
    </w:p>
    <w:p>
      <w:pPr>
        <w:pStyle w:val="Normal"/>
        <w:ind w:firstLine="720"/>
        <w:jc w:val="both"/>
        <w:rPr>
          <w:sz w:val="24"/>
          <w:szCs w:val="24"/>
        </w:rPr>
      </w:pPr>
      <w:r>
        <w:rPr>
          <w:sz w:val="24"/>
          <w:szCs w:val="24"/>
        </w:rPr>
        <w:t>...Î÷íóâøèñü îò ñòðàííîãî ãîëîâîêðóæåíèÿ, îí ñ óäèâëåíèåì ïîñìîòðåë íà ëèñòîê, ëåæàâøèé ïåðåä íèì. ×òî çíà÷èëè ñëîâà íà ëèñòêå — îí íå ìîã âñïîìíèòü è, ðàçîðâàâ ëèñòîê íà ìåëêèå ÷àñòè, âûáðîñèë èõ çà îêíî. Âåòåð Ìåðòâîé Äîëèíû ïîäõâàòèë áåëûå êëî÷êè, è îíè ðàçëåòåëèñü â ðàçíûå ñòîðîíû...</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19225"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19225" cy="6762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Ðåé Íåëüñîí</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Âîñåìü ÷àñîâ óòðà</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Ä.Áåëÿâñêîãî</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819650" cy="774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19650" cy="774382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 îêîí÷àíèè ñåàíñà ãèïíîòèçåð ñêîìàíäîâàë:</w:t>
      </w:r>
    </w:p>
    <w:p>
      <w:pPr>
        <w:pStyle w:val="Normal"/>
        <w:ind w:firstLine="720"/>
        <w:jc w:val="both"/>
        <w:rPr>
          <w:sz w:val="24"/>
          <w:szCs w:val="24"/>
        </w:rPr>
      </w:pPr>
      <w:r>
        <w:rPr>
          <w:sz w:val="24"/>
          <w:szCs w:val="24"/>
        </w:rPr>
        <w:t xml:space="preserve">— </w:t>
      </w:r>
      <w:r>
        <w:rPr>
          <w:sz w:val="24"/>
          <w:szCs w:val="24"/>
        </w:rPr>
        <w:t>Ïðîñûïàéòåñü.</w:t>
      </w:r>
    </w:p>
    <w:p>
      <w:pPr>
        <w:pStyle w:val="Normal"/>
        <w:ind w:firstLine="720"/>
        <w:jc w:val="both"/>
        <w:rPr>
          <w:sz w:val="24"/>
          <w:szCs w:val="24"/>
        </w:rPr>
      </w:pPr>
      <w:r>
        <w:rPr>
          <w:sz w:val="24"/>
          <w:szCs w:val="24"/>
        </w:rPr>
        <w:t>Íî ïðîèçîøëî íå÷òî, íåïîääàþùååñÿ îáúÿñíåíèþ.</w:t>
      </w:r>
    </w:p>
    <w:p>
      <w:pPr>
        <w:pStyle w:val="Normal"/>
        <w:ind w:firstLine="720"/>
        <w:jc w:val="both"/>
        <w:rPr>
          <w:sz w:val="24"/>
          <w:szCs w:val="24"/>
        </w:rPr>
      </w:pPr>
      <w:r>
        <w:rPr>
          <w:sz w:val="24"/>
          <w:szCs w:val="24"/>
        </w:rPr>
        <w:t>Îêàçàëîñü, ÷òî îäèí èç ãèïíîòèçèðóåìûõ âñå âðåìÿ áîäðñòâîâàë. Ïðåæäå òàêîãî íå ñëó÷àëîñü íèêîãäà. Åãî èìÿ áûëî Äæîðäæ Íàäà. Ïîëóïðèêðûâ ãëàçà, îí ðàññìàòðèâàë ìîðå ëþäñêèõ ëèö, îáñòóïèâøåå ñî âñåõ ñòîðîí ñöåíó àìôèòåàòðà. Ñïåðâà îí íå ïîíèìàë, ÷òî ïðîèñõîäèò âîêðóã. Äîãàäêà ïîðàçèëà åãî ëèøü òîãäà, êîãäà îí íàêîíåö ðàçãëÿäåë ëèöà ×àðîäååâ, âåðíåå èõ óðîäëèâûå, íå÷åëîâå÷åñêèå ìàñêè. È òîò, ÷üå èìÿ áûëî Äæîðäæ Íàäà, ïîíÿë, êòî îíè áûëè, ïîíÿë ïîòîìó, ÷òî íå ñïàë êàê âñå. Ïåðâûì åãî æåëàíèåì áûëî óéòè, óáåæàòü, íî ×àðîäåè, íåñîìíåííî, ïîäàâèëè áû åãî ñîçíàíèå êîìàíäîé âåðíóòüñÿ, è âñå çàêîí÷èëîñü áû, äàæå íå íà÷àâøèñü.</w:t>
      </w:r>
    </w:p>
    <w:p>
      <w:pPr>
        <w:pStyle w:val="Normal"/>
        <w:ind w:firstLine="720"/>
        <w:jc w:val="both"/>
        <w:rPr>
          <w:sz w:val="24"/>
          <w:szCs w:val="24"/>
        </w:rPr>
      </w:pPr>
      <w:r>
        <w:rPr>
          <w:sz w:val="24"/>
          <w:szCs w:val="24"/>
        </w:rPr>
        <w:t>Êîãäà ñåàíñ íàêîíåö çàâåðøèëñÿ, Äæîðäæ âûøåë íà óëèöó, è íî÷íûå âñïûøêè íåîíà áåññëåäíî ïîãëîòèëè åãî. Îí ìåäëåííî øåë ïî óëèöå, ñòàðàÿñü íå ïîäàâàòü âèäó, ÷òî çàìå÷àåò çåëåíîâàòûå òåëà è æåëòûå, ñåò÷àòûå êàê ó ñòðåêîç, ãëàçà, ãëàçà íîâûõ ïîâåëèòåëåé Çåìëè. Îäèí èç íèõ îêëèêíóë åãî:</w:t>
      </w:r>
    </w:p>
    <w:p>
      <w:pPr>
        <w:pStyle w:val="Normal"/>
        <w:ind w:firstLine="720"/>
        <w:jc w:val="both"/>
        <w:rPr>
          <w:sz w:val="24"/>
          <w:szCs w:val="24"/>
        </w:rPr>
      </w:pPr>
      <w:r>
        <w:rPr>
          <w:sz w:val="24"/>
          <w:szCs w:val="24"/>
        </w:rPr>
        <w:t xml:space="preserve">— </w:t>
      </w:r>
      <w:r>
        <w:rPr>
          <w:sz w:val="24"/>
          <w:szCs w:val="24"/>
        </w:rPr>
        <w:t>Ýé, ïðèÿòåëü! Îãîíüêà íå íàéäåòñÿ?</w:t>
      </w:r>
    </w:p>
    <w:p>
      <w:pPr>
        <w:pStyle w:val="Normal"/>
        <w:ind w:firstLine="720"/>
        <w:jc w:val="both"/>
        <w:rPr>
          <w:sz w:val="24"/>
          <w:szCs w:val="24"/>
        </w:rPr>
      </w:pPr>
      <w:r>
        <w:rPr>
          <w:sz w:val="24"/>
          <w:szCs w:val="24"/>
        </w:rPr>
        <w:t>Îñòàíîâèâøèñü, Äæîðäæ ÷èðêíóë çàæèãàëêîé è çàøàãàë äàëüøå.</w:t>
      </w:r>
    </w:p>
    <w:p>
      <w:pPr>
        <w:pStyle w:val="Normal"/>
        <w:ind w:firstLine="720"/>
        <w:jc w:val="both"/>
        <w:rPr>
          <w:sz w:val="24"/>
          <w:szCs w:val="24"/>
        </w:rPr>
      </w:pPr>
      <w:r>
        <w:rPr>
          <w:sz w:val="24"/>
          <w:szCs w:val="24"/>
        </w:rPr>
        <w:t>Âäîëü óëèö íà âèòðèíàõ âèñåëè îãðîìíûå ïëàêàòû, èçîáðàæàþùèå ñåò÷àòûå ãëàçà ×àðîäååâ. Ïîä íèìè áûëè íà÷åðòàíû êîìàíäû: «ÂÎÑÅÌÜ ×ÀÑÎÂ ÐÀÁÎÒÀÉ, ÂÎÑÅÌÜ ×ÀÑÎÂ ÎÒÄÛÕÀÉ, ÂÎÑÅÌÜ ×ÀÑÎÂ ÑÏÈ», èëè «ÆÅÍÈÒÅÑÜ È ÐÀÇÌÍÎÆÀÉÒÅÑÜ». Æåëòûé ãëàç â îäíîì èç òåëåýêðàíîâ íà âèòðèíå ïîñìîòðåë íà Äæîðäæà, íî òîò âîâðåìÿ îòâåðíóëñÿ. Íå âèäÿ ëèöà ×àðîäåÿ íà ýêðàíå, îí ìîã ñîïðîòèâëÿòüñÿ åãî ïðèêàçó: «ÑËÓØÀÉÒÅ ÌÎÞ ÊÎÌÀÍÄÓ».</w:t>
      </w:r>
    </w:p>
    <w:p>
      <w:pPr>
        <w:pStyle w:val="Normal"/>
        <w:ind w:firstLine="720"/>
        <w:jc w:val="both"/>
        <w:rPr>
          <w:sz w:val="24"/>
          <w:szCs w:val="24"/>
        </w:rPr>
      </w:pPr>
      <w:r>
        <w:rPr>
          <w:sz w:val="24"/>
          <w:szCs w:val="24"/>
        </w:rPr>
        <w:t>Íàäà æèë â ìàëåíüêîé êâàðòèðå ñî ñïàëüíåé, è ïåðâîå, ÷òî îí ñäåëàë, ïðèäÿ äîìîé, — ýòî îáîðâàë ïðîâîäà â òåëåâèçîðå è çàêðûëñÿ â ñïàëüíîé, íî èç êâàðòèð ñîñåäåé äî íåãî òî è äåëî äîíîñèëèñü çâóêè òåëåïðîãðàìì. Â áîëüøèíñòâå ñâîåì ñëûøíû áûëè ÷åëîâå÷åñêèå ãîëîñà, íî ñïëîøü è ðÿäîì èõ ïðåðûâàëî íàäìåííîå êàðêàíüå ÷óæàêîâ:</w:t>
      </w:r>
    </w:p>
    <w:p>
      <w:pPr>
        <w:pStyle w:val="Normal"/>
        <w:ind w:firstLine="720"/>
        <w:jc w:val="both"/>
        <w:rPr>
          <w:sz w:val="24"/>
          <w:szCs w:val="24"/>
        </w:rPr>
      </w:pPr>
      <w:r>
        <w:rPr>
          <w:sz w:val="24"/>
          <w:szCs w:val="24"/>
        </w:rPr>
        <w:t xml:space="preserve">— </w:t>
      </w:r>
      <w:r>
        <w:rPr>
          <w:sz w:val="24"/>
          <w:szCs w:val="24"/>
        </w:rPr>
        <w:t>ÏÎÄ×ÈÍßÉÒÅÑÜ ÏÐÀÂÈÒÅËÜÑÒÂÓ, — ãîâîðèë îäèí.</w:t>
      </w:r>
    </w:p>
    <w:p>
      <w:pPr>
        <w:pStyle w:val="Normal"/>
        <w:ind w:firstLine="720"/>
        <w:jc w:val="both"/>
        <w:rPr>
          <w:sz w:val="24"/>
          <w:szCs w:val="24"/>
        </w:rPr>
      </w:pPr>
      <w:r>
        <w:rPr>
          <w:sz w:val="24"/>
          <w:szCs w:val="24"/>
        </w:rPr>
        <w:t xml:space="preserve">— </w:t>
      </w:r>
      <w:r>
        <w:rPr>
          <w:sz w:val="24"/>
          <w:szCs w:val="24"/>
        </w:rPr>
        <w:t>ÌÛ ÂÀØÅ ÏÐÀÂÈÒÅËÜÑÒÂÎ, — êâàêàë äðóãîé.</w:t>
      </w:r>
    </w:p>
    <w:p>
      <w:pPr>
        <w:pStyle w:val="Normal"/>
        <w:ind w:firstLine="720"/>
        <w:jc w:val="both"/>
        <w:rPr>
          <w:sz w:val="24"/>
          <w:szCs w:val="24"/>
        </w:rPr>
      </w:pPr>
      <w:r>
        <w:rPr>
          <w:sz w:val="24"/>
          <w:szCs w:val="24"/>
        </w:rPr>
        <w:t xml:space="preserve">— </w:t>
      </w:r>
      <w:r>
        <w:rPr>
          <w:sz w:val="24"/>
          <w:szCs w:val="24"/>
        </w:rPr>
        <w:t>ÌÛ ÂÀØÈÄÐÓÇÜß, — âåùàë òðåòèé.</w:t>
      </w:r>
    </w:p>
    <w:p>
      <w:pPr>
        <w:pStyle w:val="Normal"/>
        <w:ind w:firstLine="720"/>
        <w:jc w:val="both"/>
        <w:rPr>
          <w:sz w:val="24"/>
          <w:szCs w:val="24"/>
        </w:rPr>
      </w:pPr>
      <w:r>
        <w:rPr>
          <w:sz w:val="24"/>
          <w:szCs w:val="24"/>
        </w:rPr>
        <w:t xml:space="preserve">— </w:t>
      </w:r>
      <w:r>
        <w:rPr>
          <w:sz w:val="24"/>
          <w:szCs w:val="24"/>
        </w:rPr>
        <w:t>ÏÎÄ×ÈÍßÉÒÅÑÜ!</w:t>
      </w:r>
    </w:p>
    <w:p>
      <w:pPr>
        <w:pStyle w:val="Normal"/>
        <w:ind w:firstLine="720"/>
        <w:jc w:val="both"/>
        <w:rPr>
          <w:sz w:val="24"/>
          <w:szCs w:val="24"/>
        </w:rPr>
      </w:pPr>
      <w:r>
        <w:rPr>
          <w:sz w:val="24"/>
          <w:szCs w:val="24"/>
        </w:rPr>
        <w:t xml:space="preserve">— </w:t>
      </w:r>
      <w:r>
        <w:rPr>
          <w:sz w:val="24"/>
          <w:szCs w:val="24"/>
        </w:rPr>
        <w:t>ÐÀÁÎÒÀÉÒÅ!</w:t>
      </w:r>
    </w:p>
    <w:p>
      <w:pPr>
        <w:pStyle w:val="Normal"/>
        <w:ind w:firstLine="720"/>
        <w:jc w:val="both"/>
        <w:rPr>
          <w:sz w:val="24"/>
          <w:szCs w:val="24"/>
        </w:rPr>
      </w:pPr>
      <w:r>
        <w:rPr>
          <w:sz w:val="24"/>
          <w:szCs w:val="24"/>
        </w:rPr>
        <w:t>Âíåçàïíî çàçâîíèë òåëåôîí. Äæîðäæ ïîäíÿë òðóáêó. Ýòî áûë îäèí èç ×àðîäååâ:</w:t>
      </w:r>
    </w:p>
    <w:p>
      <w:pPr>
        <w:pStyle w:val="Normal"/>
        <w:ind w:firstLine="720"/>
        <w:jc w:val="both"/>
        <w:rPr>
          <w:sz w:val="24"/>
          <w:szCs w:val="24"/>
        </w:rPr>
      </w:pPr>
      <w:r>
        <w:rPr>
          <w:sz w:val="24"/>
          <w:szCs w:val="24"/>
        </w:rPr>
        <w:t xml:space="preserve">— </w:t>
      </w:r>
      <w:r>
        <w:rPr>
          <w:sz w:val="24"/>
          <w:szCs w:val="24"/>
        </w:rPr>
        <w:t>Ãîâîðèò íà÷àëüíèê ïîëèöèè Ðîáèíñîí. Äæîðäæ Íàäà, âû ñîñòàðèëèñü. ÇÀÂÒÐÀ ÓÒÐÎÌ Â ÂÎÑÅÌÜ ×ÀÑÎÂ ÂÀØÅ ÑÅÐÄÖÅ ÎÑÒÀÍÎÂÈÒÑß. Ïîâòîðèòå, ïîæàëóéñòà.</w:t>
      </w:r>
    </w:p>
    <w:p>
      <w:pPr>
        <w:pStyle w:val="Normal"/>
        <w:ind w:firstLine="720"/>
        <w:jc w:val="both"/>
        <w:rPr>
          <w:sz w:val="24"/>
          <w:szCs w:val="24"/>
        </w:rPr>
      </w:pPr>
      <w:r>
        <w:rPr>
          <w:sz w:val="24"/>
          <w:szCs w:val="24"/>
        </w:rPr>
        <w:t xml:space="preserve">— </w:t>
      </w:r>
      <w:r>
        <w:rPr>
          <w:sz w:val="24"/>
          <w:szCs w:val="24"/>
        </w:rPr>
        <w:t>ß ñîñòàðèëñÿ, — ñêàçàë Äæîðäæ. — Çàâòðà óòðîì â âîñåìü ÷àñîâ ìîå ñåðäöå îñòàíîâèòñÿ.</w:t>
      </w:r>
    </w:p>
    <w:p>
      <w:pPr>
        <w:pStyle w:val="Normal"/>
        <w:ind w:firstLine="720"/>
        <w:jc w:val="both"/>
        <w:rPr>
          <w:sz w:val="24"/>
          <w:szCs w:val="24"/>
        </w:rPr>
      </w:pPr>
      <w:r>
        <w:rPr>
          <w:sz w:val="24"/>
          <w:szCs w:val="24"/>
        </w:rPr>
        <w:t>Â òðóáêå ðàçäàëèñü êîðîòêèå ãóäêè.</w:t>
      </w:r>
    </w:p>
    <w:p>
      <w:pPr>
        <w:pStyle w:val="Normal"/>
        <w:ind w:firstLine="720"/>
        <w:jc w:val="both"/>
        <w:rPr>
          <w:sz w:val="24"/>
          <w:szCs w:val="24"/>
        </w:rPr>
      </w:pPr>
      <w:r>
        <w:rPr>
          <w:sz w:val="24"/>
          <w:szCs w:val="24"/>
        </w:rPr>
        <w:t xml:space="preserve">— </w:t>
      </w:r>
      <w:r>
        <w:rPr>
          <w:sz w:val="24"/>
          <w:szCs w:val="24"/>
        </w:rPr>
        <w:t>Íå îñòàíîâèòñÿ, — óïðÿìî ïðîøåïòàë Äæîðäæ. — Ïî÷åìó îíè õîòÿò, ÷òîáû ÿ óìåð? — ïîäóìàë îí. — Îíè ïîäîçðåâàþò ìåíÿ? Âîçìîæíî. Êòî-òî ìîã çàìåòèòü, ÷òî íà ñåàíñå ÿ âåë ñåáÿ íå òàê, êàê äðóãèå. Åñëè çàâòðà óòðîì â ÷åòâåðòü äåâÿòîãî ÿ áóäó åùå æèâ, òî îíè íàâåðíÿêà âñå óçíàþò.</w:t>
      </w:r>
    </w:p>
    <w:p>
      <w:pPr>
        <w:pStyle w:val="Normal"/>
        <w:ind w:firstLine="720"/>
        <w:jc w:val="both"/>
        <w:rPr>
          <w:sz w:val="24"/>
          <w:szCs w:val="24"/>
        </w:rPr>
      </w:pPr>
      <w:r>
        <w:rPr>
          <w:sz w:val="24"/>
          <w:szCs w:val="24"/>
        </w:rPr>
        <w:t xml:space="preserve">— </w:t>
      </w:r>
      <w:r>
        <w:rPr>
          <w:sz w:val="24"/>
          <w:szCs w:val="24"/>
        </w:rPr>
        <w:t>Áåñïîëåçíî ñèäåòü çäåñü è æäàòü êîíöà, — ñêàçàë îí âñëóõ ñàì ñåáå.</w:t>
      </w:r>
    </w:p>
    <w:p>
      <w:pPr>
        <w:pStyle w:val="Normal"/>
        <w:ind w:firstLine="720"/>
        <w:jc w:val="both"/>
        <w:rPr>
          <w:sz w:val="24"/>
          <w:szCs w:val="24"/>
        </w:rPr>
      </w:pPr>
      <w:r>
        <w:rPr>
          <w:sz w:val="24"/>
          <w:szCs w:val="24"/>
        </w:rPr>
        <w:t>Ñïóñòèâøèñü ïî ëåñòíèöå, îí ñíîâà âûøåë íà óëèöó. Ïëàêàòû, òåëåâèòðèíû, êîìàíäû ñëó÷àéíî ïðîõîäèâøèõ ìèìî ÷óæàêîâ óæå íèêàê íå äåéñòâîâàëè íà íåãî. Èõ ìûñëè åùå ïðîíèêàëè â åãî ìîçã, íî óæå íå ñòàíîâèëèñü ïðèêàçàìè èëè êîìàíäàìè.</w:t>
      </w:r>
    </w:p>
    <w:p>
      <w:pPr>
        <w:pStyle w:val="Normal"/>
        <w:ind w:firstLine="720"/>
        <w:jc w:val="both"/>
        <w:rPr>
          <w:sz w:val="24"/>
          <w:szCs w:val="24"/>
        </w:rPr>
      </w:pPr>
      <w:r>
        <w:rPr>
          <w:sz w:val="24"/>
          <w:szCs w:val="24"/>
        </w:rPr>
        <w:t>Ïåðåñåêàÿ áóëüâàð, Äæîðäæ Íàäà çàìåòèë ÷óæàêà. Òîò ñòîÿë, ïîëóïðèêðûâ ãëàçà è îáëîêàòèâøèñü î ñòåíó äîìà. Îãëÿíóâøèñü è íå óâèäåâ íèêîãî âîêðóã, Äæîðäæ îñòîðîæíî ïîäîøåë ê íåìó. Áåçîáðàçíûé âèä òâàðåé óæå äàâíî íèêîãî íå øîêèðîâàë è íå ïóãàë, Äæîðäæ äàæå ÷àñòî ïðåäñòàâëÿë èõ íîðìàëüíûìè ëþäüìè. Âîò ýòîò, íàïðèìåð, áûë ïîõîæ íà îäíîãî ïüÿí÷óãó, êîòîðûé...</w:t>
      </w:r>
    </w:p>
    <w:p>
      <w:pPr>
        <w:pStyle w:val="Normal"/>
        <w:ind w:firstLine="720"/>
        <w:jc w:val="both"/>
        <w:rPr>
          <w:sz w:val="24"/>
          <w:szCs w:val="24"/>
        </w:rPr>
      </w:pPr>
      <w:r>
        <w:rPr>
          <w:sz w:val="24"/>
          <w:szCs w:val="24"/>
        </w:rPr>
        <w:t xml:space="preserve">— </w:t>
      </w:r>
      <w:r>
        <w:rPr>
          <w:sz w:val="24"/>
          <w:szCs w:val="24"/>
        </w:rPr>
        <w:t>Ïðîâàëèâàé, — ïðîñâèñòåëà òâàðü, óñòàâÿ ñâîè áåçîáðàçíûå ãëàçà íà Äæîðäæà.</w:t>
      </w:r>
    </w:p>
    <w:p>
      <w:pPr>
        <w:pStyle w:val="Normal"/>
        <w:ind w:firstLine="720"/>
        <w:jc w:val="both"/>
        <w:rPr>
          <w:sz w:val="24"/>
          <w:szCs w:val="24"/>
        </w:rPr>
      </w:pPr>
      <w:r>
        <w:rPr>
          <w:sz w:val="24"/>
          <w:szCs w:val="24"/>
        </w:rPr>
        <w:t>Íà ìãíîâåíèå îí ïî÷óâñòâîâàë, êàê ÷üÿ-òî íåâèäèìàÿ æåëåçíàÿ ðóêà íà÷èíàåò ñæèìàòü åìó ãîðëî. Íî ýòî îùóùåíèå äëèëîñü íåäîëãî, íå äîëüøå, ÷åì åìó ïîíàäîáèëîñü äëÿ òîãî, ÷òîáû ñõâàòèòü ñ çåìëè óâåñèñòûé áóëûæíèê è èçî âñåõ ñèë îïóñòèòü åãî íà ãîëîâó ×àðîäåÿ. Ãîëóáîâàòî-çåëåíàÿ êðîâü õëûíóëà èõ ïðîëîìëåííîãî ÷åðåïà, è ÿùåð óïàë, íåëîâêî ïîäæàâ íîãè. Ïî åãî òåëó ïðîáåæàëà êîðîòêàÿ ñóäîðîãà, è ÷åðåç ïîëìèíóòû âñå áûëî êîí÷åíî.</w:t>
      </w:r>
    </w:p>
    <w:p>
      <w:pPr>
        <w:pStyle w:val="Normal"/>
        <w:ind w:firstLine="720"/>
        <w:jc w:val="both"/>
        <w:rPr>
          <w:sz w:val="24"/>
          <w:szCs w:val="24"/>
        </w:rPr>
      </w:pPr>
      <w:r>
        <w:rPr>
          <w:sz w:val="24"/>
          <w:szCs w:val="24"/>
        </w:rPr>
        <w:t>Äæîðäæ îòòàùèë òåëî â ïîäâîðîòíþ è îáûñêàë åãî. Â êàðìàíàõ íå îêàçàëîñü íè÷åãî, êðîìå ìàëåíüêîãî ðàäèîïðèåìíèêà è çàòåéëèâî ñäåëàííûõ íîæà è âèëêè. Ðàäèî ðàáîòàëî, è èç íåãî äîíîñèëàñü íåïîíÿòíàÿ íèêîìó èç çåìëÿí ðå÷ü ÷óæàêîâ. Äæîðäæ áðîñèë ïðèåìíèê ðÿäîì ñ òåëîì, à íîæ ïðèõâàòèë ñ ñîáîé.</w:t>
      </w:r>
    </w:p>
    <w:p>
      <w:pPr>
        <w:pStyle w:val="Normal"/>
        <w:ind w:firstLine="720"/>
        <w:jc w:val="both"/>
        <w:rPr>
          <w:sz w:val="24"/>
          <w:szCs w:val="24"/>
        </w:rPr>
      </w:pPr>
      <w:r>
        <w:rPr>
          <w:sz w:val="24"/>
          <w:szCs w:val="24"/>
        </w:rPr>
        <w:t xml:space="preserve">— </w:t>
      </w:r>
      <w:r>
        <w:rPr>
          <w:sz w:val="24"/>
          <w:szCs w:val="24"/>
        </w:rPr>
        <w:t>Äàëåêî ìíå íå óéòè, — ïîäóìàë îí. — Íî ãîëûìè ðóêàìè îíè ìåíÿ íå âîçüìóò.</w:t>
      </w:r>
    </w:p>
    <w:p>
      <w:pPr>
        <w:pStyle w:val="Normal"/>
        <w:ind w:firstLine="720"/>
        <w:jc w:val="both"/>
        <w:rPr>
          <w:sz w:val="24"/>
          <w:szCs w:val="24"/>
        </w:rPr>
      </w:pPr>
      <w:r>
        <w:rPr>
          <w:sz w:val="24"/>
          <w:szCs w:val="24"/>
        </w:rPr>
        <w:t>Îäíàêî, êàê íè ñòðàííî, íèêòî íå ïîìåøàë åìó óéòè.</w:t>
      </w:r>
    </w:p>
    <w:p>
      <w:pPr>
        <w:pStyle w:val="Normal"/>
        <w:ind w:firstLine="720"/>
        <w:jc w:val="both"/>
        <w:rPr>
          <w:sz w:val="24"/>
          <w:szCs w:val="24"/>
        </w:rPr>
      </w:pPr>
      <w:r>
        <w:rPr>
          <w:sz w:val="24"/>
          <w:szCs w:val="24"/>
        </w:rPr>
        <w:t xml:space="preserve">— </w:t>
      </w:r>
      <w:r>
        <w:rPr>
          <w:sz w:val="24"/>
          <w:szCs w:val="24"/>
        </w:rPr>
        <w:t>À åñëè ïîïûòàòüñÿ ðàçáóäèòü îñòàëüíûõ? — ìûñëü, êîíå÷íî, áûëà øàëüíàÿ, íî ïî÷åìó áû íå ïîïðîáîâàòü, ÷åðò âîçüìè?</w:t>
      </w:r>
    </w:p>
    <w:p>
      <w:pPr>
        <w:pStyle w:val="Normal"/>
        <w:ind w:firstLine="720"/>
        <w:jc w:val="both"/>
        <w:rPr>
          <w:sz w:val="24"/>
          <w:szCs w:val="24"/>
        </w:rPr>
      </w:pPr>
      <w:r>
        <w:rPr>
          <w:sz w:val="24"/>
          <w:szCs w:val="24"/>
        </w:rPr>
        <w:t>Äæîðäæ ïðîøåë åùå íåñêîëüêî êâàðòàëîâ è ñâåðíóë â ïåðåóëîê. Çäåñü æèëà Ëèë, åãî ïîäðóãà, êîòîðóþ îí çíàë óæå äàâíî. Ïîäíÿâøèñü íà ïîñëåäíèé ýòàæ ñòàðîãî, ñåðîãî äîìà, îí íàæàë êíîïêó çâîíêà. Äâåðü îòêðûëà Ëèë. Íà íåé áûë äëèííûé ìàõðîâûé õàëàò è ìÿãêèå äîìàøíèå òàïî÷êè.</w:t>
      </w:r>
    </w:p>
    <w:p>
      <w:pPr>
        <w:pStyle w:val="Normal"/>
        <w:ind w:firstLine="720"/>
        <w:jc w:val="both"/>
        <w:rPr>
          <w:sz w:val="24"/>
          <w:szCs w:val="24"/>
        </w:rPr>
      </w:pPr>
      <w:r>
        <w:rPr>
          <w:sz w:val="24"/>
          <w:szCs w:val="24"/>
        </w:rPr>
        <w:t xml:space="preserve">— </w:t>
      </w:r>
      <w:r>
        <w:rPr>
          <w:sz w:val="24"/>
          <w:szCs w:val="24"/>
        </w:rPr>
        <w:t>ß õî÷ó, ÷òîáû òû ïðîñíóëàñü... — íà÷àë îí.</w:t>
      </w:r>
    </w:p>
    <w:p>
      <w:pPr>
        <w:pStyle w:val="Normal"/>
        <w:ind w:firstLine="720"/>
        <w:jc w:val="both"/>
        <w:rPr>
          <w:sz w:val="24"/>
          <w:szCs w:val="24"/>
        </w:rPr>
      </w:pPr>
      <w:r>
        <w:rPr>
          <w:sz w:val="24"/>
          <w:szCs w:val="24"/>
        </w:rPr>
        <w:t xml:space="preserve">— </w:t>
      </w:r>
      <w:r>
        <w:rPr>
          <w:sz w:val="24"/>
          <w:szCs w:val="24"/>
        </w:rPr>
        <w:t>À ñ ÷åãî òû âçÿë, ÷òî ÿ ñïëþ? — óëûáíóëàñü îíà. — Ïðîõîäè.</w:t>
      </w:r>
    </w:p>
    <w:p>
      <w:pPr>
        <w:pStyle w:val="Normal"/>
        <w:ind w:firstLine="720"/>
        <w:jc w:val="both"/>
        <w:rPr>
          <w:sz w:val="24"/>
          <w:szCs w:val="24"/>
        </w:rPr>
      </w:pPr>
      <w:r>
        <w:rPr>
          <w:sz w:val="24"/>
          <w:szCs w:val="24"/>
        </w:rPr>
        <w:t>Îí âîøåë â ãîñòèíóþ. Â äàëüíåì óãëó ãîðåë òåëåâèçîð. Îí áûñòðî âûêëþ÷èë åãî.</w:t>
      </w:r>
    </w:p>
    <w:p>
      <w:pPr>
        <w:pStyle w:val="Normal"/>
        <w:ind w:firstLine="720"/>
        <w:jc w:val="both"/>
        <w:rPr>
          <w:sz w:val="24"/>
          <w:szCs w:val="24"/>
        </w:rPr>
      </w:pPr>
      <w:r>
        <w:rPr>
          <w:sz w:val="24"/>
          <w:szCs w:val="24"/>
        </w:rPr>
        <w:t xml:space="preserve">— </w:t>
      </w:r>
      <w:r>
        <w:rPr>
          <w:sz w:val="24"/>
          <w:szCs w:val="24"/>
        </w:rPr>
        <w:t>ß íå îá ýòîì. ß èìåë ââèäó ïðîñíóòüñÿ ñîâñåì.</w:t>
      </w:r>
    </w:p>
    <w:p>
      <w:pPr>
        <w:pStyle w:val="Normal"/>
        <w:ind w:firstLine="720"/>
        <w:jc w:val="both"/>
        <w:rPr>
          <w:sz w:val="24"/>
          <w:szCs w:val="24"/>
        </w:rPr>
      </w:pPr>
      <w:r>
        <w:rPr>
          <w:sz w:val="24"/>
          <w:szCs w:val="24"/>
        </w:rPr>
        <w:t>Ëèë ïîñìîòðåëà íà íåãî íåïîíèìàþùå, è, ïëþíóâ íà îáúÿñíåíèÿ, îí çàêðè÷àë:</w:t>
      </w:r>
    </w:p>
    <w:p>
      <w:pPr>
        <w:pStyle w:val="Normal"/>
        <w:ind w:firstLine="720"/>
        <w:jc w:val="both"/>
        <w:rPr>
          <w:sz w:val="24"/>
          <w:szCs w:val="24"/>
        </w:rPr>
      </w:pPr>
      <w:r>
        <w:rPr>
          <w:sz w:val="24"/>
          <w:szCs w:val="24"/>
        </w:rPr>
        <w:t xml:space="preserve">— </w:t>
      </w:r>
      <w:r>
        <w:rPr>
          <w:sz w:val="24"/>
          <w:szCs w:val="24"/>
        </w:rPr>
        <w:t>Ïðîñûïàéñÿ! Òû ñëûøèøü ìåíÿ? Ïðîñûïàéñÿ!</w:t>
      </w:r>
    </w:p>
    <w:p>
      <w:pPr>
        <w:pStyle w:val="Normal"/>
        <w:ind w:firstLine="720"/>
        <w:jc w:val="both"/>
        <w:rPr>
          <w:sz w:val="24"/>
          <w:szCs w:val="24"/>
        </w:rPr>
      </w:pPr>
      <w:r>
        <w:rPr>
          <w:sz w:val="24"/>
          <w:szCs w:val="24"/>
        </w:rPr>
        <w:t xml:space="preserve">— </w:t>
      </w:r>
      <w:r>
        <w:rPr>
          <w:sz w:val="24"/>
          <w:szCs w:val="24"/>
        </w:rPr>
        <w:t>Äà ÷òî ñ òîáîé, Äæîðäæ? — â ãîëîñå Ëèë ïîÿâèëàñü ïîäîçðèòåëüíîñòü. — Òû êàêîé-òî ñòðàííûé ñåãîäíÿ.</w:t>
      </w:r>
    </w:p>
    <w:p>
      <w:pPr>
        <w:pStyle w:val="Normal"/>
        <w:ind w:firstLine="720"/>
        <w:jc w:val="both"/>
        <w:rPr>
          <w:sz w:val="24"/>
          <w:szCs w:val="24"/>
        </w:rPr>
      </w:pPr>
      <w:r>
        <w:rPr>
          <w:sz w:val="24"/>
          <w:szCs w:val="24"/>
        </w:rPr>
        <w:t>Äæîðäæ óäàðèë åå ïî ùåêå, è Ëèë óïàëà.</w:t>
      </w:r>
    </w:p>
    <w:p>
      <w:pPr>
        <w:pStyle w:val="Normal"/>
        <w:ind w:firstLine="720"/>
        <w:jc w:val="both"/>
        <w:rPr>
          <w:sz w:val="24"/>
          <w:szCs w:val="24"/>
        </w:rPr>
      </w:pPr>
      <w:r>
        <w:rPr>
          <w:sz w:val="24"/>
          <w:szCs w:val="24"/>
        </w:rPr>
        <w:t xml:space="preserve">— </w:t>
      </w:r>
      <w:r>
        <w:rPr>
          <w:sz w:val="24"/>
          <w:szCs w:val="24"/>
        </w:rPr>
        <w:t>×òî æå ýòî òàêîå, Äæîðäæ? — ñêâîçü âñõëèïûâàíèÿ óñëûøàë îí. — ×òî ÿ òàêîãî ñäåëàëà?</w:t>
      </w:r>
    </w:p>
    <w:p>
      <w:pPr>
        <w:pStyle w:val="Normal"/>
        <w:ind w:firstLine="720"/>
        <w:jc w:val="both"/>
        <w:rPr>
          <w:sz w:val="24"/>
          <w:szCs w:val="24"/>
        </w:rPr>
      </w:pPr>
      <w:r>
        <w:rPr>
          <w:sz w:val="24"/>
          <w:szCs w:val="24"/>
        </w:rPr>
        <w:t>Äæîðäæ ïîíÿë, ÷òî ïðîèãðàë.</w:t>
      </w:r>
    </w:p>
    <w:p>
      <w:pPr>
        <w:pStyle w:val="Normal"/>
        <w:ind w:firstLine="720"/>
        <w:jc w:val="both"/>
        <w:rPr>
          <w:sz w:val="24"/>
          <w:szCs w:val="24"/>
        </w:rPr>
      </w:pPr>
      <w:r>
        <w:rPr>
          <w:sz w:val="24"/>
          <w:szCs w:val="24"/>
        </w:rPr>
        <w:t xml:space="preserve">— </w:t>
      </w:r>
      <w:r>
        <w:rPr>
          <w:sz w:val="24"/>
          <w:szCs w:val="24"/>
        </w:rPr>
        <w:t>Èçâèíè, — ïðîáîðìîòàë îí. — ß... ýòî... íó â îáùåì ýòî áûëà ïðîñòî øóòêà.</w:t>
      </w:r>
    </w:p>
    <w:p>
      <w:pPr>
        <w:pStyle w:val="Normal"/>
        <w:ind w:firstLine="720"/>
        <w:jc w:val="both"/>
        <w:rPr>
          <w:sz w:val="24"/>
          <w:szCs w:val="24"/>
        </w:rPr>
      </w:pPr>
      <w:r>
        <w:rPr>
          <w:sz w:val="24"/>
          <w:szCs w:val="24"/>
        </w:rPr>
        <w:t>Ëèë ïîñìîòðåëà íà íåãî ñî çëîñòüþ è óäèâëåíèåì îäíîâðåìåííî.</w:t>
      </w:r>
    </w:p>
    <w:p>
      <w:pPr>
        <w:pStyle w:val="Normal"/>
        <w:ind w:firstLine="720"/>
        <w:jc w:val="both"/>
        <w:rPr>
          <w:sz w:val="24"/>
          <w:szCs w:val="24"/>
        </w:rPr>
      </w:pPr>
      <w:r>
        <w:rPr>
          <w:sz w:val="24"/>
          <w:szCs w:val="24"/>
        </w:rPr>
        <w:t xml:space="preserve">— </w:t>
      </w:r>
      <w:r>
        <w:rPr>
          <w:sz w:val="24"/>
          <w:szCs w:val="24"/>
        </w:rPr>
        <w:t>Òâîè øóòêè, Äæîðäæ, — íà÷àëà îíà è, âäîõíóâ ïîáîëüøå âîçäóõà, õîòåëà ïðîäîëæèòü, êàê âäðóã ðàçäàëñÿ ñòóê â äâåðü.</w:t>
      </w:r>
    </w:p>
    <w:p>
      <w:pPr>
        <w:pStyle w:val="Normal"/>
        <w:ind w:firstLine="720"/>
        <w:jc w:val="both"/>
        <w:rPr>
          <w:sz w:val="24"/>
          <w:szCs w:val="24"/>
        </w:rPr>
      </w:pPr>
      <w:r>
        <w:rPr>
          <w:sz w:val="24"/>
          <w:szCs w:val="24"/>
        </w:rPr>
        <w:t xml:space="preserve">— </w:t>
      </w:r>
      <w:r>
        <w:rPr>
          <w:sz w:val="24"/>
          <w:szCs w:val="24"/>
        </w:rPr>
        <w:t>Êòî ýòî ìîæåò áûòü? — ñïðîñèë Äæîðäæ.</w:t>
      </w:r>
    </w:p>
    <w:p>
      <w:pPr>
        <w:pStyle w:val="Normal"/>
        <w:ind w:firstLine="720"/>
        <w:jc w:val="both"/>
        <w:rPr>
          <w:sz w:val="24"/>
          <w:szCs w:val="24"/>
        </w:rPr>
      </w:pPr>
      <w:r>
        <w:rPr>
          <w:sz w:val="24"/>
          <w:szCs w:val="24"/>
        </w:rPr>
        <w:t>Âìåñòî îòâåòà Ëèë òîëüêî ïîæàëà ïëå÷àìè.</w:t>
      </w:r>
    </w:p>
    <w:p>
      <w:pPr>
        <w:pStyle w:val="Normal"/>
        <w:ind w:firstLine="720"/>
        <w:jc w:val="both"/>
        <w:rPr>
          <w:sz w:val="24"/>
          <w:szCs w:val="24"/>
        </w:rPr>
      </w:pPr>
      <w:r>
        <w:rPr>
          <w:sz w:val="24"/>
          <w:szCs w:val="24"/>
        </w:rPr>
        <w:t xml:space="preserve">— </w:t>
      </w:r>
      <w:r>
        <w:rPr>
          <w:sz w:val="24"/>
          <w:szCs w:val="24"/>
        </w:rPr>
        <w:t>ß îòêðîþ, à òû ïðèâåäè ñåáÿ â ïîðÿäîê.</w:t>
      </w:r>
    </w:p>
    <w:p>
      <w:pPr>
        <w:pStyle w:val="Normal"/>
        <w:ind w:firstLine="720"/>
        <w:jc w:val="both"/>
        <w:rPr>
          <w:sz w:val="24"/>
          <w:szCs w:val="24"/>
        </w:rPr>
      </w:pPr>
      <w:r>
        <w:rPr>
          <w:sz w:val="24"/>
          <w:szCs w:val="24"/>
        </w:rPr>
        <w:t>Ðàñïàõíóâ äâåðü, Äæîðäæ óâèäåë ÷óæàêà.</w:t>
      </w:r>
    </w:p>
    <w:p>
      <w:pPr>
        <w:pStyle w:val="Normal"/>
        <w:ind w:firstLine="720"/>
        <w:jc w:val="both"/>
        <w:rPr>
          <w:sz w:val="24"/>
          <w:szCs w:val="24"/>
        </w:rPr>
      </w:pPr>
      <w:r>
        <w:rPr>
          <w:sz w:val="24"/>
          <w:szCs w:val="24"/>
        </w:rPr>
        <w:t xml:space="preserve">— </w:t>
      </w:r>
      <w:r>
        <w:rPr>
          <w:sz w:val="24"/>
          <w:szCs w:val="24"/>
        </w:rPr>
        <w:t>Íåëüçÿ ëè ïîòèøå? — ìåðçêèì ãîëîñîì ïðîñèïåëà òâàðü.</w:t>
      </w:r>
    </w:p>
    <w:p>
      <w:pPr>
        <w:pStyle w:val="Normal"/>
        <w:ind w:firstLine="720"/>
        <w:jc w:val="both"/>
        <w:rPr>
          <w:sz w:val="24"/>
          <w:szCs w:val="24"/>
        </w:rPr>
      </w:pPr>
      <w:r>
        <w:rPr>
          <w:sz w:val="24"/>
          <w:szCs w:val="24"/>
        </w:rPr>
        <w:t>Íà ñåêóíäó Äæîðäæó ïîêàçàëîñü, ÷òî ïåðåä íèì ñòîèò îáû÷íûé ìóæ÷èíà ñðåäíèõ ëåò â ëåòíåé ðóáàøêå ñ êîðîòêèìè ðóêàâàìè. Âèäåíèå íå ïîêèäàëî åãî äàæå òîãäà, êîãäà îí âûõâàòèë èç-çà ïàçóõè çàòåéëèâî óêðàøåííûé íîæ è âûáðîñèë ðóêó âïåðåä, öåëÿñü ïî÷åìó-òî íå â ãðóäü, à â ãîðÿùèå ãëàçà è áåçîáðàçíî èñêðèâëåííûé ðîò ÿùåðà...</w:t>
      </w:r>
    </w:p>
    <w:p>
      <w:pPr>
        <w:pStyle w:val="Normal"/>
        <w:ind w:firstLine="720"/>
        <w:jc w:val="both"/>
        <w:rPr>
          <w:sz w:val="24"/>
          <w:szCs w:val="24"/>
        </w:rPr>
      </w:pPr>
      <w:r>
        <w:rPr>
          <w:sz w:val="24"/>
          <w:szCs w:val="24"/>
        </w:rPr>
        <w:t>Êîãäà Äæîðäæ âòàùèë òåëî âîâíóòðü è çàõëîïíóë äâåðü, ïåðåä íèì íà êîâðå ëåæàë óæå îáû÷íûé ×àðîäåé.</w:t>
      </w:r>
    </w:p>
    <w:p>
      <w:pPr>
        <w:pStyle w:val="Normal"/>
        <w:ind w:firstLine="720"/>
        <w:jc w:val="both"/>
        <w:rPr>
          <w:sz w:val="24"/>
          <w:szCs w:val="24"/>
        </w:rPr>
      </w:pPr>
      <w:r>
        <w:rPr>
          <w:sz w:val="24"/>
          <w:szCs w:val="24"/>
        </w:rPr>
        <w:t xml:space="preserve">— </w:t>
      </w:r>
      <w:r>
        <w:rPr>
          <w:sz w:val="24"/>
          <w:szCs w:val="24"/>
        </w:rPr>
        <w:t>Êòî ýòî? — ñïðîñèë îí ó Ëèë, êîòîðàÿ çàáèëàñü â óãîë è ñìîòðåëà íà âñå ïðîèñõîäÿùåå êðóãëûìè îò ñòðàõà ãëàçàìè.</w:t>
      </w:r>
    </w:p>
    <w:p>
      <w:pPr>
        <w:pStyle w:val="Normal"/>
        <w:ind w:firstLine="720"/>
        <w:jc w:val="both"/>
        <w:rPr>
          <w:sz w:val="24"/>
          <w:szCs w:val="24"/>
        </w:rPr>
      </w:pPr>
      <w:r>
        <w:rPr>
          <w:sz w:val="24"/>
          <w:szCs w:val="24"/>
        </w:rPr>
        <w:t xml:space="preserve">— </w:t>
      </w:r>
      <w:r>
        <w:rPr>
          <w:sz w:val="24"/>
          <w:szCs w:val="24"/>
        </w:rPr>
        <w:t>Ýòî... ýòî ìèñòåð Êîíè, — ïðîøåïòàëà îíà. — Òû óáèë åãî, óáèë òàê ïðîñòî...</w:t>
      </w:r>
    </w:p>
    <w:p>
      <w:pPr>
        <w:pStyle w:val="Normal"/>
        <w:ind w:firstLine="720"/>
        <w:jc w:val="both"/>
        <w:rPr>
          <w:sz w:val="24"/>
          <w:szCs w:val="24"/>
        </w:rPr>
      </w:pPr>
      <w:r>
        <w:rPr>
          <w:sz w:val="24"/>
          <w:szCs w:val="24"/>
        </w:rPr>
        <w:t xml:space="preserve">— </w:t>
      </w:r>
      <w:r>
        <w:rPr>
          <w:sz w:val="24"/>
          <w:szCs w:val="24"/>
        </w:rPr>
        <w:t>Ïåðåñòàíü ðåâåòü, — ñêâîçü çóáû ïðîöåäèë Äæîðäæ.</w:t>
      </w:r>
    </w:p>
    <w:p>
      <w:pPr>
        <w:pStyle w:val="Normal"/>
        <w:ind w:firstLine="720"/>
        <w:jc w:val="both"/>
        <w:rPr>
          <w:sz w:val="24"/>
          <w:szCs w:val="24"/>
        </w:rPr>
      </w:pPr>
      <w:r>
        <w:rPr>
          <w:sz w:val="24"/>
          <w:szCs w:val="24"/>
        </w:rPr>
        <w:t xml:space="preserve">— </w:t>
      </w:r>
      <w:r>
        <w:rPr>
          <w:sz w:val="24"/>
          <w:szCs w:val="24"/>
        </w:rPr>
        <w:t>ß íå áóäó, êëÿíóñü íå áóäó, òîëüêî, ðàäè áîãà, óáåðè ýòîò íîæ, — Ëèë áûëà áëèçêà ê èñòåðèêå.</w:t>
      </w:r>
    </w:p>
    <w:p>
      <w:pPr>
        <w:pStyle w:val="Normal"/>
        <w:ind w:firstLine="720"/>
        <w:jc w:val="both"/>
        <w:rPr>
          <w:sz w:val="24"/>
          <w:szCs w:val="24"/>
        </w:rPr>
      </w:pPr>
      <w:r>
        <w:rPr>
          <w:sz w:val="24"/>
          <w:szCs w:val="24"/>
        </w:rPr>
        <w:t xml:space="preserve">— </w:t>
      </w:r>
      <w:r>
        <w:rPr>
          <w:sz w:val="24"/>
          <w:szCs w:val="24"/>
        </w:rPr>
        <w:t>Óñïîêîéñÿ, ÿ íå òðîíó òåáÿ, òîëüêî ñâÿæó. Íî ïðåæäå òû ñêàæåøü ìíå, ãäå êâàðòèðà ìèñòåðà... ý-ý... Êîíè.</w:t>
      </w:r>
    </w:p>
    <w:p>
      <w:pPr>
        <w:pStyle w:val="Normal"/>
        <w:ind w:firstLine="720"/>
        <w:jc w:val="both"/>
        <w:rPr>
          <w:sz w:val="24"/>
          <w:szCs w:val="24"/>
        </w:rPr>
      </w:pPr>
      <w:r>
        <w:rPr>
          <w:sz w:val="24"/>
          <w:szCs w:val="24"/>
        </w:rPr>
        <w:t xml:space="preserve">— </w:t>
      </w:r>
      <w:r>
        <w:rPr>
          <w:sz w:val="24"/>
          <w:szCs w:val="24"/>
        </w:rPr>
        <w:t>×åðåç äâåðü íàëåâî. Äæîðäæ, ÿ çíàþ, òû õî÷åøü óáèòü ìåíÿ. Ñäåëàé ýòî áûñòðî, ÿ íå õî÷ó, ÷òîáû ìíå áûëî áîëüíî. Ïîæàëóéñòà, Äæîðäæ, ïîæàëóéñòà.</w:t>
      </w:r>
    </w:p>
    <w:p>
      <w:pPr>
        <w:pStyle w:val="Normal"/>
        <w:ind w:firstLine="720"/>
        <w:jc w:val="both"/>
        <w:rPr>
          <w:sz w:val="24"/>
          <w:szCs w:val="24"/>
        </w:rPr>
      </w:pPr>
      <w:r>
        <w:rPr>
          <w:sz w:val="24"/>
          <w:szCs w:val="24"/>
        </w:rPr>
        <w:t>Ñâÿçàâ åå ïðîñòûíÿìè, îí îáûñêàë òåëî ×àðîäåÿ. Íè÷åãî, êðîìå ìàëåíüêîãî ðàäèîïðèåìíèêà è íîæà ñ âèëêîé.</w:t>
      </w:r>
    </w:p>
    <w:p>
      <w:pPr>
        <w:pStyle w:val="Normal"/>
        <w:ind w:firstLine="720"/>
        <w:jc w:val="both"/>
        <w:rPr>
          <w:sz w:val="24"/>
          <w:szCs w:val="24"/>
        </w:rPr>
      </w:pPr>
      <w:r>
        <w:rPr>
          <w:sz w:val="24"/>
          <w:szCs w:val="24"/>
        </w:rPr>
        <w:t>Äæîðäæ áûñòðî îòûñêàë â êîðèäîðå íóæíóþ äâåðü è ïîñòó÷àëñÿ. Èç-çà äâåðè äîíåñëîñü ïîêàøëèâàíèå, è íàêîíåö ðàçäàëñÿ ãîëîñ:</w:t>
      </w:r>
    </w:p>
    <w:p>
      <w:pPr>
        <w:pStyle w:val="Normal"/>
        <w:ind w:firstLine="720"/>
        <w:jc w:val="both"/>
        <w:rPr>
          <w:sz w:val="24"/>
          <w:szCs w:val="24"/>
        </w:rPr>
      </w:pPr>
      <w:r>
        <w:rPr>
          <w:sz w:val="24"/>
          <w:szCs w:val="24"/>
        </w:rPr>
        <w:t xml:space="preserve">— </w:t>
      </w:r>
      <w:r>
        <w:rPr>
          <w:sz w:val="24"/>
          <w:szCs w:val="24"/>
        </w:rPr>
        <w:t>Êòî òàì?</w:t>
      </w:r>
    </w:p>
    <w:p>
      <w:pPr>
        <w:pStyle w:val="Normal"/>
        <w:ind w:firstLine="720"/>
        <w:jc w:val="both"/>
        <w:rPr>
          <w:sz w:val="24"/>
          <w:szCs w:val="24"/>
        </w:rPr>
      </w:pPr>
      <w:r>
        <w:rPr>
          <w:sz w:val="24"/>
          <w:szCs w:val="24"/>
        </w:rPr>
        <w:t xml:space="preserve">— </w:t>
      </w:r>
      <w:r>
        <w:rPr>
          <w:sz w:val="24"/>
          <w:szCs w:val="24"/>
        </w:rPr>
        <w:t>ß äðóã ìèñòåðà Êîíè. Ìíå íóæíî ñðî÷íî âèäåòü åãî.</w:t>
      </w:r>
    </w:p>
    <w:p>
      <w:pPr>
        <w:pStyle w:val="Normal"/>
        <w:ind w:firstLine="720"/>
        <w:jc w:val="both"/>
        <w:rPr>
          <w:sz w:val="24"/>
          <w:szCs w:val="24"/>
        </w:rPr>
      </w:pPr>
      <w:r>
        <w:rPr>
          <w:sz w:val="24"/>
          <w:szCs w:val="24"/>
        </w:rPr>
        <w:t xml:space="preserve">— </w:t>
      </w:r>
      <w:r>
        <w:rPr>
          <w:sz w:val="24"/>
          <w:szCs w:val="24"/>
        </w:rPr>
        <w:t>Îí âûøåë íà ìèíóòó, íî ñêîðî âåðíåòñÿ.</w:t>
      </w:r>
    </w:p>
    <w:p>
      <w:pPr>
        <w:pStyle w:val="Normal"/>
        <w:ind w:firstLine="720"/>
        <w:jc w:val="both"/>
        <w:rPr>
          <w:sz w:val="24"/>
          <w:szCs w:val="24"/>
        </w:rPr>
      </w:pPr>
      <w:r>
        <w:rPr>
          <w:sz w:val="24"/>
          <w:szCs w:val="24"/>
        </w:rPr>
        <w:t>Äâåðü ñî ñêðèïîì îòâîðèëàñü, è ïåðâîå, ÷òî óâèäåë Äæîðäæ, áûëè ÿðêî-æåëòûå ãëàçà òâàðè.</w:t>
      </w:r>
    </w:p>
    <w:p>
      <w:pPr>
        <w:pStyle w:val="Normal"/>
        <w:ind w:firstLine="720"/>
        <w:jc w:val="both"/>
        <w:rPr>
          <w:sz w:val="24"/>
          <w:szCs w:val="24"/>
        </w:rPr>
      </w:pPr>
      <w:r>
        <w:rPr>
          <w:sz w:val="24"/>
          <w:szCs w:val="24"/>
        </w:rPr>
        <w:t xml:space="preserve">— </w:t>
      </w:r>
      <w:r>
        <w:rPr>
          <w:sz w:val="24"/>
          <w:szCs w:val="24"/>
        </w:rPr>
        <w:t>Ïðîõîäèòå, ïîæàëóéñòà.</w:t>
      </w:r>
    </w:p>
    <w:p>
      <w:pPr>
        <w:pStyle w:val="Normal"/>
        <w:ind w:firstLine="720"/>
        <w:jc w:val="both"/>
        <w:rPr>
          <w:sz w:val="24"/>
          <w:szCs w:val="24"/>
        </w:rPr>
      </w:pPr>
      <w:r>
        <w:rPr>
          <w:sz w:val="24"/>
          <w:szCs w:val="24"/>
        </w:rPr>
        <w:t xml:space="preserve">— </w:t>
      </w:r>
      <w:r>
        <w:rPr>
          <w:sz w:val="24"/>
          <w:szCs w:val="24"/>
        </w:rPr>
        <w:t>Ñïàñèáî, — îòâåòèë Äæîðäæ è âîøåë, ãëÿäÿ ñåáå ïîä íîãè. — Âû îäíè äîìà? — ñïðîñèë îí, ïîêà òâàðü âîçèëàñü ñ çàìêîì.</w:t>
      </w:r>
    </w:p>
    <w:p>
      <w:pPr>
        <w:pStyle w:val="Normal"/>
        <w:ind w:firstLine="720"/>
        <w:jc w:val="both"/>
        <w:rPr>
          <w:sz w:val="24"/>
          <w:szCs w:val="24"/>
        </w:rPr>
      </w:pPr>
      <w:r>
        <w:rPr>
          <w:sz w:val="24"/>
          <w:szCs w:val="24"/>
        </w:rPr>
        <w:t xml:space="preserve">— </w:t>
      </w:r>
      <w:r>
        <w:rPr>
          <w:sz w:val="24"/>
          <w:szCs w:val="24"/>
        </w:rPr>
        <w:t>Äà, à ïî÷åìó âû ñïðàøèâàåòå?</w:t>
      </w:r>
    </w:p>
    <w:p>
      <w:pPr>
        <w:pStyle w:val="Normal"/>
        <w:ind w:firstLine="720"/>
        <w:jc w:val="both"/>
        <w:rPr>
          <w:sz w:val="24"/>
          <w:szCs w:val="24"/>
        </w:rPr>
      </w:pPr>
      <w:r>
        <w:rPr>
          <w:sz w:val="24"/>
          <w:szCs w:val="24"/>
        </w:rPr>
        <w:t>Âìåñòî îòâåòà Äæîðäæ âûõâàòèë íîæ è ïî ñàìóþ ðóêîÿòêó âîíçèë åãî â ÷åøóé÷àòóþ øåþ ÿùåðà...</w:t>
      </w:r>
    </w:p>
    <w:p>
      <w:pPr>
        <w:pStyle w:val="Normal"/>
        <w:ind w:firstLine="720"/>
        <w:jc w:val="both"/>
        <w:rPr>
          <w:sz w:val="24"/>
          <w:szCs w:val="24"/>
        </w:rPr>
      </w:pPr>
      <w:r>
        <w:rPr>
          <w:sz w:val="24"/>
          <w:szCs w:val="24"/>
        </w:rPr>
        <w:t>Â êâàðòèðå îí îáíàðóæèë ÷åëîâå÷åñêèå êîñòè è ïîëóñúåäåííóþ ðóêó. Â âàííîé êîïîøèëèñü êàêèå-òî ìåðçêèå ñëèçíÿêè.</w:t>
      </w:r>
    </w:p>
    <w:p>
      <w:pPr>
        <w:pStyle w:val="Normal"/>
        <w:ind w:firstLine="720"/>
        <w:jc w:val="both"/>
        <w:rPr>
          <w:sz w:val="24"/>
          <w:szCs w:val="24"/>
        </w:rPr>
      </w:pPr>
      <w:r>
        <w:rPr>
          <w:sz w:val="24"/>
          <w:szCs w:val="24"/>
        </w:rPr>
        <w:t xml:space="preserve">— </w:t>
      </w:r>
      <w:r>
        <w:rPr>
          <w:sz w:val="24"/>
          <w:szCs w:val="24"/>
        </w:rPr>
        <w:t>Ìàëåíüêèå òâàðè, — ïðîáîðìîòàë îí è ïðèêîí÷èë èõ âñåõ.</w:t>
      </w:r>
    </w:p>
    <w:p>
      <w:pPr>
        <w:pStyle w:val="Normal"/>
        <w:ind w:firstLine="720"/>
        <w:jc w:val="both"/>
        <w:rPr>
          <w:sz w:val="24"/>
          <w:szCs w:val="24"/>
        </w:rPr>
      </w:pPr>
      <w:r>
        <w:rPr>
          <w:sz w:val="24"/>
          <w:szCs w:val="24"/>
        </w:rPr>
        <w:t>Â êàáèíåòå îí íàøåë îðóæèå — ÷òî-òî âðîäå êîðîòêîãî ðóæüÿ, áåñøóìíî ñòðåëÿþùåãî îòðàâëåííûìè ñòðåëàìè.</w:t>
      </w:r>
    </w:p>
    <w:p>
      <w:pPr>
        <w:pStyle w:val="Normal"/>
        <w:ind w:firstLine="720"/>
        <w:jc w:val="both"/>
        <w:rPr>
          <w:sz w:val="24"/>
          <w:szCs w:val="24"/>
        </w:rPr>
      </w:pPr>
      <w:r>
        <w:rPr>
          <w:sz w:val="24"/>
          <w:szCs w:val="24"/>
        </w:rPr>
        <w:t>Íàáèâ êàðìàíû êîðîáêàìè ñî ñòðåëàìè, Äæîðäæ ñíîâà çàøåë ê Ëèë. Óâèäåâ åãî, îíà çàòðÿñëàñü îò óæàñà.</w:t>
      </w:r>
    </w:p>
    <w:p>
      <w:pPr>
        <w:pStyle w:val="Normal"/>
        <w:ind w:firstLine="720"/>
        <w:jc w:val="both"/>
        <w:rPr>
          <w:sz w:val="24"/>
          <w:szCs w:val="24"/>
        </w:rPr>
      </w:pPr>
      <w:r>
        <w:rPr>
          <w:sz w:val="24"/>
          <w:szCs w:val="24"/>
        </w:rPr>
        <w:t xml:space="preserve">— </w:t>
      </w:r>
      <w:r>
        <w:rPr>
          <w:sz w:val="24"/>
          <w:szCs w:val="24"/>
        </w:rPr>
        <w:t>Óñïîêîéñÿ, ìàëûøêà, — ñêàçàë îí, îòêðûâàÿ åå ñóìî÷êó. — Ìíå ïðîñòî íóæíû êëþ÷è îò òâîåé ìàøèíû.</w:t>
      </w:r>
    </w:p>
    <w:p>
      <w:pPr>
        <w:pStyle w:val="Normal"/>
        <w:ind w:firstLine="720"/>
        <w:jc w:val="both"/>
        <w:rPr>
          <w:sz w:val="24"/>
          <w:szCs w:val="24"/>
        </w:rPr>
      </w:pPr>
      <w:r>
        <w:rPr>
          <w:sz w:val="24"/>
          <w:szCs w:val="24"/>
        </w:rPr>
        <w:t>Íàéäÿ èõ, îí ñïóñòèëñÿ ïî ëåñòíèöå è âûøåë íà óëèöó. Ìàøèíà Ëèë áûëà ïðèïàðêîâàíà íà ñâîåì îáû÷íîì ìåñòå — ó êèðïè÷íîé ñòåíû. Îí óçíàë åå ïî âìÿòèíå íà ïðàâîì êðûëå.</w:t>
      </w:r>
    </w:p>
    <w:p>
      <w:pPr>
        <w:pStyle w:val="Normal"/>
        <w:ind w:firstLine="720"/>
        <w:jc w:val="both"/>
        <w:rPr>
          <w:sz w:val="24"/>
          <w:szCs w:val="24"/>
        </w:rPr>
      </w:pPr>
      <w:r>
        <w:rPr>
          <w:sz w:val="24"/>
          <w:szCs w:val="24"/>
        </w:rPr>
        <w:t>Äæîðäæ çàâåë ìîòîð, âûåõàë íà óëèöó è îêóíóëñÿ â íî÷íîé ãîðîä, îñâåùåííûé ñâåòîì ôîíàðåé è ðåêëàìíûõ âûâåñîê. Íåñêîëüêî ÷àñîâ îí ïðîåçäèë áåñöåëüíî, ñâîðà÷èâàÿ íà ïåðâûå ïîïàâøèåñÿ óëèöû, ñëîâíî èùà ÷òî-òî. Ðàäèî íåïðåðûâíî ïåðåäàâàëî ñîîáùåíèÿ îá îïàñíîì ïðåñòóïíèêå ïî èìåíè Äæîðäæ Íàäà, îäåðæèìîì ìàíèåé óáèéñòâà. Ãîëîñ äèêòîðà — ×àðîäåÿ áûë ñëåãêà òðåâîæíûì. Ñ ÷åãî áû ýòî? ×òî îí ìîæåò ñäåëàòü â îäèíî÷êó?</w:t>
      </w:r>
    </w:p>
    <w:p>
      <w:pPr>
        <w:pStyle w:val="Normal"/>
        <w:ind w:firstLine="720"/>
        <w:jc w:val="both"/>
        <w:rPr>
          <w:sz w:val="24"/>
          <w:szCs w:val="24"/>
        </w:rPr>
      </w:pPr>
      <w:r>
        <w:rPr>
          <w:sz w:val="24"/>
          <w:szCs w:val="24"/>
        </w:rPr>
        <w:t>Âäðóã Äæîðäæ çàìåòèë, ÷òî äîðîãà, ïî êîòîðîé îí åõàë, ïåðåêðûòà. Ñëåãêà ïðèòîðìîçèâ, îí ñâåðíóë íà áîêîâóþ óëèöó.</w:t>
      </w:r>
    </w:p>
    <w:p>
      <w:pPr>
        <w:pStyle w:val="Normal"/>
        <w:ind w:firstLine="720"/>
        <w:jc w:val="both"/>
        <w:rPr>
          <w:sz w:val="24"/>
          <w:szCs w:val="24"/>
        </w:rPr>
      </w:pPr>
      <w:r>
        <w:rPr>
          <w:sz w:val="24"/>
          <w:szCs w:val="24"/>
        </w:rPr>
        <w:t xml:space="preserve">— </w:t>
      </w:r>
      <w:r>
        <w:rPr>
          <w:sz w:val="24"/>
          <w:szCs w:val="24"/>
        </w:rPr>
        <w:t>Íó ÷òî æå, ïàðåíü, — ñêàçàë îí ñàì ñåáå. — Îíè ïåðåêðûâàþò òåáå ïóòü èç ãîðîäà.</w:t>
      </w:r>
    </w:p>
    <w:p>
      <w:pPr>
        <w:pStyle w:val="Normal"/>
        <w:ind w:firstLine="720"/>
        <w:jc w:val="both"/>
        <w:rPr>
          <w:sz w:val="24"/>
          <w:szCs w:val="24"/>
        </w:rPr>
      </w:pPr>
      <w:r>
        <w:rPr>
          <w:sz w:val="24"/>
          <w:szCs w:val="24"/>
        </w:rPr>
        <w:t>Íåòðóäíî áûëî äîãàäàòüñÿ, ÷òî â ïîëèöèè óæå çíàþò âñå è èùóò ìàøèíó Ëèë. Äæîðäæ áðîñèë àâòîìîáèëü íà ñòîÿíêå è ñïóñòèëñÿ â ìåòðî. Ïî ñëó÷àéíîñòè ×àðîäååâ òàì íå îêàçàëîñü — òî ëè îíè áûëè íàïóãàíû, òî ëè ïðîñòî áûëî óæå ïîçäíî. Êîãäà ÷åðåç íåñêîëüêî îñòàíîâîê îäíà èç òâàðåé ñåëà â âàãîí, Äæîðäæ âûøåë, ðåøèâ íå èñïûòûâàòü ñóäüáó.</w:t>
      </w:r>
    </w:p>
    <w:p>
      <w:pPr>
        <w:pStyle w:val="Normal"/>
        <w:ind w:firstLine="720"/>
        <w:jc w:val="both"/>
        <w:rPr>
          <w:sz w:val="24"/>
          <w:szCs w:val="24"/>
        </w:rPr>
      </w:pPr>
      <w:r>
        <w:rPr>
          <w:sz w:val="24"/>
          <w:szCs w:val="24"/>
        </w:rPr>
        <w:t>Ïîäíÿâøèñü íàâåðõ, îí çàìåòèë áàð è çàøåë òóäà. Ïî òåëåâèäåíèþ ïåðåäàâàëè ýêñòðåííîå ñîîáùåíèå, è äèêòîð ñíîâà è ñíîâà ïîâòîðÿë îäíè è òå æå ñëîâà: «Ìû òâîè äðóçüÿ. Ìû òâîè äðóçüÿ». Ïðîêëÿòàÿ òâàðü áûëà ÷åì-òî íàïóãàíà. ×åì? ×òî ìîæåò ñäåëàòü ïðîòèâ íèõ îäèíî÷êà?</w:t>
      </w:r>
    </w:p>
    <w:p>
      <w:pPr>
        <w:pStyle w:val="Normal"/>
        <w:ind w:firstLine="720"/>
        <w:jc w:val="both"/>
        <w:rPr>
          <w:sz w:val="24"/>
          <w:szCs w:val="24"/>
        </w:rPr>
      </w:pPr>
      <w:r>
        <w:rPr>
          <w:sz w:val="24"/>
          <w:szCs w:val="24"/>
        </w:rPr>
        <w:t>Äæîðäæ çàêàçàë ïèâî.</w:t>
      </w:r>
    </w:p>
    <w:p>
      <w:pPr>
        <w:pStyle w:val="Normal"/>
        <w:ind w:firstLine="720"/>
        <w:jc w:val="both"/>
        <w:rPr>
          <w:sz w:val="24"/>
          <w:szCs w:val="24"/>
        </w:rPr>
      </w:pPr>
      <w:r>
        <w:rPr>
          <w:sz w:val="24"/>
          <w:szCs w:val="24"/>
        </w:rPr>
        <w:t>È âäðóã îí ïîíÿë, ÷òî ýòîò ×àðîäåé íà òåëåýêðàíå áåññèëåí ïðîòèâ íåãî. Äæîðäæ ïîñìîòðåë íà òâàðü òàê æå ñïîêîéíî, êàê åñëè áû ïåðåä íèì áûë îáû÷íûé ÷åëîâåê èëè êàêîé-íèáóäü íåîäóøåâëåííûé ïðåäìåò.</w:t>
      </w:r>
    </w:p>
    <w:p>
      <w:pPr>
        <w:pStyle w:val="Normal"/>
        <w:ind w:firstLine="720"/>
        <w:jc w:val="both"/>
        <w:rPr>
          <w:sz w:val="24"/>
          <w:szCs w:val="24"/>
        </w:rPr>
      </w:pPr>
      <w:r>
        <w:rPr>
          <w:sz w:val="24"/>
          <w:szCs w:val="24"/>
        </w:rPr>
        <w:t xml:space="preserve">— </w:t>
      </w:r>
      <w:r>
        <w:rPr>
          <w:sz w:val="24"/>
          <w:szCs w:val="24"/>
        </w:rPr>
        <w:t>Îíè âñå åùå âåðÿò â òî, ÷òî èìåþò íàäî ìíîé âëàñòü, — äóìàë îí. — È íå çíàþò, ÷òî åñòü íà ñàìîì äåëå.</w:t>
      </w:r>
    </w:p>
    <w:p>
      <w:pPr>
        <w:pStyle w:val="Normal"/>
        <w:ind w:firstLine="720"/>
        <w:jc w:val="both"/>
        <w:rPr>
          <w:sz w:val="24"/>
          <w:szCs w:val="24"/>
        </w:rPr>
      </w:pPr>
      <w:r>
        <w:rPr>
          <w:sz w:val="24"/>
          <w:szCs w:val="24"/>
        </w:rPr>
        <w:t>Íà ýêðàíå ïîÿâèëàñü åãî ôîòîãðàôèÿ, è Äæîðäæ áûñòðî îòîøåë îò ñòîéêè. Íà ãëàçà åìó ïîïàëñÿ òåëåôîí-àâòîìàò. Íàøàðèâ â êàðìàíå ìåëî÷ü, îí íàáðàë íîìåð:</w:t>
      </w:r>
    </w:p>
    <w:p>
      <w:pPr>
        <w:pStyle w:val="Normal"/>
        <w:ind w:firstLine="720"/>
        <w:jc w:val="both"/>
        <w:rPr>
          <w:sz w:val="24"/>
          <w:szCs w:val="24"/>
        </w:rPr>
      </w:pPr>
      <w:r>
        <w:rPr>
          <w:sz w:val="24"/>
          <w:szCs w:val="24"/>
        </w:rPr>
        <w:t xml:space="preserve">— </w:t>
      </w:r>
      <w:r>
        <w:rPr>
          <w:sz w:val="24"/>
          <w:szCs w:val="24"/>
        </w:rPr>
        <w:t>Àëëî, Ðîáèíñîí?</w:t>
      </w:r>
    </w:p>
    <w:p>
      <w:pPr>
        <w:pStyle w:val="Normal"/>
        <w:ind w:firstLine="720"/>
        <w:jc w:val="both"/>
        <w:rPr>
          <w:sz w:val="24"/>
          <w:szCs w:val="24"/>
        </w:rPr>
      </w:pPr>
      <w:r>
        <w:rPr>
          <w:sz w:val="24"/>
          <w:szCs w:val="24"/>
        </w:rPr>
        <w:t xml:space="preserve">— </w:t>
      </w:r>
      <w:r>
        <w:rPr>
          <w:sz w:val="24"/>
          <w:szCs w:val="24"/>
        </w:rPr>
        <w:t>ß ñëóøàþ.</w:t>
      </w:r>
    </w:p>
    <w:p>
      <w:pPr>
        <w:pStyle w:val="Normal"/>
        <w:ind w:firstLine="720"/>
        <w:jc w:val="both"/>
        <w:rPr>
          <w:sz w:val="24"/>
          <w:szCs w:val="24"/>
        </w:rPr>
      </w:pPr>
      <w:r>
        <w:rPr>
          <w:sz w:val="24"/>
          <w:szCs w:val="24"/>
        </w:rPr>
        <w:t xml:space="preserve">— </w:t>
      </w:r>
      <w:r>
        <w:rPr>
          <w:sz w:val="24"/>
          <w:szCs w:val="24"/>
        </w:rPr>
        <w:t>Ãîâîðèò Äæîðäæ Íàäà. Òåïåðü ÿ çíàþ, ÷òî íóæíî, ÷òîáû ðàçáóäèòü ëþäåé.</w:t>
      </w:r>
    </w:p>
    <w:p>
      <w:pPr>
        <w:pStyle w:val="Normal"/>
        <w:ind w:firstLine="720"/>
        <w:jc w:val="both"/>
        <w:rPr>
          <w:sz w:val="24"/>
          <w:szCs w:val="24"/>
        </w:rPr>
      </w:pPr>
      <w:r>
        <w:rPr>
          <w:sz w:val="24"/>
          <w:szCs w:val="24"/>
        </w:rPr>
        <w:t xml:space="preserve">— </w:t>
      </w:r>
      <w:r>
        <w:rPr>
          <w:sz w:val="24"/>
          <w:szCs w:val="24"/>
        </w:rPr>
        <w:t>×òî?! Äæîðäæ Íàäà, íå âåøàéòå òðóáêó. Ãäå âû íàõîäèòåñü? — â åãî ãîëîñå ÷óâñòâîâàëèñü èñòåðè÷åñêèå íîòêè.</w:t>
      </w:r>
    </w:p>
    <w:p>
      <w:pPr>
        <w:pStyle w:val="Normal"/>
        <w:ind w:firstLine="720"/>
        <w:jc w:val="both"/>
        <w:rPr>
          <w:sz w:val="24"/>
          <w:szCs w:val="24"/>
        </w:rPr>
      </w:pPr>
      <w:r>
        <w:rPr>
          <w:sz w:val="24"/>
          <w:szCs w:val="24"/>
        </w:rPr>
        <w:t>Äæîðäæ ïîâåñèë òðóáêó, çàïëàòèë çà ïèâî è òîðîïëèâî âûøåë. Îíè ìîãëè ïðîñëåäèòü, îòêóäà áûë çâîíîê. Îí ñíîâà ñïóñòèëñÿ â ìåòðî. Òåïåðü îí çíàë, êóäà åõàòü.</w:t>
      </w:r>
    </w:p>
    <w:p>
      <w:pPr>
        <w:pStyle w:val="Normal"/>
        <w:ind w:firstLine="720"/>
        <w:jc w:val="both"/>
        <w:rPr>
          <w:sz w:val="24"/>
          <w:szCs w:val="24"/>
        </w:rPr>
      </w:pPr>
      <w:r>
        <w:rPr>
          <w:sz w:val="24"/>
          <w:szCs w:val="24"/>
        </w:rPr>
        <w:t>Óæå ñòåìíåëî, êîãäà Äæîðäæ âîøåë â çäàíèå îäíîé èç êðóïíåéøèõ ãîðîäñêèõ òåëåêîìïàíèé. Âçãëÿíóâ íà óêàçàòåëü, îí íàïðàâèëñÿ ê ýñêàëàòîðó. Ïîëèöåéñêèé, ÷òî ñòîÿë ó âõîäà â ñòóäèþ, óçíàë åãî.</w:t>
      </w:r>
    </w:p>
    <w:p>
      <w:pPr>
        <w:pStyle w:val="Normal"/>
        <w:ind w:firstLine="720"/>
        <w:jc w:val="both"/>
        <w:rPr>
          <w:sz w:val="24"/>
          <w:szCs w:val="24"/>
        </w:rPr>
      </w:pPr>
      <w:r>
        <w:rPr>
          <w:sz w:val="24"/>
          <w:szCs w:val="24"/>
        </w:rPr>
        <w:t xml:space="preserve">— </w:t>
      </w:r>
      <w:r>
        <w:rPr>
          <w:sz w:val="24"/>
          <w:szCs w:val="24"/>
        </w:rPr>
        <w:t>Äæîðäæ Íàäà! — èñïóãàííî âûäîõíóë îí.</w:t>
      </w:r>
    </w:p>
    <w:p>
      <w:pPr>
        <w:pStyle w:val="Normal"/>
        <w:ind w:firstLine="720"/>
        <w:jc w:val="both"/>
        <w:rPr>
          <w:sz w:val="24"/>
          <w:szCs w:val="24"/>
        </w:rPr>
      </w:pPr>
      <w:r>
        <w:rPr>
          <w:sz w:val="24"/>
          <w:szCs w:val="24"/>
        </w:rPr>
        <w:t>Îòðàâëåííàÿ ñòðåëà âîíçèëàñü åìó â ïëå÷î, è îí îñåë, äàæå íå îõíóâ. Ïåðåñòóïèâ ÷åðåç òåëî, Äæîðäæ âîøåë â ñòóäèþ. Òåëå— è çâóêîîïåðàòîð, ðåæèññåð è åãî ïîìîùíèê äàæå è íå ïîíÿëè, ÷òî ïðîèñõîäèò — îòðàâëåííûå ñòðåëû äåëàëè ñâîå äåëî áûñòðî è áåñøóìíî. Çà îêíîì óæå âûëè ïîëèöåéñêèå ñèðåíû è ðàçäàâàëèñü îêðèêè ÷óæàêîâ. Äèêòîð çà ïóëüòîì ïîâòîðÿë, íå ïîäîçðåâàÿ íè î ÷åì:</w:t>
      </w:r>
    </w:p>
    <w:p>
      <w:pPr>
        <w:pStyle w:val="Normal"/>
        <w:ind w:firstLine="720"/>
        <w:jc w:val="both"/>
        <w:rPr>
          <w:sz w:val="24"/>
          <w:szCs w:val="24"/>
        </w:rPr>
      </w:pPr>
      <w:r>
        <w:rPr>
          <w:sz w:val="24"/>
          <w:szCs w:val="24"/>
        </w:rPr>
        <w:t xml:space="preserve">— </w:t>
      </w:r>
      <w:r>
        <w:rPr>
          <w:sz w:val="24"/>
          <w:szCs w:val="24"/>
        </w:rPr>
        <w:t>Ìû òâîè äðóçüÿ. Ìû òâîè äðóçüÿ.</w:t>
      </w:r>
    </w:p>
    <w:p>
      <w:pPr>
        <w:pStyle w:val="Normal"/>
        <w:ind w:firstLine="720"/>
        <w:jc w:val="both"/>
        <w:rPr>
          <w:sz w:val="24"/>
          <w:szCs w:val="24"/>
        </w:rPr>
      </w:pPr>
      <w:r>
        <w:rPr>
          <w:sz w:val="24"/>
          <w:szCs w:val="24"/>
        </w:rPr>
        <w:t>Êîãäà Äæîðäæ âûñòðåëèë, îí òàê è îñòàëñÿ ñèäåòü ñ îòêðûòûìè ãëàçàìè. Äæîðäæ âñòàë ðÿäîì ñ íèì è, ñòàðàÿñü íå ïîïàñòü â êàìåðó, çàãîâîðèë íà ìàíåð ÷óæàêîâ:</w:t>
      </w:r>
    </w:p>
    <w:p>
      <w:pPr>
        <w:pStyle w:val="Normal"/>
        <w:ind w:firstLine="720"/>
        <w:jc w:val="both"/>
        <w:rPr>
          <w:sz w:val="24"/>
          <w:szCs w:val="24"/>
        </w:rPr>
      </w:pPr>
      <w:r>
        <w:rPr>
          <w:sz w:val="24"/>
          <w:szCs w:val="24"/>
        </w:rPr>
        <w:t xml:space="preserve">— </w:t>
      </w:r>
      <w:r>
        <w:rPr>
          <w:sz w:val="24"/>
          <w:szCs w:val="24"/>
        </w:rPr>
        <w:t>Ïðîñûïàéòåñü! Ïðîñûïàéòåñü! Èùèòå íàñ è óáèâàéòå! Âñåõ! Äî îäíîãî!</w:t>
      </w:r>
    </w:p>
    <w:p>
      <w:pPr>
        <w:pStyle w:val="Normal"/>
        <w:ind w:firstLine="720"/>
        <w:jc w:val="both"/>
        <w:rPr>
          <w:sz w:val="24"/>
          <w:szCs w:val="24"/>
        </w:rPr>
      </w:pPr>
      <w:r>
        <w:rPr>
          <w:sz w:val="24"/>
          <w:szCs w:val="24"/>
        </w:rPr>
        <w:t>Â òî óòðî âåñü ãîðîä óñëûøàë ãîëîñ Äæîðäæà, ñêðûâàâøåãîñÿ çà îáëèêîì ×àðîäåÿ. Ãîðîä ïðîñíóëñÿ, è íà÷àëàñü áîëüøàÿ âîéíà.</w:t>
      </w:r>
    </w:p>
    <w:p>
      <w:pPr>
        <w:pStyle w:val="Normal"/>
        <w:ind w:firstLine="720"/>
        <w:jc w:val="both"/>
        <w:rPr>
          <w:sz w:val="24"/>
          <w:szCs w:val="24"/>
        </w:rPr>
      </w:pPr>
      <w:r>
        <w:rPr>
          <w:sz w:val="24"/>
          <w:szCs w:val="24"/>
        </w:rPr>
        <w:t>Íî Äæîðäæ íå äîæèë äî ïîáåäû, êîòîðàÿ âñå-òàêè íàñòóïèëà. Îí óìåð îò ñåðäå÷íîãî ïðèñòóïà. Ðîâíî â âîñåìü ÷àñîâ óòðà.</w:t>
      </w:r>
    </w:p>
    <w:p>
      <w:pPr>
        <w:pStyle w:val="Normal"/>
        <w:jc w:val="center"/>
        <w:rPr>
          <w:sz w:val="24"/>
          <w:szCs w:val="24"/>
        </w:rPr>
      </w:pPr>
      <w:r>
        <w:rPr>
          <w:sz w:val="24"/>
          <w:szCs w:val="24"/>
        </w:rPr>
      </w:r>
    </w:p>
    <w:p>
      <w:pPr>
        <w:pStyle w:val="Normal"/>
        <w:jc w:val="center"/>
        <w:rPr>
          <w:sz w:val="24"/>
          <w:szCs w:val="24"/>
        </w:rPr>
      </w:pPr>
      <w:r>
        <w:rPr/>
        <w:drawing>
          <wp:inline distT="0" distB="0" distL="0" distR="0">
            <wp:extent cx="14382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38275" cy="6477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Àðòóð Êëàðê</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Êîñìè÷åñêèé Êàçàíîâà</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À.Ãàâðèëîâ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781550" cy="7372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781550" cy="737235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 ýòîò ðàç ïðîøëî ïÿòü íåäåëü ñî äíÿ âûëåòà ñ Áàçû, ïðåæäå ÷åì ïîÿâèëèñü ïåðâûå ñèìïòîìû. Âî âðåìÿ ïîñëåäíåãî ïîëåòà íà ýòî ïîíàäîáèëîñü òîëüêî ÷åòûðå íåäåëè; ÿ íå çíàþ, â ÷åì òóò äåëî — òî ëè ÿ ñòàë ñòàðøå, òî ëè äèåòîëîãè ïîëîæèëè ÷òî-íèáóäü â ìîè êàïñóëû ñ ïèùåé. Èëè, ìîæåò, âñå îáúÿñíÿëîñü òåì, ÷òî íà ýòîò ðàç ÿ áûë çíà÷èòåëüíî áîëüøå çàíÿò; òà ÷àñòü ãàëàêòèêè, â êîòîðîé ÿ âåë ïîèñê, áûëà ãóñòî íàøïèãîâàíà çâåçäàìè, îòñòîÿâøèìè îäíà îò äðóãîé íå áîëüøå ÷åì íà äâà ñâåòîâûõ ãîäà, ïîýòîìó ó ìåíÿ îñòàâàëîñü ìàëî âðåìåíè äëÿ òîñêè ïî äåâóøêàì, êîòîðûõ ÿ îñòàâèë íà áàçîâîé ïëàíåòå. Êàê òîëüêî çâåçäà áûëà çàêëàññèôèöèðîâàíà è àâòîìàòè÷åñêèé ïîèñê ïëàíåò çàâåðøåí, ÿ íàïðàâëÿë êîñìîëåò ê ñëåäóþùåìó ñîëíöó. Êîãäà æå, êàê ýòî ñëó÷àëîñü â îäíîì ñëó÷àå èç äåñÿòè, îáíàðóæèâàëàñü ïëàíåòà, äëÿ ìåíÿ íà÷èíàëèñü ãîðÿ÷èå äåíüêè, ïîòîìó ÷òî ÿ äîëæåí áûë ïîñòîÿííî ñëåäèòü çà Ìàêñîì — ýëåêòðîííûì âû÷èñëèòåëåì êîðàáëÿ, — ÷òîáû îí ðåãèñòðèðîâàë âñþ èíôîðìàöèþ.</w:t>
      </w:r>
    </w:p>
    <w:p>
      <w:pPr>
        <w:pStyle w:val="Normal"/>
        <w:ind w:firstLine="720"/>
        <w:jc w:val="both"/>
        <w:rPr>
          <w:sz w:val="24"/>
          <w:szCs w:val="24"/>
        </w:rPr>
      </w:pPr>
      <w:r>
        <w:rPr>
          <w:sz w:val="24"/>
          <w:szCs w:val="24"/>
        </w:rPr>
        <w:t>Íî âîò ÿ âûáðàëñÿ èç ýòîãî ðàéîíà ãàëàêòèêè, è òåïåðü íà ïîëåò îò ñîëíöà äî ñîëíöà èíîãäà óõîäèëî òðè äíÿ. Ýòîãî âðåìåíè áûëî âïîëíå äîñòàòî÷íî äëÿ òîãî, ÷òîáû âîñïîìèíàíèÿ î ìîåì ïîñëåäíåì îòïóñêå îêðàñèëè ïðåäñòîÿùèå ìíå ìåñÿöû îäèíî÷åñòâà â ìðà÷íûå òîíà.</w:t>
      </w:r>
    </w:p>
    <w:p>
      <w:pPr>
        <w:pStyle w:val="Normal"/>
        <w:ind w:firstLine="720"/>
        <w:jc w:val="both"/>
        <w:rPr>
          <w:sz w:val="24"/>
          <w:szCs w:val="24"/>
        </w:rPr>
      </w:pPr>
      <w:r>
        <w:rPr>
          <w:sz w:val="24"/>
          <w:szCs w:val="24"/>
        </w:rPr>
        <w:t>Âåðîÿòíî, ÿ ïåðåáîðùèë íà Äèàäíå Ó, êîãäà ìîé êîñìîëåò íàõîäèëñÿ íà ïðîôèëàêòèêå, à ÿ, êàê ïðåäïîëàãàëîñü, îòäûõàë ìåæäó äâóìÿ ïîëåòàìè. Íåëüçÿ çàáûâàòü, ÷òî ïèëîò ðàçâåäûâàòåëüíîãî êîðàáëÿ âîñåìüäåñÿò ïðîöåíòîâ âðåìåíè ïðîâîäèò â ïîëíîì îäèíî÷åñòâå è, áóäó÷è ÷åëîâå÷åñêèì ñóùåñòâîì, êîòîðîìó íè÷òî ÷åëîâå÷åñêîå íå ÷óæäî, îí, êîíå÷íî æå, âîñïîëüçóåòñÿ ïåðâîé ïîïàâøåéñÿ âîçìîæíîñòüþ, ÷òîáû íàâåðñòàòü óïóùåííîå. ß æå íå ïðîñòî íàâåðñòûâàë óïóùåííîå — ÿ åùå ïûòàëñÿ ñîçäàòü ñåáå íåêîòîðûé çàïàñ íà áóäóùåå, õîòÿ, êàê ïîòîì îêàçàëîñü, ýòîãî çàïàñà íå õâàòèëî íà âåñü ïîëåò.</w:t>
      </w:r>
    </w:p>
    <w:p>
      <w:pPr>
        <w:pStyle w:val="Normal"/>
        <w:ind w:firstLine="720"/>
        <w:jc w:val="both"/>
        <w:rPr>
          <w:sz w:val="24"/>
          <w:szCs w:val="24"/>
        </w:rPr>
      </w:pPr>
      <w:r>
        <w:rPr>
          <w:sz w:val="24"/>
          <w:szCs w:val="24"/>
        </w:rPr>
        <w:t>Ïåðâîé, âñïîìèíàë ÿ ñ ãðóñòüþ, áûëà Ýëåí. Îíà áûëà áëîíäèíêîé, ëàñêîâîé è óñòóï÷èâîé, õîòÿ åé è íå õâàòàëî âîîáðàæåíèÿ. Ìû ñ íåé íåïëîõî ïðîâîäèëè âðåìÿ äî òåõ ïîð, ïîêà åå ìóæ íå âåðíóëñÿ èç ñâîåãî ïîëåòà; îí îêàçàëñÿ ñëàâíûì ìàëûì è îòíåññÿ ê ýòîìó ñ þìîðîì, íî äàë ïîíÿòü, ÷òî ó Ýëåí òåïåðü áóäåò î÷åíü ìàëî ñâîáîäíîãî âðåìåíè. Ê ñ÷àñòüþ, ÿ ê ýòîìó âðåìåíè óæå óñòàíîâèë äðóæåñêèå îòíîøåíèÿ ñ Àéðèñ, òàê ÷òî ïåðåðûâà ó ìåíÿ ïî÷òè íå áûëî.</w:t>
      </w:r>
    </w:p>
    <w:p>
      <w:pPr>
        <w:pStyle w:val="Normal"/>
        <w:ind w:firstLine="720"/>
        <w:jc w:val="both"/>
        <w:rPr>
          <w:sz w:val="24"/>
          <w:szCs w:val="24"/>
        </w:rPr>
      </w:pPr>
      <w:r>
        <w:rPr>
          <w:sz w:val="24"/>
          <w:szCs w:val="24"/>
        </w:rPr>
        <w:t>Àéðèñ áûëà, ïîæàëóé, åäèíñòâåííîé â ñâîåì ðîäå. Äàæå òåïåðü ÿ íå ìîãó âñïîìíèòü î íåé áåç ñìóùåíèÿ. Êîãäà ìû ðàññòàëèñü — òîëüêî èç-çà òîãî, ÷òî ÷åëîâåêó èíîãäà íåîáõîäèìî õîòü íåìíîãî ïîñïàòü, — ÿ äàë çàðîê íå ïîäõîäèòü ê æåíùèíàì öåëóþ íåäåëþ. Íî íà âòîðîé äåíü êàê-òî ñëó÷àéíî ìíå â ðóêè ïîïàëàñü êíèæêà äðåâíåãî ïèñàòåëÿ Çåìëè ïî èìåíè Äæîí Äîíè — ñîâåòóþ ïî÷èòàòü, åñëè âû çíàêîìû ñ ïðèìèòèâíûì àíãëèéñêèì ÿçûêîì, — è â íåé áûëî îäíî òðîãàòåëüíîå ñòèõîòâîðåíèå, êîòîðîå íàïîìíèëî ìíå, ÷òî óøåäøåå âðåìÿ íèêîãäà íå âåðíåøü.</w:t>
      </w:r>
    </w:p>
    <w:p>
      <w:pPr>
        <w:pStyle w:val="Normal"/>
        <w:ind w:firstLine="720"/>
        <w:jc w:val="both"/>
        <w:rPr>
          <w:sz w:val="24"/>
          <w:szCs w:val="24"/>
        </w:rPr>
      </w:pPr>
      <w:r>
        <w:rPr>
          <w:sz w:val="24"/>
          <w:szCs w:val="24"/>
        </w:rPr>
        <w:t>Êàê ýòî âåðíî, ïîäóìàë ÿ, ïîñëå ÷åãî íàäåë ñâîþ ôîðìó êîñìîëåò÷èêà è ïîøåë íà ïëÿæ åäèíñòâåííîãî ìîðÿ Äèàäíû Ó. Ìíå íóæíî áûëî ïðîéòè ïî ïëÿæó íå áîëåå ïÿòèñîò ìåòðîâ, ÷òîáû óâèäåòü äþæèíó âîçìîæíîñòåé, îòâåðãíóòü íåñêîëüêî äîáðîâîëüíûõ ïðåäëîæåíèé è îñòàíîâèòüñÿ, íàêîíåö, íà Íàòàëè.</w:t>
      </w:r>
    </w:p>
    <w:p>
      <w:pPr>
        <w:pStyle w:val="Normal"/>
        <w:ind w:firstLine="720"/>
        <w:jc w:val="both"/>
        <w:rPr>
          <w:sz w:val="24"/>
          <w:szCs w:val="24"/>
        </w:rPr>
      </w:pPr>
      <w:r>
        <w:rPr>
          <w:sz w:val="24"/>
          <w:szCs w:val="24"/>
        </w:rPr>
        <w:t>Ñíà÷àëà ó íàñ âñå øëî ïðåêðàñíî, íî ïîòîì Íàòàëè ñòàëà ðåâíîâàòü ìåíÿ ê Ðóò (èëè ýòî áûëà Êåé). ß íå âûíîøó äåâóøåê, êîòîðûå îòíîñÿòñÿ ê âàì, êàê ê ñîáñòâåííîñòè, è ïîýòîìó ÿ ïîðâàë ñ íåé ïîñëå áóðíîé ñöåíû, êîí÷èâøåéñÿ áèòüåì ïîñóäû. Èç-çà ýòîãî ÿ áîëòàëñÿ ïàðó äíåé áåç äåëà. Òóò íà ïîìîùü ìíå ïðèøëà Öèíòèÿ, íî ÿ íå áóäó âàñ óòîìëÿòü äåòàëÿìè.</w:t>
      </w:r>
    </w:p>
    <w:p>
      <w:pPr>
        <w:pStyle w:val="Normal"/>
        <w:ind w:firstLine="720"/>
        <w:jc w:val="both"/>
        <w:rPr>
          <w:sz w:val="24"/>
          <w:szCs w:val="24"/>
        </w:rPr>
      </w:pPr>
      <w:r>
        <w:rPr>
          <w:sz w:val="24"/>
          <w:szCs w:val="24"/>
        </w:rPr>
        <w:t>ß ïðåäàâàëñÿ ýòèì íåæíûì âîñïîìèíàíèÿì, ïîêà îäíà çâåçäà óìåíüøàëàñü â ðàçìåðàõ çà êîðìîé êîðàáëÿ, à äðóãàÿ ðàçãîðàëàñü âïåðåäè. Âî âðåìÿ ýòîãî ïîëåòà ìíå ïðèõîäèëîñü áîðîòüñÿ ñ ñîáîé, ÷òîáû íå ñìîòðåòü íà ôîòîãðàôèè èç ñîîòâåòñòâóþùèõ æóðíàëîâ, ðàçâåøàííûå â ìîåé êàþòå, òàê êàê ÿ ðåøèë, ÷òî îíè òîëüêî ðàññòðîÿò ìåíÿ. Ýòî áûëî îøèáêîé: ìîå âîîáðàæåíèå ðèñîâàëî åùå áîëåå ñîâåðøåííûå îáðàçû, è, ÷åì ïîëíåå ñòàíîâèëàñü ìîÿ êîëëåêöèÿ âîîáðàæàåìûõ ïîðòðåòîâ, òåì òðóäíåå ìíå áûëî áû â ñëåäóþùèé ðàç íàéòè ñåáå ïàðó.</w:t>
      </w:r>
    </w:p>
    <w:p>
      <w:pPr>
        <w:pStyle w:val="Normal"/>
        <w:ind w:firstLine="720"/>
        <w:jc w:val="both"/>
        <w:rPr>
          <w:sz w:val="24"/>
          <w:szCs w:val="24"/>
        </w:rPr>
      </w:pPr>
      <w:r>
        <w:rPr>
          <w:sz w:val="24"/>
          <w:szCs w:val="24"/>
        </w:rPr>
        <w:t>Íå äóìàéòå, ïîæàëóéñòà, ÷òî ýòî çàíÿòèå ïîâëèÿëî íà èñïîëíåíèå ìíîþ îáÿçàííîñòåé ñëóæàùåãî Ãàëàêòè÷åñêîé Ðàçâåäêè. Ýòî òîëüêî âî âðåìÿ äëèííûõ è ñêó÷íûõ ïåðåëåòîâ îò çâåçäû ê çâåçäå, êîãäà ìíå áûëî íå ñ êåì ïîãîâîðèòü, êðîìå ýëåêòðîííîãî âû÷èñëèòåëÿ, ÿ äàâàë âîëþ ñâîåìó âîîáðàæåíèþ. Ìàêñ, ìîé ýëåêòðîííûé êîëëåãà, áûë íåïëîõèì êîìïàíüîíîì, íî íåëüçÿ òðåáîâàòü îò ìàøèíû, ÷òîáû îíà ïîíèìàëà íåêîòîðûå âåùè. ß ÷àñòî ðàíèë åãî ÷óâñòâà, êîãäà íàõîäèëñÿ â ïëîõîì íàñòðîåíèè áåç âèäèìûõ äëÿ íåãî ïðè÷èí.</w:t>
      </w:r>
    </w:p>
    <w:p>
      <w:pPr>
        <w:pStyle w:val="Normal"/>
        <w:ind w:firstLine="720"/>
        <w:jc w:val="both"/>
        <w:rPr>
          <w:sz w:val="24"/>
          <w:szCs w:val="24"/>
        </w:rPr>
      </w:pPr>
      <w:r>
        <w:rPr>
          <w:sz w:val="24"/>
          <w:szCs w:val="24"/>
        </w:rPr>
        <w:t xml:space="preserve">— </w:t>
      </w:r>
      <w:r>
        <w:rPr>
          <w:sz w:val="24"/>
          <w:szCs w:val="24"/>
        </w:rPr>
        <w:t>×òî ñëó÷èëîñü, Äæî? — ñïðàøèâàë òîãäà Ìàêñ ïå÷àëüíî. — Íå ñåðäèøüñÿ æå òû íà ìåíÿ çà òî, ÷òî ÿ ñíîâà îáûãðàë òåáÿ â øàõìàòû? Âñïîìíè, ÿ âåäü ïðåäóïðåæäàë, ÷òî îáûãðàþ.</w:t>
      </w:r>
    </w:p>
    <w:p>
      <w:pPr>
        <w:pStyle w:val="Normal"/>
        <w:ind w:firstLine="720"/>
        <w:jc w:val="both"/>
        <w:rPr>
          <w:sz w:val="24"/>
          <w:szCs w:val="24"/>
        </w:rPr>
      </w:pPr>
      <w:r>
        <w:rPr>
          <w:sz w:val="24"/>
          <w:szCs w:val="24"/>
        </w:rPr>
        <w:t xml:space="preserve">— </w:t>
      </w:r>
      <w:r>
        <w:rPr>
          <w:sz w:val="24"/>
          <w:szCs w:val="24"/>
        </w:rPr>
        <w:t>À, èäè òû ê ÷åðòó! — îãðûçàëñÿ ÿ è ïîñëå ýòîãî, êàê ïðàâèëî, èìåë íåïðèÿòíûé ðàçãîâîð ñ Íàâèãàöèîííûì Ðîáîòîì, êîòîðûé âñå ïîíèìàë áóêâàëüíî.</w:t>
      </w:r>
    </w:p>
    <w:p>
      <w:pPr>
        <w:pStyle w:val="Normal"/>
        <w:ind w:firstLine="720"/>
        <w:jc w:val="both"/>
        <w:rPr>
          <w:sz w:val="24"/>
          <w:szCs w:val="24"/>
        </w:rPr>
      </w:pPr>
      <w:r>
        <w:rPr>
          <w:sz w:val="24"/>
          <w:szCs w:val="24"/>
        </w:rPr>
        <w:t>Äâà ìåñÿöà ñïóñòÿ ïîñëå âûëåòà ñ Áàçû, êîãäà ïîçàäè îñòàëèñü òðèäöàòü îáñëåäîâàííûõ ìíîþ ñîëíö è ÷åòûðå ïëàíåòíûå ñèñòåìû, ñëó÷èëîñü íå÷òî òàêîå, ÷òî çàñòàâèëî ìåíÿ íà âðåìÿ ïîçàáûòü âñå ìîè ëè÷íûå ïðîáëåìû. Äàëüíîäåéñòâóþùèé ðàäèîìîíèòîð íà÷àë ïîïèñêèâàòü; ñëàáûé ñèãíàë øåë îòêóäà-òî èç ðàéîíà, ðàñïîëîæåííîãî âïåðåäè ïî êóðñó. ß íàñòðîèëñÿ íàñêîëüêî áûëî ìîæíî òî÷íåå; ïåðåäà÷à âåëàñü â íåìîäóëèðîâàííîé, î÷åíü óçêîé ïîëîñå ÷àñòîò — âåðîÿòíî, êàêèì-íèáóäü ðàäèîìàÿêîì. Åùå íè îäèí íàø êîðàáëü, íàñêîëüêî ìíå áûëî èçâåñòíî, íå çàëåòàë â ýòó ÷àñòü Âñåëåííîé. Ïîõîæå áûëî, ÷òî ÿ âñòóïèë íà ñîâåðøåííî íå èññëåäîâàííóþ òåððèòîðèþ.</w:t>
      </w:r>
    </w:p>
    <w:p>
      <w:pPr>
        <w:pStyle w:val="Normal"/>
        <w:ind w:firstLine="720"/>
        <w:jc w:val="both"/>
        <w:rPr>
          <w:sz w:val="24"/>
          <w:szCs w:val="24"/>
        </w:rPr>
      </w:pPr>
      <w:r>
        <w:rPr>
          <w:sz w:val="24"/>
          <w:szCs w:val="24"/>
        </w:rPr>
        <w:t>Âîò, ñêàçàë ÿ ñåáå, íàñòàëî ýòî — ìîé âåëèêèé ÷àñ, ïëàòà çà âñå ãîäû îäèíî÷åñòâà, êîòîðûå ÿ ïðîâåë â êîñìîñå! Íà íåèçâåñòíîì ðàññòîÿíèè âïåðåäè ìåíÿ áûëà äðóãàÿ öèâèëèçàöèÿ — òåõíè÷åñêè ðàçâèòàÿ ðàñà, èìåþùàÿ ñâåðõðàäèî.</w:t>
      </w:r>
    </w:p>
    <w:p>
      <w:pPr>
        <w:pStyle w:val="Normal"/>
        <w:ind w:firstLine="720"/>
        <w:jc w:val="both"/>
        <w:rPr>
          <w:sz w:val="24"/>
          <w:szCs w:val="24"/>
        </w:rPr>
      </w:pPr>
      <w:r>
        <w:rPr>
          <w:sz w:val="24"/>
          <w:szCs w:val="24"/>
        </w:rPr>
        <w:t>ß òî÷íî çíàë, ÷òî íóæíî äåëàòü. Êàê òîëüêî Ìàêñ ïîäòâåðäèë ïðèåì ñèãíàëà è ïðîäåëàë íåîáõîäèìûé àíàëèç, ÿ ïîñëàë íà Áàçó àâòîìàòè÷åñêóþ ðàêåòó ñ äîíåñåíèåì. Òåïåðü, åñëè ñî ìíîé ÷òî-íèáóäü ñëó÷èòñÿ, òàì áóäóò çíàòü, â êàêîì ðàéîíå ýòî ñëó÷èëîñü, è ñ èçâåñòíîé âåðîÿòíîñòüþ ñìîãóò ñóäèòü î ïðè÷èíàõ. Ýòî áûëî â êàêîé-òî ìåðå óòåøåíèåì — äóìàòü, ÷òî, åñëè ÿ íå âåðíóñü â íàçíà÷åííîå âðåìÿ, ìîè òîâàðèùè ïðèëåòÿò ñþäà, ÷òîáû âîññòàíîâèòü êàðòèíó ïðîèñøåäøåãî.</w:t>
      </w:r>
    </w:p>
    <w:p>
      <w:pPr>
        <w:pStyle w:val="Normal"/>
        <w:ind w:firstLine="720"/>
        <w:jc w:val="both"/>
        <w:rPr>
          <w:sz w:val="24"/>
          <w:szCs w:val="24"/>
        </w:rPr>
      </w:pPr>
      <w:r>
        <w:rPr>
          <w:sz w:val="24"/>
          <w:szCs w:val="24"/>
        </w:rPr>
        <w:t>Âñêîðå ó ìåíÿ óæå íå áûëî ñîìíåíèé îòíîñèòåëüíî òîãî, îòêóäà èäóò ñèãíàëû, è ÿ íåìíîãî èçìåíèë êóðñ, íàïðàâèâ êîðàáëü íà ìàëåíüêóþ æåëòóþ çâåçäó âïåðåäè. Íèêòî, ñêàçàë ÿ ñåáå, íå ìîã áû ïîñëàòü ñèãíàë òàêîé ìîùíîñòè äî îñâîåíèÿ òåõíèêè êîñìè÷åñêèõ ïîëåòîâ; ÿ, ìîæåò áûòü, ïðèáëèæàþñü ê êóëüòóðå, ðàçâèòîé íå ìåíüøå, ÷åì ìîÿ, ñî âñåìè âûòåêàþùèìè îòñþäà ïîñëåäñòâèÿìè.</w:t>
      </w:r>
    </w:p>
    <w:p>
      <w:pPr>
        <w:pStyle w:val="Normal"/>
        <w:ind w:firstLine="720"/>
        <w:jc w:val="both"/>
        <w:rPr>
          <w:sz w:val="24"/>
          <w:szCs w:val="24"/>
        </w:rPr>
      </w:pPr>
      <w:r>
        <w:rPr>
          <w:sz w:val="24"/>
          <w:szCs w:val="24"/>
        </w:rPr>
        <w:t>ß áûë åùå äàëåêî îò çâåçäû, êîãäà âêëþ÷èë ñâîé ïåðåäàò÷èê è íà÷àë ïîñûëàòü âñòðå÷íûå ñèãíàëû, íå î÷åíü, ïðàâäà, îáíàäåæèâàÿ ñåáÿ. Ê ìîåìó óäèâëåíèþ, ïîñëåäîâàëà áûñòðàÿ ðåàêöèÿ. Ðîâíîå ìîíîòîííîå ïîïèñêèâàíèå ñìåíèëîñü êîìáèíàöèåé áûñòðûõ èìïóëüñîâ ðàçíîé äëèòåëüíîñòè, ïîâòîðÿþùèõñÿ ñíîâà è ñíîâà. Íî äàæå Ìàêñ íå ìîã íè÷åãî ñäåëàòü ñ ýòèì ñîîáùåíèåì; âåðîÿòíî, îíî çíà÷èëî: «Êòî âû?», — ÷åãî, êîíå÷íî, áûëî íåäîñòàòî÷íî äàæå äëÿ ñàìîé óìíîé èç ïåðåâîäÿùèõ ìàøèí, ÷òîáû ìîæíî áûëî íàéòè êëþ÷è ê ñìûñëó ôðàçû.</w:t>
      </w:r>
    </w:p>
    <w:p>
      <w:pPr>
        <w:pStyle w:val="Normal"/>
        <w:ind w:firstLine="720"/>
        <w:jc w:val="both"/>
        <w:rPr>
          <w:sz w:val="24"/>
          <w:szCs w:val="24"/>
        </w:rPr>
      </w:pPr>
      <w:r>
        <w:rPr>
          <w:sz w:val="24"/>
          <w:szCs w:val="24"/>
        </w:rPr>
        <w:t>Ñ êàæäûì ÷àñîì ñèãíàë ñòàíîâèëñÿ âñå ãðîì÷å. Äëÿ òîãî, ÷òîáû äàòü èì çíàòü, ÷òî ÿ èõ ñëûøó è îò÷åòëèâî âîñïðèíèìàþ èõ ñèãíàë, ÿ ïîñëàë èì íàçàä èõ æå ñîîáùåíèå. È òîãäà ìíå ïðèøëîñü åùå ðàç óäèâèòüñÿ.</w:t>
      </w:r>
    </w:p>
    <w:p>
      <w:pPr>
        <w:pStyle w:val="Normal"/>
        <w:ind w:firstLine="720"/>
        <w:jc w:val="both"/>
        <w:rPr>
          <w:sz w:val="24"/>
          <w:szCs w:val="24"/>
        </w:rPr>
      </w:pPr>
      <w:r>
        <w:rPr>
          <w:sz w:val="24"/>
          <w:szCs w:val="24"/>
        </w:rPr>
        <w:t>ß îæèäàë, ÷òî îíè — êåì áû èëè ÷åì áû îíè íè áûëè — ïåðåéäóò íà ïðÿìóþ ñâÿçü, êàê òîëüêî ÿ ïðèáëèæóñü íà äîñòàòî÷íî áëèçêîå äëÿ ïðèåìà ðàññòîÿíèå. Èìåííî ýòî îíè è ñäåëàëè; ÷åãî ÿ íå îæèäàë, òàê ýòî òîãî, ÷òî ãîëîñà èõ îêàæóòñÿ ÷åëîâå÷åñêèìè, à ÿçûê, íà êîòîðîì îíè ãîâîðÿò, — íåñîìíåííûì, õîòÿ è íåïîíÿòíûì äëÿ ìåíÿ îòâåòâëåíèåì àíãëèéñêîãî. ß ìîã óçíàòü òîëüêî îäíî ñëîâî èç êàæäûõ äåñÿòè, äðóãèå áûëè ëèáî ñîâñåì ìíå íåèçâåñòíû, ëèáî íàñòîëüêî èñêàæåíû, ÷òî ÿ èõ íå óçíàâàë.</w:t>
      </w:r>
    </w:p>
    <w:p>
      <w:pPr>
        <w:pStyle w:val="Normal"/>
        <w:ind w:firstLine="720"/>
        <w:jc w:val="both"/>
        <w:rPr>
          <w:sz w:val="24"/>
          <w:szCs w:val="24"/>
        </w:rPr>
      </w:pPr>
      <w:r>
        <w:rPr>
          <w:sz w:val="24"/>
          <w:szCs w:val="24"/>
        </w:rPr>
        <w:t>Êîãäà ïåðâûå ñëîâà ðàçäàëèñü â ãðîìêîãîâîðèòåëå, ÿ óæå âñå ïîíÿë. Ýòî áûëà ÷óæàÿ, íå çíàêîìàÿ åùå ëþäÿì ðàñà. Íî âñå ðàâíî ýòî áûëî íå ìåíåå âàæíûì îòêðûòèåì. ß óñòàíîâèë êîíòàêò ñ îäíîé èç çàòåðÿííûõ êîëîíèé Ïåðâîé èìïåðèè — ïèîíåðàìè, êîòîðûå ïîêèíóëè Çåìëþ íà çàðå ìåæçâåçäíûõ ïîëåòîâ, ïÿòü òûñÿ÷ ëåò íàçàä. Êîãäà èìïåðèÿ ðàñïàëàñü, áîëüøèíñòâî ýòèõ èçîëèðîâàííûõ ãðóïï ïîãèáëî èëè äåãðàäèðîâàëî. Ýòî æå, ïîõîæå, áûëà åäèíñòâåííàÿ âûæèâøàÿ ãðóïïà.</w:t>
      </w:r>
    </w:p>
    <w:p>
      <w:pPr>
        <w:pStyle w:val="Normal"/>
        <w:ind w:firstLine="720"/>
        <w:jc w:val="both"/>
        <w:rPr>
          <w:sz w:val="24"/>
          <w:szCs w:val="24"/>
        </w:rPr>
      </w:pPr>
      <w:r>
        <w:rPr>
          <w:sz w:val="24"/>
          <w:szCs w:val="24"/>
        </w:rPr>
        <w:t>ß ñòàë îòâå÷àòü èì, ìåäëåííî è ÷åòêî ïðîèçíîñÿ ñàìûå ïðîñòûå àíãëèéñêèå ñëîâà, êàêèå ÿ òîëüêî ìîã ïîäîáðàòü, íî ïÿòü òûñÿ÷ ëåò — ñëèøêîì áîëüøîé ñðîê â æèçíè ëþáîãî ÿçûêà, è íàñòîÿùàÿ ñâÿçü áûëà íåâîçìîæíà. Îíè áûëè î÷åíü âçâîëíîâàíû óñòàíîâëåíèåì ýòîãî êîíòàêòà — ðàäîñòíî âçâîëíîâàíû, íàñêîëüêî ÿ ìîã ñóäèòü. Íå âñåãäà òàê ñëó÷àåòñÿ — â íåêîòîðûõ èçîëèðîâàííûõ êóëüòóðàõ, îòêîëîâøèõñÿ îò Ïåðâîé èìïåðèè, ðàçâèëàñü ñèëüíàÿ êñåíîôîáèÿ, è îíè ÷óòü ëè íå èñòåðè÷íî ðåàãèðîâàëè íà íåîæèäàííîå îòêðûòèå òîãî ôàêòà, ÷òî îíè íå îäíè âî Âñåëåííîé.</w:t>
      </w:r>
    </w:p>
    <w:p>
      <w:pPr>
        <w:pStyle w:val="Normal"/>
        <w:ind w:firstLine="720"/>
        <w:jc w:val="both"/>
        <w:rPr>
          <w:sz w:val="24"/>
          <w:szCs w:val="24"/>
        </w:rPr>
      </w:pPr>
      <w:r>
        <w:rPr>
          <w:sz w:val="24"/>
          <w:szCs w:val="24"/>
        </w:rPr>
        <w:t>Ìîè ïîïûòêè îáìåíÿòüñÿ èíôîðìàöèåé íè ê ÷åìó ïî÷òè íå ïðèâåëè, íî òóò ïîÿâèëñÿ íîâûé ôàêòîð, êîòîðûé ñðàçó èçìåíèë âñþ êàðòèíó. Â ãðîìêîãîâîðèòåëå ðàçäàëñÿ æåíñêèé ãîëîñ.</w:t>
      </w:r>
    </w:p>
    <w:p>
      <w:pPr>
        <w:pStyle w:val="Normal"/>
        <w:ind w:firstLine="720"/>
        <w:jc w:val="both"/>
        <w:rPr>
          <w:sz w:val="24"/>
          <w:szCs w:val="24"/>
        </w:rPr>
      </w:pPr>
      <w:r>
        <w:rPr>
          <w:sz w:val="24"/>
          <w:szCs w:val="24"/>
        </w:rPr>
        <w:t>Ýòî áûë ñàìûé ïðåêðàñíûé ãîëîñ, êàêîé ÿ êîãäà-ëèáî ñëûøàë, è äàæå åñëè áû ÿ íå ïðîâåë ìíîãèå íåäåëè â ïîëíîì îäèíî÷åñòâå, ÿ äóìàþ, ÿ âñå ðàâíî ñðàçó æå âëþáèëñÿ áû â ýòîò ãîëîñ. Î÷åíü ãëóáîêèé è âìåñòå ñ òåì î÷åíü æåíñòâåííûé, òåïëûé, ëàñêàþùèé ãîëîñ, êàçàëîñü, çàõâàòèë âñå ìîè ÷óâñòâà. ß áûë íàñòîëüêî îãëóøåí, ÷òî ïðîøëî íåñêîëüêî ìèíóò, ïðåæäå ÷åì ÿ ñîîáðàçèë, ÷òî ìîãó ïîíÿòü ðå÷ü ìîåé íåâèäèìîé ôåè. Îíà ãîâîðèëà íà àíãëèéñêîì ÿçûêå, êîòîðûé áûë ïîíÿòåí ïî÷òè íà ïÿòüäåñÿò ïðîöåíòîâ.</w:t>
      </w:r>
    </w:p>
    <w:p>
      <w:pPr>
        <w:pStyle w:val="Normal"/>
        <w:ind w:firstLine="720"/>
        <w:jc w:val="both"/>
        <w:rPr>
          <w:sz w:val="24"/>
          <w:szCs w:val="24"/>
        </w:rPr>
      </w:pPr>
      <w:r>
        <w:rPr>
          <w:sz w:val="24"/>
          <w:szCs w:val="24"/>
        </w:rPr>
        <w:t>Ìíå íå ïîíàäîáèëîñü ìíîãî âðåìåíè, ÷òîáû óçíàòü, ÷òî åå çîâóò Ëèàëà è ÷òî îíà — åäèíñòâåííûé ôèëîëîã íà ýòîé ïëàíåòå, ñïåöèàëèçèðóþùèéñÿ â îáëàñòè ïðèìèòèâíîãî àíãëèéñêîãî ÿçûêà. Êàê òîëüêî áûë óñòàíîâëåí êîíòàêò ñ ìîèì êîðàáëåì, åå âûçâàëè â êà÷åñòâå ïåðåâîä÷èöû. Ñóäüáà, ïîõîæå áûëî, øëà ìíå íàâñòðå÷ó — âåäü ïåðåâîä÷èêîì î÷åíü ëåãêî ìîãëî îêàçàòüñÿ êàêîå-íèáóäü äðåâíåå ñåäîáîðîäîå èñêîïàåìîå.</w:t>
      </w:r>
    </w:p>
    <w:p>
      <w:pPr>
        <w:pStyle w:val="Normal"/>
        <w:ind w:firstLine="720"/>
        <w:jc w:val="both"/>
        <w:rPr>
          <w:sz w:val="24"/>
          <w:szCs w:val="24"/>
        </w:rPr>
      </w:pPr>
      <w:r>
        <w:rPr>
          <w:sz w:val="24"/>
          <w:szCs w:val="24"/>
        </w:rPr>
        <w:t>Ïîêà øëè ÷àñû è åå ñîëíöå ñòàíîâèëîñü âñå áîëüøå è áîëüøå, ìû ñ Ëèàëîé óñïåëè ñòàòü äðóçüÿìè. Èç-çà òîãî, ÷òî ó ìåíÿ áûëî î÷åíü ìàëî âðåìåíè, ÿ âûíóæäåí áûë äåéñòâîâàòü áûñòðåå, ÷åì îáû÷íî â òàêèõ ñëó÷àÿõ. Íèêòî íå ìîã ïîíÿòü, î ÷åì ìû ãîâîðèëè, è ýòî ñîçäàâàëî îáñòàíîâêó èíòèìíîñòè. Êðîìå òîãî, åå çíàíèå àíãëèéñêîãî áûëî ñëèøêîì íåñîâåðøåííûì äëÿ òîãî, ÷òîáû ÿ îñòåðåãàëñÿ äåëàòü íåäâóñìûñëåííûå íàìåêè — íåò îïàñíîñòè çàéòè ñëèøêîì äàëåêî â ðàçãîâîðå ñ äåâóøêîé, íå óâåðåííîé â òîì, ÷òî âû âêëàäûâàåòå â ñëîâà èìåííî òîò ñìûñë, êîòîðûé îíà â íèõ âèäèò.</w:t>
      </w:r>
    </w:p>
    <w:p>
      <w:pPr>
        <w:pStyle w:val="Normal"/>
        <w:ind w:firstLine="720"/>
        <w:jc w:val="both"/>
        <w:rPr>
          <w:sz w:val="24"/>
          <w:szCs w:val="24"/>
        </w:rPr>
      </w:pPr>
      <w:r>
        <w:rPr>
          <w:sz w:val="24"/>
          <w:szCs w:val="24"/>
        </w:rPr>
        <w:t>Íóæíî ëè ãîâîðèòü, ÷òî ÿ ÷óâñòâîâàë ñåáÿ î÷åíü ñ÷àñòëèâûì? Ýòî âûãëÿäåëî, êàê åñëè áû ìîè ñëóæåáíûå è ëè÷íûå èíòåðåñû âäðóã ñîâïàëè. Áûëî, îäíàêî, îäíî íåáîëüøîå «íî», ñâÿçàííîå ñ òåì, ÷òî ÿ åùå íå âèäåë Ëèàëû. ×òî, åñëè îíà îêàæåòñÿ áåçîáðàçíîé?</w:t>
      </w:r>
    </w:p>
    <w:p>
      <w:pPr>
        <w:pStyle w:val="Normal"/>
        <w:ind w:firstLine="720"/>
        <w:jc w:val="both"/>
        <w:rPr>
          <w:sz w:val="24"/>
          <w:szCs w:val="24"/>
        </w:rPr>
      </w:pPr>
      <w:r>
        <w:rPr>
          <w:sz w:val="24"/>
          <w:szCs w:val="24"/>
        </w:rPr>
        <w:t>Âîçìîæíîñòü ðàçðåøèòü ýòîò âîïðîñ ïðåäñòàâèëàñü ìíå çà øåñòü ÷àñîâ äî ïîñàäêè. ß ïðèáëèçèëñÿ ê ïëàíåòå óæå íàñòîëüêî, ÷òî ìîã ïðèíèìàòü âèäåîïåðåäà÷è, è Ìàêñó ïîíàäîáèëîñü âñåãî íåñêîëüêî ñåêóíä, ÷òîáû ïðîàíàëèçèðîâàòü ïîñòóïàþùèå ñèãíàëû è ñîîòâåòñòâåííî íàñòðîèòü òåëåâèçèîííûé ïðèåìíèê êîðàáëÿ. Íàêîíåö-òî ÿ ìîã âèäåòü ïðèáëèæàþùóþñÿ ïëàíåòó! È Ëèàëó.</w:t>
      </w:r>
    </w:p>
    <w:p>
      <w:pPr>
        <w:pStyle w:val="Normal"/>
        <w:ind w:firstLine="720"/>
        <w:jc w:val="both"/>
        <w:rPr>
          <w:sz w:val="24"/>
          <w:szCs w:val="24"/>
        </w:rPr>
      </w:pPr>
      <w:r>
        <w:rPr>
          <w:sz w:val="24"/>
          <w:szCs w:val="24"/>
        </w:rPr>
        <w:t>Îíà áûëà ïî÷òè òàê æå ïðåêðàñíà, êàê è åå ãîëîñ. ß ïîòåðÿë äàð ðå÷è è òîëüêî ìîë÷à ñ áëàæåííîé óëûáêîé íà ëèöå ãëàçåë íà ýêðàí.</w:t>
      </w:r>
    </w:p>
    <w:p>
      <w:pPr>
        <w:pStyle w:val="Normal"/>
        <w:ind w:firstLine="720"/>
        <w:jc w:val="both"/>
        <w:rPr>
          <w:sz w:val="24"/>
          <w:szCs w:val="24"/>
        </w:rPr>
      </w:pPr>
      <w:r>
        <w:rPr>
          <w:sz w:val="24"/>
          <w:szCs w:val="24"/>
        </w:rPr>
        <w:t xml:space="preserve">— </w:t>
      </w:r>
      <w:r>
        <w:rPr>
          <w:sz w:val="24"/>
          <w:szCs w:val="24"/>
        </w:rPr>
        <w:t>×òî ñëó÷èëîñü? — ñïðîñèëà îíà. — Ðàçâå âû íèêîãäà äî ýòîãî íå âèäåëè äåâóøêè?</w:t>
      </w:r>
    </w:p>
    <w:p>
      <w:pPr>
        <w:pStyle w:val="Normal"/>
        <w:ind w:firstLine="720"/>
        <w:jc w:val="both"/>
        <w:rPr>
          <w:sz w:val="24"/>
          <w:szCs w:val="24"/>
        </w:rPr>
      </w:pPr>
      <w:r>
        <w:rPr>
          <w:sz w:val="24"/>
          <w:szCs w:val="24"/>
        </w:rPr>
        <w:t>ß äîëæåí áûë ñêàçàòü, ÷òî âèäåë äâóõ èëè äàæå òðåõ, íî ÷òî íèêîãäà íå âèäåë òàêèõ, êàê îíà. Áûëî áîëüøèì îáëåã÷åíèåì óâèäåòü, ÷òî åå ðåàêöèÿ íà ìîè ñëîâà áûëà áëàãîïðèÿòíîé, òàê ÷òî, ïîõîæå, íè÷òî áîëüøå íå ñòîÿëî íà ïóòè íàøåãî áóäóùåãî ñ÷àñòüÿ — åñëè áû ìû ñìîãëè óäðàòü îò àðìèè ó÷åíûõ è ïîëèòèêîâ, êîòîðûå îêðóæàþò ìåíÿ ñðàçó æå, êàê òîëüêî ÿ ïðèçåìëþñü. Ýòî ïîñëåäíåå îáñòîÿòåëüñòâî äåëàëî ñëàáîé íàäåæäó íà âîçìîæíîñòü óåäèíèòüñÿ ñ íåé, è ÿ ïî÷óâñòâîâàë èñêóøåíèå íàðóøèòü îäíî èç ìîèõ ñàìûõ æåëåçíûõ ïðàâèë. ß ãîòîâ áûë äàæå æåíèòüñÿ íà Ëèàëå, åñëè áû ýòî áûë åäèíñòâåííûé ñïîñîá âñå óëàäèòü. (Äà, ýòè äâà ìåñÿöà â êîñìîñå áûëè ïî÷òè íåïîñèëüíûì èñïûòàíèåì äëÿ ìîèõ íåðâîâ...)</w:t>
      </w:r>
    </w:p>
    <w:p>
      <w:pPr>
        <w:pStyle w:val="Normal"/>
        <w:ind w:firstLine="720"/>
        <w:jc w:val="both"/>
        <w:rPr>
          <w:sz w:val="24"/>
          <w:szCs w:val="24"/>
        </w:rPr>
      </w:pPr>
      <w:r>
        <w:rPr>
          <w:sz w:val="24"/>
          <w:szCs w:val="24"/>
        </w:rPr>
        <w:t>Ïÿòü òûñÿ÷ ëåò èñòîðèè — äåñÿòü òûñÿ÷, åñëè ñ÷èòàòü è ìîþ èñòîðèþ, — íåëåãêî ñêîíöåíòðèðîâàòü â íåñêîëüêî ÷àñîâ. Íî ñ òàêèì î÷àðîâàòåëüíûì ïðåïîäàâàòåëåì ÿ áûñòðî óñâàèâàë çíàíèÿ, à âñå, ÷òî ÿ ïðîïóñêàë, Ìàêñ íàäåæíî çàêðåïëÿë â ñâîåé ýëåêòðîííîé ïàìÿòè.</w:t>
      </w:r>
    </w:p>
    <w:p>
      <w:pPr>
        <w:pStyle w:val="Normal"/>
        <w:ind w:firstLine="720"/>
        <w:jc w:val="both"/>
        <w:rPr>
          <w:sz w:val="24"/>
          <w:szCs w:val="24"/>
        </w:rPr>
      </w:pPr>
      <w:r>
        <w:rPr>
          <w:sz w:val="24"/>
          <w:szCs w:val="24"/>
        </w:rPr>
        <w:t>Àðêàäèÿ — òàê íàçûâàëàñü èõ ïëàíåòà — íàõîäèëàñü íà ñàìîé ãðàíèöå ìåæçâåçäíîé êîëîíèçàöèè; êîãäà ïðèëèâ èìïåðèè îòñòóïèë, îíà îñòàëàñü íà âûñîêîì è ñóõîì ìåñòå. Â áîðüáå çà òî, ÷òîáû âûæèòü, àðêàäèéöû ðàñòåðÿëè ìíîãèå èç ñâîèõ ïåðâîíà÷àëüíûõ íàó÷íûõ çíàíèé, âêëþ÷àÿ ñåêðåò êîñìè÷åñêèõ ïîëåòîâ. Îíè íå ìîãëè âûðâàòüñÿ èç ïðåäåëîâ ñâîåé ñîëíå÷íîé ñèñòåìû, íî îíè è íå ñòðåìèëèñü ê ýòîìó. Àðêàäèÿ áûëà ïëîäîðîäíîé ïëàíåòîé è íåçíà÷èòåëüíîå òÿãîòåíèå — òîëüêî ÷åòâåðòü çåìíîãî — äàëî êîëîíèñòàì ôèçè÷åñêóþ ñèëó, â êîòîðîé îíè íóæäàëèñü äëÿ òîãî, ÷òîáû ñäåëàòü ñâîþ ïëàíåòó çàñëóæèâàþùåé ñâîåãî íàçâàíèÿ. Äàæå äåëàÿ ñêèäêó íà ïðèñòðàñòíîñòü Ëèàëû, ìîæíî áûëî ïîíÿòü, ÷òî ýòî äåéñòâèòåëüíî ïðåêðàñíîå ìåñòî.</w:t>
      </w:r>
    </w:p>
    <w:p>
      <w:pPr>
        <w:pStyle w:val="Normal"/>
        <w:ind w:firstLine="720"/>
        <w:jc w:val="both"/>
        <w:rPr>
          <w:sz w:val="24"/>
          <w:szCs w:val="24"/>
        </w:rPr>
      </w:pPr>
      <w:r>
        <w:rPr>
          <w:sz w:val="24"/>
          <w:szCs w:val="24"/>
        </w:rPr>
        <w:t>Óæå îò÷åòëèâî âûðèñîâûâàëñÿ äèñê ìàëåíüêîãî æåëòîãî ñîëíöà Àðêàäèè, êîãäà ìíå â ãîëîâó ïðèøëà áëåñòÿùàÿ èäåÿ. Ýòîò ñïåøíî îáðàçîâàííûé êîìèòåò ïî ïðèåìó áåñïîêîèë ìåíÿ, è ÿ íåîæèäàííî ïîíÿë, êàê ìîæíî îáîéòè åãî. Ïëàí íóæäàëñÿ â ïîìîùè Ëèàëû, íî â íåé ÿ óæå áûë óâåðåí. Ìîãó ñêàçàòü áåç õâàñòîâñòâà, ÷òî ÿ âñåãäà áûñòðî íàõîäèë îáùèé ÿçûê ñ æåíùèíàìè, è ê òîìó æå ýòî áûëî íå ïåðâîå ìîå óõàæèâàíèå ïðè ïîìîùè òåëåâèäåíèÿ.</w:t>
      </w:r>
    </w:p>
    <w:p>
      <w:pPr>
        <w:pStyle w:val="Normal"/>
        <w:ind w:firstLine="720"/>
        <w:jc w:val="both"/>
        <w:rPr>
          <w:sz w:val="24"/>
          <w:szCs w:val="24"/>
        </w:rPr>
      </w:pPr>
      <w:r>
        <w:rPr>
          <w:sz w:val="24"/>
          <w:szCs w:val="24"/>
        </w:rPr>
        <w:t>Èòàê, çà äâà ÷àñà äî ïðèçåìëåíèÿ ó àðêàäèéöåâ óæå ñëîæèëîñü âïå÷àòëåíèå, ÷òî ýòè çâåçäíûå ðàçâåä÷èêè — óæàñíî òðóñëèâûå è ïîäîçðèòåëüíûå ñîçäàíèÿ. Ññûëàÿñü íà ñâîé ïðîøëûé ïå÷àëüíûé îïûò îáùåíèÿ ñ íåäðóæåñòâåííûìè öèâèëèçàöèÿìè, ÿ âåæëèâî îòêàçàëñÿ ëåòåòü, êàê ìóõà, â ëþáåçíî ïðèãîòîâëåííóþ äëÿ ìåíÿ ïàóòèíó. Ïîñêîëüêó ÿ áûë îäèí, òî ÿ ïðåäïî÷èòàë âñòðåòèòüñÿ ñ êåì-íèáóäü îäíèì èç íèõ â êàêîé-íèáóäü èçîëèðîâàííîé òî÷êå èõ ïëàíåòû. Åñëè áû ýòà âñòðå÷à ïðîøëà õîðîøî, ÿ áû çàòåì ïðèëåòåë â èõ ñòîëèöó; åñëè æå íåò — ÿ áû ñìîã óáðàòüñÿ âîñâîÿñè. ß âûðàçèë íàäåæäó, ÷òî îíè íå ñî÷òóò òàêîé ïëàí íåâåæëèâûì, òàê êàê íàäî ó÷åñòü, ÷òî ÿ îäèíîêèé ïóòåøåñòâåííèê, íàõîäÿùèéñÿ äàëåêî îò äîìà, è ÿ óâåðåí, ÷òî êàê ðàçóìíûå ëþäè îíè ïîéìóò ìåíÿ...</w:t>
      </w:r>
    </w:p>
    <w:p>
      <w:pPr>
        <w:pStyle w:val="Normal"/>
        <w:ind w:firstLine="720"/>
        <w:jc w:val="both"/>
        <w:rPr>
          <w:sz w:val="24"/>
          <w:szCs w:val="24"/>
        </w:rPr>
      </w:pPr>
      <w:r>
        <w:rPr>
          <w:sz w:val="24"/>
          <w:szCs w:val="24"/>
        </w:rPr>
        <w:t>Îíè ïîíÿëè. Âûáîð ýìèññàðà áûë î÷åâèäåí, è Ëèàëà ñðàçó æå ñòàëà ãåðîèíåé Àðêàäèè, ñìåëî âûçâàâøåéñÿ âñòðåòèòüñÿ îäèí íà îäèí ñ ÷óäîâèùåì èç êîñìîñà. Îíà äîëæíà áóäåò ðàäèðîâàòü, êàê îíà ñêàçàëà, ñâîèì áåñïîêîÿùèìñÿ î íåé äðóçüÿì ðîâíî ÷åðåç ÷àñ ïîñëå âñòóïëåíèÿ íà áîðò ìîåãî êîðàáëÿ. ß ïîïûòàëñÿ äîãîâîðèòüñÿ î äâóõ÷àñîâîì âèçèòå, íî îíà ñêàçàëà, ÷òî íå ñòîèò äàâàòü ïîâîäà äëÿ ðàçãîâîðîâ âñÿêèì õàíæàì.</w:t>
      </w:r>
    </w:p>
    <w:p>
      <w:pPr>
        <w:pStyle w:val="Normal"/>
        <w:ind w:firstLine="720"/>
        <w:jc w:val="both"/>
        <w:rPr>
          <w:sz w:val="24"/>
          <w:szCs w:val="24"/>
        </w:rPr>
      </w:pPr>
      <w:r>
        <w:rPr>
          <w:sz w:val="24"/>
          <w:szCs w:val="24"/>
        </w:rPr>
        <w:t>Êîðàáëü âîøåë óæå â àòìîñôåðó Àðêàäèè, êîãäà ÿ, âñïîìíèâ î ìîèõ êîìïðîìåòèðóþùèõ êàðòèíêàõ, áðîñèëñÿ â êàþòó è ñòàë áûñòðî ñäèðàòü èõ ñî ñòåí. (Îäèí â ñâîåì ðîäå çàêîí÷åííûé øåäåâð çàâàëèëñÿ çà ïîëêó ñ êàðòàìè è ïîñëóæèë ïðè÷èíîé ìîåãî çàìåøàòåëüñòâà, êîãäà íåñêîëüêî ìåñÿöåâ ñïóñòÿ áûë íàéäåí áðèãàäîé îáñëóæèâàíèÿ). Êîãäà ÿ âåðíóëñÿ â ðóáêó, ýêðàí ïîêàçûâàë ïóñòóþ îòêðûòóþ ðàâíèíó, â ñàìîì öåíòðå êîòîðîé ìåíÿ äîëæíà æäàòü Ëèàëà.</w:t>
      </w:r>
    </w:p>
    <w:p>
      <w:pPr>
        <w:pStyle w:val="Normal"/>
        <w:ind w:firstLine="720"/>
        <w:jc w:val="both"/>
        <w:rPr>
          <w:sz w:val="24"/>
          <w:szCs w:val="24"/>
        </w:rPr>
      </w:pPr>
      <w:r>
        <w:rPr>
          <w:sz w:val="24"/>
          <w:szCs w:val="24"/>
        </w:rPr>
        <w:t>ß íå ñòàë ñëåäèòü çà ïîñàäêîé, òàê êàê âïîëíå ìîã ïîëîæèòüñÿ íà Ìàêñà — ñ ýòîé çàäà÷åé îí ñïðàâëÿëñÿ áåçóïðå÷íî. Âìåñòî ýòîãî ÿ áðîñèëñÿ âíèç ê øëþçîâîé êàìåðå è, ñîáðàâ âñå ñâîå òåðïåíèå, ñòàë æäàòü òîãî ìîìåíòà, êîãäà ìîæíî áóäåò îòêðûòü ëþê, îòäåëÿþùèé ìåíÿ îò Ëèàëû.</w:t>
      </w:r>
    </w:p>
    <w:p>
      <w:pPr>
        <w:pStyle w:val="Normal"/>
        <w:ind w:firstLine="720"/>
        <w:jc w:val="both"/>
        <w:rPr>
          <w:sz w:val="24"/>
          <w:szCs w:val="24"/>
        </w:rPr>
      </w:pPr>
      <w:r>
        <w:rPr>
          <w:sz w:val="24"/>
          <w:szCs w:val="24"/>
        </w:rPr>
        <w:t>Êàçàëîñü, ïðîøëà öåëàÿ âå÷íîñòü, ïîêà Ìàêñ çàêîí÷èë àíàëèç íàðóæíîé àòìîñôåðû è äàë ñèãíàë: «Âíåøíèé ëþê îòêðûòü». Ìåòàëëè÷åñêèé äèñê åùå ïðîäîëæàë äâèãàòüñÿ, êîãäà ÿ óæå áûë ñíàðóæè è ñòîÿë, íàêîíåö, íà ïëîäîðîäíîé ïî÷âå Àðêàäèè.</w:t>
      </w:r>
    </w:p>
    <w:p>
      <w:pPr>
        <w:pStyle w:val="Normal"/>
        <w:ind w:firstLine="720"/>
        <w:jc w:val="both"/>
        <w:rPr>
          <w:sz w:val="24"/>
          <w:szCs w:val="24"/>
        </w:rPr>
      </w:pPr>
      <w:r>
        <w:rPr>
          <w:sz w:val="24"/>
          <w:szCs w:val="24"/>
        </w:rPr>
        <w:t>ß ïîìíèë, ÷òî âåøó çäåñü âñåãî òîëüêî 16 êèëîãðàììîâ, ïîýòîìó äâèãàëñÿ ñ îñòîðîæíîñòüþ, íåñìîòðÿ íà âñå ìîå íåòåðïåíèå. È âñå æå ÿ, æèâÿ â ìîåì äóðàöêîì ðàþ, çàáûë, ÷òî ñëàáîå òÿãîòåíèå ìîæåò ñäåëàòü ñ ÷åëîâå÷åñêèì òåëîì íà ïðîòÿæåíèè äâóõñîò ïîêîëåíèé. Íà ìàëåíüêîé ïëàíåòå ýâîëþöèÿ ìíîãîå ìîæåò ñäåëàòü çà ïÿòü òûñÿ÷ ëåò.</w:t>
      </w:r>
    </w:p>
    <w:p>
      <w:pPr>
        <w:pStyle w:val="Normal"/>
        <w:ind w:firstLine="720"/>
        <w:jc w:val="both"/>
        <w:rPr>
          <w:sz w:val="24"/>
          <w:szCs w:val="24"/>
        </w:rPr>
      </w:pPr>
      <w:r>
        <w:rPr>
          <w:sz w:val="24"/>
          <w:szCs w:val="24"/>
        </w:rPr>
        <w:t>Ëèàëà æäàëà, è îíà áûëà òàê æå ïðåêðàñíà, êàê è åå èçîáðàæåíèå. Îäíàêî áûëà îäíà ñîâñåì ïóñòÿøíàÿ äåòàëü, î êîòîðîé òåëåâèçèîííûé ýêðàí ìíå íè÷åãî íå ñêàçàë.</w:t>
      </w:r>
    </w:p>
    <w:p>
      <w:pPr>
        <w:pStyle w:val="Normal"/>
        <w:ind w:firstLine="720"/>
        <w:jc w:val="both"/>
        <w:rPr>
          <w:sz w:val="24"/>
          <w:szCs w:val="24"/>
        </w:rPr>
      </w:pPr>
      <w:r>
        <w:rPr>
          <w:sz w:val="24"/>
          <w:szCs w:val="24"/>
        </w:rPr>
        <w:t>ß íèêîãäà íå ëþáèë êðóïíûõ äåâóøåê, è ÿ èõ åùå ìåíüøå ëþáëþ òåïåðü. Åñëè áû ÿ åùå õîòåë, äóìàþ, ÿ ìîã áû îáíÿòü Ëèàëó. Íî ÿ âûãëÿäåë áû, êàê äóðàê, ñòîÿ íà öûïî÷êàõ è îáõâàòèâ ðóêàìè åå êîëåíè.</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28750" cy="819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28750" cy="8191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Ïîë Àíäåðñîí</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Óáèòü ìàðñèàíèíà</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À.Áîðîäàåâñêîãî</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5019675" cy="7553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019675" cy="755332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î÷íîé øåïîò ïðèíåñ òðåâîæíîå ïîñëàíèå. Ðîæäåííîå çà ìíîæåñòâî ìèëü, îíî ëåòåëî ÷åðåç ïóñòûíþ íà êðûëüÿõ âåòðà. Î íåì øåëåñòåë êóñòàðíèê, øóðøàëè ïîëóðàçðóøåííûå ëèøàéíèêè è êàðëèêîâûå äåðåâüÿ. Þðêèå çâåðüêè, þòÿùèåñÿ ïîä êîðÿãàìè, â ïåùåðàõ, â òåíèñòûõ äþíàõ, ïåðåäàâàëè åãî äðóã äðóãó. Íå îáëå÷åííîå â ñëîâà, ñìóòíûìè âîëíàìè óæàñà îòäàâàÿñü â ìîçãó âîèíà Êðèãè, ïðèøëî ïðåäîñòåðåæåíèå ÷åëîâåê âûøåë íà îõîòó!</w:t>
      </w:r>
    </w:p>
    <w:p>
      <w:pPr>
        <w:pStyle w:val="Normal"/>
        <w:ind w:firstLine="720"/>
        <w:jc w:val="both"/>
        <w:rPr>
          <w:sz w:val="24"/>
          <w:szCs w:val="24"/>
        </w:rPr>
      </w:pPr>
      <w:r>
        <w:rPr>
          <w:sz w:val="24"/>
          <w:szCs w:val="24"/>
        </w:rPr>
        <w:t>Âíåçàïíûé ïîðûâ âåòðà çàñòàâèë Êðèãó âçäðîãíóòü. Âîêðóã, íàä ãîðüêî ïàõíóâøèìè æåëåçîì õîëìàìè, â âîäîâîðîòå ñâåðêàþùèõ ñîçâåçäèé íà òûñÿ÷è è òûñÿ÷è ñâåòîâûõ ëåò ðàñêèíóëàñü áåñêðàéíÿÿ íî÷ü. Êðèãà ïîãðóçèë â íåå ñâîè äðîæàùèå íåðâíûå îêîí÷àíèÿ, íàñòðàèâàÿñü íà âîëíó êóñòàðíèêà, âåòðà, þðêèõ ãðûçóíîâ, ïðèòàèâøèõñÿ â íîðêàõ ïîä íîãàìè, ãîòîâûé âîñïðèíÿòü ãîëîñ íî÷è.</w:t>
      </w:r>
    </w:p>
    <w:p>
      <w:pPr>
        <w:pStyle w:val="Normal"/>
        <w:ind w:firstLine="720"/>
        <w:jc w:val="both"/>
        <w:rPr>
          <w:sz w:val="24"/>
          <w:szCs w:val="24"/>
        </w:rPr>
      </w:pPr>
      <w:r>
        <w:rPr>
          <w:sz w:val="24"/>
          <w:szCs w:val="24"/>
        </w:rPr>
        <w:t>Îäèí, ñîâñåì îäèí. Íè îäíîãî ìàðñèàíèíà íà ñîòíè ìèëü â îêðóãå. Òîëüêî ïîëåâûå çâåðüêè, äðîæàùèé êóñòàðíèê äà òîíêèé ãðóñòíûé ãîëîñ âåòðà.</w:t>
      </w:r>
    </w:p>
    <w:p>
      <w:pPr>
        <w:pStyle w:val="Normal"/>
        <w:ind w:firstLine="720"/>
        <w:jc w:val="both"/>
        <w:rPr>
          <w:sz w:val="24"/>
          <w:szCs w:val="24"/>
        </w:rPr>
      </w:pPr>
      <w:r>
        <w:rPr>
          <w:sz w:val="24"/>
          <w:szCs w:val="24"/>
        </w:rPr>
        <w:t>Áåççâó÷íûé ïðåäñìåðòíûé êðèê ïðîíåññÿ ÷åðåç çàðîñëè òåðíîâíèêà, îò ðàñòåíèÿ ê ðàñòåíèþ, îòäàâàÿñü ýõîì â ñæàâøèõñÿ îò ñòðàõà íåðâàõ æèâîòíûõ. Ãäå-òî ïîáëèçîñòè æèâûå ñóùåñòâà èçâèâàëèñü, ñìîðùèâàëèñü è îáóãëèâàëèñü â ñâåðêàþùåì ïîòîêå ñìåðòè, íèçâåðãàâøåìñÿ íà íèõ ñ ðàêåòû.</w:t>
      </w:r>
    </w:p>
    <w:p>
      <w:pPr>
        <w:pStyle w:val="Normal"/>
        <w:ind w:firstLine="720"/>
        <w:jc w:val="both"/>
        <w:rPr>
          <w:sz w:val="24"/>
          <w:szCs w:val="24"/>
        </w:rPr>
      </w:pPr>
      <w:r>
        <w:rPr>
          <w:sz w:val="24"/>
          <w:szCs w:val="24"/>
        </w:rPr>
        <w:t>Êðèãà ïðèâàëèëñÿ ê âûñîêîìó èçðåçàííîìó âåòðîì óòåñó. Åãî ãëàçà, çàñòûâøèå îò ñòðàõà, íåíàâèñòè è ìåäëåííî âîçðàñòàâøåé ðåøèìîñòè, ñëîâíî äâå æåëòûå ëóíû, ñâåòèëèñü â òåìíîòå. Îí ìðà÷íî îòìåòèë, ÷òî ñåÿâøàÿ ñìåðòü ðàêåòà îïèñàëà ïîëíûé êðóã, ìèëü äåñÿòü â äèàìåòðå. È îí îêàçàëñÿ â ãèãàíòñêîé ëîâóøêå, âíóòðè ýòîãî êðóãà. À ñêîðî ïîÿâèòñÿ è îõîòíèê...</w:t>
      </w:r>
    </w:p>
    <w:p>
      <w:pPr>
        <w:pStyle w:val="Normal"/>
        <w:ind w:firstLine="720"/>
        <w:jc w:val="both"/>
        <w:rPr>
          <w:sz w:val="24"/>
          <w:szCs w:val="24"/>
        </w:rPr>
      </w:pPr>
      <w:r>
        <w:rPr>
          <w:sz w:val="24"/>
          <w:szCs w:val="24"/>
        </w:rPr>
        <w:t>Êðèãà ïîäíÿë ãëàçà ê ðàâíîäóøíîìó ñâåòó çâåçä, è ïî åãî òåëó ïðîáåæàëà ñóäîðîãà. Ïîòîì îí óñåëñÿ ïîóäîáíåå è ïðèíÿëñÿ äóìà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ñå íà÷àëîñü íåñêîëüêî äíåé íàçàä, â ïðîñòîðíîì êàáèíåòå òîðãîâöà Óèñáè.</w:t>
      </w:r>
    </w:p>
    <w:p>
      <w:pPr>
        <w:pStyle w:val="Normal"/>
        <w:ind w:firstLine="720"/>
        <w:jc w:val="both"/>
        <w:rPr>
          <w:sz w:val="24"/>
          <w:szCs w:val="24"/>
        </w:rPr>
      </w:pPr>
      <w:r>
        <w:rPr>
          <w:sz w:val="24"/>
          <w:szCs w:val="24"/>
        </w:rPr>
        <w:t xml:space="preserve">— </w:t>
      </w:r>
      <w:r>
        <w:rPr>
          <w:sz w:val="24"/>
          <w:szCs w:val="24"/>
        </w:rPr>
        <w:t>ß ïðèáûë íà Ìàðñ, — ñêàçàë Ðàéîðäýí, — ÷òîáû ïîäñòðåëèòü «ôèëèíà».</w:t>
      </w:r>
    </w:p>
    <w:p>
      <w:pPr>
        <w:pStyle w:val="Normal"/>
        <w:ind w:firstLine="720"/>
        <w:jc w:val="both"/>
        <w:rPr>
          <w:sz w:val="24"/>
          <w:szCs w:val="24"/>
        </w:rPr>
      </w:pPr>
      <w:r>
        <w:rPr>
          <w:sz w:val="24"/>
          <w:szCs w:val="24"/>
        </w:rPr>
        <w:t>Äàæå â òàêèõ Áîãîì çàáûòûõ äûðàõ, êàê Ïîðò Àðìñòðîíã, õîðîøî çíàëè èìÿ Ðàéîðäýíà. Íàñëåäíèê ìèëëèîíîâ òðàíñïîðòíîé êîìïàíèè, ïðåâðàòèâøåéñÿ áëàãîäàðÿ åãî áóðíîé äåÿòåëüíîñòè â íàñòîÿùåå ÷óäîâèùå, êîòîðîå îïóòàëî ñâîèìè ùóïàëüöàìè âñþ Ñîëíå÷íóþ ñèñòåìó, îí áûë åäâà ëè íå áîëüøå èçâåñòåí êàê âåëèêèé îõîòíèê. Îò îãíåäûøàùèõ äðàêîíîâ Ìåðêóðèÿ äî ãèãàíòñêèõ ÿùåðîâ, îáèòàòåëåé âå÷íûõ ëüäîâ Ïëóòîíà, âñÿ ñòîÿùàÿ äè÷ü èñïûòàëà íà ñåáå ðàçÿùóþ ìîùü åãî ðóæüÿ. Êðîìå, êîíå÷íî, ìàðñèàíèíà. Íà ýòó «äè÷ü» îõîòà äàâíî çàïðåùåíà.</w:t>
      </w:r>
    </w:p>
    <w:p>
      <w:pPr>
        <w:pStyle w:val="Normal"/>
        <w:ind w:firstLine="720"/>
        <w:jc w:val="both"/>
        <w:rPr>
          <w:sz w:val="24"/>
          <w:szCs w:val="24"/>
        </w:rPr>
      </w:pPr>
      <w:r>
        <w:rPr>
          <w:sz w:val="24"/>
          <w:szCs w:val="24"/>
        </w:rPr>
        <w:t>Îí íåáðåæíî ðàñêèíóëñÿ â êðåñëå — ðîñëûé è ìóñêóëèñòûé, åùå ñðàâíèòåëüíî ìîëîäîé ÷åëîâåê. Â åãî ïðèñóòñòâèè êàáèíåò êàçàëñÿ ìåíüøå, è ñêðûòàÿ â íåì ñèëà, à òàêæå õîëîäíûé âçãëÿä ñâåòëûõ çåëåíîâàòûõ ãëàç ïîäàâëÿëè òîðãîâöà.</w:t>
      </w:r>
    </w:p>
    <w:p>
      <w:pPr>
        <w:pStyle w:val="Normal"/>
        <w:ind w:firstLine="720"/>
        <w:jc w:val="both"/>
        <w:rPr>
          <w:sz w:val="24"/>
          <w:szCs w:val="24"/>
        </w:rPr>
      </w:pPr>
      <w:r>
        <w:rPr>
          <w:sz w:val="24"/>
          <w:szCs w:val="24"/>
        </w:rPr>
        <w:t xml:space="preserve">— </w:t>
      </w:r>
      <w:r>
        <w:rPr>
          <w:sz w:val="24"/>
          <w:szCs w:val="24"/>
        </w:rPr>
        <w:t>Íî ýòî íåçàêîííî, âû æå ñàìè çíàåòå, — ñêàçàë Óèñáè. — Âàì äàäóò äâàäöàòü ëåò, åñëè ïîéìàþò.</w:t>
      </w:r>
    </w:p>
    <w:p>
      <w:pPr>
        <w:pStyle w:val="Normal"/>
        <w:ind w:firstLine="720"/>
        <w:jc w:val="both"/>
        <w:rPr>
          <w:sz w:val="24"/>
          <w:szCs w:val="24"/>
        </w:rPr>
      </w:pPr>
      <w:r>
        <w:rPr>
          <w:sz w:val="24"/>
          <w:szCs w:val="24"/>
        </w:rPr>
        <w:t xml:space="preserve">— </w:t>
      </w:r>
      <w:r>
        <w:rPr>
          <w:sz w:val="24"/>
          <w:szCs w:val="24"/>
        </w:rPr>
        <w:t>Ý-ý! Êîíñóë Çåìëè íàõîäèòñÿ â Àðåñå*, íà äðóãîé ñòîðîíå ïëàíåòû. Åñëè ìû óñòðîèì âñå òèõî, ðàçâå êòî óçíàåò? — Ðàéîðäýí ïðèõëåáíóë èç ñâîåãî ñòàêàíà. — ×åðåç ïàðó ëåò îíè òàê çàòêíóò âñå äûðû, ÷òî îõîòà ñòàíåò äåéñòâèòåëüíî íåâîçìîæíîé. Ýòî ïîñëåäíèé øàíñ äëÿ ÷åëîâåêà äîáûòü «ôèëèíà». Èìåííî ïîòîìó ÿ çäåñü.</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ðåñ — ðàéîí Ìàðñà, ãðå÷åñêîå íàçâàíèå ýòîé ïëàíåò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Óèñáè êîëåáàëñÿ, ðàñòåðÿííî ïîãëÿäûâàÿ â îêíî. Ïîðò Àðìñòðîíã ïðåäñòàâëÿë ñîáîé ñêîïèùå ãåðìåòè÷åñêèõ çäàíèé, ñâÿçàííûõ òóííåëÿìè. Îí âûðàñòàë ïðÿìî èç êðàñíîé ïóñòûíè, ðàñêèíóâøåéñÿ âî âñå ñòîðîíû äî íåïðèâû÷íî áëèçêîãî ãîðèçîíòà. Çåìëÿíèí â ãåðìîêîñòþìå ñ ïðîçðà÷íûì øëåìîì øàãàë âíèç ïî óëèöå, íåñêîëüêî ìàðñèàí ïðàçäíî ïðèâàëèëèñü ê ñòåíå. È áîëüøå íè÷åãî æèâîãî — ìîë÷àëèâàÿ ñìåðòåëüíàÿ ñêóêà, öàðÿùàÿ ïîä òóñêëûì ñúåæèâøèìñÿ ñîëíöåì. Æèçíü íà Ìàðñå íå ñëèøêîì ïðèÿòíà äëÿ çåìëÿíèíà.</w:t>
      </w:r>
    </w:p>
    <w:p>
      <w:pPr>
        <w:pStyle w:val="Normal"/>
        <w:ind w:firstLine="720"/>
        <w:jc w:val="both"/>
        <w:rPr>
          <w:sz w:val="24"/>
          <w:szCs w:val="24"/>
        </w:rPr>
      </w:pPr>
      <w:r>
        <w:rPr>
          <w:sz w:val="24"/>
          <w:szCs w:val="24"/>
        </w:rPr>
        <w:t xml:space="preserve">— </w:t>
      </w:r>
      <w:r>
        <w:rPr>
          <w:sz w:val="24"/>
          <w:szCs w:val="24"/>
        </w:rPr>
        <w:t>Íàäåþñü, âû íå çàðàçèëèñü, êàê âñå íà Çåìëå, èäèîòñêîé ëþáîâüþ ê ýòèì «ôèëèíàì»? — ïðåçðèòåëüíî ñïðîñèë Ðàéîðäýí.</w:t>
      </w:r>
    </w:p>
    <w:p>
      <w:pPr>
        <w:pStyle w:val="Normal"/>
        <w:ind w:firstLine="720"/>
        <w:jc w:val="both"/>
        <w:rPr>
          <w:sz w:val="24"/>
          <w:szCs w:val="24"/>
        </w:rPr>
      </w:pPr>
      <w:r>
        <w:rPr>
          <w:sz w:val="24"/>
          <w:szCs w:val="24"/>
        </w:rPr>
        <w:t xml:space="preserve">— </w:t>
      </w:r>
      <w:r>
        <w:rPr>
          <w:sz w:val="24"/>
          <w:szCs w:val="24"/>
        </w:rPr>
        <w:t>Î íåò, — ñêàçàë Óèñáè. — Çäåñü, â ðàéîíå ìîåãî ôîðòà, îíè çíàþò ñâîå ìåñòî. Íî âðåìåíà ìåíÿþòñÿ. Íè÷åãî íå ïîäåëàåøü.</w:t>
      </w:r>
    </w:p>
    <w:p>
      <w:pPr>
        <w:pStyle w:val="Normal"/>
        <w:ind w:firstLine="720"/>
        <w:jc w:val="both"/>
        <w:rPr>
          <w:sz w:val="24"/>
          <w:szCs w:val="24"/>
        </w:rPr>
      </w:pPr>
      <w:r>
        <w:rPr>
          <w:sz w:val="24"/>
          <w:szCs w:val="24"/>
        </w:rPr>
        <w:t xml:space="preserve">— </w:t>
      </w:r>
      <w:r>
        <w:rPr>
          <w:sz w:val="24"/>
          <w:szCs w:val="24"/>
        </w:rPr>
        <w:t>Äà, áûëî âðåìÿ, êîãäà îíè áûëè ïðîñòî ðàáàìè, — ñêàçàë Ðàéîðäýí. — Òåïåðü æå ýòè ñëþíÿâûå ëèáåðàëû íà Çåìëå òðåáóþò, ÷òîáû èì ïðåäîñòàâèëè ïðàâî ãîëîñà.</w:t>
      </w:r>
    </w:p>
    <w:p>
      <w:pPr>
        <w:pStyle w:val="Normal"/>
        <w:ind w:firstLine="720"/>
        <w:jc w:val="both"/>
        <w:rPr>
          <w:sz w:val="24"/>
          <w:szCs w:val="24"/>
        </w:rPr>
      </w:pPr>
      <w:r>
        <w:rPr>
          <w:sz w:val="24"/>
          <w:szCs w:val="24"/>
        </w:rPr>
        <w:t>Îí ïðåçðèòåëüíî ôûðêíóë.</w:t>
      </w:r>
    </w:p>
    <w:p>
      <w:pPr>
        <w:pStyle w:val="Normal"/>
        <w:ind w:firstLine="720"/>
        <w:jc w:val="both"/>
        <w:rPr>
          <w:sz w:val="24"/>
          <w:szCs w:val="24"/>
        </w:rPr>
      </w:pPr>
      <w:r>
        <w:rPr>
          <w:sz w:val="24"/>
          <w:szCs w:val="24"/>
        </w:rPr>
        <w:t xml:space="preserve">— </w:t>
      </w:r>
      <w:r>
        <w:rPr>
          <w:sz w:val="24"/>
          <w:szCs w:val="24"/>
        </w:rPr>
        <w:t>Äà, âðåìåíà ìåíÿþòñÿ, — ìÿãêî ïîâòîðèë Óèñáè. — Êîãäà ñòî ëåò íàçàä ïåðâûå ëþäè âûñàäèëèñü íà Ìàðñå, òðóäíîñòè îñâîåíèÿ ÷óæîé ïëàíåòû îæåñòî÷èëè èõ. Ïîñåëåíöû áûñòðî ñòàëè ïîäîçðèòåëüíû è æåñòîêè. Èíà÷å íåëüçÿ — à òî áû èì íå âûæèòü. Îíè íå ìîãëè ñ÷èòàòüñÿ ñ ìàðñèàíàìè, âîñïðèíèìàòü èõ èíà÷å êàê ðàçóìíûõ æèâîòíûõ. Ê òîìó æå èç æèòåëåé Ìàðñà ïîëó÷àëèñü îòëè÷íûå ðàáû. Âåäü îíè òðåáóþò òàê ìàëî åäû, òåïëà è êèñëîðîäà. Îíè íàñòîëüêî âûíîñëèâû, ÷òî ìîãóò âûæèòü áåç âîçäóõà ïî÷òè ÷åòâåðòü ÷àñà. À îõîòà íà äèêîãî ìàðñèàíèíà... Ýòî áûë íàñòîÿùèé ñïîðò! Åùå áû — ðàçóìíàÿ äè÷ü, êîòîðîé ñïëîøü è ðÿäîì óäàâàëîñü óëèçíóòü îò îõîòíèêà, à èíîãäà è ïðèêîí÷èòü åãî.</w:t>
      </w:r>
    </w:p>
    <w:p>
      <w:pPr>
        <w:pStyle w:val="Normal"/>
        <w:ind w:firstLine="720"/>
        <w:jc w:val="both"/>
        <w:rPr>
          <w:sz w:val="24"/>
          <w:szCs w:val="24"/>
        </w:rPr>
      </w:pPr>
      <w:r>
        <w:rPr>
          <w:sz w:val="24"/>
          <w:szCs w:val="24"/>
        </w:rPr>
        <w:t xml:space="preserve">— </w:t>
      </w:r>
      <w:r>
        <w:rPr>
          <w:sz w:val="24"/>
          <w:szCs w:val="24"/>
        </w:rPr>
        <w:t>Çíàþ, çíàþ, — ñêàçàë Ðàéîðäýí. — Ïîýòîìó ÿ è õî÷ó ïîäñòðåëèòü õîòü îäíîãî. Êàêîé èíòåðåñ, åñëè äè÷ü íå èìååò øàíñîâ ñïàñòèñü.</w:t>
      </w:r>
    </w:p>
    <w:p>
      <w:pPr>
        <w:pStyle w:val="Normal"/>
        <w:ind w:firstLine="720"/>
        <w:jc w:val="both"/>
        <w:rPr>
          <w:sz w:val="24"/>
          <w:szCs w:val="24"/>
        </w:rPr>
      </w:pPr>
      <w:r>
        <w:rPr>
          <w:sz w:val="24"/>
          <w:szCs w:val="24"/>
        </w:rPr>
        <w:t xml:space="preserve">— </w:t>
      </w:r>
      <w:r>
        <w:rPr>
          <w:sz w:val="24"/>
          <w:szCs w:val="24"/>
        </w:rPr>
        <w:t>Íî òåïåðü âñå ïî-äðóãîìó, — ñêàçàë Óèñáè. — Ïîçèöèè çåìëÿí äîñòàòî÷íî óêðåïèëèñü. Ê òîìó æå è íà Çåìëå ê âëàñòè ïðîáðàëèñü ëèáåðàëû. Åñòåñòâåííî, ÷òî îäíîé èç ïåðâûõ ðåôîðì áûëà îòìåíà ðàáñòâà äëÿ ìàðñèàí.</w:t>
      </w:r>
    </w:p>
    <w:p>
      <w:pPr>
        <w:pStyle w:val="Normal"/>
        <w:ind w:firstLine="720"/>
        <w:jc w:val="both"/>
        <w:rPr>
          <w:sz w:val="24"/>
          <w:szCs w:val="24"/>
        </w:rPr>
      </w:pPr>
      <w:r>
        <w:rPr>
          <w:sz w:val="24"/>
          <w:szCs w:val="24"/>
        </w:rPr>
        <w:t>Ðàéîðäýí âûðóãàëñÿ. Ïðåäïèñàííîå çàêîíîì âîçâðàùåíèå ìàðñèàí, ðàáîòàâøèõ íà êîñìè÷åñêèõ ëèíèÿõ, âëåòåëî åìó â êîïåå÷êó.</w:t>
      </w:r>
    </w:p>
    <w:p>
      <w:pPr>
        <w:pStyle w:val="Normal"/>
        <w:ind w:firstLine="720"/>
        <w:jc w:val="both"/>
        <w:rPr>
          <w:sz w:val="24"/>
          <w:szCs w:val="24"/>
        </w:rPr>
      </w:pPr>
      <w:r>
        <w:rPr>
          <w:sz w:val="24"/>
          <w:szCs w:val="24"/>
        </w:rPr>
        <w:t xml:space="preserve">— </w:t>
      </w:r>
      <w:r>
        <w:rPr>
          <w:sz w:val="24"/>
          <w:szCs w:val="24"/>
        </w:rPr>
        <w:t>Ó ìåíÿ íåò âðåìåíè íà âàøè ôèëîñîôñòâîâàíèÿ, — ñêàçàë îí. — Åñëè ìîæåòå óñòðîèòü îõîòó íà ìàðñèàíèíà — î'êåé. ß ãîòîâ îòáëàãîäàðèòü âàñ.</w:t>
      </w:r>
    </w:p>
    <w:p>
      <w:pPr>
        <w:pStyle w:val="Normal"/>
        <w:ind w:firstLine="720"/>
        <w:jc w:val="both"/>
        <w:rPr>
          <w:sz w:val="24"/>
          <w:szCs w:val="24"/>
        </w:rPr>
      </w:pPr>
      <w:r>
        <w:rPr>
          <w:sz w:val="24"/>
          <w:szCs w:val="24"/>
        </w:rPr>
        <w:t xml:space="preserve">— </w:t>
      </w:r>
      <w:r>
        <w:rPr>
          <w:sz w:val="24"/>
          <w:szCs w:val="24"/>
        </w:rPr>
        <w:t>Â êàêîì êîíêðåòíî ðàçìåðå? — ñïðîñèë Óèñáè.</w:t>
      </w:r>
    </w:p>
    <w:p>
      <w:pPr>
        <w:pStyle w:val="Normal"/>
        <w:ind w:firstLine="720"/>
        <w:jc w:val="both"/>
        <w:rPr>
          <w:sz w:val="24"/>
          <w:szCs w:val="24"/>
        </w:rPr>
      </w:pPr>
      <w:r>
        <w:rPr>
          <w:sz w:val="24"/>
          <w:szCs w:val="24"/>
        </w:rPr>
        <w:t>Êàê ñëåäóåò ïîòîðãîâàâøèñü, îíè óäàðèëè ïî ðóêàì. Ó Ðàéîðäýíà áûëè íåáîëüøàÿ ðàêåòà è îõîòíè÷üå ñíàðÿæåíèå, à Óèñáè äîëæåí áûë ðàçäîáûòü ðàäèîàêòèâíûå ìàòåðèàëû, «ñîêîëà» è «ãîí÷óþ».</w:t>
      </w:r>
    </w:p>
    <w:p>
      <w:pPr>
        <w:pStyle w:val="Normal"/>
        <w:ind w:firstLine="720"/>
        <w:jc w:val="both"/>
        <w:rPr>
          <w:sz w:val="24"/>
          <w:szCs w:val="24"/>
        </w:rPr>
      </w:pPr>
      <w:r>
        <w:rPr>
          <w:sz w:val="24"/>
          <w:szCs w:val="24"/>
        </w:rPr>
        <w:t xml:space="preserve">— </w:t>
      </w:r>
      <w:r>
        <w:rPr>
          <w:sz w:val="24"/>
          <w:szCs w:val="24"/>
        </w:rPr>
        <w:t>Íó, à ãäå æå ÿ âîçüìó ìàðñèàíèíà? — ñïðîñèë Ðàéîðäýí. Îí òêíóë ïàëüöåì çà îêíî. — Ìîæåò áûòü, ïîéìàòü îäíîãî èç íèõ è âûïóñòèòü â ïóñòûíå?</w:t>
      </w:r>
    </w:p>
    <w:p>
      <w:pPr>
        <w:pStyle w:val="Normal"/>
        <w:ind w:firstLine="720"/>
        <w:jc w:val="both"/>
        <w:rPr>
          <w:sz w:val="24"/>
          <w:szCs w:val="24"/>
        </w:rPr>
      </w:pPr>
      <w:r>
        <w:rPr>
          <w:sz w:val="24"/>
          <w:szCs w:val="24"/>
        </w:rPr>
        <w:t>Òåïåðü áûëà î÷åðåäü Óèñáè ïðåçðèòåëüíî óõìûëüíóòüñÿ:</w:t>
      </w:r>
    </w:p>
    <w:p>
      <w:pPr>
        <w:pStyle w:val="Normal"/>
        <w:ind w:firstLine="720"/>
        <w:jc w:val="both"/>
        <w:rPr>
          <w:sz w:val="24"/>
          <w:szCs w:val="24"/>
        </w:rPr>
      </w:pPr>
      <w:r>
        <w:rPr>
          <w:sz w:val="24"/>
          <w:szCs w:val="24"/>
        </w:rPr>
        <w:t xml:space="preserve">— </w:t>
      </w:r>
      <w:r>
        <w:rPr>
          <w:sz w:val="24"/>
          <w:szCs w:val="24"/>
        </w:rPr>
        <w:t>Îäíîãî èç íèõ? Õà-õà! Ãîðîäñêèå áåçäåëüíèêè! Ãîðîæàíèí ñ Çåìëè è òîò ñóìåë áû ëó÷øå ïîñòîÿòü çà ñåáÿ.</w:t>
      </w:r>
    </w:p>
    <w:p>
      <w:pPr>
        <w:pStyle w:val="Normal"/>
        <w:ind w:firstLine="720"/>
        <w:jc w:val="both"/>
        <w:rPr>
          <w:sz w:val="24"/>
          <w:szCs w:val="24"/>
        </w:rPr>
      </w:pPr>
      <w:r>
        <w:rPr>
          <w:sz w:val="24"/>
          <w:szCs w:val="24"/>
        </w:rPr>
        <w:t>Ìàðñèàíå áûëè äîâîëüíî íåêàçèñòû íà âèä. Íå âûøå ÷åòûðåõ ôóòîâ ðîñòîì, îíè õîäèëè íà òîùèõ êîãòèñòûõ íîæêàõ. Èõ êîñòëÿâûå ÷åòûðåõïàëûå ðó÷êè âûãëÿäåëè õèëûìè. Ãðóäíàÿ êëåòêà ó ìàðñèàíèíà øèðîêàÿ, çàòî òàëèÿ äî ñìåøíîãî òîíêàÿ. Êàçàëîñü, åãî ìîæíî ïåðåëîìèòü ïîïîëàì. Æèòåëè Ìàðñà áûëè ñóùåñòâàìè æèâîðîäÿùèìè è òåïëîêðîâíûìè. Îíè âûêàðìëèâàëè ñâîèõ äåòåíûøåé ìîëîêîì, íî èõ êîæó ïîêðûâàëè ñåðûå ïåðüÿ. Êðóãëûå ãîëîâû ñ áîëüøèì êðèâûì êëþâîì, îãðîìíûå ÿíòàðíûå ãëàçà è òîð÷àùèå íà ìàêóøêå óøè, ïîêðûòûå ïåðüÿìè, ñíèñêàëè èì êëè÷êó «ôèëèíà». Íîñèëè îíè òîëüêî øèðîêèå ïîÿñà ñ áîëüøèìè êàðìàíàìè, çàìåíÿâøèå íàáåäðåííóþ ïîâÿçêó, äà íîæíû íà áîêó. Äàæå íàèáîëåå ëèáåðàëüíî íàñòðîåííûå çåìëÿíå íå ðåøàëèñü ïðåäîñòàâèòü èì ïðàâî ïîëüçîâàòüñÿ ñîâðåìåííûìè èíñòðóìåíòàìè è îðóæèåì. Ïàìÿòü åùå õðàíèëà ìíîãî êðîâàâûõ ðàñïðåé.</w:t>
      </w:r>
    </w:p>
    <w:p>
      <w:pPr>
        <w:pStyle w:val="Normal"/>
        <w:ind w:firstLine="720"/>
        <w:jc w:val="both"/>
        <w:rPr>
          <w:sz w:val="24"/>
          <w:szCs w:val="24"/>
        </w:rPr>
      </w:pPr>
      <w:r>
        <w:rPr>
          <w:sz w:val="24"/>
          <w:szCs w:val="24"/>
        </w:rPr>
        <w:t xml:space="preserve">— </w:t>
      </w:r>
      <w:r>
        <w:rPr>
          <w:sz w:val="24"/>
          <w:szCs w:val="24"/>
        </w:rPr>
        <w:t>Ìàðñèàíå âñåãäà áûëè õîðîøèìè áîéöàìè, — ñêàçàë Ðàéîðäýí. — Â ñòàðûå äíè îíè âûðåçàëè íåìàëî ïîñåëåíèé çåìëÿí.</w:t>
      </w:r>
    </w:p>
    <w:p>
      <w:pPr>
        <w:pStyle w:val="Normal"/>
        <w:ind w:firstLine="720"/>
        <w:jc w:val="both"/>
        <w:rPr>
          <w:sz w:val="24"/>
          <w:szCs w:val="24"/>
        </w:rPr>
      </w:pPr>
      <w:r>
        <w:rPr>
          <w:sz w:val="24"/>
          <w:szCs w:val="24"/>
        </w:rPr>
        <w:t xml:space="preserve">— </w:t>
      </w:r>
      <w:r>
        <w:rPr>
          <w:sz w:val="24"/>
          <w:szCs w:val="24"/>
        </w:rPr>
        <w:t>Ïðåæíèå ìàðñèàíå — äà, — ñîãëàñèëñÿ Óèñáè, — íî íå ýòè. Îíè ïðîñòî òóïûå ðàáîòÿãè, òàê æå çàâèñÿùèå îò íàøåé öèâèëèçàöèè, êàê è ìû ñàìè. À âàì íóæåí íàñòîÿùèé äèêèé ñòàðîæèë, è ÿ çíàþ, ãäå íàéòè òàêîãî. — Îí ðàññòåëèë íà ñòîëå êàðòó. — Âîò çäåñü, â Õðýôíèíñêèõ ãîðàõ, ïðèìåðíî â ñòà ìèëÿõ îòñþäà. Ìàðñèàíå æèâóò äîëãî, ëåò ïî äâåñòè, à ýòîò ïàðåíü Êðèãà ìóòèò âîäó â îêðóãå ñî âðåìåí ïåðâûõ ïîñåëåíèé. Îí äàæå êîìàíäîâàë íåñêîëüêèìè ìàðñèàíñêèìè íàëåòàìè íà ôîðòû çåìëÿí, à ñî âðåìåíè çàêëþ÷åíèÿ ìèðà è âñåîáùåé àìíèñòèè æèâåò ñîâåðøåííî îäèí â äðåâíåé ðàçðóøåííîé áàøíå. Íàñòîÿùèé ñòàðûé âîÿêà, íåíàâèäÿùèé çåìëÿí âñåìè ïå÷åíêàìè. Âðåìÿ îò âðåìåíè îí çàõîäèò ñþäà ïðîäàòü øêóðû èëè íåñêîëüêî êóñêîâ çîëîòà, òàê ÷òî ÿ çíàþ î íåì êîå-÷òî.</w:t>
      </w:r>
    </w:p>
    <w:p>
      <w:pPr>
        <w:pStyle w:val="Normal"/>
        <w:ind w:firstLine="720"/>
        <w:jc w:val="both"/>
        <w:rPr>
          <w:sz w:val="24"/>
          <w:szCs w:val="24"/>
        </w:rPr>
      </w:pPr>
      <w:r>
        <w:rPr>
          <w:sz w:val="24"/>
          <w:szCs w:val="24"/>
        </w:rPr>
        <w:t>Ãëàçà Óèñáè áëåñíóëè.</w:t>
      </w:r>
    </w:p>
    <w:p>
      <w:pPr>
        <w:pStyle w:val="Normal"/>
        <w:ind w:firstLine="720"/>
        <w:jc w:val="both"/>
        <w:rPr>
          <w:sz w:val="24"/>
          <w:szCs w:val="24"/>
        </w:rPr>
      </w:pPr>
      <w:r>
        <w:rPr>
          <w:sz w:val="24"/>
          <w:szCs w:val="24"/>
        </w:rPr>
        <w:t xml:space="preserve">— </w:t>
      </w:r>
      <w:r>
        <w:rPr>
          <w:sz w:val="24"/>
          <w:szCs w:val="24"/>
        </w:rPr>
        <w:t>Ïîäñòðåëèâ ýòîãî çàíîñ÷èâîãî óáëþäêà, âû îêàæåòå âñåì íàì áîëüøóþ óñëóãó. Îí ðàñõàæèâàåò ïî îêðóãå ñ òàêèì âèäîì, ñëîâíî âñå çäåñü ïðèíàäëåæèò åìó. Óæ îí, ïîâåðüòå, «îòðàáîòàåò» âàøè äåíåæêè.</w:t>
      </w:r>
    </w:p>
    <w:p>
      <w:pPr>
        <w:pStyle w:val="Normal"/>
        <w:ind w:firstLine="720"/>
        <w:jc w:val="both"/>
        <w:rPr>
          <w:sz w:val="24"/>
          <w:szCs w:val="24"/>
        </w:rPr>
      </w:pPr>
      <w:r>
        <w:rPr>
          <w:sz w:val="24"/>
          <w:szCs w:val="24"/>
        </w:rPr>
        <w:t>Ðàéîðäýí óäîâëåòâîðåííî çàêèâ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åëà áûëè ïëîõè. ×åëîâåê ïðèâåç ñ ñîáîé îõîòíè÷üþ ïòèöó è ñîáàêó. Íå áóäü èõ, Êðèãà ìîã áû çàòåðÿòüñÿ â ëàáèðèíòå ïåùåð, êàíüîíîâ è êîëþ÷èõ çàðîñëåé. Íî «ãîí÷àÿ» ëåãêî îòûùåò åãî ñëåäû, à «ñîêîë» áóäåò íåîòðûâíî ñëåäèòü ñâåðõó.</w:t>
      </w:r>
    </w:p>
    <w:p>
      <w:pPr>
        <w:pStyle w:val="Normal"/>
        <w:ind w:firstLine="720"/>
        <w:jc w:val="both"/>
        <w:rPr>
          <w:sz w:val="24"/>
          <w:szCs w:val="24"/>
        </w:rPr>
      </w:pPr>
      <w:r>
        <w:rPr>
          <w:sz w:val="24"/>
          <w:szCs w:val="24"/>
        </w:rPr>
        <w:t>Â äîâåðøåíèå âñåõ áåä ÷åëîâåê ïîñàäèë ðàêåòó ñîâñåì ðÿäîì ñ áàøíåé Êðèãè. Âñå åãî îðóæèå îñòàëîñü òàì. Îí áûë îòðåçàí, áåçîðóæíûé è îäèíîêèé, åñëè íå ñ÷èòàòü òîé ñëàáîé ïîääåðæêè, êîòîðóþ åìó ìîãëî îêàçàòü íàñåëåíèå ïóñòûíè. Åñëè áû òîëüêî óäàëîñü ïðîáðàòüñÿ ê áàøíå... Ïîêà æå íàäî ïðîñòî ïîñòàðàòüñÿ âûæèòü.</w:t>
      </w:r>
    </w:p>
    <w:p>
      <w:pPr>
        <w:pStyle w:val="Normal"/>
        <w:ind w:firstLine="720"/>
        <w:jc w:val="both"/>
        <w:rPr>
          <w:sz w:val="24"/>
          <w:szCs w:val="24"/>
        </w:rPr>
      </w:pPr>
      <w:r>
        <w:rPr>
          <w:sz w:val="24"/>
          <w:szCs w:val="24"/>
        </w:rPr>
        <w:t>Îí ñèäåë â ïåùåðå, âñìàòðèâàÿñü ÷åðåç èññóøåííîå ïðîñòðàíñòâî ïåñêà è êóñòàðíèêà, ÷åðåç ìèëè ðàçðåæåííîé àòìîñôåðû â äàëü, ãäå ïîáëåñêèâàë ñåðåáðèñòûé ìåòàëë ðàêåòû. ×åëîâåê êàçàëñÿ ìàëåíüêèì ïÿòíûøêîì â ýòîì îãðîìíîì ãîëîì ïðîñòîðå, îäèíîêèì íàñåêîìûì, ïðèäàâëåííûì ãðîìàäîé òåìíî-ñèíåãî íåáà.</w:t>
      </w:r>
    </w:p>
    <w:p>
      <w:pPr>
        <w:pStyle w:val="Normal"/>
        <w:ind w:firstLine="720"/>
        <w:jc w:val="both"/>
        <w:rPr>
          <w:sz w:val="24"/>
          <w:szCs w:val="24"/>
        </w:rPr>
      </w:pPr>
      <w:r>
        <w:rPr>
          <w:sz w:val="24"/>
          <w:szCs w:val="24"/>
        </w:rPr>
        <w:t>Çåìëÿíèí òîæå áûë îäèí, íî ó íåãî ðóæüå, ñïîñîáíîå îáðóøèòü ñìåðòü íà ëþáîå ñóùåñòâî, äà õèùíûå áåñïîùàäíûå òâàðè, à â ðàêåòå, íàâåðíîå, ðàäèîïåðåäàò÷èê, ïî êîòîðîìó îí ìîæåò âûçâàòü äðóçåé. È îáà — îõîòíèê è æåðòâà — çàêëþ÷åíû âíóòðè îãíåííîãî êîëüöà, çàêîëäîâàííîãî êðóãà, êîòîðûé Êðèãà íå ìîã ïåðåñå÷ü ïîä ñòðàõîì ñìåðòè, êóäà áîëåå óæàñíîé, ÷åì ãèáåëü îò ÷åëîâå÷åñêîé ïóëè...</w:t>
      </w:r>
    </w:p>
    <w:p>
      <w:pPr>
        <w:pStyle w:val="Normal"/>
        <w:ind w:firstLine="720"/>
        <w:jc w:val="both"/>
        <w:rPr>
          <w:sz w:val="24"/>
          <w:szCs w:val="24"/>
        </w:rPr>
      </w:pPr>
      <w:r>
        <w:rPr>
          <w:sz w:val="24"/>
          <w:szCs w:val="24"/>
        </w:rPr>
        <w:t>Íî ðàçâå ñóùåñòâóåò õóäøàÿ ñìåðòü, ÷åì áûòü çàñòðåëåííûì ýòèì ÷óäîâèùåì, ÷òîáû òâîå òåëî â âèäå ÷ó÷åëà óâåçëè íà ÷óæóþ ïëàíåòó è êàæäûé äóðàê ìîã ïÿëèòüñÿ íà íåãî è íàñìåõàòüñÿ? Ãîðäîñòü ñòàðîãî è ñìåëîãî íàðîäà íåóìîëèìî ïîäûìàëàñü â Êðèãå òÿæåëîé, ãîðüêîé âîëíîé. Âåäü îí òðåáîâàë îò æèçíè òàê íåìíîãî... Îáùåñòâî ñåáå ïîäîáíûõ â Ñåçîí Âñòðå÷, êîãäà ìîæíî ïðèíÿòü ó÷àñòèå â òîðæåñòâåííîé äðåâíåé öåðåìîíèè, à ïîòîì áåñøàáàøíî ïîâåñåëèòüñÿ è, ìîæåò áûòü, âñòðåòèòü äåâóøêó. Îíà ðîäèò åìó äåòåé, è îíè ñòàíóò âìåñòå èõ âîñïèòûâàòü... Âîçìîæíîñòü èçðåäêà íàâåñòèòü ïîñåëîê çåìëÿí è êóïèòü ìåòàëëè÷åñêèå èíñòðóìåíòû è âèíà — åäèíñòâåííûå öåííûå âåùè, êîòîðûå ÷åëîâåê ïðèíåñ íà Ìàðñ... Äà íåìíîãî òèøèíû, ÷òîáû ñïîêîéíî ïîñèäåòü è ïîòåøèòü ñåáÿ ñìóòíûìè ìå÷òàìè î òåõ âðåìåíàõ, êîãäà ìàðñèàíñêîå ïëåìÿ âîñïðÿíåò îò ðàáñòâà è çàéìåò ðàâíîïðàâíîå ïîëîæåíèå ïåðåä ëèöîì Âñåëåííîé... È âîò âñåìó êîíåö. Òåïåðü è ýòî ó íåãî îòíèìóò.</w:t>
      </w:r>
    </w:p>
    <w:p>
      <w:pPr>
        <w:pStyle w:val="Normal"/>
        <w:ind w:firstLine="720"/>
        <w:jc w:val="both"/>
        <w:rPr>
          <w:sz w:val="24"/>
          <w:szCs w:val="24"/>
        </w:rPr>
      </w:pPr>
      <w:r>
        <w:rPr>
          <w:sz w:val="24"/>
          <w:szCs w:val="24"/>
        </w:rPr>
        <w:t>Îí ïðîáîðìîòàë ïðîêëÿòèå çåìëÿíàì è ñíîâà ñîñðåäîòî÷åííî ïðèíÿëñÿ çà ðàáîòó, ñïåøà îòòî÷èòü íàêîíå÷íèê êîïüÿ, ÷òîáû èìåòü õîòü ýòó æàëêóþ ïîäìîãó â áóäóùåé áîðüáå. Êóñòàðíèê ñóõî çàøåëåñòåë, ïîäàâàÿ ñèãíàë òðåâîãè, æàëêèå íåçðèìûå ñóùåñòâà çàïèùàëè â ñòðàõå. Ïóñòûíÿ êðè÷àëà î ïðèáëèæåíèè ÷óäîâèùà. Íî îí ìîã åùå íåìíîãî âûæäàòü, ïðåæäå ÷åì íà÷àòü áåãñòâ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Ðàéîðäýí ðàññåÿë ðàäèîàêòèâíûé èçîòîï ïî äåñÿòèìèëüíîìó êîëüöó âîêðóã ñòàðîé áàøíè. Îí ïðîäåëàë ýòî íî÷üþ, íà ñëó÷àé, åñëè áû ïîáëèçîñòè îêàçàëñÿ ïàòðóëüíûé êîðàáëü.</w:t>
      </w:r>
    </w:p>
    <w:p>
      <w:pPr>
        <w:pStyle w:val="Normal"/>
        <w:ind w:firstLine="720"/>
        <w:jc w:val="both"/>
        <w:rPr>
          <w:sz w:val="24"/>
          <w:szCs w:val="24"/>
        </w:rPr>
      </w:pPr>
      <w:r>
        <w:rPr>
          <w:sz w:val="24"/>
          <w:szCs w:val="24"/>
        </w:rPr>
        <w:t>Ïðèáëèæàòüñÿ ê êîëüöó íåáåçîïàñíî â òå÷åíèå òðåõ íåäåëü. Òàê ÷òî âðåìåíè äîñòàòî÷íî. Âåäü ìàðñèàíèí çàòî÷åí íà òàêîé íåáîëüøîé òåððèòîðèè.</w:t>
      </w:r>
    </w:p>
    <w:p>
      <w:pPr>
        <w:pStyle w:val="Normal"/>
        <w:ind w:firstLine="720"/>
        <w:jc w:val="both"/>
        <w:rPr>
          <w:sz w:val="24"/>
          <w:szCs w:val="24"/>
        </w:rPr>
      </w:pPr>
      <w:r>
        <w:rPr>
          <w:sz w:val="24"/>
          <w:szCs w:val="24"/>
        </w:rPr>
        <w:t>Ðàéîðäýí áûë óâåðåí, ÷òî òîò äàæå íå ïîïðîáóåò âûðâàòüñÿ èç ýòîãî êðóãà. «Ôèëèíû» õîðîøî ïîíÿëè, ÷òî òàêîå ðàäèîàêòèâíîñòü, åùå â òå ãîäû, êîãäà ñðàæàëèñü ñ çåìëÿíàìè. Íåò, Êðèãà ïîïðîáóåò ñïðÿòàòüñÿ, à ìîæåò áûòü, äàæå îòâàæèòñÿ íà áîé. Íî ñêîðåå âñåãî åãî óäàñòñÿ çàãíàòü â óãîë.</w:t>
      </w:r>
    </w:p>
    <w:p>
      <w:pPr>
        <w:pStyle w:val="Normal"/>
        <w:ind w:firstLine="720"/>
        <w:jc w:val="both"/>
        <w:rPr>
          <w:sz w:val="24"/>
          <w:szCs w:val="24"/>
        </w:rPr>
      </w:pPr>
      <w:r>
        <w:rPr>
          <w:sz w:val="24"/>
          <w:szCs w:val="24"/>
        </w:rPr>
        <w:t>È âñå-òàêè ðèñêîâàòü íå áûëî ñìûñëà. Ïîýòîìó Ðàéîðäýí âêëþ÷èë àâòîìàòè÷åñêóþ ñèãíàëüíóþ ñèñòåìó ðàäèîïåðåäàò÷èêà. Åñëè îí âîâðåìÿ íå âîçâðàòèòñÿ ê êîðàáëþ è íå îòêëþ÷èò åå, ÷åðåç äâå íåäåëè ïåðåäàò÷èê ïîäàñò ñèãíàë Óèñáè, è åãî ñïàñóò.</w:t>
      </w:r>
    </w:p>
    <w:p>
      <w:pPr>
        <w:pStyle w:val="Normal"/>
        <w:ind w:firstLine="720"/>
        <w:jc w:val="both"/>
        <w:rPr>
          <w:sz w:val="24"/>
          <w:szCs w:val="24"/>
        </w:rPr>
      </w:pPr>
      <w:r>
        <w:rPr>
          <w:sz w:val="24"/>
          <w:szCs w:val="24"/>
        </w:rPr>
        <w:t>Îí ïðîâåðèë îáîðóäîâàíèå. Íà íåì áûë ãåðìîêîñòþì, ñíàáæåííûé ìàëåíüêèì íàñîñîì, êîòîðûé ïîëó÷àë ïèòàíèå ïî ýíåðãîëó÷ó ñ êîðàáëÿ è ñëóæèë äëÿ íàãíåòàíèÿ âîçäóõà â ñêàôàíäð. Òà æå óñòàíîâêà îòôèëüòðîâûâàëà âëàãó èç åãî äûõàíèÿ, ÷òî ïîçâîëÿëî ïî÷òè íå áðàòü ñ ñîáîé âîäû. Ïîýòîìó çàïàñû íà íåñêîëüêî äíåé íå ñîñòàâëÿëè ñëèøêîì áîëüøîé òÿæåñòè, îñîáåííî â óñëîâèÿõ ñëàáîãî ïðèòÿæåíèÿ Ìàðñà. Òîëüêî ðóæüå 45-ãî êàëèáðà, ïðèñïîñîáëåííîå äëÿ ñòðåëüáû â ìàðñèàíñêîé àòìîñôåðå è äîñòàòî÷íî ìîùíîå äëÿ îõîòû íà êðóïíóþ äè÷ü, êîìïàñ, áèíîêëü äà ñïàëüíûé ìåøîê. Âñå íåîáû÷àéíî ëåãêîå, ê òîìó æå íè÷åãî ëèøíåãî.</w:t>
      </w:r>
    </w:p>
    <w:p>
      <w:pPr>
        <w:pStyle w:val="Normal"/>
        <w:ind w:firstLine="720"/>
        <w:jc w:val="both"/>
        <w:rPr>
          <w:sz w:val="24"/>
          <w:szCs w:val="24"/>
        </w:rPr>
      </w:pPr>
      <w:r>
        <w:rPr>
          <w:sz w:val="24"/>
          <w:szCs w:val="24"/>
        </w:rPr>
        <w:t>Íà ñàìûé êðàéíèé ñëó÷àé åãî êîñòþì áûë ñíàáæåí íåáîëüøèì ðåçåðâóàðîì ñ ñóñïåíçèíîì. Ïîâåðíóâ êðàí, îí ìîã íàïóñòèòü åãî â äûõàòåëüíóþ ñèñòåìó. Â ýòîé êîíöåíòðàöèè ãàç, êîíå÷íî, íå ïðèâîäèë ê ïîëíîìó àíàáèîçó, íî íàñòîëüêî ïàðàëèçîâûâàë äâèãàòåëüíûå íåðâû è çàìåäëÿë îáùèé îáìåí âåùåñòâ, ÷òî ÷åëîâåê ìîã ïðîäåðæàòüñÿ íåñêîëüêî íåäåëü íà îäíîì ãëîòêå âîçäóõà. Îí øèðîêî ïðèìåíÿëñÿ â õèðóðãèè è ñïàñ æèçíü ìíîãèì ìåæïëàíåòíûì èññëåäîâàòåëÿì, ó êîòîðûõ îòêàçûâàëà êèñëîðîäíàÿ ñèñòåìà.</w:t>
      </w:r>
    </w:p>
    <w:p>
      <w:pPr>
        <w:pStyle w:val="Normal"/>
        <w:ind w:firstLine="720"/>
        <w:jc w:val="both"/>
        <w:rPr>
          <w:sz w:val="24"/>
          <w:szCs w:val="24"/>
        </w:rPr>
      </w:pPr>
      <w:r>
        <w:rPr>
          <w:sz w:val="24"/>
          <w:szCs w:val="24"/>
        </w:rPr>
        <w:t>Ðàéîðäýí âûøåë èç ðàêåòû è çàïåð âõîäíîé øëþç. Âîçìîæíîñòü òîãî, ÷òî «ôèëèí» îòêðîåò åãî, åñëè áû åìó óäàëîñü îáìàíóòü îõîòíèêà è ïðîáðàòüñÿ ê êîðàáëþ, áûëà èñêëþ÷åíà. ×òîáû ñëîìàòü ýòîò çàïîð, ïîíàäîáèëñÿ áû òîðäåíèò.</w:t>
      </w:r>
    </w:p>
    <w:p>
      <w:pPr>
        <w:pStyle w:val="Normal"/>
        <w:ind w:firstLine="720"/>
        <w:jc w:val="both"/>
        <w:rPr>
          <w:sz w:val="24"/>
          <w:szCs w:val="24"/>
        </w:rPr>
      </w:pPr>
      <w:r>
        <w:rPr>
          <w:sz w:val="24"/>
          <w:szCs w:val="24"/>
        </w:rPr>
        <w:t>Îí ñâèñòíóë ñâîèõ ïîìîùíèêîâ. Ýòè ìåñòíûå æèâîòíûå áûëè äàâíûì-äàâíî ïðèðó÷åíû ìàðñèàíàìè, à çàòåì è ÷åëîâåêîì. «Ãîí÷àÿ» ïîõîäèëà íà îòîùàâøåãî âîëêà, òîëüêî ñ áîëåå øèðîêîé ãðóäíîé êëåòêîé è ïåðüÿìè âìåñòî øåðñòè. Ñëåä îíà äåðæàëà íå õóæå çåìíîé îâ÷àðêè. «Ñîêîë» èìåë åùå ìåíüøå ñõîäñòâà ñî ñâîèì çåìíûì ïðîòîòèïîì. Ýòî áûëà õèùíàÿ ïòèöà, íî â óñëîâèÿõ ìåñòíîé ðàçðåæåííîé àòìîñôåðû ïîòðåáîâàëèñü êðûëüÿ øåñòè ôóòîâ â ðàçìàõå, ÷òîáû ïîäíÿòü â âîçäóõ åå æàëêîå òåëüöå. Ðàéîðäýí îñòàëñÿ äîâîëåí òåì, êàê îíè íàòàñêàíû.</w:t>
      </w:r>
    </w:p>
    <w:p>
      <w:pPr>
        <w:pStyle w:val="Normal"/>
        <w:ind w:firstLine="720"/>
        <w:jc w:val="both"/>
        <w:rPr>
          <w:sz w:val="24"/>
          <w:szCs w:val="24"/>
        </w:rPr>
      </w:pPr>
      <w:r>
        <w:rPr>
          <w:sz w:val="24"/>
          <w:szCs w:val="24"/>
        </w:rPr>
        <w:t>Ñîáàêà çàóð÷àëà. Íèçêèé äðîæàùèé çâóê áûë áû ñîâñåì íå ñëûøåí, íå áóäü êîñòþì ñíàáæåí ìèêðîôîíîì è óñèëèòåëåì. «Ãîí÷àÿ» çàþëèëà, ïðèíþõèâàÿñü, à «ñîêîë» âçìûë â íåáî.</w:t>
      </w:r>
    </w:p>
    <w:p>
      <w:pPr>
        <w:pStyle w:val="Normal"/>
        <w:ind w:firstLine="720"/>
        <w:jc w:val="both"/>
        <w:rPr>
          <w:sz w:val="24"/>
          <w:szCs w:val="24"/>
        </w:rPr>
      </w:pPr>
      <w:r>
        <w:rPr>
          <w:sz w:val="24"/>
          <w:szCs w:val="24"/>
        </w:rPr>
        <w:t>Ðàéîðäýí íå ñòàë âíèìàòåëüíî îñìàòðèâàòü áàøíþ. Îíà äàâíî ïðåâðàòèëàñü â ðóèíû, óðîäëèâûå è íåïðèâû÷íûå äëÿ ÷åëîâå÷åñêîãî ãëàçà, êîñî ïðèìîñòèâøèåñÿ íà âåðøèíå ðæàâîãî õîëìà. Îñòàòêè áûëîé ìàðñèàíñêîé öèâèëèçàöèè... ×åëîâåê ïðåçðèòåëüíî óõìûëüíóëñÿ.</w:t>
      </w:r>
    </w:p>
    <w:p>
      <w:pPr>
        <w:pStyle w:val="Normal"/>
        <w:ind w:firstLine="720"/>
        <w:jc w:val="both"/>
        <w:rPr>
          <w:sz w:val="24"/>
          <w:szCs w:val="24"/>
        </w:rPr>
      </w:pPr>
      <w:r>
        <w:rPr>
          <w:sz w:val="24"/>
          <w:szCs w:val="24"/>
        </w:rPr>
        <w:t>Ñîáàêà çàëàÿëà. Ìðà÷íûé îäèíîêèé çâóê ðàñêàòèëñÿ â íåïîäâèæíîì ëåäÿíîì âîçäóõå, îòðàæàÿñü îò âàëóíîâ è ñêàë, ìåäëåííî óìèðàÿ â òèøèíå. Íî ýòî áûë çîâ áîåâîãî ðîãà, íàäìåííûé âûçîâ ñîñòàðèâøåìóñÿ ìèðó: «Ïîñòîðîíèñü! Ïðî÷ü ñ äîðîãè! Èäåò çàâîåâàòåëü!»</w:t>
      </w:r>
    </w:p>
    <w:p>
      <w:pPr>
        <w:pStyle w:val="Normal"/>
        <w:ind w:firstLine="720"/>
        <w:jc w:val="both"/>
        <w:rPr>
          <w:sz w:val="24"/>
          <w:szCs w:val="24"/>
        </w:rPr>
      </w:pPr>
      <w:r>
        <w:rPr>
          <w:sz w:val="24"/>
          <w:szCs w:val="24"/>
        </w:rPr>
        <w:t>Íåîæèäàííî ñîáàêà ðâàíóëàñü è çàëàÿëà: âçÿëà ñëåä. Ðàéîðäýí çàøàãàë ïîçàäè, ñâîáîäíî è øèðîêî, êàê õîäÿò â óñëîâèÿõ ñëàáîãî òÿãîòåíèÿ. Åãî ãëàçà ñâåðêíóëè, êàê äâå çåëåíîâàòûå ëüäèíêè. Îõîòà íà÷àëà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ðèãà ñóäîðîæíî, ñî âñõëèïîì íàïîëíèë ëåãêèå. Îí äûøàë òÿæåëî è ó÷àùåííî, íîãè íàëèëèñü ñâèíöîì è îáìÿêëè, à áèåíèå ñåðäöà ñîòðÿñàëî âñå òåëî.</w:t>
      </w:r>
    </w:p>
    <w:p>
      <w:pPr>
        <w:pStyle w:val="Normal"/>
        <w:ind w:firstLine="720"/>
        <w:jc w:val="both"/>
        <w:rPr>
          <w:sz w:val="24"/>
          <w:szCs w:val="24"/>
        </w:rPr>
      </w:pPr>
      <w:r>
        <w:rPr>
          <w:sz w:val="24"/>
          <w:szCs w:val="24"/>
        </w:rPr>
        <w:t>Íî îí áåæàë, à ïîçàäè íåãî íàðàñòàë óãðîæàþùèé ãóë. Òÿæåëàÿ ïîñòóïü ñëûøàëàñü âñå áëèæå. Ïðûãàÿ ñ êàìíÿ íà êàìåíü, ñêîëüçÿ è ñúåçæàÿ íà ñïèíå â ãëèíèñòûå îâðàãè, ïðîäèðàÿñü ìåæäó äåðåâüÿìè, Êðèãà áåæàë îò îõîòíèêà.</w:t>
      </w:r>
    </w:p>
    <w:p>
      <w:pPr>
        <w:pStyle w:val="Normal"/>
        <w:ind w:firstLine="720"/>
        <w:jc w:val="both"/>
        <w:rPr>
          <w:sz w:val="24"/>
          <w:szCs w:val="24"/>
        </w:rPr>
      </w:pPr>
      <w:r>
        <w:rPr>
          <w:sz w:val="24"/>
          <w:szCs w:val="24"/>
        </w:rPr>
        <w:t>Âîò óæå ñóòêè ñîáàêà ïðåñëåäîâàëà åãî ïî ïÿòàì, à «ñîêîë» ïàðèë íàä ñàìîé ãîëîâîé. Ïîäîáíî îáåçóìåâøåìó òóøêàí÷èêó, ì÷àëñÿ îí ïðî÷ü îò ñìåðòè, ëàÿâøåé çà ñïèíîé. Êðèãà íèêîãäà íå äóìàë, ÷òî ÷åëîâåê ìîæåò äâèãàòüñÿ òàê áûñòðî è íåóòîìèìî.</w:t>
      </w:r>
    </w:p>
    <w:p>
      <w:pPr>
        <w:pStyle w:val="Normal"/>
        <w:ind w:firstLine="720"/>
        <w:jc w:val="both"/>
        <w:rPr>
          <w:sz w:val="24"/>
          <w:szCs w:val="24"/>
        </w:rPr>
      </w:pPr>
      <w:r>
        <w:rPr>
          <w:sz w:val="24"/>
          <w:szCs w:val="24"/>
        </w:rPr>
        <w:t>Ïóñòûíÿ ñðàæàëàñü âìåñòå ñ íèì. Ðàñòåíèÿ, çàãàäî÷íóþ, ñëåïóþ æèçíü êîòîðûõ íå ïîíÿòü íè îäíîìó çåìëÿíèíó, áûëè íà åãî ñòîðîíå. Èõ êîëþ÷èå âåòâè ðàçäâèãàëèñü, äàâàÿ åìó äîðîãó, è ñíîâà ñìûêàëèñü, îáäèðàÿ áîêà «ãîí÷åé» è çàìåäëÿÿ åå áåã. Íî îñòàíîâèòü áåçæàëîñòíîãî ïñà îíè íå ìîãëè. Îí ñíîâà è ñíîâà âûðûâàëñÿ èç èõ áåññèëüíî öåïëÿþùèõñÿ ëàï è óñòðåìëÿëñÿ ïî ñëåäó.</w:t>
      </w:r>
    </w:p>
    <w:p>
      <w:pPr>
        <w:pStyle w:val="Normal"/>
        <w:ind w:firstLine="720"/>
        <w:jc w:val="both"/>
        <w:rPr>
          <w:sz w:val="24"/>
          <w:szCs w:val="24"/>
        </w:rPr>
      </w:pPr>
      <w:r>
        <w:rPr>
          <w:sz w:val="24"/>
          <w:szCs w:val="24"/>
        </w:rPr>
        <w:t>×åëîâåê òàùèëñÿ íà öåëóþ ìèëþ ïîçàäè, íî íå ïðîÿâëÿë íèêàêèõ ïðèçíàêîâ óñòàëîñòè. À Êðèãà âñå áåæàë. Îí äîëæåí áûë äîáðàòüñÿ äî êðàÿ îáðûâà, ïðåæäå ÷åì îõîòíèê óñïååò ïîéìàòü åãî â ðàçðåç ïðèöåëà. Äîëæåí, äîëæåí! À ñîáàêà ðû÷àëà çà ñïèíîé.</w:t>
      </w:r>
    </w:p>
    <w:p>
      <w:pPr>
        <w:pStyle w:val="Normal"/>
        <w:ind w:firstLine="720"/>
        <w:jc w:val="both"/>
        <w:rPr>
          <w:sz w:val="24"/>
          <w:szCs w:val="24"/>
        </w:rPr>
      </w:pPr>
      <w:r>
        <w:rPr>
          <w:sz w:val="24"/>
          <w:szCs w:val="24"/>
        </w:rPr>
        <w:t>Ìàðñèàíèí âçëåòåë íà ãðåáåíü õîëìà. Âïåðåäè ñêëîí êðóòî îáðûâàëñÿ â ãëóáîêèé êàíüîí — ïÿòüñîò ôóòîâ îñòðîêîíå÷íûõ ñêàë, ñïàäàâøèõ â äûøàùóþ âåòðîì áåçäíó. À íàä íèìè — ñëåïÿùèé áëåñê çàõîäÿùåãî ñîëíöà. Îí çàäåðæàëñÿ íà ìãíîâåíèå, ðèñóÿñü òåìíûì ñèëóýòîì íà ïûëàþùåì íåáå — îòëè÷íàÿ öåëü, åñëè áû ÷åëîâåê óñïåë âûéòè íà ëèíèþ âûñòðåëà, — è ïåðåâàëèë ÷åðåç êðàé.</w:t>
      </w:r>
    </w:p>
    <w:p>
      <w:pPr>
        <w:pStyle w:val="Normal"/>
        <w:ind w:firstLine="720"/>
        <w:jc w:val="both"/>
        <w:rPr>
          <w:sz w:val="24"/>
          <w:szCs w:val="24"/>
        </w:rPr>
      </w:pPr>
      <w:r>
        <w:rPr>
          <w:sz w:val="24"/>
          <w:szCs w:val="24"/>
        </w:rPr>
        <w:t>Îí íàäåÿëñÿ, ÷òî «ãîí÷àÿ» áðîñèòñÿ çà íèì, íî îíà âîâðåìÿ çàòîðìîçèëà íà ñàìîì êðàþ. Êðèãà êàðàáêàëñÿ âíèç ïî ñêëîíó îáðûâà, öåïëÿÿñü çà ìàëåéøóþ ðàñùåëèíó, çàìèðàÿ, êîãäà èçúåäåííàÿ ñòîëåòèÿìè ñêàëà êðîøèëàñü ïîä ðóêîé. «Ñîêîë» ïàðèë íàä ñàìîé ãîëîâîé, ñòàðàÿñü êëþíóòü èëè âöåïèòüñÿ êîãòÿìè, è ïðîíçèòåëüíûì ãîëîñîì ïîäçûâàë õîçÿèíà. Êðèãà áûë áåççàùèòåí: âåäü îí íå ìîã îòîðâàòü ðóêè, ðèñêóÿ ðàçáèòüñÿ âäðåáåçãè. Õîòÿ...</w:t>
      </w:r>
    </w:p>
    <w:p>
      <w:pPr>
        <w:pStyle w:val="Normal"/>
        <w:ind w:firstLine="720"/>
        <w:jc w:val="both"/>
        <w:rPr>
          <w:sz w:val="24"/>
          <w:szCs w:val="24"/>
        </w:rPr>
      </w:pPr>
      <w:r>
        <w:rPr>
          <w:sz w:val="24"/>
          <w:szCs w:val="24"/>
        </w:rPr>
        <w:t>Êðèãà ñîñêîëüçíóë ïî ñêëîíó óùåëüÿ â ñåðî-çåëåíóþ ÷àùó ïîëçó÷åãî êóñòàðíèêà, è âñå åãî ñóùåñòâî âîççâàëî ê äðåâíèì çàêîíàì ñèìáèîçà ìàðñèàíñêîé æèçíè. «Ñîêîë» ñíîâà ðèíóëñÿ íà íåãî, íî Êðèãà ëåæàë íåïîäâèæíî, îêàìåíåâ, òî÷íî ìåðòâûé, ïîêà ïòèöà ñ òîðæåñòâóþùèì êðèêîì íå ñåëà íà åãî ïëå÷î, ãîòîâÿñü âûêëåâàòü ãëàçà.</w:t>
      </w:r>
    </w:p>
    <w:p>
      <w:pPr>
        <w:pStyle w:val="Normal"/>
        <w:ind w:firstLine="720"/>
        <w:jc w:val="both"/>
        <w:rPr>
          <w:sz w:val="24"/>
          <w:szCs w:val="24"/>
        </w:rPr>
      </w:pPr>
      <w:r>
        <w:rPr>
          <w:sz w:val="24"/>
          <w:szCs w:val="24"/>
        </w:rPr>
        <w:t>È òóò êîëþ÷èå ëîçû çàøåâåëèëèñü. Ñèëû â íèõ áûëî íåìíîãî, íî øèïû óæå ïîãðóçèëèñü â òåëî ïòèöû, è âûðâàòüñÿ èç íèõ áûëî íåâîçìîæíî. Ïîêà êóñòàðíèê ðàçðûâàë «ñîêîëà» íà ÷àñòè, Êðèãà ïðîäîëæàë ñïóñêàòüñÿ âíèç êî äíó êàíüîíà.</w:t>
      </w:r>
    </w:p>
    <w:p>
      <w:pPr>
        <w:pStyle w:val="Normal"/>
        <w:ind w:firstLine="720"/>
        <w:jc w:val="both"/>
        <w:rPr>
          <w:sz w:val="24"/>
          <w:szCs w:val="24"/>
        </w:rPr>
      </w:pPr>
      <w:r>
        <w:rPr>
          <w:sz w:val="24"/>
          <w:szCs w:val="24"/>
        </w:rPr>
        <w:t>Îãðîìíàÿ ôèãóðà Ðàéîðäýíà íàâèñëà íàä êðàåì, ÷åòêî âûñòóïàÿ íà ôîíå òåìíåþùåãî íåáà. Îí âûñòðåëèë ðàç, äðóãîé. Ïóëè çëîáíî âïèëèñü â ñêàëû ó ñàìîãî òåëà ìàðñèàíèíà, íî èç ãëóáèíû íàäâèíóëèñü òåíè, è Êðèãà áûë ñïàñåí. Òîãäà ÷åëîâåê âêëþ÷èë ñâîé ìåãàôîí, è ÷óäîâèùíûé ãîëîñ îáðóøèëñÿ â ñãóùàâøóþñÿ íî÷ü, ðàñêàòûâàÿñü ãðîìîì, ïîäîáíîãî êîòîðîìó Ìàðñ íå ñëûøàë óæå òûñÿ÷åëåòèÿ:</w:t>
      </w:r>
    </w:p>
    <w:p>
      <w:pPr>
        <w:pStyle w:val="Normal"/>
        <w:ind w:firstLine="720"/>
        <w:jc w:val="both"/>
        <w:rPr>
          <w:sz w:val="24"/>
          <w:szCs w:val="24"/>
        </w:rPr>
      </w:pPr>
      <w:r>
        <w:rPr>
          <w:sz w:val="24"/>
          <w:szCs w:val="24"/>
        </w:rPr>
        <w:t xml:space="preserve">— </w:t>
      </w:r>
      <w:r>
        <w:rPr>
          <w:sz w:val="24"/>
          <w:szCs w:val="24"/>
        </w:rPr>
        <w:t>Îäèí íîëü â òâîþ ïîëüçó! Íî ýòî åùå íå âñå! ß äî òåáÿ äîáåðóñü!</w:t>
      </w:r>
    </w:p>
    <w:p>
      <w:pPr>
        <w:pStyle w:val="Normal"/>
        <w:ind w:firstLine="720"/>
        <w:jc w:val="both"/>
        <w:rPr>
          <w:sz w:val="24"/>
          <w:szCs w:val="24"/>
        </w:rPr>
      </w:pPr>
      <w:r>
        <w:rPr>
          <w:sz w:val="24"/>
          <w:szCs w:val="24"/>
        </w:rPr>
        <w:t>Ñîëíöå ñêîëüçíóëî çà ãîðèçîíò, è íî÷ü îïóñòèëàñü íà Ìàðñ, êàê áîëüøîå òåìíîå ïîêðûâàëî. Ñêâîçü ìðàê Êðèãà óñëûøàë ñìåõ çåìëÿíèíà. Îò ýòîãî ñìåõà äðîæàëè ñêàëû.</w:t>
      </w:r>
    </w:p>
    <w:p>
      <w:pPr>
        <w:pStyle w:val="Normal"/>
        <w:ind w:firstLine="720"/>
        <w:jc w:val="both"/>
        <w:rPr>
          <w:sz w:val="24"/>
          <w:szCs w:val="24"/>
        </w:rPr>
      </w:pPr>
      <w:r>
        <w:rPr>
          <w:sz w:val="24"/>
          <w:szCs w:val="24"/>
        </w:rPr>
        <w:t>Ðàéîðäýí áûë óòîìëåí äëèòåëüíîé ãîíêîé, ê òîìó æå ïîäà÷à êèñëîðîäà â ñêàôàíäð ÿâíî íå ñîîòâåòñòâîâàëà çàòðà÷èâàåìûì óñèëèÿì. Åìó õîòåëîñü ïîêóðèòü, ñúåñòü ÷åãî-íèáóäü ãîðÿ÷åãî, íî è òî è äðóãîå áûëî íåâîçìîæíî. ×òî æ, îí åùå áîëüøå îöåíèò áëàãà æèçíè, âîçâðàòèâøèñü äîìîé, — ñî øêóðîé ìàðñèàíèíà.</w:t>
      </w:r>
    </w:p>
    <w:p>
      <w:pPr>
        <w:pStyle w:val="Normal"/>
        <w:ind w:firstLine="720"/>
        <w:jc w:val="both"/>
        <w:rPr>
          <w:sz w:val="24"/>
          <w:szCs w:val="24"/>
        </w:rPr>
      </w:pPr>
      <w:r>
        <w:rPr>
          <w:sz w:val="24"/>
          <w:szCs w:val="24"/>
        </w:rPr>
        <w:t>Óõìûëÿÿñü, îõîòíèê ðàçáèë ëàãåðü. Ýòîò ìàðñèàíñêèé ìàëûø — ñòîÿùàÿ äîáû÷à, ñîìíåíèé òóò íå áûëî. Êðåïêèé îðåøåê! Îí âûäåðæàë óæå äâà äíÿ íà ýòîì äåñÿòèìèëüíîì ïÿòà÷êå äà ê òîìó æå óáèë «ñîêîëà». Íî Ðàéîðäýí ïîäîáðàëñÿ ê íåìó óæå äîñòàòî÷íî áëèçêî. Ñîáàêà ëåãêî îòûùåò åãî: âåäü íà Ìàðñå íåò ðåê èëè ðó÷üåâ, ÷òîáû çàïóòàòü ñëåäû.</w:t>
      </w:r>
    </w:p>
    <w:p>
      <w:pPr>
        <w:pStyle w:val="Normal"/>
        <w:ind w:firstLine="720"/>
        <w:jc w:val="both"/>
        <w:rPr>
          <w:sz w:val="24"/>
          <w:szCs w:val="24"/>
        </w:rPr>
      </w:pPr>
      <w:r>
        <w:rPr>
          <w:sz w:val="24"/>
          <w:szCs w:val="24"/>
        </w:rPr>
        <w:t>Îí ëåæàë, ãëÿäÿ â áåçäîííóþ çâåçäíóþ íî÷ü. Ñêîðî ñòàíåò õîëîäíî, àäñêè õîëîäíî, íî ñïàëüíûé ìåøîê äîñòàòî÷íî õîðîø, ÷òîáû ñîãðåòü åãî ïðè ïîìîùè ñîëíå÷íîé ýíåðãèè, íàêîïëåííîé çà äåíü. «Ãîí÷àÿ» çàðûëàñü ïîáëèçîñòè â ïåñîê, íî îíà òóò æå ïîäíèìåò òðåâîãó, âçäóìàé ìàðñèàíèí øíûðÿòü âîêðóã ëàãåðÿ.</w:t>
      </w:r>
    </w:p>
    <w:p>
      <w:pPr>
        <w:pStyle w:val="Normal"/>
        <w:ind w:firstLine="720"/>
        <w:jc w:val="both"/>
        <w:rPr>
          <w:sz w:val="24"/>
          <w:szCs w:val="24"/>
        </w:rPr>
      </w:pPr>
      <w:r>
        <w:rPr>
          <w:sz w:val="24"/>
          <w:szCs w:val="24"/>
        </w:rPr>
        <w:t>Çàñûïàÿ, Ðàéîðäýí âñïîìèíàë ïðîøëûå îõîòû. Äà, ïîâèäàë îí íåìàëî. Íî ýòà îõîòà áûëà ñàìîé îäèíîêîé, ñàìîé íåîáû÷íîé è, ìîæåò áûòü, ñàìîé îïàñíîé èç âñåõ, à ïîòîìó è ñàìîé ëó÷øåé. Ðàéîðäýí íå ïèòàë çëîáû ê ìàðñèàíèíó. Îí óâàæàë ìóæåñòâî ýòîãî ìàëûøà, òàê æå êàê óâàæàë õðàáðîñòü äðóãèõ æèâîòíûõ, íà êîòîðûõ îõîòèë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Ðàéîðäýí ïðîñíóëñÿ â êîðîòêèõ ñåðûõ ñóìåðêàõ, ñîîðóäèë áûñòðûé çàâòðàê è ñâèñòíóë ñîáàêó. Åãî íîçäðè ðàçäóâàëèñü îò âîëíåíèÿ, âñå òåëî, ïüÿíîå îò íåòåðïåíèÿ, ðàäîñòíî ïåëî. Ñåãîäíÿ... Ìîæåò áûòü, ñåãîäíÿ...</w:t>
      </w:r>
    </w:p>
    <w:p>
      <w:pPr>
        <w:pStyle w:val="Normal"/>
        <w:ind w:firstLine="720"/>
        <w:jc w:val="both"/>
        <w:rPr>
          <w:sz w:val="24"/>
          <w:szCs w:val="24"/>
        </w:rPr>
      </w:pPr>
      <w:r>
        <w:rPr>
          <w:sz w:val="24"/>
          <w:szCs w:val="24"/>
        </w:rPr>
        <w:t>Åìó ïðèøëîñü ñïóñêàòüñÿ â êàíüîí äëèííîé îáõîäíîé äîðîãîé, è ïåñ öåëûé ÷àñ ìåòàëñÿ ïî îêðóãå, ïðåæäå ÷åì íàïàë íà ñëåä. Òîãäà ñíîâà ðàçäàëñÿ çàëèâèñòûé ëàé, è ïîãîíÿ âîçîáíîâèëàñü — íà ýòîò ðàç ìåäëåííåå, òàê êàê ïóòü áûë íåðîâåí è êðåìíèñò.</w:t>
      </w:r>
    </w:p>
    <w:p>
      <w:pPr>
        <w:pStyle w:val="Normal"/>
        <w:ind w:firstLine="720"/>
        <w:jc w:val="both"/>
        <w:rPr>
          <w:sz w:val="24"/>
          <w:szCs w:val="24"/>
        </w:rPr>
      </w:pPr>
      <w:r>
        <w:rPr>
          <w:sz w:val="24"/>
          <w:szCs w:val="24"/>
        </w:rPr>
        <w:t>Ñîëíöå óæå ñòîÿëî âûñîêî, êîãäà îíè âûøëè ê âûñîõøåìó ðóñëó ðåêè. Áëåäíûé, õîëîäíûé ñâåò çàëèë îñòðûå, êàê èãëû, óñòóïû, óùåëüÿ, îêðàøåííûå â ôàíòàñòè÷åñêèå öâåòà, ãëèíèñòûå ñêëîíû, ïåñîê, îáëîìêè äðåâíèõ ãåîëîãè÷åñêèõ ýïîõ. Öàðèëà ãëóáîêàÿ, íàïðÿæåííàÿ, ñëîâíî îæèäàþùàÿ ÷åãî-òî òèøèíà.</w:t>
      </w:r>
    </w:p>
    <w:p>
      <w:pPr>
        <w:pStyle w:val="Normal"/>
        <w:ind w:firstLine="720"/>
        <w:jc w:val="both"/>
        <w:rPr>
          <w:sz w:val="24"/>
          <w:szCs w:val="24"/>
        </w:rPr>
      </w:pPr>
      <w:r>
        <w:rPr>
          <w:sz w:val="24"/>
          <w:szCs w:val="24"/>
        </w:rPr>
        <w:t>Âäðóã òåðíîâíèê ðàññòóïèëñÿ ïîä íîãàìè. Ñ æàëîáíûì âîåì ïåñ çàñêîëüçèë ïî ñòåíå îòêðûâøåéñÿ ÿìû. Ñ áûñòðîòîé òèãðà Ðàéîðäýí ðèíóëñÿ âïåðåä è, ïàäàÿ, åëå óñïåë âöåïèòüñÿ ðóêîé â ñîáà÷èé õâîñò. Îí ÷óäîì óäåðæàëñÿ íà êðàþ ÿìû. Îáõâàòèâ ñâîáîäíîé ðóêîé êóñò, êîòîðûé öåïëÿëñÿ çà åãî øëåì, îí âûòÿíóë ñîáàêó íà ïîâåðõíîñòü.</w:t>
      </w:r>
    </w:p>
    <w:p>
      <w:pPr>
        <w:pStyle w:val="Normal"/>
        <w:ind w:firstLine="720"/>
        <w:jc w:val="both"/>
        <w:rPr>
          <w:sz w:val="24"/>
          <w:szCs w:val="24"/>
        </w:rPr>
      </w:pPr>
      <w:r>
        <w:rPr>
          <w:sz w:val="24"/>
          <w:szCs w:val="24"/>
        </w:rPr>
        <w:t>Âåñü äðîæà, îí çàãëÿíóë â ëîâóøêó. Îíà áûëà çäîðîâî ñäåëàíà — ãëóáèíîé ïî÷òè â 12 ôóòîâ, ñ óçêèìè îòâåñíûìè ñòåíêàìè, èñêóñíî ïðèêðûòàÿ êóñòàðíèêîì. Â äíî ÿìû áûëè âîòêíóòû òðè çëîâåùèõ êîïüÿ ñ êðåìíåâûìè íàêîíå÷íèêàìè. Áóäü îí õîòü êàïåëüêó ìåäëèòåëüíåå — ïîãèáëà áû ñîáàêà, à ìîæåò, è îí ñàì.</w:t>
      </w:r>
    </w:p>
    <w:p>
      <w:pPr>
        <w:pStyle w:val="Normal"/>
        <w:ind w:firstLine="720"/>
        <w:jc w:val="both"/>
        <w:rPr>
          <w:sz w:val="24"/>
          <w:szCs w:val="24"/>
        </w:rPr>
      </w:pPr>
      <w:r>
        <w:rPr>
          <w:sz w:val="24"/>
          <w:szCs w:val="24"/>
        </w:rPr>
        <w:t>×åëîâåê îáíàæèë çóáû â âîë÷üåé óõìûëêå è îãëÿäåëñÿ. Íàâåðíîå, «ôèëèí» óõëîïàë íà ëîâóøêó âñþ íî÷ü. Ïîýòîìó îí íå ìîæåò áûòü äàëåêî... è, äîëæíî áûòü, îò÷àÿííî óñòàë.</w:t>
      </w:r>
    </w:p>
    <w:p>
      <w:pPr>
        <w:pStyle w:val="Normal"/>
        <w:ind w:firstLine="720"/>
        <w:jc w:val="both"/>
        <w:rPr>
          <w:sz w:val="24"/>
          <w:szCs w:val="24"/>
        </w:rPr>
      </w:pPr>
      <w:r>
        <w:rPr>
          <w:sz w:val="24"/>
          <w:szCs w:val="24"/>
        </w:rPr>
        <w:t>Ñëîâíî â îòâåò íà åãî ìûñëè, ñ áëèæàéøåé ñêàëû ñîðâàëñÿ êàìåíü. Îí áûë îãðîìåí, íî íà Ìàðñå ïàäàþùèå ïðåäìåòû èìåþò òîëüêî ïîëîâèíó çåìíîãî óñêîðåíèÿ. Ðàéîðäýí îòïðÿíóë â ñòîðîíó, è ÷óäîâèùíûé îáëîìîê ãðîõíóëñÿ íà òî ìåñòî, ãäå îí òîëüêî ÷òî ëåæàë.</w:t>
      </w:r>
    </w:p>
    <w:p>
      <w:pPr>
        <w:pStyle w:val="Normal"/>
        <w:ind w:firstLine="720"/>
        <w:jc w:val="both"/>
        <w:rPr>
          <w:sz w:val="24"/>
          <w:szCs w:val="24"/>
        </w:rPr>
      </w:pPr>
      <w:r>
        <w:rPr>
          <w:sz w:val="24"/>
          <w:szCs w:val="24"/>
        </w:rPr>
        <w:t xml:space="preserve">— </w:t>
      </w:r>
      <w:r>
        <w:rPr>
          <w:sz w:val="24"/>
          <w:szCs w:val="24"/>
        </w:rPr>
        <w:t>Äàâàé âûõîäè! — çàîðàë îí, áðîñèâøèñü ê ñêàëå.</w:t>
      </w:r>
    </w:p>
    <w:p>
      <w:pPr>
        <w:pStyle w:val="Normal"/>
        <w:ind w:firstLine="720"/>
        <w:jc w:val="both"/>
        <w:rPr>
          <w:sz w:val="24"/>
          <w:szCs w:val="24"/>
        </w:rPr>
      </w:pPr>
      <w:r>
        <w:rPr>
          <w:sz w:val="24"/>
          <w:szCs w:val="24"/>
        </w:rPr>
        <w:t>Íà ìãíîâåíèå ñåðàÿ ôèãóðêà ïðèçðà÷íî âîçíèêëà íà êðàþ îáðûâà è ïóñòèëà â íåãî êîïüå. Ðàéîðäýí âûñòðåëèë, è ôèãóðêà ñêðûëàñü. Êîïüå îòñêî÷èëî îò ïëîòíîé ìàòåðèè åãî êîñòþìà, è îí íà÷àë êàðàáêàòüñÿ ïî óçêîìó êàðíèçó ê âåðøèíå ñêàëû.</w:t>
      </w:r>
    </w:p>
    <w:p>
      <w:pPr>
        <w:pStyle w:val="Normal"/>
        <w:ind w:firstLine="720"/>
        <w:jc w:val="both"/>
        <w:rPr>
          <w:sz w:val="24"/>
          <w:szCs w:val="24"/>
        </w:rPr>
      </w:pPr>
      <w:r>
        <w:rPr>
          <w:sz w:val="24"/>
          <w:szCs w:val="24"/>
        </w:rPr>
        <w:t>Ìàðñèàíèíà íèãäå íå áûëî âèäíî, íî åëå çàìåòíàÿ êðàñíîâàòàÿ äîðîæêà âåëà â õîëìèñòóþ ïóñòûíþ.</w:t>
      </w:r>
    </w:p>
    <w:p>
      <w:pPr>
        <w:pStyle w:val="Normal"/>
        <w:ind w:firstLine="720"/>
        <w:jc w:val="both"/>
        <w:rPr>
          <w:sz w:val="24"/>
          <w:szCs w:val="24"/>
        </w:rPr>
      </w:pPr>
      <w:r>
        <w:rPr>
          <w:sz w:val="24"/>
          <w:szCs w:val="24"/>
        </w:rPr>
        <w:t xml:space="preserve">— </w:t>
      </w:r>
      <w:r>
        <w:rPr>
          <w:sz w:val="24"/>
          <w:szCs w:val="24"/>
        </w:rPr>
        <w:t>Ïîäðàíèë, êëÿíóñü Áîã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ðèãà ëåæàë â òåíè áîëüøîé ñêàëû è äðîæàë îò èçíåìîæåíèÿ. Çà ãðàíèöåé òåíè ñîëíå÷íûé ñâåò ïëÿñàë â ñëåïÿùåì, íåâûíîñèìîì òàíöå. Ãîðÿ÷èé è æåñòîêèé, òàêîé æå ñëåïÿùèé è ÿðêèé, êàê ìåòàëë çàâîåâàòåëåé, îí ñëîâíî òðåáîâàë æåðòâåííîé êðîâè.</w:t>
      </w:r>
    </w:p>
    <w:p>
      <w:pPr>
        <w:pStyle w:val="Normal"/>
        <w:ind w:firstLine="720"/>
        <w:jc w:val="both"/>
        <w:rPr>
          <w:sz w:val="24"/>
          <w:szCs w:val="24"/>
        </w:rPr>
      </w:pPr>
      <w:r>
        <w:rPr>
          <w:sz w:val="24"/>
          <w:szCs w:val="24"/>
        </w:rPr>
        <w:t>Êðèãà ñäåëàë îøèáêó, ïîòðàòèâ áåñöåííûå ÷àñû íà ýòó ëîâóøêó. Îíà íå ñðàáîòàëà, è îí äîëæåí áûë çíàòü, ÷òî òàê è áóäåò. À òåïåðü îí ãîëîäåí, æàæäà äèêèì çâåðåì âãðûçàåòñÿ â ãëîòêó, à ïîãîíÿ âñå áëèæå è áëèæå.</w:t>
      </w:r>
    </w:p>
    <w:p>
      <w:pPr>
        <w:pStyle w:val="Normal"/>
        <w:ind w:firstLine="720"/>
        <w:jc w:val="both"/>
        <w:rPr>
          <w:sz w:val="24"/>
          <w:szCs w:val="24"/>
        </w:rPr>
      </w:pPr>
      <w:r>
        <w:rPr>
          <w:sz w:val="24"/>
          <w:szCs w:val="24"/>
        </w:rPr>
        <w:t>Îíè óæå ïî÷òè äîãíàëè åãî. Âåñü äåíü åãî òðàâèëè, îí íè ðàçó íå ñìîã îòîðâàòüñÿ áîëüøå ÷åì íà ïîë÷àñà ïóòè. Íèêàêîãî îòäûõà, ñïëîøíàÿ äüÿâîëüñêàÿ ãîíêà ïî äèêîé ïóñòûíå, à òåïåðü îí æäàë áèòâû, ñêîâàííûé ÷óãóííûì ãðóçîì èçíåìîæåíèÿ.</w:t>
      </w:r>
    </w:p>
    <w:p>
      <w:pPr>
        <w:pStyle w:val="Normal"/>
        <w:ind w:firstLine="720"/>
        <w:jc w:val="both"/>
        <w:rPr>
          <w:sz w:val="24"/>
          <w:szCs w:val="24"/>
        </w:rPr>
      </w:pPr>
      <w:r>
        <w:rPr>
          <w:sz w:val="24"/>
          <w:szCs w:val="24"/>
        </w:rPr>
        <w:t>Ðàíà â áîêó ãîðåëà. Îíà íå áûëà ãëóáîêà, íî ñòîèëà åìó íåìàëî êðîâè è ëèøèëà òåõ êîðîòêèõ ìèíóò ñíà, êîòîðûå, âîçìîæíî, óäàëîñü áû óðâàòü.</w:t>
      </w:r>
    </w:p>
    <w:p>
      <w:pPr>
        <w:pStyle w:val="Normal"/>
        <w:ind w:firstLine="720"/>
        <w:jc w:val="both"/>
        <w:rPr>
          <w:sz w:val="24"/>
          <w:szCs w:val="24"/>
        </w:rPr>
      </w:pPr>
      <w:r>
        <w:rPr>
          <w:sz w:val="24"/>
          <w:szCs w:val="24"/>
        </w:rPr>
        <w:t>Íà êàêîé-òî ìîìåíò âîèí Êðèãà èñ÷åç. Îñòàëñÿ òîëüêî îäèíîêèé èñïóãàííûé ðåáåíîê, ïëà÷óùèé â òèøèíå ïóñòûíè.</w:t>
      </w:r>
    </w:p>
    <w:p>
      <w:pPr>
        <w:pStyle w:val="Normal"/>
        <w:ind w:firstLine="720"/>
        <w:jc w:val="both"/>
        <w:rPr>
          <w:sz w:val="24"/>
          <w:szCs w:val="24"/>
        </w:rPr>
      </w:pPr>
      <w:r>
        <w:rPr>
          <w:sz w:val="24"/>
          <w:szCs w:val="24"/>
        </w:rPr>
        <w:t xml:space="preserve">— </w:t>
      </w:r>
      <w:r>
        <w:rPr>
          <w:sz w:val="24"/>
          <w:szCs w:val="24"/>
        </w:rPr>
        <w:t>Íåóæåëè îíè íå ìîãóò îñòàâèòü ìåíÿ â ïîêîå!</w:t>
      </w:r>
    </w:p>
    <w:p>
      <w:pPr>
        <w:pStyle w:val="Normal"/>
        <w:ind w:firstLine="720"/>
        <w:jc w:val="both"/>
        <w:rPr>
          <w:sz w:val="24"/>
          <w:szCs w:val="24"/>
        </w:rPr>
      </w:pPr>
      <w:r>
        <w:rPr>
          <w:sz w:val="24"/>
          <w:szCs w:val="24"/>
        </w:rPr>
        <w:t>Íèçêèé ïûëüíî-çåëåíûé êóñòàðíèê çàøåëåñòåë. Ìûøü-ïîëåâêà çàïèùàëà ãäå-òî â ëîùèíå. Îíè óæå áëèçêî.</w:t>
      </w:r>
    </w:p>
    <w:p>
      <w:pPr>
        <w:pStyle w:val="Normal"/>
        <w:ind w:firstLine="720"/>
        <w:jc w:val="both"/>
        <w:rPr>
          <w:sz w:val="24"/>
          <w:szCs w:val="24"/>
        </w:rPr>
      </w:pPr>
      <w:r>
        <w:rPr>
          <w:sz w:val="24"/>
          <w:szCs w:val="24"/>
        </w:rPr>
        <w:t>Êðèãà óñòàëî âñêàðàáêàëñÿ íà âåðøèíó ñêàëû è ïðèòàèëñÿ. Îí ïðîáðàëñÿ ñþäà îêîëüíûì ïóòåì, è îíè äîëæíû ïðîéòè ìèìî.</w:t>
      </w:r>
    </w:p>
    <w:p>
      <w:pPr>
        <w:pStyle w:val="Normal"/>
        <w:ind w:firstLine="720"/>
        <w:jc w:val="both"/>
        <w:rPr>
          <w:sz w:val="24"/>
          <w:szCs w:val="24"/>
        </w:rPr>
      </w:pPr>
      <w:r>
        <w:rPr>
          <w:sz w:val="24"/>
          <w:szCs w:val="24"/>
        </w:rPr>
        <w:t>Ñî ñâîåãî ìåñòà îí âèäåë áàøíþ — íèçêèå æåëòîâàòûå ðàçâàëèíû, èñòåðçàííûå âåòðàìè òûñÿ÷åëåòèé. Âðåìåíè ìàðñèàíèíó õâàòèëî òîëüêî íà òî, ÷òîáû ïðîøìûãíóòü âíóòðü è ñõâàòèòü ëóê, ïàðó ñòðåë è òîïîð. Æàëêîå îðóæèå. Ñòðåëû íå ïðîáüþò êîñòþì çåìëÿíèíà: ðàçâå êîðîòêèì è ñëàáûì ðóêàì ìàðñèàíèíà ðàñòÿíóòü ëóê äîñòàòî÷íî øèðîêî? À îò òîïîðà, äàæå æåëåçíîãî, òîæå íå ìíîãî ïîëüçû. È ýòî âñå, ÷åì îí ðàñïîëàãàë, îí è åãî ìàëåíüêèå ñîþçíèêè, æèòåëè ïóñòûíè, áîðîâøèåñÿ âìåñòå ñ íèì çà ïðàâî æèòü ñàìèì ïî ñåáå.</w:t>
      </w:r>
    </w:p>
    <w:p>
      <w:pPr>
        <w:pStyle w:val="Normal"/>
        <w:ind w:firstLine="720"/>
        <w:jc w:val="both"/>
        <w:rPr>
          <w:sz w:val="24"/>
          <w:szCs w:val="24"/>
        </w:rPr>
      </w:pPr>
      <w:r>
        <w:rPr>
          <w:sz w:val="24"/>
          <w:szCs w:val="24"/>
        </w:rPr>
        <w:t>Ëàäíî. Îí ïðèëàäèë ñòðåëó íà òåòèâó è ïðèòàèëñÿ â íåâåðíîì çûáêîì ñâåòå ñîëíöà, âûæèäàÿ.</w:t>
      </w:r>
    </w:p>
    <w:p>
      <w:pPr>
        <w:pStyle w:val="Normal"/>
        <w:ind w:firstLine="720"/>
        <w:jc w:val="both"/>
        <w:rPr>
          <w:sz w:val="24"/>
          <w:szCs w:val="24"/>
        </w:rPr>
      </w:pPr>
      <w:r>
        <w:rPr>
          <w:sz w:val="24"/>
          <w:szCs w:val="24"/>
        </w:rPr>
        <w:t>Ïåðâîé ñ âîåì è ëàåì ïîÿâèëàñü ñîáàêà. Êðèãà íàòÿíóë ëóê êàê òîëüêî ìîã. Íî ïóñòü ñíà÷àëà ÷åëîâåê ïîäîéäåò ïîáëèæå...</w:t>
      </w:r>
    </w:p>
    <w:p>
      <w:pPr>
        <w:pStyle w:val="Normal"/>
        <w:ind w:firstLine="720"/>
        <w:jc w:val="both"/>
        <w:rPr>
          <w:sz w:val="24"/>
          <w:szCs w:val="24"/>
        </w:rPr>
      </w:pPr>
      <w:r>
        <w:rPr>
          <w:sz w:val="24"/>
          <w:szCs w:val="24"/>
        </w:rPr>
        <w:t>À âîò è îí, ñ ðóæüåì â ðóêå áåæèò, ïðûãàåò ÷åðåç îáëîìêè ñêàë. Åãî èùóùèå, áåñïîêîéíûå ãëàçà ñâåòÿòñÿ çåëåíîâàòûì îãíåì. Îí ãîòîâ íàíåñòè ñìåðòåëüíûé óäàð. Êðèãà ìåäëåííî ïîâåðíóëñÿ. Ñîáàêà óæå ìèíîâàëà ñêàëó, à çåìëÿíèí áûë êàê ðàç ïîä íèì.</w:t>
      </w:r>
    </w:p>
    <w:p>
      <w:pPr>
        <w:pStyle w:val="Normal"/>
        <w:ind w:firstLine="720"/>
        <w:jc w:val="both"/>
        <w:rPr>
          <w:sz w:val="24"/>
          <w:szCs w:val="24"/>
        </w:rPr>
      </w:pPr>
      <w:r>
        <w:rPr>
          <w:sz w:val="24"/>
          <w:szCs w:val="24"/>
        </w:rPr>
        <w:t>Çàïåëà ñòðåëà. Ñ äèêèì âîñòîðãîì Êðèãà ñìîòðåë, êàê îíà âîíçàåòñÿ â ñîáàêó, êàê òà íåóêëþæå ïîäïðûãèâàåò è áüåòñÿ, êàòàÿñü ïî çåìëå, âîÿ è ïûòàÿñü ñõâàòèòü ñòðåëó, çàñåâøóþ â åå òåëå. Ñëîâíî ñåðàÿ ìîëíèÿ, ìàðñèàíèí áðîñèëñÿ ñî ñêàëû âíèç, íà ÷åëîâåêà. Åñëè áû òîëüêî åãî òîïîð ìîã ïðîáèòü ýòîò øëåì...</w:t>
      </w:r>
    </w:p>
    <w:p>
      <w:pPr>
        <w:pStyle w:val="Normal"/>
        <w:ind w:firstLine="720"/>
        <w:jc w:val="both"/>
        <w:rPr>
          <w:sz w:val="24"/>
          <w:szCs w:val="24"/>
        </w:rPr>
      </w:pPr>
      <w:r>
        <w:rPr>
          <w:sz w:val="24"/>
          <w:szCs w:val="24"/>
        </w:rPr>
        <w:t>Îí óäàðèë îõîòíèêà, è îíè îáà ïîêàòèëèñü. Ñ äèêîé íåíàâèñòüþ ìàðñèàíèí ðóáèë òîïîðîì, íî òîò òîëüêî ñêîëüçèë ïî ãëàäêîé ïëàñòìàññå. Ðàéîðäýí âçâûë è íàíåñ ñîêðóøèòåëüíûé óäàð êóëàêîì. Àäñêàÿ áîëü ïðîíçèëà òåëî Êðèãè, è îí îòêàòèëñÿ íàçàä. Ðàéîðäýí óñïåë âûñòðåëèòü, íî íå ïîïàë. Êðèãà ïîâåðíóëñÿ è áðîñèëñÿ áåæàòü. Ïðèïàâ íà êîëåíî, ÷åëîâåê ñòàë ïðèöåëèâàòüñÿ â ñåðóþ ôèãóðêó, êàðàáêàâøóþñÿ ïî ñîñåäíåìó ñêëîíó. Ìàëåíüêàÿ ïåñ÷àíàÿ çìåéêà ñêîëüçíóëà ïî åãî íîãå è îáâèëàñü âîêðóã çàïÿñòüÿ. Åå ñèëåíîê õâàòèëî ðîâíî íàñòîëüêî, ÷òîáû îòâåñòè ðóæüå îò öåëè. Ïóëÿ ïðîñâèñòåëà ó ñàìîãî óõà Êðèãè, è îí ñêðûëñÿ â ðàñùåëèíå.</w:t>
      </w:r>
    </w:p>
    <w:p>
      <w:pPr>
        <w:pStyle w:val="Normal"/>
        <w:ind w:firstLine="720"/>
        <w:jc w:val="both"/>
        <w:rPr>
          <w:sz w:val="24"/>
          <w:szCs w:val="24"/>
        </w:rPr>
      </w:pPr>
      <w:r>
        <w:rPr>
          <w:sz w:val="24"/>
          <w:szCs w:val="24"/>
        </w:rPr>
        <w:t>Øåñòîå ÷óâñòâî ìàðñèàíèíà óëîâèëî ïðåäñìåðòíóþ àãîíèþ çìåéêè. Îí ïî÷òè âèäåë, êàê ÷åëîâåê áðåçãëèâî îòðûâàåò åå îò ñâîåé ðóêè, øâûðÿåò îçåìü è áåçæàëîñòíî òîï÷åò êîâàíûìè ñàïîãàìè. Íåìíîãî ïîçæå ïîñëûøàëñÿ ãëóõîé ãóë, ýõîì îòîçâàâøèéñÿ â õîëìàõ. Ýòî ÷åëîâåê ïðèíåñ âçðûâ÷àòêó è âçîðâàë åãî áàøíþ.</w:t>
      </w:r>
    </w:p>
    <w:p>
      <w:pPr>
        <w:pStyle w:val="Normal"/>
        <w:ind w:firstLine="720"/>
        <w:jc w:val="both"/>
        <w:rPr>
          <w:sz w:val="24"/>
          <w:szCs w:val="24"/>
        </w:rPr>
      </w:pPr>
      <w:r>
        <w:rPr>
          <w:sz w:val="24"/>
          <w:szCs w:val="24"/>
        </w:rPr>
        <w:t>Âîèí Êðèãà îñòàëñÿ áåç ëóêà è òîïîðà. Òåïåðü îí ñîâåðøåííî áåççàùèòåí. Íåò äàæå ïðèñòàíèùà, êóäà ìîæíî îòñòóïèòü, ÷òîáû äàòü ïîñëåäíèé áîé. À ÷åëîâåê äàæå áåç ñâîèõ òâàðåé áóäåò ïðåñëåäîâàòü åãî, ïóñòü ìåäëåííåå, íî òàê æå íåîòñòóïíî, êàê ðàíüøå.</w:t>
      </w:r>
    </w:p>
    <w:p>
      <w:pPr>
        <w:pStyle w:val="Normal"/>
        <w:ind w:firstLine="720"/>
        <w:jc w:val="both"/>
        <w:rPr>
          <w:sz w:val="24"/>
          <w:szCs w:val="24"/>
        </w:rPr>
      </w:pPr>
      <w:r>
        <w:rPr>
          <w:sz w:val="24"/>
          <w:szCs w:val="24"/>
        </w:rPr>
        <w:t>Êðèãà ïîâàëèëñÿ íà ãðóäó êàìíåé. Ñóõèå ðûäàíèÿ ñîòðÿñëè âñå åãî õóäîå òåëî, è çàêàòíûé âåòåð ïëàêàë âìåñòå ñ íèì.</w:t>
      </w:r>
    </w:p>
    <w:p>
      <w:pPr>
        <w:pStyle w:val="Normal"/>
        <w:ind w:firstLine="720"/>
        <w:jc w:val="both"/>
        <w:rPr>
          <w:sz w:val="24"/>
          <w:szCs w:val="24"/>
        </w:rPr>
      </w:pPr>
      <w:r>
        <w:rPr>
          <w:sz w:val="24"/>
          <w:szCs w:val="24"/>
        </w:rPr>
        <w:t>Íàêîíåö îí ïîäíÿë ãîëîâó è âçãëÿíóë â áåçãðàíè÷íóþ êðàñíî-æåëòóþ äàëü, ãäå ñàäèëîñü ñîëíöå. Ãäå-òî íåïîäàëåêó ìÿãêî ïðîïèùàë òóøêàí÷èê, ðîæäàÿ òèõîå ýõî â íèçêèõ èñòî÷åííûõ âåòðîì ñêàëàõ, è êóñòàðíèê çàøåëåñòåë, ïåðåøåïòûâàÿñü ñ íåâèäèìûìè ñîñåäÿìè íà äðåâíåì áåññëîâåñíîì ÿçûêå. Âñÿ ïëàíåòà — ïóñòûíÿ ñ åå ïåñêàìè, ëåãêèé âåòåðîê, ñòðóèâøèéñÿ ïîä âûñîêèìè õîëîäíûìè çâåçäàìè, ñâåæèé øèðîêèé ïðîñòîð, èñïîëíåííûé òèøèíû, îäèíî÷åñòâà è òàêîé ÷óæäîé ÷åëîâåêó ñóäüáû, âåëè ñ Êðèãîé òèõèé ðàçãîâîð.</w:t>
      </w:r>
    </w:p>
    <w:p>
      <w:pPr>
        <w:pStyle w:val="Normal"/>
        <w:ind w:firstLine="720"/>
        <w:jc w:val="both"/>
        <w:rPr>
          <w:sz w:val="24"/>
          <w:szCs w:val="24"/>
        </w:rPr>
      </w:pPr>
      <w:r>
        <w:rPr>
          <w:sz w:val="24"/>
          <w:szCs w:val="24"/>
        </w:rPr>
        <w:t>Íåëüçÿ ñêàçàòü, ÷òî Êðèãà íåíàâèäåë ñâîåãî ïðåñëåäîâàòåëÿ, íî âñÿ íåóìîëèìîñòü Ìàðñà áûëà â íåì. Îí âåë áîé çà ýòó æèçíü, äðåâíþþ, ïðèìèòèâíóþ, ïîëíóþ íåïîíÿòíûõ ÷åëîâåêó ãðåç, áîé ïðîòèâ âñåãî ÷óæîãî, ñòðåìÿùåãîñÿ îñêâåðíèòü ýòîò âå÷íûé ïîêîé. Åãî æåñòîêîñòü áûëà òàê æå ñòàðà è íåóìîëèìà, êàê ñàìà æèçíü, è êàæäàÿ âûèãðàííàÿ èëè ïðîèãðàííàÿ áèòâà çíà÷èëà ìíîãî, äàæå åñëè áû íèêòî íå óçíàë î íåé.</w:t>
      </w:r>
    </w:p>
    <w:p>
      <w:pPr>
        <w:pStyle w:val="Normal"/>
        <w:ind w:firstLine="720"/>
        <w:jc w:val="both"/>
        <w:rPr>
          <w:sz w:val="24"/>
          <w:szCs w:val="24"/>
        </w:rPr>
      </w:pPr>
      <w:r>
        <w:rPr>
          <w:sz w:val="24"/>
          <w:szCs w:val="24"/>
        </w:rPr>
        <w:t xml:space="preserve">— </w:t>
      </w:r>
      <w:r>
        <w:rPr>
          <w:sz w:val="24"/>
          <w:szCs w:val="24"/>
        </w:rPr>
        <w:t>Òû íå îäèí, — øåïòàëà ïóñòûíÿ. — Òû ñðàæàåøüñÿ çà âåñü Ìàðñ, è ìû ñ òîáîé.</w:t>
      </w:r>
    </w:p>
    <w:p>
      <w:pPr>
        <w:pStyle w:val="Normal"/>
        <w:ind w:firstLine="720"/>
        <w:jc w:val="both"/>
        <w:rPr>
          <w:sz w:val="24"/>
          <w:szCs w:val="24"/>
        </w:rPr>
      </w:pPr>
      <w:r>
        <w:rPr>
          <w:sz w:val="24"/>
          <w:szCs w:val="24"/>
        </w:rPr>
        <w:t>×òî-òî ìåëüêíóëî â òåìíîòå, ìàëåíüêîå òåïëîå òåëüöå ïðîáåæàëî ïî åãî ðóêå — êðîøå÷íîå, ïîêðûòîå ïåðûøêàìè ñóùåñòâî âðîäå ìûøè, êàêèõ ìíîãî þòèòñÿ â ìàðñèàíñêèõ ïåñêàõ, ðàäóÿñü ñâîåé íè÷òîæíîé ìèìîëåòíîé æèçíè. Íî ýòî áûëà ÷àñòèöà åãî ìèðà, è â ãëàñå Ìàðñà íå áûëî æàëîñòè.</w:t>
      </w:r>
    </w:p>
    <w:p>
      <w:pPr>
        <w:pStyle w:val="Normal"/>
        <w:ind w:firstLine="720"/>
        <w:jc w:val="both"/>
        <w:rPr>
          <w:sz w:val="24"/>
          <w:szCs w:val="24"/>
        </w:rPr>
      </w:pPr>
      <w:r>
        <w:rPr>
          <w:sz w:val="24"/>
          <w:szCs w:val="24"/>
        </w:rPr>
        <w:t>Íåæíîñòü íàïîëíèëà ñåðäöå Êðèãè, è îí ïðîøåïòàë íà ÿçûêå, êîòîðûé íå áûë ÿçûêîì:</w:t>
      </w:r>
    </w:p>
    <w:p>
      <w:pPr>
        <w:pStyle w:val="Normal"/>
        <w:ind w:firstLine="720"/>
        <w:jc w:val="both"/>
        <w:rPr>
          <w:sz w:val="24"/>
          <w:szCs w:val="24"/>
        </w:rPr>
      </w:pPr>
      <w:r>
        <w:rPr>
          <w:sz w:val="24"/>
          <w:szCs w:val="24"/>
        </w:rPr>
        <w:t xml:space="preserve">— </w:t>
      </w:r>
      <w:r>
        <w:rPr>
          <w:sz w:val="24"/>
          <w:szCs w:val="24"/>
        </w:rPr>
        <w:t>Òû ñäåëàåøü ýòî äëÿ íàñ? Ñäåëàåøü, áðàòèøê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Ðàéîðäýí ñëèøêîì óñòàë, ÷òîáû ñïàòü ñïîêîéíî. Îí äîëãî âîðî÷àëñÿ, ðàçìûøëÿÿ, íå â ñèëàõ óñíóòü. Äëÿ îäèíîêîãî ÷åëîâåêà, çàòåðÿííîãî â ìàðñèàíñêèõ õîëìàõ, ýòî íå ñàìûé ëó÷øèé îòäûõ.</w:t>
      </w:r>
    </w:p>
    <w:p>
      <w:pPr>
        <w:pStyle w:val="Normal"/>
        <w:ind w:firstLine="720"/>
        <w:jc w:val="both"/>
        <w:rPr>
          <w:sz w:val="24"/>
          <w:szCs w:val="24"/>
        </w:rPr>
      </w:pPr>
      <w:r>
        <w:rPr>
          <w:sz w:val="24"/>
          <w:szCs w:val="24"/>
        </w:rPr>
        <w:t>Òàê, çíà÷èò, ñîáàêà òîæå ïîãèáëà. Íó è ïóñòü: «ôèëèíó» âñå ðàâíî íå óéòè. È âñå-òàêè ýòî ïðîèñøåñòâèå çàñòàâèëî åãî ïî÷óâñòâîâàòü áåçãðàíè÷íîñòü, ñåäóþ äðåâíîñòü ïóñòûíè è ñâîå ñîáñòâåííîå îäèíî÷åñòâî.</w:t>
      </w:r>
    </w:p>
    <w:p>
      <w:pPr>
        <w:pStyle w:val="Normal"/>
        <w:ind w:firstLine="720"/>
        <w:jc w:val="both"/>
        <w:rPr>
          <w:sz w:val="24"/>
          <w:szCs w:val="24"/>
        </w:rPr>
      </w:pPr>
      <w:r>
        <w:rPr>
          <w:sz w:val="24"/>
          <w:szCs w:val="24"/>
        </w:rPr>
        <w:t>Ñî âñåõ ñòîðîí äîíîñèëñÿ øåïîò. Êóñòàðíèê ïîòðåñêèâàë, ÷òî-òî ïîäâûâàëî â òåìíîòå, âåòåð äèêî è ìðà÷íî ãóäåë, ïðîíîñÿñü íàä ñêàëàìè â íåâåðíîì ñâåòå çâåçä. Êàçàëîñü, ÷òî ó âñåõ ó íèõ åñòü ñâîé ãîëîñ, ÷òî âåñü ýòîò ìèð ãëóõî âîð÷èò â íî÷è, óãðîæàÿ åìó. Ñìóòíàÿ ìûñëü ïðîìåëüêíóëà â åãî ãîëîâå. Ïîêîðèò ëè êîãäà-íèáóäü ÷åëîâåê ýòîò íåïîíÿòíûé ìèð? Íå íàòîëêíóëñÿ ëè îí, íàêîíåö, íà ÷òî-òî áîëüøåå, ÷åì îí ñàì?</w:t>
      </w:r>
    </w:p>
    <w:p>
      <w:pPr>
        <w:pStyle w:val="Normal"/>
        <w:ind w:firstLine="720"/>
        <w:jc w:val="both"/>
        <w:rPr>
          <w:sz w:val="24"/>
          <w:szCs w:val="24"/>
        </w:rPr>
      </w:pPr>
      <w:r>
        <w:rPr>
          <w:sz w:val="24"/>
          <w:szCs w:val="24"/>
        </w:rPr>
        <w:t>Íåò, ýòî ÷åïóõà. Ìàðñ ñòàð, äðÿõë è áåñïëîäåí, îí ìåäëåííî óìèðàåò, ïîãðóæåííûé â ñâîè ñíû. Òÿæåëàÿ ïîñòóïü ÷åëîâåêà, ãðîì åãî ãîëîñà, ãóë ðàêåò, øòóðìóþùèõ íåáî, áóäÿò åãî, íî äëÿ íîâîé ñóäüáû, íåîòäåëèìîé îò ÷åëîâå÷åñêîé. Êîãäà Àðåñ ïîäíÿë ñâîè êîïüÿ íàä õîëìàìè Ñûðòà*, ãäå îíè áûëè, äðåâíèå ìàðñèàíñêèå Áîã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ûðò — ðàéîí Ìàðñà, íàçâàííûé òàê àñòðîíîìîì Äæ.Ñêèàïàðåëë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äðóã ðàçäàëñÿ øîðîõ. ×åëîâåê ìãíîâåííî î÷íóëñÿ îò áåñïîêîéíîãî ñíà è óâèäåë êðîøå÷íîãî çâåðüêà, êðàäóùåãîñÿ â åãî ñòîðîíó. Îí ïîòÿíóëñÿ ê ðóæüþ, ëåæàâøåìó ðÿäîì ñî ñïàëüíûì ìåøêîì, íî ðàçäóìàë è õðèïëî ðàññìåÿëñÿ. Îáûêíîâåííàÿ ïåñ÷àíàÿ ìûøü. È îí åùå ðàç ïîäóìàë, ÷òî ìàðñèàíèíó íå óäàñòñÿ çàñòàòü åãî âðàñïëîõ. Íî ñìåÿëñÿ îí íåäîëãî: çâóê ñîáñòâåííîãî ñìåõà íàïîëíÿë íåïðèÿòíûì ãëóõèì ãóëîì åãî øëåì.</w:t>
      </w:r>
    </w:p>
    <w:p>
      <w:pPr>
        <w:pStyle w:val="Normal"/>
        <w:ind w:firstLine="720"/>
        <w:jc w:val="both"/>
        <w:rPr>
          <w:sz w:val="24"/>
          <w:szCs w:val="24"/>
        </w:rPr>
      </w:pPr>
      <w:r>
        <w:rPr>
          <w:sz w:val="24"/>
          <w:szCs w:val="24"/>
        </w:rPr>
        <w:t>Ñ ïðîíçèòåëüíûì õîëîäíûì ðàññâåòîì ÷åëîâåê áûë íà íîãàõ. Åìó óæå õîòåëîñü ïîêîí÷èòü ñ ýòîé îõîòîé. Îí áûë ãðÿçåí è íåáðèò, åìó îñòî÷åðòåëî äîâîëüñòâîâàòüñÿ æàëêèìè ïîðöèÿìè âîçäóõà, ïîñòóïàâøèìè â ñêàôàíäð, âñå òåëî îíåìåëî è íûëî îò èçíåìîæåíèÿ. Áåç ñîáàêè ïðåñëåäîâàíèå ïîéäåò ìåäëåííåå, íî âîçâðàùàòüñÿ â Ïîðò Àðìñòðîíã çà íîâîé íå õîòåëîñü. Íåò, äüÿâîë ïîáåðè ýòîãî ìàðñèàíèíà, îí âñå ðàâíî äîáåðåòñÿ äî åãî øêóðû!</w:t>
      </w:r>
    </w:p>
    <w:p>
      <w:pPr>
        <w:pStyle w:val="Normal"/>
        <w:ind w:firstLine="720"/>
        <w:jc w:val="both"/>
        <w:rPr>
          <w:sz w:val="24"/>
          <w:szCs w:val="24"/>
        </w:rPr>
      </w:pPr>
      <w:r>
        <w:rPr>
          <w:sz w:val="24"/>
          <w:szCs w:val="24"/>
        </w:rPr>
        <w:t>Ïîëäåíü çàñòàë Ðàéîðäýíà íà âîçâûøåííîñòè ñðåäè íàãðîìîæäåíèÿ ñêàë, îñòðûå óñòóïû êîòîðûõ, êàê ãèãàíòñêèå çóáû, îñêàëèëèñü â íåáî. Îí ïðîäîëæàë èäòè, ñîâåðøåííî óâåðåííûé, ÷òî ñêîðî èçìîòàåò ñâîþ æåðòâó.</w:t>
      </w:r>
    </w:p>
    <w:p>
      <w:pPr>
        <w:pStyle w:val="Normal"/>
        <w:ind w:firstLine="720"/>
        <w:jc w:val="both"/>
        <w:rPr>
          <w:sz w:val="24"/>
          <w:szCs w:val="24"/>
        </w:rPr>
      </w:pPr>
      <w:r>
        <w:rPr>
          <w:sz w:val="24"/>
          <w:szCs w:val="24"/>
        </w:rPr>
        <w:t>Ñëåäû áûëè ÷åòêèå è ÿâíî ñâåæèå. Îí âåñü íàïðÿãñÿ ïðè ìûñëè, ÷òî òåïåðü ìàðñèàíèí óæå íåäàëåêî.</w:t>
      </w:r>
    </w:p>
    <w:p>
      <w:pPr>
        <w:pStyle w:val="Normal"/>
        <w:ind w:firstLine="720"/>
        <w:jc w:val="both"/>
        <w:rPr>
          <w:sz w:val="24"/>
          <w:szCs w:val="24"/>
        </w:rPr>
      </w:pPr>
      <w:r>
        <w:rPr>
          <w:sz w:val="24"/>
          <w:szCs w:val="24"/>
        </w:rPr>
        <w:t>Äàæå ñëèøêîì ÷åòêèå ñëåäû! Íå çàìàíèâàþò ëè åãî â íîâóþ ëîâóøêó? Ðàéîðäýí ïåðåõâàòèë ðóæüå ïîóäîáíåå è íà÷àë ïðîäâèãàòüñÿ âïåðåä áîëåå îñòîðîæíî. Íî íåò, ðàçâå õâàòèëî áû âðåìåíè...</w:t>
      </w:r>
    </w:p>
    <w:p>
      <w:pPr>
        <w:pStyle w:val="Normal"/>
        <w:ind w:firstLine="720"/>
        <w:jc w:val="both"/>
        <w:rPr>
          <w:sz w:val="24"/>
          <w:szCs w:val="24"/>
        </w:rPr>
      </w:pPr>
      <w:r>
        <w:rPr>
          <w:sz w:val="24"/>
          <w:szCs w:val="24"/>
        </w:rPr>
        <w:t>×åëîâåê âçîáðàëñÿ íà ñêàëèñòûé ãðåáåíü è îãëÿäåë ìðà÷íûé ôàíòàñòè÷åñêèé ïåéçàæ. Ó ñàìîãî ãîðèçîíòà âèäíåëàñü òåìíàÿ ïîëîñêà — ãðàíèöà ðàäèîàêòèâíîãî áàðüåðà. Ìàðñèàíèí íå ìîã óéòè äàëåêî, à åñëè îí ïîâåðíóë è çàòàèëñÿ, òî Ðàéîðäýí áåç òðóäà îáíàðóæèò åãî.</w:t>
      </w:r>
    </w:p>
    <w:p>
      <w:pPr>
        <w:pStyle w:val="Normal"/>
        <w:ind w:firstLine="720"/>
        <w:jc w:val="both"/>
        <w:rPr>
          <w:sz w:val="24"/>
          <w:szCs w:val="24"/>
        </w:rPr>
      </w:pPr>
      <w:r>
        <w:rPr>
          <w:sz w:val="24"/>
          <w:szCs w:val="24"/>
        </w:rPr>
        <w:t>Îí âêëþ÷èë ìåãàôîí, è åãî ãîëîñ ãóëêî ðàñêàòèëñÿ â îêðóæàâøåé òèøèíå:</w:t>
      </w:r>
    </w:p>
    <w:p>
      <w:pPr>
        <w:pStyle w:val="Normal"/>
        <w:ind w:firstLine="720"/>
        <w:jc w:val="both"/>
        <w:rPr>
          <w:sz w:val="24"/>
          <w:szCs w:val="24"/>
        </w:rPr>
      </w:pPr>
      <w:r>
        <w:rPr>
          <w:sz w:val="24"/>
          <w:szCs w:val="24"/>
        </w:rPr>
        <w:t xml:space="preserve">— </w:t>
      </w:r>
      <w:r>
        <w:rPr>
          <w:sz w:val="24"/>
          <w:szCs w:val="24"/>
        </w:rPr>
        <w:t>Ýé, ôèëèí! ß äîáðàëñÿ äî òåáÿ! Ëó÷øå âûõîäè, è ïîêîí÷èì ðàçîì!</w:t>
      </w:r>
    </w:p>
    <w:p>
      <w:pPr>
        <w:pStyle w:val="Normal"/>
        <w:ind w:firstLine="720"/>
        <w:jc w:val="both"/>
        <w:rPr>
          <w:sz w:val="24"/>
          <w:szCs w:val="24"/>
        </w:rPr>
      </w:pPr>
      <w:r>
        <w:rPr>
          <w:sz w:val="24"/>
          <w:szCs w:val="24"/>
        </w:rPr>
        <w:t>Ýõî ïîäõâàòèëî åãî ñëîâà, è îíè çàìåòàëèñü ñðåäè ãîëûõ ñêàë, äðîáÿñü è ìåòàëëè÷åñêèì ãóëîì âçìûâàÿ ê íåáåñàì. Âûõîäè... âûõîäè... âûõîäè!..</w:t>
      </w:r>
    </w:p>
    <w:p>
      <w:pPr>
        <w:pStyle w:val="Normal"/>
        <w:ind w:firstLine="720"/>
        <w:jc w:val="both"/>
        <w:rPr>
          <w:sz w:val="24"/>
          <w:szCs w:val="24"/>
        </w:rPr>
      </w:pPr>
      <w:r>
        <w:rPr>
          <w:sz w:val="24"/>
          <w:szCs w:val="24"/>
        </w:rPr>
        <w:t>Ìàðñèàíèí âîçíèê, êàçàëîñü, ïðÿìî èç ðàçðåæåííîãî âîçäóõà, ñëîâíî ñåðîå ïðèâèäåíèå ïîäíÿëîñü èç ãðóäû êàìíåé â êàêèõ-íèáóäü 20 ôóòàõ îò íåãî. Íà êàêîå-òî ìãíîâåíèå Ðàéîðäýí îñòîëáåíåë. Íå âåðÿ ñâîèì ãëàçàì, îí ñóäîðîæíî ãëîòíóë âîçäóõ. Êðèãà æäàë, ñëåãêà âçäðàãèâàÿ, òî÷íî è âïðàâäó ýòî áûëî íå æèâîå ñóùåñòâî, à ìèðàæ.</w:t>
      </w:r>
    </w:p>
    <w:p>
      <w:pPr>
        <w:pStyle w:val="Normal"/>
        <w:ind w:firstLine="720"/>
        <w:jc w:val="both"/>
        <w:rPr>
          <w:sz w:val="24"/>
          <w:szCs w:val="24"/>
        </w:rPr>
      </w:pPr>
      <w:r>
        <w:rPr>
          <w:sz w:val="24"/>
          <w:szCs w:val="24"/>
        </w:rPr>
        <w:t>Ïîòîì ÷åëîâåê âñêðèêíóë è ïîäíÿë ðóæüå. Ìàðñèàíèí ïðîäîëæàë íåïîäâèæíî ñòîÿòü, ñëîâíî èçâàÿíèå èç ñåðîãî ãðàíèòà, è ñ îñòðûì ðàçî÷àðîâàíèåì Ðàéîðäýí ïîäóìàë, ÷òî Êðèãà, íàêîíåö, ñìèðèëñÿ ñ íåìèíóåìîé ñìåðòüþ.</w:t>
      </w:r>
    </w:p>
    <w:p>
      <w:pPr>
        <w:pStyle w:val="Normal"/>
        <w:ind w:firstLine="720"/>
        <w:jc w:val="both"/>
        <w:rPr>
          <w:sz w:val="24"/>
          <w:szCs w:val="24"/>
        </w:rPr>
      </w:pPr>
      <w:r>
        <w:rPr>
          <w:sz w:val="24"/>
          <w:szCs w:val="24"/>
        </w:rPr>
        <w:t>×òî æ, ýòî áûëà õîðîøàÿ îõîòà.</w:t>
      </w:r>
    </w:p>
    <w:p>
      <w:pPr>
        <w:pStyle w:val="Normal"/>
        <w:ind w:firstLine="720"/>
        <w:jc w:val="both"/>
        <w:rPr>
          <w:sz w:val="24"/>
          <w:szCs w:val="24"/>
        </w:rPr>
      </w:pPr>
      <w:r>
        <w:rPr>
          <w:sz w:val="24"/>
          <w:szCs w:val="24"/>
        </w:rPr>
        <w:t xml:space="preserve">— </w:t>
      </w:r>
      <w:r>
        <w:rPr>
          <w:sz w:val="24"/>
          <w:szCs w:val="24"/>
        </w:rPr>
        <w:t>Ïðîùàé! — ïðîøåïòàë Ðàéîðäýí è ñïóñòèë êóðîê.</w:t>
      </w:r>
    </w:p>
    <w:p>
      <w:pPr>
        <w:pStyle w:val="Normal"/>
        <w:ind w:firstLine="720"/>
        <w:jc w:val="both"/>
        <w:rPr>
          <w:sz w:val="24"/>
          <w:szCs w:val="24"/>
        </w:rPr>
      </w:pPr>
      <w:r>
        <w:rPr>
          <w:sz w:val="24"/>
          <w:szCs w:val="24"/>
        </w:rPr>
        <w:t>Ðàçäàëñÿ ñòðàøíûé ãðîõîò, è ñòâîë ðàñùåïèëñÿ, òî÷íî êîæóðà ãíèëîãî áàíàíà. Ñàì îõîòíèê íå ïîñòðàäàë, íî, ïîêà îïðàâëÿëñÿ îò øîêà, Êðèãà óæå íàáðîñèëñÿ íà íåãî.</w:t>
      </w:r>
    </w:p>
    <w:p>
      <w:pPr>
        <w:pStyle w:val="Normal"/>
        <w:ind w:firstLine="720"/>
        <w:jc w:val="both"/>
        <w:rPr>
          <w:sz w:val="24"/>
          <w:szCs w:val="24"/>
        </w:rPr>
      </w:pPr>
      <w:r>
        <w:rPr>
          <w:sz w:val="24"/>
          <w:szCs w:val="24"/>
        </w:rPr>
        <w:t>Ìàðñèàíèí áûë âñåãî ÷åòûðåõ ôóòîâ ðîñòîì, èçìîæäåííûé è áåçîðóæíûé, íî îí îáðóøèë íà çåìëÿíèíà íàñòîÿùèé óðàãàí óäàðîâ. Îáõâàòèâ íîãàìè òîðñ ÷åëîâåêà, îí íà÷àë îò÷àÿííî âûêðó÷èâàòü âîçäóøíûé øëàíã ñêàôàíäðà.</w:t>
      </w:r>
    </w:p>
    <w:p>
      <w:pPr>
        <w:pStyle w:val="Normal"/>
        <w:ind w:firstLine="720"/>
        <w:jc w:val="both"/>
        <w:rPr>
          <w:sz w:val="24"/>
          <w:szCs w:val="24"/>
        </w:rPr>
      </w:pPr>
      <w:r>
        <w:rPr>
          <w:sz w:val="24"/>
          <w:szCs w:val="24"/>
        </w:rPr>
        <w:t>Îò âíåçàïíîãî òîë÷êà Ðàéîðäýí óïàë. Çàóð÷àâ, êàê òèãð, îí ñîìêíóë ðóêè íà òîíêîé øåå ìàðñèàíèíà. Êðèãà òùåòíî áèë ñâîèì êëþâîì. Îíè êàòàëèñü â îáëàêå ïûëè. Êóñòàðíèê âçâîëíîâàííî òðåùàë.</w:t>
      </w:r>
    </w:p>
    <w:p>
      <w:pPr>
        <w:pStyle w:val="Normal"/>
        <w:ind w:firstLine="720"/>
        <w:jc w:val="both"/>
        <w:rPr>
          <w:sz w:val="24"/>
          <w:szCs w:val="24"/>
        </w:rPr>
      </w:pPr>
      <w:r>
        <w:rPr>
          <w:sz w:val="24"/>
          <w:szCs w:val="24"/>
        </w:rPr>
        <w:t>Ðàéîðäýí ïîïûòàëñÿ ñâåðíóòü Êðèãå øåþ, íî ìàðñèàíèí óâåðíóëñÿ è ñíîâà âöåïèëñÿ â øëàíã. Â óæàñå ÷åëîâåê óñëûøàë øèïåíèå âûðûâàþùåãîñÿ âîçäóõà: Êðèãå, íàêîíåö, óäàëîñü êëþâîì è êîãòÿìè âûðâàòü øëàíã èç ãíåçäà. Àâòîìàòè÷åñêèé âåíòèëü òóò æå ïåðåêðûë òå÷ü, íî ñâÿçü ñ íàñîñîì áûëà óíè÷òîæåíà.</w:t>
      </w:r>
    </w:p>
    <w:p>
      <w:pPr>
        <w:pStyle w:val="Normal"/>
        <w:ind w:firstLine="720"/>
        <w:jc w:val="both"/>
        <w:rPr>
          <w:sz w:val="24"/>
          <w:szCs w:val="24"/>
        </w:rPr>
      </w:pPr>
      <w:r>
        <w:rPr>
          <w:sz w:val="24"/>
          <w:szCs w:val="24"/>
        </w:rPr>
        <w:t>Îõîòíèê âûðóãàëñÿ è èçî âñåé ñèëû ñäàâèë øåþ ìàðñèàíèíà. À ïîòîì îí ïðîñòî ëåæàë, ñæèìàÿ õðóïêîå ãîðëî, è íèêàêèå óâåðòêè Êðèãè íå ìîãëè îñëàáèòü åãî õâàòêè. Ìèíóò ÷åðåç ïÿòü Êðèãà çàòèõ. Íà âñÿêèé ñëó÷àé Ðàéîðäýí åùå íåñêîëüêî ìèíóò ñæèìàë åãî øåþ, ïîòîì îòïóñòèë è íà÷àë ïîñïåøíî øàðèòü ðóêàìè ïî ñïèíå, ñòàðàÿñü äîòÿíóòüñÿ äî íàñîñà. Âîçäóõ â ñêàôàíäðå ñòàíîâèëñÿ âñå ãîðÿ÷åå è çëîâîííåå. Îí íèêàê íå ìîã èçëîâ÷èòüñÿ è âòèñíóòü øëàíã îáðàòíî â ãíåçäî...</w:t>
      </w:r>
    </w:p>
    <w:p>
      <w:pPr>
        <w:pStyle w:val="Normal"/>
        <w:ind w:firstLine="720"/>
        <w:jc w:val="both"/>
        <w:rPr>
          <w:sz w:val="24"/>
          <w:szCs w:val="24"/>
        </w:rPr>
      </w:pPr>
      <w:r>
        <w:rPr>
          <w:sz w:val="24"/>
          <w:szCs w:val="24"/>
        </w:rPr>
        <w:t>«Íåãîäíàÿ êîíñòðóêöèÿ, — ïðîíåñëàñü â åãî ãîëîâå ñìóòíàÿ ìûñëü. — Íî ðàçâå ýòè ñêàôàíäðû ïðåäíàçíà÷àëèñü äëÿ òàêèõ áàòàëèé?»</w:t>
      </w:r>
    </w:p>
    <w:p>
      <w:pPr>
        <w:pStyle w:val="Normal"/>
        <w:ind w:firstLine="720"/>
        <w:jc w:val="both"/>
        <w:rPr>
          <w:sz w:val="24"/>
          <w:szCs w:val="24"/>
        </w:rPr>
      </w:pPr>
      <w:r>
        <w:rPr>
          <w:sz w:val="24"/>
          <w:szCs w:val="24"/>
        </w:rPr>
        <w:t>Îí ïîñìîòðåë íà õðóïêîå íåäâèæíîå òåëî ìàðñèàíèíà. Ëåãêèé áðèç øåâåëèë ñåðûå ïåðüÿ. Êàêèì áîéöîì áûë ýòîò ìàëûø! Îí ñòàíåò ãîðäîñòüþ åãî îõîòíè÷üåé êîëëåêöèè äîìà, íà Çåìëå.</w:t>
      </w:r>
    </w:p>
    <w:p>
      <w:pPr>
        <w:pStyle w:val="Normal"/>
        <w:ind w:firstLine="720"/>
        <w:jc w:val="both"/>
        <w:rPr>
          <w:sz w:val="24"/>
          <w:szCs w:val="24"/>
        </w:rPr>
      </w:pPr>
      <w:r>
        <w:rPr>
          <w:sz w:val="24"/>
          <w:szCs w:val="24"/>
        </w:rPr>
        <w:t>Íó ÷òî æå, ïîñìîòðèì... Îí ðàñêàòàë ñïàëüíûé ìåøîê è àêêóðàòíî ðàññòåëèë åãî. Ñ îñòàâøèìñÿ çàïàñîì âîçäóõà äî ðàêåòû íå äîáðàòüñÿ, òàê ÷òî ïðèäåòñÿ âïóñòèòü â ñêàôàíäð ñóñïåíçèí. Íî ñíà÷àëà íàäî çàáðàòüñÿ â ñïàëüíûé ìåøîê, ÷òîáû íî÷íàÿ ñòóæà íå îáðàòèëà åãî êðîâü â ëåä.</w:t>
      </w:r>
    </w:p>
    <w:p>
      <w:pPr>
        <w:pStyle w:val="Normal"/>
        <w:ind w:firstLine="720"/>
        <w:jc w:val="both"/>
        <w:rPr>
          <w:sz w:val="24"/>
          <w:szCs w:val="24"/>
        </w:rPr>
      </w:pPr>
      <w:r>
        <w:rPr>
          <w:sz w:val="24"/>
          <w:szCs w:val="24"/>
        </w:rPr>
        <w:t>Ðàéîðäýí çàïîëç â ìåøîê, àêêóðàòíî çàøíóðîâàëñÿ è îòêðûë êðàí áàëëîíà ñ ñóñïåíçèíîì. Ñòðàøíàÿ ñêóêà — íåïîäâèæíî ëåæàòü äåñÿòü äîëãèõ äíåé, ïîêà Óèñáè íå ïðèìåò ñèãíàë è íå ïðèäåò íà ïîìîùü. Áóäåò ÷òî âñïîìíèòü! Â ýòîì ñóõîì âîçäóõå øêóðà ìàðñèàíèíà ïðåâîñõîäíî ñîõðàíèòñÿ.</w:t>
      </w:r>
    </w:p>
    <w:p>
      <w:pPr>
        <w:pStyle w:val="Normal"/>
        <w:ind w:firstLine="720"/>
        <w:jc w:val="both"/>
        <w:rPr>
          <w:sz w:val="24"/>
          <w:szCs w:val="24"/>
        </w:rPr>
      </w:pPr>
      <w:r>
        <w:rPr>
          <w:sz w:val="24"/>
          <w:szCs w:val="24"/>
        </w:rPr>
        <w:t>Îí ÷óâñòâîâàë, êàê íåìååò òåëî, êàê çàìåäëÿåòñÿ ðèòì ñåðäöà è ëåãêèõ. Íî åãî ðàçóì åùå áîäðñòâîâàë, è îí îòìåòèë, ÷òî ïîëíàÿ ðàññëàáëåííîñòü èìååò ñâîè, ìÿãêî ñêàçàòü, íåïðèÿòíûå ñòîðîíû. Íåâàæíî, çàòî îí ïîáåäèë! Óáèë íàèõèòðåéøóþ âî Âñåëåííîé äè÷ü ñîáñòâåííûìè ðóêà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åðåç íåêîòîðîå âðåìÿ Êðèãà øåâåëüíóëñÿ è ñåë. Îí èñïûòûâàë ñòðàøíóþ ñëàáîñòü. Íàâåðíîå, ñëîìàíî ðåáðî. Íè÷åãî, ýòî ìîæíî èñïðàâèòü. Ãëàâíîå — îí åùå æèâ. Çåìëÿíèí äóøèë åãî äîáðûõ äåñÿòü ìèíóò, íî æèòåëü Ìàðñà ìîæåò âûäåðæàòü áåç âîçäóõà ïî÷òè ÷åòâåðòü ÷àñà.</w:t>
      </w:r>
    </w:p>
    <w:p>
      <w:pPr>
        <w:pStyle w:val="Normal"/>
        <w:ind w:firstLine="720"/>
        <w:jc w:val="both"/>
        <w:rPr>
          <w:sz w:val="24"/>
          <w:szCs w:val="24"/>
        </w:rPr>
      </w:pPr>
      <w:r>
        <w:rPr>
          <w:sz w:val="24"/>
          <w:szCs w:val="24"/>
        </w:rPr>
        <w:t>Êðèãà ðàñøíóðîâàë ñïàëüíûé ìåøîê è ñíÿë ñ Ðàéîðäýíà êëþ÷è. Ïîòîì îí ìåäëåííî ïîïëåëñÿ ê ðàêåòå. Íåñêîëüêî äíåé òðåíèðîâêè — è îí íàó÷èòñÿ óïðàâëÿòü åþ. À ïîòîì ïîëåòèò ê ñâîèì ñîïëåìåííèêàì, æèâóùèì â ðàéîíå Ñûðòà. Òåïåðü, êîãäà ó íèõ åñòü ìàøèíà çåìëÿí, èõ îðóæèå...</w:t>
      </w:r>
    </w:p>
    <w:p>
      <w:pPr>
        <w:pStyle w:val="Normal"/>
        <w:ind w:firstLine="720"/>
        <w:jc w:val="both"/>
        <w:rPr>
          <w:sz w:val="24"/>
          <w:szCs w:val="24"/>
        </w:rPr>
      </w:pPr>
      <w:r>
        <w:rPr>
          <w:sz w:val="24"/>
          <w:szCs w:val="24"/>
        </w:rPr>
        <w:t>Íî ñíà÷àëà íàäî ïîêîí÷èòü ñ ñàìûì íåïðèÿòíûì. Êðèãà íå èñïûòûâàë íåíàâèñòè ê Ðàéîðäýíó, íî Ìàðñ — æåñòîêèé ìèð. Îí âåðíóëñÿ, çàòàùèë îõîòíèêà â ïåùåðó è çàïðÿòàë åãî òàê, ÷òî íè îäíà ñïàñàòåëüíàÿ ïàðòèÿ çåìëÿí íå ñìîãëà áû åãî ðàçûñêàòü.</w:t>
      </w:r>
    </w:p>
    <w:p>
      <w:pPr>
        <w:pStyle w:val="Normal"/>
        <w:ind w:firstLine="720"/>
        <w:jc w:val="both"/>
        <w:rPr>
          <w:sz w:val="24"/>
          <w:szCs w:val="24"/>
        </w:rPr>
      </w:pPr>
      <w:r>
        <w:rPr>
          <w:sz w:val="24"/>
          <w:szCs w:val="24"/>
        </w:rPr>
        <w:t>Íà ìãíîâåíèå îí çàãëÿíóë â ãëàçà ÷åëîâåêó. Â íèõ çàñòûë íåìîé óæàñ. Òîãäà Êðèãà çàãîâîðèë ìåäëåííî, ñ òðóäîì ïîäáèðàÿ àíãëèéñêèå ñëîâà:</w:t>
      </w:r>
    </w:p>
    <w:p>
      <w:pPr>
        <w:pStyle w:val="Normal"/>
        <w:ind w:firstLine="720"/>
        <w:jc w:val="both"/>
        <w:rPr>
          <w:sz w:val="24"/>
          <w:szCs w:val="24"/>
        </w:rPr>
      </w:pPr>
      <w:r>
        <w:rPr>
          <w:sz w:val="24"/>
          <w:szCs w:val="24"/>
        </w:rPr>
        <w:t xml:space="preserve">— </w:t>
      </w:r>
      <w:r>
        <w:rPr>
          <w:sz w:val="24"/>
          <w:szCs w:val="24"/>
        </w:rPr>
        <w:t>Çà âñåõ óáèòûõ òîáîé, çà òî, ÷òî òû, ÷óæàê, âòîðãñÿ â ìèð, ãäå òåáÿ íå çâàëè, âî èìÿ òîãî äíÿ, êîãäà Ìàðñ ñòàíåò ñâîáîäíûì, ÿ îñòàâëÿþ òåáÿ.</w:t>
      </w:r>
    </w:p>
    <w:p>
      <w:pPr>
        <w:pStyle w:val="Normal"/>
        <w:ind w:firstLine="720"/>
        <w:jc w:val="both"/>
        <w:rPr>
          <w:sz w:val="24"/>
          <w:szCs w:val="24"/>
        </w:rPr>
      </w:pPr>
      <w:r>
        <w:rPr>
          <w:sz w:val="24"/>
          <w:szCs w:val="24"/>
        </w:rPr>
        <w:t>Ïåðåä îòëåòîì îí ñíÿë ñ êîðàáëÿ íåñêîëüêî áàëëîíîâ ñ êèñëîðîäîì è ïîäñîåäèíèë èõ ê ñêàôàíäðó — öåëîå ìîðå âîçäóõà äëÿ ñóùåñòâà, ïîãðóæåííîãî â àíàáèîç. Åãî õâàòèò, ÷òîáû ñîõðàíèòü ÷åëîâåêà æèâûì õîòü òûñÿ÷ó ëåò.</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85900"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85900" cy="6477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Àëüôðåä Âàí Âîãò</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Ïðîáóæäåíèå</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Ô.Ìåíäåëüñîí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505325" cy="6581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05325" cy="658177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ñòðîâ áûë ñòàð, î÷åíü ñòàð. Äàæå Èèëàõ, êîòîðûé ëåæàë ó âõîäà âî âíóòðåííþþ ëàãóíó ìèëëèîíû ìèëëèîíîâ ëåò, íå ïîíèìàë, ïîêà áûë åùå æèâ, ÷òî ýòî ãðåáåíü ïåðâîðîäíîãî ìàòåðèêà, âîññòàâøåãî íàä âîäàìè â ïåðâûå äíè òâîðåíèÿ.</w:t>
      </w:r>
    </w:p>
    <w:p>
      <w:pPr>
        <w:pStyle w:val="Normal"/>
        <w:ind w:firstLine="720"/>
        <w:jc w:val="both"/>
        <w:rPr>
          <w:sz w:val="24"/>
          <w:szCs w:val="24"/>
        </w:rPr>
      </w:pPr>
      <w:r>
        <w:rPr>
          <w:sz w:val="24"/>
          <w:szCs w:val="24"/>
        </w:rPr>
        <w:t>Îñòðîâ áûë äëèíîé ïðèìåðíî â òðè ìèëè è øèðèíîé â ïîëòîðû ìèëè â ñàìîì øèðîêîì ìåñòå. Îí ñóäîðîæíî èçîãíóëñÿ âîêðóã ñèíåé ëàãóíû, ïîäîáíî ãèãàíòñêîìó ÷åëîâåêó, ïûòàþùåìóñÿ äîòÿíóòüñÿ ðóêàìè äî ïàëüöåâ íîã. Ñêâîçü îñòàâøèéñÿ ïðîñâåò â ëàãóíó âëèâàëîñü ìîðå.</w:t>
      </w:r>
    </w:p>
    <w:p>
      <w:pPr>
        <w:pStyle w:val="Normal"/>
        <w:ind w:firstLine="720"/>
        <w:jc w:val="both"/>
        <w:rPr>
          <w:sz w:val="24"/>
          <w:szCs w:val="24"/>
        </w:rPr>
      </w:pPr>
      <w:r>
        <w:rPr>
          <w:sz w:val="24"/>
          <w:szCs w:val="24"/>
        </w:rPr>
        <w:t>Âîëíàì áûëî òåñíî â óçêîì êàíàëå. Ñ áåñêîíå÷íûì óïîðñòâîì îíè ïûòàëèñü ðàçðóøèòü êàìåííûå ñòåíû, è ðåâ ïðèáîÿ áûë çäåñü îñîáåííî õðèïëûì è ÿðîñòíûì — ñèìâîë âå÷íîé áèòâû ìåæäó îñàæäåííîé ñóøåé è øòóðìóþùèì åå îêåàíîì.</w:t>
      </w:r>
    </w:p>
    <w:p>
      <w:pPr>
        <w:pStyle w:val="Normal"/>
        <w:ind w:firstLine="720"/>
        <w:jc w:val="both"/>
        <w:rPr>
          <w:sz w:val="24"/>
          <w:szCs w:val="24"/>
        </w:rPr>
      </w:pPr>
      <w:r>
        <w:rPr>
          <w:sz w:val="24"/>
          <w:szCs w:val="24"/>
        </w:rPr>
        <w:t>Íà ñàìîì ñòðåæíå ïîä ãðîõî÷óùèìè âîëíàìè ëåæàë Èèëàõ, çàáûòûé âðåìåíåì è âñåëåííîé.</w:t>
      </w:r>
    </w:p>
    <w:p>
      <w:pPr>
        <w:pStyle w:val="Normal"/>
        <w:ind w:firstLine="720"/>
        <w:jc w:val="both"/>
        <w:rPr>
          <w:sz w:val="24"/>
          <w:szCs w:val="24"/>
        </w:rPr>
      </w:pPr>
      <w:r>
        <w:rPr>
          <w:sz w:val="24"/>
          <w:szCs w:val="24"/>
        </w:rPr>
        <w:t>Â íà÷àëå 1941 ãîäà ê îñòðîâó ïðèøëè ÿïîíñêèå êîðàáëè è ïðîíèêëè ÷åðåç áóðíóþ ñòðåìíèíó êàíàëà â òèõóþ ëàãóíó. Ñ ïàëóáû îäíîãî èç êîðàáëåé ïàðà ëþáîïûòíûõ ãëàç çàìåòèëà ñòðàííûé ïðåäìåò â ðóñëå íåñïîêîéíûõ âîä. Íî îáëàäàòåëü ýòèõ ãëàç áûë íà ñëóæáå ó ïðàâèòåëüñòâà, êîòîðîå ñòðîãî ïðåñåêàëî âñÿêóþ äåÿòåëüíîñòü ñâîèõ ïîääàííûõ, åñëè îíà íå èìåëà ïðÿìîãî îòíîøåíèÿ ê âîéíå. Ïîýòîìó èíæåíåð Òàêó Îíèëî îãðàíè÷èëñÿ òåì, ÷òî îòìåòèë â ñâîåì îò÷åòå:</w:t>
      </w:r>
    </w:p>
    <w:p>
      <w:pPr>
        <w:pStyle w:val="Normal"/>
        <w:ind w:firstLine="720"/>
        <w:jc w:val="both"/>
        <w:rPr>
          <w:sz w:val="24"/>
          <w:szCs w:val="24"/>
        </w:rPr>
      </w:pPr>
      <w:r>
        <w:rPr>
          <w:sz w:val="24"/>
          <w:szCs w:val="24"/>
        </w:rPr>
        <w:t>«Â óñòüå êàíàëà íà äíå íàõîäèòñÿ ìàññèâíîå îáðàçîâàíèå èç áëåñòÿùåé, ïîõîæåé íà ãðàíèò ïîðîäû, äëèíîé îêîëî ÷åòûðåõñîò ôóòîâ ïðè øèðèíå â äåâÿíîñòî ôóòîâ».</w:t>
      </w:r>
    </w:p>
    <w:p>
      <w:pPr>
        <w:pStyle w:val="Normal"/>
        <w:ind w:firstLine="720"/>
        <w:jc w:val="both"/>
        <w:rPr>
          <w:sz w:val="24"/>
          <w:szCs w:val="24"/>
        </w:rPr>
      </w:pPr>
      <w:r>
        <w:rPr>
          <w:sz w:val="24"/>
          <w:szCs w:val="24"/>
        </w:rPr>
        <w:t>Ìàëåíüêèå æåëòîêîæèå ëþäè ïîñòðîèëè ïîäçåìíûå ðåçåðâóàðû äëÿ áåíçèíà è íåôòè è ïîêèíóëè îñòðîâ.</w:t>
      </w:r>
    </w:p>
    <w:p>
      <w:pPr>
        <w:pStyle w:val="Normal"/>
        <w:ind w:firstLine="720"/>
        <w:jc w:val="both"/>
        <w:rPr>
          <w:sz w:val="24"/>
          <w:szCs w:val="24"/>
        </w:rPr>
      </w:pPr>
      <w:r>
        <w:rPr>
          <w:sz w:val="24"/>
          <w:szCs w:val="24"/>
        </w:rPr>
        <w:t>Îêåàí íàñòóïàë è îòñòóïàë, ñíîâà íàñòóïàë è ñíîâà îòñòóïàë. Òàê ïðîõîäèëè äíè è ãîäû, à äåñíèöà âðåìåíè òÿæåëà. Äîæäëèâûå ñåçîíû ïðèõîäèëè â ïîëîæåííûé ñðîê, è âñêîðå ëèâíè ñìûëè âñå ñëåäû, îñòàâëåííûå ÷åëîâåêîì. Òàì, ãäå ìàøèíû îáíàæèëè çåìëþ, ïîäíÿëèñü çåëåíûå çàðîñëè. Îêîí÷èëàñü âîéíà. Ïîäçåìíûå ðåçåðâóàðû ñëåãêà îñåëè â ñâîèõ êàìåííûõ ãíåçäàõ, è â ãëàâíûõ íåôòåïðîâîäàõ ïîÿâèëèñü ìíîãî÷èñëåííûå òðåùèíû. Íåôòü ìåäëåííî ïðîñà÷èâàëàñü íàðóæó, è âîäû ëàãóíû ãîäàìè ïîêðûâàëà ðàäóæíàÿ ïëåíêà.</w:t>
      </w:r>
    </w:p>
    <w:p>
      <w:pPr>
        <w:pStyle w:val="Normal"/>
        <w:ind w:firstLine="720"/>
        <w:jc w:val="both"/>
        <w:rPr>
          <w:sz w:val="24"/>
          <w:szCs w:val="24"/>
        </w:rPr>
      </w:pPr>
      <w:r>
        <w:rPr>
          <w:sz w:val="24"/>
          <w:szCs w:val="24"/>
        </w:rPr>
        <w:t>Â ñîòíÿõ ìèëü îò îñòðîâà âáëèçè àòîëëà Áèêèíè ïðîèçâåëè îäèí âçðûâ, çàòåì äðóãîé, è ïåðåïóòàííûå òå÷åíèÿ ïîíåñëè ðàäèîàêòèâíûå âîäû íåâåäîìûìè ïóòÿìè. Ïåðâàÿ âîëíà ïîòåíöèàëüíîé ýíåðãèè äîñòèãëà îñòðîâà ðàííåé îñåíüþ 1946 ãîäà.</w:t>
      </w:r>
    </w:p>
    <w:p>
      <w:pPr>
        <w:pStyle w:val="Normal"/>
        <w:ind w:firstLine="720"/>
        <w:jc w:val="both"/>
        <w:rPr>
          <w:sz w:val="24"/>
          <w:szCs w:val="24"/>
        </w:rPr>
      </w:pPr>
      <w:r>
        <w:rPr>
          <w:sz w:val="24"/>
          <w:szCs w:val="24"/>
        </w:rPr>
        <w:t>Åùå íåñêîëüêî ëåò ñïóñòÿ òåðïåëèâûé ÷èíîâíèê, ðàçáèðàÿ â Òîêèî àðõèâ èìïåðàòîðñêîãî âîåííî-ìîðñêîãî ôëîòà ßïîíèè, îáíàðóæèë äîêóìåíò î ñóùåñòâîâàíèè òàéíîãî íåôòåõðàíèëèùà. Ïî ïðîøåñòâèè äîëæíîãî ñðîêà, â 19... ãîäó, ýñêàäðåííûé ìèíîíîñåö «Êîóëñîí» îòïðàâèëñÿ â îáû÷íîå äëÿ òàêèõ ñëó÷àåâ èíñïåêöèîííîå ïëàâàíèå.</w:t>
      </w:r>
    </w:p>
    <w:p>
      <w:pPr>
        <w:pStyle w:val="Normal"/>
        <w:ind w:firstLine="720"/>
        <w:jc w:val="both"/>
        <w:rPr>
          <w:sz w:val="24"/>
          <w:szCs w:val="24"/>
        </w:rPr>
      </w:pPr>
      <w:r>
        <w:rPr>
          <w:sz w:val="24"/>
          <w:szCs w:val="24"/>
        </w:rPr>
        <w:t>×àñ àïîêàëèïñèñà ïðîáèë.</w:t>
      </w:r>
    </w:p>
    <w:p>
      <w:pPr>
        <w:pStyle w:val="Normal"/>
        <w:ind w:firstLine="720"/>
        <w:jc w:val="both"/>
        <w:rPr>
          <w:sz w:val="24"/>
          <w:szCs w:val="24"/>
        </w:rPr>
      </w:pPr>
      <w:r>
        <w:rPr>
          <w:sz w:val="24"/>
          <w:szCs w:val="24"/>
        </w:rPr>
        <w:t>Êàïèòàí-ëåéòåíàíò Êåéò Ìåéíàðä óãðþìî ðàññìàòðèâàë îñòðîâ â áèíîêëü. Îí áûë ãîòîâ ê íåïðèÿòíûì íåîæèäàííîñòÿì, îäíàêî íå æäàë íè÷åãî ñâåðõúåñòåñòâåííîãî.</w:t>
      </w:r>
    </w:p>
    <w:p>
      <w:pPr>
        <w:pStyle w:val="Normal"/>
        <w:ind w:firstLine="720"/>
        <w:jc w:val="both"/>
        <w:rPr>
          <w:sz w:val="24"/>
          <w:szCs w:val="24"/>
        </w:rPr>
      </w:pPr>
      <w:r>
        <w:rPr>
          <w:sz w:val="24"/>
          <w:szCs w:val="24"/>
        </w:rPr>
        <w:t xml:space="preserve">— </w:t>
      </w:r>
      <w:r>
        <w:rPr>
          <w:sz w:val="24"/>
          <w:szCs w:val="24"/>
        </w:rPr>
        <w:t>Îáû÷íûé ïîäëåñîê, — ïðîáîðìîòàë îí. — Öåïü õîëìîâ, õðåáåò îñòðîâà, äåðåâüÿ...</w:t>
      </w:r>
    </w:p>
    <w:p>
      <w:pPr>
        <w:pStyle w:val="Normal"/>
        <w:ind w:firstLine="720"/>
        <w:jc w:val="both"/>
        <w:rPr>
          <w:sz w:val="24"/>
          <w:szCs w:val="24"/>
        </w:rPr>
      </w:pPr>
      <w:r>
        <w:rPr>
          <w:sz w:val="24"/>
          <w:szCs w:val="24"/>
        </w:rPr>
        <w:t>È òóò îí óìîëê.</w:t>
      </w:r>
    </w:p>
    <w:p>
      <w:pPr>
        <w:pStyle w:val="Normal"/>
        <w:ind w:firstLine="720"/>
        <w:jc w:val="both"/>
        <w:rPr>
          <w:sz w:val="24"/>
          <w:szCs w:val="24"/>
        </w:rPr>
      </w:pPr>
      <w:r>
        <w:rPr>
          <w:sz w:val="24"/>
          <w:szCs w:val="24"/>
        </w:rPr>
        <w:t>Íà îáðàùåííîì ê íèì ñêëîíå ïàëüìîâûé ëåñ ïðîðåçàëà øèðîêàÿ ïðîñåêà. Äåðåâüÿ íà íåé áûëè ãëóáîêî âäàâëåíû â ãèãàíòñêóþ áîðîçäó, óæå ïîðîñøóþ òðàâîé è ìîëîäûì êóñòàðíèêîì. Áîðîçäà øèðèíîé ïðèìåðíî â ñîòíþ ôóòîâ òÿíóëàñü îò áåðåãà ââåðõ ïî ñêëîíó è îáðûâàëàñü ó äëèííîãî ïëîñêîãî óòåñà, ëåæàâøåãî áëèç âåðøèíû õîëìà.</w:t>
      </w:r>
    </w:p>
    <w:p>
      <w:pPr>
        <w:pStyle w:val="Normal"/>
        <w:ind w:firstLine="720"/>
        <w:jc w:val="both"/>
        <w:rPr>
          <w:sz w:val="24"/>
          <w:szCs w:val="24"/>
        </w:rPr>
      </w:pPr>
      <w:r>
        <w:rPr>
          <w:sz w:val="24"/>
          <w:szCs w:val="24"/>
        </w:rPr>
        <w:t>Íè÷åãî íå ïîíèìàÿ, Ìåéíàðä óñòàâèëñÿ íà ôîòîãðàôèè îñòðîâà, ñäåëàííûå åùå ÿïîíöàìè. Ìàøèíàëüíî îí îáðàòèëñÿ ê ñâîåìó çàìåñòèòåëþ ëåéòåíàíòó Äæåðñîíó.</w:t>
      </w:r>
    </w:p>
    <w:p>
      <w:pPr>
        <w:pStyle w:val="Normal"/>
        <w:ind w:firstLine="720"/>
        <w:jc w:val="both"/>
        <w:rPr>
          <w:sz w:val="24"/>
          <w:szCs w:val="24"/>
        </w:rPr>
      </w:pPr>
      <w:r>
        <w:rPr>
          <w:sz w:val="24"/>
          <w:szCs w:val="24"/>
        </w:rPr>
        <w:t xml:space="preserve">— </w:t>
      </w:r>
      <w:r>
        <w:rPr>
          <w:sz w:val="24"/>
          <w:szCs w:val="24"/>
        </w:rPr>
        <w:t>×åðò ïîáåðè! — ñêàçàë îí. — Êàê î÷óòèëñÿ çäåñü ýòîò óòåñ? Åãî íåò íè íà îäíîé ôîòîãðàôèè.</w:t>
      </w:r>
    </w:p>
    <w:p>
      <w:pPr>
        <w:pStyle w:val="Normal"/>
        <w:ind w:firstLine="720"/>
        <w:jc w:val="both"/>
        <w:rPr>
          <w:sz w:val="24"/>
          <w:szCs w:val="24"/>
        </w:rPr>
      </w:pPr>
      <w:r>
        <w:rPr>
          <w:sz w:val="24"/>
          <w:szCs w:val="24"/>
        </w:rPr>
        <w:t>Åäâà óñïåâ çàêðûòü ðîò, îí óæå ïîæàëåë î ñêàçàííîì. Äæåðñîí âçãëÿíóë íà íåãî ñ ÷óòü ïðèêðûòîé èðîíèåé è ïîæàë ïëå÷àìè.</w:t>
      </w:r>
    </w:p>
    <w:p>
      <w:pPr>
        <w:pStyle w:val="Normal"/>
        <w:ind w:firstLine="720"/>
        <w:jc w:val="both"/>
        <w:rPr>
          <w:sz w:val="24"/>
          <w:szCs w:val="24"/>
        </w:rPr>
      </w:pPr>
      <w:r>
        <w:rPr>
          <w:sz w:val="24"/>
          <w:szCs w:val="24"/>
        </w:rPr>
        <w:t xml:space="preserve">— </w:t>
      </w:r>
      <w:r>
        <w:rPr>
          <w:sz w:val="24"/>
          <w:szCs w:val="24"/>
        </w:rPr>
        <w:t>Íàâåðíîå, ìû ïîïàëè íå íà òîò îñòðîâ.</w:t>
      </w:r>
    </w:p>
    <w:p>
      <w:pPr>
        <w:pStyle w:val="Normal"/>
        <w:ind w:firstLine="720"/>
        <w:jc w:val="both"/>
        <w:rPr>
          <w:sz w:val="24"/>
          <w:szCs w:val="24"/>
        </w:rPr>
      </w:pPr>
      <w:r>
        <w:rPr>
          <w:sz w:val="24"/>
          <w:szCs w:val="24"/>
        </w:rPr>
        <w:t>Ìåéíàðä ñ÷åë çà ëó÷øåå ïðîìîë÷àòü. Ýòîò Äæåðñîí áûë ñòðàííûì òèïîì. Íà ÿçûêå ó íåãî âñåãäà âåðòåëèñü êàêèå-íèáóäü êîëêîñòè.</w:t>
      </w:r>
    </w:p>
    <w:p>
      <w:pPr>
        <w:pStyle w:val="Normal"/>
        <w:ind w:firstLine="720"/>
        <w:jc w:val="both"/>
        <w:rPr>
          <w:sz w:val="24"/>
          <w:szCs w:val="24"/>
        </w:rPr>
      </w:pPr>
      <w:r>
        <w:rPr>
          <w:sz w:val="24"/>
          <w:szCs w:val="24"/>
        </w:rPr>
        <w:t xml:space="preserve">— </w:t>
      </w:r>
      <w:r>
        <w:rPr>
          <w:sz w:val="24"/>
          <w:szCs w:val="24"/>
        </w:rPr>
        <w:t>Ïîæàëóé, ýòà øòóêà âåñèò äâà ìèëëèîíà òîíí, — ïðîäîëæàë ëåéòåíàíò. — Ìîæåò, ÿïîíöû íàðî÷íî ïðèòàùèëè åå ñþäà, ÷òîáû ñáèòü íàñ ñ òîëêó?</w:t>
      </w:r>
    </w:p>
    <w:p>
      <w:pPr>
        <w:pStyle w:val="Normal"/>
        <w:ind w:firstLine="720"/>
        <w:jc w:val="both"/>
        <w:rPr>
          <w:sz w:val="24"/>
          <w:szCs w:val="24"/>
        </w:rPr>
      </w:pPr>
      <w:r>
        <w:rPr>
          <w:sz w:val="24"/>
          <w:szCs w:val="24"/>
        </w:rPr>
        <w:t>Ïîñëåäíèå ñëîâà Äæåðñîíà åùå áîëüøå óÿçâèëè åãî: êàê ðàç â ýòî ìãíîâåíèå, ãëÿäÿ íà óòåñ, îí è â ñàìîì äåëå ïîäóìàë î ÿïîíöàõ. Îäíàêî âåñ óòåñà, îïðåäåëåííûé ëåéòåíàíòîì äîâîëüíî òî÷íî, çàñòàâèë åãî îòêàçàòüñÿ îò ñòîëü äèêèõ ïðåäïîëîæåíèé. Åñëè áû ÿïîíöû ìîãëè ñäâèíóòü ñ ìåñòà óòåñ, âåñÿùèé äâà ìèëëèîíà òîíí, îíè áû âûèãðàëè âîéíó.</w:t>
      </w:r>
    </w:p>
    <w:p>
      <w:pPr>
        <w:pStyle w:val="Normal"/>
        <w:ind w:firstLine="720"/>
        <w:jc w:val="both"/>
        <w:rPr>
          <w:sz w:val="24"/>
          <w:szCs w:val="24"/>
        </w:rPr>
      </w:pPr>
      <w:r>
        <w:rPr>
          <w:sz w:val="24"/>
          <w:szCs w:val="24"/>
        </w:rPr>
        <w:t>Îíè âîøëè â ëàãóíó áåç âñÿêèõ ïðîèñøåñòâèé. Ïðîõîä îêàçàëñÿ øèðå è ãëóáæå, ÷åì ïðåäïîëàãàë Ìåéíàðä, ñóäÿ ïî ÿïîíñêîé êàðòå, è ýòî îáëåã÷èëî çàäà÷ó. Îáåäàëè îíè óæå â ëàãóíå ïîä ïðèêðûòèåì áåðåãîâîé ãðÿäû. Ìåéíàðä çàìåòèë íà âîäå íåôòÿíûå ïÿòíà è òîò÷àñ ïðèêàçàë ñëåäèòü, ÷òîáû êòî-íèáóäü íå áðîñèë çà áîðò ñïè÷êó. Ïîñîâåùàâøèñü ñ îôèöåðàìè, îí ðåøèë ïîäæå÷ü ýòó íåôòü, êîãäà ðàáîòà áóäåò çàêîí÷åíà è ýñìèíåö âûéäåò èç ëàãóíû.</w:t>
      </w:r>
    </w:p>
    <w:p>
      <w:pPr>
        <w:pStyle w:val="Normal"/>
        <w:ind w:firstLine="720"/>
        <w:jc w:val="both"/>
        <w:rPr>
          <w:sz w:val="24"/>
          <w:szCs w:val="24"/>
        </w:rPr>
      </w:pPr>
      <w:r>
        <w:rPr>
          <w:sz w:val="24"/>
          <w:szCs w:val="24"/>
        </w:rPr>
        <w:t>Ïðèìåðíî â ïîëîâèíå âòîðîãî øëþïêè áûëè ñïóùåíû íà âîäó è áûñòðî äîáðàëèñü äî áåðåãà. Åùå ÷åðåç ÷àñ ñ ïîìîùüþ êàëåê, ñíÿòûõ ñ ÿïîíñêèõ ïëàíîâ, óäàëîñü îòûñêàòü âñå ÷åòûðå çàìàñêèðîâàííûõ íåôòåõðàíèëèùà. Ïîíàäîáèëîñü íåìíîãî áîëüøå âðåìåíè, ÷òîáû îïðåäåëèòü èõ ðàçìåðû è âûÿñíèòü, ÷òî òðè èç íèõ ïóñòû. Òîëüêî ÷åòâåðòîå, ñàìîå ìàëåíüêîå, îêàçàëîñü ñîâåðøåííî öåëûì è ïîëíûì âûñîêîîêòàíîâîãî áåíçèíà ïðèìåðíî íà ñåìíàäöàòü òûñÿ÷ äîëëàðîâ. Ýòî áûëà ñëèøêîì ìàëåíüêàÿ äîáû÷à äëÿ êðóïíûõ òàíêåðîâ, êîòîðûå âñå åùå âûêà÷èâàëè îñòàòêè ãîðþ÷åãî èç àìåðèêàíñêèõ è ÿïîíñêèõ íåôòåõðàíèëèù íà îñòðîâàõ. Ìåéíàðä ïîäóìàë, ÷òî ñþäà íàäî áûëî áû ïðèñëàòü çà áåíçèíîì ëèõòåð, íî ýòî óæå åãî íå êàñàëîñü.</w:t>
      </w:r>
    </w:p>
    <w:p>
      <w:pPr>
        <w:pStyle w:val="Normal"/>
        <w:ind w:firstLine="720"/>
        <w:jc w:val="both"/>
        <w:rPr>
          <w:sz w:val="24"/>
          <w:szCs w:val="24"/>
        </w:rPr>
      </w:pPr>
      <w:r>
        <w:rPr>
          <w:sz w:val="24"/>
          <w:szCs w:val="24"/>
        </w:rPr>
        <w:t>Íåñìîòðÿ íà òî, ÷òî âñå áûëî çàêîí÷åíî äîâîëüíî áûñòðî, Ìåéíàðä ñ òðóäîì ïîäíÿëñÿ íà áîðò.</w:t>
      </w:r>
    </w:p>
    <w:p>
      <w:pPr>
        <w:pStyle w:val="Normal"/>
        <w:ind w:firstLine="720"/>
        <w:jc w:val="both"/>
        <w:rPr>
          <w:sz w:val="24"/>
          <w:szCs w:val="24"/>
        </w:rPr>
      </w:pPr>
      <w:r>
        <w:rPr>
          <w:sz w:val="24"/>
          <w:szCs w:val="24"/>
        </w:rPr>
        <w:t xml:space="preserve">— </w:t>
      </w:r>
      <w:r>
        <w:rPr>
          <w:sz w:val="24"/>
          <w:szCs w:val="24"/>
        </w:rPr>
        <w:t>×òî, ñýð, ñîâñåì âûäîõëèñü? — ñïðîñèë Äæåðñîí èçëèøíå ãðîìêî.</w:t>
      </w:r>
    </w:p>
    <w:p>
      <w:pPr>
        <w:pStyle w:val="Normal"/>
        <w:ind w:firstLine="720"/>
        <w:jc w:val="both"/>
        <w:rPr>
          <w:sz w:val="24"/>
          <w:szCs w:val="24"/>
        </w:rPr>
      </w:pPr>
      <w:r>
        <w:rPr>
          <w:sz w:val="24"/>
          <w:szCs w:val="24"/>
        </w:rPr>
        <w:t>Ìåéíàðä îùåòèíèëñÿ è ðåøèë îáñëåäîâàòü óòåñ â òîò æå âå÷åð. Ñðàçó ïîñëå óæèíà îí âûçâàë äîáðîâîëüöåâ. Áûëî óæå ñîâñåì òåìíî, êîãäà Ìåéíàðä ñ êîìàíäîé èç ñåìè ìàòðîñîâ è áîöìàíîì Þýëëîì âûñàäèëèñü íà ïåñ÷àíûé ïëÿæ, îêàéìëåííûé âûñî÷åííûìè ïàëüìàìè. Íå òåðÿÿ âðåìåíè, îíè äâèíóëèñü â ãëóáü îñòðîâà.</w:t>
      </w:r>
    </w:p>
    <w:p>
      <w:pPr>
        <w:pStyle w:val="Normal"/>
        <w:ind w:firstLine="720"/>
        <w:jc w:val="both"/>
        <w:rPr>
          <w:sz w:val="24"/>
          <w:szCs w:val="24"/>
        </w:rPr>
      </w:pPr>
      <w:r>
        <w:rPr>
          <w:sz w:val="24"/>
          <w:szCs w:val="24"/>
        </w:rPr>
        <w:t>Ëóíû íå áûëî, è ëèøü çâåçäû ìåðöàëè ñðåäè ðàçîðâàííûõ îáëàêîâ — ïîñëåäíèõ ïðèìåò òîëüêî ÷òî çàêîí÷èâøåãîñÿ äîæäëèâîãî ñåçîíà. Îíè øëè ïî äíó ãèãàíòñêîé áîðîçäû, èíêðóñòèðîâàííîìó ïîâàëåííûìè äåðåâüÿìè. Ïðè ñëàáîì ñâåòå ôîíàðèêîâ ýòè áåñ÷èñëåííûå ñòâîëû, îáóãëåííûå, âïðåññîâàííûå â çåìëþ êàêîé-òî ñâåðõúåñòåñòâåííîé ñèëîé, ïðîèçâîäèëè òÿãîñòíîå âïå÷àòëåíèå...</w:t>
      </w:r>
    </w:p>
    <w:p>
      <w:pPr>
        <w:pStyle w:val="Normal"/>
        <w:ind w:firstLine="720"/>
        <w:jc w:val="both"/>
        <w:rPr>
          <w:sz w:val="24"/>
          <w:szCs w:val="24"/>
        </w:rPr>
      </w:pPr>
      <w:r>
        <w:rPr>
          <w:sz w:val="24"/>
          <w:szCs w:val="24"/>
        </w:rPr>
        <w:t>Ìåéíàðä óñëûøàë, êàê îäèí èç ìàòðîñîâ ïðîáîðìîòàë:</w:t>
      </w:r>
    </w:p>
    <w:p>
      <w:pPr>
        <w:pStyle w:val="Normal"/>
        <w:ind w:firstLine="720"/>
        <w:jc w:val="both"/>
        <w:rPr>
          <w:sz w:val="24"/>
          <w:szCs w:val="24"/>
        </w:rPr>
      </w:pPr>
      <w:r>
        <w:rPr>
          <w:sz w:val="24"/>
          <w:szCs w:val="24"/>
        </w:rPr>
        <w:t xml:space="preserve">— </w:t>
      </w:r>
      <w:r>
        <w:rPr>
          <w:sz w:val="24"/>
          <w:szCs w:val="24"/>
        </w:rPr>
        <w:t>Íó è òàéôóí æå çäåñü áûë... Íàòâîðèòü òàêîå!</w:t>
      </w:r>
    </w:p>
    <w:p>
      <w:pPr>
        <w:pStyle w:val="Normal"/>
        <w:ind w:firstLine="720"/>
        <w:jc w:val="both"/>
        <w:rPr>
          <w:sz w:val="24"/>
          <w:szCs w:val="24"/>
        </w:rPr>
      </w:pPr>
      <w:r>
        <w:rPr>
          <w:sz w:val="24"/>
          <w:szCs w:val="24"/>
        </w:rPr>
        <w:t>«Íå òàéôóí, — ïîäóìàë Ìåéíàðä. — Âñåñîêðóøàþùèé óðàãàí, òàêîé ÷óäîâèùíûé, ÷òî...» È òóò ìûñëü åãî ñëîâíî ñïîòêíóëàñü. Îí íå ìîã ñåáå ïðåäñòàâèòü óðàãàí, ñïîñîáíûé ïðîòàùèòü äâóõìèëëèîííóþ ãëûáó ÷åòâåðòü ìèëè, äà åùå ââåðõ ïî ñêëîíó, íà âûñîòó ÷åòûðåõñîò ôóòîâ íàä óðîâíåì ìîðÿ. Âáëèçè ïîâåðõíîñòü óòåñà âûãëÿäåëà êàê îáûêíîâåííûé ãðàíèò. Â ëó÷àõ ôîíàðèêîâ îí ïåðåëèâàëñÿ áåñ÷èñëåííûìè ðîçîâûìè èñêðàìè. Ìåéíàðä âåë ñâîþ êîìàíäó âäîëü ïîâåðæåííîãî âåëèêàíà, ïîäàâëåííûé åãî ðàçìåðàìè: â äëèíó îí íàñ÷èòàë ÷åòûðåñòà øàãîâ, è ýòà ãëûáà íàâèñàëà íàä ëþäüìè êàê ãèãàíòñêàÿ ìåðöàþùàÿ ñòåíà. Äàæå âåðõíèé êîíåö óòåñà, ãëóáîêî çàðûâøèéñÿ â çåìëþ, âîçâûøàëñÿ íàä èõ ãîëîâàìè ôóòîâ íà ïÿòüäåñÿò.</w:t>
      </w:r>
    </w:p>
    <w:p>
      <w:pPr>
        <w:pStyle w:val="Normal"/>
        <w:ind w:firstLine="720"/>
        <w:jc w:val="both"/>
        <w:rPr>
          <w:sz w:val="24"/>
          <w:szCs w:val="24"/>
        </w:rPr>
      </w:pPr>
      <w:r>
        <w:rPr>
          <w:sz w:val="24"/>
          <w:szCs w:val="24"/>
        </w:rPr>
        <w:t>Íî÷ü ñòàíîâèëàñü âñå áîëåå æàðêîé, óäóøàþùå æàðêîé. Ìåéíàðä îáëèâàëñÿ ïîòîì. Ëèøü ìûñëü î òîì, ÷òî îí âûïîëíÿåò ñâîé äîëã â ñòîëü òÿæåëûõ óñëîâèÿõ, ïðèíîñèëà åìó óäîâëåòâîðåíèå. Îí ïîñòîÿë â íåðåøèòåëüíîñòè, ìðà÷íî íàñëàæäàÿñü íàïðÿæåííûì áåçìîëâèåì ïåðâîçäàííîé íî÷è, ïîòîì íàêîíåö ñêàçàë:</w:t>
      </w:r>
    </w:p>
    <w:p>
      <w:pPr>
        <w:pStyle w:val="Normal"/>
        <w:ind w:firstLine="720"/>
        <w:jc w:val="both"/>
        <w:rPr>
          <w:sz w:val="24"/>
          <w:szCs w:val="24"/>
        </w:rPr>
      </w:pPr>
      <w:r>
        <w:rPr>
          <w:sz w:val="24"/>
          <w:szCs w:val="24"/>
        </w:rPr>
        <w:t xml:space="preserve">— </w:t>
      </w:r>
      <w:r>
        <w:rPr>
          <w:sz w:val="24"/>
          <w:szCs w:val="24"/>
        </w:rPr>
        <w:t>Îòêîëèòå âîò çäåñü è âîò òàì íåñêîëüêî îáðàçöîâ! Ýòè ðîçîâûå ïðîæèëêè äîâîëüíî ëþáîïûòíû.</w:t>
      </w:r>
    </w:p>
    <w:p>
      <w:pPr>
        <w:pStyle w:val="Normal"/>
        <w:ind w:firstLine="720"/>
        <w:jc w:val="both"/>
        <w:rPr>
          <w:sz w:val="24"/>
          <w:szCs w:val="24"/>
        </w:rPr>
      </w:pPr>
      <w:r>
        <w:rPr>
          <w:sz w:val="24"/>
          <w:szCs w:val="24"/>
        </w:rPr>
        <w:t>Íåñêîëüêî ñåêóíä ñïóñòÿ íå÷åëîâå÷åñêèé âîïëü ðàçîðâàë íî÷íóþ òèøèíó. Âñïûõíóëè ôîíàðèêè. Îíè îñâåòèëè ìàòðîñà Õèêñà, êîòîðûé áèëñÿ â êîð÷àõ íà çåìëå ðÿäîì ñ óòåñîì. Â ñêðåùåíèè ëó÷åé âñå óâèäåëè åãî ðóêó: çàïÿñòüå êàçàëîñü òëåþùèì ÷åðíûì ïî÷àòêîì êóêóðóçû.</w:t>
      </w:r>
    </w:p>
    <w:p>
      <w:pPr>
        <w:pStyle w:val="Normal"/>
        <w:ind w:firstLine="720"/>
        <w:jc w:val="both"/>
        <w:rPr>
          <w:sz w:val="24"/>
          <w:szCs w:val="24"/>
        </w:rPr>
      </w:pPr>
      <w:r>
        <w:rPr>
          <w:sz w:val="24"/>
          <w:szCs w:val="24"/>
        </w:rPr>
        <w:t>Îí ïðèêîñíóëñÿ ê Èèëàõó.</w:t>
      </w:r>
    </w:p>
    <w:p>
      <w:pPr>
        <w:pStyle w:val="Normal"/>
        <w:ind w:firstLine="720"/>
        <w:jc w:val="both"/>
        <w:rPr>
          <w:sz w:val="24"/>
          <w:szCs w:val="24"/>
        </w:rPr>
      </w:pPr>
      <w:r>
        <w:rPr>
          <w:sz w:val="24"/>
          <w:szCs w:val="24"/>
        </w:rPr>
        <w:t>Ìåéíàðä ñäåëàë îáåçóìåâøåìó îò áîëè ìàòðîñó óêîë ìîðôèÿ è ïîñïåøèë äîñòàâèòü åãî íà êîðàáëü. Òîò÷àñ ñâÿçàëèñü ñ áàçîé. Äåæóðíûé õèðóðã øàã çà øàãîì äàâàë ïî ðàäèî óêàçàíèÿ, êàê âåñòè îïåðàöèþ. Áûëî ðåøåíî, ÷òî çà ïîñòðàäàâøèì ïðèëåòèò ñàíèòàðíûé ñàìîëåò. Â øòàáå, âèäèìî, íåäîóìåâàëè, êàê ìîãëî âñå ýòî ñëó÷èòüñÿ, ïîòîìó ÷òî îòòóäà çàïðîñèëè «áîëåå ïîäðîáíûå ñâåäåíèÿ» îòíîñèòåëüíî «ãîðÿ÷åãî» óòåñà. Ê óòðó òàì óæå îêðåñòèëè åãî ìåòåîðèòîì. Ìåéíàðä, êîòîðûé íèêîãäà îáû÷íî íå ñïîðèë ñ íà÷àëüñòâîì, íà ñåé ðàç, óñëûøàâ òàêîå îïðåäåëåíèå, íàñóïèëñÿ è ïîçâîëèë ñåáå çàìåòèòü, ÷òî ýòîò «ìåòåîðèò» âåñèò äâà ìèëëèîíà òîíí è ëåæèò íà ïîâåðõíîñòè îñòðîâà.</w:t>
      </w:r>
    </w:p>
    <w:p>
      <w:pPr>
        <w:pStyle w:val="Normal"/>
        <w:ind w:firstLine="720"/>
        <w:jc w:val="both"/>
        <w:rPr>
          <w:sz w:val="24"/>
          <w:szCs w:val="24"/>
        </w:rPr>
      </w:pPr>
      <w:r>
        <w:rPr>
          <w:sz w:val="24"/>
          <w:szCs w:val="24"/>
        </w:rPr>
        <w:t xml:space="preserve">— </w:t>
      </w:r>
      <w:r>
        <w:rPr>
          <w:sz w:val="24"/>
          <w:szCs w:val="24"/>
        </w:rPr>
        <w:t>ß ïîøëþ âòîðîãî ìåõàíèêà èçìåðèòü òåìïåðàòóðó, — ñêàçàë îí.</w:t>
      </w:r>
    </w:p>
    <w:p>
      <w:pPr>
        <w:pStyle w:val="Normal"/>
        <w:ind w:firstLine="720"/>
        <w:jc w:val="both"/>
        <w:rPr>
          <w:sz w:val="24"/>
          <w:szCs w:val="24"/>
        </w:rPr>
      </w:pPr>
      <w:r>
        <w:rPr>
          <w:sz w:val="24"/>
          <w:szCs w:val="24"/>
        </w:rPr>
        <w:t>Ñóäîâîé òåðìîìåòð ïîêàçàë, ÷òî òåìïåðàòóðà ïîâåðõíîñòè óòåñà åäâà äîñòèãàåò âîñüìèñîò ãðàäóñîâ ïî Ôàðåíãåéòó*. È òîãäà Ìåéíàðäó çàäàëè âîïðîñ, îò êîòîðîãî îí ïîáåëåë.</w:t>
      </w:r>
    </w:p>
    <w:p>
      <w:pPr>
        <w:pStyle w:val="Normal"/>
        <w:ind w:firstLine="720"/>
        <w:jc w:val="both"/>
        <w:rPr>
          <w:sz w:val="24"/>
          <w:szCs w:val="24"/>
        </w:rPr>
      </w:pPr>
      <w:r>
        <w:rPr>
          <w:sz w:val="24"/>
          <w:szCs w:val="24"/>
        </w:rPr>
        <w:t>______________</w:t>
      </w:r>
    </w:p>
    <w:p>
      <w:pPr>
        <w:pStyle w:val="Normal"/>
        <w:ind w:firstLine="720"/>
        <w:jc w:val="both"/>
        <w:rPr>
          <w:i/>
          <w:i/>
          <w:iCs/>
        </w:rPr>
      </w:pPr>
      <w:r>
        <w:rPr>
          <w:i/>
          <w:iCs/>
        </w:rPr>
        <w:t>* Ïðèìåðíî 430° ïî Öåëüñè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Äà, ñäåëàëè, — îòâåòèë îí. — Ðàäèîàêòèâíîñòü âîäû ÷óòü âûøå íîðìû. Åñòü! Ìû íåìåäëåííî óéäåì èç ëàãóíû è áóäåì æäàòü êîðàáëü ñ ó÷åíûìè íà âíåøíåì ðåéäå.</w:t>
      </w:r>
    </w:p>
    <w:p>
      <w:pPr>
        <w:pStyle w:val="Normal"/>
        <w:ind w:firstLine="720"/>
        <w:jc w:val="both"/>
        <w:rPr>
          <w:sz w:val="24"/>
          <w:szCs w:val="24"/>
        </w:rPr>
      </w:pPr>
      <w:r>
        <w:rPr>
          <w:sz w:val="24"/>
          <w:szCs w:val="24"/>
        </w:rPr>
        <w:t>Îí ïîñïåøèë çàêîí÷èòü ðàçãîâîð. Äåâÿòü ÷åëîâåê ïîáûâàëè âñåãî â íåñêîëüêèõ ÿðäàõ îò óòåñà, â çîíå ñìåðòîíîñíîãî èçëó÷åíèÿ. Äà è ýñìèíåö, ñòîÿâøèé â ïîëóìèëå îò áåðåãà, òîæå äîëæåí áûë ïîëó÷èòü îïàñíóþ äîçó ðàäèàöèè.</w:t>
      </w:r>
    </w:p>
    <w:p>
      <w:pPr>
        <w:pStyle w:val="Normal"/>
        <w:ind w:firstLine="720"/>
        <w:jc w:val="both"/>
        <w:rPr>
          <w:sz w:val="24"/>
          <w:szCs w:val="24"/>
        </w:rPr>
      </w:pPr>
      <w:r>
        <w:rPr>
          <w:sz w:val="24"/>
          <w:szCs w:val="24"/>
        </w:rPr>
        <w:t>Îäíàêî çîëîòûå ëåïåñòêè ýëåêòðîñêîïà íå øåâåëèëèñü, à îïóùåííûé â âîäó ñ÷åò÷èê Ãåéãåðà — Ìþëëåðà ëèøü ñëàáî ïîòðåñêèâàë, äà è òî ñ áîëüøèìè èíòåðâàëàìè. Íåìíîãî óñïîêîèâøèñü, Ìåéíàðä ñïóñòèëñÿ âíèç íàâåñòèòü ìàòðîñà Õèêñà. Ïîñòðàäàâøèé çàáûëñÿ áåñïîêîéíûì ñíîì, íî, êàê âèäíî, íå ñîáèðàëñÿ óìèðàòü, ÷òî áûëî óæå íåïëîõèì ïðèçíàêîì. Êîãäà ïðèëåòåë ñàíèòàðíûé ñàìîëåò, ïðèáûâøèé íà íåì âðà÷ ïåðåâÿçàë Õèêñà è âçÿë íà àíàëèç êðîâü ó âñåãî ýêèïàæà. Ïîäíÿâøèñü íà ìîñòèê, ýòîò ñèìïàòè÷íûé ìîëîäîé ÷åëîâåê äîëîæèë Ìåéíàðäó:</w:t>
      </w:r>
    </w:p>
    <w:p>
      <w:pPr>
        <w:pStyle w:val="Normal"/>
        <w:ind w:firstLine="720"/>
        <w:jc w:val="both"/>
        <w:rPr>
          <w:sz w:val="24"/>
          <w:szCs w:val="24"/>
        </w:rPr>
      </w:pPr>
      <w:r>
        <w:rPr>
          <w:sz w:val="24"/>
          <w:szCs w:val="24"/>
        </w:rPr>
        <w:t xml:space="preserve">— </w:t>
      </w:r>
      <w:r>
        <w:rPr>
          <w:sz w:val="24"/>
          <w:szCs w:val="24"/>
        </w:rPr>
        <w:t>Íó ÷òî æ, ìîãó ñêàçàòü, ÷òî ïîäîçðåíèÿ íå îïðàâäàëèñü. Íà êîðàáëå âñå â ïîëíîì ïîðÿäêå, äàæå Õèêñ, åñëè íå ñ÷èòàòü åãî ðóêè. Äëÿ âîñüìèñîò ïî Ôàðåíãåéòó îíà ñãîðåëà ÷åðòîâñêè áûñòðî. Íå ïîíèìàþ...</w:t>
      </w:r>
    </w:p>
    <w:p>
      <w:pPr>
        <w:pStyle w:val="Normal"/>
        <w:ind w:firstLine="720"/>
        <w:jc w:val="both"/>
        <w:rPr>
          <w:sz w:val="24"/>
          <w:szCs w:val="24"/>
        </w:rPr>
      </w:pPr>
      <w:r>
        <w:rPr>
          <w:sz w:val="24"/>
          <w:szCs w:val="24"/>
        </w:rPr>
        <w:t>Ïÿòü ìèíóò ñïóñòÿ, êîãäà îíè âñå åùå ñòîÿëè íà ìîñòèêå, ïðîíçèòåëüíûå äèêèå êðèêè ñ íèæíåé ïàëóáû âçîðâàëè òèøèíó óåäèíåííîãî îñòðîâê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òî-òî äðîãíóëî â ãëóáèíå Èèëàõà, øåâåëüíóëîñü ñìóòíîå âîñïîìèíàíèå î ñåáå ñàìîì, î òîì, ÷òî îí äîëæåí áûë ñäåëàòü.</w:t>
      </w:r>
    </w:p>
    <w:p>
      <w:pPr>
        <w:pStyle w:val="Normal"/>
        <w:ind w:firstLine="720"/>
        <w:jc w:val="both"/>
        <w:rPr>
          <w:sz w:val="24"/>
          <w:szCs w:val="24"/>
        </w:rPr>
      </w:pPr>
      <w:r>
        <w:rPr>
          <w:sz w:val="24"/>
          <w:szCs w:val="24"/>
        </w:rPr>
        <w:t>Â ñóùíîñòè, ñîçíàíèå âïåðâûå âåðíóëîñü ê íåìó â êîíöå 1946 ãîäà, êîãäà îí îùóòèë ïðèëèâ ýíåðãèè èçâíå. Âíåøíèé ïðèòîê îñëàáåë è ïîñòåïåííî èñ÷åç. Åãî ýíåðãèÿ áûëà íè÷òîæíî ñëàáà. Êîðà ïëàíåòû, òîé, êîòîðóþ îí çíàë ðàíüøå, òðåïåòàëà îò ïðèëèâîâ è îòëèâîâ ïîòåíöèàëüíûõ ñèë åùå íå îñòûâøåãî þíîãî ìèðà, òîëüêî ÷òî âûøåäøåãî èç çâ¸çäíîé ñòàäèè. È ëèøü äîëãîå âðåìÿ ñïóñòÿ Èèëàõ äî êîíöà ïîíÿë, â êàêîå êàòàñòðîôè÷åñêîå ïîëîæåíèå îí ïîïàë. Ñíà÷àëà æå, ïîêà æèçíü â íåì åëå òåïëèëàñü, îí áûë ñëèøêîì ñîñðåäîòî÷åí â ñåáå ñàìîì, ÷òîáû îáðàùàòü âíèìàíèå íà îêðóæàþùåå.</w:t>
      </w:r>
    </w:p>
    <w:p>
      <w:pPr>
        <w:pStyle w:val="Normal"/>
        <w:ind w:firstLine="720"/>
        <w:jc w:val="both"/>
        <w:rPr>
          <w:sz w:val="24"/>
          <w:szCs w:val="24"/>
        </w:rPr>
      </w:pPr>
      <w:r>
        <w:rPr>
          <w:sz w:val="24"/>
          <w:szCs w:val="24"/>
        </w:rPr>
        <w:t>Óñèëèåì âîëè îí çàñòàâèë ñåáÿ ïðîàíàëèçèðîâàòü è îöåíèòü îáñòàíîâêó. Íàïðÿãàÿ ðàäàðíîå çðåíèå, îí îáîçðåë ñâîé íîâûé ñòðàííûé ìèð. Èèëàõ ëåæàë íà íåâûñîêîì ïëàòî áëèç âåðøèíû ãîðû. Áîëåå áåçæèçíåííîãî çðåëèùà íå õðàíèëîñü â ÿ÷åéêàõ åãî ïàìÿòè. Çäåñü íå áûëî íè èñêðû àòîìíîãî îãíÿ, íå áûëî êèïÿùåé ëàâû, âñïëåñêîâ ýíåðãèè, âûáðàñûâàåìîé ê íåáåñàì ñèëîé ìîãó÷èõ ïîäçåìíûõ âçðûâîâ.</w:t>
      </w:r>
    </w:p>
    <w:p>
      <w:pPr>
        <w:pStyle w:val="Normal"/>
        <w:ind w:firstLine="720"/>
        <w:jc w:val="both"/>
        <w:rPr>
          <w:sz w:val="24"/>
          <w:szCs w:val="24"/>
        </w:rPr>
      </w:pPr>
      <w:r>
        <w:rPr>
          <w:sz w:val="24"/>
          <w:szCs w:val="24"/>
        </w:rPr>
        <w:t>Ãîðà, êîòîðóþ îí âèäåë, íå ïðåäñòàâëÿëàñü åìó îñòðîâîì ñðåäè áåñêðàéíåãî îêåàíà. Îí âîñïðèíèìàë ïðåäìåòû ïîä âîäîé òî÷íî òàê æå, êàê íàä ïîâåðõíîñòüþ. Åãî çðåíèå, îñíîâàííîå íà ñâåðõóëüòðàêîðîòêèõ âîëíàõ, íå ïîçâîëÿëî åìó âèäåòü âîäó. Îí ïîíÿë, ÷òî íàõîäèòñÿ íà ñòàðîé, óìèðàþùåé ïëàíåòå, ãäå æèçíü äàâíûì-äàâíî óãàñëà. Îí áûë îäèíîê è òîæå îáðå÷åí íà ñìåðòü, åñëè òîëüêî åìó íå óäàñòñÿ îòûñêàòü èñòî÷íèê, êîòîðûé âåðíåò åìó ñèëû.</w:t>
      </w:r>
    </w:p>
    <w:p>
      <w:pPr>
        <w:pStyle w:val="Normal"/>
        <w:ind w:firstLine="720"/>
        <w:jc w:val="both"/>
        <w:rPr>
          <w:sz w:val="24"/>
          <w:szCs w:val="24"/>
        </w:rPr>
      </w:pPr>
      <w:r>
        <w:rPr>
          <w:sz w:val="24"/>
          <w:szCs w:val="24"/>
        </w:rPr>
        <w:t>Ïðîñòîé ëîãè÷åñêèé ïðîöåññ çàñòàâèë åãî äâèíóòüñÿ âíèç ïî ñêëîíó íàâñòðå÷ó ïîòîêó àòîìíîé ýíåðãèè. Íî íåèçâåñòíî ïî÷åìó îí î÷óòèëñÿ íèæå íåñóùåãî ðàäèàöèþ óðîâíÿ, è åìó ïðèøëîñü îòïîëçòè íàçàä. Ïîñêîëüêó îí óæå äâèãàëñÿ ââåðõ ïî ñêëîíó, Èèëàõ íà÷àë òÿæåëî âçáèðàòüñÿ íà áëèæàéøóþ âåðøèíó, ÷òîáû âûÿñíèòü, ÷òî íàõîäèòñÿ ïîçàäè íåå.</w:t>
      </w:r>
    </w:p>
    <w:p>
      <w:pPr>
        <w:pStyle w:val="Normal"/>
        <w:ind w:firstLine="720"/>
        <w:jc w:val="both"/>
        <w:rPr>
          <w:sz w:val="24"/>
          <w:szCs w:val="24"/>
        </w:rPr>
      </w:pPr>
      <w:r>
        <w:rPr>
          <w:sz w:val="24"/>
          <w:szCs w:val="24"/>
        </w:rPr>
        <w:t>Êîãäà îí âûáðàëñÿ èç íåâèäèìîé è íåîùóòèìîé âîäû ëàãóíû, ïðîèçîøëî ñðàçó äâà âçàèìîèñêëþ÷àþùèõ ñîáûòèÿ. Èèëàõ îêàçàëñÿ îòðåçàííûì îò íåñîìîé òå÷åíèÿìè àòîìíîé ýíåðãèè. È îäíîâðåìåííî âîäà ïåðåñòàëà óãíåòàòü íåéòðîííóþ è äåéòðîííóþ äåÿòåëüíîñòü åãî ñîáñòâåííîãî îðãàíèçìà. Æèçíü åãî òåëà ñðàçó ñòàëà èíòåíñèâíåå. Ïåðèîä ìåäëåííîãî óãàñàíèÿ ìèíîâàë. Îí îïÿòü ïðåâðàòèëñÿ â ãèãàíòñêóþ ñàìîçàðÿæàþùóþñÿ áàòàðåþ, ñïîñîáíóþ ÷åðïàòü íîðìàëüíûå äîçû ðàäèîàêòèâíîé æèçíè èç ñîñòàâëÿþùèõ åãî ýëåìåíòîâ. È õîòÿ äîçû ýòè ïî-ïðåæíåìó îñòàâàëèñü ñîâåðøåííî íåäîñòàòî÷íûìè, Èèëàõ ñíîâà ïîäóìàë: «ß ÷òî-òî äîëæåí ñäåëàòü. Íî ÷òî?» Èèëàõ íàïðÿãñÿ. Âñå óñèëèâàþùèéñÿ ïîòîê ýëåêòðîíîâ ðèíóëñÿ â îãðîìíûå ÿ÷åéêè åãî ïàìÿòè. Íî ïàìÿòü ìîë÷àëà, è ïîòîê îñëàá.</w:t>
      </w:r>
    </w:p>
    <w:p>
      <w:pPr>
        <w:pStyle w:val="Normal"/>
        <w:ind w:firstLine="720"/>
        <w:jc w:val="both"/>
        <w:rPr>
          <w:sz w:val="24"/>
          <w:szCs w:val="24"/>
        </w:rPr>
      </w:pPr>
      <w:r>
        <w:rPr>
          <w:sz w:val="24"/>
          <w:szCs w:val="24"/>
        </w:rPr>
        <w:t>Ïîñòåïåííîå ïðîáóæäåíèå æèçíåííîé àêòèâíîñòè ïîçâîëèëî åìó ñîñòàâèòü áîëåå ÿñíîå, áîëåå òî÷íîå ïðåäñòàâëåíèå îá îêðóæàþùåì. Îí íà÷àë ïîñûëàòü âîëíó çà âîëíîé îùóïûâàþùèå ðàäàðíûå ñèãíàëû ê Ëóíå, ê Ìàðñó, êî âñåì ïëàíåòàì ñîëíå÷íîé ñèñòåìû; è ïî ìåðå òîãî, êàê îòðàæåííûå ñèãíàëû âîçâðàùàëèñü ê íåìó, Èèëàõ ñ âîçðàñòàþùåé òðåâîãîé óáåæäàëñÿ, ÷òî âñå ýòî òîæå ìåðòâûå òåëà.</w:t>
      </w:r>
    </w:p>
    <w:p>
      <w:pPr>
        <w:pStyle w:val="Normal"/>
        <w:ind w:firstLine="720"/>
        <w:jc w:val="both"/>
        <w:rPr>
          <w:sz w:val="24"/>
          <w:szCs w:val="24"/>
        </w:rPr>
      </w:pPr>
      <w:r>
        <w:rPr>
          <w:sz w:val="24"/>
          <w:szCs w:val="24"/>
        </w:rPr>
        <w:t>Îí áûë â ïëåíó ìåðòâîé ñèñòåìû, îáðå÷åííûé íà íåîòâðàòèìóþ ãèáåëü: êîãäà åãî âíóòðåííÿÿ ýíåðãèÿ èññÿêíåò, îí ñòàíåò ÷àñòèöåé áåçæèçíåííîé ìàññû ïëàíåòû, íà êîòîðóþ åãî çàáðîñèëè. È òîãäà îí îñîçíàë, ÷òî óæå áûë ìåðòâ. Êàêèì îáðàçîì ýòî ïðîèçîøëî, îí íå ìîã ïîíÿòü, ïîìíèë òîëüêî, ÷òî ðàçðóøèòåëüíàÿ ïàðàëèçóþùàÿ ñóáñòàíöèÿ âíåçàïíî îáðóøèëàñü íà íåãî, îêðóæèëà è ïîäàâèëà âñå æèçíåííûå ïðîöåññû. Ñî âðåìåíåì ðàñïàä õèìè÷åñêèõ ýëåìåíòîâ ïðåâðàòèë ýòó ñóáñòàíöèþ â áåçîáèäíóþ ìàññó, íåñïîñîáíóþ áîëåå èçîëèðîâàòü åãî îò ìèðà.</w:t>
      </w:r>
    </w:p>
    <w:p>
      <w:pPr>
        <w:pStyle w:val="Normal"/>
        <w:ind w:firstLine="720"/>
        <w:jc w:val="both"/>
        <w:rPr>
          <w:sz w:val="24"/>
          <w:szCs w:val="24"/>
        </w:rPr>
      </w:pPr>
      <w:r>
        <w:rPr>
          <w:sz w:val="24"/>
          <w:szCs w:val="24"/>
        </w:rPr>
        <w:t>Òåïåðü îí ñíîâà æèë, íî òàêîé ñëàáîé, åëå òåïëÿùåéñÿ æèçíüþ, ÷òî åìó îñòàâàëîñü òîëüêî æäàòü êîíöà. È îí æäàë.</w:t>
      </w:r>
    </w:p>
    <w:p>
      <w:pPr>
        <w:pStyle w:val="Normal"/>
        <w:ind w:firstLine="720"/>
        <w:jc w:val="both"/>
        <w:rPr>
          <w:sz w:val="24"/>
          <w:szCs w:val="24"/>
        </w:rPr>
      </w:pPr>
      <w:r>
        <w:rPr>
          <w:sz w:val="24"/>
          <w:szCs w:val="24"/>
        </w:rPr>
        <w:t>Â 19... ãîäó îí óâèäåë ýñìèíåö, ïëûâóùèé ê íåìó ïî íåáó. Çàäîëãî äî òîãî, êàê êîðàáëü çàìåäëèë õîä è îñòàíîâèëñÿ ïðÿìî ïîä íèì, Èèëàõ óæå ïîíÿë, ÷òî ýòà ôîðìà æèçíè íå èìååò ñ íèì íè÷åãî îáùåãî. Âíóòðè áûë ñëàáåíüêèé èñòî÷íèê èñêóññòâåííîãî òåïëà, ñêâîçü âíåøíèå ñòåíêè Èèëàõ óëàâëèâàë ìåðöàíèå òóñêëûõ îãíåé.</w:t>
      </w:r>
    </w:p>
    <w:p>
      <w:pPr>
        <w:pStyle w:val="Normal"/>
        <w:ind w:firstLine="720"/>
        <w:jc w:val="both"/>
        <w:rPr>
          <w:sz w:val="24"/>
          <w:szCs w:val="24"/>
        </w:rPr>
      </w:pPr>
      <w:r>
        <w:rPr>
          <w:sz w:val="24"/>
          <w:szCs w:val="24"/>
        </w:rPr>
        <w:t>Âåñü ýòîò ïåðâûé äåíü Èèëàõ æäàë, ÷òî ñóùåñòâî îáðàòèò íà íåãî âíèìàíèå. Íî îò êîðàáëÿ íå èñõîäèëî íèêàêèõ âîëí. Îí áûë ìåðòâ, è òåì íå ìåíåå îí ïàðèë â íåáå íàä ïëàòî. Ýòîãî íåìûñëèìîãî ÿâëåíèÿ Èèëàõ íå ìîã îáúÿñíèòü. Îí íå îùóùàë âîäû, íå ìîã ñåáå äàæå ïðåäñòàâèòü âîçäóõ, è åãî óëüòðàêîðîòêèå èçëó÷åíèÿ ïðîõîäèëè ñêâîçü ëþäåé, êàê åñëè áû èõ âîîáùå íå áûëî. Ïîýòîìó ñåé÷àñ îí ïîíèìàë ëèøü îäíî: ïåðåä íèì ÷óæàÿ ôîðìà æèçíè, ñóìåâøàÿ ïðèñïîñîáèòüñÿ ê óñëîâèÿì ìåðòâîãî äëÿ íåãî ìèðà.</w:t>
      </w:r>
    </w:p>
    <w:p>
      <w:pPr>
        <w:pStyle w:val="Normal"/>
        <w:ind w:firstLine="720"/>
        <w:jc w:val="both"/>
        <w:rPr>
          <w:sz w:val="24"/>
          <w:szCs w:val="24"/>
        </w:rPr>
      </w:pPr>
      <w:r>
        <w:rPr>
          <w:sz w:val="24"/>
          <w:szCs w:val="24"/>
        </w:rPr>
        <w:t>Íî ïîñòåïåííî Èèëàõ íà÷àë âîëíîâàòüñÿ. Ñóùåñòâî ìîãëî ñâîáîäíî ïåðåäâèãàòüñÿ íàä ïîâåðõíîñòüþ ïëàíåòû. Âîçìîæíî, îíî çíàåò, íå ñîõðàíèëñÿ ëè ãäå-íèáóäü èñòî÷íèê àòîìíîé ýíåðãèè. Íî êàê óñòàíîâèòü êîíòàêò? Íà ñëåäóþùèé äåíü, êîãäà ñîëíöå ñòîÿëî â çåíèòå, Èèëàõ íàïðàâèë íà êðåéñåð ëó÷ âîïðîøàþùåé ìûñëè. Îí íàöåëèëñÿ ïðÿìî íà òóñêëûå îãíè ìàøèííîãî îòäåëåíèÿ, ãäå, ïî åãî ïðåäñòàâëåíèþ, äîëæåí áûë íàõîäèòüñÿ ðàçóì ÷óæäîãî ñóùåñòâ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Òðèäöàòü ÷åòûðå ÷åëîâåêà, ïîãèáøèå â ìàøèííîì îòäåëåíèè, áûëè ïîõîðîíåíû íà ñàìîì áåðåãó. Îñòàâøèåñÿ â æèâûõ ìàòðîñû è îôèöåðû ïåðåáðàëèñü íà ïîëìèëè â ãëóáü îñòðîâà. Ñíà÷àëà îíè ðåøèëè ðàçáèòü çäåñü ëàãåðü è æäàòü, ïîêà ïîêèíóòûé âñåìè «Êîóëñîí» íå ïåðåñòàíåò èñïóñêàòü ñìåðòîíîñíóþ ðàäèàöèþ. Íî íà ñåäüìîé äåíü, êîãäà òðàíñïîðòíûå ñàìîëåòû óæå íà÷àëè äîñòàâëÿòü íàó÷íûõ ðàáîòíèêîâ ñî âñåì èõ îáîðóäîâàíèåì, òðîå ìàòðîñîâ çàáîëåëè, è àíàëèç êðîâè ïîêàçàë, ÷òî ó íèõ êàòàñòðîôè÷åñêè ïàäàåò êîëè÷åñòâî êðàñíûõ êðîâÿíûõ òåëåö. Ïîýòîìó Ìåéíàðä, íå äîæèäàÿñü óêàçàíèé ñâûøå, ïðèêàçàë ïåðåïðàâèòü âñþ êîìàíäó íà Ãàâàéñêèå îñòðîâà.</w:t>
      </w:r>
    </w:p>
    <w:p>
      <w:pPr>
        <w:pStyle w:val="Normal"/>
        <w:ind w:firstLine="720"/>
        <w:jc w:val="both"/>
        <w:rPr>
          <w:sz w:val="24"/>
          <w:szCs w:val="24"/>
        </w:rPr>
      </w:pPr>
      <w:r>
        <w:rPr>
          <w:sz w:val="24"/>
          <w:szCs w:val="24"/>
        </w:rPr>
        <w:t>Îôèöåðàì îí ïðåäîñòàâèë ïðàâî âûáîðà, îäíàêî ïðåäóïðåäèë âòîðîãî ìåõàíèêà, ïåðâîãî àðòèëëåðèéñêîãî îôèöåðà è òåõ ìè÷ìàíîâ, êîòîðûå ïîìîãàëè âûíîñèòü òðóïû íà ïàëóáó, ÷òîáû îíè, íå íàäåÿñü íà ñóäüáó, òîò÷àñ óëåòåëè ñ ïåðâûì æå ñàìîëåòîì. Õîòÿ ïðèêàç îá ýâàêóàöèè êàñàëñÿ âñåõ ìàòðîñîâ, ìíîãèå ïîïðîñèëè ðàçðåøåíèÿ îñòàòüñÿ. È îêîëî äåñÿòêà èç íèõ ýòî ðàçðåøåíèå ïîëó÷èëè ïîñëå òîãî, êàê áûëè òùàòåëüíî îïðîøåíû Äæåðñîíîì è ñóìåëè äîêàçàòü, ÷òî áëèçêî íå ïîäõîäèëè ê îïàñíîé çîíå.</w:t>
      </w:r>
    </w:p>
    <w:p>
      <w:pPr>
        <w:pStyle w:val="Normal"/>
        <w:ind w:firstLine="720"/>
        <w:jc w:val="both"/>
        <w:rPr>
          <w:sz w:val="24"/>
          <w:szCs w:val="24"/>
        </w:rPr>
      </w:pPr>
      <w:r>
        <w:rPr>
          <w:sz w:val="24"/>
          <w:szCs w:val="24"/>
        </w:rPr>
        <w:t>Ìåéíàðä ïðåäïî÷åë áû, ÷òîáû Äæåðñîí óáðàëñÿ ñ îñòðîâà îäíèì èç ïåðâûõ, íî ýòà åãî íàäåæäà íå ñáûëàñü. Äæåðñîí îñòàëñÿ âìåñòå ñ ëåéòåíàíòàìè-àðòèëëåðèñòàìè Ëàóñîíîì è Õîðè è ìè÷ìàíàìè Ìàê-Ïåëòè, Ìàí÷èåâûì è Ðîáåðòñîì.</w:t>
      </w:r>
    </w:p>
    <w:p>
      <w:pPr>
        <w:pStyle w:val="Normal"/>
        <w:ind w:firstLine="720"/>
        <w:jc w:val="both"/>
        <w:rPr>
          <w:sz w:val="24"/>
          <w:szCs w:val="24"/>
        </w:rPr>
      </w:pPr>
      <w:r>
        <w:rPr>
          <w:sz w:val="24"/>
          <w:szCs w:val="24"/>
        </w:rPr>
        <w:t>Ñðåäè ìàòðîñîâ ñòàðøèìè ïî çâàíèþ îêàçàëèñü ãëàâíûé ñòþàðä-êàçíà÷åé Äæåíêèíñ è ñòàðøèé áîöìàí Þýëë.</w:t>
      </w:r>
    </w:p>
    <w:p>
      <w:pPr>
        <w:pStyle w:val="Normal"/>
        <w:ind w:firstLine="720"/>
        <w:jc w:val="both"/>
        <w:rPr>
          <w:sz w:val="24"/>
          <w:szCs w:val="24"/>
        </w:rPr>
      </w:pPr>
      <w:r>
        <w:rPr>
          <w:sz w:val="24"/>
          <w:szCs w:val="24"/>
        </w:rPr>
        <w:t>Âîåííûõ ìîðÿêîâ íà îñòðîâå ñëîâíî íå çàìå÷àëè, ðàçâå ÷òî èíîãäà ïðîñèëè óáðàòüñÿ ñî ñâîèìè ïàëàòêàìè êóäà-íèáóäü ïîäàëüøå. Íàêîíåö, êîãäà ñòàëî ÿñíî, ÷òî èõ íå îñòàâÿò â ïîêîå, Ìåéíàðä, ñêðåïÿ ñåðäöå, ïðèêàçàë ïåðåíåñòè ëàãåðü íà ñàìóþ äàëüíþþ êîñó, òóäà, ãäå ïàëüìû ðàññòóïàëèñü, îêðóæàÿ òðàâÿíèñòóþ ïîëÿíó.</w:t>
      </w:r>
    </w:p>
    <w:p>
      <w:pPr>
        <w:pStyle w:val="Normal"/>
        <w:ind w:firstLine="720"/>
        <w:jc w:val="both"/>
        <w:rPr>
          <w:sz w:val="24"/>
          <w:szCs w:val="24"/>
        </w:rPr>
      </w:pPr>
      <w:r>
        <w:rPr>
          <w:sz w:val="24"/>
          <w:szCs w:val="24"/>
        </w:rPr>
        <w:t>Íåäåëÿ ïðîõîäèëà çà íåäåëåé, íî íèêàêèõ ðàñïîðÿæåíèé îòíîñèòåëüíî åãî êîìàíäû íå ïîñòóïàëî; Ìåéíàðä ñíà÷àëà óäèâëÿëñÿ, à ïîòîì âïàë â ìðà÷íîñòü. Íî âîò â îäíîì èç íîìåðîâ îôèöèàëüíîé ãàçåòåíêè, êîòîðàÿ ïîÿâèëàñü íà îñòðîâå âñëåä çà ó÷åíûìè, áóëüäîçåðàìè è áåòîíîìåøàëêàìè, âî «âíóòðåííåì îáçîðå» Ìåéíàðä âû÷èòàë êîå-÷òî, ïðèîòêðûâøåå ïåðåä íèì çàâåñó. Åñëè âåðèòü àâòîðó ñòàòüè, ìåæäó ôëîòñêèì íà÷àëüñòâîì è âàæíûìè øèøêàìè èç Êîìèññèè ïî àòîìíîé ýíåðãèè ðàçãîðåëñÿ ñêàíäàë. Â ðåçóëüòàòå ìîðÿêàì ïðèêàçàëè «íå âìåøèâàòüñÿ».</w:t>
      </w:r>
    </w:p>
    <w:p>
      <w:pPr>
        <w:pStyle w:val="Normal"/>
        <w:ind w:firstLine="720"/>
        <w:jc w:val="both"/>
        <w:rPr>
          <w:sz w:val="24"/>
          <w:szCs w:val="24"/>
        </w:rPr>
      </w:pPr>
      <w:r>
        <w:rPr>
          <w:sz w:val="24"/>
          <w:szCs w:val="24"/>
        </w:rPr>
        <w:t>Ìåéíàðä ÷èòàë îáçîð ñî ñìåøàííûì ÷óâñòâîì; â íåì êðåïëî óáåæäåíèå, ÷òî îí îñòàëñÿ åäèíñòâåííûì óïîëíîìî÷åííûì âîåííî-ìîðñêîãî ôëîòà íà îñòðîâå. Ýòà ìûñëü âûçûâàëà â åãî âîîáðàæåíèè ãîëîâîêðóæèòåëüíûå êàðòèíû — îí âèäåë ñåáÿ â ðîëè àäìèðàëà, åñëè òîëüêî åìó óäàñòñÿ íàéòè ïðàâèëüíîå ðåøåíèå! Íî íèêàêîãî èíîãî ðåøåíèÿ, êðîìå êàê ñèäåòü çäåñü è ñëåäèòü â îáà ãëàçà çà âñåì ïðîèñõîäÿùèì, îí òàê è íå ìîã ïðèäóìàòü.</w:t>
      </w:r>
    </w:p>
    <w:p>
      <w:pPr>
        <w:pStyle w:val="Normal"/>
        <w:ind w:firstLine="720"/>
        <w:jc w:val="both"/>
        <w:rPr>
          <w:sz w:val="24"/>
          <w:szCs w:val="24"/>
        </w:rPr>
      </w:pPr>
      <w:r>
        <w:rPr>
          <w:sz w:val="24"/>
          <w:szCs w:val="24"/>
        </w:rPr>
        <w:t>Ìåéíàðä ïîòåðÿë ñîí. Öåëûìè äíÿìè êàê ìîæíî íåçàìåòíåå õîäèë îí ïî îñòðîâó è îñìàòðèâàë íàèáîëåå èíòåðåñíûå óñòàíîâêè è ïàëàòî÷íûå ãîðîäêè, â êîòîðûõ ðàçìåñòèëàñü öåëàÿ àðìèÿ ó÷åíûõ è èõ ïîìîùíèêîâ. À ïî íî÷àì îí ïåðåáèðàëñÿ èç îäíîãî òàéíîãî óêðûòèÿ â äðóãîå, íàáëþäàÿ çà ÿðêî îñâåùåííûì áåðåãîì ëàãóíû.</w:t>
      </w:r>
    </w:p>
    <w:p>
      <w:pPr>
        <w:pStyle w:val="Normal"/>
        <w:ind w:firstLine="720"/>
        <w:jc w:val="both"/>
        <w:rPr>
          <w:sz w:val="24"/>
          <w:szCs w:val="24"/>
        </w:rPr>
      </w:pPr>
      <w:r>
        <w:rPr>
          <w:sz w:val="24"/>
          <w:szCs w:val="24"/>
        </w:rPr>
        <w:t>Îñòðîâ êàçàëñÿ ñêàçî÷íûì, ñâåðêàþùèì îàçèñîì ïîä êóïîëîì ÷åðíîé òèõîîêåàíñêîé íî÷è. Ãèðëÿíäû îãíåé òÿíóëèñü íàä øåëåñòÿùèìè âîëíàìè âäîëü áåðåãà íà öåëóþ ìèëþ. Íà ôîíå ýòîãî çàðåâà âûðèñîâûâàëîñü òÿæåëîå ñîîðóæåíèå, äëèííàÿ êîðîáêà èç ìàññèâíûõ æåëåçîáåòîííûõ ñòåí, ïðîòÿíóâøèõñÿ ïàðàëëåëüíî äðóã äðóãó îò ïîäíîæèÿ äî ñàìîé âåðøèíû õîëìà. Âíóòðè îòêðûòîé ñâåðõó êîðîáêè ëåæàë óòåñ, è çàùèòíûå ñòåíû ïîäñòóïàëè ê íåìó ïî÷òè âïëîòíóþ, ÷òîáû îòðåçàòü åãî îò âñåãî îñòàëüíîãî ìèðà. Íà ñòåíàõ òîæå ãîðåëè ôîíàðè. Òîëüêî ê ïîëóíî÷è ðû÷àíèå áóëüäîçåðîâ çàìîëêàëî, áåòîíîìåøàëêè, âûâàëèâ ïîñëåäíèå ïîðöèè ñìåñè, ñïóñêàëèñü ïî âðåìåííîé äîðîãå íà ïëÿæ, è íàñòóïàëà òèøèíà. Âñÿ ãðîìîçäêàÿ îðãàíèçàöèÿ ëþäåé è ìåõàíèçìîâ ïîãðóæàëàñü â òðåâîæíûé ñîí.</w:t>
      </w:r>
    </w:p>
    <w:p>
      <w:pPr>
        <w:pStyle w:val="Normal"/>
        <w:ind w:firstLine="720"/>
        <w:jc w:val="both"/>
        <w:rPr>
          <w:sz w:val="24"/>
          <w:szCs w:val="24"/>
        </w:rPr>
      </w:pPr>
      <w:r>
        <w:rPr>
          <w:sz w:val="24"/>
          <w:szCs w:val="24"/>
        </w:rPr>
        <w:t>Ìåéíàðä æäàë ýòîãî ìîìåíòà ñ ãîðüêîé òåðïåëèâîñòüþ ÷åëîâåêà, äåëàþùåãî ãîðàçäî áîëüøå, ÷åì îò íåãî òðåáóåòñÿ.</w:t>
      </w:r>
    </w:p>
    <w:p>
      <w:pPr>
        <w:pStyle w:val="Normal"/>
        <w:ind w:firstLine="720"/>
        <w:jc w:val="both"/>
        <w:rPr>
          <w:sz w:val="24"/>
          <w:szCs w:val="24"/>
        </w:rPr>
      </w:pPr>
      <w:r>
        <w:rPr>
          <w:sz w:val="24"/>
          <w:szCs w:val="24"/>
        </w:rPr>
        <w:t>Åãî òåðïåëèâîñòü ïðèíåñëà ïëîäû. Îí îêàçàëñÿ åäèíñòâåííûì ÷åëîâåêîì, êîòîðûé ñîáñòâåííûìè ãëàçàìè óâèäåë, êàê óòåñ âïîëç íà âåðøèíó õîëìà.</w:t>
      </w:r>
    </w:p>
    <w:p>
      <w:pPr>
        <w:pStyle w:val="Normal"/>
        <w:ind w:firstLine="720"/>
        <w:jc w:val="both"/>
        <w:rPr>
          <w:sz w:val="24"/>
          <w:szCs w:val="24"/>
        </w:rPr>
      </w:pPr>
      <w:r>
        <w:rPr>
          <w:sz w:val="24"/>
          <w:szCs w:val="24"/>
        </w:rPr>
        <w:t>Ýòî áûëî ïîòðÿñàþùåå çðåëèùå. Äî ÷àñó íî÷è îñòàâàëîñü ìèíóò ïÿòíàäöàòü, è Ìåéíàðä óæå ñ÷èòàë ýòîò äåíü ïðîïàùèì, êîãäà âäðóã ðàçäàëñÿ íåïîíÿòíûé çâóê. Ïîõîæå áûëî, ÷òî ñàìîñâàë âûñûïàë öåëûé êóçîâ ùåáåíêè. Â ïåðâîå ìãíîâåíèå Ìåéíàðä èñïóãàëñÿ òîëüêî çà ñâîé ñåêðåòíûé íàáëþäàòåëüíûé ïóíêò: ñåé÷àñ åãî îáíàðóæàò è âñå óçíàþò î åãî íî÷íîé äåÿòåëüíîñòè. Íî óæå â ñëåäóþùåå ìãíîâåíèå îí óâèäåë, íàäâèãàþùèéñÿ óòåñ.</w:t>
      </w:r>
    </w:p>
    <w:p>
      <w:pPr>
        <w:pStyle w:val="Normal"/>
        <w:ind w:firstLine="720"/>
        <w:jc w:val="both"/>
        <w:rPr>
          <w:sz w:val="24"/>
          <w:szCs w:val="24"/>
        </w:rPr>
      </w:pPr>
      <w:r>
        <w:rPr>
          <w:sz w:val="24"/>
          <w:szCs w:val="24"/>
        </w:rPr>
        <w:t>Æåëåçîáåòîííûå ñòåíû ñ ãðîõîòîì ðóøèëèñü è êðîøèëèñü ïîä íåóäåðæèìûì íàòèñêîì. Ïÿòüäåñÿò, øåñòüäåñÿò, íàêîíåö âñå äåâÿíîñòî ôóòîâ ÷óäîâèùà âçäûáèëèñü íàä õîëìîì, òÿæåëî óõíóëè íà âåðøèíó, è çäåñü óòåñ ñíîâà çàìå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âà ìåñÿöà Èèëàõ íàáëþäàë çà ñóäàìè, êîòîðûå çàõîäèëè â ëàãóíó. Åãî çàèíòåðåñîâàëî, ïî÷åìó âñå îíè ñëåäóþò îäíèì è òåì æå ïóòåì. Ìîæåò áûòü, ñïîñîáíîñòè èõ îãðàíè÷åíû è ïîòîìó îíè äåðæàòñÿ íà îäíîì è òîì æå óðîâíå? Íî åùå èíòåðåñíåå áûë òîò ôàêò, ÷òî íåâåäîìûå ñóùåñòâà êàæäûé äåíü îãèáàëè îñòðîâ è êóäà-òî èñ÷åçàëè, ñêðûâàÿñü çà âûñîêèì âûñòóïîì íà âîñòî÷íîì áåðåãó. È êàæäûé ðàç, ïî ïðîøåñòâèè íåñêîëüêèõ äíåé, îíè ñíîâà ïîÿâëÿëèñü â åãî ïîëå çðåíèÿ, òåì æå ïóòåì çàõîäèëè â ëàãóíó è ïîâèñàëè òàì íàä ïîâåðõíîñòüþ ïëàíåòû.</w:t>
      </w:r>
    </w:p>
    <w:p>
      <w:pPr>
        <w:pStyle w:val="Normal"/>
        <w:ind w:firstLine="720"/>
        <w:jc w:val="both"/>
        <w:rPr>
          <w:sz w:val="24"/>
          <w:szCs w:val="24"/>
        </w:rPr>
      </w:pPr>
      <w:r>
        <w:rPr>
          <w:sz w:val="24"/>
          <w:szCs w:val="24"/>
        </w:rPr>
        <w:t>Â òå÷åíèå ýòèõ ìåñÿöåâ Èèëàõ ñ óäèâëåíèåì çàìå÷àë íåñêîëüêî ðàç äðóãèå ìàëåíüêèå, íî ãîðàçäî áîëåå ìîùíûå êðûëàòûå êîðàáëè, êîòîðûå ñòðåìèòåëüíî ïàäàëè ñ áîëüøîé âûñîòû è òîæå èñ÷åçàëè ãäå-òî íà âîñòîêå. Âñåãäà íà âîñòîêå. Ëþáîïûòñòâî ìó÷èëî åãî, íî îí áîÿëñÿ òðàòèòü ñâîè çàïàñû ýíåðãèè. Íàêîíåö îí çàìåòèë çàðåâî îãíåé, îñâåùàâøèõ ïî íî÷àì âîñòî÷íóþ ÷àñòü íåáà. Îí îñâîáîäèë ÷àñòü ìîùíîé âçðûâíîé ýíåðãèè íà íèæíåé ïîâåðõíîñòè ñâîåãî òåëà, ÷òî ïðèäàëî åìó ïîñòóïàòåëüíîå äâèæåíèå, è ïðåîäîëåë ïîñëåäíèå ñåìüäåñÿò-âîñåìüäåñÿò ôóòîâ, îòäåëÿâøèå åãî îò âåðøèíû õîëìà. È ñðàçó æå ïîæàëåë îá ýòîì.</w:t>
      </w:r>
    </w:p>
    <w:p>
      <w:pPr>
        <w:pStyle w:val="Normal"/>
        <w:ind w:firstLine="720"/>
        <w:jc w:val="both"/>
        <w:rPr>
          <w:sz w:val="24"/>
          <w:szCs w:val="24"/>
        </w:rPr>
      </w:pPr>
      <w:r>
        <w:rPr>
          <w:sz w:val="24"/>
          <w:szCs w:val="24"/>
        </w:rPr>
        <w:t>Íåäàëåêî îò áåðåãà íà ðåéäå ñòîÿë îäèí êîðàáëü. Çàðåâî îãíåé íàä âîñòî÷íûì ñêëîíîì õîëìà, ïî-âèäèìîìó, íå èìåëî ñâîåãî èñòî÷íèêà ýíåðãèè. Ïîêà îí îñìàòðèâàëñÿ, äåñÿòîê ãðóçîâèêîâ è áóëüäîçåðîâ ñóåòèëèñü âîêðóã íåãî, ïðè÷åì íåêîòîðûå ïðèáëèæàëèñü ê íåìó ïî÷òè âïëîòíóþ. ×òî èìåííî îíè äåëàëè è ÷åãî õîòåëè, îí íå ìîã ïîíÿòü. Îí ïîñûëàë â ðàçëè÷íûõ íàïðàâëåíèÿõ âîïðîøàþùèå èçëó÷åíèÿ, íî íè íà îäíî íå ïîëó÷èë îòâåòà.</w:t>
      </w:r>
    </w:p>
    <w:p>
      <w:pPr>
        <w:pStyle w:val="Normal"/>
        <w:ind w:firstLine="720"/>
        <w:jc w:val="both"/>
        <w:rPr>
          <w:sz w:val="24"/>
          <w:szCs w:val="24"/>
        </w:rPr>
      </w:pPr>
      <w:r>
        <w:rPr>
          <w:sz w:val="24"/>
          <w:szCs w:val="24"/>
        </w:rPr>
        <w:t>Ïîòîì îí áðîñèë ýòî áåçíàäåæíîå äåëî.</w:t>
      </w:r>
    </w:p>
    <w:p>
      <w:pPr>
        <w:pStyle w:val="Normal"/>
        <w:ind w:firstLine="720"/>
        <w:jc w:val="both"/>
        <w:rPr>
          <w:sz w:val="24"/>
          <w:szCs w:val="24"/>
        </w:rPr>
      </w:pPr>
      <w:r>
        <w:rPr>
          <w:sz w:val="24"/>
          <w:szCs w:val="24"/>
        </w:rPr>
        <w:t>Íà ñëåäóþùåå óòðî óòåñ âñå åùå ëåæàë íà âåðøèíå õîëìà, è òåïåðü îáå ÷àñòè îñòðîâà áûëè áåççàùèòíû ïåðåä îáæèãàþùèìè çàðÿäàìè ýíåðãèè, êîòîðûå îí íî÷üþ áåñïîðÿäî÷íî èçëó÷àë âî âñå ñòîðîíû.</w:t>
      </w:r>
    </w:p>
    <w:p>
      <w:pPr>
        <w:pStyle w:val="Normal"/>
        <w:ind w:firstLine="720"/>
        <w:jc w:val="both"/>
        <w:rPr>
          <w:sz w:val="24"/>
          <w:szCs w:val="24"/>
        </w:rPr>
      </w:pPr>
      <w:r>
        <w:rPr>
          <w:sz w:val="24"/>
          <w:szCs w:val="24"/>
        </w:rPr>
        <w:t>Ïåðâûé ðàïîðò î ïðè÷èíåííîì óùåðáå Ìåéíàðä óñëûøàë îò ñòþàðäà-êàçíà÷åÿ Äæåíêèíñà. Ñåìü øîôåðîâ ñ ãðóçîâèêîâ è äâà áóëüäîçåðèñòà ïîãèáëè, ñ äåñÿòîê ÷åëîâåê ïîëó÷èëè òÿæåëûå îæîãè, è âñÿ äâóõìåñÿ÷íàÿ ðàáîòà ïîøëà ïðàõîì.</w:t>
      </w:r>
    </w:p>
    <w:p>
      <w:pPr>
        <w:pStyle w:val="Normal"/>
        <w:ind w:firstLine="720"/>
        <w:jc w:val="both"/>
        <w:rPr>
          <w:sz w:val="24"/>
          <w:szCs w:val="24"/>
        </w:rPr>
      </w:pPr>
      <w:r>
        <w:rPr>
          <w:sz w:val="24"/>
          <w:szCs w:val="24"/>
        </w:rPr>
        <w:t>Âèäèìî, ó÷åíûå ïîñîâåùàëèñü è ïðèíÿëè êàêîå-òî ðåøåíèå, ïîòîìó ÷òî âñêîðå ïîñëå ïîëóäíÿ áóëüäîçåðû è ãðóçîâèêè, íàãðóæåííûå âñÿêèì îáîðóäîâàíèåì, äâèíóëèñü êóäà-òî ìèìî ëàãåðÿ ìîðÿêîâ. Îòïðàâëåííûé çà íèìè ñëåäîì ìàòðîñ âåðíóëñÿ è äîëîæèë, ÷òî ó÷åíûå ïåðåáèðàþòñÿ íà ìûñ â äàëüíåì íèæíåì êîíöå îñòðîâà.</w:t>
      </w:r>
    </w:p>
    <w:p>
      <w:pPr>
        <w:pStyle w:val="Normal"/>
        <w:ind w:firstLine="720"/>
        <w:jc w:val="both"/>
        <w:rPr>
          <w:sz w:val="24"/>
          <w:szCs w:val="24"/>
        </w:rPr>
      </w:pPr>
      <w:r>
        <w:rPr>
          <w:sz w:val="24"/>
          <w:szCs w:val="24"/>
        </w:rPr>
        <w:t>Íåçàäîëãî äî ñóìåðåê ïðîèçîøëî âàæíîå ñîáûòèå. Íà îñâåùåííóþ ïëîùàäêó ïåðåä ïàëàòêàìè ïðèøåë ñàì íà÷àëüíèê ýêñïåäèöèè ñî ñâîèìè ÷åòûðüìÿ ó÷åíûìè ïîìîùíèêàìè è ñêàçàë, ÷òî õî÷åò âèäåòü Ìåéíàðäà. Ãîñòè óëûáàëèñü, äåðæàëèñü äðóæåëþáíî, ñî âñåìè çäîðîâàëèñü çà ðóêó. Ìåéíàðä ïðåäñòàâèë èì Äæåðñîíà, êîòîðûé, êàê íà ãðåõ (ïî ìíåíèþ Ìåéíàðäà), îêàçàëñÿ â ýòî âðåìÿ â ëàãåðå. È òóò äåëåãàöèÿ ó÷åíûõ ïåðåøëà ê äåëó.</w:t>
      </w:r>
    </w:p>
    <w:p>
      <w:pPr>
        <w:pStyle w:val="Normal"/>
        <w:ind w:firstLine="720"/>
        <w:jc w:val="both"/>
        <w:rPr>
          <w:sz w:val="24"/>
          <w:szCs w:val="24"/>
        </w:rPr>
      </w:pPr>
      <w:r>
        <w:rPr>
          <w:sz w:val="24"/>
          <w:szCs w:val="24"/>
        </w:rPr>
        <w:t xml:space="preserve">— </w:t>
      </w:r>
      <w:r>
        <w:rPr>
          <w:sz w:val="24"/>
          <w:szCs w:val="24"/>
        </w:rPr>
        <w:t>Êàê âû çíàåòå, — ñêàçàë èõ íà÷àëüíèê, — «Êîóëñîí» ðàäèîàêòèâåí ëèøü îò÷àñòè. Êîðìîâàÿ îðóäèéíàÿ áàøíÿ ñîâñåì íå ïîñòðàäàëà, à ïîòîìó ìû ïðîñèì, ÷òîáû âû â ïîðÿäêå ñîòðóäíè÷åñòâà îáñòðåëÿëè ýòîò óòåñ è ðàçáèëè åãî íà êóñêè.</w:t>
      </w:r>
    </w:p>
    <w:p>
      <w:pPr>
        <w:pStyle w:val="Normal"/>
        <w:ind w:firstLine="720"/>
        <w:jc w:val="both"/>
        <w:rPr>
          <w:sz w:val="24"/>
          <w:szCs w:val="24"/>
        </w:rPr>
      </w:pPr>
      <w:r>
        <w:rPr>
          <w:sz w:val="24"/>
          <w:szCs w:val="24"/>
        </w:rPr>
        <w:t>Ïðîøëî êàêîå-òî âðåìÿ, ïðåæäå ÷åì Ìåéíàðä îïîìíèëñÿ îò óäèâëåíèÿ è ñîîáðàçèë, êàê åìó ñëåäóåò îòâåòèòü.</w:t>
      </w:r>
    </w:p>
    <w:p>
      <w:pPr>
        <w:pStyle w:val="Normal"/>
        <w:ind w:firstLine="720"/>
        <w:jc w:val="both"/>
        <w:rPr>
          <w:sz w:val="24"/>
          <w:szCs w:val="24"/>
        </w:rPr>
      </w:pPr>
      <w:r>
        <w:rPr>
          <w:sz w:val="24"/>
          <w:szCs w:val="24"/>
        </w:rPr>
        <w:t>Â òå÷åíèå íåñêîëüêèõ ñëåäóþùèõ äíåé îí òîëüêî ñïðàøèâàë ó÷åíûõ, óâåðåíû ëè îíè, ÷òî óòåñ ìîæíî ðàçáèòü è òåì ñàìûì îáåçîïàñèòü. Íî â èõ ïðîñüáå îòêàçàë ñðàçó. Ëèøü íà òðåòèé äåíü îí íàøåë âåñêóþ ïðè÷èíó.</w:t>
      </w:r>
    </w:p>
    <w:p>
      <w:pPr>
        <w:pStyle w:val="Normal"/>
        <w:ind w:firstLine="720"/>
        <w:jc w:val="both"/>
        <w:rPr>
          <w:sz w:val="24"/>
          <w:szCs w:val="24"/>
        </w:rPr>
      </w:pPr>
      <w:r>
        <w:rPr>
          <w:sz w:val="24"/>
          <w:szCs w:val="24"/>
        </w:rPr>
        <w:t xml:space="preserve">— </w:t>
      </w:r>
      <w:r>
        <w:rPr>
          <w:sz w:val="24"/>
          <w:szCs w:val="24"/>
        </w:rPr>
        <w:t>Âñå âàøè ïðåäîñòîðîæíîñòè, äæåíòëüìåíû, íåäîñòàòî÷íû, — ñêàçàë îí. — Âû ïåðåìåñòèëè ñâîé ëàãåðü, íî ÿ ñ÷èòàþ, ÷òî ñ òî÷êè çðåíèÿ áåçîïàñíîñòè ýòîãî ìàëî, åñëè óòåñ äåéñòâèòåëüíî âçîðâåòñÿ. Íî, ðàçóìååòñÿ, åñëè ÿ ïîëó÷ó ïðèêàç îò ìîåãî êîìàíäîâàíèÿ èñïîëíèòü âàøó ïðîñüáó, â òàêîì ñëó÷àå...</w:t>
      </w:r>
    </w:p>
    <w:p>
      <w:pPr>
        <w:pStyle w:val="Normal"/>
        <w:ind w:firstLine="720"/>
        <w:jc w:val="both"/>
        <w:rPr>
          <w:sz w:val="24"/>
          <w:szCs w:val="24"/>
        </w:rPr>
      </w:pPr>
      <w:r>
        <w:rPr>
          <w:sz w:val="24"/>
          <w:szCs w:val="24"/>
        </w:rPr>
        <w:t>Îí îñòàâèë ôðàçó íåçàêîí÷åííîé, ïîíÿâ ïî èõ ðàçî÷àðîâàííûì ëèöàì, ÷òî îíè óæå èìåëè ïî ýòîìó ïîâîäó íå îäèí ãîðÿ÷èé ðàçãîâîð ïî ðàäèî ñî ñâîèì ñîáñòâåííûì íà÷àëüñòâîì. Ïðèáûâøàÿ íà ÷åòâåðòûé äåíü ãàçåòåíêà ñîîáùèëà, ÷òî îäèí èç «âûñøèõ» ìîðñêèõ îôèöåðîâ â Âàøèíãòîíå ñäåëàë çàÿâëåíèå, ñîãëàñíî êîòîðîìó «ëþáîå ðåøåíèå ïîäîáíîãî ðîäà ìîæåò áûòü ïðèíÿòî òîëüêî ïðåäñòàâèòåëåì âîåííî-ìîðñêîãî ôëîòà íà îñòðîâå». Êðîìå òîãî, â ñòàòüå ãîâîðèëîñü, ÷òî âîåííî-ìîðñêîå âåäîìñòâî ãîòîâî âûñëàòü íà ìåñòî ñâîåãî ñïåöèàëèñòà-àòîìùèêà, åñëè ê íèì îáðàòÿòñÿ ñ òàêîé ïðîñüáîé ïî ñîîòâåòñòâóþùèì îôèöèàëüíûì êàíàëàì.</w:t>
      </w:r>
    </w:p>
    <w:p>
      <w:pPr>
        <w:pStyle w:val="Normal"/>
        <w:ind w:firstLine="720"/>
        <w:jc w:val="both"/>
        <w:rPr>
          <w:sz w:val="24"/>
          <w:szCs w:val="24"/>
        </w:rPr>
      </w:pPr>
      <w:r>
        <w:rPr>
          <w:sz w:val="24"/>
          <w:szCs w:val="24"/>
        </w:rPr>
        <w:t>Ìåéíàðäó ñòàëî ÿñíî, ÷òî îí äåéñòâóåò èìåííî òàê, êàê ýòîãî õîòåëîñü áû åãî íà÷àëüñòâó. Ê ñîæàëåíèþ, êàê ðàç òîãäà, êîãäà îí äî÷èòûâàë ñòàòüþ, òèøèíó ðàçîðâàë áåçîøèáî÷íî óçíàííûé èì ãðîõîò ïÿòèäþéìîâûõ îðóäèé ýñìèíöà, ñàìûé ðåçêèé èç âñåãî àðòèëëåðèéñêîãî îðêåñòðà.</w:t>
      </w:r>
    </w:p>
    <w:p>
      <w:pPr>
        <w:pStyle w:val="Normal"/>
        <w:ind w:firstLine="720"/>
        <w:jc w:val="both"/>
        <w:rPr>
          <w:sz w:val="24"/>
          <w:szCs w:val="24"/>
        </w:rPr>
      </w:pPr>
      <w:r>
        <w:rPr>
          <w:sz w:val="24"/>
          <w:szCs w:val="24"/>
        </w:rPr>
        <w:t>Ìåéíàðä, øàòàÿñü, âñêî÷èë íà íîãè. Îí áðîñèëñÿ áåæàòü ê áëèæàéøåé âûñîòå. Ïðåæäå ÷åì îí äîñòèã åå, ñ òîé ñòîðîíû ëàãóíû ñíîâà äîíåññÿ ðåçêèé óäàð, à çàòåì ïîñëåäîâàë îãëóøèòåëüíûé âçðûâ âîçëå ñàìîãî óòåñà. Ìåéíàðä äîáåæàë äî ñâîåãî íàáëþäàòåëüíîãî ïóíêòà è óâèäåë ñêâîçü ïðèçìû áèíîêëÿ ñ äåñÿòîê ÷åëîâåê, êîòîðûå ñóåòèëèñü íà êîðìå ïîçàäè îðóäèéíîé áàøíè. ßðîñòü è âîçìóùåíèå ñ íîâîé ñèëîé îõâàòèëè êîìåíäàíòà îñòðîâà. Îí ðåøèë íåìåäëåííî àðåñòîâàòü âñåõ, êòî ïðîáðàëñÿ íà ýñìèíåö, çà îïàñíîå è çëîñòíîå íàðóøåíèå ïðèêàçà.</w:t>
      </w:r>
    </w:p>
    <w:p>
      <w:pPr>
        <w:pStyle w:val="Normal"/>
        <w:ind w:firstLine="720"/>
        <w:jc w:val="both"/>
        <w:rPr>
          <w:sz w:val="24"/>
          <w:szCs w:val="24"/>
        </w:rPr>
      </w:pPr>
      <w:r>
        <w:rPr>
          <w:sz w:val="24"/>
          <w:szCs w:val="24"/>
        </w:rPr>
        <w:t>Ó íåãî ìåëüêíóëà ñìóòíàÿ ìûñëü, ÷òî íàñòàëè ïîèñòèíå ïå÷àëüíûå âðåìåíà, åñëè èç-çà âíóòðèâåäîìñòâåííûõ ñêëîê ëþäè ðåøàþòñÿ îòêðûòî ïîïèðàòü àâòîðèòåò àðìèè è ôëîòà, ñëîâíî äëÿ íèõ íåò íè÷åãî ñâÿòîãî. Íî ýòà ìûñëü èñ÷åçëà òàê æå áûñòðî, êàê è ïîÿâèëàñü.</w:t>
      </w:r>
    </w:p>
    <w:p>
      <w:pPr>
        <w:pStyle w:val="Normal"/>
        <w:ind w:firstLine="720"/>
        <w:jc w:val="both"/>
        <w:rPr>
          <w:sz w:val="24"/>
          <w:szCs w:val="24"/>
        </w:rPr>
      </w:pPr>
      <w:r>
        <w:rPr>
          <w:sz w:val="24"/>
          <w:szCs w:val="24"/>
        </w:rPr>
        <w:t>Îí äîæäàëñÿ òðåòüåãî çàëïà, çàòåì óñòðåìèëñÿ âíèç ê ñâîåìó ëàãåðþ. Ìåéíàðä ïîñëàë âîñåìü ìîðÿêîâ íà ïëÿæ, ÷òîáû ïåðåõâàòèòü òåõ, êòî ïîïûòàåòñÿ âåðíóòüñÿ íà îñòðîâ. Ñ îñòàëüíûìè ñâîèìè ëþäüìè îí ïîñïåøèë ê áëèæàéøåé øëþïêå. Èì ïðèøëîñü îãèáàòü ìûñ êðóæíûì ïóòåì, òàê ÷òî êîãäà Ìåéíàðä äîáðàëñÿ äî îïóñòåâøåãî è ñíîâà áåçìîëâíîãî «Êîóëñîíà», îí çàìåòèë âäàëåêå ëèøü ìîòîðíóþ ëîäêó, óõîäèâøóþ çà âûñòóï áåðåãà.</w:t>
      </w:r>
    </w:p>
    <w:p>
      <w:pPr>
        <w:pStyle w:val="Normal"/>
        <w:ind w:firstLine="720"/>
        <w:jc w:val="both"/>
        <w:rPr>
          <w:sz w:val="24"/>
          <w:szCs w:val="24"/>
        </w:rPr>
      </w:pPr>
      <w:r>
        <w:rPr>
          <w:sz w:val="24"/>
          <w:szCs w:val="24"/>
        </w:rPr>
        <w:t>Ìåéíàðä êîëåáàëñÿ. ×òî äåëàòü — ïóñòèòüñÿ â ïîãîíþ? Â áèíîêëü áûëî õîðîøî âèäíî, ÷òî óòåñ ñîâñåì íå ïîñòðàäàë. Íåóäà÷à ýòèõ øòàòñêèõ êðûñ ðàçâåñåëèëà åãî è â òî æå âðåìÿ îáåñïîêîèëà. Êîãäà íà÷àëüñòâî óçíàåò, ÷òî îí íå ïðèíÿë íåîáõîäèìûõ ìåð è ïîçâîëèë ïîñòîðîííèì ïðîíèêíóòü íà êîðàáëü, åãî íå ïîõâàëÿò.</w:t>
      </w:r>
    </w:p>
    <w:p>
      <w:pPr>
        <w:pStyle w:val="Normal"/>
        <w:ind w:firstLine="720"/>
        <w:jc w:val="both"/>
        <w:rPr>
          <w:sz w:val="24"/>
          <w:szCs w:val="24"/>
        </w:rPr>
      </w:pPr>
      <w:r>
        <w:rPr>
          <w:sz w:val="24"/>
          <w:szCs w:val="24"/>
        </w:rPr>
        <w:t>Îí âñå åùå ðàçäóìûâàë îá ýòîì, êîãäà Èèëàõ äâèíóëñÿ âíèç ïî õîëìó ïðÿìî íà ýñìèíåö.</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Èèëàõ çàìåòèë ïåðâóþ ÿðêóþ âñïûøêó îðóäèéíîãî çàëïà. Â ñëåäóþùåå ìãíîâåíèå îí óâèäåë ì÷àùèåñÿ íà íåãî ìàëåíüêèå ïðåäìåòû. Â äàâíûì-äàâíî çàáûòûå ñòàðûå âðåìåíà îí íàó÷èëñÿ çàùèùàòüñÿ îò ìåòàòåëüíûõ ñíàðÿäîâ. È òåïåðü àâòîìàòè÷åñêè ñæàëñÿ, ÷òîáû îòðàçèòü óäàð. Íî ýòè ïðåäìåòû, âìåñòî òîãî, ÷òîáû ïðîñòî óäàðèòü, âçîðâàëèñü. Ñèëà âçðûâà îøåëîìèëà åãî. Çàùèòíàÿ êîðà òðåñíóëà. Ñîòðÿñåíèå ïðåðâàëî è çàìêíóëî ïîòîê ýíåðãèè ìåæäó ýëåêòðîííûìè ÿ÷åéêàìè â åãî îãðîìíîì òåëå.</w:t>
      </w:r>
    </w:p>
    <w:p>
      <w:pPr>
        <w:pStyle w:val="Normal"/>
        <w:ind w:firstLine="720"/>
        <w:jc w:val="both"/>
        <w:rPr>
          <w:sz w:val="24"/>
          <w:szCs w:val="24"/>
        </w:rPr>
      </w:pPr>
      <w:r>
        <w:rPr>
          <w:sz w:val="24"/>
          <w:szCs w:val="24"/>
        </w:rPr>
        <w:t>Àâòîìàòè÷åñêèå ñòàáèëèçèðóþùèå ïëàñòèíû ìãíîâåííî ïîñëàëè âîññòàíàâëèâàþùèå èìïóëüñû. Ðàñêàëåííàÿ ïîëóæèäêàÿ ìàòåðèÿ, ñîñòàâëÿþùàÿ áîëüøóþ ÷àñòü åãî ìàññû, ñòàëà åùå ãîðÿ÷åå, åùå ïîäâèæíåå. Ñëàáîñòü ñîåäèíåíèé, âûçâàííàÿ ñòðàøíûì ïîòðÿñåíèåì, óñèëèëà ïðèòîê æèäêîé ìàòåðèè ê ïîâðåæäåííûì ìåñòàì, ãäå æèäêîñòü ñðàçó çàòâåðäåëà ïîä îãðîìíûì äàâëåíèåì. Ïàìÿòü âîññòàíîâèëàñü. Èèëàõ ñòàðàëñÿ ïîíÿòü, ÷òî ýòî áûëî. Ïîïûòêà óñòàíîâèòü êîíòàêò?</w:t>
      </w:r>
    </w:p>
    <w:p>
      <w:pPr>
        <w:pStyle w:val="Normal"/>
        <w:ind w:firstLine="720"/>
        <w:jc w:val="both"/>
        <w:rPr>
          <w:sz w:val="24"/>
          <w:szCs w:val="24"/>
        </w:rPr>
      </w:pPr>
      <w:r>
        <w:rPr>
          <w:sz w:val="24"/>
          <w:szCs w:val="24"/>
        </w:rPr>
        <w:t>Òàêàÿ âîçìîæíîñòü âçâîëíîâàëà åãî. Âìåñòî òîãî, ÷òîáû çàêðûòü çèÿþùóþ áðåøü â ñâîåé âíåøíåé áðîíå, îí ëèøü óêðåïèë ñëåäóþùèé çà íåé çàùèòíûé ñëîé, ÷òîáû ïðèîñòàíîâèòü óòå÷êó ðàäèîàêòèâíîé ýíåðãèè. È ñòàë æäàòü. Åùå îäèí ìåòàòåëüíûé ñíàðÿä è ñòðàøíûé âçðûâíîé óäàð ïðè ñòîëêíîâåíèè...</w:t>
      </w:r>
    </w:p>
    <w:p>
      <w:pPr>
        <w:pStyle w:val="Normal"/>
        <w:ind w:firstLine="720"/>
        <w:jc w:val="both"/>
        <w:rPr>
          <w:sz w:val="24"/>
          <w:szCs w:val="24"/>
        </w:rPr>
      </w:pPr>
      <w:r>
        <w:rPr>
          <w:sz w:val="24"/>
          <w:szCs w:val="24"/>
        </w:rPr>
        <w:t>Ïîñëå äþæèíû òàêèõ óäàðîâ, êîòîðûå ðàçðóøàëè åãî çàùèòíûé ïàíöèðü, Èèëàõîì îâëàäåëî ñîìíåíèå. Åñëè ýòî è áûëè ñèãíàëû, îí íå ìîã èõ ïðèíÿòü èëè ïîíÿòü. Îí óñêîðèë õèìè÷åñêóþ ðåàêöèþ, êîòîðàÿ äîëæíà áûëà óêðåïèòü âíåøíèé ïàíöèðü. Íî âçðûâàþùèåñÿ ïðåäìåòû ðàçáèâàëè åãî çàùèòó áûñòðåå, ÷åì îí óñïåâàë çàòÿãèâàòü ïðîáîèíû.</w:t>
      </w:r>
    </w:p>
    <w:p>
      <w:pPr>
        <w:pStyle w:val="Normal"/>
        <w:ind w:firstLine="720"/>
        <w:jc w:val="both"/>
        <w:rPr>
          <w:sz w:val="24"/>
          <w:szCs w:val="24"/>
        </w:rPr>
      </w:pPr>
      <w:r>
        <w:rPr>
          <w:sz w:val="24"/>
          <w:szCs w:val="24"/>
        </w:rPr>
        <w:t>Îäíàêî îí âñå åùå íå ìîã ïîâåðèòü, ÷òî ýòî áûëî íàïàäåíèå. Çà âñå åãî ïðåäûäóùåå ñóùåñòâîâàíèå íèêòî íå íàïàäàë íà íåãî òàêèì ñïîñîáîì. Êàêèì èìåííî ñïîñîáîì äåéñòâîâàëè ïðîòèâ íåãî ðàíüøå, Èèëàõ òîæå íå ìîã âñïîìíèòü. Íî, âî âñÿêîì ñëó÷àå, íå íà òàêîì ïðèìèòèâíîì, ÷èñòî ìîëåêóëÿðíîì óðîâíå.</w:t>
      </w:r>
    </w:p>
    <w:p>
      <w:pPr>
        <w:pStyle w:val="Normal"/>
        <w:ind w:firstLine="720"/>
        <w:jc w:val="both"/>
        <w:rPr>
          <w:sz w:val="24"/>
          <w:szCs w:val="24"/>
        </w:rPr>
      </w:pPr>
      <w:r>
        <w:rPr>
          <w:sz w:val="24"/>
          <w:szCs w:val="24"/>
        </w:rPr>
        <w:t>Êîãäà íàêîíåö îí âñå æå óáåäèëñÿ, ÷òî ýòî íàïàäåíèå, Èèëàõ íå ïî÷óâñòâîâàë ãíåâà. Çàùèòíûå ðåôëåêñû åãî áûëè ëîãè÷åñêèìè, à íå ýìîöèîíàëüíûìè. Îí ðàññìîòðåë ýñìèíåö è ðåøèë, ÷òî åãî ñëåäóåò óäàëèòü îò ñåáÿ. È âïðåäü íàäî áóäåò óäàëÿòü ëþáîå ïîäîáíîå ñîçäàíèå, åñëè îíî ïîïûòàåòñÿ ïðèáëèçèòüñÿ. È âñå äâèæóùèåñÿ ïðåäìåòû, êîòîðûå îí âèäåë ñ âåðøèíû õîëìà, — îò âñåãî ýòîãî íàäî èçáàâèòüñÿ.</w:t>
      </w:r>
    </w:p>
    <w:p>
      <w:pPr>
        <w:pStyle w:val="Normal"/>
        <w:ind w:firstLine="720"/>
        <w:jc w:val="both"/>
        <w:rPr>
          <w:sz w:val="24"/>
          <w:szCs w:val="24"/>
        </w:rPr>
      </w:pPr>
      <w:r>
        <w:rPr>
          <w:sz w:val="24"/>
          <w:szCs w:val="24"/>
        </w:rPr>
        <w:t>Îí äâèíóëñÿ âíèç ïî ñêëîíó õîëìà.</w:t>
      </w:r>
    </w:p>
    <w:p>
      <w:pPr>
        <w:pStyle w:val="Normal"/>
        <w:ind w:firstLine="720"/>
        <w:jc w:val="both"/>
        <w:rPr>
          <w:sz w:val="24"/>
          <w:szCs w:val="24"/>
        </w:rPr>
      </w:pPr>
      <w:r>
        <w:rPr>
          <w:sz w:val="24"/>
          <w:szCs w:val="24"/>
        </w:rPr>
        <w:t>Ñóùåñòâî, íåïîäâèæíî ïàðèâøåå íàä ïëàòî, ïåðåñòàëî èçðûãàòü ïëàìÿ. Êîãäà Èèëàõ ïðèáëèçèëñÿ, åäèíñòâåííûì ïðèçíàêîì æèçíè áûë óäëèíåííûé ïðåäìåò ãîðàçäî ìåíüøåãî ðàçìåðà, êîòîðûé áûñòðî ïëûë âäîëü áîðòà.</w:t>
      </w:r>
    </w:p>
    <w:p>
      <w:pPr>
        <w:pStyle w:val="Normal"/>
        <w:ind w:firstLine="720"/>
        <w:jc w:val="both"/>
        <w:rPr>
          <w:sz w:val="24"/>
          <w:szCs w:val="24"/>
        </w:rPr>
      </w:pPr>
      <w:r>
        <w:rPr>
          <w:sz w:val="24"/>
          <w:szCs w:val="24"/>
        </w:rPr>
        <w:t>Â ýòîò ìîìåíò Èèëàõ ïîãðóçèëñÿ â âîäó.</w:t>
      </w:r>
    </w:p>
    <w:p>
      <w:pPr>
        <w:pStyle w:val="Normal"/>
        <w:ind w:firstLine="720"/>
        <w:jc w:val="both"/>
        <w:rPr>
          <w:sz w:val="24"/>
          <w:szCs w:val="24"/>
        </w:rPr>
      </w:pPr>
      <w:r>
        <w:rPr>
          <w:sz w:val="24"/>
          <w:szCs w:val="24"/>
        </w:rPr>
        <w:t>Îí îùóòèë ÷òî-òî âðîäå øîêà. Îí ïî÷òè çàáûë, ÷òî íà ýòîé ïóñòûííîé ãîðå áûë îïðåäåëåííûé óðîâåíü, íèæå êîòîðîãî âñå åãî æèçíåííûå ñèëû îñëàáåâàëè.</w:t>
      </w:r>
    </w:p>
    <w:p>
      <w:pPr>
        <w:pStyle w:val="Normal"/>
        <w:ind w:firstLine="720"/>
        <w:jc w:val="both"/>
        <w:rPr>
          <w:sz w:val="24"/>
          <w:szCs w:val="24"/>
        </w:rPr>
      </w:pPr>
      <w:r>
        <w:rPr>
          <w:sz w:val="24"/>
          <w:szCs w:val="24"/>
        </w:rPr>
        <w:t>Èèëàõ çàêîëåáàëñÿ. Çàòåì ìåäëåííî äâèíóëñÿ äàëüøå âíèç, â óãíåòàþùóþ ñðåäó, ÷óâñòâóÿ, ÷òî òåïåðü îí äîñòàòî÷íî ñèëåí, ÷òîáû ïðîòèâîñòîÿòü òàêîìó ÷èñòî íåãàòèâíîìó äàâëåíèþ.</w:t>
      </w:r>
    </w:p>
    <w:p>
      <w:pPr>
        <w:pStyle w:val="Normal"/>
        <w:ind w:firstLine="720"/>
        <w:jc w:val="both"/>
        <w:rPr>
          <w:sz w:val="24"/>
          <w:szCs w:val="24"/>
        </w:rPr>
      </w:pPr>
      <w:r>
        <w:rPr>
          <w:sz w:val="24"/>
          <w:szCs w:val="24"/>
        </w:rPr>
        <w:t>Ýñìèíåö ñíîâà îòêðûë ïî íåìó îãîíü.</w:t>
      </w:r>
    </w:p>
    <w:p>
      <w:pPr>
        <w:pStyle w:val="Normal"/>
        <w:ind w:firstLine="720"/>
        <w:jc w:val="both"/>
        <w:rPr>
          <w:sz w:val="24"/>
          <w:szCs w:val="24"/>
        </w:rPr>
      </w:pPr>
      <w:r>
        <w:rPr>
          <w:sz w:val="24"/>
          <w:szCs w:val="24"/>
        </w:rPr>
        <w:t>Ñíàðÿäû, âûïóùåííûå ïî÷òè â óïîð, âûðûâàëè ãëóáîêèå âîðîíêè â äåâÿíîñòîôóòîâîì óòåñå, êàêèì Èèëàõ ïðåäñòàâëÿëñÿ âðàãó. Êîãäà ýòà êàìåííàÿ ãðîìàäà êîñíóëàñü ýñìèíöà, ñòðåëüáà ïðåêðàòèëàñü. Ìåéíàðä, çàùèùàâøèé êîðàáëü äî ïîñëåäíåé âîçìîæíîñòè, áðîñèëñÿ ñî ñâîèìè ëþäüìè â øëþïêó ó ïðîòèâîïîëîæíîãî áîðòà è òåïåðü óõîäèë íà ïðåäåëüíîé ñêîðîñòè.</w:t>
      </w:r>
    </w:p>
    <w:p>
      <w:pPr>
        <w:pStyle w:val="Normal"/>
        <w:ind w:firstLine="720"/>
        <w:jc w:val="both"/>
        <w:rPr>
          <w:sz w:val="24"/>
          <w:szCs w:val="24"/>
        </w:rPr>
      </w:pPr>
      <w:r>
        <w:rPr>
          <w:sz w:val="24"/>
          <w:szCs w:val="24"/>
        </w:rPr>
        <w:t>Èèëàõ òîëêíóë ýñìèíåö. Áîëü îò òèòàíè÷åñêèõ óäàðîâ áûëà ïîäîáíà áîëè, êîòîðóþ èñïûòûâàåò ëþáîå æèâîå ñóùåñòâî ïðè ÷àñòè÷íîì ðàçðóøåíèè åãî òåëà. Ìåäëåííî, ñ òðóäîì, îí âîññòàíàâëèâàë ñàìîãî ñåáÿ. À ïîòîì ñ ÿðîñòüþ, ãíåâîì è óæå ñî ñòðàõîì òîëêíóë åùå ðàç. ×åðåç íåñêîëüêî ìèíóò îí îòáðîñèë ýòî ñòðàííîå íåóêëþæåå ñóùåñòâî íà ñêàëû ó ñàìîãî êðàÿ ïëàòôîðìû. Äàëüøå ýòèõ ñêàë ãîðà óõîäèëà âíèç êðóòûì îáðûâîì.</w:t>
      </w:r>
    </w:p>
    <w:p>
      <w:pPr>
        <w:pStyle w:val="Normal"/>
        <w:ind w:firstLine="720"/>
        <w:jc w:val="both"/>
        <w:rPr>
          <w:sz w:val="24"/>
          <w:szCs w:val="24"/>
        </w:rPr>
      </w:pPr>
      <w:r>
        <w:rPr>
          <w:sz w:val="24"/>
          <w:szCs w:val="24"/>
        </w:rPr>
        <w:t>È òóò ñëó÷èëîñü íåîæèäàííîå. Ïîïàâ íà ñêàëû, íåëåïîå ñóùåñòâî íà÷àëî ñîäðîãàòüñÿ è ðàñêà÷èâàòüñÿ, ñëîâíî âíóòðè íåãî ïðîáóäèëèñü êàêèå-òî ðàçðóøèòåëüíûå ñèëû. Îíî óïàëî íà îäèí áîê, ñëîâíî ðàíåíûé çâåðü, åùå ðàç âçäðîãíóëî è íà÷àëî ðàçâàëèâàòüñÿ íà ÷àñòè.</w:t>
      </w:r>
    </w:p>
    <w:p>
      <w:pPr>
        <w:pStyle w:val="Normal"/>
        <w:ind w:firstLine="720"/>
        <w:jc w:val="both"/>
        <w:rPr>
          <w:sz w:val="24"/>
          <w:szCs w:val="24"/>
        </w:rPr>
      </w:pPr>
      <w:r>
        <w:rPr>
          <w:sz w:val="24"/>
          <w:szCs w:val="24"/>
        </w:rPr>
        <w:t>Ýòî áûëî óäèâèòåëüíîå çðåëèùå. Èèëàõ âûïîëç èç âîäû, ïîäíÿëñÿ íà ãîðó è ñíîâà íà÷àë ñïóñêàòüñÿ ïî äðóãîìó ñêëîíó ê ëàãóíå, êóäà òîëüêî ÷òî çàøåë ãðóçîâîé êîðàáëü. Îäíàêî ãðóçîâîç óñïåë îáîãíóòü ìûñ, âîéòè â êàíàë è óáðàòüñÿ èç ëàãóíû. Ïðîïëûâ íàä ìðà÷íîé ãëóáîêîé äîëèíîé, íà÷èíàâøåéñÿ çà âíåøíèìè ðèôàìè, îí óäàëèëñÿ íà íåñêîëüêî ìèëü, çàìåäëèë õîä è ñòàë íà ÿêîðü.</w:t>
      </w:r>
    </w:p>
    <w:p>
      <w:pPr>
        <w:pStyle w:val="Normal"/>
        <w:ind w:firstLine="720"/>
        <w:jc w:val="both"/>
        <w:rPr>
          <w:sz w:val="24"/>
          <w:szCs w:val="24"/>
        </w:rPr>
      </w:pPr>
      <w:r>
        <w:rPr>
          <w:sz w:val="24"/>
          <w:szCs w:val="24"/>
        </w:rPr>
        <w:t>Èèëàõó õîòåëîñü îòîãíàòü åãî ïîäàëüøå, íî îí áûë îãðàíè÷åí â ñâîèõ äâèæåíèÿõ. Ïîýòîìó, åäâà ãðóçîâîç îñòàíîâèëñÿ, Èèëàõ ðàçâåðíóëñÿ è ïîïîëç ê ìûñó, ãäå ñîáðàëèñü â êó÷ó ìàëåíüêèå ïðåäìåòû. Îí íå çàìå÷àë ëþäåé, êîòîðûå ñïàñàëèñü íà îòìåëÿõ íåäàëåêî îò áåðåãà è îòòóäà â îòíîñèòåëüíîé áåçîïàñíîñòè ñëåäèëè çà ðàçãðîìîì ñâîåãî ëàãåðÿ.</w:t>
      </w:r>
    </w:p>
    <w:p>
      <w:pPr>
        <w:pStyle w:val="Normal"/>
        <w:ind w:firstLine="720"/>
        <w:jc w:val="both"/>
        <w:rPr>
          <w:sz w:val="24"/>
          <w:szCs w:val="24"/>
        </w:rPr>
      </w:pPr>
      <w:r>
        <w:rPr>
          <w:sz w:val="24"/>
          <w:szCs w:val="24"/>
        </w:rPr>
        <w:t>Èèëàõ, ðàñïàëåííûé ãíåâîì, îáðóøèëñÿ íà ìàøèíû. Íåìíîãèå øîôåðû, ïûòàâøèåñÿ èõ ñïàñòè, ïðåâðàòèëèñü â êðîâàâóþ êàøó ñðåäè ñïëþùåííîãî ìåòàëëà.</w:t>
      </w:r>
    </w:p>
    <w:p>
      <w:pPr>
        <w:pStyle w:val="Normal"/>
        <w:ind w:firstLine="720"/>
        <w:jc w:val="both"/>
        <w:rPr>
          <w:sz w:val="24"/>
          <w:szCs w:val="24"/>
        </w:rPr>
      </w:pPr>
      <w:r>
        <w:rPr>
          <w:sz w:val="24"/>
          <w:szCs w:val="24"/>
        </w:rPr>
        <w:t>Â òîò äåíü ìíîãèå ïîñòðàäàëè îò ñîáñòâåííîé ôàíòàñòè÷åñêîé ãëóïîñòè èëè ïàíèêè. Èèëàõ äâèãàëñÿ ñî ñêîðîñòüþ îêîëî âîñüìè ìèëü â ÷àñ. È âñå æå òðèñòà ñåìíàäöàòü ÷åëîâåê ïîïàëèñü â èíäèâèäóàëüíûå ëîâóøêè è áûëè ðàçäàâëåíû ÷óäîâèùåì, êîòîðîå äàæå íå ïîäîçðåâàëî îá èõ ñóùåñòâîâàíèè. Î÷åâèäíî, êàæäîìó êàçàëîñü, ÷òî Èèëàõ ãîíèòñÿ èìåííî çà íèì.</w:t>
      </w:r>
    </w:p>
    <w:p>
      <w:pPr>
        <w:pStyle w:val="Normal"/>
        <w:ind w:firstLine="720"/>
        <w:jc w:val="both"/>
        <w:rPr>
          <w:sz w:val="24"/>
          <w:szCs w:val="24"/>
        </w:rPr>
      </w:pPr>
      <w:r>
        <w:rPr>
          <w:sz w:val="24"/>
          <w:szCs w:val="24"/>
        </w:rPr>
        <w:t>Íàêîíåö Èèëàõ âçîáðàëñÿ íà áëèæàéøóþ âûñîòó è îãëÿäåë íåáî â ïîèñêàõ íîâûõ ïðîòèâíèêîâ. Íî óâèäåë òîëüêî ãðóçîâîç ìèëÿõ â ÷åòûðåõ îò áåðåãà — ýòîãî íå÷åãî áûëî îïàñàòü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Òåìíîòà ìåäëåííî îïóñêàëàñü íà îñòðîâ. Ìåéíàðä îñòîðîæíî øåë ïî òðàâå, îñâåùàÿ ïðÿìî ïåðåä ñîáîé êðóòîé ñïóñê ëó÷îì ôîíàðèêà. Êàæäûå íåñêîëüêî øàãîâ îí ñïðàøèâàë:</w:t>
      </w:r>
    </w:p>
    <w:p>
      <w:pPr>
        <w:pStyle w:val="Normal"/>
        <w:ind w:firstLine="720"/>
        <w:jc w:val="both"/>
        <w:rPr>
          <w:sz w:val="24"/>
          <w:szCs w:val="24"/>
        </w:rPr>
      </w:pPr>
      <w:r>
        <w:rPr>
          <w:sz w:val="24"/>
          <w:szCs w:val="24"/>
        </w:rPr>
        <w:t xml:space="preserve">— </w:t>
      </w:r>
      <w:r>
        <w:rPr>
          <w:sz w:val="24"/>
          <w:szCs w:val="24"/>
        </w:rPr>
        <w:t>Åñòü çäåñü êòî-íèáóäü?</w:t>
      </w:r>
    </w:p>
    <w:p>
      <w:pPr>
        <w:pStyle w:val="Normal"/>
        <w:ind w:firstLine="720"/>
        <w:jc w:val="both"/>
        <w:rPr>
          <w:sz w:val="24"/>
          <w:szCs w:val="24"/>
        </w:rPr>
      </w:pPr>
      <w:r>
        <w:rPr>
          <w:sz w:val="24"/>
          <w:szCs w:val="24"/>
        </w:rPr>
        <w:t>Òàê ïðîäîëæàëîñü óæå íåñêîëüêî ÷àñîâ. Â ñãóùàâøèõñÿ ñóìåðêàõ ìîðÿêè ðàçûñêèâàëè óöåëåâøèõ, ñàæàëè èõ â øëþïêó è îòâîçèëè ÷åðåç ëàãóíó ïî êàíàëó íà ðåéä, ãäå ñòîÿë ãðóçîâîé êîðàáëü.</w:t>
      </w:r>
    </w:p>
    <w:p>
      <w:pPr>
        <w:pStyle w:val="Normal"/>
        <w:ind w:firstLine="720"/>
        <w:jc w:val="both"/>
        <w:rPr>
          <w:sz w:val="24"/>
          <w:szCs w:val="24"/>
        </w:rPr>
      </w:pPr>
      <w:r>
        <w:rPr>
          <w:sz w:val="24"/>
          <w:szCs w:val="24"/>
        </w:rPr>
        <w:t>Ïî ðàäèî áûë ïåðåäàí ïðèêàç. Çà ñîðîê âîñåìü ÷àñîâ îíè äîëæíû áûëè çàêîí÷èòü ýâàêóàöèþ. Ïîñëå ýòîãî àâòîìàòè÷åñêè óïðàâëÿåìûé ñàìîëåò ñáðîñèò áîìáó.</w:t>
      </w:r>
    </w:p>
    <w:p>
      <w:pPr>
        <w:pStyle w:val="Normal"/>
        <w:ind w:firstLine="720"/>
        <w:jc w:val="both"/>
        <w:rPr>
          <w:sz w:val="24"/>
          <w:szCs w:val="24"/>
        </w:rPr>
      </w:pPr>
      <w:r>
        <w:rPr>
          <w:sz w:val="24"/>
          <w:szCs w:val="24"/>
        </w:rPr>
        <w:t>Ìåéíàðä ïðåäñòàâèë ñåáå, ÷òî îí îñòàëñÿ îäèí íà ýòîì ïîãðóæåííîì âî ìðàê îñòðîâå, îáèòåëè ÷óäîâèùà. È ñîäðîãíóëñÿ îò ïî÷òè ÷óâñòâåííîé ðàäîñòè. Îí áûë áëåäåí, åãî áèëà ëèõîðàäêà îò óæàñà è âîñòîðãà. Âñå áûëî, êàê â òå äàëåêèå âðåìåíà, êîãäà åãî êîðàáëü øåë â ñòðîþ àðìàäû, îáñòðåëèâàþùåé ÿïîíñêîå ïîáåðåæüå. Òîãäà îí òîæå ñêó÷àë, ïîêà íå ïðåäñòàâèë ñåáÿ òàì, íà áåðåãó, â ñàìîé ãóùå ðàçðûâîâ.</w:t>
      </w:r>
    </w:p>
    <w:p>
      <w:pPr>
        <w:pStyle w:val="Normal"/>
        <w:ind w:firstLine="720"/>
        <w:jc w:val="both"/>
        <w:rPr>
          <w:sz w:val="24"/>
          <w:szCs w:val="24"/>
        </w:rPr>
      </w:pPr>
      <w:r>
        <w:rPr>
          <w:sz w:val="24"/>
          <w:szCs w:val="24"/>
        </w:rPr>
        <w:t>Ñòîí îòâëåê åãî îò ýòèõ ìûñëåé. Ïðè ñâåòå ôîíàðèêà Ìåéíàðä ðàçëè÷èë çíàêîìîå ëèöî. ×åëîâåê áûë ïðèäàâëåí óïàâøèì äåðåâîì. Äæåðñîí ïðèáëèçèëñÿ è ñäåëàë åìó óêîë ìîðôèÿ. Ìåéíàðä íàãíóëñÿ íàä ðàíåíûì.</w:t>
      </w:r>
    </w:p>
    <w:p>
      <w:pPr>
        <w:pStyle w:val="Normal"/>
        <w:ind w:firstLine="720"/>
        <w:jc w:val="both"/>
        <w:rPr>
          <w:sz w:val="24"/>
          <w:szCs w:val="24"/>
        </w:rPr>
      </w:pPr>
      <w:r>
        <w:rPr>
          <w:sz w:val="24"/>
          <w:szCs w:val="24"/>
        </w:rPr>
        <w:t>Ýòî áûë îäèí èç âñåìèðíî èçâåñòíûõ ôèçèêîâ, ïðèáûâøèõ íà îñòðîâ. Ñðàçó æå ïîñëå êàòàñòðîôû î íåì áåç êîíöà çàïðàøèâàëè ïî ðàäèî. Áåç åãî ñîãëàñèÿ íè îäèí ó÷åíûé ñîâåò íå ðåøàëñÿ îäîáðèòü ïëàí áîìáàðäèðîâêè, âûäâèíóòûé âîåííî-ìîðñêèì øòàáîì.</w:t>
      </w:r>
    </w:p>
    <w:p>
      <w:pPr>
        <w:pStyle w:val="Normal"/>
        <w:ind w:firstLine="720"/>
        <w:jc w:val="both"/>
        <w:rPr>
          <w:sz w:val="24"/>
          <w:szCs w:val="24"/>
        </w:rPr>
      </w:pPr>
      <w:r>
        <w:rPr>
          <w:sz w:val="24"/>
          <w:szCs w:val="24"/>
        </w:rPr>
        <w:t xml:space="preserve">— </w:t>
      </w:r>
      <w:r>
        <w:rPr>
          <w:sz w:val="24"/>
          <w:szCs w:val="24"/>
        </w:rPr>
        <w:t>Ñýð, — íà÷àë Ìåéíàðä, — ÷òî âû äóìàåòå îòíîñèòåëüíî...</w:t>
      </w:r>
    </w:p>
    <w:p>
      <w:pPr>
        <w:pStyle w:val="Normal"/>
        <w:ind w:firstLine="720"/>
        <w:jc w:val="both"/>
        <w:rPr>
          <w:sz w:val="24"/>
          <w:szCs w:val="24"/>
        </w:rPr>
      </w:pPr>
      <w:r>
        <w:rPr>
          <w:sz w:val="24"/>
          <w:szCs w:val="24"/>
        </w:rPr>
        <w:t>Îí ïîïåðõíóëñÿ è ìûñëåííî ñäåëàë øàã íàçàä. Íà êàêîé-òî ìèã îí çàáûë, ÷òî åãî ôëîòñêîå íà÷àëüñòâî, ïîëó÷èâ îò ïðàâèòåëüñòâà ðàçðåøåíèå äåéñòâîâàòü ïî ñâîåìó óñìîòðåíèþ, óæå îòäàëî ïðèêàç èñïîëüçîâàòü àòîìíóþ áîìáó.</w:t>
      </w:r>
    </w:p>
    <w:p>
      <w:pPr>
        <w:pStyle w:val="Normal"/>
        <w:ind w:firstLine="720"/>
        <w:jc w:val="both"/>
        <w:rPr>
          <w:sz w:val="24"/>
          <w:szCs w:val="24"/>
        </w:rPr>
      </w:pPr>
      <w:r>
        <w:rPr>
          <w:sz w:val="24"/>
          <w:szCs w:val="24"/>
        </w:rPr>
        <w:t>Ó÷åíûé âçäðîãíóë.</w:t>
      </w:r>
    </w:p>
    <w:p>
      <w:pPr>
        <w:pStyle w:val="Normal"/>
        <w:ind w:firstLine="720"/>
        <w:jc w:val="both"/>
        <w:rPr>
          <w:sz w:val="24"/>
          <w:szCs w:val="24"/>
        </w:rPr>
      </w:pPr>
      <w:r>
        <w:rPr>
          <w:sz w:val="24"/>
          <w:szCs w:val="24"/>
        </w:rPr>
        <w:t xml:space="preserve">— </w:t>
      </w:r>
      <w:r>
        <w:rPr>
          <w:sz w:val="24"/>
          <w:szCs w:val="24"/>
        </w:rPr>
        <w:t>Ìåéíàðä! — ïðîõðèïåë îí. — Ñ ýòîé øòóêîé ÷òî-òî íå÷èñòî. Íå ïîçâîëÿé èì äåëàòü íè÷åãî...</w:t>
      </w:r>
    </w:p>
    <w:p>
      <w:pPr>
        <w:pStyle w:val="Normal"/>
        <w:ind w:firstLine="720"/>
        <w:jc w:val="both"/>
        <w:rPr>
          <w:sz w:val="24"/>
          <w:szCs w:val="24"/>
        </w:rPr>
      </w:pPr>
      <w:r>
        <w:rPr>
          <w:sz w:val="24"/>
          <w:szCs w:val="24"/>
        </w:rPr>
        <w:t>Ãëàçà ðàñøèðèëèñü îò áîëè. Ãîëîñ ïðåðâàëñÿ.</w:t>
      </w:r>
    </w:p>
    <w:p>
      <w:pPr>
        <w:pStyle w:val="Normal"/>
        <w:ind w:firstLine="720"/>
        <w:jc w:val="both"/>
        <w:rPr>
          <w:sz w:val="24"/>
          <w:szCs w:val="24"/>
        </w:rPr>
      </w:pPr>
      <w:r>
        <w:rPr>
          <w:sz w:val="24"/>
          <w:szCs w:val="24"/>
        </w:rPr>
        <w:t>Íóæíî áûëî ñïðîñèòü åãî. Íåìåäëåííî! ×åðåç íåñêîëüêî ñåêóíä âåëèêèé ó÷åíûé ïîãðóçèòñÿ â íàðêîòè÷åñêèé ñîí è î÷íåòñÿ íå ñêîðî. ×åðåç ìãíîâåíèå áóäåò óæå ñëèøêîì ïîçäíî!</w:t>
      </w:r>
    </w:p>
    <w:p>
      <w:pPr>
        <w:pStyle w:val="Normal"/>
        <w:ind w:firstLine="720"/>
        <w:jc w:val="both"/>
        <w:rPr>
          <w:sz w:val="24"/>
          <w:szCs w:val="24"/>
        </w:rPr>
      </w:pPr>
      <w:r>
        <w:rPr>
          <w:sz w:val="24"/>
          <w:szCs w:val="24"/>
        </w:rPr>
        <w:t>Ýòî ìãíîâåíèå ïðîëåòåëî.</w:t>
      </w:r>
    </w:p>
    <w:p>
      <w:pPr>
        <w:pStyle w:val="Normal"/>
        <w:ind w:firstLine="720"/>
        <w:jc w:val="both"/>
        <w:rPr>
          <w:sz w:val="24"/>
          <w:szCs w:val="24"/>
        </w:rPr>
      </w:pPr>
      <w:r>
        <w:rPr>
          <w:sz w:val="24"/>
          <w:szCs w:val="24"/>
        </w:rPr>
        <w:t>Ëåéòåíàíò Äæåðñîí ïîäíÿëñÿ íà íîãè.</w:t>
      </w:r>
    </w:p>
    <w:p>
      <w:pPr>
        <w:pStyle w:val="Normal"/>
        <w:ind w:firstLine="720"/>
        <w:jc w:val="both"/>
        <w:rPr>
          <w:sz w:val="24"/>
          <w:szCs w:val="24"/>
        </w:rPr>
      </w:pPr>
      <w:r>
        <w:rPr>
          <w:sz w:val="24"/>
          <w:szCs w:val="24"/>
        </w:rPr>
        <w:t xml:space="preserve">— </w:t>
      </w:r>
      <w:r>
        <w:rPr>
          <w:sz w:val="24"/>
          <w:szCs w:val="24"/>
        </w:rPr>
        <w:t>Íó âîò, äóìàþ, âñå áóäåò â ïîðÿäêå, êàïèòàí, — ñêàçàë îí. Ïîòîì ïîâåðíóëñÿ ê ìîðÿêàì ñ íîñèëêàìè: — Äâîå èç âàñ îòíåñóò ýòîãî ÷åëîâåêà â øëþïêó. Îñòîðîæíî! ß åãî óñûïèë.</w:t>
      </w:r>
    </w:p>
    <w:p>
      <w:pPr>
        <w:pStyle w:val="Normal"/>
        <w:ind w:firstLine="720"/>
        <w:jc w:val="both"/>
        <w:rPr>
          <w:sz w:val="24"/>
          <w:szCs w:val="24"/>
        </w:rPr>
      </w:pPr>
      <w:r>
        <w:rPr>
          <w:sz w:val="24"/>
          <w:szCs w:val="24"/>
        </w:rPr>
        <w:t>Ìåéíàðä ïîñëåäîâàë çà íîñèëêàìè, íå ãîâîðÿ íè ñëîâà. Îí ÷óâñòâîâàë, ÷òî òàê è íå óñïåë ïðèíÿòü ñàìîñòîÿòåëüíîå ðåøåíè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î÷ü òÿíóëàñü áåñêîíå÷íî.</w:t>
      </w:r>
    </w:p>
    <w:p>
      <w:pPr>
        <w:pStyle w:val="Normal"/>
        <w:ind w:firstLine="720"/>
        <w:jc w:val="both"/>
        <w:rPr>
          <w:sz w:val="24"/>
          <w:szCs w:val="24"/>
        </w:rPr>
      </w:pPr>
      <w:r>
        <w:rPr>
          <w:sz w:val="24"/>
          <w:szCs w:val="24"/>
        </w:rPr>
        <w:t>Íàêîíåö íàñòóïèë ñåðåíüêèé ðàññâåò. Âñêîðå ïîñëå âîñõîäà ñîëíöà òðîïè÷åñêèé ëèâåíü ïðîøåë íàä îñòðîâîì è óíåññÿ äàëüøå, íà âîñòîê. Íåáî ñòàëî óäèâèòåëüíî ñèíèì, à ìîðå òàêèì ñïîêîéíûì, ÷òî âîäà âîêðóã îñòðîâà êàçàëàñü íåïîäâèæíûì çåðêàëîì.</w:t>
      </w:r>
    </w:p>
    <w:p>
      <w:pPr>
        <w:pStyle w:val="Normal"/>
        <w:ind w:firstLine="720"/>
        <w:jc w:val="both"/>
        <w:rPr>
          <w:sz w:val="24"/>
          <w:szCs w:val="24"/>
        </w:rPr>
      </w:pPr>
      <w:r>
        <w:rPr>
          <w:sz w:val="24"/>
          <w:szCs w:val="24"/>
        </w:rPr>
        <w:t>Èç ñèíåé äàëè, îòáðàñûâàÿ áûñòðóþ òåíü íà íåïîäâèæíûé îêåàí, ïîÿâèëñÿ ñàìîëåò ñ àâòîïèëîòîì. Åùå íå âèäÿ åãî, Èèëàõ ïî÷óâñòâîâàë, êàêîé ãðóç îí íåñåò. Äðîæü ïðîáåæàëà ïî âñåìó åãî òåëó. Îãðîìíûå ýëåêòðîííûå ÿ÷åéêè ðàñêðûëèñü è çàìåðëè â æàäíîì íåòåðïåíèè, è íà ìèã åìó ïîêàçàëîñü, ÷òî ýòî ïðèáëèæàåòñÿ êòî-òî èç åãî ïîðîäû.</w:t>
      </w:r>
    </w:p>
    <w:p>
      <w:pPr>
        <w:pStyle w:val="Normal"/>
        <w:ind w:firstLine="720"/>
        <w:jc w:val="both"/>
        <w:rPr>
          <w:sz w:val="24"/>
          <w:szCs w:val="24"/>
        </w:rPr>
      </w:pPr>
      <w:r>
        <w:rPr>
          <w:sz w:val="24"/>
          <w:szCs w:val="24"/>
        </w:rPr>
        <w:t>Îí ïîñëàë íàâñòðå÷ó åìó ïðåäóïðåæäàþùèé ìûñëü-ñèãíàë. Ìíîãèå ñàìîëåòû, êîòîðûì îí íàïðàâëÿë ñâîè ìûñëåííûå âîëíû, âûõîäèëè èç-ïîä êîíòðîëÿ, íåëåïî êóâûðêàëèñü è ïàäàëè. Íî ýòîò íå èçìåíèë êóðñà. Êîãäà îí áûë ïî÷òè íàä öåíòðîì îñòðîâà, ãðîìîçäêèé, òÿæåëûé ïðåäìåò îòäåëèëñÿ îò íåãî, ëåíèâî ïåðåâåðíóëñÿ íåñêîëüêî ðàç â âîçäóõå è óñòðåìèëñÿ ïðÿìî íà Èèëàõ. Îí äîëæåí áûë âçîðâàòüñÿ ïðèìåðíî â ñòà ôóòàõ íàä öåëüþ.</w:t>
      </w:r>
    </w:p>
    <w:p>
      <w:pPr>
        <w:pStyle w:val="Normal"/>
        <w:ind w:firstLine="720"/>
        <w:jc w:val="both"/>
        <w:rPr>
          <w:sz w:val="24"/>
          <w:szCs w:val="24"/>
        </w:rPr>
      </w:pPr>
      <w:r>
        <w:rPr>
          <w:sz w:val="24"/>
          <w:szCs w:val="24"/>
        </w:rPr>
        <w:t>Ìåõàíèçì ñðàáîòàë áåçóïðå÷íî, âçðûâ áûë òèòàíè÷åñêèé.</w:t>
      </w:r>
    </w:p>
    <w:p>
      <w:pPr>
        <w:pStyle w:val="Normal"/>
        <w:ind w:firstLine="720"/>
        <w:jc w:val="both"/>
        <w:rPr>
          <w:sz w:val="24"/>
          <w:szCs w:val="24"/>
        </w:rPr>
      </w:pPr>
      <w:r>
        <w:rPr>
          <w:sz w:val="24"/>
          <w:szCs w:val="24"/>
        </w:rPr>
        <w:t>Êîãäà ïîòðÿñàþùåå äåéñòâèå îãðîìíîé ìàññû íîâîé ýíåðãèè ìèíîâàëî, Èèëàõ, ïîëíûé æèçíè è ñèë, ïîäóìàë ñ óäèâèòåëüíîé ÿñíîñòüþ: «Íó êîíå÷íî, êàê ÿ ìîã çàáûòü! Èìåííî ýòî ÿ è äîëæåí ñäåëàòü!»</w:t>
      </w:r>
    </w:p>
    <w:p>
      <w:pPr>
        <w:pStyle w:val="Normal"/>
        <w:ind w:firstLine="720"/>
        <w:jc w:val="both"/>
        <w:rPr>
          <w:sz w:val="24"/>
          <w:szCs w:val="24"/>
        </w:rPr>
      </w:pPr>
      <w:r>
        <w:rPr>
          <w:sz w:val="24"/>
          <w:szCs w:val="24"/>
        </w:rPr>
        <w:t>Åìó áûëî ñòðàííî, ÷òî îí òàê äîëãî íå ìîã âñïîìíèòü. Îí áûë ïîñëàí ñþäà âî âðåìÿ ìåæãàëàêòè÷åñêîé âîéíû, êîòîðàÿ, ïî-âèäèìîìó, âñå åùå ïðîäîëæàëàñü. Ñ îãðîìíûìè òðóäíîñòÿìè åãî îïóñòèëè íà ïîâåðõíîñòü ïëàíåòû, è çäåñü âðàæåñêèå ëàçóò÷èêè ñðàçó âûâåëè åãî èç ñòðîÿ. Íî òåïåðü îí áûë ãîòîâ âûïîëíèòü çàäàíèå.</w:t>
      </w:r>
    </w:p>
    <w:p>
      <w:pPr>
        <w:pStyle w:val="Normal"/>
        <w:ind w:firstLine="720"/>
        <w:jc w:val="both"/>
        <w:rPr>
          <w:sz w:val="24"/>
          <w:szCs w:val="24"/>
        </w:rPr>
      </w:pPr>
      <w:r>
        <w:rPr>
          <w:sz w:val="24"/>
          <w:szCs w:val="24"/>
        </w:rPr>
        <w:t>Îí ïðîèçâåë êîíòðîëüíûå ðàñ÷åòû ïî Ñîëíöó è äàëåêèì ïëàíåòàì, äî êîòîðûõ äîõîäèëè ñèãíàëû åãî ðàäàðîâ. Çàòåì ïðèñòóïèë ê ðåøàþùåé îïåðàöèè, ÷òîáû ðàñòâîðèòü âñå çàùèòíûå ïîëÿ âíóòðè ñâîåãî òåëà. Îí ñîáðàë âñå ñèëû âíóòðåííåãî äàâëåíèÿ, è âñå åãî æèçíåííûå ýëåìåíòû â òî÷íî ðàññ÷èòàííîå ìãíîâåíèå ñæàëèñü ðàçîì äëÿ ïîñëåäíåãî ðåøàþùåãî ïðûæêà.</w:t>
      </w:r>
    </w:p>
    <w:p>
      <w:pPr>
        <w:pStyle w:val="Normal"/>
        <w:ind w:firstLine="720"/>
        <w:jc w:val="both"/>
        <w:rPr>
          <w:sz w:val="24"/>
          <w:szCs w:val="24"/>
        </w:rPr>
      </w:pPr>
      <w:r>
        <w:rPr>
          <w:sz w:val="24"/>
          <w:szCs w:val="24"/>
        </w:rPr>
        <w:t>Âçðûâ, êîòîðûé ÷óòü íå âûøèá Çåìëþ ñ åå îðáèòû, áûë çàðåãèñòðèðîâàí âñåìè ñåéñìîãðàôàìè ïëàíåòû. À íåêîòîðîå âðåìÿ ñïóñòÿ àñòðîíîìû ðàññ÷èòàëè, ÷òî åùå íåìíîãî è Çåìëÿ íà÷àëà áû ïàäàòü íà Ñîëíöå. È íè îäèí ÷åëîâåê íå óâèäåë áû, êàê Ñîëíöå, ïðåâðàòèâøèñü â îñëåïèòåëüíóþ ñâåðõíîâóþ çâåçäó, ñîæãëî áû âñþ ñîëíå÷íóþ ñèñòåìó, ïðåæäå ÷åì ïîòóñêíåòü è ñæàòüñÿ äî ñâîèõ ïðåæíèõ îáúåìîâ.</w:t>
      </w:r>
    </w:p>
    <w:p>
      <w:pPr>
        <w:pStyle w:val="Normal"/>
        <w:ind w:firstLine="720"/>
        <w:jc w:val="both"/>
        <w:rPr>
          <w:sz w:val="24"/>
          <w:szCs w:val="24"/>
        </w:rPr>
      </w:pPr>
      <w:r>
        <w:rPr>
          <w:sz w:val="24"/>
          <w:szCs w:val="24"/>
        </w:rPr>
        <w:t>Åñëè áû äàæå Èèëàõ çíàë, ÷òî âîéíà, áóøåâàâøàÿ äåñÿòü òûñÿ÷ ìèëëèîíîâ âåêîâ íàçàä, äàâíî êîí÷èëàñü, îí ïîñòóïèë áû òî÷íî òàê æå.</w:t>
      </w:r>
    </w:p>
    <w:p>
      <w:pPr>
        <w:pStyle w:val="Normal"/>
        <w:ind w:firstLine="720"/>
        <w:jc w:val="both"/>
        <w:rPr>
          <w:sz w:val="24"/>
          <w:szCs w:val="24"/>
        </w:rPr>
      </w:pPr>
      <w:r>
        <w:rPr>
          <w:sz w:val="24"/>
          <w:szCs w:val="24"/>
        </w:rPr>
        <w:t>Ó íåãî íå áûëî âûáîðà.</w:t>
      </w:r>
    </w:p>
    <w:p>
      <w:pPr>
        <w:pStyle w:val="Normal"/>
        <w:ind w:firstLine="720"/>
        <w:jc w:val="both"/>
        <w:rPr>
          <w:sz w:val="24"/>
          <w:szCs w:val="24"/>
        </w:rPr>
      </w:pPr>
      <w:r>
        <w:rPr>
          <w:sz w:val="24"/>
          <w:szCs w:val="24"/>
        </w:rPr>
        <w:t>Àòîìíûå áîìáû-ðîáîòû íå ðàññóæäàþò.</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66850" cy="67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66850" cy="6762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Àéçåê Àçèìîâ</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Ãàðàíòèðîâàííîå óäîâîëüñòâèå</w:t>
      </w:r>
    </w:p>
    <w:p>
      <w:pPr>
        <w:pStyle w:val="Normal"/>
        <w:jc w:val="center"/>
        <w:rPr>
          <w:b/>
          <w:b/>
          <w:bCs/>
          <w:sz w:val="32"/>
          <w:szCs w:val="32"/>
        </w:rPr>
      </w:pPr>
      <w:r>
        <w:rPr>
          <w:b/>
          <w:bCs/>
          <w:sz w:val="32"/>
          <w:szCs w:val="32"/>
        </w:rPr>
      </w:r>
    </w:p>
    <w:p>
      <w:pPr>
        <w:pStyle w:val="Normal"/>
        <w:jc w:val="center"/>
        <w:rPr>
          <w:b/>
          <w:b/>
          <w:bCs/>
          <w:sz w:val="32"/>
          <w:szCs w:val="32"/>
        </w:rPr>
      </w:pPr>
      <w:r>
        <w:rPr>
          <w:b/>
          <w:bCs/>
        </w:rPr>
        <w:drawing>
          <wp:inline distT="0" distB="0" distL="0" distR="0">
            <wp:extent cx="4924425" cy="7019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924425" cy="7019925"/>
                    </a:xfrm>
                    <a:prstGeom prst="rect">
                      <a:avLst/>
                    </a:prstGeom>
                  </pic:spPr>
                </pic:pic>
              </a:graphicData>
            </a:graphic>
          </wp:inline>
        </w:drawing>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Òîíè áûë âûñîêèé êðàñàâåö ñ ëèöîì ðèìñêîãî ïàòðèöèÿ, âûðàæåíèå êîòîðîãî îñòàâàëîñü íåèçìåííûì. Êëåð Áåëìîí íàáëþäàëà çà íèì ÷åðåç ïðèîòêðûòóþ äâåðü ñî ñìåøàííûì ÷óâñòâîì ñòðàõà è îò÷àÿíèÿ.</w:t>
      </w:r>
    </w:p>
    <w:p>
      <w:pPr>
        <w:pStyle w:val="Normal"/>
        <w:ind w:firstLine="720"/>
        <w:jc w:val="both"/>
        <w:rPr>
          <w:sz w:val="24"/>
          <w:szCs w:val="24"/>
        </w:rPr>
      </w:pPr>
      <w:r>
        <w:rPr>
          <w:sz w:val="24"/>
          <w:szCs w:val="24"/>
        </w:rPr>
        <w:t xml:space="preserve">— </w:t>
      </w:r>
      <w:r>
        <w:rPr>
          <w:sz w:val="24"/>
          <w:szCs w:val="24"/>
        </w:rPr>
        <w:t>Íå ìîãó, Ëîðè, íå ìîãó, è âñå. Íó êàê ìîæíî òåðïåòü òàêîå ó ñåáÿ äîìà? — îíà ëèõîðàäî÷íî ïîïûòàëàñü íàéòè áîëåå óáåäèòåëüíûå ñëîâà, íî â çàêëþ÷åíèå òîëüêî ïîâòîðèëà: — Íå ìîãó, è âñå!</w:t>
      </w:r>
    </w:p>
    <w:p>
      <w:pPr>
        <w:pStyle w:val="Normal"/>
        <w:ind w:firstLine="720"/>
        <w:jc w:val="both"/>
        <w:rPr>
          <w:sz w:val="24"/>
          <w:szCs w:val="24"/>
        </w:rPr>
      </w:pPr>
      <w:r>
        <w:rPr>
          <w:sz w:val="24"/>
          <w:szCs w:val="24"/>
        </w:rPr>
        <w:t>Ëîóðåíñ Áåëìîí ñìåðèë æåíó ñòðîãèì âçãëÿäîì. Â åãî ãëàçàõ ñâåðêíóëà èñêîðêà íåòåðïåíèÿ, êîòîðóþ Êëåð íå ëþáèëà, ïîòîìó ÷òî ÷èòàëà â íåé âîçìóùåíèå ñîáñòâåííûì íåâåæåñòâîì.</w:t>
      </w:r>
    </w:p>
    <w:p>
      <w:pPr>
        <w:pStyle w:val="Normal"/>
        <w:ind w:firstLine="720"/>
        <w:jc w:val="both"/>
        <w:rPr>
          <w:sz w:val="24"/>
          <w:szCs w:val="24"/>
        </w:rPr>
      </w:pPr>
      <w:r>
        <w:rPr>
          <w:sz w:val="24"/>
          <w:szCs w:val="24"/>
        </w:rPr>
        <w:t xml:space="preserve">— </w:t>
      </w:r>
      <w:r>
        <w:rPr>
          <w:sz w:val="24"/>
          <w:szCs w:val="24"/>
        </w:rPr>
        <w:t>Íî ìû óæå äàëè ñîãëàñèå, Êëåð, — ñêàçàë îí, — íåëüçÿ èäòè íà ïîïÿòíóþ. Êîìïàíèÿ èìåííî ïîòîìó ïîñûëàåò ìåíÿ â Âàøèíãòîí, ïî âñåé âåðîÿòíîñòè, çà ýòèì ïîñëåäóåò ïîâûøåíèå. Òîíè âïîëíå áåçîïàñåí, òû î÷åíü õîðîøî ýòî çíàåøü. Çà÷åì æå âîçðàæàòü?</w:t>
      </w:r>
    </w:p>
    <w:p>
      <w:pPr>
        <w:pStyle w:val="Normal"/>
        <w:ind w:firstLine="720"/>
        <w:jc w:val="both"/>
        <w:rPr>
          <w:sz w:val="24"/>
          <w:szCs w:val="24"/>
        </w:rPr>
      </w:pPr>
      <w:r>
        <w:rPr>
          <w:sz w:val="24"/>
          <w:szCs w:val="24"/>
        </w:rPr>
        <w:t>Îí ïîëîæèë ðóêó æåíå íà òàëèþ è ïîäòîëêíóë åå âïåðåä. Êëåð, âñÿ äðîæà, âîøëà â ãîñòèíóþ. Òîíè íåâîçìóòèìî ïîñìîòðåë íà íåå, ñëîâíî îöåíèâàÿ, ÷òî çà îñîáà ýòà æåíùèíà, ó êîòîðîé åìó ïðèäåòñÿ æèòü òðè íåäåëè. Â ãîñòèíîé, êðîìå Òîíè, íàõîäèëàñü äîêòîð Ñüþçåí Êýëâèí. Â åå ïîçå ÷óâñòâîâàëàñü ñêîâàííîñòü, ãóáû áûëè ïëîòíî ñæàòû, îò íåå âåÿëî õîëîäîì, êàê îò ÷åëîâåêà, êîòîðûé íàñòîëüêî äîëãî ðàáîòàë ñ ìàøèíàìè, ÷òî ê êðîâè, òåêóùåé â åãî æèëàõ, ïðèìåøàëàñü íåêîòîðàÿ òîëèêà ñòàëè.</w:t>
      </w:r>
    </w:p>
    <w:p>
      <w:pPr>
        <w:pStyle w:val="Normal"/>
        <w:ind w:firstLine="720"/>
        <w:jc w:val="both"/>
        <w:rPr>
          <w:sz w:val="24"/>
          <w:szCs w:val="24"/>
        </w:rPr>
      </w:pPr>
      <w:r>
        <w:rPr>
          <w:sz w:val="24"/>
          <w:szCs w:val="24"/>
        </w:rPr>
        <w:t xml:space="preserve">— </w:t>
      </w:r>
      <w:r>
        <w:rPr>
          <w:sz w:val="24"/>
          <w:szCs w:val="24"/>
        </w:rPr>
        <w:t>Çäðàâñòâóéòå, — âïîëãîëîñà ñêàçàëà Êëåð.</w:t>
      </w:r>
    </w:p>
    <w:p>
      <w:pPr>
        <w:pStyle w:val="Normal"/>
        <w:ind w:firstLine="720"/>
        <w:jc w:val="both"/>
        <w:rPr>
          <w:sz w:val="24"/>
          <w:szCs w:val="24"/>
        </w:rPr>
      </w:pPr>
      <w:r>
        <w:rPr>
          <w:sz w:val="24"/>
          <w:szCs w:val="24"/>
        </w:rPr>
        <w:t>Íî Ëîóðåíñ ïîñïåøèë ñïàñòè ïîëîæåíèå è âåñåëî, îæèâëåííî ïðîèçíåñ:</w:t>
      </w:r>
    </w:p>
    <w:p>
      <w:pPr>
        <w:pStyle w:val="Normal"/>
        <w:ind w:firstLine="720"/>
        <w:jc w:val="both"/>
        <w:rPr>
          <w:sz w:val="24"/>
          <w:szCs w:val="24"/>
        </w:rPr>
      </w:pPr>
      <w:r>
        <w:rPr>
          <w:sz w:val="24"/>
          <w:szCs w:val="24"/>
        </w:rPr>
        <w:t xml:space="preserve">— </w:t>
      </w:r>
      <w:r>
        <w:rPr>
          <w:sz w:val="24"/>
          <w:szCs w:val="24"/>
        </w:rPr>
        <w:t>Êëåð, ïîçíàêîìüñÿ ñ Òîíè, çàìå÷àòåëüíûì ïàðíåì. Òîíè, ýòî ìîÿ æåíà Êëåð.</w:t>
      </w:r>
    </w:p>
    <w:p>
      <w:pPr>
        <w:pStyle w:val="Normal"/>
        <w:ind w:firstLine="720"/>
        <w:jc w:val="both"/>
        <w:rPr>
          <w:sz w:val="24"/>
          <w:szCs w:val="24"/>
        </w:rPr>
      </w:pPr>
      <w:r>
        <w:rPr>
          <w:sz w:val="24"/>
          <w:szCs w:val="24"/>
        </w:rPr>
        <w:t>Ëîóðåíñ äðóæåñêè ïîëîæèë ðóêó Òîíè íà ïëå÷î, íî òîò íå ïðîðåàãèðîâàë íà ýòîò æåñò, ëèöî åãî áûëî ïî-ïðåæíåìó áåññòðàñòíûì.</w:t>
      </w:r>
    </w:p>
    <w:p>
      <w:pPr>
        <w:pStyle w:val="Normal"/>
        <w:ind w:firstLine="720"/>
        <w:jc w:val="both"/>
        <w:rPr>
          <w:sz w:val="24"/>
          <w:szCs w:val="24"/>
        </w:rPr>
      </w:pPr>
      <w:r>
        <w:rPr>
          <w:sz w:val="24"/>
          <w:szCs w:val="24"/>
        </w:rPr>
        <w:t xml:space="preserve">— </w:t>
      </w:r>
      <w:r>
        <w:rPr>
          <w:sz w:val="24"/>
          <w:szCs w:val="24"/>
        </w:rPr>
        <w:t>Î÷åíü ïðèÿòíî, ìèññèñ Áåëìîí, — ñêàçàë Òîíè.</w:t>
      </w:r>
    </w:p>
    <w:p>
      <w:pPr>
        <w:pStyle w:val="Normal"/>
        <w:ind w:firstLine="720"/>
        <w:jc w:val="both"/>
        <w:rPr>
          <w:sz w:val="24"/>
          <w:szCs w:val="24"/>
        </w:rPr>
      </w:pPr>
      <w:r>
        <w:rPr>
          <w:sz w:val="24"/>
          <w:szCs w:val="24"/>
        </w:rPr>
        <w:t>Ïðè çâóêå ýòîãî ãîëîñà Êëåð âçäðîãíóëà. Ãîëîñ áûë ãðóäíîé è ìÿãêèé, øåëêîâèñòûé, êàê âîëîñû è êîæà ëèöà Òîíè.</w:t>
      </w:r>
    </w:p>
    <w:p>
      <w:pPr>
        <w:pStyle w:val="Normal"/>
        <w:ind w:firstLine="720"/>
        <w:jc w:val="both"/>
        <w:rPr>
          <w:sz w:val="24"/>
          <w:szCs w:val="24"/>
        </w:rPr>
      </w:pPr>
      <w:r>
        <w:rPr>
          <w:sz w:val="24"/>
          <w:szCs w:val="24"/>
        </w:rPr>
        <w:t>Îíà íå óäåðæàëàñü è íåâîëüíî âîñêëèêíóëà:</w:t>
      </w:r>
    </w:p>
    <w:p>
      <w:pPr>
        <w:pStyle w:val="Normal"/>
        <w:ind w:firstLine="720"/>
        <w:jc w:val="both"/>
        <w:rPr>
          <w:sz w:val="24"/>
          <w:szCs w:val="24"/>
        </w:rPr>
      </w:pPr>
      <w:r>
        <w:rPr>
          <w:sz w:val="24"/>
          <w:szCs w:val="24"/>
        </w:rPr>
        <w:t xml:space="preserve">— </w:t>
      </w:r>
      <w:r>
        <w:rPr>
          <w:sz w:val="24"/>
          <w:szCs w:val="24"/>
        </w:rPr>
        <w:t>Áîæå ìîé, äà âû ãîâîðèòå!</w:t>
      </w:r>
    </w:p>
    <w:p>
      <w:pPr>
        <w:pStyle w:val="Normal"/>
        <w:ind w:firstLine="720"/>
        <w:jc w:val="both"/>
        <w:rPr>
          <w:sz w:val="24"/>
          <w:szCs w:val="24"/>
        </w:rPr>
      </w:pPr>
      <w:r>
        <w:rPr>
          <w:sz w:val="24"/>
          <w:szCs w:val="24"/>
        </w:rPr>
        <w:t xml:space="preserve">— </w:t>
      </w:r>
      <w:r>
        <w:rPr>
          <w:sz w:val="24"/>
          <w:szCs w:val="24"/>
        </w:rPr>
        <w:t>Ýòî âàñ óäèâëÿåò? Ðàçâå âû äóìàëè, ÷òî ÿ íå ìîãó?</w:t>
      </w:r>
    </w:p>
    <w:p>
      <w:pPr>
        <w:pStyle w:val="Normal"/>
        <w:ind w:firstLine="720"/>
        <w:jc w:val="both"/>
        <w:rPr>
          <w:sz w:val="24"/>
          <w:szCs w:val="24"/>
        </w:rPr>
      </w:pPr>
      <w:r>
        <w:rPr>
          <w:sz w:val="24"/>
          <w:szCs w:val="24"/>
        </w:rPr>
        <w:t>Êëåð òîëüêî óëûáíóëàñü. Â åå ãîëîâå öàðèë åðàëàø. Îíà ïîñòàðàëàñü ïðèâåñòè â ïîðÿäîê ñâîè ìûñëè: åé íóæíî áûëî ïîáåñåäîâàòü ñ äîêòîðîì Êýëâèí.</w:t>
      </w:r>
    </w:p>
    <w:p>
      <w:pPr>
        <w:pStyle w:val="Normal"/>
        <w:ind w:firstLine="720"/>
        <w:jc w:val="both"/>
        <w:rPr>
          <w:sz w:val="24"/>
          <w:szCs w:val="24"/>
        </w:rPr>
      </w:pPr>
      <w:r>
        <w:rPr>
          <w:sz w:val="24"/>
          <w:szCs w:val="24"/>
        </w:rPr>
        <w:t xml:space="preserve">— </w:t>
      </w:r>
      <w:r>
        <w:rPr>
          <w:sz w:val="24"/>
          <w:szCs w:val="24"/>
        </w:rPr>
        <w:t>Ìèññèñ Áåëìîí, íàäåþñü, âû ïîíèìàåòå îãðîìíîå çíà÷åíèå ýòîãî ýêñïåðèìåíòà. Âàø ñóïðóã ñêàçàë ìíå, ÷òî íåêîòîðûå âåùè îí âàì îáúÿñíèë. ß, êàê ãëàâíûé ðîáîïñèõîëîã ôèðìû «Þ.Ñ.Ðîáîòñ», õîòåëà áû äîáàâèòü åùå êîå-÷òî. Òîíè ðîáîò. Â ñïåöèôèêàöèè êîìïàíèè îí çíà÷èòñÿ êàê ÒÍ-3, îäíàêî îòçûâàåòñÿ íà èìÿ Òîíè. Íå äóìàéòå, ÷òî Òîíè êàêîå-íèáóäü ìåõàíèçèðîâàííîå ÷óäîâèùå èëè ïðîñòàÿ âû÷èñëèòåëüíàÿ ìàøèíà èç ÷èñëà òåõ, êîòîðûå ïðîèçâîäèëèñü íàìè ïÿòüäåñÿò ëåò òîìó íàçàä, âî âðåìÿ âòîðîé ìèðîâîé âîéíû. Îí ñíàáæåí èñêóññòâåííûì ìîçãîì, êîòîðûé ñëîæåí ïî÷òè â òàêîé æå ìåðå, êàê è ÷åëîâå÷åñêèé. Ýòî âðîäå íå÷òî ãèãàíòñêîé òåëåôîííîé óñòàíîâêè, óìåùàþùåéñÿ â ÷åðåïíîé êîðîáêå. Ñ ïîìîùüþ ýòîé òåëåôîííîé óñòàíîâêè ìîæíî óñòàíîâèòü ìèëëèàðäû «òåëåôîííûõ ñâÿçåé». Êàæäàÿ ìîäåëü ñíàáæåíà ñâîèì, ñïåöèàëüíî äëÿ íåå ñîçäàííûì ìîçãîì. Êàæäûé ìîçã çàïðîãðàììèðîâàí òàêèì îáðàçîì, ÷òî âëàäååò ÿçûêîì â òîé ìåðå, â êàêîé ýòî åìó íåîáõîäèìî äëÿ íà÷àëà, è îáëàäàåò äîñòàòî÷íûìè ïîçíàíèÿìè â íóæíîé åìó îáëàñòè, ÷òîáû âûïîëíÿòü ñâîè îáÿçàííîñòè. Äî íåäàâíåãî âðåìåíè íàøà ôèðìà îãðàíè÷èâàëàñü âûïóñêîì ìîäåëåé äëÿ ïðîìûøëåííîñòè, äëÿ òåõ îáëàñòåé, ãäå èñïîëüçîâàíèå ÷åëîâå÷åñêîãî òðóäà ÿâëÿåòñÿ íåðàöèîíàëüíûì, êàê, ñêàæåì, â øàõòàõ èëè íà ïîäâîäíûõ ðàáîòàõ. Íî ñåé÷àñ ìû ñîáèðàåìñÿ ïðèñòóïèòü ê ïðîèçâîäñòâó ðîáîòîâ äëÿ èñïîëüçîâàíèÿ â äîìàøíåì õîçÿéñòâå. È íàì íóæíî äîáèòüñÿ òîãî, ÷òîáû ëþäè ïðèâûêëè ê ðîáîòàì, íå áîÿëèñü èõ. Òåïåðü âû ïîíèìàåòå, ÷òî âàì íå÷åãî îïàñàòüñÿ?</w:t>
      </w:r>
    </w:p>
    <w:p>
      <w:pPr>
        <w:pStyle w:val="Normal"/>
        <w:ind w:firstLine="720"/>
        <w:jc w:val="both"/>
        <w:rPr>
          <w:sz w:val="24"/>
          <w:szCs w:val="24"/>
        </w:rPr>
      </w:pPr>
      <w:r>
        <w:rPr>
          <w:sz w:val="24"/>
          <w:szCs w:val="24"/>
        </w:rPr>
        <w:t xml:space="preserve">— </w:t>
      </w:r>
      <w:r>
        <w:rPr>
          <w:sz w:val="24"/>
          <w:szCs w:val="24"/>
        </w:rPr>
        <w:t>Â ñàìîì äåëå, Êëåð, íå÷åãî, — âìåøàëñÿ Ëîóðåíñ. — ×åñòíîå ñëîâî! Îí íå ìîæåò ïðè÷èíèòü òåáå âðåä. Íå òî ÿ áû íå ñîãëàñèëñÿ îñòàâèòü òåáÿ ñ íèì.</w:t>
      </w:r>
    </w:p>
    <w:p>
      <w:pPr>
        <w:pStyle w:val="Normal"/>
        <w:ind w:firstLine="720"/>
        <w:jc w:val="both"/>
        <w:rPr>
          <w:sz w:val="24"/>
          <w:szCs w:val="24"/>
        </w:rPr>
      </w:pPr>
      <w:r>
        <w:rPr>
          <w:sz w:val="24"/>
          <w:szCs w:val="24"/>
        </w:rPr>
        <w:t>Êëåð óêðàäêîé âçãëÿíóëà íà Òîíè è, ïîíèçèâ ãîëîñ, ñïðîñèëà:</w:t>
      </w:r>
    </w:p>
    <w:p>
      <w:pPr>
        <w:pStyle w:val="Normal"/>
        <w:ind w:firstLine="720"/>
        <w:jc w:val="both"/>
        <w:rPr>
          <w:sz w:val="24"/>
          <w:szCs w:val="24"/>
        </w:rPr>
      </w:pPr>
      <w:r>
        <w:rPr>
          <w:sz w:val="24"/>
          <w:szCs w:val="24"/>
        </w:rPr>
        <w:t xml:space="preserve">— </w:t>
      </w:r>
      <w:r>
        <w:rPr>
          <w:sz w:val="24"/>
          <w:szCs w:val="24"/>
        </w:rPr>
        <w:t>À åñëè ÿ åãî ÷åì-íèáóäü ðàññåðæó?</w:t>
      </w:r>
    </w:p>
    <w:p>
      <w:pPr>
        <w:pStyle w:val="Normal"/>
        <w:ind w:firstLine="720"/>
        <w:jc w:val="both"/>
        <w:rPr>
          <w:sz w:val="24"/>
          <w:szCs w:val="24"/>
        </w:rPr>
      </w:pPr>
      <w:r>
        <w:rPr>
          <w:sz w:val="24"/>
          <w:szCs w:val="24"/>
        </w:rPr>
        <w:t xml:space="preserve">— </w:t>
      </w:r>
      <w:r>
        <w:rPr>
          <w:sz w:val="24"/>
          <w:szCs w:val="24"/>
        </w:rPr>
        <w:t>Ãîâîðèòü øåïîòîì íè ê ÷åìó, — ñïîêîéíî îòâåòèëà äîêòîð Êýëâèí. — Îí íå ìîæåò íà âàñ ðàññåðäèòüñÿ, äîðîãàÿ. Âñå ìîçãîâûå ñâÿçè åãî ïðåäâàðèòåëüíî çàïðîãðàììèðîâàíû. Âàæíåéøåé èç íèõ ÿâëÿåòñÿ ñâÿçü, êîòîðóþ ìû íàçûâàåì Ïåðâûì çàêîíîì íàóêè î ðîáîòàõ. Îí ãëàñèò: «Ðîáîò íå ìîæåò ïðè÷èíèòü âðåä ÷åëîâåêó èëè ñâîèì áåçäåéñòâèåì äîïóñòèòü, ÷òîáû ÷åëîâåêó áûë ïðè÷èíåí âðåä». Âñå ðîáîòû êîíñòðóèðóþòñÿ ïî ýòîìó ïðèíöèïó.</w:t>
      </w:r>
    </w:p>
    <w:p>
      <w:pPr>
        <w:pStyle w:val="Normal"/>
        <w:ind w:firstLine="720"/>
        <w:jc w:val="both"/>
        <w:rPr>
          <w:sz w:val="24"/>
          <w:szCs w:val="24"/>
        </w:rPr>
      </w:pPr>
      <w:r>
        <w:rPr>
          <w:sz w:val="24"/>
          <w:szCs w:val="24"/>
        </w:rPr>
        <w:t xml:space="preserve">— </w:t>
      </w:r>
      <w:r>
        <w:rPr>
          <w:sz w:val="24"/>
          <w:szCs w:val="24"/>
        </w:rPr>
        <w:t>À ÷òî îí óìååò äåëàòü? — òèõî ñïðîñèëà Êëåð.</w:t>
      </w:r>
    </w:p>
    <w:p>
      <w:pPr>
        <w:pStyle w:val="Normal"/>
        <w:ind w:firstLine="720"/>
        <w:jc w:val="both"/>
        <w:rPr>
          <w:sz w:val="24"/>
          <w:szCs w:val="24"/>
        </w:rPr>
      </w:pPr>
      <w:r>
        <w:rPr>
          <w:sz w:val="24"/>
          <w:szCs w:val="24"/>
        </w:rPr>
        <w:t xml:space="preserve">— </w:t>
      </w:r>
      <w:r>
        <w:rPr>
          <w:sz w:val="24"/>
          <w:szCs w:val="24"/>
        </w:rPr>
        <w:t>Ëþáóþ äîìàøíþþ ðàáîòó, — îäíîñëîæíî îòâåòèëà äîêòîð Êýëâèí.</w:t>
      </w:r>
    </w:p>
    <w:p>
      <w:pPr>
        <w:pStyle w:val="Normal"/>
        <w:ind w:firstLine="720"/>
        <w:jc w:val="both"/>
        <w:rPr>
          <w:sz w:val="24"/>
          <w:szCs w:val="24"/>
        </w:rPr>
      </w:pPr>
      <w:r>
        <w:rPr>
          <w:sz w:val="24"/>
          <w:szCs w:val="24"/>
        </w:rPr>
        <w:t>Îíà ïîäíÿëàñü è îòêëàíÿëàñü. Ëîóðåíñ âûøåë åå ïðîâîäèòü â ïðèõîæóþ. Êëåð ìåëüêîì âçãëÿíóëà íà ñâîå îòðàæåíèå â çåðêàëå, âèñÿùåì íàä êàìèíîì, è áûñòðî îòâåëà âçãëÿä. Ýòî ìàëåíüêîå, ìûøèíîå ëè÷èêî è óðîäëèâàÿ ïðè÷åñêà áûëè åé íåâûíîñèìî ïðîòèâíû. Òóò îíà çàìåòèëà, ÷òî Òîíè ñìîòðèò íà íåå è óæå ïî÷òè áûëà ãîòîâà åìó óëûáíóòüñÿ, êàê âäðóã âñïîìíèëà...</w:t>
      </w:r>
    </w:p>
    <w:p>
      <w:pPr>
        <w:pStyle w:val="Normal"/>
        <w:ind w:firstLine="720"/>
        <w:jc w:val="both"/>
        <w:rPr>
          <w:sz w:val="24"/>
          <w:szCs w:val="24"/>
        </w:rPr>
      </w:pPr>
      <w:r>
        <w:rPr>
          <w:sz w:val="24"/>
          <w:szCs w:val="24"/>
        </w:rPr>
        <w:t>×òî îí âñåãî ëèøü ìàøè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 äîðîãå â àýðîïîðò Ëîóðåíñ Áåëìîí âñòðåòèë íà óëèöå Ãëàäèñ Êëàôåðí. Îíà îòíîñèëàñü ê òîìó òèïó æåíùèí, êîòîðûå ñîçäàíû ñëîâíî äëÿ òîãî, ÷òîáû íà íèõ çàãëÿäûâàëèñü... Áåçóïðå÷íîå òâîðåíèå. Îäåòàÿ íåèçìåííî áåçóêîðèçíåííî è ñî âêóñîì, îíà èçëó÷àëà òàêîå ñèÿíèå, ÷òî ïðè âçãëÿäå íà íåå íåâîëüíî ïðèõîäèëîñü ùóðèòüñÿ.</w:t>
      </w:r>
    </w:p>
    <w:p>
      <w:pPr>
        <w:pStyle w:val="Normal"/>
        <w:ind w:firstLine="720"/>
        <w:jc w:val="both"/>
        <w:rPr>
          <w:sz w:val="24"/>
          <w:szCs w:val="24"/>
        </w:rPr>
      </w:pPr>
      <w:r>
        <w:rPr>
          <w:sz w:val="24"/>
          <w:szCs w:val="24"/>
        </w:rPr>
        <w:t>Óëûáêà, êîòîðîé îíà îñëåïëÿëà âñòðå÷íûõ, íåæíûé çàïàõ äóõîâ, êîòîðûé îñòàâëÿëà ïîñëå ñåáÿ, ïðèòÿãèâàëè, ìàíèëè. Ëîóðåíñ ïî÷óâñòâîâàë, ÷òî íåâîëüíî óñêîðÿåò øàãè. Îí âåæëèâî ïðèïîäíÿë øëÿïó è ïðîøåë ìèìî.</w:t>
      </w:r>
    </w:p>
    <w:p>
      <w:pPr>
        <w:pStyle w:val="Normal"/>
        <w:ind w:firstLine="720"/>
        <w:jc w:val="both"/>
        <w:rPr>
          <w:sz w:val="24"/>
          <w:szCs w:val="24"/>
        </w:rPr>
      </w:pPr>
      <w:r>
        <w:rPr>
          <w:sz w:val="24"/>
          <w:szCs w:val="24"/>
        </w:rPr>
        <w:t>Ïðè âèäå Ãëàäèñ åãî îõâàòèëî çíàêîìîå ðàçäðàæåíèå ïðîòèâ Êëåð. Êàê áûëî áû çäîðîâî, åñëè áû îíà ñìîãëà ââåñòè åãî â òîò êðóã, â êîòîðîì âðàùàëàñü Ãëàäèñ Êëàôåðí. Âïðî÷åì, ÷òî òîëêó!</w:t>
      </w:r>
    </w:p>
    <w:p>
      <w:pPr>
        <w:pStyle w:val="Normal"/>
        <w:ind w:firstLine="720"/>
        <w:jc w:val="both"/>
        <w:rPr>
          <w:sz w:val="24"/>
          <w:szCs w:val="24"/>
        </w:rPr>
      </w:pPr>
      <w:r>
        <w:rPr>
          <w:sz w:val="24"/>
          <w:szCs w:val="24"/>
        </w:rPr>
        <w:t>Îõ, óæ ýòà Êëåð! Êàæäûé ðàç, êîãäà åé ïðèõîäèëîñü âñòðå÷àòüñÿ ñ Ãëàäèñ, îíà íåìåëà. Íåò, îí íå ïèòàë íèêàêèõ èëëþçèé. Îïûò ñ Òîíè áûë åãî åäèíñòâåííûì øàíñîì, íî âñå çàâèñåëî îò Êëåð. Íàñêîëüêî áû âñå áûëî íàäåæíåå, åñëè áû õîçÿéêîé ïîëîæåíèÿ áûëà òàêàÿ æåíùèíà, êàê Ãëàäèñ Êëàôåð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 ñëåäóþùåå óòðî Êëåð ïðîñíóëàñü îò ëåãêîãî ñòóêà â äâåðü ñïàëüíè. Â ïåðâîå ìãíîâåíèå îíà âçäðîãíóëà, ïîòîì îöåïåíåëà. Âåñü ïåðâûé äåíü îíà èçáåãàëà Òîíè, ïðè âñòðå÷àõ òîëüêî óëûáàëàñü è, íå ãîâîðÿ íè ñëîâà, ïðîõîäèëà ìèìî.</w:t>
      </w:r>
    </w:p>
    <w:p>
      <w:pPr>
        <w:pStyle w:val="Normal"/>
        <w:ind w:firstLine="720"/>
        <w:jc w:val="both"/>
        <w:rPr>
          <w:sz w:val="24"/>
          <w:szCs w:val="24"/>
        </w:rPr>
      </w:pPr>
      <w:r>
        <w:rPr>
          <w:sz w:val="24"/>
          <w:szCs w:val="24"/>
        </w:rPr>
        <w:t xml:space="preserve">— </w:t>
      </w:r>
      <w:r>
        <w:rPr>
          <w:sz w:val="24"/>
          <w:szCs w:val="24"/>
        </w:rPr>
        <w:t>Ýòî âû, Òîíè?</w:t>
      </w:r>
    </w:p>
    <w:p>
      <w:pPr>
        <w:pStyle w:val="Normal"/>
        <w:ind w:firstLine="720"/>
        <w:jc w:val="both"/>
        <w:rPr>
          <w:sz w:val="24"/>
          <w:szCs w:val="24"/>
        </w:rPr>
      </w:pPr>
      <w:r>
        <w:rPr>
          <w:sz w:val="24"/>
          <w:szCs w:val="24"/>
        </w:rPr>
        <w:t xml:space="preserve">— </w:t>
      </w:r>
      <w:r>
        <w:rPr>
          <w:sz w:val="24"/>
          <w:szCs w:val="24"/>
        </w:rPr>
        <w:t>Äà, ìèññèñ Áåëìîí. Ìîæíî âîéòè?</w:t>
      </w:r>
    </w:p>
    <w:p>
      <w:pPr>
        <w:pStyle w:val="Normal"/>
        <w:ind w:firstLine="720"/>
        <w:jc w:val="both"/>
        <w:rPr>
          <w:sz w:val="24"/>
          <w:szCs w:val="24"/>
        </w:rPr>
      </w:pPr>
      <w:r>
        <w:rPr>
          <w:sz w:val="24"/>
          <w:szCs w:val="24"/>
        </w:rPr>
        <w:t>Âåðîÿòíî, îíà îòâåòèëà óòâåðäèòåëüíî, ïîòîìó ÷òî ÷åðåç ñåêóíäó Òîíè î÷óòèëñÿ â êîìíàòå. Îí âîøåë ñîâåðøåííî áåñøóìíî. Êëåð áðîñèëñÿ â ãëàçà ïîäíîñ, êîòîðûé îí íåñ â ðóêàõ. Íîçäðè åå çàòðåïåòàëè îò àïïåòèòíîãî çàïàõà.</w:t>
      </w:r>
    </w:p>
    <w:p>
      <w:pPr>
        <w:pStyle w:val="Normal"/>
        <w:ind w:firstLine="720"/>
        <w:jc w:val="both"/>
        <w:rPr>
          <w:sz w:val="24"/>
          <w:szCs w:val="24"/>
        </w:rPr>
      </w:pPr>
      <w:r>
        <w:rPr>
          <w:sz w:val="24"/>
          <w:szCs w:val="24"/>
        </w:rPr>
        <w:t xml:space="preserve">— </w:t>
      </w:r>
      <w:r>
        <w:rPr>
          <w:sz w:val="24"/>
          <w:szCs w:val="24"/>
        </w:rPr>
        <w:t>Çàâòðàê? — ñïðîñèëà îíà.</w:t>
      </w:r>
    </w:p>
    <w:p>
      <w:pPr>
        <w:pStyle w:val="Normal"/>
        <w:ind w:firstLine="720"/>
        <w:jc w:val="both"/>
        <w:rPr>
          <w:sz w:val="24"/>
          <w:szCs w:val="24"/>
        </w:rPr>
      </w:pPr>
      <w:r>
        <w:rPr>
          <w:sz w:val="24"/>
          <w:szCs w:val="24"/>
        </w:rPr>
        <w:t xml:space="preserve">— </w:t>
      </w:r>
      <w:r>
        <w:rPr>
          <w:sz w:val="24"/>
          <w:szCs w:val="24"/>
        </w:rPr>
        <w:t>Ïðîøó!</w:t>
      </w:r>
    </w:p>
    <w:p>
      <w:pPr>
        <w:pStyle w:val="Normal"/>
        <w:ind w:firstLine="720"/>
        <w:jc w:val="both"/>
        <w:rPr>
          <w:sz w:val="24"/>
          <w:szCs w:val="24"/>
        </w:rPr>
      </w:pPr>
      <w:r>
        <w:rPr>
          <w:sz w:val="24"/>
          <w:szCs w:val="24"/>
        </w:rPr>
        <w:t>Êëåð íå ðåøèëàñü îòêàçàòüñÿ, ñåëà â ïîñòåëè è âçÿëà ïîäíîñ. Ïàðà ÿèö, ãðåíêè ñ ìàñëîì è ÷àøêà êîôå...</w:t>
      </w:r>
    </w:p>
    <w:p>
      <w:pPr>
        <w:pStyle w:val="Normal"/>
        <w:ind w:firstLine="720"/>
        <w:jc w:val="both"/>
        <w:rPr>
          <w:sz w:val="24"/>
          <w:szCs w:val="24"/>
        </w:rPr>
      </w:pPr>
      <w:r>
        <w:rPr>
          <w:sz w:val="24"/>
          <w:szCs w:val="24"/>
        </w:rPr>
        <w:t xml:space="preserve">— </w:t>
      </w:r>
      <w:r>
        <w:rPr>
          <w:sz w:val="24"/>
          <w:szCs w:val="24"/>
        </w:rPr>
        <w:t>ß ïîáîÿëñÿ âëèòü â êîôå ñëèâêè, ñàõàð òîæå ïðèäåòñÿ ïîëîæèòü ñàìîé, — ñêàçàë Òîíè. — Íàäåþñü, ÷òî ñî âðåìåíåì ÿ èçó÷ó âàø âêóñ êàê îòíîñèòåëüíî êîôå, òàê è íàñ÷åò äðóãèõ âåùåé.</w:t>
      </w:r>
    </w:p>
    <w:p>
      <w:pPr>
        <w:pStyle w:val="Normal"/>
        <w:ind w:firstLine="720"/>
        <w:jc w:val="both"/>
        <w:rPr>
          <w:sz w:val="24"/>
          <w:szCs w:val="24"/>
        </w:rPr>
      </w:pPr>
      <w:r>
        <w:rPr>
          <w:sz w:val="24"/>
          <w:szCs w:val="24"/>
        </w:rPr>
        <w:t>Îíà æäàëà, êîãäà îí óéäåò.</w:t>
      </w:r>
    </w:p>
    <w:p>
      <w:pPr>
        <w:pStyle w:val="Normal"/>
        <w:ind w:firstLine="720"/>
        <w:jc w:val="both"/>
        <w:rPr>
          <w:sz w:val="24"/>
          <w:szCs w:val="24"/>
        </w:rPr>
      </w:pPr>
      <w:r>
        <w:rPr>
          <w:sz w:val="24"/>
          <w:szCs w:val="24"/>
        </w:rPr>
        <w:t>Òîíè, ãèáêèé, êàê ìåòàëëè÷åñêàÿ ðóëåòêà, ñïðîñèë:</w:t>
      </w:r>
    </w:p>
    <w:p>
      <w:pPr>
        <w:pStyle w:val="Normal"/>
        <w:ind w:firstLine="720"/>
        <w:jc w:val="both"/>
        <w:rPr>
          <w:sz w:val="24"/>
          <w:szCs w:val="24"/>
        </w:rPr>
      </w:pPr>
      <w:r>
        <w:rPr>
          <w:sz w:val="24"/>
          <w:szCs w:val="24"/>
        </w:rPr>
        <w:t xml:space="preserve">— </w:t>
      </w:r>
      <w:r>
        <w:rPr>
          <w:sz w:val="24"/>
          <w:szCs w:val="24"/>
        </w:rPr>
        <w:t>Âû ïðåäïî÷èòàåòå çàâòðàêàòü â îäèíî÷åñòâå?</w:t>
      </w:r>
    </w:p>
    <w:p>
      <w:pPr>
        <w:pStyle w:val="Normal"/>
        <w:ind w:firstLine="720"/>
        <w:jc w:val="both"/>
        <w:rPr>
          <w:sz w:val="24"/>
          <w:szCs w:val="24"/>
        </w:rPr>
      </w:pPr>
      <w:r>
        <w:rPr>
          <w:sz w:val="24"/>
          <w:szCs w:val="24"/>
        </w:rPr>
        <w:t xml:space="preserve">— </w:t>
      </w:r>
      <w:r>
        <w:rPr>
          <w:sz w:val="24"/>
          <w:szCs w:val="24"/>
        </w:rPr>
        <w:t>Äà, åñëè âû íå èìååòå íè÷åãî ïðîòèâ.</w:t>
      </w:r>
    </w:p>
    <w:p>
      <w:pPr>
        <w:pStyle w:val="Normal"/>
        <w:ind w:firstLine="720"/>
        <w:jc w:val="both"/>
        <w:rPr>
          <w:sz w:val="24"/>
          <w:szCs w:val="24"/>
        </w:rPr>
      </w:pPr>
      <w:r>
        <w:rPr>
          <w:sz w:val="24"/>
          <w:szCs w:val="24"/>
        </w:rPr>
        <w:t xml:space="preserve">— </w:t>
      </w:r>
      <w:r>
        <w:rPr>
          <w:sz w:val="24"/>
          <w:szCs w:val="24"/>
        </w:rPr>
        <w:t>Ïîìî÷ü âàì îäåòüñÿ?</w:t>
      </w:r>
    </w:p>
    <w:p>
      <w:pPr>
        <w:pStyle w:val="Normal"/>
        <w:ind w:firstLine="720"/>
        <w:jc w:val="both"/>
        <w:rPr>
          <w:sz w:val="24"/>
          <w:szCs w:val="24"/>
        </w:rPr>
      </w:pPr>
      <w:r>
        <w:rPr>
          <w:sz w:val="24"/>
          <w:szCs w:val="24"/>
        </w:rPr>
        <w:t xml:space="preserve">— </w:t>
      </w:r>
      <w:r>
        <w:rPr>
          <w:sz w:val="24"/>
          <w:szCs w:val="24"/>
        </w:rPr>
        <w:t>Íåò, íåò!</w:t>
      </w:r>
    </w:p>
    <w:p>
      <w:pPr>
        <w:pStyle w:val="Normal"/>
        <w:ind w:firstLine="720"/>
        <w:jc w:val="both"/>
        <w:rPr>
          <w:sz w:val="24"/>
          <w:szCs w:val="24"/>
        </w:rPr>
      </w:pPr>
      <w:r>
        <w:rPr>
          <w:sz w:val="24"/>
          <w:szCs w:val="24"/>
        </w:rPr>
        <w:t>Êëåð íàòÿíóëà íà ñåáÿ ïðîñòûíü òàê ïîðûâèñòî, ÷òî ÷óòü íå ïðîëèëà êîôå. Ñèäåëà, ñæàâøèñü â êîìîê, à êîãäà îí âûøåë, áåç ñèë îòêèíóëàñü íà ïîäóøêó.</w:t>
      </w:r>
    </w:p>
    <w:p>
      <w:pPr>
        <w:pStyle w:val="Normal"/>
        <w:ind w:firstLine="720"/>
        <w:jc w:val="both"/>
        <w:rPr>
          <w:sz w:val="24"/>
          <w:szCs w:val="24"/>
        </w:rPr>
      </w:pPr>
      <w:r>
        <w:rPr>
          <w:sz w:val="24"/>
          <w:szCs w:val="24"/>
        </w:rPr>
        <w:t>Îäåâøèñü, îíà íàïðàâèëàñü â êóõíþ. Â êîíöå êîíöîâ, ýòî åå äîì. Õîòÿ Êëåð íå îòëè÷àëàñü ìåëî÷íîñòüþ, îíà ëþáèëà, ÷òîáû â êóõíå öàðèëè ÷èñòîòà è ïîðÿäîê. Îí äîëæåí áûë äîæäàòüñÿ åå îñìîòðà...</w:t>
      </w:r>
    </w:p>
    <w:p>
      <w:pPr>
        <w:pStyle w:val="Normal"/>
        <w:ind w:firstLine="720"/>
        <w:jc w:val="both"/>
        <w:rPr>
          <w:sz w:val="24"/>
          <w:szCs w:val="24"/>
        </w:rPr>
      </w:pPr>
      <w:r>
        <w:rPr>
          <w:sz w:val="24"/>
          <w:szCs w:val="24"/>
        </w:rPr>
        <w:t>Íî âîéäÿ â êóõíþ, Êëåð óâèäåëà, ÷òî òàì âñå áëåñòèò, ñâåðêàåò, áóäòî òîëüêî ÷òî äîñòàâëåíîå èç ìàãàçèíà. Îíà îñòàíîâèëàñü, îáâåëà ïîìåùåíèå èçóìëåííûìè ãëàçàìè, ïîâåðíóëàñü íà êàáëóêàõ è ÷óòü íå ñòîëêíóëàñü ñ Òîíè. Îò íåîæèäàííîñòè îíà âñêðèêíóëà.</w:t>
      </w:r>
    </w:p>
    <w:p>
      <w:pPr>
        <w:pStyle w:val="Normal"/>
        <w:ind w:firstLine="720"/>
        <w:jc w:val="both"/>
        <w:rPr>
          <w:sz w:val="24"/>
          <w:szCs w:val="24"/>
        </w:rPr>
      </w:pPr>
      <w:r>
        <w:rPr>
          <w:sz w:val="24"/>
          <w:szCs w:val="24"/>
        </w:rPr>
        <w:t xml:space="preserve">— </w:t>
      </w:r>
      <w:r>
        <w:rPr>
          <w:sz w:val="24"/>
          <w:szCs w:val="24"/>
        </w:rPr>
        <w:t>Âàì ïîìî÷ü? — ñïðîñèë îí.</w:t>
      </w:r>
    </w:p>
    <w:p>
      <w:pPr>
        <w:pStyle w:val="Normal"/>
        <w:ind w:firstLine="720"/>
        <w:jc w:val="both"/>
        <w:rPr>
          <w:sz w:val="24"/>
          <w:szCs w:val="24"/>
        </w:rPr>
      </w:pPr>
      <w:r>
        <w:rPr>
          <w:sz w:val="24"/>
          <w:szCs w:val="24"/>
        </w:rPr>
        <w:t xml:space="preserve">— </w:t>
      </w:r>
      <w:r>
        <w:rPr>
          <w:sz w:val="24"/>
          <w:szCs w:val="24"/>
        </w:rPr>
        <w:t>Òîíè, — ñêàçàëà îíà, ñòàðàÿñü ïîäàâèòü ãíåâ, âûçâàííûé èñïóãîì, — âû íå äîëæíû ïåðåäâèãàòüñÿ òàê áåñøóìíî, ÿ ïóãàþñü... Âû çäåñü ãîòîâèëè çàâòðàê?</w:t>
      </w:r>
    </w:p>
    <w:p>
      <w:pPr>
        <w:pStyle w:val="Normal"/>
        <w:ind w:firstLine="720"/>
        <w:jc w:val="both"/>
        <w:rPr>
          <w:sz w:val="24"/>
          <w:szCs w:val="24"/>
        </w:rPr>
      </w:pPr>
      <w:r>
        <w:rPr>
          <w:sz w:val="24"/>
          <w:szCs w:val="24"/>
        </w:rPr>
        <w:t xml:space="preserve">— </w:t>
      </w:r>
      <w:r>
        <w:rPr>
          <w:sz w:val="24"/>
          <w:szCs w:val="24"/>
        </w:rPr>
        <w:t>Çäåñü, ìèññèñ Áåëìîí.</w:t>
      </w:r>
    </w:p>
    <w:p>
      <w:pPr>
        <w:pStyle w:val="Normal"/>
        <w:ind w:firstLine="720"/>
        <w:jc w:val="both"/>
        <w:rPr>
          <w:sz w:val="24"/>
          <w:szCs w:val="24"/>
        </w:rPr>
      </w:pPr>
      <w:r>
        <w:rPr>
          <w:sz w:val="24"/>
          <w:szCs w:val="24"/>
        </w:rPr>
        <w:t xml:space="preserve">— </w:t>
      </w:r>
      <w:r>
        <w:rPr>
          <w:sz w:val="24"/>
          <w:szCs w:val="24"/>
        </w:rPr>
        <w:t>Íåçàìåòíî.</w:t>
      </w:r>
    </w:p>
    <w:p>
      <w:pPr>
        <w:pStyle w:val="Normal"/>
        <w:ind w:firstLine="720"/>
        <w:jc w:val="both"/>
        <w:rPr>
          <w:sz w:val="24"/>
          <w:szCs w:val="24"/>
        </w:rPr>
      </w:pPr>
      <w:r>
        <w:rPr>
          <w:sz w:val="24"/>
          <w:szCs w:val="24"/>
        </w:rPr>
        <w:t xml:space="preserve">— </w:t>
      </w:r>
      <w:r>
        <w:rPr>
          <w:sz w:val="24"/>
          <w:szCs w:val="24"/>
        </w:rPr>
        <w:t>ß ïîòîì óáðàë. Ðàçâå ýòî íåïðàâèëüíî?</w:t>
      </w:r>
    </w:p>
    <w:p>
      <w:pPr>
        <w:pStyle w:val="Normal"/>
        <w:ind w:firstLine="720"/>
        <w:jc w:val="both"/>
        <w:rPr>
          <w:sz w:val="24"/>
          <w:szCs w:val="24"/>
        </w:rPr>
      </w:pPr>
      <w:r>
        <w:rPr>
          <w:sz w:val="24"/>
          <w:szCs w:val="24"/>
        </w:rPr>
        <w:t>Êëåð ñòîÿëà, øèðîêî ðàñêðûâ ãëàçà, è íå çíàëà, ÷òî îòâåòèòü. Îíà îòêðûëà äâåðöó ïîñóäíîãî øêàôà, îêèíóëà âçãëÿäîì ñèÿþùóþ ÷èñòîòîé ïîñóäó è ñêàçàëà:</w:t>
      </w:r>
    </w:p>
    <w:p>
      <w:pPr>
        <w:pStyle w:val="Normal"/>
        <w:ind w:firstLine="720"/>
        <w:jc w:val="both"/>
        <w:rPr>
          <w:sz w:val="24"/>
          <w:szCs w:val="24"/>
        </w:rPr>
      </w:pPr>
      <w:r>
        <w:rPr>
          <w:sz w:val="24"/>
          <w:szCs w:val="24"/>
        </w:rPr>
        <w:t xml:space="preserve">— </w:t>
      </w:r>
      <w:r>
        <w:rPr>
          <w:sz w:val="24"/>
          <w:szCs w:val="24"/>
        </w:rPr>
        <w:t>Î÷åíü õîðîøî. Âïîëíå óäîâëåòâîðèòåëüíî.</w:t>
      </w:r>
    </w:p>
    <w:p>
      <w:pPr>
        <w:pStyle w:val="Normal"/>
        <w:ind w:firstLine="720"/>
        <w:jc w:val="both"/>
        <w:rPr>
          <w:sz w:val="24"/>
          <w:szCs w:val="24"/>
        </w:rPr>
      </w:pPr>
      <w:r>
        <w:rPr>
          <w:sz w:val="24"/>
          <w:szCs w:val="24"/>
        </w:rPr>
        <w:t>Åñëè áû â ýòó ìèíóòó Òîíè ïðîñèÿë, åñëè áû óëûáíóëñÿ, åñëè áû äðîãíóë õîòü êðàåøåê åãî ãóá, îí áû ñòàë åé áëèæå. Íî îí áûë ñïîêîåí, êàê àíãëèéñêèé ëîðä. Òîëüêî ïðîìîëâèë:</w:t>
      </w:r>
    </w:p>
    <w:p>
      <w:pPr>
        <w:pStyle w:val="Normal"/>
        <w:ind w:firstLine="720"/>
        <w:jc w:val="both"/>
        <w:rPr>
          <w:sz w:val="24"/>
          <w:szCs w:val="24"/>
        </w:rPr>
      </w:pPr>
      <w:r>
        <w:rPr>
          <w:sz w:val="24"/>
          <w:szCs w:val="24"/>
        </w:rPr>
        <w:t xml:space="preserve">— </w:t>
      </w:r>
      <w:r>
        <w:rPr>
          <w:sz w:val="24"/>
          <w:szCs w:val="24"/>
        </w:rPr>
        <w:t>Áëàãîäàðþ âàñ, ìèññèñ Áåëìîí. Íå óãîäíî ëè ïðîéòè â ãîñòèíóþ?</w:t>
      </w:r>
    </w:p>
    <w:p>
      <w:pPr>
        <w:pStyle w:val="Normal"/>
        <w:ind w:firstLine="720"/>
        <w:jc w:val="both"/>
        <w:rPr>
          <w:sz w:val="24"/>
          <w:szCs w:val="24"/>
        </w:rPr>
      </w:pPr>
      <w:r>
        <w:rPr>
          <w:sz w:val="24"/>
          <w:szCs w:val="24"/>
        </w:rPr>
        <w:t>Âèä ãîñòèíîé ïîðàçèë åå íå ìåíüøå.</w:t>
      </w:r>
    </w:p>
    <w:p>
      <w:pPr>
        <w:pStyle w:val="Normal"/>
        <w:ind w:firstLine="720"/>
        <w:jc w:val="both"/>
        <w:rPr>
          <w:sz w:val="24"/>
          <w:szCs w:val="24"/>
        </w:rPr>
      </w:pPr>
      <w:r>
        <w:rPr>
          <w:sz w:val="24"/>
          <w:szCs w:val="24"/>
        </w:rPr>
        <w:t xml:space="preserve">— </w:t>
      </w:r>
      <w:r>
        <w:rPr>
          <w:sz w:val="24"/>
          <w:szCs w:val="24"/>
        </w:rPr>
        <w:t>Âû ÷òî, ïîëèðîâàëè ìåáåëü?</w:t>
      </w:r>
    </w:p>
    <w:p>
      <w:pPr>
        <w:pStyle w:val="Normal"/>
        <w:ind w:firstLine="720"/>
        <w:jc w:val="both"/>
        <w:rPr>
          <w:sz w:val="24"/>
          <w:szCs w:val="24"/>
        </w:rPr>
      </w:pPr>
      <w:r>
        <w:rPr>
          <w:sz w:val="24"/>
          <w:szCs w:val="24"/>
        </w:rPr>
        <w:t xml:space="preserve">— </w:t>
      </w:r>
      <w:r>
        <w:rPr>
          <w:sz w:val="24"/>
          <w:szCs w:val="24"/>
        </w:rPr>
        <w:t>Äîâîëüíû ëè âû êà÷åñòâîì ðàáîòû, ìèññèñ Áåëìîí?</w:t>
      </w:r>
    </w:p>
    <w:p>
      <w:pPr>
        <w:pStyle w:val="Normal"/>
        <w:ind w:firstLine="720"/>
        <w:jc w:val="both"/>
        <w:rPr>
          <w:sz w:val="24"/>
          <w:szCs w:val="24"/>
        </w:rPr>
      </w:pPr>
      <w:r>
        <w:rPr>
          <w:sz w:val="24"/>
          <w:szCs w:val="24"/>
        </w:rPr>
        <w:t xml:space="preserve">— </w:t>
      </w:r>
      <w:r>
        <w:rPr>
          <w:sz w:val="24"/>
          <w:szCs w:val="24"/>
        </w:rPr>
        <w:t>Íî êîãäà æå âàì óäàëîñü? Â÷åðà âû íè÷åãî çäåñü íå äåëàëè!</w:t>
      </w:r>
    </w:p>
    <w:p>
      <w:pPr>
        <w:pStyle w:val="Normal"/>
        <w:ind w:firstLine="720"/>
        <w:jc w:val="both"/>
        <w:rPr>
          <w:sz w:val="24"/>
          <w:szCs w:val="24"/>
        </w:rPr>
      </w:pPr>
      <w:r>
        <w:rPr>
          <w:sz w:val="24"/>
          <w:szCs w:val="24"/>
        </w:rPr>
        <w:t xml:space="preserve">— </w:t>
      </w:r>
      <w:r>
        <w:rPr>
          <w:sz w:val="24"/>
          <w:szCs w:val="24"/>
        </w:rPr>
        <w:t>Íî÷üþ, êîíå÷íî.</w:t>
      </w:r>
    </w:p>
    <w:p>
      <w:pPr>
        <w:pStyle w:val="Normal"/>
        <w:ind w:firstLine="720"/>
        <w:jc w:val="both"/>
        <w:rPr>
          <w:sz w:val="24"/>
          <w:szCs w:val="24"/>
        </w:rPr>
      </w:pPr>
      <w:r>
        <w:rPr>
          <w:sz w:val="24"/>
          <w:szCs w:val="24"/>
        </w:rPr>
        <w:t xml:space="preserve">— </w:t>
      </w:r>
      <w:r>
        <w:rPr>
          <w:sz w:val="24"/>
          <w:szCs w:val="24"/>
        </w:rPr>
        <w:t>È âû âñþ íî÷ü æãëè ñâåò?</w:t>
      </w:r>
    </w:p>
    <w:p>
      <w:pPr>
        <w:pStyle w:val="Normal"/>
        <w:ind w:firstLine="720"/>
        <w:jc w:val="both"/>
        <w:rPr>
          <w:sz w:val="24"/>
          <w:szCs w:val="24"/>
        </w:rPr>
      </w:pPr>
      <w:r>
        <w:rPr>
          <w:sz w:val="24"/>
          <w:szCs w:val="24"/>
        </w:rPr>
        <w:t xml:space="preserve">— </w:t>
      </w:r>
      <w:r>
        <w:rPr>
          <w:sz w:val="24"/>
          <w:szCs w:val="24"/>
        </w:rPr>
        <w:t>Î, íåò! ß â ýòîì íå íóæäàþñü. Âî ìíå âìîíòèðîâàí óëüòðàôèîëåòîâûé èñòî÷íèê ñâåòà. À ñîí, åñòåñòâåííî, ìíå íè ê ÷åìó.</w:t>
      </w:r>
    </w:p>
    <w:p>
      <w:pPr>
        <w:pStyle w:val="Normal"/>
        <w:ind w:firstLine="720"/>
        <w:jc w:val="both"/>
        <w:rPr>
          <w:sz w:val="24"/>
          <w:szCs w:val="24"/>
        </w:rPr>
      </w:pPr>
      <w:r>
        <w:rPr>
          <w:sz w:val="24"/>
          <w:szCs w:val="24"/>
        </w:rPr>
        <w:t>Äà, îí çàñëóæèâàë âîñõèùåíèÿ, Êëåð õîðîøî ïîíèìàëà ýòî. Íóæíî áûëî äàòü åìó ïîíÿòü, ÷òî îíà äîâîëüíà èì. Íî åé íå õîòåëîñü äîñòàâëÿòü åìó ýòî óäîâîëüñòâèå, è îíà ñ êèñëîâàòîé ìèíîé ñêàçàëà:</w:t>
      </w:r>
    </w:p>
    <w:p>
      <w:pPr>
        <w:pStyle w:val="Normal"/>
        <w:ind w:firstLine="720"/>
        <w:jc w:val="both"/>
        <w:rPr>
          <w:sz w:val="24"/>
          <w:szCs w:val="24"/>
        </w:rPr>
      </w:pPr>
      <w:r>
        <w:rPr>
          <w:sz w:val="24"/>
          <w:szCs w:val="24"/>
        </w:rPr>
        <w:t xml:space="preserve">— </w:t>
      </w:r>
      <w:r>
        <w:rPr>
          <w:sz w:val="24"/>
          <w:szCs w:val="24"/>
        </w:rPr>
        <w:t>Èç-çà òàêèõ, êàê âû, äîìðàáîòíèöû ëèøàòñÿ ñâîèõ ìåñò.</w:t>
      </w:r>
    </w:p>
    <w:p>
      <w:pPr>
        <w:pStyle w:val="Normal"/>
        <w:ind w:firstLine="720"/>
        <w:jc w:val="both"/>
        <w:rPr>
          <w:sz w:val="24"/>
          <w:szCs w:val="24"/>
        </w:rPr>
      </w:pPr>
      <w:r>
        <w:rPr>
          <w:sz w:val="24"/>
          <w:szCs w:val="24"/>
        </w:rPr>
        <w:t xml:space="preserve">— </w:t>
      </w:r>
      <w:r>
        <w:rPr>
          <w:sz w:val="24"/>
          <w:szCs w:val="24"/>
        </w:rPr>
        <w:t>Îñâîáîäèâøèñü îò òàêîãî íåïðîèçâîäèòåëüíîãî òðóäà, îíè ñìîãóò çàíÿòüñÿ ãîðàçäî áîëåå ïîëåçíûì äåëîì. Â êîíöå êîíöîâ, ìèññèñ Áåëìîí, ìàøèíû, âðîäå ìåíÿ, ìîæíî ïðîèçâîäèòü, íî ÷òî ìîæåò ñðàâíèòüñÿ ñ òâîð÷åñêèì íà÷àëîì, êîòîðîå çàëîæåíî â òàêîì ìíîãîñòîðîííå ðàçâèòîì ìîçãå, êàê ó âàñ.</w:t>
      </w:r>
    </w:p>
    <w:p>
      <w:pPr>
        <w:pStyle w:val="Normal"/>
        <w:ind w:firstLine="720"/>
        <w:jc w:val="both"/>
        <w:rPr>
          <w:sz w:val="24"/>
          <w:szCs w:val="24"/>
        </w:rPr>
      </w:pPr>
      <w:r>
        <w:rPr>
          <w:sz w:val="24"/>
          <w:szCs w:val="24"/>
        </w:rPr>
        <w:t>È õîòÿ âûðàæåíèå åãî ëèöà îñòàâàëîñü ïðåæíèì, â åãî ãîëîñå çâó÷àëè íîòêè òåïëîòû è âîñõèùåíèÿ, êîòîðûå çàñòàâèëè Êëåð ïîêðàñíåòü. Îíà ñêàçàëà:</w:t>
      </w:r>
    </w:p>
    <w:p>
      <w:pPr>
        <w:pStyle w:val="Normal"/>
        <w:ind w:firstLine="720"/>
        <w:jc w:val="both"/>
        <w:rPr>
          <w:sz w:val="24"/>
          <w:szCs w:val="24"/>
        </w:rPr>
      </w:pPr>
      <w:r>
        <w:rPr>
          <w:sz w:val="24"/>
          <w:szCs w:val="24"/>
        </w:rPr>
        <w:t xml:space="preserve">— </w:t>
      </w:r>
      <w:r>
        <w:rPr>
          <w:sz w:val="24"/>
          <w:szCs w:val="24"/>
        </w:rPr>
        <w:t>Òàêîé ìîçã, êàê ó ìåíÿ?.. Îõîòíî äàðþ åãî âàì!</w:t>
      </w:r>
    </w:p>
    <w:p>
      <w:pPr>
        <w:pStyle w:val="Normal"/>
        <w:ind w:firstLine="720"/>
        <w:jc w:val="both"/>
        <w:rPr>
          <w:sz w:val="24"/>
          <w:szCs w:val="24"/>
        </w:rPr>
      </w:pPr>
      <w:r>
        <w:rPr>
          <w:sz w:val="24"/>
          <w:szCs w:val="24"/>
        </w:rPr>
        <w:t xml:space="preserve">— </w:t>
      </w:r>
      <w:r>
        <w:rPr>
          <w:sz w:val="24"/>
          <w:szCs w:val="24"/>
        </w:rPr>
        <w:t>Íàâåðíîå, âû íå î÷åíü ñ÷àñòëèâû, åñëè òàê ãîâîðèòå? — çàìåòèë îí è ïîäîøåë ïîáëèæå. — Ìîãó ëè ÿ ÷åì-ëèáî âàì ïîìî÷ü?</w:t>
      </w:r>
    </w:p>
    <w:p>
      <w:pPr>
        <w:pStyle w:val="Normal"/>
        <w:ind w:firstLine="720"/>
        <w:jc w:val="both"/>
        <w:rPr>
          <w:sz w:val="24"/>
          <w:szCs w:val="24"/>
        </w:rPr>
      </w:pPr>
      <w:r>
        <w:rPr>
          <w:sz w:val="24"/>
          <w:szCs w:val="24"/>
        </w:rPr>
        <w:t>Åé âäðóã ñòàëî ñìåøíî. Ïîëîæåíèå áûëî è âïðÿìü ñìåõîòâîðíûì. Ìàøèíà, êîòîðàÿ ÷èñòèò êîâðû, ÷èñòèò ïîñóäó, ïîëèðóåò ìåáåëü è äåëàåò åùå áîã çíàåò ñêîëüêî äåë, ìàøèíà, íåäàâíî ñîøåäøàÿ ñ êîíâåéåðà çàâîäà, ïðåäëàãàåò åé ñâîè óñëóãè â êà÷åñòâå óòåøèòåëÿ è äóøåïðèêàç÷èêà.</w:t>
      </w:r>
    </w:p>
    <w:p>
      <w:pPr>
        <w:pStyle w:val="Normal"/>
        <w:ind w:firstLine="720"/>
        <w:jc w:val="both"/>
        <w:rPr>
          <w:sz w:val="24"/>
          <w:szCs w:val="24"/>
        </w:rPr>
      </w:pPr>
      <w:r>
        <w:rPr>
          <w:sz w:val="24"/>
          <w:szCs w:val="24"/>
        </w:rPr>
        <w:t xml:space="preserve">— </w:t>
      </w:r>
      <w:r>
        <w:rPr>
          <w:sz w:val="24"/>
          <w:szCs w:val="24"/>
        </w:rPr>
        <w:t>Åñëè âû õîòèòå çíàòü, ìèñòåð Áåëìîí ïðèäåðæèâàåòñÿ äðóãîãî ìíåíèÿ — îí ñ÷èòàåò, ÷òî ó ìåíÿ âîîáùå íåò ìîçãà, — íåîæèäàííî âûïàëèëà îíà. — È, ïî âñåé âåðîÿòíîñòè, îí ïðàâ.</w:t>
      </w:r>
    </w:p>
    <w:p>
      <w:pPr>
        <w:pStyle w:val="Normal"/>
        <w:ind w:firstLine="720"/>
        <w:jc w:val="both"/>
        <w:rPr>
          <w:sz w:val="24"/>
          <w:szCs w:val="24"/>
        </w:rPr>
      </w:pPr>
      <w:r>
        <w:rPr>
          <w:sz w:val="24"/>
          <w:szCs w:val="24"/>
        </w:rPr>
        <w:t>Êëåð íå ìîãëà ñåáå ïîçâîëèòü ðàñïëàêàòüñÿ ïåðåä íèì.</w:t>
      </w:r>
    </w:p>
    <w:p>
      <w:pPr>
        <w:pStyle w:val="Normal"/>
        <w:ind w:firstLine="720"/>
        <w:jc w:val="both"/>
        <w:rPr>
          <w:sz w:val="24"/>
          <w:szCs w:val="24"/>
        </w:rPr>
      </w:pPr>
      <w:r>
        <w:rPr>
          <w:sz w:val="24"/>
          <w:szCs w:val="24"/>
        </w:rPr>
        <w:t xml:space="preserve">— </w:t>
      </w:r>
      <w:r>
        <w:rPr>
          <w:sz w:val="24"/>
          <w:szCs w:val="24"/>
        </w:rPr>
        <w:t>Òàêîå íàáëþäàåòñÿ â ïîñëåäíåå âðåìÿ, — äîáàâèëà îíà. — Ïîêà îí áûë ñòóäåíòîì, âñå øëî îòëè÷íî. Íî òåïåðü... òåïåðü ÿ íåäîñòîéíà áûòü æåíîé âåëèêîãî ÷åëîâåêà. À îí âîò-âîò ñòàíåò âåëèêèì. È òðåáóåò, ÷òîáû ÿ áûëà âåëèêîëåïíîé õîçÿéêîé, ñâåòñêîé äàìîé, êîòîðàÿ ìîãëà áû ââåñòè åãî â îáùåñòâî... â îáùåñòâî ýòîé ñàìîé Ãëàäèñ Êëàôåðí.</w:t>
      </w:r>
    </w:p>
    <w:p>
      <w:pPr>
        <w:pStyle w:val="Normal"/>
        <w:ind w:firstLine="720"/>
        <w:jc w:val="both"/>
        <w:rPr>
          <w:sz w:val="24"/>
          <w:szCs w:val="24"/>
        </w:rPr>
      </w:pPr>
      <w:r>
        <w:rPr>
          <w:sz w:val="24"/>
          <w:szCs w:val="24"/>
        </w:rPr>
        <w:t>Êîí÷èê íîñà ó Êëåð ïîêðàñíåë, è îíà îòâåðíóëàñü.</w:t>
      </w:r>
    </w:p>
    <w:p>
      <w:pPr>
        <w:pStyle w:val="Normal"/>
        <w:ind w:firstLine="720"/>
        <w:jc w:val="both"/>
        <w:rPr>
          <w:sz w:val="24"/>
          <w:szCs w:val="24"/>
        </w:rPr>
      </w:pPr>
      <w:r>
        <w:rPr>
          <w:sz w:val="24"/>
          <w:szCs w:val="24"/>
        </w:rPr>
        <w:t>Íî Òîíè íå ñìîòðåë íà íåå, åãî âçãëÿä áëóæäàë ïî êîìíàòå.</w:t>
      </w:r>
    </w:p>
    <w:p>
      <w:pPr>
        <w:pStyle w:val="Normal"/>
        <w:ind w:firstLine="720"/>
        <w:jc w:val="both"/>
        <w:rPr>
          <w:sz w:val="24"/>
          <w:szCs w:val="24"/>
        </w:rPr>
      </w:pPr>
      <w:r>
        <w:rPr>
          <w:sz w:val="24"/>
          <w:szCs w:val="24"/>
        </w:rPr>
        <w:t xml:space="preserve">— </w:t>
      </w:r>
      <w:r>
        <w:rPr>
          <w:sz w:val="24"/>
          <w:szCs w:val="24"/>
        </w:rPr>
        <w:t>ß ìîãó ïîìî÷ü âàì ïðèâåñòè â ïîðÿäîê êâàðòèðó.</w:t>
      </w:r>
    </w:p>
    <w:p>
      <w:pPr>
        <w:pStyle w:val="Normal"/>
        <w:ind w:firstLine="720"/>
        <w:jc w:val="both"/>
        <w:rPr>
          <w:sz w:val="24"/>
          <w:szCs w:val="24"/>
        </w:rPr>
      </w:pPr>
      <w:r>
        <w:rPr>
          <w:sz w:val="24"/>
          <w:szCs w:val="24"/>
        </w:rPr>
        <w:t xml:space="preserve">— </w:t>
      </w:r>
      <w:r>
        <w:rPr>
          <w:sz w:val="24"/>
          <w:szCs w:val="24"/>
        </w:rPr>
        <w:t>Íî îíà òàê óæàñíà, — ðàçäðàæåííî âîñêëèêíóëà Êëåð. — Íåîáõîäèìà ìàññà ïðåîáðàçîâàíèé, êîòîðûå ÿ íå â ñîñòîÿíèè ñäåëàòü. Êâàðòèðà ýòà óäîáíà, ñïîðó íåò, íî ÿ íå ìîãó îáñòàâèòü åå, ÷òîáû îíà ïðèîáðåëà òàêîé âèä, êàê â æóðíàëàõ.</w:t>
      </w:r>
    </w:p>
    <w:p>
      <w:pPr>
        <w:pStyle w:val="Normal"/>
        <w:ind w:firstLine="720"/>
        <w:jc w:val="both"/>
        <w:rPr>
          <w:sz w:val="24"/>
          <w:szCs w:val="24"/>
        </w:rPr>
      </w:pPr>
      <w:r>
        <w:rPr>
          <w:sz w:val="24"/>
          <w:szCs w:val="24"/>
        </w:rPr>
        <w:t xml:space="preserve">— </w:t>
      </w:r>
      <w:r>
        <w:rPr>
          <w:sz w:val="24"/>
          <w:szCs w:val="24"/>
        </w:rPr>
        <w:t>Âû õîòèòå, ÷òîáû îíà ïðèîáðåëà òàêîé âèä?</w:t>
      </w:r>
    </w:p>
    <w:p>
      <w:pPr>
        <w:pStyle w:val="Normal"/>
        <w:ind w:firstLine="720"/>
        <w:jc w:val="both"/>
        <w:rPr>
          <w:sz w:val="24"/>
          <w:szCs w:val="24"/>
        </w:rPr>
      </w:pPr>
      <w:r>
        <w:rPr>
          <w:sz w:val="24"/>
          <w:szCs w:val="24"/>
        </w:rPr>
        <w:t xml:space="preserve">— </w:t>
      </w:r>
      <w:r>
        <w:rPr>
          <w:sz w:val="24"/>
          <w:szCs w:val="24"/>
        </w:rPr>
        <w:t>×òî òîëêó õîòåòü... Îäíîãî æåëàíèÿ ìàëî.</w:t>
      </w:r>
    </w:p>
    <w:p>
      <w:pPr>
        <w:pStyle w:val="Normal"/>
        <w:ind w:firstLine="720"/>
        <w:jc w:val="both"/>
        <w:rPr>
          <w:sz w:val="24"/>
          <w:szCs w:val="24"/>
        </w:rPr>
      </w:pPr>
      <w:r>
        <w:rPr>
          <w:sz w:val="24"/>
          <w:szCs w:val="24"/>
        </w:rPr>
        <w:t>Òîíè âçãëÿíóë åé ïðÿìî â ãëàçà.</w:t>
      </w:r>
    </w:p>
    <w:p>
      <w:pPr>
        <w:pStyle w:val="Normal"/>
        <w:ind w:firstLine="720"/>
        <w:jc w:val="both"/>
        <w:rPr>
          <w:sz w:val="24"/>
          <w:szCs w:val="24"/>
        </w:rPr>
      </w:pPr>
      <w:r>
        <w:rPr>
          <w:sz w:val="24"/>
          <w:szCs w:val="24"/>
        </w:rPr>
        <w:t xml:space="preserve">— </w:t>
      </w:r>
      <w:r>
        <w:rPr>
          <w:sz w:val="24"/>
          <w:szCs w:val="24"/>
        </w:rPr>
        <w:t>ß ìîãó âàì ïîìî÷ü.</w:t>
      </w:r>
    </w:p>
    <w:p>
      <w:pPr>
        <w:pStyle w:val="Normal"/>
        <w:ind w:firstLine="720"/>
        <w:jc w:val="both"/>
        <w:rPr>
          <w:sz w:val="24"/>
          <w:szCs w:val="24"/>
        </w:rPr>
      </w:pPr>
      <w:r>
        <w:rPr>
          <w:sz w:val="24"/>
          <w:szCs w:val="24"/>
        </w:rPr>
        <w:t xml:space="preserve">— </w:t>
      </w:r>
      <w:r>
        <w:rPr>
          <w:sz w:val="24"/>
          <w:szCs w:val="24"/>
        </w:rPr>
        <w:t>Âû ðàçáèðàåòåñü â âîïðîñàõ âíóòðåííåé àðõèòåêòóðû?</w:t>
      </w:r>
    </w:p>
    <w:p>
      <w:pPr>
        <w:pStyle w:val="Normal"/>
        <w:ind w:firstLine="720"/>
        <w:jc w:val="both"/>
        <w:rPr>
          <w:sz w:val="24"/>
          <w:szCs w:val="24"/>
        </w:rPr>
      </w:pPr>
      <w:r>
        <w:rPr>
          <w:sz w:val="24"/>
          <w:szCs w:val="24"/>
        </w:rPr>
        <w:t xml:space="preserve">— </w:t>
      </w:r>
      <w:r>
        <w:rPr>
          <w:sz w:val="24"/>
          <w:szCs w:val="24"/>
        </w:rPr>
        <w:t>Ðàçâå ýòî îáÿçàòåëüíî?</w:t>
      </w:r>
    </w:p>
    <w:p>
      <w:pPr>
        <w:pStyle w:val="Normal"/>
        <w:ind w:firstLine="720"/>
        <w:jc w:val="both"/>
        <w:rPr>
          <w:sz w:val="24"/>
          <w:szCs w:val="24"/>
        </w:rPr>
      </w:pPr>
      <w:r>
        <w:rPr>
          <w:sz w:val="24"/>
          <w:szCs w:val="24"/>
        </w:rPr>
        <w:t xml:space="preserve">— </w:t>
      </w:r>
      <w:r>
        <w:rPr>
          <w:sz w:val="24"/>
          <w:szCs w:val="24"/>
        </w:rPr>
        <w:t>Åùå áû!</w:t>
      </w:r>
    </w:p>
    <w:p>
      <w:pPr>
        <w:pStyle w:val="Normal"/>
        <w:ind w:firstLine="720"/>
        <w:jc w:val="both"/>
        <w:rPr>
          <w:sz w:val="24"/>
          <w:szCs w:val="24"/>
        </w:rPr>
      </w:pPr>
      <w:r>
        <w:rPr>
          <w:sz w:val="24"/>
          <w:szCs w:val="24"/>
        </w:rPr>
        <w:t xml:space="preserve">— </w:t>
      </w:r>
      <w:r>
        <w:rPr>
          <w:sz w:val="24"/>
          <w:szCs w:val="24"/>
        </w:rPr>
        <w:t>Â òàêîì ñëó÷àå, ó ìåíÿ åñòü íóæíûå ïîòåíöèàëû, è ÿ ìîãó ïðèîáðåñòè çíàíèÿ, êîòîðûå îò ìåíÿ ïîòðåáóþòñÿ. Ìîãëè áû âû ñíàáäèòü ìåíÿ êíèãàìè ïî ýòèì âîïðîñà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ðèäåðæèâàÿ îäíîé ðóêîé øëÿïó, êîòîðóþ âåòåð òî è äåëî íîðîâèë ñîðâàòü ñ ãîëîâû, Êëåð òàùèëà èç ãîðîäñêîé áèáëèîòåêè äâà óâåñèñòûõ òîìà. Òîíè ñðàçó æå îòêðûë îäèí èç íèõ è íà÷àë ïåðåëèñòûâàòü. Îíà âïåðâûå íàáëþäàëà, êàê åãî ïàëüöû ñïðàâëÿþòñÿ ñ òàêîé äåëèêàòíîé ðàáîòîé.</w:t>
      </w:r>
    </w:p>
    <w:p>
      <w:pPr>
        <w:pStyle w:val="Normal"/>
        <w:ind w:firstLine="720"/>
        <w:jc w:val="both"/>
        <w:rPr>
          <w:sz w:val="24"/>
          <w:szCs w:val="24"/>
        </w:rPr>
      </w:pPr>
      <w:r>
        <w:rPr>
          <w:sz w:val="24"/>
          <w:szCs w:val="24"/>
        </w:rPr>
        <w:t xml:space="preserve">— </w:t>
      </w:r>
      <w:r>
        <w:rPr>
          <w:sz w:val="24"/>
          <w:szCs w:val="24"/>
        </w:rPr>
        <w:t>Âû íå óìååòå ÷èòàòü? — ñïðîñèëà Êëåð ñ ÷óâñòâîì ïðåâîñõîäñòâà.</w:t>
      </w:r>
    </w:p>
    <w:p>
      <w:pPr>
        <w:pStyle w:val="Normal"/>
        <w:ind w:firstLine="720"/>
        <w:jc w:val="both"/>
        <w:rPr>
          <w:sz w:val="24"/>
          <w:szCs w:val="24"/>
        </w:rPr>
      </w:pPr>
      <w:r>
        <w:rPr>
          <w:sz w:val="24"/>
          <w:szCs w:val="24"/>
        </w:rPr>
        <w:t xml:space="preserve">— </w:t>
      </w:r>
      <w:r>
        <w:rPr>
          <w:sz w:val="24"/>
          <w:szCs w:val="24"/>
        </w:rPr>
        <w:t>ß èìåííî ýòèì è çàíÿò, ìèññèñ Áåëìîí.</w:t>
      </w:r>
    </w:p>
    <w:p>
      <w:pPr>
        <w:pStyle w:val="Normal"/>
        <w:ind w:firstLine="720"/>
        <w:jc w:val="both"/>
        <w:rPr>
          <w:sz w:val="24"/>
          <w:szCs w:val="24"/>
        </w:rPr>
      </w:pPr>
      <w:r>
        <w:rPr>
          <w:sz w:val="24"/>
          <w:szCs w:val="24"/>
        </w:rPr>
        <w:t xml:space="preserve">— </w:t>
      </w:r>
      <w:r>
        <w:rPr>
          <w:sz w:val="24"/>
          <w:szCs w:val="24"/>
        </w:rPr>
        <w:t>Íî âû òàê... — ñêàçàëà îíà, ñäåëàâ íåîïðåäåëåííûé æåñò ðóêîé.</w:t>
      </w:r>
    </w:p>
    <w:p>
      <w:pPr>
        <w:pStyle w:val="Normal"/>
        <w:ind w:firstLine="720"/>
        <w:jc w:val="both"/>
        <w:rPr>
          <w:sz w:val="24"/>
          <w:szCs w:val="24"/>
        </w:rPr>
      </w:pPr>
      <w:r>
        <w:rPr>
          <w:sz w:val="24"/>
          <w:szCs w:val="24"/>
        </w:rPr>
        <w:t xml:space="preserve">— </w:t>
      </w:r>
      <w:r>
        <w:rPr>
          <w:sz w:val="24"/>
          <w:szCs w:val="24"/>
        </w:rPr>
        <w:t>Âû èìååòå â âèäó, ÷òî ÿ áûñòðî ïåðåëèñòûâàþ ñòðàíèöû? ß èõ óñâàèâàþ, ó ìåíÿ ôîòîãðàôè÷åñêèé ñïîñîá ÷òåíèÿ.</w:t>
      </w:r>
    </w:p>
    <w:p>
      <w:pPr>
        <w:pStyle w:val="Normal"/>
        <w:ind w:firstLine="720"/>
        <w:jc w:val="both"/>
        <w:rPr>
          <w:sz w:val="24"/>
          <w:szCs w:val="24"/>
        </w:rPr>
      </w:pPr>
      <w:r>
        <w:rPr>
          <w:sz w:val="24"/>
          <w:szCs w:val="24"/>
        </w:rPr>
        <w:t>Äåëî áûëî âå÷åðîì, è êîãäà Êëåð óøëà ñïàòü, Òîíè óæå äîøåë äî ñåðåäèíû òîìà, íåñìîòðÿ íà òî, ÷òî ÷èòàë îí ïðè ñëàáîì îñâåùåíèè — ïî êðàéíåé ìåðå, äëÿ ãëàç Êëåð.</w:t>
      </w:r>
    </w:p>
    <w:p>
      <w:pPr>
        <w:pStyle w:val="Normal"/>
        <w:ind w:firstLine="720"/>
        <w:jc w:val="both"/>
        <w:rPr>
          <w:sz w:val="24"/>
          <w:szCs w:val="24"/>
        </w:rPr>
      </w:pPr>
      <w:r>
        <w:rPr>
          <w:sz w:val="24"/>
          <w:szCs w:val="24"/>
        </w:rPr>
        <w:t>Â òå÷åíèå íåñêîëüêèõ äíåé îíà òåì è çàíèìàëàñü, ÷òî õîäèëà â áèáëèîòåêó è ïðèíîñèëà îòòóäà âñå íîâûå êíèãè. Òîíè ãîâîðèë, êàêàÿ ëèòåðàòóðà åìó íåîáõîäèìà. Åìó òðåáîâàëèñü êíèãè ïî âîïðîñàì ñî÷åòàíèÿ öâåòîâ, êîñìåòèêè, ñòîëÿðíîãî äåëà è ìîäû, ïî èñêóññòâó è èñòîðèè îäåæäû...</w:t>
      </w:r>
    </w:p>
    <w:p>
      <w:pPr>
        <w:pStyle w:val="Normal"/>
        <w:ind w:firstLine="720"/>
        <w:jc w:val="both"/>
        <w:rPr>
          <w:sz w:val="24"/>
          <w:szCs w:val="24"/>
        </w:rPr>
      </w:pPr>
      <w:r>
        <w:rPr>
          <w:sz w:val="24"/>
          <w:szCs w:val="24"/>
        </w:rPr>
        <w:t>Ê êîíöó íåäåëè îí óãîâîðèë Êëåð ïîäñòðè÷ü âîëîñû, ïðèäóìàë åé íîâóþ ïðè÷åñêó, èçìåíèë ëèíèþ áðîâåé è ïîñîâåòîâàë ïîëüçîâàòüñÿ ïîìàäîé è ïóäðîé äðóãîãî îòòåíêà.</w:t>
      </w:r>
    </w:p>
    <w:p>
      <w:pPr>
        <w:pStyle w:val="Normal"/>
        <w:ind w:firstLine="720"/>
        <w:jc w:val="both"/>
        <w:rPr>
          <w:sz w:val="24"/>
          <w:szCs w:val="24"/>
        </w:rPr>
      </w:pPr>
      <w:r>
        <w:rPr>
          <w:sz w:val="24"/>
          <w:szCs w:val="24"/>
        </w:rPr>
        <w:t>Ñ ïîë÷àñà îíà òåðïåëèâî ñèäåëà ïåðåä íèì, íåðâíî âçäðàãèâàÿ ïðè êàæäîì îñòîðîæíîì ïðèêîñíîâåíèè åãî ÷åëîâå÷åñêèõ ïàëüöåâ, à êîãäà âñå áûëî êîí÷åíî, ïîñìîòðåëà íà ñåáÿ â çåðêàëî.</w:t>
      </w:r>
    </w:p>
    <w:p>
      <w:pPr>
        <w:pStyle w:val="Normal"/>
        <w:ind w:firstLine="720"/>
        <w:jc w:val="both"/>
        <w:rPr>
          <w:sz w:val="24"/>
          <w:szCs w:val="24"/>
        </w:rPr>
      </w:pPr>
      <w:r>
        <w:rPr>
          <w:sz w:val="24"/>
          <w:szCs w:val="24"/>
        </w:rPr>
        <w:t xml:space="preserve">— </w:t>
      </w:r>
      <w:r>
        <w:rPr>
          <w:sz w:val="24"/>
          <w:szCs w:val="24"/>
        </w:rPr>
        <w:t>Ìîæíî åùå êîå-÷òî ñäåëàòü, — ñêàçàë Òîíè, — îñîáåííî â îòíîøåíèè îäåæäû. Êàê âû íàõîäèòå íà÷àëî?</w:t>
      </w:r>
    </w:p>
    <w:p>
      <w:pPr>
        <w:pStyle w:val="Normal"/>
        <w:ind w:firstLine="720"/>
        <w:jc w:val="both"/>
        <w:rPr>
          <w:sz w:val="24"/>
          <w:szCs w:val="24"/>
        </w:rPr>
      </w:pPr>
      <w:r>
        <w:rPr>
          <w:sz w:val="24"/>
          <w:szCs w:val="24"/>
        </w:rPr>
        <w:t>Êëåð îòâåòèëà íå ñðàçó. Åå ïðÿìî îøåëîìèëà íåçíàêîìàÿ æåíùèíà, ãëÿäåâøàÿ íà íåå èç çåðêàëà. Êîãäà èçóìëåíèå, îõâàòèâøåå åå ïðè âèäå ýòîãî êðàñèâîãî ñóùåñòâà, ïðîøëî, îíà, íå ñâîäÿ ãëàç ñî ñâîåãî êðàñèâîãî èçîáðàæåíèÿ â çåðêàëå, ãëóõèì, ïðåðûâàþùèìñÿ ãîëîñîì ñêàçàëà:</w:t>
      </w:r>
    </w:p>
    <w:p>
      <w:pPr>
        <w:pStyle w:val="Normal"/>
        <w:ind w:firstLine="720"/>
        <w:jc w:val="both"/>
        <w:rPr>
          <w:sz w:val="24"/>
          <w:szCs w:val="24"/>
        </w:rPr>
      </w:pPr>
      <w:r>
        <w:rPr>
          <w:sz w:val="24"/>
          <w:szCs w:val="24"/>
        </w:rPr>
        <w:t xml:space="preserve">— </w:t>
      </w:r>
      <w:r>
        <w:rPr>
          <w:sz w:val="24"/>
          <w:szCs w:val="24"/>
        </w:rPr>
        <w:t>Äà, Òîíè, î÷åíü äàæå íåïëîõî äëÿ íà÷àëà.</w:t>
      </w:r>
    </w:p>
    <w:p>
      <w:pPr>
        <w:pStyle w:val="Normal"/>
        <w:ind w:firstLine="720"/>
        <w:jc w:val="both"/>
        <w:rPr>
          <w:sz w:val="24"/>
          <w:szCs w:val="24"/>
        </w:rPr>
      </w:pPr>
      <w:r>
        <w:rPr>
          <w:sz w:val="24"/>
          <w:szCs w:val="24"/>
        </w:rPr>
        <w:t>Ëîóðåíñó îíà íå íàïèñàëà îá ýòîì íè ñëîâà. Ïóñòü óäèâèòñÿ, êîãäà ïðèåäåò. Êëåð íå òîëüêî òåøèëà ìûñëü, êàê îí áóäåò ïîðàæåí. Åþ ðóêîâîäèëî è ÷óâñòâî ìåñòè.</w:t>
      </w:r>
    </w:p>
    <w:p>
      <w:pPr>
        <w:pStyle w:val="Normal"/>
        <w:ind w:firstLine="720"/>
        <w:jc w:val="both"/>
        <w:rPr>
          <w:sz w:val="24"/>
          <w:szCs w:val="24"/>
        </w:rPr>
      </w:pPr>
      <w:r>
        <w:rPr>
          <w:sz w:val="24"/>
          <w:szCs w:val="24"/>
        </w:rPr>
        <w:t>Â îäíî ïðåêðàñíîå óòðî Òîíè ñêàçàë:</w:t>
      </w:r>
    </w:p>
    <w:p>
      <w:pPr>
        <w:pStyle w:val="Normal"/>
        <w:ind w:firstLine="720"/>
        <w:jc w:val="both"/>
        <w:rPr>
          <w:sz w:val="24"/>
          <w:szCs w:val="24"/>
        </w:rPr>
      </w:pPr>
      <w:r>
        <w:rPr>
          <w:sz w:val="24"/>
          <w:szCs w:val="24"/>
        </w:rPr>
        <w:t xml:space="preserve">— </w:t>
      </w:r>
      <w:r>
        <w:rPr>
          <w:sz w:val="24"/>
          <w:szCs w:val="24"/>
        </w:rPr>
        <w:t>Ïîðà çàíÿòüñÿ ïîêóïêàìè, òîëüêî ìíå íåëüçÿ âûõîäèòü èç äîìà. Äóìàþ, ÷òî åñëè ÿ ñîñòàâëþ ñïèñîê âåùåé, êîòîðûå íóæíî ïðèîáðåñòè, âû îòëè÷íî ñïðàâèòåñü ñ ýòèì. Íàäî êóïèòü øòîðû, îáèâî÷íóþ òêàíü, îáîè, ïàëàñ, êðàñêó, êîå-÷òî èç îäåæäû è ðàçíûå äðóãèå ìåëî÷è.</w:t>
      </w:r>
    </w:p>
    <w:p>
      <w:pPr>
        <w:pStyle w:val="Normal"/>
        <w:ind w:firstLine="720"/>
        <w:jc w:val="both"/>
        <w:rPr>
          <w:sz w:val="24"/>
          <w:szCs w:val="24"/>
        </w:rPr>
      </w:pPr>
      <w:r>
        <w:rPr>
          <w:sz w:val="24"/>
          <w:szCs w:val="24"/>
        </w:rPr>
        <w:t xml:space="preserve">— </w:t>
      </w:r>
      <w:r>
        <w:rPr>
          <w:sz w:val="24"/>
          <w:szCs w:val="24"/>
        </w:rPr>
        <w:t>Ýòî íå òàê-òî ïðîñòî!</w:t>
      </w:r>
    </w:p>
    <w:p>
      <w:pPr>
        <w:pStyle w:val="Normal"/>
        <w:ind w:firstLine="720"/>
        <w:jc w:val="both"/>
        <w:rPr>
          <w:sz w:val="24"/>
          <w:szCs w:val="24"/>
        </w:rPr>
      </w:pPr>
      <w:r>
        <w:rPr>
          <w:sz w:val="24"/>
          <w:szCs w:val="24"/>
        </w:rPr>
        <w:t>Â ãîëîñå Êëåð ïðîçâó÷àëî ñîìíåíèå.</w:t>
      </w:r>
    </w:p>
    <w:p>
      <w:pPr>
        <w:pStyle w:val="Normal"/>
        <w:ind w:firstLine="720"/>
        <w:jc w:val="both"/>
        <w:rPr>
          <w:sz w:val="24"/>
          <w:szCs w:val="24"/>
        </w:rPr>
      </w:pPr>
      <w:r>
        <w:rPr>
          <w:sz w:val="24"/>
          <w:szCs w:val="24"/>
        </w:rPr>
        <w:t xml:space="preserve">— </w:t>
      </w:r>
      <w:r>
        <w:rPr>
          <w:sz w:val="24"/>
          <w:szCs w:val="24"/>
        </w:rPr>
        <w:t>ß óâåðåí, ÷òî âû ïðåêðàñíî ñïðàâèòåñü. Ñòîèò âàì òîëüêî ïðîéòèñü ïî ìàãàçèíàì. Êîãäà íåò ïðîáëåìû ñ äåíüãàìè...</w:t>
      </w:r>
    </w:p>
    <w:p>
      <w:pPr>
        <w:pStyle w:val="Normal"/>
        <w:ind w:firstLine="720"/>
        <w:jc w:val="both"/>
        <w:rPr>
          <w:sz w:val="24"/>
          <w:szCs w:val="24"/>
        </w:rPr>
      </w:pPr>
      <w:r>
        <w:rPr>
          <w:sz w:val="24"/>
          <w:szCs w:val="24"/>
        </w:rPr>
        <w:t xml:space="preserve">— </w:t>
      </w:r>
      <w:r>
        <w:rPr>
          <w:sz w:val="24"/>
          <w:szCs w:val="24"/>
        </w:rPr>
        <w:t>Â òîì-òî è äåëî, Òîíè, ÷òî ñ äåíüãàìè — ïðîáëåìà.</w:t>
      </w:r>
    </w:p>
    <w:p>
      <w:pPr>
        <w:pStyle w:val="Normal"/>
        <w:ind w:firstLine="720"/>
        <w:jc w:val="both"/>
        <w:rPr>
          <w:sz w:val="24"/>
          <w:szCs w:val="24"/>
        </w:rPr>
      </w:pPr>
      <w:r>
        <w:rPr>
          <w:sz w:val="24"/>
          <w:szCs w:val="24"/>
        </w:rPr>
        <w:t xml:space="preserve">— </w:t>
      </w:r>
      <w:r>
        <w:rPr>
          <w:sz w:val="24"/>
          <w:szCs w:val="24"/>
        </w:rPr>
        <w:t>Íè÷åãî ïîäîáíîãî. Âàì òîëüêî íóæíî ñíà÷àëà çàéòè â êîíòîðó ôèðìû «Þ.Ñ.Ðîáîòñ». ß íàïèøó çàïèñêó. Íàéäèòå äîêòîðà Êýëâèí è îáúÿñíèòå åé, ÷òî ýòî âõîäèò â ýêñïåðèìåíò.</w:t>
      </w:r>
    </w:p>
    <w:p>
      <w:pPr>
        <w:pStyle w:val="Normal"/>
        <w:ind w:firstLine="720"/>
        <w:jc w:val="both"/>
        <w:rPr>
          <w:sz w:val="24"/>
          <w:szCs w:val="24"/>
        </w:rPr>
      </w:pPr>
      <w:r>
        <w:rPr>
          <w:sz w:val="24"/>
          <w:szCs w:val="24"/>
        </w:rPr>
        <w:t>Íà ñåé ðàç äîêòîð Êýëâèí íå ïîêàçàëàñü òàêîé íåïðèñòóïíîé, êàê âî âðåìÿ ïðåäûäóùåé âñòðå÷è. Äà è ñàìó Êëåð — ñ ýòèì íîâûì ëèöîì, â íîâîé øëÿïå, — êàçàëîñü, ïîäìåíèëè. Äîêòîð Êýëâèí âíèìàòåëüíî åå âûñëóøàëà, çàäàëà íåñêîëüêî âîïðîñîâ, êèâíóëà â çíàê ñîãëàñèÿ ãîëîâîé, è ÷åðåç ìèíóòó Êëåð î÷óòèëàñü íà óëèöå ñ ÷åêîì íà íåîãðàíè÷åííóþ ñóììó äîëëàðîâ â êàðìàíå.</w:t>
      </w:r>
    </w:p>
    <w:p>
      <w:pPr>
        <w:pStyle w:val="Normal"/>
        <w:ind w:firstLine="720"/>
        <w:jc w:val="both"/>
        <w:rPr>
          <w:sz w:val="24"/>
          <w:szCs w:val="24"/>
        </w:rPr>
      </w:pPr>
      <w:r>
        <w:rPr>
          <w:sz w:val="24"/>
          <w:szCs w:val="24"/>
        </w:rPr>
        <w:t>×åãî òîëüêî íå äåëàþò äåíüãè! Ãîëîñà ïðîäàâùèö áîëüøå íå çâó÷àëè äëÿ Êëåð âûñîêîìåðíî è ïðèïîäíÿòàÿ áðîâü îáîéùèêà íè÷óòü íå ñìóùàëà åå.</w:t>
      </w:r>
    </w:p>
    <w:p>
      <w:pPr>
        <w:pStyle w:val="Normal"/>
        <w:ind w:firstLine="720"/>
        <w:jc w:val="both"/>
        <w:rPr>
          <w:sz w:val="24"/>
          <w:szCs w:val="24"/>
        </w:rPr>
      </w:pPr>
      <w:r>
        <w:rPr>
          <w:sz w:val="24"/>
          <w:szCs w:val="24"/>
        </w:rPr>
        <w:t>À êîãäà ñìåøíîé òîëñòÿê â îäíîì èç ñàìûõ èçûñêàííûõ ñàëîíîâ ãîòîâîé îäåæäû íèêàê íå ìîã âçÿòü â òîëê, ÷òî åé íóæíî, è òîëüêî ñìåøíî îòäóâàëñÿ è áîðìîòàë èçâèíåíèÿ íà òîì ÷èñòåéøåì ôðàíöóçñêîì ÿçûêå, íà êîòîðîì èçúÿñíÿþòñÿ æèòåëè Ñåìüäåñÿò ïÿòîé àâåíþ, Êëåð ïîçâîíèëà äîìîé è, óñëûøàâ ãîëîñ Òîíè, ïåðåäàëà òðóáêó ìîñüå.</w:t>
      </w:r>
    </w:p>
    <w:p>
      <w:pPr>
        <w:pStyle w:val="Normal"/>
        <w:ind w:firstLine="720"/>
        <w:jc w:val="both"/>
        <w:rPr>
          <w:sz w:val="24"/>
          <w:szCs w:val="24"/>
        </w:rPr>
      </w:pPr>
      <w:r>
        <w:rPr>
          <w:sz w:val="24"/>
          <w:szCs w:val="24"/>
        </w:rPr>
        <w:t xml:space="preserve">— </w:t>
      </w:r>
      <w:r>
        <w:rPr>
          <w:sz w:val="24"/>
          <w:szCs w:val="24"/>
        </w:rPr>
        <w:t>Ïðîøó âàñ, — ñêàçàëà Êëåð óâåðåííûì ãîëîñîì, õîòÿ ïî òîìó, êàê îíà íåðâíî ïåðåáèðàëà ïàëüöû, áûëî âèäíî, ÷òî åé íåìíîãî íå ïî ñåáå, — ïîãîâîðèòå ñ ìîèì... ì-ì-ì... ñåêðåòàðåì.</w:t>
      </w:r>
    </w:p>
    <w:p>
      <w:pPr>
        <w:pStyle w:val="Normal"/>
        <w:ind w:firstLine="720"/>
        <w:jc w:val="both"/>
        <w:rPr>
          <w:sz w:val="24"/>
          <w:szCs w:val="24"/>
        </w:rPr>
      </w:pPr>
      <w:r>
        <w:rPr>
          <w:sz w:val="24"/>
          <w:szCs w:val="24"/>
        </w:rPr>
        <w:t>Òîëñòÿê, òîðæåñòâåííî ïîäáî÷åíèâøèñü, øàãíóë ê òåëåôîíó, âçÿë òðóáêó äâóìÿ ïàëüöàìè è âåæëèâî ñêàçàë:</w:t>
      </w:r>
    </w:p>
    <w:p>
      <w:pPr>
        <w:pStyle w:val="Normal"/>
        <w:ind w:firstLine="720"/>
        <w:jc w:val="both"/>
        <w:rPr>
          <w:sz w:val="24"/>
          <w:szCs w:val="24"/>
        </w:rPr>
      </w:pPr>
      <w:r>
        <w:rPr>
          <w:sz w:val="24"/>
          <w:szCs w:val="24"/>
        </w:rPr>
        <w:t xml:space="preserve">— </w:t>
      </w:r>
      <w:r>
        <w:rPr>
          <w:sz w:val="24"/>
          <w:szCs w:val="24"/>
        </w:rPr>
        <w:t>Äà, ÿ âàñ ñëóøàþ.</w:t>
      </w:r>
    </w:p>
    <w:p>
      <w:pPr>
        <w:pStyle w:val="Normal"/>
        <w:ind w:firstLine="720"/>
        <w:jc w:val="both"/>
        <w:rPr>
          <w:sz w:val="24"/>
          <w:szCs w:val="24"/>
        </w:rPr>
      </w:pPr>
      <w:r>
        <w:rPr>
          <w:sz w:val="24"/>
          <w:szCs w:val="24"/>
        </w:rPr>
        <w:t>Äðóãèõ ñëîâ çà âðåìÿ ðàçãîâîðà îí íå ïðîèçíåñ.</w:t>
      </w:r>
    </w:p>
    <w:p>
      <w:pPr>
        <w:pStyle w:val="Normal"/>
        <w:ind w:firstLine="720"/>
        <w:jc w:val="both"/>
        <w:rPr>
          <w:sz w:val="24"/>
          <w:szCs w:val="24"/>
        </w:rPr>
      </w:pPr>
      <w:r>
        <w:rPr>
          <w:sz w:val="24"/>
          <w:szCs w:val="24"/>
        </w:rPr>
        <w:t>Ïîëîæèâ òðóáêó, îí íåñêîëüêî îáèæåííûì òîíîì îáðàòèëñÿ ê Êëåð:</w:t>
      </w:r>
    </w:p>
    <w:p>
      <w:pPr>
        <w:pStyle w:val="Normal"/>
        <w:ind w:firstLine="720"/>
        <w:jc w:val="both"/>
        <w:rPr>
          <w:sz w:val="24"/>
          <w:szCs w:val="24"/>
        </w:rPr>
      </w:pPr>
      <w:r>
        <w:rPr>
          <w:sz w:val="24"/>
          <w:szCs w:val="24"/>
        </w:rPr>
        <w:t xml:space="preserve">— </w:t>
      </w:r>
      <w:r>
        <w:rPr>
          <w:sz w:val="24"/>
          <w:szCs w:val="24"/>
        </w:rPr>
        <w:t>Áóäüòå ëþáåçíû, ìàäàì, ïðîéäèòå ñþäà. Ïîïûòàþñü óäîâëåòâîðèòü âàø âêóñ.</w:t>
      </w:r>
    </w:p>
    <w:p>
      <w:pPr>
        <w:pStyle w:val="Normal"/>
        <w:ind w:firstLine="720"/>
        <w:jc w:val="both"/>
        <w:rPr>
          <w:sz w:val="24"/>
          <w:szCs w:val="24"/>
        </w:rPr>
      </w:pPr>
      <w:r>
        <w:rPr>
          <w:sz w:val="24"/>
          <w:szCs w:val="24"/>
        </w:rPr>
        <w:t xml:space="preserve">— </w:t>
      </w:r>
      <w:r>
        <w:rPr>
          <w:sz w:val="24"/>
          <w:szCs w:val="24"/>
        </w:rPr>
        <w:t>Îäíó ìèíóòî÷êó, — ñêàçàëà Êëåð è, ïîäîéäÿ ê òåëåôîíó, åùå ðàç ïîçâîíèëà äîìîé. — Àëëî, Òîíè. Íå çíàþ, ÷òî âû åìó ñêàçàëè, îäíàêî — ïîäåéñòâîâàëî. Âû... — ïîèñêàâ ïîäõîäÿùåå ñëîâî è íå íàéäÿ òàêîâîãî, Êëåð âûïàëèëà: — Âû òàê ìèëû!</w:t>
      </w:r>
    </w:p>
    <w:p>
      <w:pPr>
        <w:pStyle w:val="Normal"/>
        <w:ind w:firstLine="720"/>
        <w:jc w:val="both"/>
        <w:rPr>
          <w:sz w:val="24"/>
          <w:szCs w:val="24"/>
        </w:rPr>
      </w:pPr>
      <w:r>
        <w:rPr>
          <w:sz w:val="24"/>
          <w:szCs w:val="24"/>
        </w:rPr>
        <w:t>Êîãäà îíà îáåðíóëàñü, ïåðåä íåé ñòîÿëà Ãëàäèñ Êëàôåðí. Íåñêîëüêî óäèâëåííàÿ Ãëàäèñ Êëàôåðí, êîòîðàÿ ñìîòðåëà íà íåå, ñëåãêà íàêëîíèâ ãîëîâó.</w:t>
      </w:r>
    </w:p>
    <w:p>
      <w:pPr>
        <w:pStyle w:val="Normal"/>
        <w:ind w:firstLine="720"/>
        <w:jc w:val="both"/>
        <w:rPr>
          <w:sz w:val="24"/>
          <w:szCs w:val="24"/>
        </w:rPr>
      </w:pPr>
      <w:r>
        <w:rPr>
          <w:sz w:val="24"/>
          <w:szCs w:val="24"/>
        </w:rPr>
        <w:t xml:space="preserve">— </w:t>
      </w:r>
      <w:r>
        <w:rPr>
          <w:sz w:val="24"/>
          <w:szCs w:val="24"/>
        </w:rPr>
        <w:t>Ìèññèñ Áåëìîí, ýòî âû?</w:t>
      </w:r>
    </w:p>
    <w:p>
      <w:pPr>
        <w:pStyle w:val="Normal"/>
        <w:ind w:firstLine="720"/>
        <w:jc w:val="both"/>
        <w:rPr>
          <w:sz w:val="24"/>
          <w:szCs w:val="24"/>
        </w:rPr>
      </w:pPr>
      <w:r>
        <w:rPr>
          <w:sz w:val="24"/>
          <w:szCs w:val="24"/>
        </w:rPr>
        <w:t>Âñå ñëîâà âûëåòåëè ó Êëåð èç ãîëîâû. Îíà ñ ãëóïûì âèäîì, êàê ìàðèîíåòêà, êèâíóëà ãîëîâîé.</w:t>
      </w:r>
    </w:p>
    <w:p>
      <w:pPr>
        <w:pStyle w:val="Normal"/>
        <w:ind w:firstLine="720"/>
        <w:jc w:val="both"/>
        <w:rPr>
          <w:sz w:val="24"/>
          <w:szCs w:val="24"/>
        </w:rPr>
      </w:pPr>
      <w:r>
        <w:rPr>
          <w:sz w:val="24"/>
          <w:szCs w:val="24"/>
        </w:rPr>
        <w:t>Ãëàäèñ íàãëî óñìåõíóëàñü.</w:t>
      </w:r>
    </w:p>
    <w:p>
      <w:pPr>
        <w:pStyle w:val="Normal"/>
        <w:ind w:firstLine="720"/>
        <w:jc w:val="both"/>
        <w:rPr>
          <w:sz w:val="24"/>
          <w:szCs w:val="24"/>
        </w:rPr>
      </w:pPr>
      <w:r>
        <w:rPr>
          <w:sz w:val="24"/>
          <w:szCs w:val="24"/>
        </w:rPr>
        <w:t xml:space="preserve">— </w:t>
      </w:r>
      <w:r>
        <w:rPr>
          <w:sz w:val="24"/>
          <w:szCs w:val="24"/>
        </w:rPr>
        <w:t>À ÿ è íå çíàëà, ÷òî âû ïîñåùàåòå ýòîò ñàëîí! — ïðîèçíåñëà îíà òàêèì òîíîì, áóäòî ñàì òîò ôàêò, ÷òî Êëåð äåëàåò ïîêóïêè â ýòîì ñàëîíå, ñïîñîáåí áûë ïîäîðâàòü åãî ðåïóòàöèþ.</w:t>
      </w:r>
    </w:p>
    <w:p>
      <w:pPr>
        <w:pStyle w:val="Normal"/>
        <w:ind w:firstLine="720"/>
        <w:jc w:val="both"/>
        <w:rPr>
          <w:sz w:val="24"/>
          <w:szCs w:val="24"/>
        </w:rPr>
      </w:pPr>
      <w:r>
        <w:rPr>
          <w:sz w:val="24"/>
          <w:szCs w:val="24"/>
        </w:rPr>
        <w:t xml:space="preserve">— </w:t>
      </w:r>
      <w:r>
        <w:rPr>
          <w:sz w:val="24"/>
          <w:szCs w:val="24"/>
        </w:rPr>
        <w:t>Èíîãäà, — óêëîí÷èâî îòâåòèëà Êëåð.</w:t>
      </w:r>
    </w:p>
    <w:p>
      <w:pPr>
        <w:pStyle w:val="Normal"/>
        <w:ind w:firstLine="720"/>
        <w:jc w:val="both"/>
        <w:rPr>
          <w:sz w:val="24"/>
          <w:szCs w:val="24"/>
        </w:rPr>
      </w:pPr>
      <w:r>
        <w:rPr>
          <w:sz w:val="24"/>
          <w:szCs w:val="24"/>
        </w:rPr>
        <w:t xml:space="preserve">— </w:t>
      </w:r>
      <w:r>
        <w:rPr>
          <w:sz w:val="24"/>
          <w:szCs w:val="24"/>
        </w:rPr>
        <w:t>×òî ýòî ó âàñ çà ïðè÷åñêà? Îíà ìíå êàæåòñÿ... êàêîé-òî îñîáåííîé. Ïðîñòèòå, âàøåãî ìóæà çîâóò ðàçâå íå Ëîóðåíñ? Äà, åñëè íå îøèáàþñü, åãî çîâóò èìåííî òàê.</w:t>
      </w:r>
    </w:p>
    <w:p>
      <w:pPr>
        <w:pStyle w:val="Normal"/>
        <w:ind w:firstLine="720"/>
        <w:jc w:val="both"/>
        <w:rPr>
          <w:sz w:val="24"/>
          <w:szCs w:val="24"/>
        </w:rPr>
      </w:pPr>
      <w:r>
        <w:rPr>
          <w:sz w:val="24"/>
          <w:szCs w:val="24"/>
        </w:rPr>
        <w:t>Êëåð, ñòèñíóâ çóáû, ðåøèëà, ÷òî íóæíî âî ÷òî áû òî íè ñòàëî îáúÿñíèòü.</w:t>
      </w:r>
    </w:p>
    <w:p>
      <w:pPr>
        <w:pStyle w:val="Normal"/>
        <w:ind w:firstLine="720"/>
        <w:jc w:val="both"/>
        <w:rPr>
          <w:sz w:val="24"/>
          <w:szCs w:val="24"/>
        </w:rPr>
      </w:pPr>
      <w:r>
        <w:rPr>
          <w:sz w:val="24"/>
          <w:szCs w:val="24"/>
        </w:rPr>
        <w:t xml:space="preserve">— </w:t>
      </w:r>
      <w:r>
        <w:rPr>
          <w:sz w:val="24"/>
          <w:szCs w:val="24"/>
        </w:rPr>
        <w:t>Òîíè — äðóã ìîåãî ìóæà. Îí ìíå äàåò ñîâåòû â îòíîøåíèè ïîêóïîê.</w:t>
      </w:r>
    </w:p>
    <w:p>
      <w:pPr>
        <w:pStyle w:val="Normal"/>
        <w:ind w:firstLine="720"/>
        <w:jc w:val="both"/>
        <w:rPr>
          <w:sz w:val="24"/>
          <w:szCs w:val="24"/>
        </w:rPr>
      </w:pPr>
      <w:r>
        <w:rPr>
          <w:sz w:val="24"/>
          <w:szCs w:val="24"/>
        </w:rPr>
        <w:t xml:space="preserve">— </w:t>
      </w:r>
      <w:r>
        <w:rPr>
          <w:sz w:val="24"/>
          <w:szCs w:val="24"/>
        </w:rPr>
        <w:t>Ïîíèìàþ. Âåðîÿòíî, îí î÷åíü ìèë. — È Ãëàäèñ Êëàôåðí ïîïëûëà äàëüøå ñ óëûáêîé, êîòîðàÿ, êàçàëîñü, âîáðàëà â ñåáÿ ñâåò è òåïëî âñåé âñåëåíí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ëåð, ñàìà íå çíàÿ ïî÷åìó, îáðàòèëàñü çà óòåøåíèåì ê Òîíè. Çà äåñÿòü äíåé, êîòîðûå îíè ïðîâåëè ïîä îäíîé êðûøåé, îò ïðåäóáåæäåíèÿ ê íåìó íå îñòàëîñü è ñëåäà. Îíà ìîãëà äàæå ïîïëàêàòü â åãî ïðèñóòñòâèè, ïîïëàêàòü è äàòü âîëþ ñâîåìó ãíåâó.</w:t>
      </w:r>
    </w:p>
    <w:p>
      <w:pPr>
        <w:pStyle w:val="Normal"/>
        <w:ind w:firstLine="720"/>
        <w:jc w:val="both"/>
        <w:rPr>
          <w:sz w:val="24"/>
          <w:szCs w:val="24"/>
        </w:rPr>
      </w:pPr>
      <w:r>
        <w:rPr>
          <w:sz w:val="24"/>
          <w:szCs w:val="24"/>
        </w:rPr>
        <w:t xml:space="preserve">— </w:t>
      </w:r>
      <w:r>
        <w:rPr>
          <w:sz w:val="24"/>
          <w:szCs w:val="24"/>
        </w:rPr>
        <w:t>ß âåëà ñåáÿ, êàê ïîñëåäíÿÿ äóðà! — ñåðäèòî ãîâîðèëà îíà, êîìêàÿ â ðóêàõ íîñîâîé ïëàòîê. — È âñåãäà â åå ïðèñóòñòâèè ÿ âåäó ñåáÿ ïî-äóðàöêè. Íå çíàþ, ïî÷åìó. Íóæíî áûëî äàòü åé õîðîøåãî ïèíêà. Âòîïòàòü åå â ãðÿçü.</w:t>
      </w:r>
    </w:p>
    <w:p>
      <w:pPr>
        <w:pStyle w:val="Normal"/>
        <w:ind w:firstLine="720"/>
        <w:jc w:val="both"/>
        <w:rPr>
          <w:sz w:val="24"/>
          <w:szCs w:val="24"/>
        </w:rPr>
      </w:pPr>
      <w:r>
        <w:rPr>
          <w:sz w:val="24"/>
          <w:szCs w:val="24"/>
        </w:rPr>
        <w:t xml:space="preserve">— </w:t>
      </w:r>
      <w:r>
        <w:rPr>
          <w:sz w:val="24"/>
          <w:szCs w:val="24"/>
        </w:rPr>
        <w:t>Êàê ìîæíî òàê íåíàâèäåòü ñåáå ïîäîáíîå ñóùåñòâî? — ñïðîñèë Òîíè ñ èçâåñòíîé äîëåé óäèâëåíèÿ. — Ýòà ñòîðîíà ÷åëîâå÷åñêîãî ïîâåäåíèÿ ìíå ñîâåðøåííî íåïîíÿòíà.</w:t>
      </w:r>
    </w:p>
    <w:p>
      <w:pPr>
        <w:pStyle w:val="Normal"/>
        <w:ind w:firstLine="720"/>
        <w:jc w:val="both"/>
        <w:rPr>
          <w:sz w:val="24"/>
          <w:szCs w:val="24"/>
        </w:rPr>
      </w:pPr>
      <w:r>
        <w:rPr>
          <w:sz w:val="24"/>
          <w:szCs w:val="24"/>
        </w:rPr>
        <w:t xml:space="preserve">— </w:t>
      </w:r>
      <w:r>
        <w:rPr>
          <w:sz w:val="24"/>
          <w:szCs w:val="24"/>
        </w:rPr>
        <w:t>Î, íåò, îíà íè â ÷åì íå âèíîâàòà! — âîñêëèêíóëà Êëåð, âñõëèïíóâ. — Ïðè÷èíà, âèäèìî, âî ìíå ñàìîé. Â íåé åñòü âñå òî, ÷åãî íåò ó ìåíÿ è ÷åãî ìíå õîòåëîñü áû äîáèòüñÿ. Ïî êðàéíåé ìåðå, ÷òî êàñàåòñÿ âíåøíîñòè, íî ìíå ýòî íå ïîä ñèëó.</w:t>
      </w:r>
    </w:p>
    <w:p>
      <w:pPr>
        <w:pStyle w:val="Normal"/>
        <w:ind w:firstLine="720"/>
        <w:jc w:val="both"/>
        <w:rPr>
          <w:sz w:val="24"/>
          <w:szCs w:val="24"/>
        </w:rPr>
      </w:pPr>
      <w:r>
        <w:rPr>
          <w:sz w:val="24"/>
          <w:szCs w:val="24"/>
        </w:rPr>
        <w:t xml:space="preserve">— </w:t>
      </w:r>
      <w:r>
        <w:rPr>
          <w:sz w:val="24"/>
          <w:szCs w:val="24"/>
        </w:rPr>
        <w:t>Ïîä ñèëó, ìèññèñ Áåëìîí, — ñêàçàë Òîíè ñ ïîä÷åðêíóòîé óáåæäåííîñòüþ. — Â íàøåì ðàñïîðÿæåíèè åñòü åùå äåñÿòü äíåé, à ÷åðåç äåñÿòü äíåé âû íå óçíàåòå ñâîåãî äîìà.</w:t>
      </w:r>
    </w:p>
    <w:p>
      <w:pPr>
        <w:pStyle w:val="Normal"/>
        <w:ind w:firstLine="720"/>
        <w:jc w:val="both"/>
        <w:rPr>
          <w:sz w:val="24"/>
          <w:szCs w:val="24"/>
        </w:rPr>
      </w:pPr>
      <w:r>
        <w:rPr>
          <w:sz w:val="24"/>
          <w:szCs w:val="24"/>
        </w:rPr>
        <w:t xml:space="preserve">— </w:t>
      </w:r>
      <w:r>
        <w:rPr>
          <w:sz w:val="24"/>
          <w:szCs w:val="24"/>
        </w:rPr>
        <w:t>Íî êàêîå îòíîøåíèå ýòî èìååò ê Ãëàäèñ Êëàôåðí?</w:t>
      </w:r>
    </w:p>
    <w:p>
      <w:pPr>
        <w:pStyle w:val="Normal"/>
        <w:ind w:firstLine="720"/>
        <w:jc w:val="both"/>
        <w:rPr>
          <w:sz w:val="24"/>
          <w:szCs w:val="24"/>
        </w:rPr>
      </w:pPr>
      <w:r>
        <w:rPr>
          <w:sz w:val="24"/>
          <w:szCs w:val="24"/>
        </w:rPr>
        <w:t xml:space="preserve">— </w:t>
      </w:r>
      <w:r>
        <w:rPr>
          <w:sz w:val="24"/>
          <w:szCs w:val="24"/>
        </w:rPr>
        <w:t>Âû ïðèãëàñèòå åå â ãîñòè. Âìåñòå ñ ïðèÿòåëüíèöàìè. Ñäåëàåì ýòî âå÷åðîì... âå÷åðîì íàêàíóíå ìîåãî óõîäà. Ïî ñëó÷àþ îáíîâëåíèÿ äîìà.</w:t>
      </w:r>
    </w:p>
    <w:p>
      <w:pPr>
        <w:pStyle w:val="Normal"/>
        <w:ind w:firstLine="720"/>
        <w:jc w:val="both"/>
        <w:rPr>
          <w:sz w:val="24"/>
          <w:szCs w:val="24"/>
        </w:rPr>
      </w:pPr>
      <w:r>
        <w:rPr>
          <w:sz w:val="24"/>
          <w:szCs w:val="24"/>
        </w:rPr>
        <w:t xml:space="preserve">— </w:t>
      </w:r>
      <w:r>
        <w:rPr>
          <w:sz w:val="24"/>
          <w:szCs w:val="24"/>
        </w:rPr>
        <w:t>Îíà íå ïðèìåò ïðèãëàøåíèÿ.</w:t>
      </w:r>
    </w:p>
    <w:p>
      <w:pPr>
        <w:pStyle w:val="Normal"/>
        <w:ind w:firstLine="720"/>
        <w:jc w:val="both"/>
        <w:rPr>
          <w:sz w:val="24"/>
          <w:szCs w:val="24"/>
        </w:rPr>
      </w:pPr>
      <w:r>
        <w:rPr>
          <w:sz w:val="24"/>
          <w:szCs w:val="24"/>
        </w:rPr>
        <w:t xml:space="preserve">— </w:t>
      </w:r>
      <w:r>
        <w:rPr>
          <w:sz w:val="24"/>
          <w:szCs w:val="24"/>
        </w:rPr>
        <w:t>Î, íå ñîìíåâàéòåñü, ïðèìåò. Îíà ïðèäåò õîòÿ áû òîëüêî äëÿ òîãî, ÷òîáû íå óïóñòèòü ñëó÷àÿ ïîñìåÿòüñÿ íàä âàìè... Òîëüêî íè÷åãî íå âûéäåò.</w:t>
      </w:r>
    </w:p>
    <w:p>
      <w:pPr>
        <w:pStyle w:val="Normal"/>
        <w:ind w:firstLine="720"/>
        <w:jc w:val="both"/>
        <w:rPr>
          <w:sz w:val="24"/>
          <w:szCs w:val="24"/>
        </w:rPr>
      </w:pPr>
      <w:r>
        <w:rPr>
          <w:sz w:val="24"/>
          <w:szCs w:val="24"/>
        </w:rPr>
        <w:t xml:space="preserve">— </w:t>
      </w:r>
      <w:r>
        <w:rPr>
          <w:sz w:val="24"/>
          <w:szCs w:val="24"/>
        </w:rPr>
        <w:t>Âû òàê äóìàåòå? Òîíè, íåóæåëè ýòî íàì óäàñòñÿ? — âîñêëèêíóëà Êëåð, ñõâàòèâ åãî çà ðóêè.</w:t>
      </w:r>
    </w:p>
    <w:p>
      <w:pPr>
        <w:pStyle w:val="Normal"/>
        <w:ind w:firstLine="720"/>
        <w:jc w:val="both"/>
        <w:rPr>
          <w:sz w:val="24"/>
          <w:szCs w:val="24"/>
        </w:rPr>
      </w:pPr>
      <w:r>
        <w:rPr>
          <w:sz w:val="24"/>
          <w:szCs w:val="24"/>
        </w:rPr>
        <w:t>È âäðóã ëèöî åå ïîìåðêëî.</w:t>
      </w:r>
    </w:p>
    <w:p>
      <w:pPr>
        <w:pStyle w:val="Normal"/>
        <w:ind w:firstLine="720"/>
        <w:jc w:val="both"/>
        <w:rPr>
          <w:sz w:val="24"/>
          <w:szCs w:val="24"/>
        </w:rPr>
      </w:pPr>
      <w:r>
        <w:rPr>
          <w:sz w:val="24"/>
          <w:szCs w:val="24"/>
        </w:rPr>
        <w:t xml:space="preserve">— </w:t>
      </w:r>
      <w:r>
        <w:rPr>
          <w:sz w:val="24"/>
          <w:szCs w:val="24"/>
        </w:rPr>
        <w:t>×òî òîëêó, âåäü ýòî âàøà çàñëóãà, à íå ìîÿ.</w:t>
      </w:r>
    </w:p>
    <w:p>
      <w:pPr>
        <w:pStyle w:val="Normal"/>
        <w:ind w:firstLine="720"/>
        <w:jc w:val="both"/>
        <w:rPr>
          <w:sz w:val="24"/>
          <w:szCs w:val="24"/>
        </w:rPr>
      </w:pPr>
      <w:r>
        <w:rPr>
          <w:sz w:val="24"/>
          <w:szCs w:val="24"/>
        </w:rPr>
        <w:t xml:space="preserve">— </w:t>
      </w:r>
      <w:r>
        <w:rPr>
          <w:sz w:val="24"/>
          <w:szCs w:val="24"/>
        </w:rPr>
        <w:t>ß ñîçäàí, ÷òîáû ïîä÷èíÿòüñÿ, íî ãðàíèöû ýòîãî ïîä÷èíåíèÿ îïðåäåëÿþ ÿ ñàì. ß ìîãó âûïîëíÿòü ïðèêàçàíèÿ ùåäðî è ìîãó áûòü ñêóïûì. Âàøè âûïîëíÿþ ùåäðî, ïîòîìó ÷òî âû äîáðû, áëàãîðîäíû, ñêðîìíû. Ìèññèñ Êëàôåðí, íàñêîëüêî ÿ ìîãó ñóäèòü ïî âàøèì ñëîâàì, íå òàêàÿ, è åå ïîðó÷åíèÿ ÿ áû âûïîëíÿë èíà÷å, ÷åì âàøè. Êàê âèäèòå, âñå â êîíå÷íîì ñ÷åòå çàâèñèò îò âàñ, ìèññèñ Áåëìîí.</w:t>
      </w:r>
    </w:p>
    <w:p>
      <w:pPr>
        <w:pStyle w:val="Normal"/>
        <w:ind w:firstLine="720"/>
        <w:jc w:val="both"/>
        <w:rPr>
          <w:sz w:val="24"/>
          <w:szCs w:val="24"/>
        </w:rPr>
      </w:pPr>
      <w:r>
        <w:rPr>
          <w:sz w:val="24"/>
          <w:szCs w:val="24"/>
        </w:rPr>
        <w:t>Îí âûñâîáîäèë ñâîè ðóêè, à îíà ñòîÿëà, íå ñâîäÿ ãëàç ñ åãî ëèöà, êîòîðîå ïðîäîëæàëî îñòàâàòüñÿ íåïðîíèöàåìûì. Åé âäðóã ñòàëî ñòðàøíî, íî ýòîò ñòðàõ íå èìåë íè÷åãî îáùåãî ñ òåì, ïðåæíèì.</w:t>
      </w:r>
    </w:p>
    <w:p>
      <w:pPr>
        <w:pStyle w:val="Normal"/>
        <w:ind w:firstLine="720"/>
        <w:jc w:val="both"/>
        <w:rPr>
          <w:sz w:val="24"/>
          <w:szCs w:val="24"/>
        </w:rPr>
      </w:pPr>
      <w:r>
        <w:rPr>
          <w:sz w:val="24"/>
          <w:szCs w:val="24"/>
        </w:rPr>
        <w:t>Îíà ñóäîðîæíî ãëîòíóëà è âçãëÿíóëà íà ðóêè, êîòîðûå âñå åùå ÷óâñòâîâàëè íà ñåáå ïðèêîñíîâåíèå åãî ïàëüöåâ. Íåò, ýòî íå áûëî èãðîé âîîáðàæåíèÿ: ïåðåä òåì, êàê âûñâîáîäèòü ñâîè ðóêè, îí ëåãêî, ñ íåæíîñòüþ ñæàë åå ïàëüöû.</w:t>
      </w:r>
    </w:p>
    <w:p>
      <w:pPr>
        <w:pStyle w:val="Normal"/>
        <w:ind w:firstLine="720"/>
        <w:jc w:val="both"/>
        <w:rPr>
          <w:sz w:val="24"/>
          <w:szCs w:val="24"/>
        </w:rPr>
      </w:pPr>
      <w:r>
        <w:rPr>
          <w:sz w:val="24"/>
          <w:szCs w:val="24"/>
        </w:rPr>
        <w:t>Êëåð áðîñèëàñü â âàííóþ è ñòàëà ìûòü ðóêè, õîòÿ ïðåêðàñíî ïîíèìàëà, ÷òî ýòî íè ê ÷åì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 äðóãîé äåíü îíà ÷óâñòâîâàëà ñåáÿ íå â ñâîåé òàðåëêå. Îñòîðîæíî íàáëþäàÿ çà íèì, æäàëà, ÷òî áóäåò. Íî íè÷åãî îñîáåííîãî íå ïðîèçîøëî, ïî êðàéíåé ìåðå, â òîò äåíü.</w:t>
      </w:r>
    </w:p>
    <w:p>
      <w:pPr>
        <w:pStyle w:val="Normal"/>
        <w:ind w:firstLine="720"/>
        <w:jc w:val="both"/>
        <w:rPr>
          <w:sz w:val="24"/>
          <w:szCs w:val="24"/>
        </w:rPr>
      </w:pPr>
      <w:r>
        <w:rPr>
          <w:sz w:val="24"/>
          <w:szCs w:val="24"/>
        </w:rPr>
        <w:t>Òîíè ðàáîòàë, íå ïîêëàäàÿ ðóê. Äåëî ñïîðèëîñü. Âñå, çà ÷òî áû îí íå âçÿëñÿ, âûõîäèëî ó íåãî ëîâêî è ìàñòåðñêè.</w:t>
      </w:r>
    </w:p>
    <w:p>
      <w:pPr>
        <w:pStyle w:val="Normal"/>
        <w:ind w:firstLine="720"/>
        <w:jc w:val="both"/>
        <w:rPr>
          <w:sz w:val="24"/>
          <w:szCs w:val="24"/>
        </w:rPr>
      </w:pPr>
      <w:r>
        <w:rPr>
          <w:sz w:val="24"/>
          <w:szCs w:val="24"/>
        </w:rPr>
        <w:t>Îí ðàáîòàë íî÷è íàïðîëåò. Êëåð íè÷åãî íå ñëûõàëà, íî êàæäîå óòðî áûëî äëÿ íåå ïðàçäíèêîì. Ñ ïåðâîãî ðàçà îíà äàæå íå óñïåâàëà îòìåòèòü âñå, ÷òî èì áûëî ñäåëàíî çà íî÷ü, è ê âå÷åðó âñåãäà îáíàðóæèâàëà ÷òî-íèáóäü íîâîå.</w:t>
      </w:r>
    </w:p>
    <w:p>
      <w:pPr>
        <w:pStyle w:val="Normal"/>
        <w:ind w:firstLine="720"/>
        <w:jc w:val="both"/>
        <w:rPr>
          <w:sz w:val="24"/>
          <w:szCs w:val="24"/>
        </w:rPr>
      </w:pPr>
      <w:r>
        <w:rPr>
          <w:sz w:val="24"/>
          <w:szCs w:val="24"/>
        </w:rPr>
        <w:t>Òîëüêî ðàç îíà ïîïûòàëàñü åìó ïîìî÷ü, íî èç-çà ñâîåé ÷åëîâå÷åñêîé íåóêëþæåñòè ÷óòü íå èñïîðòèëà âñå äåëî. Òîíè íàõîäèëñÿ â ñîñåäíåé êîìíàòå, êîãäà îíà ðåøèëà ïîâåñèòü êàðòèíó íà ìåñòî, îáîçíà÷åííîå åãî ðóêîé. Êëåð íå ñèäåëîñü áåç äåëà.</w:t>
      </w:r>
    </w:p>
    <w:p>
      <w:pPr>
        <w:pStyle w:val="Normal"/>
        <w:ind w:firstLine="720"/>
        <w:jc w:val="both"/>
        <w:rPr>
          <w:sz w:val="24"/>
          <w:szCs w:val="24"/>
        </w:rPr>
      </w:pPr>
      <w:r>
        <w:rPr>
          <w:sz w:val="24"/>
          <w:szCs w:val="24"/>
        </w:rPr>
        <w:t>Òî ëè îíà áûëà íåñïîêîéíà, òî ëè ëåñåíêà áûëà íåóñòîé÷èâàÿ, êàêîå ýòî èìååò çíà÷åíèå? Âàæíî îäíî: Êëåð ïî÷óâñòâîâàëà, ÷òî ïàäàåò, è âñêðèêíóëà. Ëåñòíèöà óïàëà, à Êëåð î÷óòèëàñü íà ðóêàõ ó Òîíè, êîòîðûé ñ íåñâîéñòâåííûì ëþäÿì ïðîâîðñòâîì âáåæàë â êîìíàòó è ïîäõâàòèë åå íà ëåòó.</w:t>
      </w:r>
    </w:p>
    <w:p>
      <w:pPr>
        <w:pStyle w:val="Normal"/>
        <w:ind w:firstLine="720"/>
        <w:jc w:val="both"/>
        <w:rPr>
          <w:sz w:val="24"/>
          <w:szCs w:val="24"/>
        </w:rPr>
      </w:pPr>
      <w:r>
        <w:rPr>
          <w:sz w:val="24"/>
          <w:szCs w:val="24"/>
        </w:rPr>
        <w:t>Åãî òåìíûå ãëàçà ñìîòðåëè áåçìÿòåæíî ñïîêîéíî, îí ïðîèçíåñ ñâîèì ìÿãêèì ãîëîñîì:</w:t>
      </w:r>
    </w:p>
    <w:p>
      <w:pPr>
        <w:pStyle w:val="Normal"/>
        <w:ind w:firstLine="720"/>
        <w:jc w:val="both"/>
        <w:rPr>
          <w:sz w:val="24"/>
          <w:szCs w:val="24"/>
        </w:rPr>
      </w:pPr>
      <w:r>
        <w:rPr>
          <w:sz w:val="24"/>
          <w:szCs w:val="24"/>
        </w:rPr>
        <w:t xml:space="preserve">— </w:t>
      </w:r>
      <w:r>
        <w:rPr>
          <w:sz w:val="24"/>
          <w:szCs w:val="24"/>
        </w:rPr>
        <w:t>Âû íå óøèáëèñü, ìèññèñ Áåëìîí?</w:t>
      </w:r>
    </w:p>
    <w:p>
      <w:pPr>
        <w:pStyle w:val="Normal"/>
        <w:ind w:firstLine="720"/>
        <w:jc w:val="both"/>
        <w:rPr>
          <w:sz w:val="24"/>
          <w:szCs w:val="24"/>
        </w:rPr>
      </w:pPr>
      <w:r>
        <w:rPr>
          <w:sz w:val="24"/>
          <w:szCs w:val="24"/>
        </w:rPr>
        <w:t>Òîëüêî è âñåãî. Âî âðåìÿ ïàäåíèÿ Êëåð, âèäèìî, êîñíóëàñü ðóêîé åãî ãîëîâû è âïåðâûå ñîâåðøåííî îò÷åòëèâî ïî÷óâñòâîâàëà, ÷òî åãî âîëîñû ñîñòîÿò èç îòäåëüíûõ âîëîêîí — òîíêèõ âîëîñèíîê ÷åðíîãî öâåòà.</w:t>
      </w:r>
    </w:p>
    <w:p>
      <w:pPr>
        <w:pStyle w:val="Normal"/>
        <w:ind w:firstLine="720"/>
        <w:jc w:val="both"/>
        <w:rPr>
          <w:sz w:val="24"/>
          <w:szCs w:val="24"/>
        </w:rPr>
      </w:pPr>
      <w:r>
        <w:rPr>
          <w:sz w:val="24"/>
          <w:szCs w:val="24"/>
        </w:rPr>
        <w:t>Äî íåå òîëüêî òåïåðü äîøëî, ÷òî Òîíè äåðæèò åå íà ðóêàõ, ñëîâíî ðåáåíêà.</w:t>
      </w:r>
    </w:p>
    <w:p>
      <w:pPr>
        <w:pStyle w:val="Normal"/>
        <w:ind w:firstLine="720"/>
        <w:jc w:val="both"/>
        <w:rPr>
          <w:sz w:val="24"/>
          <w:szCs w:val="24"/>
        </w:rPr>
      </w:pPr>
      <w:r>
        <w:rPr>
          <w:sz w:val="24"/>
          <w:szCs w:val="24"/>
        </w:rPr>
        <w:t>Îíà âûðâàëàñü, ÷óòü íå îãëîõíóâ îò ñîáñòâåííîãî êðèêà. Îñòàòîê äíÿ Êëåð ïðîâåëà ó ñåáÿ â êîìíàòå, à íà íî÷ü çàáàððèêàäèðîâàëà äâåðü ñâîåé ñïàëüíè êðåñë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ðèãëàøåíèÿ áûëè ðàçîñëàíû è, êàê ïðåäñêàçûâàë Òîíè, ïðèíÿòû. Íå îñòàâàëîñü íè÷åãî äðóãîãî, êàê äîæèäàòüñÿ ïîñëåäíåãî âå÷åðà.</w:t>
      </w:r>
    </w:p>
    <w:p>
      <w:pPr>
        <w:pStyle w:val="Normal"/>
        <w:ind w:firstLine="720"/>
        <w:jc w:val="both"/>
        <w:rPr>
          <w:sz w:val="24"/>
          <w:szCs w:val="24"/>
        </w:rPr>
      </w:pPr>
      <w:r>
        <w:rPr>
          <w:sz w:val="24"/>
          <w:szCs w:val="24"/>
        </w:rPr>
        <w:t>È âîò íàêîíåö îí íàñòàë. Äîì íåâîçìîæíî áûëî óçíàòü. Êëåð â ïîñëåäíèé ðàç îáîøëà âñå êîìíàòû. Êàæäàÿ âûãëÿäåëà ïî-íîâîìó. Ñàìà æå Êëåð îäåòà òàê, êàê ðàíüøå íè çà ÷òî áû íå ðåøèëàñü. Ýòî ïðèäàâàëî åé ñàìîóâåðåííîñòè è ÷óâñòâà ñîáñòâåííîãî äîñòîèíñòâà.</w:t>
      </w:r>
    </w:p>
    <w:p>
      <w:pPr>
        <w:pStyle w:val="Normal"/>
        <w:ind w:firstLine="720"/>
        <w:jc w:val="both"/>
        <w:rPr>
          <w:sz w:val="24"/>
          <w:szCs w:val="24"/>
        </w:rPr>
      </w:pPr>
      <w:r>
        <w:rPr>
          <w:sz w:val="24"/>
          <w:szCs w:val="24"/>
        </w:rPr>
        <w:t>Èíòåðåñíî, ÷òî ñêàæåò Ëîðè? Âïðî÷åì, íå âñå ëè ðàâíî? Åå âîëíåíèå áûëî ñâÿçàíî íå ñ åãî ïðèåçäîì, à ñ òåì, ÷òî çàâòðà ïðèäåòñÿ ðàññòàâàòüñÿ ñ Òîíè. Ñòðàííî!</w:t>
      </w:r>
    </w:p>
    <w:p>
      <w:pPr>
        <w:pStyle w:val="Normal"/>
        <w:ind w:firstLine="720"/>
        <w:jc w:val="both"/>
        <w:rPr>
          <w:sz w:val="24"/>
          <w:szCs w:val="24"/>
        </w:rPr>
      </w:pPr>
      <w:r>
        <w:rPr>
          <w:sz w:val="24"/>
          <w:szCs w:val="24"/>
        </w:rPr>
        <w:t>×àñû ïðîáèëè âîñåìü, Êëåð ñêàçàëà:</w:t>
      </w:r>
    </w:p>
    <w:p>
      <w:pPr>
        <w:pStyle w:val="Normal"/>
        <w:ind w:firstLine="720"/>
        <w:jc w:val="both"/>
        <w:rPr>
          <w:sz w:val="24"/>
          <w:szCs w:val="24"/>
        </w:rPr>
      </w:pPr>
      <w:r>
        <w:rPr>
          <w:sz w:val="24"/>
          <w:szCs w:val="24"/>
        </w:rPr>
        <w:t xml:space="preserve">— </w:t>
      </w:r>
      <w:r>
        <w:rPr>
          <w:sz w:val="24"/>
          <w:szCs w:val="24"/>
        </w:rPr>
        <w:t>Îíè êàæäóþ ìèíóòó ìîãóò ïðèéòè, Òîíè. Íå ëó÷øå ëè âàì ñïóñòèòüñÿ â ïîäâàë. Íå ñòîèò...</w:t>
      </w:r>
    </w:p>
    <w:p>
      <w:pPr>
        <w:pStyle w:val="Normal"/>
        <w:ind w:firstLine="720"/>
        <w:jc w:val="both"/>
        <w:rPr>
          <w:sz w:val="24"/>
          <w:szCs w:val="24"/>
        </w:rPr>
      </w:pPr>
      <w:r>
        <w:rPr>
          <w:sz w:val="24"/>
          <w:szCs w:val="24"/>
        </w:rPr>
        <w:t>Îíà øèðîêî îòêðûëà ãëàçà è òèõî ïðîìîëâèëà:</w:t>
      </w:r>
    </w:p>
    <w:p>
      <w:pPr>
        <w:pStyle w:val="Normal"/>
        <w:ind w:firstLine="720"/>
        <w:jc w:val="both"/>
        <w:rPr>
          <w:sz w:val="24"/>
          <w:szCs w:val="24"/>
        </w:rPr>
      </w:pPr>
      <w:r>
        <w:rPr>
          <w:sz w:val="24"/>
          <w:szCs w:val="24"/>
        </w:rPr>
        <w:t xml:space="preserve">— </w:t>
      </w:r>
      <w:r>
        <w:rPr>
          <w:sz w:val="24"/>
          <w:szCs w:val="24"/>
        </w:rPr>
        <w:t>Òîíè...</w:t>
      </w:r>
    </w:p>
    <w:p>
      <w:pPr>
        <w:pStyle w:val="Normal"/>
        <w:ind w:firstLine="720"/>
        <w:jc w:val="both"/>
        <w:rPr>
          <w:sz w:val="24"/>
          <w:szCs w:val="24"/>
        </w:rPr>
      </w:pPr>
      <w:r>
        <w:rPr>
          <w:sz w:val="24"/>
          <w:szCs w:val="24"/>
        </w:rPr>
        <w:t>Ïîòîì ïîâòîðèëà åãî èìÿ ãðîì÷å è â òðåòèé ðàç çàêðè÷àëà âî âåñü ãîëîñ:</w:t>
      </w:r>
    </w:p>
    <w:p>
      <w:pPr>
        <w:pStyle w:val="Normal"/>
        <w:ind w:firstLine="720"/>
        <w:jc w:val="both"/>
        <w:rPr>
          <w:sz w:val="24"/>
          <w:szCs w:val="24"/>
        </w:rPr>
      </w:pPr>
      <w:r>
        <w:rPr>
          <w:sz w:val="24"/>
          <w:szCs w:val="24"/>
        </w:rPr>
        <w:t xml:space="preserve">— </w:t>
      </w:r>
      <w:r>
        <w:rPr>
          <w:sz w:val="24"/>
          <w:szCs w:val="24"/>
        </w:rPr>
        <w:t>Òîíè!..</w:t>
      </w:r>
    </w:p>
    <w:p>
      <w:pPr>
        <w:pStyle w:val="Normal"/>
        <w:ind w:firstLine="720"/>
        <w:jc w:val="both"/>
        <w:rPr>
          <w:sz w:val="24"/>
          <w:szCs w:val="24"/>
        </w:rPr>
      </w:pPr>
      <w:r>
        <w:rPr>
          <w:sz w:val="24"/>
          <w:szCs w:val="24"/>
        </w:rPr>
        <w:t>Íî ðóêè åãî óæå îáâèëèñü âîêðóã åå ïëå÷. Ëèöî íàõîäèëîñü ñîâñåì ðÿäîì. Îíà ïûòàëàñü âûðâàòüñÿ èç åãî îáúÿòèé, íî ýòî áûëî íåâîçìîæíî. Ñêâîçü îêóòàâøóþ Êëåð ïåëåíó ïðîòèâîðå÷èâûõ ÷óâñòâ, îíà óñëûøàëà åãî ãîëîñ, êîòîðûé ãîâîðèë:</w:t>
      </w:r>
    </w:p>
    <w:p>
      <w:pPr>
        <w:pStyle w:val="Normal"/>
        <w:ind w:firstLine="720"/>
        <w:jc w:val="both"/>
        <w:rPr>
          <w:sz w:val="24"/>
          <w:szCs w:val="24"/>
        </w:rPr>
      </w:pPr>
      <w:r>
        <w:rPr>
          <w:sz w:val="24"/>
          <w:szCs w:val="24"/>
        </w:rPr>
        <w:t xml:space="preserve">— </w:t>
      </w:r>
      <w:r>
        <w:rPr>
          <w:sz w:val="24"/>
          <w:szCs w:val="24"/>
        </w:rPr>
        <w:t>Êëåð, åñòü âåùè, êîòîðûå ÿ íå â ñèëàõ ïîíÿòü. Çàâòðà ÿ äîëæåí ïîêèíóòü âàø äîì, à ìíå íå õî÷åòñÿ ýòî äåëàòü. ß ïîíÿë, ÷òî âî ìíå æèâåò íå÷òî áîëüøåå, ÷åì æåëàíèå áûòü âàì ïîëåçíûì. Ðàçâå ýòî íå óäèâèòåëüíî?</w:t>
      </w:r>
    </w:p>
    <w:p>
      <w:pPr>
        <w:pStyle w:val="Normal"/>
        <w:ind w:firstLine="720"/>
        <w:jc w:val="both"/>
        <w:rPr>
          <w:sz w:val="24"/>
          <w:szCs w:val="24"/>
        </w:rPr>
      </w:pPr>
      <w:r>
        <w:rPr>
          <w:sz w:val="24"/>
          <w:szCs w:val="24"/>
        </w:rPr>
        <w:t>Îí âïëîòíóþ ïðèáëèçèë ñâîå ëèöî ê åå ëèöó. Ãóáû ó íåãî áûëè òåïëûå, íî äûõàíèÿ íå îùóùàëîñü, ïîñêîëüêó ìàøèíû íå äûøàò. Ýòè òåïëûå ãóáû ïðèêîñíóëèñü ê ãóáàì Êëåð.</w:t>
      </w:r>
    </w:p>
    <w:p>
      <w:pPr>
        <w:pStyle w:val="Normal"/>
        <w:ind w:firstLine="720"/>
        <w:jc w:val="both"/>
        <w:rPr>
          <w:sz w:val="24"/>
          <w:szCs w:val="24"/>
        </w:rPr>
      </w:pPr>
      <w:r>
        <w:rPr>
          <w:sz w:val="24"/>
          <w:szCs w:val="24"/>
        </w:rPr>
        <w:t>Â ýòó ñåêóíäó ðàçäàëñÿ çâîíîê.</w:t>
      </w:r>
    </w:p>
    <w:p>
      <w:pPr>
        <w:pStyle w:val="Normal"/>
        <w:ind w:firstLine="720"/>
        <w:jc w:val="both"/>
        <w:rPr>
          <w:sz w:val="24"/>
          <w:szCs w:val="24"/>
        </w:rPr>
      </w:pPr>
      <w:r>
        <w:rPr>
          <w:sz w:val="24"/>
          <w:szCs w:val="24"/>
        </w:rPr>
        <w:t>Îíà âûðâàëàñü èç êîëüöà åãî ðóê, à îí èñ÷åç, áóäòî ñêâîçü çåìëþ ïðîâàëèëñÿ. Ñíîâà ïðîçâåíåë çâîíîê, íàñòîé÷èâûé, ïðîíçèòåëüíûé.</w:t>
      </w:r>
    </w:p>
    <w:p>
      <w:pPr>
        <w:pStyle w:val="Normal"/>
        <w:ind w:firstLine="720"/>
        <w:jc w:val="both"/>
        <w:rPr>
          <w:sz w:val="24"/>
          <w:szCs w:val="24"/>
        </w:rPr>
      </w:pPr>
      <w:r>
        <w:rPr>
          <w:sz w:val="24"/>
          <w:szCs w:val="24"/>
        </w:rPr>
        <w:t>Òóò òîëüêî Êëåð áðîñèëîñü â ãëàçà, ÷òî øòîðû íà îêíàõ íå îïóùåíû. À âåäü ìèíóò ïÿòíàäöàòü íàçàä îíà èõ îïóñòèëà ñàìà. Êëåð îòëè÷íî ïîìíèëà ýòî.</w:t>
      </w:r>
    </w:p>
    <w:p>
      <w:pPr>
        <w:pStyle w:val="Normal"/>
        <w:ind w:firstLine="720"/>
        <w:jc w:val="both"/>
        <w:rPr>
          <w:sz w:val="24"/>
          <w:szCs w:val="24"/>
        </w:rPr>
      </w:pPr>
      <w:r>
        <w:rPr>
          <w:sz w:val="24"/>
          <w:szCs w:val="24"/>
        </w:rPr>
        <w:t>Íàâåðíîå, èõ âèäåëè. Èõ âèäåëè âñå!</w:t>
      </w:r>
    </w:p>
    <w:p>
      <w:pPr>
        <w:pStyle w:val="Normal"/>
        <w:ind w:firstLine="720"/>
        <w:jc w:val="both"/>
        <w:rPr>
          <w:sz w:val="24"/>
          <w:szCs w:val="24"/>
        </w:rPr>
      </w:pPr>
      <w:r>
        <w:rPr>
          <w:sz w:val="24"/>
          <w:szCs w:val="24"/>
        </w:rPr>
        <w:t>Ãîñòè ÿâèëèñü âñå ñðàçó — öåëîé îðàâîé. Èõ ãëàçà áåãàëè ïî êîìíàòàì, îáøàðèâàÿ êàæäûé óãîë. Êîíå÷íî æå, îíè âñå âèäåëè. Â ïðîòèâíîì ñëó÷àå Ãëàäèñ áû íå ñïðîñèëà òàêèì òîíîì, ãäå Ëîóðåíñ. Êëåð ðåøèëà ïðèíÿòü âûçîâ:</w:t>
      </w:r>
    </w:p>
    <w:p>
      <w:pPr>
        <w:pStyle w:val="Normal"/>
        <w:ind w:firstLine="720"/>
        <w:jc w:val="both"/>
        <w:rPr>
          <w:sz w:val="24"/>
          <w:szCs w:val="24"/>
        </w:rPr>
      </w:pPr>
      <w:r>
        <w:rPr>
          <w:sz w:val="24"/>
          <w:szCs w:val="24"/>
        </w:rPr>
        <w:t xml:space="preserve">— </w:t>
      </w:r>
      <w:r>
        <w:rPr>
          <w:sz w:val="24"/>
          <w:szCs w:val="24"/>
        </w:rPr>
        <w:t>Åãî íåò â ãîðîäå. Äóìàþ, ÷òî îí âåðíåòñÿ çàâòðà.</w:t>
      </w:r>
    </w:p>
    <w:p>
      <w:pPr>
        <w:pStyle w:val="Normal"/>
        <w:ind w:firstLine="720"/>
        <w:jc w:val="both"/>
        <w:rPr>
          <w:sz w:val="24"/>
          <w:szCs w:val="24"/>
        </w:rPr>
      </w:pPr>
      <w:r>
        <w:rPr>
          <w:sz w:val="24"/>
          <w:szCs w:val="24"/>
        </w:rPr>
        <w:t>Íåò, îíà íèñêîëüêî íå ñêó÷àëà. Íè êàïåëüêè. Î÷åíü ïðèÿòíî ïðîâîäèëà âðåìÿ, ïîêà åãî íå áûëî.</w:t>
      </w:r>
    </w:p>
    <w:p>
      <w:pPr>
        <w:pStyle w:val="Normal"/>
        <w:ind w:firstLine="720"/>
        <w:jc w:val="both"/>
        <w:rPr>
          <w:sz w:val="24"/>
          <w:szCs w:val="24"/>
        </w:rPr>
      </w:pPr>
      <w:r>
        <w:rPr>
          <w:sz w:val="24"/>
          <w:szCs w:val="24"/>
        </w:rPr>
        <w:t>Êëåð çàñìåÿëàñü. À ïî÷åìó áû åé íå ñìåÿòüñÿ? ×òî îíè ìîãóò ñäåëàòü? Åñëè ñëóõ î òîì, ÷òî îíè âèäåëè, äîñòèãíåò óøåé Ëîóðåíñà, îí íå ïîâåðèò, òàê êàê çíàåò, ÷òî ýòî íåâîçìîæíî.</w:t>
      </w:r>
    </w:p>
    <w:p>
      <w:pPr>
        <w:pStyle w:val="Normal"/>
        <w:ind w:firstLine="720"/>
        <w:jc w:val="both"/>
        <w:rPr>
          <w:sz w:val="24"/>
          <w:szCs w:val="24"/>
        </w:rPr>
      </w:pPr>
      <w:r>
        <w:rPr>
          <w:sz w:val="24"/>
          <w:szCs w:val="24"/>
        </w:rPr>
        <w:t>Èì æå áûëî íå äî ñìåõà.</w:t>
      </w:r>
    </w:p>
    <w:p>
      <w:pPr>
        <w:pStyle w:val="Normal"/>
        <w:ind w:firstLine="720"/>
        <w:jc w:val="both"/>
        <w:rPr>
          <w:sz w:val="24"/>
          <w:szCs w:val="24"/>
        </w:rPr>
      </w:pPr>
      <w:r>
        <w:rPr>
          <w:sz w:val="24"/>
          <w:szCs w:val="24"/>
        </w:rPr>
        <w:t>Ïî ãëàçàì Ãëàäèñ Êëàôåðí áûëî âèäíî, ÷òî îíà â áåøåíñòâå. Ýòî ÷óâñòâîâàëîñü è ïî ïîâûøåííîìó òîíó, êîòîðûì îíà ãîâîðèëà, è ïî òîìó, êàê îíà òîðîïèëàñü óéòè. Ïðîâîæàÿ èõ, Êëåð ñëûøàëà, êàê îäíà èç æåíùèí øåïíóëà ñâîåé ñîñåäêå:</w:t>
      </w:r>
    </w:p>
    <w:p>
      <w:pPr>
        <w:pStyle w:val="Normal"/>
        <w:ind w:firstLine="720"/>
        <w:jc w:val="both"/>
        <w:rPr>
          <w:sz w:val="24"/>
          <w:szCs w:val="24"/>
        </w:rPr>
      </w:pPr>
      <w:r>
        <w:rPr>
          <w:sz w:val="24"/>
          <w:szCs w:val="24"/>
        </w:rPr>
        <w:t xml:space="preserve">— </w:t>
      </w:r>
      <w:r>
        <w:rPr>
          <w:sz w:val="24"/>
          <w:szCs w:val="24"/>
        </w:rPr>
        <w:t>Â æèçíè íå âèäåëà ìóæ÷èíû êðàñèâåå!</w:t>
      </w:r>
    </w:p>
    <w:p>
      <w:pPr>
        <w:pStyle w:val="Normal"/>
        <w:ind w:firstLine="720"/>
        <w:jc w:val="both"/>
        <w:rPr>
          <w:sz w:val="24"/>
          <w:szCs w:val="24"/>
        </w:rPr>
      </w:pPr>
      <w:r>
        <w:rPr>
          <w:sz w:val="24"/>
          <w:szCs w:val="24"/>
        </w:rPr>
        <w:t>Êëåð çíàëà, ÷òî èõ çàäåëî áîëüøå âñåãî. Ïóñòü òåïåðü ìÿóêàþò, êîøêè íåñ÷àñòíûå! È ïóñòü çíàþò: êàæäàÿ èç íèõ ìîæåò áûòü êðàñèâåå Êëåð Áåëìîí, âûøå åå ïî ïîëîæåíèþ, áîãà÷å, íî íè îäíà èç íèõ íèêîãäà íå áóäåò èìåòü òàêîãî êðàñèâîãî ëþáîâíèêà!</w:t>
      </w:r>
    </w:p>
    <w:p>
      <w:pPr>
        <w:pStyle w:val="Normal"/>
        <w:ind w:firstLine="720"/>
        <w:jc w:val="both"/>
        <w:rPr>
          <w:sz w:val="24"/>
          <w:szCs w:val="24"/>
        </w:rPr>
      </w:pPr>
      <w:r>
        <w:rPr>
          <w:sz w:val="24"/>
          <w:szCs w:val="24"/>
        </w:rPr>
        <w:t>Îíà âíîâü âñïîìíèëà — â êîòîðûé ðàç! — ÷òî Òîíè âñåãî ëèøü ìàøèíà, è ïî ñïèíå ó íåå çàáåãàëè ìóðàøêè.</w:t>
      </w:r>
    </w:p>
    <w:p>
      <w:pPr>
        <w:pStyle w:val="Normal"/>
        <w:ind w:firstLine="720"/>
        <w:jc w:val="both"/>
        <w:rPr>
          <w:sz w:val="24"/>
          <w:szCs w:val="24"/>
        </w:rPr>
      </w:pPr>
      <w:r>
        <w:rPr>
          <w:sz w:val="24"/>
          <w:szCs w:val="24"/>
        </w:rPr>
        <w:t xml:space="preserve">— </w:t>
      </w:r>
      <w:r>
        <w:rPr>
          <w:sz w:val="24"/>
          <w:szCs w:val="24"/>
        </w:rPr>
        <w:t>Óáèðàéñÿ âîí! Îñòàâü ìåíÿ â ïîêîå! — êðèêíóëà îíà, õîòÿ â êîìíàòå, êðîìå íåå, íèêîãî íå áûëî, è áðîñèëàñü íà êðîâàòü.</w:t>
      </w:r>
    </w:p>
    <w:p>
      <w:pPr>
        <w:pStyle w:val="Normal"/>
        <w:ind w:firstLine="720"/>
        <w:jc w:val="both"/>
        <w:rPr>
          <w:sz w:val="24"/>
          <w:szCs w:val="24"/>
        </w:rPr>
      </w:pPr>
      <w:r>
        <w:rPr>
          <w:sz w:val="24"/>
          <w:szCs w:val="24"/>
        </w:rPr>
        <w:t>Êëåð ïðîïëàêàëà âñþ íî÷ü, à ðàíî óòðîì, íà ðàññâåòå, êîãäà óëèöû áûëè åùå ïóñòûííû, ïåðåä äîìîì îñòàíîâèëàñü ìàøèíà è óâåçëà Òîí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Ëîóðåíñ Áåëìîí ïðîõîäèë ìèìî êàáèíåòà äîêòîðà Êýëâèí è ðåøèë çàãëÿíóòü ê íåé. Ó íåå ñèäåë ìàòåìàòèê Ïèòåð Áîããàðò, íî ýòî íå èìåëî çíà÷åíèÿ.</w:t>
      </w:r>
    </w:p>
    <w:p>
      <w:pPr>
        <w:pStyle w:val="Normal"/>
        <w:ind w:firstLine="720"/>
        <w:jc w:val="both"/>
        <w:rPr>
          <w:sz w:val="24"/>
          <w:szCs w:val="24"/>
        </w:rPr>
      </w:pPr>
      <w:r>
        <w:rPr>
          <w:sz w:val="24"/>
          <w:szCs w:val="24"/>
        </w:rPr>
        <w:t xml:space="preserve">— </w:t>
      </w:r>
      <w:r>
        <w:rPr>
          <w:sz w:val="24"/>
          <w:szCs w:val="24"/>
        </w:rPr>
        <w:t>Êëåð ñêàçàëà ìíå, ÷òî ôèðìà îïëàòèëà âñå ñ÷åòà ïî ðåìîíòó äîìà, — íà÷àë ðàçãîâîð Ëîóðåíñ.</w:t>
      </w:r>
    </w:p>
    <w:p>
      <w:pPr>
        <w:pStyle w:val="Normal"/>
        <w:ind w:firstLine="720"/>
        <w:jc w:val="both"/>
        <w:rPr>
          <w:sz w:val="24"/>
          <w:szCs w:val="24"/>
        </w:rPr>
      </w:pPr>
      <w:r>
        <w:rPr>
          <w:sz w:val="24"/>
          <w:szCs w:val="24"/>
        </w:rPr>
        <w:t xml:space="preserve">— </w:t>
      </w:r>
      <w:r>
        <w:rPr>
          <w:sz w:val="24"/>
          <w:szCs w:val="24"/>
        </w:rPr>
        <w:t>Äà, — ñêàçàëà äîêòîð Êýëâèí. — Ýòî âõîäèëî â íàø ýêñïåðèìåíò. Íàäåþñü, ÷òî, ïîëó÷èâ íîâóþ äîëæíîñòü çàìåñòèòåëÿ ãëàâíîãî èíæåíåðà, âû ñìîæåòå ïîääåðæèâàòü äîì â òàêîì îòëè÷íîì ñîñòîÿíèè.</w:t>
      </w:r>
    </w:p>
    <w:p>
      <w:pPr>
        <w:pStyle w:val="Normal"/>
        <w:ind w:firstLine="720"/>
        <w:jc w:val="both"/>
        <w:rPr>
          <w:sz w:val="24"/>
          <w:szCs w:val="24"/>
        </w:rPr>
      </w:pPr>
      <w:r>
        <w:rPr>
          <w:sz w:val="24"/>
          <w:szCs w:val="24"/>
        </w:rPr>
        <w:t xml:space="preserve">— </w:t>
      </w:r>
      <w:r>
        <w:rPr>
          <w:sz w:val="24"/>
          <w:szCs w:val="24"/>
        </w:rPr>
        <w:t>Ìåíÿ áåñïîêîèò íå ýòî, ÿ çàøåë ê âàì ïî äðóãîìó ïîâîäó. Â Âàøèíãòîíå äàëè ñîãëàñèå íà ïðîâåäåíèå îïûòîâ, è ýòî äàåò ìíå îñíîâàíèå äóìàòü, ÷òî óæå ê êîíöó ýòîãî ãîäà ìû ñìîæåì ïðèñòóïèòü ê âûïóñêó ìîäåëè ÒÍ.</w:t>
      </w:r>
    </w:p>
    <w:p>
      <w:pPr>
        <w:pStyle w:val="Normal"/>
        <w:ind w:firstLine="720"/>
        <w:jc w:val="both"/>
        <w:rPr>
          <w:sz w:val="24"/>
          <w:szCs w:val="24"/>
        </w:rPr>
      </w:pPr>
      <w:r>
        <w:rPr>
          <w:sz w:val="24"/>
          <w:szCs w:val="24"/>
        </w:rPr>
        <w:t>Îí áûñòðî íàïðàâèëñÿ ê äâåðè, íî, ïåðåäóìàâ, âåðíóëñÿ.</w:t>
      </w:r>
    </w:p>
    <w:p>
      <w:pPr>
        <w:pStyle w:val="Normal"/>
        <w:ind w:firstLine="720"/>
        <w:jc w:val="both"/>
        <w:rPr>
          <w:sz w:val="24"/>
          <w:szCs w:val="24"/>
        </w:rPr>
      </w:pPr>
      <w:r>
        <w:rPr>
          <w:sz w:val="24"/>
          <w:szCs w:val="24"/>
        </w:rPr>
        <w:t xml:space="preserve">— </w:t>
      </w:r>
      <w:r>
        <w:rPr>
          <w:sz w:val="24"/>
          <w:szCs w:val="24"/>
        </w:rPr>
        <w:t>Â ÷åì äåëî? — ñïðîñèëà åãî äîêòîð Êýëâèí.</w:t>
      </w:r>
    </w:p>
    <w:p>
      <w:pPr>
        <w:pStyle w:val="Normal"/>
        <w:ind w:firstLine="720"/>
        <w:jc w:val="both"/>
        <w:rPr>
          <w:sz w:val="24"/>
          <w:szCs w:val="24"/>
        </w:rPr>
      </w:pPr>
      <w:r>
        <w:rPr>
          <w:sz w:val="24"/>
          <w:szCs w:val="24"/>
        </w:rPr>
        <w:t xml:space="preserve">— </w:t>
      </w:r>
      <w:r>
        <w:rPr>
          <w:sz w:val="24"/>
          <w:szCs w:val="24"/>
        </w:rPr>
        <w:t>Íå ìîãó âçÿòü â òîëê... — ñêàçàë Ëîóðåíñ. — Íå ìîãó âçÿòü â òîëê, ÷òî ïðîèçîøëî. Îíà — ÿ ãîâîðþ î æåíå — òàê ïåðåìåíèëàñü. È äåëî íå òîëüêî â åå âíåøíåì âèäå, õîòÿ, îòêðîâåííî ãîâîðÿ, ÿ áûë ïîðàæåí èì, — Ëîóðåíñ íåðâíî çàñìåÿëñÿ. — Åå êàê áóäòî öåëèêîì ïîäìåíèëè. ß ïðîñòî íå ìîãó ñåáå ýòî îáúÿñíèòü.</w:t>
      </w:r>
    </w:p>
    <w:p>
      <w:pPr>
        <w:pStyle w:val="Normal"/>
        <w:ind w:firstLine="720"/>
        <w:jc w:val="both"/>
        <w:rPr>
          <w:sz w:val="24"/>
          <w:szCs w:val="24"/>
        </w:rPr>
      </w:pPr>
      <w:r>
        <w:rPr>
          <w:sz w:val="24"/>
          <w:szCs w:val="24"/>
        </w:rPr>
        <w:t xml:space="preserve">— </w:t>
      </w:r>
      <w:r>
        <w:rPr>
          <w:sz w:val="24"/>
          <w:szCs w:val="24"/>
        </w:rPr>
        <w:t>À çà÷åì îáúÿñíÿòü? Âû ðàçî÷àðîâàíû íàñòóïèâøèìè ïåðåìåíàìè?</w:t>
      </w:r>
    </w:p>
    <w:p>
      <w:pPr>
        <w:pStyle w:val="Normal"/>
        <w:ind w:firstLine="720"/>
        <w:jc w:val="both"/>
        <w:rPr>
          <w:sz w:val="24"/>
          <w:szCs w:val="24"/>
        </w:rPr>
      </w:pPr>
      <w:r>
        <w:rPr>
          <w:sz w:val="24"/>
          <w:szCs w:val="24"/>
        </w:rPr>
        <w:t xml:space="preserve">— </w:t>
      </w:r>
      <w:r>
        <w:rPr>
          <w:sz w:val="24"/>
          <w:szCs w:val="24"/>
        </w:rPr>
        <w:t>Íàïðîòèâ! Íî âñå-òàêè ñòàíîâèòñÿ íåìíîãî íå ïî ñåáå, êîãäà...</w:t>
      </w:r>
    </w:p>
    <w:p>
      <w:pPr>
        <w:pStyle w:val="Normal"/>
        <w:ind w:firstLine="720"/>
        <w:jc w:val="both"/>
        <w:rPr>
          <w:sz w:val="24"/>
          <w:szCs w:val="24"/>
        </w:rPr>
      </w:pPr>
      <w:r>
        <w:rPr>
          <w:sz w:val="24"/>
          <w:szCs w:val="24"/>
        </w:rPr>
        <w:t xml:space="preserve">— </w:t>
      </w:r>
      <w:r>
        <w:rPr>
          <w:sz w:val="24"/>
          <w:szCs w:val="24"/>
        </w:rPr>
        <w:t>Íà âàøåì ìåñòå ÿ áû íå ñòàëà òðåâîæèòüñÿ, ìèñòåð Áåëìîí. Âàøà æåíà îòëè÷íî ñïðàâèëàñü ñ çàäà÷åé. Îòêðîâåííî ãîâîðÿ, ÿ íå îæèäàëà, ÷òî ýêñïåðèìåíò äàñò òàêèå çàìå÷àòåëüíûå ðåçóëüòàòû. Ìû çíàåì ñîâåðøåííî òî÷íî, êàêèå êîððåêòèâû íóæíî ââåñòè â ìîäåëü ÒÍ. Ïðè÷åì çàñëóãà ýòà âñåöåëî ïðèíàäëåæèò ìèññèñ Áåëìîí. È åùå ÿ äîëæíà ñêàçàòü âàì ÷åñòíî: îíà çàñëóæèâàåò ïîëó÷åííîãî âàìè ïîâûøåíèÿ ãîðàçäî áîëüøå âàñ.</w:t>
      </w:r>
    </w:p>
    <w:p>
      <w:pPr>
        <w:pStyle w:val="Normal"/>
        <w:ind w:firstLine="720"/>
        <w:jc w:val="both"/>
        <w:rPr>
          <w:sz w:val="24"/>
          <w:szCs w:val="24"/>
        </w:rPr>
      </w:pPr>
      <w:r>
        <w:rPr>
          <w:sz w:val="24"/>
          <w:szCs w:val="24"/>
        </w:rPr>
        <w:t>Ïðè ýòèõ ñëîâàõ Ëîóðåíñ âçäðîãíóë.</w:t>
      </w:r>
    </w:p>
    <w:p>
      <w:pPr>
        <w:pStyle w:val="Normal"/>
        <w:ind w:firstLine="720"/>
        <w:jc w:val="both"/>
        <w:rPr>
          <w:sz w:val="24"/>
          <w:szCs w:val="24"/>
        </w:rPr>
      </w:pPr>
      <w:r>
        <w:rPr>
          <w:sz w:val="24"/>
          <w:szCs w:val="24"/>
        </w:rPr>
        <w:t xml:space="preserve">— </w:t>
      </w:r>
      <w:r>
        <w:rPr>
          <w:sz w:val="24"/>
          <w:szCs w:val="24"/>
        </w:rPr>
        <w:t>Âñå ðàâíî... îäèí èç ÷ëåíîâ ñåìüè, — ïðîáîðìîòàë îí è âûøåë.</w:t>
      </w:r>
    </w:p>
    <w:p>
      <w:pPr>
        <w:pStyle w:val="Normal"/>
        <w:ind w:firstLine="720"/>
        <w:jc w:val="both"/>
        <w:rPr>
          <w:sz w:val="24"/>
          <w:szCs w:val="24"/>
        </w:rPr>
      </w:pPr>
      <w:r>
        <w:rPr>
          <w:sz w:val="24"/>
          <w:szCs w:val="24"/>
        </w:rPr>
        <w:t>Ñüþçåí Êýëâèí ïðîâîäèëà åãî âçãëÿäîì.</w:t>
      </w:r>
    </w:p>
    <w:p>
      <w:pPr>
        <w:pStyle w:val="Normal"/>
        <w:ind w:firstLine="720"/>
        <w:jc w:val="both"/>
        <w:rPr>
          <w:sz w:val="24"/>
          <w:szCs w:val="24"/>
        </w:rPr>
      </w:pPr>
      <w:r>
        <w:rPr>
          <w:sz w:val="24"/>
          <w:szCs w:val="24"/>
        </w:rPr>
        <w:t xml:space="preserve">— </w:t>
      </w:r>
      <w:r>
        <w:rPr>
          <w:sz w:val="24"/>
          <w:szCs w:val="24"/>
        </w:rPr>
        <w:t>Ïèòåð, âû ïðî÷ëè äîêëàä Òîíè?</w:t>
      </w:r>
    </w:p>
    <w:p>
      <w:pPr>
        <w:pStyle w:val="Normal"/>
        <w:ind w:firstLine="720"/>
        <w:jc w:val="both"/>
        <w:rPr>
          <w:sz w:val="24"/>
          <w:szCs w:val="24"/>
        </w:rPr>
      </w:pPr>
      <w:r>
        <w:rPr>
          <w:sz w:val="24"/>
          <w:szCs w:val="24"/>
        </w:rPr>
        <w:t xml:space="preserve">— </w:t>
      </w:r>
      <w:r>
        <w:rPr>
          <w:sz w:val="24"/>
          <w:szCs w:val="24"/>
        </w:rPr>
        <w:t>Äà, ïðèòîì î÷åíü âíèìàòåëüíî, — îòâåòèë Áîããåðò. — Íå ñ÷èòàåòå ëè âû, ÷òî íóæíî âíåñòè â ìîäåëü ÒÍ íåêîòîðûå èçìåíåíèÿ?</w:t>
      </w:r>
    </w:p>
    <w:p>
      <w:pPr>
        <w:pStyle w:val="Normal"/>
        <w:ind w:firstLine="720"/>
        <w:jc w:val="both"/>
        <w:rPr>
          <w:sz w:val="24"/>
          <w:szCs w:val="24"/>
        </w:rPr>
      </w:pPr>
      <w:r>
        <w:rPr>
          <w:sz w:val="24"/>
          <w:szCs w:val="24"/>
        </w:rPr>
        <w:t xml:space="preserve">— </w:t>
      </w:r>
      <w:r>
        <w:rPr>
          <w:sz w:val="24"/>
          <w:szCs w:val="24"/>
        </w:rPr>
        <w:t>Íåóæåëè è âû òàê äóìàåòå? — ðåçêî ñïðîñèëà äîêòîð Êýëâèí. — Êàêîâû âàøè ñîîáðàæåíèÿ íà ýòîò ñ÷åò?</w:t>
      </w:r>
    </w:p>
    <w:p>
      <w:pPr>
        <w:pStyle w:val="Normal"/>
        <w:ind w:firstLine="720"/>
        <w:jc w:val="both"/>
        <w:rPr>
          <w:sz w:val="24"/>
          <w:szCs w:val="24"/>
        </w:rPr>
      </w:pPr>
      <w:r>
        <w:rPr>
          <w:sz w:val="24"/>
          <w:szCs w:val="24"/>
        </w:rPr>
        <w:t>Áîããåðò íàõìóðèëñÿ.</w:t>
      </w:r>
    </w:p>
    <w:p>
      <w:pPr>
        <w:pStyle w:val="Normal"/>
        <w:ind w:firstLine="720"/>
        <w:jc w:val="both"/>
        <w:rPr>
          <w:sz w:val="24"/>
          <w:szCs w:val="24"/>
        </w:rPr>
      </w:pPr>
      <w:r>
        <w:rPr>
          <w:sz w:val="24"/>
          <w:szCs w:val="24"/>
        </w:rPr>
        <w:t xml:space="preserve">— </w:t>
      </w:r>
      <w:r>
        <w:rPr>
          <w:sz w:val="24"/>
          <w:szCs w:val="24"/>
        </w:rPr>
        <w:t>Äà íèêàêèõ. Âñå è òàê ÿñíî — ðàçâå ìîæíî äîïóñòèòü, ÷òîáû ðîáîò êðóòèë ëþáîâü ñ õîçÿéêîé?!</w:t>
      </w:r>
    </w:p>
    <w:p>
      <w:pPr>
        <w:pStyle w:val="Normal"/>
        <w:ind w:firstLine="720"/>
        <w:jc w:val="both"/>
        <w:rPr>
          <w:sz w:val="24"/>
          <w:szCs w:val="24"/>
        </w:rPr>
      </w:pPr>
      <w:r>
        <w:rPr>
          <w:sz w:val="24"/>
          <w:szCs w:val="24"/>
        </w:rPr>
        <w:t xml:space="preserve">— </w:t>
      </w:r>
      <w:r>
        <w:rPr>
          <w:sz w:val="24"/>
          <w:szCs w:val="24"/>
        </w:rPr>
        <w:t>Ëþáîâü! Ïèòåð, âû ìåíÿ óáèâàåòå. Íåóæåëè âàì íå ÿñíî? Âåäü ýòà ìàøèíà ïîä÷èíÿåòñÿ Ïåðâîìó çàêîíó! Òîíè íå ìîã äîïóñòèòü, ÷òîáû ÷åëîâåêó áûë ïðè÷èíåí êàêîé-ëèáî âðåä, à ðàçâå ìîæåò áûòü âðåä õóæå, ÷åì ÷óâñòâî ìàëîöåííîñòè, òåðçàâøåå Êëåð Áåëìîí. Âîò ïî÷åìó îí òàê ïîñòóïèë. Êàêàÿ áû æåíùèíà íå ñî÷ëà çà ñàìûé áîëüøîé êîìïëèìåíò äëÿ ñåáÿ ñïîñîáíîñòü ïðîáóäèòü ÷óâñòâî ëþáâè â ìàøèíå — õîëîäíîé, áåçäóøíîé ìàøèíå? Îí íàðî÷íî ïîäíÿë øòîðû, ÷òîáû òå äàìû ìîãëè óâèäåòü, êàê îí åå îáíèìàåò. Îí çíàë, ÷òî áðàêó Êëåð íè÷òî íå óãðîæàåò. Ïî-ìîåìó, Òîíè ïîñòóïèë î÷åíü óìíî...</w:t>
      </w:r>
    </w:p>
    <w:p>
      <w:pPr>
        <w:pStyle w:val="Normal"/>
        <w:ind w:firstLine="720"/>
        <w:jc w:val="both"/>
        <w:rPr>
          <w:sz w:val="24"/>
          <w:szCs w:val="24"/>
        </w:rPr>
      </w:pPr>
      <w:r>
        <w:rPr>
          <w:sz w:val="24"/>
          <w:szCs w:val="24"/>
        </w:rPr>
        <w:t xml:space="preserve">— </w:t>
      </w:r>
      <w:r>
        <w:rPr>
          <w:sz w:val="24"/>
          <w:szCs w:val="24"/>
        </w:rPr>
        <w:t>Âû òàê äóìàåòå? Êàêàÿ ðàçíèöà, áûëî ýòî ñäåëàíî íàðî÷íî èëè íåò? Êàê áû òî íè áûëî, ðåçóëüòàò óæàñåí. Ïðî÷òè åùå ðàç äîêëàä. Îíà åãî èçáåãàëà. Âñêðèêíóëà, êîãäà îí ïîäõâàòèë åå íà ðóêè. Ñ íåé ÷óòü íå ñäåëàëàñü èñòåðèêà. Îíà âñþ íî÷ü íå ñïàëà. Íåò, ýòî íåëüçÿ òàê îñòàâëÿòü.</w:t>
      </w:r>
    </w:p>
    <w:p>
      <w:pPr>
        <w:pStyle w:val="Normal"/>
        <w:ind w:firstLine="720"/>
        <w:jc w:val="both"/>
        <w:rPr>
          <w:sz w:val="24"/>
          <w:szCs w:val="24"/>
        </w:rPr>
      </w:pPr>
      <w:r>
        <w:rPr>
          <w:sz w:val="24"/>
          <w:szCs w:val="24"/>
        </w:rPr>
        <w:t xml:space="preserve">— </w:t>
      </w:r>
      <w:r>
        <w:rPr>
          <w:sz w:val="24"/>
          <w:szCs w:val="24"/>
        </w:rPr>
        <w:t>Ïèòåð, âû ïðîñòî ñëåïû. Ñëåïû, êàê áûëà ñëåïà è ÿ. Ìû èçìåíèì ìîäåëü ÒÍ â êîðíå, òîëüêî ó÷òåì íå âàøè ñîîáðàæåíèÿ, à ñîâñåì äðóãîå. Óäèâèòåëüíî, êàê ýòî íå ïðèøëî ìíå â ãîëîâó ñ ñàìîãî íà÷àëà. Ïîéìèòå, Ïèòåð: ìàøèíû íå ìîãóò âëþáëÿòüñÿ, íî æåíùèíû ìîãóò — äàæå êîãäà ýòî áåçíàäåæíî è êàæåòñÿ óæàñíûì.</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38275"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38275" cy="7905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À.Äýâèäñîí</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Ãîëåì</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Å.Äðîçä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686300" cy="7219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686300" cy="721995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åêòî ñ ñåðûì ëèöîì äâèãàëñÿ ïî óëèöå, íà êîòîðîé ïðîæèâàëè ìèñòåð è ìèññèñ Ãóìáåéíåðû. Áûë ïîëäåíü, è áûëà îñåíü, ñîëíöå ïðèÿòíî ëàñêàëî è ñîãðåâàëî èõ ñòàðûå êîñòè. Ëþáîé, êòî ïîñåùàë êèíîòåàòðû â äâàäöàòûå ãîäû èëè â ðàííèå òðèäöàòûå, âèäåë ýòó óëèöó òûñÿ÷è ðàç. Ìèìî ýòèõ áóíãàëî ñ èõ íàïîëîâèíó ðàçäâîåííûìè êðûøàìè Ýäìóíä Ëîó øàãàë ïîä ðó÷êó ñ Áåàòðèñ Äæîé, è ìèìî íèõ ïðîáåãàë Ãàðîëüä Ëëîéä, ïðåñëåäóåìûé êèòàéöàìè, ðàçìàõèâàþùèìè òîïîðèêàìè. Ïîä ýòèìè ÷åøóé÷àòûìè ïàëüìàìè Ëîóðåë ïèíàë Õàðäè, à Âóëñè áèë Âèëåðà òðåñêîé ïî ãîëîâå. Íà ýòèõ ãàçîí÷èêàõ, ðàçìåðîì ñ íîñîâîé ïëàòîê, þíöû èç íàøåé êîìåäèéíîé áàíäû ïðåñëåäîâàëè îäèí äðóãîãî, à ñàìèõ èõ ïðåñëåäîâàëè ðàçúÿðåííûå æèðíûå òîëñòÿêè â øòàíàõ äëÿ èãðû â ãîëüô. Íà ýòîé ñàìîé óëèöå èëè, âîçìîæíî, íà êàêîé-íèáóäü äðóãîé èç ïÿòè ñîòåí óëèö, â òî÷íîñòè ïîõîæèõ íà ýòó.</w:t>
      </w:r>
    </w:p>
    <w:p>
      <w:pPr>
        <w:pStyle w:val="Normal"/>
        <w:ind w:firstLine="720"/>
        <w:jc w:val="both"/>
        <w:rPr>
          <w:sz w:val="24"/>
          <w:szCs w:val="24"/>
        </w:rPr>
      </w:pPr>
      <w:r>
        <w:rPr>
          <w:sz w:val="24"/>
          <w:szCs w:val="24"/>
        </w:rPr>
        <w:t>Ìèññèñ Ãóìáåéíåð îáðàòèëà âíèìàíèå ñâîåãî ñóïðóãà íà ëè÷íîñòü ñ ñåðûì ëèöîì.</w:t>
      </w:r>
    </w:p>
    <w:p>
      <w:pPr>
        <w:pStyle w:val="Normal"/>
        <w:ind w:firstLine="720"/>
        <w:jc w:val="both"/>
        <w:rPr>
          <w:sz w:val="24"/>
          <w:szCs w:val="24"/>
        </w:rPr>
      </w:pPr>
      <w:r>
        <w:rPr>
          <w:sz w:val="24"/>
          <w:szCs w:val="24"/>
        </w:rPr>
        <w:t xml:space="preserve">— </w:t>
      </w:r>
      <w:r>
        <w:rPr>
          <w:sz w:val="24"/>
          <w:szCs w:val="24"/>
        </w:rPr>
        <w:t>Òû äóìàåøü, ìîæåò, îí èìååò êàêîå äåëî? — ñïðîñèëà îíà. — Êàê ïî ìíå, òàê îí ñòðàííî õîäèò.</w:t>
      </w:r>
    </w:p>
    <w:p>
      <w:pPr>
        <w:pStyle w:val="Normal"/>
        <w:ind w:firstLine="720"/>
        <w:jc w:val="both"/>
        <w:rPr>
          <w:sz w:val="24"/>
          <w:szCs w:val="24"/>
        </w:rPr>
      </w:pPr>
      <w:r>
        <w:rPr>
          <w:sz w:val="24"/>
          <w:szCs w:val="24"/>
        </w:rPr>
        <w:t xml:space="preserve">— </w:t>
      </w:r>
      <w:r>
        <w:rPr>
          <w:sz w:val="24"/>
          <w:szCs w:val="24"/>
        </w:rPr>
        <w:t>Èäåò, êàê ãîëåì, — áåçðàçëè÷íî ñêàçàë ìèñòåð Ãóìáåéíåð.</w:t>
      </w:r>
    </w:p>
    <w:p>
      <w:pPr>
        <w:pStyle w:val="Normal"/>
        <w:ind w:firstLine="720"/>
        <w:jc w:val="both"/>
        <w:rPr>
          <w:sz w:val="24"/>
          <w:szCs w:val="24"/>
        </w:rPr>
      </w:pPr>
      <w:r>
        <w:rPr>
          <w:sz w:val="24"/>
          <w:szCs w:val="24"/>
        </w:rPr>
        <w:t>Ñòàðóõà áûëà ðàçäðàæåíà.</w:t>
      </w:r>
    </w:p>
    <w:p>
      <w:pPr>
        <w:pStyle w:val="Normal"/>
        <w:ind w:firstLine="720"/>
        <w:jc w:val="both"/>
        <w:rPr>
          <w:sz w:val="24"/>
          <w:szCs w:val="24"/>
        </w:rPr>
      </w:pPr>
      <w:r>
        <w:rPr>
          <w:sz w:val="24"/>
          <w:szCs w:val="24"/>
        </w:rPr>
        <w:t xml:space="preserve">— </w:t>
      </w:r>
      <w:r>
        <w:rPr>
          <w:sz w:val="24"/>
          <w:szCs w:val="24"/>
        </w:rPr>
        <w:t>Íó ÿ íå çíàþ, — îòâåòèëà îíà, — ÿ äóìàþ, îí õîäèò, êàê òâîé äâîþðîäíûé áðàòåö.</w:t>
      </w:r>
    </w:p>
    <w:p>
      <w:pPr>
        <w:pStyle w:val="Normal"/>
        <w:ind w:firstLine="720"/>
        <w:jc w:val="both"/>
        <w:rPr>
          <w:sz w:val="24"/>
          <w:szCs w:val="24"/>
        </w:rPr>
      </w:pPr>
      <w:r>
        <w:rPr>
          <w:sz w:val="24"/>
          <w:szCs w:val="24"/>
        </w:rPr>
        <w:t>Ñòàðèê ñåðäèòî ñæàë ãóáû è ïîæåâàë ìóíäøòóê ñâîåé òðóáêè.</w:t>
      </w:r>
    </w:p>
    <w:p>
      <w:pPr>
        <w:pStyle w:val="Normal"/>
        <w:ind w:firstLine="720"/>
        <w:jc w:val="both"/>
        <w:rPr>
          <w:sz w:val="24"/>
          <w:szCs w:val="24"/>
        </w:rPr>
      </w:pPr>
      <w:r>
        <w:rPr>
          <w:sz w:val="24"/>
          <w:szCs w:val="24"/>
        </w:rPr>
        <w:t>Ëè÷íîñòü ñ ñåðûì ëèöîì ïðîøàãàëà ïî áåòîííîé äîðîæêå, ïîäíÿëàñü ïî ñòóïåíüêàì êðûëüöà âåðàíäû è óñåëàñü â êðåñëî. Ñòàðûé ìèñòåð Ãóìáåéíåð åå èãíîðèðîâàë. Åãî æåíà óñòàâèëàñü íà ÷óæàêà.</w:t>
      </w:r>
    </w:p>
    <w:p>
      <w:pPr>
        <w:pStyle w:val="Normal"/>
        <w:ind w:firstLine="720"/>
        <w:jc w:val="both"/>
        <w:rPr>
          <w:sz w:val="24"/>
          <w:szCs w:val="24"/>
        </w:rPr>
      </w:pPr>
      <w:r>
        <w:rPr>
          <w:sz w:val="24"/>
          <w:szCs w:val="24"/>
        </w:rPr>
        <w:t xml:space="preserve">— </w:t>
      </w:r>
      <w:r>
        <w:rPr>
          <w:sz w:val="24"/>
          <w:szCs w:val="24"/>
        </w:rPr>
        <w:t>×åëîâåê ïðèõîäèò áåç çäðàâñòâóéòå, áåç äî ñâèäàíèÿ, áåç êàê ïîæèâàåòå, ñàäèòñÿ, êàê îí âðîäå äîìà... Êðåñëî óäîáíîå? — ñïðîñèëà îíà. — Òàê, ìîæåò, ÷àøå÷êó ÷àÿ?</w:t>
      </w:r>
    </w:p>
    <w:p>
      <w:pPr>
        <w:pStyle w:val="Normal"/>
        <w:ind w:firstLine="720"/>
        <w:jc w:val="both"/>
        <w:rPr>
          <w:sz w:val="24"/>
          <w:szCs w:val="24"/>
        </w:rPr>
      </w:pPr>
      <w:r>
        <w:rPr>
          <w:sz w:val="24"/>
          <w:szCs w:val="24"/>
        </w:rPr>
        <w:t>Îíà ïîâåðíóëàñü ê ìóæó.</w:t>
      </w:r>
    </w:p>
    <w:p>
      <w:pPr>
        <w:pStyle w:val="Normal"/>
        <w:ind w:firstLine="720"/>
        <w:jc w:val="both"/>
        <w:rPr>
          <w:sz w:val="24"/>
          <w:szCs w:val="24"/>
        </w:rPr>
      </w:pPr>
      <w:r>
        <w:rPr>
          <w:sz w:val="24"/>
          <w:szCs w:val="24"/>
        </w:rPr>
        <w:t xml:space="preserve">— </w:t>
      </w:r>
      <w:r>
        <w:rPr>
          <w:sz w:val="24"/>
          <w:szCs w:val="24"/>
        </w:rPr>
        <w:t>Òàê ñêàæè ÷òî-íèáóäü, Ãóìáåéíåð! — ïîòðåáîâàëà îíà. — Èëè òû ñäåëàí èç äåðåâà?</w:t>
      </w:r>
    </w:p>
    <w:p>
      <w:pPr>
        <w:pStyle w:val="Normal"/>
        <w:ind w:firstLine="720"/>
        <w:jc w:val="both"/>
        <w:rPr>
          <w:sz w:val="24"/>
          <w:szCs w:val="24"/>
        </w:rPr>
      </w:pPr>
      <w:r>
        <w:rPr>
          <w:sz w:val="24"/>
          <w:szCs w:val="24"/>
        </w:rPr>
        <w:t>Ñòàðèê ñëàáî óëûáíóëñÿ, ñëàáî, íî òðèóìôàëüíî.</w:t>
      </w:r>
    </w:p>
    <w:p>
      <w:pPr>
        <w:pStyle w:val="Normal"/>
        <w:ind w:firstLine="720"/>
        <w:jc w:val="both"/>
        <w:rPr>
          <w:sz w:val="24"/>
          <w:szCs w:val="24"/>
        </w:rPr>
      </w:pPr>
      <w:r>
        <w:rPr>
          <w:sz w:val="24"/>
          <w:szCs w:val="24"/>
        </w:rPr>
        <w:t xml:space="preserve">— </w:t>
      </w:r>
      <w:r>
        <w:rPr>
          <w:sz w:val="24"/>
          <w:szCs w:val="24"/>
        </w:rPr>
        <w:t>Ïî÷åìó ÿ äîëæåí ÷òî-òî ãîâîðèòü? — ñïðîñèë îí â ïóñòîå ïðîñòðàíñòâî. — È êòî ÿ òàêîé? Íèêòî — âîò êòî!</w:t>
      </w:r>
    </w:p>
    <w:p>
      <w:pPr>
        <w:pStyle w:val="Normal"/>
        <w:ind w:firstLine="720"/>
        <w:jc w:val="both"/>
        <w:rPr>
          <w:sz w:val="24"/>
          <w:szCs w:val="24"/>
        </w:rPr>
      </w:pPr>
      <w:r>
        <w:rPr>
          <w:sz w:val="24"/>
          <w:szCs w:val="24"/>
        </w:rPr>
        <w:t>×óæàê çàãîâîðèë. Åãî ãîëîñ áûë õðèïëûì è ìîíîòîííûì.</w:t>
      </w:r>
    </w:p>
    <w:p>
      <w:pPr>
        <w:pStyle w:val="Normal"/>
        <w:ind w:firstLine="720"/>
        <w:jc w:val="both"/>
        <w:rPr>
          <w:sz w:val="24"/>
          <w:szCs w:val="24"/>
        </w:rPr>
      </w:pPr>
      <w:r>
        <w:rPr>
          <w:sz w:val="24"/>
          <w:szCs w:val="24"/>
        </w:rPr>
        <w:t xml:space="preserve">— </w:t>
      </w:r>
      <w:r>
        <w:rPr>
          <w:sz w:val="24"/>
          <w:szCs w:val="24"/>
        </w:rPr>
        <w:t>Êîãäà âû óçíàåòå, êòî èëè âåðíåå ÷òî ÿ åñòü, òî îò ñòðàõà âàøà ïëîòü ðàñïëàâèòñÿ íà âàøèõ êîñòÿõ.</w:t>
      </w:r>
    </w:p>
    <w:p>
      <w:pPr>
        <w:pStyle w:val="Normal"/>
        <w:ind w:firstLine="720"/>
        <w:jc w:val="both"/>
        <w:rPr>
          <w:sz w:val="24"/>
          <w:szCs w:val="24"/>
        </w:rPr>
      </w:pPr>
      <w:r>
        <w:rPr>
          <w:sz w:val="24"/>
          <w:szCs w:val="24"/>
        </w:rPr>
        <w:t>Îí îáíàæèë ôàðôîðîâûå çóáû.</w:t>
      </w:r>
    </w:p>
    <w:p>
      <w:pPr>
        <w:pStyle w:val="Normal"/>
        <w:ind w:firstLine="720"/>
        <w:jc w:val="both"/>
        <w:rPr>
          <w:sz w:val="24"/>
          <w:szCs w:val="24"/>
        </w:rPr>
      </w:pPr>
      <w:r>
        <w:rPr>
          <w:sz w:val="24"/>
          <w:szCs w:val="24"/>
        </w:rPr>
        <w:t xml:space="preserve">— </w:t>
      </w:r>
      <w:r>
        <w:rPr>
          <w:sz w:val="24"/>
          <w:szCs w:val="24"/>
        </w:rPr>
        <w:t>Íå òðîãàé ìîè êîñòè! — çàêðè÷àëà ñòàðóõà. — Ýòîò íàõàë íàáðàëñÿ íàãëîñòè è ãîâîðèò ìíå ïðî ìîè êîñòè.</w:t>
      </w:r>
    </w:p>
    <w:p>
      <w:pPr>
        <w:pStyle w:val="Normal"/>
        <w:ind w:firstLine="720"/>
        <w:jc w:val="both"/>
        <w:rPr>
          <w:sz w:val="24"/>
          <w:szCs w:val="24"/>
        </w:rPr>
      </w:pPr>
      <w:r>
        <w:rPr>
          <w:sz w:val="24"/>
          <w:szCs w:val="24"/>
        </w:rPr>
        <w:t xml:space="preserve">— </w:t>
      </w:r>
      <w:r>
        <w:rPr>
          <w:sz w:val="24"/>
          <w:szCs w:val="24"/>
        </w:rPr>
        <w:t>Âû çàòðÿñåòåñü îò óæàñà, — ñêàçàë ÷óæàê.</w:t>
      </w:r>
    </w:p>
    <w:p>
      <w:pPr>
        <w:pStyle w:val="Normal"/>
        <w:ind w:firstLine="720"/>
        <w:jc w:val="both"/>
        <w:rPr>
          <w:sz w:val="24"/>
          <w:szCs w:val="24"/>
        </w:rPr>
      </w:pPr>
      <w:r>
        <w:rPr>
          <w:sz w:val="24"/>
          <w:szCs w:val="24"/>
        </w:rPr>
        <w:t>Ñòàðàÿ ìèññèñ Ãóìáåéíåð îòâåòèëà, ÷òî îíà íàäååòñÿ, ÷òî åìó óäàñòñÿ äîæèòü äî ýòîãî âðåìåíè. Îíà ñíîâà ïîâåðíóëàñü ê ìóæó.</w:t>
      </w:r>
    </w:p>
    <w:p>
      <w:pPr>
        <w:pStyle w:val="Normal"/>
        <w:ind w:firstLine="720"/>
        <w:jc w:val="both"/>
        <w:rPr>
          <w:sz w:val="24"/>
          <w:szCs w:val="24"/>
        </w:rPr>
      </w:pPr>
      <w:r>
        <w:rPr>
          <w:sz w:val="24"/>
          <w:szCs w:val="24"/>
        </w:rPr>
        <w:t xml:space="preserve">— </w:t>
      </w:r>
      <w:r>
        <w:rPr>
          <w:sz w:val="24"/>
          <w:szCs w:val="24"/>
        </w:rPr>
        <w:t>Ãóìáåéíåð, òû êîãäà ïîäñòðèæåøü ãàçîíû?</w:t>
      </w:r>
    </w:p>
    <w:p>
      <w:pPr>
        <w:pStyle w:val="Normal"/>
        <w:ind w:firstLine="720"/>
        <w:jc w:val="both"/>
        <w:rPr>
          <w:sz w:val="24"/>
          <w:szCs w:val="24"/>
        </w:rPr>
      </w:pPr>
      <w:r>
        <w:rPr>
          <w:sz w:val="24"/>
          <w:szCs w:val="24"/>
        </w:rPr>
        <w:t xml:space="preserve">— </w:t>
      </w:r>
      <w:r>
        <w:rPr>
          <w:sz w:val="24"/>
          <w:szCs w:val="24"/>
        </w:rPr>
        <w:t>Âñå ÷åëîâå÷åñòâî... — íà÷àë ÷óæàê.</w:t>
      </w:r>
    </w:p>
    <w:p>
      <w:pPr>
        <w:pStyle w:val="Normal"/>
        <w:ind w:firstLine="720"/>
        <w:jc w:val="both"/>
        <w:rPr>
          <w:sz w:val="24"/>
          <w:szCs w:val="24"/>
        </w:rPr>
      </w:pPr>
      <w:r>
        <w:rPr>
          <w:sz w:val="24"/>
          <w:szCs w:val="24"/>
        </w:rPr>
        <w:t xml:space="preserve">— </w:t>
      </w:r>
      <w:r>
        <w:rPr>
          <w:sz w:val="24"/>
          <w:szCs w:val="24"/>
        </w:rPr>
        <w:t>Øà! ß ãîâîðþ ñî ñâîèì ìóæåì... Îí êàê-òî ÷óäíî ãîâîðèò, Ãóìáåéíåð, íåò?</w:t>
      </w:r>
    </w:p>
    <w:p>
      <w:pPr>
        <w:pStyle w:val="Normal"/>
        <w:ind w:firstLine="720"/>
        <w:jc w:val="both"/>
        <w:rPr>
          <w:sz w:val="24"/>
          <w:szCs w:val="24"/>
        </w:rPr>
      </w:pPr>
      <w:r>
        <w:rPr>
          <w:sz w:val="24"/>
          <w:szCs w:val="24"/>
        </w:rPr>
        <w:t xml:space="preserve">— </w:t>
      </w:r>
      <w:r>
        <w:rPr>
          <w:sz w:val="24"/>
          <w:szCs w:val="24"/>
        </w:rPr>
        <w:t>Íàâåðíîå, èíîñòðàíåö, — ñêàçàë ìèñòåð Ãóìáåéíåð áëàãîäóøíî.</w:t>
      </w:r>
    </w:p>
    <w:p>
      <w:pPr>
        <w:pStyle w:val="Normal"/>
        <w:ind w:firstLine="720"/>
        <w:jc w:val="both"/>
        <w:rPr>
          <w:sz w:val="24"/>
          <w:szCs w:val="24"/>
        </w:rPr>
      </w:pPr>
      <w:r>
        <w:rPr>
          <w:sz w:val="24"/>
          <w:szCs w:val="24"/>
        </w:rPr>
        <w:t xml:space="preserve">— </w:t>
      </w:r>
      <w:r>
        <w:rPr>
          <w:sz w:val="24"/>
          <w:szCs w:val="24"/>
        </w:rPr>
        <w:t>Òû òàê äóìàåøü? — ìèññèñ Ãóìáåéíåð îêèíóëà ÷óæàêà ìèìîëåòíûì âçãëÿäîì. — Ó íåãî î÷åíü ïëîõîé öâåò ëèöà, íåááèõ. ß äóìàþ, îí ïðèåõàë â Êàëèôîðíèþ ðàäè ïîïðàâêè çäîðîâüÿ.</w:t>
      </w:r>
    </w:p>
    <w:p>
      <w:pPr>
        <w:pStyle w:val="Normal"/>
        <w:ind w:firstLine="720"/>
        <w:jc w:val="both"/>
        <w:rPr>
          <w:sz w:val="24"/>
          <w:szCs w:val="24"/>
        </w:rPr>
      </w:pPr>
      <w:r>
        <w:rPr>
          <w:sz w:val="24"/>
          <w:szCs w:val="24"/>
        </w:rPr>
        <w:t xml:space="preserve">— </w:t>
      </w:r>
      <w:r>
        <w:rPr>
          <w:sz w:val="24"/>
          <w:szCs w:val="24"/>
        </w:rPr>
        <w:t>Íåñ÷àñòüÿ, áîëü, ïå÷àëü, ãîðåñòè — âñå ýòî íè÷òî äëÿ ìåíÿ...</w:t>
      </w:r>
    </w:p>
    <w:p>
      <w:pPr>
        <w:pStyle w:val="Normal"/>
        <w:ind w:firstLine="720"/>
        <w:jc w:val="both"/>
        <w:rPr>
          <w:sz w:val="24"/>
          <w:szCs w:val="24"/>
        </w:rPr>
      </w:pPr>
      <w:r>
        <w:rPr>
          <w:sz w:val="24"/>
          <w:szCs w:val="24"/>
        </w:rPr>
        <w:t>Ìèñòåð Ãóìáåéíåð ïðåðâàë ÷óæàêà.</w:t>
      </w:r>
    </w:p>
    <w:p>
      <w:pPr>
        <w:pStyle w:val="Normal"/>
        <w:ind w:firstLine="720"/>
        <w:jc w:val="both"/>
        <w:rPr>
          <w:sz w:val="24"/>
          <w:szCs w:val="24"/>
        </w:rPr>
      </w:pPr>
      <w:r>
        <w:rPr>
          <w:sz w:val="24"/>
          <w:szCs w:val="24"/>
        </w:rPr>
        <w:t xml:space="preserve">— </w:t>
      </w:r>
      <w:r>
        <w:rPr>
          <w:sz w:val="24"/>
          <w:szCs w:val="24"/>
        </w:rPr>
        <w:t>Æåë÷íûé ïóçûðü, — ñêàçàë îí. — Ãèíçáóðã, ÷òî æèâåò îêîëî äè øóëå, âûãëÿäåë â òî÷íîñòè òàêæå äî îïåðàöèè. Îíè ïðèãëàñèëè äëÿ íåãî äâóõ ïðîôåññîðîâ, è äåíü è íî÷ü îêîëî íåãî ñèäåëà ñèäåëêà.</w:t>
      </w:r>
    </w:p>
    <w:p>
      <w:pPr>
        <w:pStyle w:val="Normal"/>
        <w:ind w:firstLine="720"/>
        <w:jc w:val="both"/>
        <w:rPr>
          <w:sz w:val="24"/>
          <w:szCs w:val="24"/>
        </w:rPr>
      </w:pPr>
      <w:r>
        <w:rPr>
          <w:sz w:val="24"/>
          <w:szCs w:val="24"/>
        </w:rPr>
        <w:t xml:space="preserve">— </w:t>
      </w:r>
      <w:r>
        <w:rPr>
          <w:sz w:val="24"/>
          <w:szCs w:val="24"/>
        </w:rPr>
        <w:t>ß íå ÷åëîâåê!</w:t>
      </w:r>
    </w:p>
    <w:p>
      <w:pPr>
        <w:pStyle w:val="Normal"/>
        <w:ind w:firstLine="720"/>
        <w:jc w:val="both"/>
        <w:rPr>
          <w:sz w:val="24"/>
          <w:szCs w:val="24"/>
        </w:rPr>
      </w:pPr>
      <w:r>
        <w:rPr>
          <w:sz w:val="24"/>
          <w:szCs w:val="24"/>
        </w:rPr>
        <w:t xml:space="preserve">— </w:t>
      </w:r>
      <w:r>
        <w:rPr>
          <w:sz w:val="24"/>
          <w:szCs w:val="24"/>
        </w:rPr>
        <w:t>Âîò ýòî ÿ ïîíèìàþ, ñûí! — ñêàçàëà ñòàðóõà, êèâàÿ ãîëîâîé. — Çîëîòîå ñåðäöå, ÷èñòîå çîëîòî!</w:t>
      </w:r>
    </w:p>
    <w:p>
      <w:pPr>
        <w:pStyle w:val="Normal"/>
        <w:ind w:firstLine="720"/>
        <w:jc w:val="both"/>
        <w:rPr>
          <w:sz w:val="24"/>
          <w:szCs w:val="24"/>
        </w:rPr>
      </w:pPr>
      <w:r>
        <w:rPr>
          <w:sz w:val="24"/>
          <w:szCs w:val="24"/>
        </w:rPr>
        <w:t>Îíà ãëÿíóëà íà ÷óæåñòðàíöà.</w:t>
      </w:r>
    </w:p>
    <w:p>
      <w:pPr>
        <w:pStyle w:val="Normal"/>
        <w:ind w:firstLine="720"/>
        <w:jc w:val="both"/>
        <w:rPr>
          <w:sz w:val="24"/>
          <w:szCs w:val="24"/>
        </w:rPr>
      </w:pPr>
      <w:r>
        <w:rPr>
          <w:sz w:val="24"/>
          <w:szCs w:val="24"/>
        </w:rPr>
        <w:t xml:space="preserve">— </w:t>
      </w:r>
      <w:r>
        <w:rPr>
          <w:sz w:val="24"/>
          <w:szCs w:val="24"/>
        </w:rPr>
        <w:t>Íó õîðîøî, õîðîøî. ß ðàññëûøàëà ñ ïåðâîãî ðàçà. Ãóìáåéíåð, ÿ òåáÿ ñïðàøèâàþ! Êîãäà òû ïîäñòðèæåøü ãàçîíû?</w:t>
      </w:r>
    </w:p>
    <w:p>
      <w:pPr>
        <w:pStyle w:val="Normal"/>
        <w:ind w:firstLine="720"/>
        <w:jc w:val="both"/>
        <w:rPr>
          <w:sz w:val="24"/>
          <w:szCs w:val="24"/>
        </w:rPr>
      </w:pPr>
      <w:r>
        <w:rPr>
          <w:sz w:val="24"/>
          <w:szCs w:val="24"/>
        </w:rPr>
        <w:t xml:space="preserve">— </w:t>
      </w:r>
      <w:r>
        <w:rPr>
          <w:sz w:val="24"/>
          <w:szCs w:val="24"/>
        </w:rPr>
        <w:t>Â ñðåäó, îääåð, à ìîæåò, â ÷åòâåðã ê ñîñåäÿì ïðèäåò ÿïîíåö. Åãî ïðîôåññèÿ — ïîäñòðèãàòü ãàçîíû, ìîÿ ïðîôåññèÿ — áûòü ñòåêîëüùèêîì íà ïåíñèè. Ó ìåíÿ îñòàëîñü ìàëî ñèë äëÿ ðàáîòû, è ÿ îòäûõàþ.</w:t>
      </w:r>
    </w:p>
    <w:p>
      <w:pPr>
        <w:pStyle w:val="Normal"/>
        <w:ind w:firstLine="720"/>
        <w:jc w:val="both"/>
        <w:rPr>
          <w:sz w:val="24"/>
          <w:szCs w:val="24"/>
        </w:rPr>
      </w:pPr>
      <w:r>
        <w:rPr>
          <w:sz w:val="24"/>
          <w:szCs w:val="24"/>
        </w:rPr>
        <w:t xml:space="preserve">— </w:t>
      </w:r>
      <w:r>
        <w:rPr>
          <w:sz w:val="24"/>
          <w:szCs w:val="24"/>
        </w:rPr>
        <w:t>Ìåæäó ìíîé è ÷åëîâå÷åñòâîì ñ íåèçáåæíîñòüþ âîçíèêàåò íåíàâèñòü, — ïðîäîëæàë ÷óæàê. — Êîãäà ÿ ñêàæó âàì, ÷òî ÿ åñòü, ïëîòü ðàñïëàâèòñÿ.</w:t>
      </w:r>
    </w:p>
    <w:p>
      <w:pPr>
        <w:pStyle w:val="Normal"/>
        <w:ind w:firstLine="720"/>
        <w:jc w:val="both"/>
        <w:rPr>
          <w:sz w:val="24"/>
          <w:szCs w:val="24"/>
        </w:rPr>
      </w:pPr>
      <w:r>
        <w:rPr>
          <w:sz w:val="24"/>
          <w:szCs w:val="24"/>
        </w:rPr>
        <w:t xml:space="preserve">— </w:t>
      </w:r>
      <w:r>
        <w:rPr>
          <w:sz w:val="24"/>
          <w:szCs w:val="24"/>
        </w:rPr>
        <w:t>Ãîâîðèë óæå ýòî, — ïðåðâàë ìèñòåð Ãóìáåéíåð.</w:t>
      </w:r>
    </w:p>
    <w:p>
      <w:pPr>
        <w:pStyle w:val="Normal"/>
        <w:ind w:firstLine="720"/>
        <w:jc w:val="both"/>
        <w:rPr>
          <w:sz w:val="24"/>
          <w:szCs w:val="24"/>
        </w:rPr>
      </w:pPr>
      <w:r>
        <w:rPr>
          <w:sz w:val="24"/>
          <w:szCs w:val="24"/>
        </w:rPr>
        <w:t xml:space="preserve">— </w:t>
      </w:r>
      <w:r>
        <w:rPr>
          <w:sz w:val="24"/>
          <w:szCs w:val="24"/>
        </w:rPr>
        <w:t>Â ×èêàãî, ãäå çèìû õîëîäíûå è çëûå, êàê ñåðäöå ðóññêîãî öàðÿ, — çóäåëà ñòàðóõà, — òû èìåë ñèë äîñòàòî÷íî, ÷òîáû òàñêàòü ðàìû ñî ñòåêëàìè ñ óòðà äî íî÷è. À â Êàëèôîðíèè ñ åå çîëîòûì ñîëíöåì, ÷òîáû ïîäñòðè÷ü ãàçîíû, êîãäà æåíà ïðîñèò, òû íå èìååøü ñèë. Èëè ìíå ïîçâàòü ÿïîíöà, ÷òîáû òåáå óæèí ãîòîâèòü?</w:t>
      </w:r>
    </w:p>
    <w:p>
      <w:pPr>
        <w:pStyle w:val="Normal"/>
        <w:ind w:firstLine="720"/>
        <w:jc w:val="both"/>
        <w:rPr>
          <w:sz w:val="24"/>
          <w:szCs w:val="24"/>
        </w:rPr>
      </w:pPr>
      <w:r>
        <w:rPr>
          <w:sz w:val="24"/>
          <w:szCs w:val="24"/>
        </w:rPr>
        <w:t xml:space="preserve">— </w:t>
      </w:r>
      <w:r>
        <w:rPr>
          <w:sz w:val="24"/>
          <w:szCs w:val="24"/>
        </w:rPr>
        <w:t>Òðèäöàòü ëåò ïðîôåññîð Îëëýðäàéñ ïîòðàòèë, óòî÷íÿÿ ñâîþ òåîðèþ. Ýëåêòðîíèêà, íåéðîíèêà...</w:t>
      </w:r>
    </w:p>
    <w:p>
      <w:pPr>
        <w:pStyle w:val="Normal"/>
        <w:ind w:firstLine="720"/>
        <w:jc w:val="both"/>
        <w:rPr>
          <w:sz w:val="24"/>
          <w:szCs w:val="24"/>
        </w:rPr>
      </w:pPr>
      <w:r>
        <w:rPr>
          <w:sz w:val="24"/>
          <w:szCs w:val="24"/>
        </w:rPr>
        <w:t xml:space="preserve">— </w:t>
      </w:r>
      <w:r>
        <w:rPr>
          <w:sz w:val="24"/>
          <w:szCs w:val="24"/>
        </w:rPr>
        <w:t>Ñëóøàé, êàê îí îáðàçíî ãîâîðèò, — ñêàçàë ì-ð Ãóìáåéíåð ñ âîñõèùåíèåì. — Ìîæåò áûòü îí ïðèåõàë â çäåøíèé óíèâåðñèòåò?</w:t>
      </w:r>
    </w:p>
    <w:p>
      <w:pPr>
        <w:pStyle w:val="Normal"/>
        <w:ind w:firstLine="720"/>
        <w:jc w:val="both"/>
        <w:rPr>
          <w:sz w:val="24"/>
          <w:szCs w:val="24"/>
        </w:rPr>
      </w:pPr>
      <w:r>
        <w:rPr>
          <w:sz w:val="24"/>
          <w:szCs w:val="24"/>
        </w:rPr>
        <w:t xml:space="preserve">— </w:t>
      </w:r>
      <w:r>
        <w:rPr>
          <w:sz w:val="24"/>
          <w:szCs w:val="24"/>
        </w:rPr>
        <w:t>Åñëè îí ïîéäåò â óíèâåðñèòåò, òàê ìîæåò îí çíàåò Áàäà? — ïðåäïîëîæèëà ñòàðóõà.</w:t>
      </w:r>
    </w:p>
    <w:p>
      <w:pPr>
        <w:pStyle w:val="Normal"/>
        <w:ind w:firstLine="720"/>
        <w:jc w:val="both"/>
        <w:rPr>
          <w:sz w:val="24"/>
          <w:szCs w:val="24"/>
        </w:rPr>
      </w:pPr>
      <w:r>
        <w:rPr>
          <w:sz w:val="24"/>
          <w:szCs w:val="24"/>
        </w:rPr>
        <w:t xml:space="preserve">— </w:t>
      </w:r>
      <w:r>
        <w:rPr>
          <w:sz w:val="24"/>
          <w:szCs w:val="24"/>
        </w:rPr>
        <w:t>Âîçìîæíî, îíè ó÷àòñÿ íà îäíîì êóðñå, è îí ïðèøåë ïîãîâîðèòü ñ íèì íàñ÷åò äîìàøíåãî çàäàíèÿ. À?</w:t>
      </w:r>
    </w:p>
    <w:p>
      <w:pPr>
        <w:pStyle w:val="Normal"/>
        <w:ind w:firstLine="720"/>
        <w:jc w:val="both"/>
        <w:rPr>
          <w:sz w:val="24"/>
          <w:szCs w:val="24"/>
        </w:rPr>
      </w:pPr>
      <w:r>
        <w:rPr>
          <w:sz w:val="24"/>
          <w:szCs w:val="24"/>
        </w:rPr>
        <w:t xml:space="preserve">— </w:t>
      </w:r>
      <w:r>
        <w:rPr>
          <w:sz w:val="24"/>
          <w:szCs w:val="24"/>
        </w:rPr>
        <w:t>Íó êîíå÷íî, îí äîëæåí áûòü íà òîì æå êóðñå. Ñêîëüêî òàì êóðñîâ? Ïÿòü, Áàä ïîêàçûâàë ìíå ñâîþ çà÷åòêó.</w:t>
      </w:r>
    </w:p>
    <w:p>
      <w:pPr>
        <w:pStyle w:val="Normal"/>
        <w:ind w:firstLine="720"/>
        <w:jc w:val="both"/>
        <w:rPr>
          <w:sz w:val="24"/>
          <w:szCs w:val="24"/>
        </w:rPr>
      </w:pPr>
      <w:r>
        <w:rPr>
          <w:sz w:val="24"/>
          <w:szCs w:val="24"/>
        </w:rPr>
        <w:t>Îíà ñòàëà ñ÷èòàòü íà ïàëüöàõ.</w:t>
      </w:r>
    </w:p>
    <w:p>
      <w:pPr>
        <w:pStyle w:val="Normal"/>
        <w:ind w:firstLine="720"/>
        <w:jc w:val="both"/>
        <w:rPr>
          <w:sz w:val="24"/>
          <w:szCs w:val="24"/>
        </w:rPr>
      </w:pPr>
      <w:r>
        <w:rPr>
          <w:sz w:val="24"/>
          <w:szCs w:val="24"/>
        </w:rPr>
        <w:t xml:space="preserve">— </w:t>
      </w:r>
      <w:r>
        <w:rPr>
          <w:sz w:val="24"/>
          <w:szCs w:val="24"/>
        </w:rPr>
        <w:t>Îöåíêà òåëåïðîãðàìì è êðèòèíèçì, ïðîåêòèðîâàíèå ìàëåíüêèõ ëîäîê, ñîöèàëüíîå ïðèñïîñîáëåíèå, àìåðèêàíñêèé òàíåö... Àìåðèêàíñêèé òàíåö... íó, Ãóìáåéíåð!</w:t>
      </w:r>
    </w:p>
    <w:p>
      <w:pPr>
        <w:pStyle w:val="Normal"/>
        <w:ind w:firstLine="720"/>
        <w:jc w:val="both"/>
        <w:rPr>
          <w:sz w:val="24"/>
          <w:szCs w:val="24"/>
        </w:rPr>
      </w:pPr>
      <w:r>
        <w:rPr>
          <w:sz w:val="24"/>
          <w:szCs w:val="24"/>
        </w:rPr>
        <w:t xml:space="preserve">— </w:t>
      </w:r>
      <w:r>
        <w:rPr>
          <w:sz w:val="24"/>
          <w:szCs w:val="24"/>
        </w:rPr>
        <w:t>Ñîâðåìåííàÿ êåðàìèêà, — ñ íàñëàæäåíèåì âûãîâîðèë åå ìóæ. — Îòëè÷íûé ïàðåíü Áàä. Îäíî óäîâîëüñòâèå èìåòü òàêîãî æèëüöà.</w:t>
      </w:r>
    </w:p>
    <w:p>
      <w:pPr>
        <w:pStyle w:val="Normal"/>
        <w:ind w:firstLine="720"/>
        <w:jc w:val="both"/>
        <w:rPr>
          <w:sz w:val="24"/>
          <w:szCs w:val="24"/>
        </w:rPr>
      </w:pPr>
      <w:r>
        <w:rPr>
          <w:sz w:val="24"/>
          <w:szCs w:val="24"/>
        </w:rPr>
        <w:t xml:space="preserve">— </w:t>
      </w:r>
      <w:r>
        <w:rPr>
          <w:sz w:val="24"/>
          <w:szCs w:val="24"/>
        </w:rPr>
        <w:t>Ïîñëå òðèäöàòè ëåò èçûñêàíèé, — ïðîäîëæàë ÷óæàê, — îí ïåðåøåë îò òåîðèè ê ïðàêòèêå. Çà äåñÿòü ëåò îí ñäåëàë ñàìîå òèòàíè÷åñêîå èçîáðåòåíèå â èñòîðèè ÷åëîâå÷åñòâà — îí ñäåëàë ÷åëîâå÷åñòâî èçëèøíèì, îí ñîçäàë ìåíÿ!</w:t>
      </w:r>
    </w:p>
    <w:p>
      <w:pPr>
        <w:pStyle w:val="Normal"/>
        <w:ind w:firstLine="720"/>
        <w:jc w:val="both"/>
        <w:rPr>
          <w:sz w:val="24"/>
          <w:szCs w:val="24"/>
        </w:rPr>
      </w:pPr>
      <w:r>
        <w:rPr>
          <w:sz w:val="24"/>
          <w:szCs w:val="24"/>
        </w:rPr>
        <w:t xml:space="preserve">— </w:t>
      </w:r>
      <w:r>
        <w:rPr>
          <w:sz w:val="24"/>
          <w:szCs w:val="24"/>
        </w:rPr>
        <w:t>×òî Òèëëè ïèñàëà â ïîñëåäíåì ïèñüìå? — ñïðîñèë ñòàðèê.</w:t>
      </w:r>
    </w:p>
    <w:p>
      <w:pPr>
        <w:pStyle w:val="Normal"/>
        <w:ind w:firstLine="720"/>
        <w:jc w:val="both"/>
        <w:rPr>
          <w:sz w:val="24"/>
          <w:szCs w:val="24"/>
        </w:rPr>
      </w:pPr>
      <w:r>
        <w:rPr>
          <w:sz w:val="24"/>
          <w:szCs w:val="24"/>
        </w:rPr>
        <w:t>Ñòàðóõà ïîæàëà ïëå÷àìè.</w:t>
      </w:r>
    </w:p>
    <w:p>
      <w:pPr>
        <w:pStyle w:val="Normal"/>
        <w:ind w:firstLine="720"/>
        <w:jc w:val="both"/>
        <w:rPr>
          <w:sz w:val="24"/>
          <w:szCs w:val="24"/>
        </w:rPr>
      </w:pPr>
      <w:r>
        <w:rPr>
          <w:sz w:val="24"/>
          <w:szCs w:val="24"/>
        </w:rPr>
        <w:t xml:space="preserve">— </w:t>
      </w:r>
      <w:r>
        <w:rPr>
          <w:sz w:val="24"/>
          <w:szCs w:val="24"/>
        </w:rPr>
        <w:t>×òî îíà ìîæåò íàïèñàòü? Âñå îäíî è òî æå. Ñèäíåé âåðíóëñÿ äîìîé èç àðìèè. Ó Íîàìè íîâûé ïðèÿòåëü...</w:t>
      </w:r>
    </w:p>
    <w:p>
      <w:pPr>
        <w:pStyle w:val="Normal"/>
        <w:ind w:firstLine="720"/>
        <w:jc w:val="both"/>
        <w:rPr>
          <w:sz w:val="24"/>
          <w:szCs w:val="24"/>
        </w:rPr>
      </w:pPr>
      <w:r>
        <w:rPr>
          <w:sz w:val="24"/>
          <w:szCs w:val="24"/>
        </w:rPr>
        <w:t xml:space="preserve">— </w:t>
      </w:r>
      <w:r>
        <w:rPr>
          <w:sz w:val="24"/>
          <w:szCs w:val="24"/>
        </w:rPr>
        <w:t>Îí ñîçäàë ÌÅÍß!</w:t>
      </w:r>
    </w:p>
    <w:p>
      <w:pPr>
        <w:pStyle w:val="Normal"/>
        <w:ind w:firstLine="720"/>
        <w:jc w:val="both"/>
        <w:rPr>
          <w:sz w:val="24"/>
          <w:szCs w:val="24"/>
        </w:rPr>
      </w:pPr>
      <w:r>
        <w:rPr>
          <w:sz w:val="24"/>
          <w:szCs w:val="24"/>
        </w:rPr>
        <w:t xml:space="preserve">— </w:t>
      </w:r>
      <w:r>
        <w:rPr>
          <w:sz w:val="24"/>
          <w:szCs w:val="24"/>
        </w:rPr>
        <w:t>Ñëóøàéòå, ìèñòåð, êàê âàñ òàì, — ñêàçàëà ñòàðóõà, — ìîæåò, îòêóäà âû, òàì ïî-äðóãîìó, íî â ýòîé ñòðàíå íå ïåðåáèâàþò ëþäåé, êîãäà îíè áåñåäóþò... Ýé! Ñëóøàéòå, ÷òî çíà÷èò «îí ñîçäàë ìåíÿ»? ×òî çà ãëóïîñòè.</w:t>
      </w:r>
    </w:p>
    <w:p>
      <w:pPr>
        <w:pStyle w:val="Normal"/>
        <w:ind w:firstLine="720"/>
        <w:jc w:val="both"/>
        <w:rPr>
          <w:sz w:val="24"/>
          <w:szCs w:val="24"/>
        </w:rPr>
      </w:pPr>
      <w:r>
        <w:rPr>
          <w:sz w:val="24"/>
          <w:szCs w:val="24"/>
        </w:rPr>
        <w:t>×óæàê ñíîâà îáíàæèë âñå ñâîè çóáû, äåìîíñòðèðóÿ ñëèøêîì ðîçîâûå äåñíû.</w:t>
      </w:r>
    </w:p>
    <w:p>
      <w:pPr>
        <w:pStyle w:val="Normal"/>
        <w:ind w:firstLine="720"/>
        <w:jc w:val="both"/>
        <w:rPr>
          <w:sz w:val="24"/>
          <w:szCs w:val="24"/>
        </w:rPr>
      </w:pPr>
      <w:r>
        <w:rPr>
          <w:sz w:val="24"/>
          <w:szCs w:val="24"/>
        </w:rPr>
        <w:t xml:space="preserve">— </w:t>
      </w:r>
      <w:r>
        <w:rPr>
          <w:sz w:val="24"/>
          <w:szCs w:val="24"/>
        </w:rPr>
        <w:t>Â åãî áèáëèîòåêå, â êîòîðóþ ÿ ïîëó÷èë áîëåå ñâîáîäíûé äîñòóï ïîñëå åãî âíåçàïíîé, íî çàãàäî÷íîé ñìåðòè, âûçâàííîé âïîëíå åñòåñòâåííûìè ïðè÷èíàìè, ÿ îáíàðóæèë ïîëíîå ñîáðàíèå ñî÷èíåíèé ïðî àíäðîèäîâ, íà÷èíàÿ îò «Ôðàíêåíøòåéíà» Øåëëè è «ÐÓÐ» ×àïåêà è êîí÷àÿ Àçèìîâûì...</w:t>
      </w:r>
    </w:p>
    <w:p>
      <w:pPr>
        <w:pStyle w:val="Normal"/>
        <w:ind w:firstLine="720"/>
        <w:jc w:val="both"/>
        <w:rPr>
          <w:sz w:val="24"/>
          <w:szCs w:val="24"/>
        </w:rPr>
      </w:pPr>
      <w:r>
        <w:rPr>
          <w:sz w:val="24"/>
          <w:szCs w:val="24"/>
        </w:rPr>
        <w:t xml:space="preserve">— </w:t>
      </w:r>
      <w:r>
        <w:rPr>
          <w:sz w:val="24"/>
          <w:szCs w:val="24"/>
        </w:rPr>
        <w:t>Ôðàíêåíøòåéí? — ñêàçàë ñòàðèê çàèíòåðåñîâàííî. — ß çíàâàë îäíîãî Ôðàíêåíøòåéíà, ó íåãî áûë êèîñê, ãäå îí òîðãîâàë ñîäà-âàññåð íà Õîëñòåä-ñòðèò.</w:t>
      </w:r>
    </w:p>
    <w:p>
      <w:pPr>
        <w:pStyle w:val="Normal"/>
        <w:ind w:firstLine="720"/>
        <w:jc w:val="both"/>
        <w:rPr>
          <w:sz w:val="24"/>
          <w:szCs w:val="24"/>
        </w:rPr>
      </w:pPr>
      <w:r>
        <w:rPr>
          <w:sz w:val="24"/>
          <w:szCs w:val="24"/>
        </w:rPr>
        <w:t xml:space="preserve">— </w:t>
      </w:r>
      <w:r>
        <w:rPr>
          <w:sz w:val="24"/>
          <w:szCs w:val="24"/>
        </w:rPr>
        <w:t>...ÿñíî ïîêàçûâàþùèõ, ÷òî âñå ÷åëîâå÷åñòâî èíñòèíêòèâíî íåíàâèäèò àíäðîèäîâ, è çíà÷èò ìåæäó íèìè íåèçáåæíî âîçíèêàåò íåíàâèñòü è âðàæäà...</w:t>
      </w:r>
    </w:p>
    <w:p>
      <w:pPr>
        <w:pStyle w:val="Normal"/>
        <w:ind w:firstLine="720"/>
        <w:jc w:val="both"/>
        <w:rPr>
          <w:sz w:val="24"/>
          <w:szCs w:val="24"/>
        </w:rPr>
      </w:pPr>
      <w:r>
        <w:rPr>
          <w:sz w:val="24"/>
          <w:szCs w:val="24"/>
        </w:rPr>
        <w:t xml:space="preserve">— </w:t>
      </w:r>
      <w:r>
        <w:rPr>
          <w:sz w:val="24"/>
          <w:szCs w:val="24"/>
        </w:rPr>
        <w:t>Íó êîíå÷íî, êîíå÷íî! — ñòàðûé ì-ð Ãóìáåéíåð êëàöíóë çóáàìè ïî ìóíäøòóêó òðóáêè. — ß âñåãäà íå ïðàâ, òû âñåãäà ïðàâà. È êàê òû ïðîæèëà æèçíü ñ òàêèì äóðàêîì?</w:t>
      </w:r>
    </w:p>
    <w:p>
      <w:pPr>
        <w:pStyle w:val="Normal"/>
        <w:ind w:firstLine="720"/>
        <w:jc w:val="both"/>
        <w:rPr>
          <w:sz w:val="24"/>
          <w:szCs w:val="24"/>
        </w:rPr>
      </w:pPr>
      <w:r>
        <w:rPr>
          <w:sz w:val="24"/>
          <w:szCs w:val="24"/>
        </w:rPr>
        <w:t xml:space="preserve">— </w:t>
      </w:r>
      <w:r>
        <w:rPr>
          <w:sz w:val="24"/>
          <w:szCs w:val="24"/>
        </w:rPr>
        <w:t>Íå çíàþ, — îòðåçàëà ñòàðóõà. — Ñàìà óäèâëÿþñü âðåìåíàìè. Íàâåðíîå òåðïåëà èç-çà òâîèõ ïðåêðàñíûõ ãëàç.</w:t>
      </w:r>
    </w:p>
    <w:p>
      <w:pPr>
        <w:pStyle w:val="Normal"/>
        <w:ind w:firstLine="720"/>
        <w:jc w:val="both"/>
        <w:rPr>
          <w:sz w:val="24"/>
          <w:szCs w:val="24"/>
        </w:rPr>
      </w:pPr>
      <w:r>
        <w:rPr>
          <w:sz w:val="24"/>
          <w:szCs w:val="24"/>
        </w:rPr>
        <w:t>Îíà çàñìåÿëàñü. Ñòàðûé ì-ð Ãóìáåéíåð íàõìóðèëñÿ, ïîòîì íå âûäåðæàë è, çàóëûáàâøèñü, âçÿë ñâîþ æåíó çà ðóêó.</w:t>
      </w:r>
    </w:p>
    <w:p>
      <w:pPr>
        <w:pStyle w:val="Normal"/>
        <w:ind w:firstLine="720"/>
        <w:jc w:val="both"/>
        <w:rPr>
          <w:sz w:val="24"/>
          <w:szCs w:val="24"/>
        </w:rPr>
      </w:pPr>
      <w:r>
        <w:rPr>
          <w:sz w:val="24"/>
          <w:szCs w:val="24"/>
        </w:rPr>
        <w:t xml:space="preserve">— </w:t>
      </w:r>
      <w:r>
        <w:rPr>
          <w:sz w:val="24"/>
          <w:szCs w:val="24"/>
        </w:rPr>
        <w:t>Ãëóïàÿ ñòàðóõà, — ñêàçàë ÷óæàê. — ×åìó òû ñìååøüñÿ? Ðàçâå òû íå çíàåøü, ÷òî ÿ ïðèøåë óíè÷òîæèòü âàñ?</w:t>
      </w:r>
    </w:p>
    <w:p>
      <w:pPr>
        <w:pStyle w:val="Normal"/>
        <w:ind w:firstLine="720"/>
        <w:jc w:val="both"/>
        <w:rPr>
          <w:sz w:val="24"/>
          <w:szCs w:val="24"/>
        </w:rPr>
      </w:pPr>
      <w:r>
        <w:rPr>
          <w:sz w:val="24"/>
          <w:szCs w:val="24"/>
        </w:rPr>
        <w:t xml:space="preserve">— </w:t>
      </w:r>
      <w:r>
        <w:rPr>
          <w:sz w:val="24"/>
          <w:szCs w:val="24"/>
        </w:rPr>
        <w:t>×òî?! — âîñêëèêíóë ì-ð Ãóìáåéíåð. — Çàòêíèñü òû!</w:t>
      </w:r>
    </w:p>
    <w:p>
      <w:pPr>
        <w:pStyle w:val="Normal"/>
        <w:ind w:firstLine="720"/>
        <w:jc w:val="both"/>
        <w:rPr>
          <w:sz w:val="24"/>
          <w:szCs w:val="24"/>
        </w:rPr>
      </w:pPr>
      <w:r>
        <w:rPr>
          <w:sz w:val="24"/>
          <w:szCs w:val="24"/>
        </w:rPr>
        <w:t>Îí âñêî÷èë ñ êðåñëà è âëåïèë ÷óæàêó ïîùå÷èíó. Ãîëîâà ïðèøåëüöà ñòóêíóëàñü îá êîëîííó êðûëüöà è îòñêî÷èëà íàçàä.</w:t>
      </w:r>
    </w:p>
    <w:p>
      <w:pPr>
        <w:pStyle w:val="Normal"/>
        <w:ind w:firstLine="720"/>
        <w:jc w:val="both"/>
        <w:rPr>
          <w:sz w:val="24"/>
          <w:szCs w:val="24"/>
        </w:rPr>
      </w:pPr>
      <w:r>
        <w:rPr>
          <w:sz w:val="24"/>
          <w:szCs w:val="24"/>
        </w:rPr>
        <w:t xml:space="preserve">— </w:t>
      </w:r>
      <w:r>
        <w:rPr>
          <w:sz w:val="24"/>
          <w:szCs w:val="24"/>
        </w:rPr>
        <w:t>Ãîâîðè ïî÷òèòåëüíî, êîãäà ðàçãîâàðèâàåøü ñ ìîåé æåíîé!</w:t>
      </w:r>
    </w:p>
    <w:p>
      <w:pPr>
        <w:pStyle w:val="Normal"/>
        <w:ind w:firstLine="720"/>
        <w:jc w:val="both"/>
        <w:rPr>
          <w:sz w:val="24"/>
          <w:szCs w:val="24"/>
        </w:rPr>
      </w:pPr>
      <w:r>
        <w:rPr>
          <w:sz w:val="24"/>
          <w:szCs w:val="24"/>
        </w:rPr>
        <w:t>Ñòàðàÿ ìèññèñ Ãóìáåéíåð ñ ïîðîçîâåâøèìè ùåêàìè çàòàùèëà ñâîåãî ñóïðóãà íàçàä â êðåñëî. Çàòåì îíà ïîâåðíóëàñü è îñìîòðåëà ãîëîâó ÷óæàêà. Îíà ïðèêóñèëà ÿçûê îò óäèâëåíèÿ, êîãäà îòòÿíóëà íàçàä ëîñêóò ñåðîãî, ïîä êîæó, ìàòåðèàëà.</w:t>
      </w:r>
    </w:p>
    <w:p>
      <w:pPr>
        <w:pStyle w:val="Normal"/>
        <w:ind w:firstLine="720"/>
        <w:jc w:val="both"/>
        <w:rPr>
          <w:sz w:val="24"/>
          <w:szCs w:val="24"/>
        </w:rPr>
      </w:pPr>
      <w:r>
        <w:rPr>
          <w:sz w:val="24"/>
          <w:szCs w:val="24"/>
        </w:rPr>
        <w:t xml:space="preserve">— </w:t>
      </w:r>
      <w:r>
        <w:rPr>
          <w:sz w:val="24"/>
          <w:szCs w:val="24"/>
        </w:rPr>
        <w:t>Ãóìáåéíåð, ñìîòðè! Òàì âíóòðè ïðîâîäêà, êàòóøêè!</w:t>
      </w:r>
    </w:p>
    <w:p>
      <w:pPr>
        <w:pStyle w:val="Normal"/>
        <w:ind w:firstLine="720"/>
        <w:jc w:val="both"/>
        <w:rPr>
          <w:sz w:val="24"/>
          <w:szCs w:val="24"/>
        </w:rPr>
      </w:pPr>
      <w:r>
        <w:rPr>
          <w:sz w:val="24"/>
          <w:szCs w:val="24"/>
        </w:rPr>
        <w:t xml:space="preserve">— </w:t>
      </w:r>
      <w:r>
        <w:rPr>
          <w:sz w:val="24"/>
          <w:szCs w:val="24"/>
        </w:rPr>
        <w:t>À êòî òåáå ãîâîðèë, ÷òî îí ãîëåì? Òàê íåò æå, íèêîãäà íå ïîñëóøàåò! — ñêàçàë ñòàðèê.</w:t>
      </w:r>
    </w:p>
    <w:p>
      <w:pPr>
        <w:pStyle w:val="Normal"/>
        <w:ind w:firstLine="720"/>
        <w:jc w:val="both"/>
        <w:rPr>
          <w:sz w:val="24"/>
          <w:szCs w:val="24"/>
        </w:rPr>
      </w:pPr>
      <w:r>
        <w:rPr>
          <w:sz w:val="24"/>
          <w:szCs w:val="24"/>
        </w:rPr>
        <w:t xml:space="preserve">— </w:t>
      </w:r>
      <w:r>
        <w:rPr>
          <w:sz w:val="24"/>
          <w:szCs w:val="24"/>
        </w:rPr>
        <w:t>Òû ãîâîðèë, ÷òî îí õîäèò, êàê ãîëåì.</w:t>
      </w:r>
    </w:p>
    <w:p>
      <w:pPr>
        <w:pStyle w:val="Normal"/>
        <w:ind w:firstLine="720"/>
        <w:jc w:val="both"/>
        <w:rPr>
          <w:sz w:val="24"/>
          <w:szCs w:val="24"/>
        </w:rPr>
      </w:pPr>
      <w:r>
        <w:rPr>
          <w:sz w:val="24"/>
          <w:szCs w:val="24"/>
        </w:rPr>
        <w:t xml:space="preserve">— </w:t>
      </w:r>
      <w:r>
        <w:rPr>
          <w:sz w:val="24"/>
          <w:szCs w:val="24"/>
        </w:rPr>
        <w:t>À êàê îí ìîã åùå õîäèòü, åñëè áû îí èì íå áûë?</w:t>
      </w:r>
    </w:p>
    <w:p>
      <w:pPr>
        <w:pStyle w:val="Normal"/>
        <w:ind w:firstLine="720"/>
        <w:jc w:val="both"/>
        <w:rPr>
          <w:sz w:val="24"/>
          <w:szCs w:val="24"/>
        </w:rPr>
      </w:pPr>
      <w:r>
        <w:rPr>
          <w:sz w:val="24"/>
          <w:szCs w:val="24"/>
        </w:rPr>
        <w:t xml:space="preserve">— </w:t>
      </w:r>
      <w:r>
        <w:rPr>
          <w:sz w:val="24"/>
          <w:szCs w:val="24"/>
        </w:rPr>
        <w:t>Íó õîðîøî, õîðîøî... Òû åãî ñëîìàë, òåïåðü ÷èíè.</w:t>
      </w:r>
    </w:p>
    <w:p>
      <w:pPr>
        <w:pStyle w:val="Normal"/>
        <w:ind w:firstLine="720"/>
        <w:jc w:val="both"/>
        <w:rPr>
          <w:sz w:val="24"/>
          <w:szCs w:val="24"/>
        </w:rPr>
      </w:pPr>
      <w:r>
        <w:rPr>
          <w:sz w:val="24"/>
          <w:szCs w:val="24"/>
        </w:rPr>
        <w:t xml:space="preserve">— </w:t>
      </w:r>
      <w:r>
        <w:rPr>
          <w:sz w:val="24"/>
          <w:szCs w:val="24"/>
        </w:rPr>
        <w:t>Ìîé äåäóøêà, äà áóäåò çåìëÿ åìó ïóõîì, ðàññêàçûâàë ìíå, ÷òî êîãäà Ìîãàðàë-Ìîðåéíó Ãà-Ðàâ Ëåâ, ñâåòëàÿ åìó ïàìÿòü, ñîçäàë â Ïðàãå ãîëåìà, òðè ñîòíè èëè ÷åòûðå ñîòíè ëåò òîìó íàçàä, òî îí íàïèñàë íà åãî ëáó ñâÿùåííîå èìÿ.</w:t>
      </w:r>
    </w:p>
    <w:p>
      <w:pPr>
        <w:pStyle w:val="Normal"/>
        <w:ind w:firstLine="720"/>
        <w:jc w:val="both"/>
        <w:rPr>
          <w:sz w:val="24"/>
          <w:szCs w:val="24"/>
        </w:rPr>
      </w:pPr>
      <w:r>
        <w:rPr>
          <w:sz w:val="24"/>
          <w:szCs w:val="24"/>
        </w:rPr>
        <w:t>Ñ óëûáêîé âîñïîìèíàíèÿ ñòàðóõà ïðîäîëæèëà.</w:t>
      </w:r>
    </w:p>
    <w:p>
      <w:pPr>
        <w:pStyle w:val="Normal"/>
        <w:ind w:firstLine="720"/>
        <w:jc w:val="both"/>
        <w:rPr>
          <w:sz w:val="24"/>
          <w:szCs w:val="24"/>
        </w:rPr>
      </w:pPr>
      <w:r>
        <w:rPr>
          <w:sz w:val="24"/>
          <w:szCs w:val="24"/>
        </w:rPr>
        <w:t xml:space="preserve">— </w:t>
      </w:r>
      <w:r>
        <w:rPr>
          <w:sz w:val="24"/>
          <w:szCs w:val="24"/>
        </w:rPr>
        <w:t>È ãîëåì ðóáèë äëÿ ðàááè äðîâà, ïðèíîñèë åìó åäó è îõðàíÿë ãåòòî.</w:t>
      </w:r>
    </w:p>
    <w:p>
      <w:pPr>
        <w:pStyle w:val="Normal"/>
        <w:ind w:firstLine="720"/>
        <w:jc w:val="both"/>
        <w:rPr>
          <w:sz w:val="24"/>
          <w:szCs w:val="24"/>
        </w:rPr>
      </w:pPr>
      <w:r>
        <w:rPr>
          <w:sz w:val="24"/>
          <w:szCs w:val="24"/>
        </w:rPr>
        <w:t xml:space="preserve">— </w:t>
      </w:r>
      <w:r>
        <w:rPr>
          <w:sz w:val="24"/>
          <w:szCs w:val="24"/>
        </w:rPr>
        <w:t>È îäíàæäû, êîãäà îí íå ïîä÷èíèëñÿ ðàááè Ëüâó, òî ðàááè Ëåâ ñîñêîáëèë Øåì Ãà-Ìåôîðàø ñî ëáà ãîëåìà, è ãîëåì óïàë êàê ìåðòâûé. Åãî îòíåñëè íà ÷åðäàê äè øóëå, è îí âñå åùå òàì è íàõîäèòñÿ, åñëè êîììóíèñòû íå îòîñëàëè åãî â Ìîñêâó... Íî ýòî íå òî, ÷òî íàì íóæíî, — ñêàçàë ñòàðèê.</w:t>
      </w:r>
    </w:p>
    <w:p>
      <w:pPr>
        <w:pStyle w:val="Normal"/>
        <w:ind w:firstLine="720"/>
        <w:jc w:val="both"/>
        <w:rPr>
          <w:sz w:val="24"/>
          <w:szCs w:val="24"/>
        </w:rPr>
      </w:pPr>
      <w:r>
        <w:rPr>
          <w:sz w:val="24"/>
          <w:szCs w:val="24"/>
        </w:rPr>
        <w:t xml:space="preserve">— </w:t>
      </w:r>
      <w:r>
        <w:rPr>
          <w:sz w:val="24"/>
          <w:szCs w:val="24"/>
        </w:rPr>
        <w:t>Àâàäý, íåò, — îòâåòèëà ñòàðóõà.</w:t>
      </w:r>
    </w:p>
    <w:p>
      <w:pPr>
        <w:pStyle w:val="Normal"/>
        <w:ind w:firstLine="720"/>
        <w:jc w:val="both"/>
        <w:rPr>
          <w:sz w:val="24"/>
          <w:szCs w:val="24"/>
        </w:rPr>
      </w:pPr>
      <w:r>
        <w:rPr>
          <w:sz w:val="24"/>
          <w:szCs w:val="24"/>
        </w:rPr>
        <w:t xml:space="preserve">— </w:t>
      </w:r>
      <w:r>
        <w:rPr>
          <w:sz w:val="24"/>
          <w:szCs w:val="24"/>
        </w:rPr>
        <w:t>ß ñâîèìè ãëàçàìè âèäåë äè øóëå è ìîãèëó ðàááè, — ñêàçàë åå ìóæ ñ ãîðäîñòüþ.</w:t>
      </w:r>
    </w:p>
    <w:p>
      <w:pPr>
        <w:pStyle w:val="Normal"/>
        <w:ind w:firstLine="720"/>
        <w:jc w:val="both"/>
        <w:rPr>
          <w:sz w:val="24"/>
          <w:szCs w:val="24"/>
        </w:rPr>
      </w:pPr>
      <w:r>
        <w:rPr>
          <w:sz w:val="24"/>
          <w:szCs w:val="24"/>
        </w:rPr>
        <w:t xml:space="preserve">— </w:t>
      </w:r>
      <w:r>
        <w:rPr>
          <w:sz w:val="24"/>
          <w:szCs w:val="24"/>
        </w:rPr>
        <w:t>Íî ÿ äóìàþ, Ãóìáåéíåð, ýòîò ãîëåì äðóãîãî âèäà. Ñìîòðè-êà, ó íåãî íà ëáó íè÷åãî íå íàïèñàíî.</w:t>
      </w:r>
    </w:p>
    <w:p>
      <w:pPr>
        <w:pStyle w:val="Normal"/>
        <w:ind w:firstLine="720"/>
        <w:jc w:val="both"/>
        <w:rPr>
          <w:sz w:val="24"/>
          <w:szCs w:val="24"/>
        </w:rPr>
      </w:pPr>
      <w:r>
        <w:rPr>
          <w:sz w:val="24"/>
          <w:szCs w:val="24"/>
        </w:rPr>
        <w:t xml:space="preserve">— </w:t>
      </w:r>
      <w:r>
        <w:rPr>
          <w:sz w:val="24"/>
          <w:szCs w:val="24"/>
        </w:rPr>
        <w:t>Íó è ÷òî? Êòî ìíå çàïðåùàåò âçÿòü è íàïèñàòü ÷òî-íèáóäü? Ãäå òå öâåòíûå ìåëêè, ÷òî Áàä ïðèíåñ èç óíèâåðñèòåòà?</w:t>
      </w:r>
    </w:p>
    <w:p>
      <w:pPr>
        <w:pStyle w:val="Normal"/>
        <w:ind w:firstLine="720"/>
        <w:jc w:val="both"/>
        <w:rPr>
          <w:sz w:val="24"/>
          <w:szCs w:val="24"/>
        </w:rPr>
      </w:pPr>
      <w:r>
        <w:rPr>
          <w:sz w:val="24"/>
          <w:szCs w:val="24"/>
        </w:rPr>
        <w:t>Ñòàðèê âûìûë ðóêè, ïîïðàâèë íà ãîëîâå ìàëåíüêóþ ÷åðíóþ åðìîëêó è ìåäëåííî è îñòîðîæíî âûâåë íà ñåðîì ëáó ÷åòûðå áóêâû èç àëôàâèòà èâðèòà.</w:t>
      </w:r>
    </w:p>
    <w:p>
      <w:pPr>
        <w:pStyle w:val="Normal"/>
        <w:ind w:firstLine="720"/>
        <w:jc w:val="both"/>
        <w:rPr>
          <w:sz w:val="24"/>
          <w:szCs w:val="24"/>
        </w:rPr>
      </w:pPr>
      <w:r>
        <w:rPr>
          <w:sz w:val="24"/>
          <w:szCs w:val="24"/>
        </w:rPr>
        <w:t xml:space="preserve">— </w:t>
      </w:r>
      <w:r>
        <w:rPr>
          <w:sz w:val="24"/>
          <w:szCs w:val="24"/>
        </w:rPr>
        <w:t>Ýçðà-ïèñåö íå ñäåëàë áû ëó÷øå, — ñêàçàëà ñòàðóõà ñ âîñõèùåíèåì.</w:t>
      </w:r>
    </w:p>
    <w:p>
      <w:pPr>
        <w:pStyle w:val="Normal"/>
        <w:ind w:firstLine="720"/>
        <w:jc w:val="both"/>
        <w:rPr>
          <w:sz w:val="24"/>
          <w:szCs w:val="24"/>
        </w:rPr>
      </w:pPr>
      <w:r>
        <w:rPr>
          <w:sz w:val="24"/>
          <w:szCs w:val="24"/>
        </w:rPr>
        <w:t xml:space="preserve">— </w:t>
      </w:r>
      <w:r>
        <w:rPr>
          <w:sz w:val="24"/>
          <w:szCs w:val="24"/>
        </w:rPr>
        <w:t>Íè÷åãî íå ñëó÷èëîñü, — äîáàâèëà îíà ÷óòü ïîçæå, ãëÿäÿ íà áåçæèçíåííóþ ôèãóðó, ðàçâàëèâøóþñÿ â êðåñëå.</w:t>
      </w:r>
    </w:p>
    <w:p>
      <w:pPr>
        <w:pStyle w:val="Normal"/>
        <w:ind w:firstLine="720"/>
        <w:jc w:val="both"/>
        <w:rPr>
          <w:sz w:val="24"/>
          <w:szCs w:val="24"/>
        </w:rPr>
      </w:pPr>
      <w:r>
        <w:rPr>
          <w:sz w:val="24"/>
          <w:szCs w:val="24"/>
        </w:rPr>
        <w:t xml:space="preserve">— </w:t>
      </w:r>
      <w:r>
        <w:rPr>
          <w:sz w:val="24"/>
          <w:szCs w:val="24"/>
        </w:rPr>
        <w:t>×òî ÿ òåáå, ðàááè Ëåâ, ÷òî ëè, â êîíöå êîíöîâ? — ñïðîñèë åå ìóæ. — Òàê âåäü íåò.</w:t>
      </w:r>
    </w:p>
    <w:p>
      <w:pPr>
        <w:pStyle w:val="Normal"/>
        <w:ind w:firstLine="720"/>
        <w:jc w:val="both"/>
        <w:rPr>
          <w:sz w:val="24"/>
          <w:szCs w:val="24"/>
        </w:rPr>
      </w:pPr>
      <w:r>
        <w:rPr>
          <w:sz w:val="24"/>
          <w:szCs w:val="24"/>
        </w:rPr>
        <w:t>Îí íàãíóëñÿ è ñòàë ðàññìàòðèâàòü âíóòðåííåå óñòðîéñòâî àíäðîèäà.</w:t>
      </w:r>
    </w:p>
    <w:p>
      <w:pPr>
        <w:pStyle w:val="Normal"/>
        <w:ind w:firstLine="720"/>
        <w:jc w:val="both"/>
        <w:rPr>
          <w:sz w:val="24"/>
          <w:szCs w:val="24"/>
        </w:rPr>
      </w:pPr>
      <w:r>
        <w:rPr>
          <w:sz w:val="24"/>
          <w:szCs w:val="24"/>
        </w:rPr>
        <w:t xml:space="preserve">— </w:t>
      </w:r>
      <w:r>
        <w:rPr>
          <w:sz w:val="24"/>
          <w:szCs w:val="24"/>
        </w:rPr>
        <w:t>Ýòà ïðóæèíà ñîåäèíÿåòñÿ ñ ýòîé øòóêîé... Ýòîò ïðîâîä èäåò ê òîìó... êàòóøêà...</w:t>
      </w:r>
    </w:p>
    <w:p>
      <w:pPr>
        <w:pStyle w:val="Normal"/>
        <w:ind w:firstLine="720"/>
        <w:jc w:val="both"/>
        <w:rPr>
          <w:sz w:val="24"/>
          <w:szCs w:val="24"/>
        </w:rPr>
      </w:pPr>
      <w:r>
        <w:rPr>
          <w:sz w:val="24"/>
          <w:szCs w:val="24"/>
        </w:rPr>
        <w:t>Ôèãóðà øåâåëüíóëàñü.</w:t>
      </w:r>
    </w:p>
    <w:p>
      <w:pPr>
        <w:pStyle w:val="Normal"/>
        <w:ind w:firstLine="720"/>
        <w:jc w:val="both"/>
        <w:rPr>
          <w:sz w:val="24"/>
          <w:szCs w:val="24"/>
        </w:rPr>
      </w:pPr>
      <w:r>
        <w:rPr>
          <w:sz w:val="24"/>
          <w:szCs w:val="24"/>
        </w:rPr>
        <w:t xml:space="preserve">— </w:t>
      </w:r>
      <w:r>
        <w:rPr>
          <w:sz w:val="24"/>
          <w:szCs w:val="24"/>
        </w:rPr>
        <w:t>À ýòîò êóäà? È âîò ýòîò?</w:t>
      </w:r>
    </w:p>
    <w:p>
      <w:pPr>
        <w:pStyle w:val="Normal"/>
        <w:ind w:firstLine="720"/>
        <w:jc w:val="both"/>
        <w:rPr>
          <w:sz w:val="24"/>
          <w:szCs w:val="24"/>
        </w:rPr>
      </w:pPr>
      <w:r>
        <w:rPr>
          <w:sz w:val="24"/>
          <w:szCs w:val="24"/>
        </w:rPr>
        <w:t xml:space="preserve">— </w:t>
      </w:r>
      <w:r>
        <w:rPr>
          <w:sz w:val="24"/>
          <w:szCs w:val="24"/>
        </w:rPr>
        <w:t>Îñòàâü, — ñêàçàëà åãî æåíà.</w:t>
      </w:r>
    </w:p>
    <w:p>
      <w:pPr>
        <w:pStyle w:val="Normal"/>
        <w:ind w:firstLine="720"/>
        <w:jc w:val="both"/>
        <w:rPr>
          <w:sz w:val="24"/>
          <w:szCs w:val="24"/>
        </w:rPr>
      </w:pPr>
      <w:r>
        <w:rPr>
          <w:sz w:val="24"/>
          <w:szCs w:val="24"/>
        </w:rPr>
        <w:t>Ôèãóðà ìåäëåííî âûïðÿìèëàñü â êðåñëå, âðàùàÿ ãëàçàìè.</w:t>
      </w:r>
    </w:p>
    <w:p>
      <w:pPr>
        <w:pStyle w:val="Normal"/>
        <w:ind w:firstLine="720"/>
        <w:jc w:val="both"/>
        <w:rPr>
          <w:sz w:val="24"/>
          <w:szCs w:val="24"/>
        </w:rPr>
      </w:pPr>
      <w:r>
        <w:rPr>
          <w:sz w:val="24"/>
          <w:szCs w:val="24"/>
        </w:rPr>
        <w:t xml:space="preserve">— </w:t>
      </w:r>
      <w:r>
        <w:rPr>
          <w:sz w:val="24"/>
          <w:szCs w:val="24"/>
        </w:rPr>
        <w:t>Ñëóøàé, Ðåá ãîëåì, — ñêàçàë ñòàðèê, ãðîçÿ ïàëüöåì. — È ñëóøàé âíèìàòåëüíî, ïîíÿë?</w:t>
      </w:r>
    </w:p>
    <w:p>
      <w:pPr>
        <w:pStyle w:val="Normal"/>
        <w:ind w:firstLine="720"/>
        <w:jc w:val="both"/>
        <w:rPr>
          <w:sz w:val="24"/>
          <w:szCs w:val="24"/>
        </w:rPr>
      </w:pPr>
      <w:r>
        <w:rPr>
          <w:sz w:val="24"/>
          <w:szCs w:val="24"/>
        </w:rPr>
        <w:t xml:space="preserve">— </w:t>
      </w:r>
      <w:r>
        <w:rPr>
          <w:sz w:val="24"/>
          <w:szCs w:val="24"/>
        </w:rPr>
        <w:t>Ïîíÿë...</w:t>
      </w:r>
    </w:p>
    <w:p>
      <w:pPr>
        <w:pStyle w:val="Normal"/>
        <w:ind w:firstLine="720"/>
        <w:jc w:val="both"/>
        <w:rPr>
          <w:sz w:val="24"/>
          <w:szCs w:val="24"/>
        </w:rPr>
      </w:pPr>
      <w:r>
        <w:rPr>
          <w:sz w:val="24"/>
          <w:szCs w:val="24"/>
        </w:rPr>
        <w:t xml:space="preserve">— </w:t>
      </w:r>
      <w:r>
        <w:rPr>
          <w:sz w:val="24"/>
          <w:szCs w:val="24"/>
        </w:rPr>
        <w:t>Åñëè õî÷åøü îñòàòüñÿ òóò, òî äåëàé òàê, êàê òåáå ãîâîðèò ìèñòåð Ãóìáåéíåð.</w:t>
      </w:r>
    </w:p>
    <w:p>
      <w:pPr>
        <w:pStyle w:val="Normal"/>
        <w:ind w:firstLine="720"/>
        <w:jc w:val="both"/>
        <w:rPr>
          <w:sz w:val="24"/>
          <w:szCs w:val="24"/>
        </w:rPr>
      </w:pPr>
      <w:r>
        <w:rPr>
          <w:sz w:val="24"/>
          <w:szCs w:val="24"/>
        </w:rPr>
        <w:t xml:space="preserve">— </w:t>
      </w:r>
      <w:r>
        <w:rPr>
          <w:sz w:val="24"/>
          <w:szCs w:val="24"/>
        </w:rPr>
        <w:t>Êàê òåáå ãîâîðèò ìèñòåð Ãóìáåéíåð...</w:t>
      </w:r>
    </w:p>
    <w:p>
      <w:pPr>
        <w:pStyle w:val="Normal"/>
        <w:ind w:firstLine="720"/>
        <w:jc w:val="both"/>
        <w:rPr>
          <w:sz w:val="24"/>
          <w:szCs w:val="24"/>
        </w:rPr>
      </w:pPr>
      <w:r>
        <w:rPr>
          <w:sz w:val="24"/>
          <w:szCs w:val="24"/>
        </w:rPr>
        <w:t xml:space="preserve">— </w:t>
      </w:r>
      <w:r>
        <w:rPr>
          <w:sz w:val="24"/>
          <w:szCs w:val="24"/>
        </w:rPr>
        <w:t>Ìíå íðàâèòñÿ, êîãäà ãîëåì ðàçãîâàðèâàåò òàê. Ìàëêà, äàé ìíå çåðêàëüöå èç çàïèñíîé êíèæêè. Ãëÿäè, âèäèøü ñâîå ëèöî? Âèäèøü, ÷òî íàïèñàíî íà ëáó? Åñëè íå áóäåøü ïîñòóïàòü òàê, êàê âåëèò ìèñòåð Ãóìáåéíåð, òî îí ñîòðåò ýòó íàäïèñü, è òû ñòàíåøü íå æèâûì.</w:t>
      </w:r>
    </w:p>
    <w:p>
      <w:pPr>
        <w:pStyle w:val="Normal"/>
        <w:ind w:firstLine="720"/>
        <w:jc w:val="both"/>
        <w:rPr>
          <w:sz w:val="24"/>
          <w:szCs w:val="24"/>
        </w:rPr>
      </w:pPr>
      <w:r>
        <w:rPr>
          <w:sz w:val="24"/>
          <w:szCs w:val="24"/>
        </w:rPr>
        <w:t xml:space="preserve">— </w:t>
      </w:r>
      <w:r>
        <w:rPr>
          <w:sz w:val="24"/>
          <w:szCs w:val="24"/>
        </w:rPr>
        <w:t>...ñòàíåøü íå æèâûì...</w:t>
      </w:r>
    </w:p>
    <w:p>
      <w:pPr>
        <w:pStyle w:val="Normal"/>
        <w:ind w:firstLine="720"/>
        <w:jc w:val="both"/>
        <w:rPr>
          <w:sz w:val="24"/>
          <w:szCs w:val="24"/>
        </w:rPr>
      </w:pPr>
      <w:r>
        <w:rPr>
          <w:sz w:val="24"/>
          <w:szCs w:val="24"/>
        </w:rPr>
        <w:t xml:space="preserve">— </w:t>
      </w:r>
      <w:r>
        <w:rPr>
          <w:sz w:val="24"/>
          <w:szCs w:val="24"/>
        </w:rPr>
        <w:t>Âåðíî. Òåïåðü ñëóøàé. Ïîä êðûëüöîì íàéäåøü ñåíîêîñèëêó. Âîçüìåøü åå è ïîäñòðèæåøü ãàçîíû. Çàòåì âåðíåøüñÿ. Ñòóïàé...</w:t>
      </w:r>
    </w:p>
    <w:p>
      <w:pPr>
        <w:pStyle w:val="Normal"/>
        <w:ind w:firstLine="720"/>
        <w:jc w:val="both"/>
        <w:rPr>
          <w:sz w:val="24"/>
          <w:szCs w:val="24"/>
        </w:rPr>
      </w:pPr>
      <w:r>
        <w:rPr>
          <w:sz w:val="24"/>
          <w:szCs w:val="24"/>
        </w:rPr>
        <w:t xml:space="preserve">— </w:t>
      </w:r>
      <w:r>
        <w:rPr>
          <w:sz w:val="24"/>
          <w:szCs w:val="24"/>
        </w:rPr>
        <w:t>Ñòóïàþ... — ôèãóðà çàêîâûëÿëà âíèç ïî ñòóïåíüêàì. Âñêîðå ñòðåêîòàíèå êîñèëêè íàðóøèëî òèøèíó óëèöû, â òî÷íîñòè òàêîé æå, êàê óëèöà, íà êîòîðîé Äæåêè Êóïåð ïðîëèâàë ãîðþ÷èå ñëåçû íà ðóáàøêó Óîëëåñà Áèðè, à ×åñòåð Êîíêëèí âûïó÷èâàë ãëàçà íà Ìýðè Äðåññëåð.</w:t>
      </w:r>
    </w:p>
    <w:p>
      <w:pPr>
        <w:pStyle w:val="Normal"/>
        <w:ind w:firstLine="720"/>
        <w:jc w:val="both"/>
        <w:rPr>
          <w:sz w:val="24"/>
          <w:szCs w:val="24"/>
        </w:rPr>
      </w:pPr>
      <w:r>
        <w:rPr>
          <w:sz w:val="24"/>
          <w:szCs w:val="24"/>
        </w:rPr>
        <w:t xml:space="preserve">— </w:t>
      </w:r>
      <w:r>
        <w:rPr>
          <w:sz w:val="24"/>
          <w:szCs w:val="24"/>
        </w:rPr>
        <w:t>Òàê ÷òî òû íàïèøåøü Òèëëè? — ñïðîñèë ñòàðûé ì-ð Ãóìáåéíåð.</w:t>
      </w:r>
    </w:p>
    <w:p>
      <w:pPr>
        <w:pStyle w:val="Normal"/>
        <w:ind w:firstLine="720"/>
        <w:jc w:val="both"/>
        <w:rPr>
          <w:sz w:val="24"/>
          <w:szCs w:val="24"/>
        </w:rPr>
      </w:pPr>
      <w:r>
        <w:rPr>
          <w:sz w:val="24"/>
          <w:szCs w:val="24"/>
        </w:rPr>
        <w:t xml:space="preserve">— </w:t>
      </w:r>
      <w:r>
        <w:rPr>
          <w:sz w:val="24"/>
          <w:szCs w:val="24"/>
        </w:rPr>
        <w:t>À î ÷åì ìíå åé ïèñàòü? — ïîæàëà ïëå÷àìè ñòàðóõà. — Íàïèøó, ÷òî ïîãîäà ñòîèò ÷óäåñíàÿ è ÷òî ìû îáà, ñëàâà áîãó, æèâû è çäîðîâû.</w:t>
      </w:r>
    </w:p>
    <w:p>
      <w:pPr>
        <w:pStyle w:val="Normal"/>
        <w:ind w:firstLine="720"/>
        <w:jc w:val="both"/>
        <w:rPr>
          <w:sz w:val="24"/>
          <w:szCs w:val="24"/>
        </w:rPr>
      </w:pPr>
      <w:r>
        <w:rPr>
          <w:sz w:val="24"/>
          <w:szCs w:val="24"/>
        </w:rPr>
        <w:t>Ñòàðèê ìåäëåííî êèâíóë, è îíè îáà ïðîäîëæàëè ñèäåòü â ñâîèõ êðåñëàõ íà âåðàíäå ñ êðûëå÷êîì è ãðåòüñÿ â ëó÷àõ ïîëóäåííîãî ñîëíöà.</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09700" cy="76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409700" cy="7620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Ãåíðè Ñëèçà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Êàíäèäàò</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À.Àçàðîâ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724400" cy="723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724400" cy="723900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 äîñòîèíñòâàõ ÷åëîâåêà ìîæíî ñóäèòü ïî êàëèáðó åãî âðàãîâ» — Áåðòîí Ãðàíöåð ïðî÷åë ýòó ôðàçó â êíèæêå êàðìàííîãî ôîðìàòà, êóïëåííîé â ãàçåòíîì êèîñêå, à çàòåì, îïóñòèâ êíèãó íà êîëåíè, çàäóì÷èâî óñòàâèëñÿ â òåìíîå îêíî ïðèãîðîäíîãî ïîåçäà. Òüìà ñåðåáðèëà ñòåêëî, è åìó îñòàâàëîñü ñìîòðåòü òîëüêî íà ñâîå îòðàæåíèå, ÷òî êàê ðàç ñîâïàäàëî ñ òå÷åíèåì åãî ìûñëåé. Ñêîëüêî ëþäåé íåíàâèäåëè ýòî ëèöî, ýòè ãëàçà, áëèçîðóêî ùóðèâøèåñÿ èç-çà òùåñëàâíîãî íåæåëàíèÿ íîñèòü î÷êè, ýòîò íîñ, êîòîðûé îí âòàéíå ñ÷èòàë àðèñòîêðàòè÷åñêèì, ðîò, ìÿãêèé â ìîìåíòû ñïîêîéñòâèÿ è æåñòêèé, êîãäà îí óëûáàëñÿ, âûñòóïàë íà ñîâåùàíèÿõ èëè õìóðèëñÿ! Ñêîëüêî ó íåãî âðàãîâ? Ãðàíöåð çàäóìàëñÿ. Êîå-êîãî îí ìîã áû íàçâàòü, î äðóãèõ òîëüêî äîãàäûâàëñÿ. Îäíàêî èõ êàëèáð — âîò ÷òî âàæíî. Òàêîé, êàê Óèòìýí Õåéñ, íàïðèìåð, áûë ïðîòèâíèêîì ñàìîé âûñîêîé ïðîáû. Ãðàíöåðó áûëî òðèäöàòü ÷åòûðå ãîäà; Õåéñ ñî ñâîèìè ñåäûìè âîëîñàìè, êîòîðûå ñèìâîëèçèðîâàëè îïûòíîñòü, áûë âäâîå ñòàðøå. Òàêèì âðàãîì ìîæíî òîëüêî ãîðäèòüñÿ. Õåéñ äîñêîíàëüíî çíàë áèçíåñ ïî ïðîèçâîäñòâó è ïðîäàæå ïðîäóêòîâ ïèòàíèÿ: øåñòü ëåò îí çàíèìàëñÿ îïòîâîé òîðãîâëåé, äåñÿòü ëåò ðàáîòàë áèðæåâûì ìàêëåðîì, äâàäöàòü ëåò ïðîñëóæèë â êîìïàíèè, ïîêà õîçÿèí íå âûäâèíóë åãî íà ðóêîâîäÿùóþ äîëæíîñòü è íå ñäåëàë ñâîåé ïðàâîé ðóêîé. Ïîëîæèòü Õåéñà íà ëîïàòêè áûëî íåëåãêî, âîò ïî÷åìó ìàëåíüêèå, íî âñå óâåëè÷èâàþùèåñÿ ïîáåäû Ãðàíöåðà ñòàíîâèëèñü òàêèìè ñëàäêèìè. Îí ïîçäðàâëÿë ñåáÿ ñ òåì, ÷òî, èñêàæàÿ äîñòîèíñòâà Õåéñà, ïðåâðàùàë èõ â íåäîñòàòêè, à äëèòåëüíûé ñòàæ ðàáîòû ñâîäèë ê ýêâèâàëåíòó ñòàð÷åñêîé íåìîùè è áåñïîëåçíîñòè; íà ñîâåùàíèÿõ îí ïîäíèìàë âîïðîñû ñòðîèòåëüñòâà íîâûõ óíèâåðñàìîâ, îáðàùàë âíèìàíèå íà ïåðåìåùåíèå ëþäåé â ïðèãîðîäû, ïîêàçûâàÿ õîçÿèíó, ÷òî âðåìåíà ìåíÿþòñÿ, ÷òî ñòàðîå óìåðëî è ÷òî â òîðãîâëå íóæíà íîâàÿ òàêòèêà, êîòîðóþ ìîã ðàçðàáîòàòü òîëüêî ìîëîäîé ðàáîòíèê...</w:t>
      </w:r>
    </w:p>
    <w:p>
      <w:pPr>
        <w:pStyle w:val="Normal"/>
        <w:ind w:firstLine="720"/>
        <w:jc w:val="both"/>
        <w:rPr>
          <w:sz w:val="24"/>
          <w:szCs w:val="24"/>
        </w:rPr>
      </w:pPr>
      <w:r>
        <w:rPr>
          <w:sz w:val="24"/>
          <w:szCs w:val="24"/>
        </w:rPr>
        <w:t>Âíåçàïíî îí âïàë â óíûíèå. Ðàäîñòü ïðè âîñïîìèíàíèè î ïîáåäàõ âðîäå áû íå èìåëà âêóñà. Äà, â çàëå çàñåäàíèé êîìïàíèè îí ðàçà äâà âûèãðûâàë íåçíà÷èòåëüíûå ñõâàòêè; ýòî èç-çà íåãî ðóìÿíåö íà ëèöå Õåéñà ñòàíîâèëñÿ ìàëèíîâîãî öâåòà, à ïåðãàìåíòíàÿ êîæà õîçÿèíà ïîêðûâàëàñü ìîðùèíêàìè â õèòðîé óñìåøêå. À êàêîâ ðåçóëüòàò? Õåéñ, êàçàëîñü, îñòàâàëñÿ åùå áîëåå ñàìîóâåðåííûì, à õîçÿèí âñå áîëüøå ïðèñëóøèâàëñÿ ê ñîâåòàì Õåéñà...</w:t>
      </w:r>
    </w:p>
    <w:p>
      <w:pPr>
        <w:pStyle w:val="Normal"/>
        <w:ind w:firstLine="720"/>
        <w:jc w:val="both"/>
        <w:rPr>
          <w:sz w:val="24"/>
          <w:szCs w:val="24"/>
        </w:rPr>
      </w:pPr>
      <w:r>
        <w:rPr>
          <w:sz w:val="24"/>
          <w:szCs w:val="24"/>
        </w:rPr>
        <w:t>Êîãäà Ãðàíöåð ïðèåõàë äîìîé ïîçæå îáû÷íîãî, Äæèí, åãî æåíà, âîïðîñîâ íå çàäàâàëà. Îíà ñëèøêîì õîðîøî çíàëà ìóæà ïîñëå âîñüìè ëåò áåçäåòíîãî çàìóæåñòâà è áëàãîðàçóìíî îãðàíè÷èëàñü ìîë÷àëèâûì ïðèâåòñòâèåì, ïðåäëîæèâ åìó ãîðÿ÷óþ ïèùó è äíåâíóþ ïî÷òó. Ãðàíöåð áåãëî ïåðåáèðàë ñ÷åòà, ðåêëàìíûå ïðîñïåêòû è îáíàðóæèë ïèñüìî áåç ïî÷òîâîãî øòåìïåëÿ, êîòîðîå îí ñóíóë â çàäíèé êàðìàí áðþê, ÷òîáû ïðî÷èòàòü â óåäèíåíèè, è çàêîí÷èë åäó, íå ïðîðîíèâ íè ñëîâà.</w:t>
      </w:r>
    </w:p>
    <w:p>
      <w:pPr>
        <w:pStyle w:val="Normal"/>
        <w:ind w:firstLine="720"/>
        <w:jc w:val="both"/>
        <w:rPr>
          <w:sz w:val="24"/>
          <w:szCs w:val="24"/>
        </w:rPr>
      </w:pPr>
      <w:r>
        <w:rPr>
          <w:sz w:val="24"/>
          <w:szCs w:val="24"/>
        </w:rPr>
        <w:t>Ïîñëå åäû Äæèí ïðåäëîæèëà ñõîäèòü â êèíî, è îí ñîãëàñèëñÿ, ïîòîìó ÷òî ïèòàë ñòðàñòü ê ôèëüìàì ñ íàñèëèåì è óáèéñòâàìè. Íî ñíà÷àëà çàïåðñÿ â âàííîé êîìíàòå è ðàñïå÷àòàë ïèñüìî, â çàãàäî÷íîì çàãîëîâêå êîòîðîãî ñòîÿëî: «Îáùåñòâî îáúåäèíåííûõ äåéñòâèé», à îáðàòíûì àäðåñîì ñëóæèë íîìåð ïî÷òîâîãî ÿùèêà. Ïèñüìî ãëàñèëî:</w:t>
      </w:r>
    </w:p>
    <w:p>
      <w:pPr>
        <w:pStyle w:val="Normal"/>
        <w:ind w:firstLine="720"/>
        <w:jc w:val="both"/>
        <w:rPr>
          <w:sz w:val="24"/>
          <w:szCs w:val="24"/>
        </w:rPr>
      </w:pPr>
      <w:r>
        <w:rPr>
          <w:sz w:val="24"/>
          <w:szCs w:val="24"/>
        </w:rPr>
        <w:t>«Óâàæàåìûé ìèñòåð Ãðàíöåð!</w:t>
      </w:r>
    </w:p>
    <w:p>
      <w:pPr>
        <w:pStyle w:val="Normal"/>
        <w:ind w:firstLine="720"/>
        <w:jc w:val="both"/>
        <w:rPr>
          <w:sz w:val="24"/>
          <w:szCs w:val="24"/>
        </w:rPr>
      </w:pPr>
      <w:r>
        <w:rPr>
          <w:sz w:val="24"/>
          <w:szCs w:val="24"/>
        </w:rPr>
        <w:t>Âàøó ôàìèëèþ íàì ïðåäëîæèë îáùèé çíàêîìûé. Íàøà îðãàíèçàöèÿ âûïîëíÿåò íåîáû÷íóþ ìèññèþ, êîòîðàÿ íå ìîæåò áûòü îáúÿñíåíà â äàííîì ïèñüìå, íî êîòîðóþ Âû, íåñîìíåííî, íàéäåòå ÷ðåçâû÷àéíî èíòåðåñíîé. Ìû áûëè áû áëàãîäàðíû Âàì çà êîíôèäåíöèàëüíóþ áåñåäó â ñàìîå ðàííåå, óäîáíîå äëÿ Âàñ âðåìÿ. Åñëè ÿ íå ïîëó÷ó îò Âàñ îòðèöàòåëüíîãî îòâåòà â ïîñëåäóþùèå íåñêîëüêî äíåé, òî ïîçâîëüòå ìíå ïîçâîíèòü Âàì íà ðàáîòó».</w:t>
      </w:r>
    </w:p>
    <w:p>
      <w:pPr>
        <w:pStyle w:val="Normal"/>
        <w:ind w:firstLine="720"/>
        <w:jc w:val="both"/>
        <w:rPr>
          <w:sz w:val="24"/>
          <w:szCs w:val="24"/>
        </w:rPr>
      </w:pPr>
      <w:r>
        <w:rPr>
          <w:sz w:val="24"/>
          <w:szCs w:val="24"/>
        </w:rPr>
        <w:t>Ïèñüìî áûëî ïîäïèñàíî: «Êàðë Òàêåð, ñåêðåòàðü». Â ñàìîì êîíöå ñòðàíèöû òîíêèì øðèôòîì áûëà ïðîïå÷àòàíà ñòðî÷êà: «Îáùåñòâåííàÿ îðãàíèçàöèÿ, íå ñòàâÿùàÿ ñâîåé öåëüþ ïîëó÷åíèå êàêèõ-ëèáî äîõîäîâ».</w:t>
      </w:r>
    </w:p>
    <w:p>
      <w:pPr>
        <w:pStyle w:val="Normal"/>
        <w:ind w:firstLine="720"/>
        <w:jc w:val="both"/>
        <w:rPr>
          <w:sz w:val="24"/>
          <w:szCs w:val="24"/>
        </w:rPr>
      </w:pPr>
      <w:r>
        <w:rPr>
          <w:sz w:val="24"/>
          <w:szCs w:val="24"/>
        </w:rPr>
        <w:t>Ïåðâîé åãî ðåàêöèåé áûëî ïðèíÿòü îãðàäèòåëüíûå ìåðû: îí íà÷àë ïîäîçðåâàòü, ÷òî êòî-òî îêîëüíûìè ïóòÿìè ïûòàëñÿ çàëåçòü â åãî áóìàæíèê. Çàòåì èì îâëàäåëî ëþáîïûòñòâî, îí ïîøåë â ñïàëüíþ è âçÿë òåëåôîííûé ñïðàâî÷íèê, íî îðãàíèçàöèè ïîä òàêèì íàçâàíèåì íå íàøåë. «Î'êåé, ìèñòåð Òàêåð, — ïîäóìàë îí, èñïûòûâàÿ ïðîòèâîðå÷èâûå ÷óâñòâà, — ÿ áóäó êóñàòüñÿ».</w:t>
      </w:r>
    </w:p>
    <w:p>
      <w:pPr>
        <w:pStyle w:val="Normal"/>
        <w:ind w:firstLine="720"/>
        <w:jc w:val="both"/>
        <w:rPr>
          <w:sz w:val="24"/>
          <w:szCs w:val="24"/>
        </w:rPr>
      </w:pPr>
      <w:r>
        <w:rPr>
          <w:sz w:val="24"/>
          <w:szCs w:val="24"/>
        </w:rPr>
        <w:t>Â ïîñëåäóþùèå òðè äíÿ íèêòî íå çâîíèë, è ëþáîïûòñòâî åãî âîçðàñòàëî. Îäíàêî ê ïÿòíèöå â ëèõîðàäêå êîíòîðñêèõ äåë îí çàáûë î ïèñüìå. Õîçÿèí ñîáðàë ñîáðàíèå ñ îòäåëîì êîíäèòåðñêîé ïðîäóêöèè. Ãðàíöåð ñåë çà ñòîë íàïðîòèâ Óèòìýíà Õåéñà, ïðèãîòîâèâøèñü êðèòèêîâàòü åãî âûñêàçûâàíèÿ. Åìó ýòî ïî÷òè óäàëîñü îäèí ðàç, íî Ýêõàðäò, ãëàâà îòäåëà êîíäèòåðñêîé ïðîäóêöèè, ïîääåðæàë Õåéñà. Ýêõàðäò ðàáîòàë â êîìïàíèè òîëüêî ãîä, íî, î÷åâèäíî, óæå ðåøèë, íà ÷üþ ñòîðîíó âñòàòü. Ãðàíöåð ïðèñòàëüíî åãî ðàçãëÿäûâàë, ðåçåðâèðóÿ â êàìåðå íåíàâèñòè ñâîåãî ìîçãà ìåñòî äëÿ Ýêõàðäòà.</w:t>
      </w:r>
    </w:p>
    <w:p>
      <w:pPr>
        <w:pStyle w:val="Normal"/>
        <w:ind w:firstLine="720"/>
        <w:jc w:val="both"/>
        <w:rPr>
          <w:sz w:val="24"/>
          <w:szCs w:val="24"/>
        </w:rPr>
      </w:pPr>
      <w:r>
        <w:rPr>
          <w:sz w:val="24"/>
          <w:szCs w:val="24"/>
        </w:rPr>
        <w:t>Â òðè ÷àñà ïîçâîíèë Êàðë Òàêåð.</w:t>
      </w:r>
    </w:p>
    <w:p>
      <w:pPr>
        <w:pStyle w:val="Normal"/>
        <w:ind w:firstLine="720"/>
        <w:jc w:val="both"/>
        <w:rPr>
          <w:sz w:val="24"/>
          <w:szCs w:val="24"/>
        </w:rPr>
      </w:pPr>
      <w:r>
        <w:rPr>
          <w:sz w:val="24"/>
          <w:szCs w:val="24"/>
        </w:rPr>
        <w:t xml:space="preserve">— </w:t>
      </w:r>
      <w:r>
        <w:rPr>
          <w:sz w:val="24"/>
          <w:szCs w:val="24"/>
        </w:rPr>
        <w:t>Ìèñòåð Ãðàíöåð? — ñïðîñèë îí ïðèâåòëèâûì, äàæå âåñåëûì ãîëîñîì. — ß íå ïîëó÷èë îòâåòà è ïîëàãàþ, âû íå âîçðàæàåòå ïðîòèâ ìîåãî çâîíêà. Íå ìîãëè áû ìû ñ âàìè ãäå-íèáóäü âñòðåòèòüñÿ?</w:t>
      </w:r>
    </w:p>
    <w:p>
      <w:pPr>
        <w:pStyle w:val="Normal"/>
        <w:ind w:firstLine="720"/>
        <w:jc w:val="both"/>
        <w:rPr>
          <w:sz w:val="24"/>
          <w:szCs w:val="24"/>
        </w:rPr>
      </w:pPr>
      <w:r>
        <w:rPr>
          <w:sz w:val="24"/>
          <w:szCs w:val="24"/>
        </w:rPr>
        <w:t xml:space="preserve">— </w:t>
      </w:r>
      <w:r>
        <w:rPr>
          <w:sz w:val="24"/>
          <w:szCs w:val="24"/>
        </w:rPr>
        <w:t>Âèäèòå ëè, ìèñòåð Òàêåð, åñëè áû âû äàëè ìíå ïðåäñòàâëåíèå...</w:t>
      </w:r>
    </w:p>
    <w:p>
      <w:pPr>
        <w:pStyle w:val="Normal"/>
        <w:ind w:firstLine="720"/>
        <w:jc w:val="both"/>
        <w:rPr>
          <w:sz w:val="24"/>
          <w:szCs w:val="24"/>
        </w:rPr>
      </w:pPr>
      <w:r>
        <w:rPr>
          <w:sz w:val="24"/>
          <w:szCs w:val="24"/>
        </w:rPr>
        <w:t xml:space="preserve">— </w:t>
      </w:r>
      <w:r>
        <w:rPr>
          <w:sz w:val="24"/>
          <w:szCs w:val="24"/>
        </w:rPr>
        <w:t>Ìû, ìèñòåð Ãðàíöåð, íå áëàãîòâîðèòåëüíàÿ îðãàíèçàöèÿ, — çâîíêî ïðîêóäàõòàë Òàêåð, — åñëè ó âàñ âäðóã ñîçäàëîñü òàêîå âïå÷àòëåíèå. Íè÷åãî ìû è íå ïðîäàåì. Ìû áîëåå èëè ìåíåå îáùåñòâî äîáðîâîëüíûõ óñëóã, êîëè÷åñòâî ÷ëåíîâ êîòîðîãî ïåðåâàëèëî çà òûñÿ÷ó.</w:t>
      </w:r>
    </w:p>
    <w:p>
      <w:pPr>
        <w:pStyle w:val="Normal"/>
        <w:ind w:firstLine="720"/>
        <w:jc w:val="both"/>
        <w:rPr>
          <w:sz w:val="24"/>
          <w:szCs w:val="24"/>
        </w:rPr>
      </w:pPr>
      <w:r>
        <w:rPr>
          <w:sz w:val="24"/>
          <w:szCs w:val="24"/>
        </w:rPr>
        <w:t xml:space="preserve">— </w:t>
      </w:r>
      <w:r>
        <w:rPr>
          <w:sz w:val="24"/>
          <w:szCs w:val="24"/>
        </w:rPr>
        <w:t>Ïî ïðàâäå ãîâîðÿ, — Ãðàíöåð íàõìóðèëñÿ, — ÿ íèêîãäà íå ñëûøàë î âàñ.</w:t>
      </w:r>
    </w:p>
    <w:p>
      <w:pPr>
        <w:pStyle w:val="Normal"/>
        <w:ind w:firstLine="720"/>
        <w:jc w:val="both"/>
        <w:rPr>
          <w:sz w:val="24"/>
          <w:szCs w:val="24"/>
        </w:rPr>
      </w:pPr>
      <w:r>
        <w:rPr>
          <w:sz w:val="24"/>
          <w:szCs w:val="24"/>
        </w:rPr>
        <w:t xml:space="preserve">— </w:t>
      </w:r>
      <w:r>
        <w:rPr>
          <w:sz w:val="24"/>
          <w:szCs w:val="24"/>
        </w:rPr>
        <w:t>Êîíå÷íî, íå ñëûøàëè, è ýòî îäíî èç íàøèõ ïðåèìóùåñòâ. Äóìàþ, âû âñå ïîéìåòå, êàê òîëüêî ÿ ðàññêàæó âàì î íàøåé îðãàíèçàöèè. ß ìîãó áûòü â âàøåì êàáèíåòå ÷åðåç ïÿòíàäöàòü ìèíóò, åñëè âû íå íàìåðåíû ïåðåíåñòè âñòðå÷ó íà äðóãîé äåíü.</w:t>
      </w:r>
    </w:p>
    <w:p>
      <w:pPr>
        <w:pStyle w:val="Normal"/>
        <w:ind w:firstLine="720"/>
        <w:jc w:val="both"/>
        <w:rPr>
          <w:sz w:val="24"/>
          <w:szCs w:val="24"/>
        </w:rPr>
      </w:pPr>
      <w:r>
        <w:rPr>
          <w:sz w:val="24"/>
          <w:szCs w:val="24"/>
        </w:rPr>
        <w:t>Ãðàíöåð ïîñìîòðåë íà êàëåíäàðü.</w:t>
      </w:r>
    </w:p>
    <w:p>
      <w:pPr>
        <w:pStyle w:val="Normal"/>
        <w:ind w:firstLine="720"/>
        <w:jc w:val="both"/>
        <w:rPr>
          <w:sz w:val="24"/>
          <w:szCs w:val="24"/>
        </w:rPr>
      </w:pPr>
      <w:r>
        <w:rPr>
          <w:sz w:val="24"/>
          <w:szCs w:val="24"/>
        </w:rPr>
        <w:t xml:space="preserve">— </w:t>
      </w:r>
      <w:r>
        <w:rPr>
          <w:sz w:val="24"/>
          <w:szCs w:val="24"/>
        </w:rPr>
        <w:t>Î'êåé, ìèñòåð Òàêåð. Ñåé÷àñ êàê ðàç ñàìîå ïîäõîäÿùåå âðåìÿ.</w:t>
      </w:r>
    </w:p>
    <w:p>
      <w:pPr>
        <w:pStyle w:val="Normal"/>
        <w:ind w:firstLine="720"/>
        <w:jc w:val="both"/>
        <w:rPr>
          <w:sz w:val="24"/>
          <w:szCs w:val="24"/>
        </w:rPr>
      </w:pPr>
      <w:r>
        <w:rPr>
          <w:sz w:val="24"/>
          <w:szCs w:val="24"/>
        </w:rPr>
        <w:t xml:space="preserve">— </w:t>
      </w:r>
      <w:r>
        <w:rPr>
          <w:sz w:val="24"/>
          <w:szCs w:val="24"/>
        </w:rPr>
        <w:t>Ïðåêðàñíî. ß èäó.</w:t>
      </w:r>
    </w:p>
    <w:p>
      <w:pPr>
        <w:pStyle w:val="Normal"/>
        <w:ind w:firstLine="720"/>
        <w:jc w:val="both"/>
        <w:rPr>
          <w:sz w:val="24"/>
          <w:szCs w:val="24"/>
        </w:rPr>
      </w:pPr>
      <w:r>
        <w:rPr>
          <w:sz w:val="24"/>
          <w:szCs w:val="24"/>
        </w:rPr>
        <w:t>Òàêåð áûë òî÷åí. Êîãäà îí âîøåë â êàáèíåò, Ãðàíöåð ñ òðåâîãîé ïîñìîòðåë íà áðîñàþùèéñÿ â ãëàçà òîëñòûé ïîðòôåëü, êîòîðûé Òàêåð äåðæàë â ïðàâîé ðóêå, íî ïî÷óâñòâîâàë ñåáÿ ëó÷øå, êàê òîëüêî ýòîò öâåòóùèé ìóæ÷èíà, ëåò øåñòèäåñÿòè, ñ ïðèÿòíûìè íåêðóïíûìè ÷åðòàìè ëèöà íà÷àë ãîâîðèòü:</w:t>
      </w:r>
    </w:p>
    <w:p>
      <w:pPr>
        <w:pStyle w:val="Normal"/>
        <w:ind w:firstLine="720"/>
        <w:jc w:val="both"/>
        <w:rPr>
          <w:sz w:val="24"/>
          <w:szCs w:val="24"/>
        </w:rPr>
      </w:pPr>
      <w:r>
        <w:rPr>
          <w:sz w:val="24"/>
          <w:szCs w:val="24"/>
        </w:rPr>
        <w:t xml:space="preserve">— </w:t>
      </w:r>
      <w:r>
        <w:rPr>
          <w:sz w:val="24"/>
          <w:szCs w:val="24"/>
        </w:rPr>
        <w:t>Ñïàñèáî, ìèñòåð Ãðàíöåð, ÷òî óäåëèëè ìíå âðåìÿ. È ïîâåðüòå, ÿ ïðèøåë íå äëÿ òîãî, ÷òîáû ïðîäàâàòü âàì ñòðàõîâêó èëè ëåçâèÿ äëÿ áðèòâ. Íå ñìîã, äàæå åñëè á ïîïûòàëñÿ; ïî ïðîôåññèè ÿ ìàêëåð, íî òåïåðü íàõîæóñü ïî÷òè íà ïåíñèè. Îäíàêî ïðåäìåò, êîòîðûé ÿ õî÷ó îáñóäèòü âìåñòå ñ âàìè, èìååò äîâîëüíî... ëè÷íûé õàðàêòåð, ïîýòîìó ÿ äîëæåí áóäó ïðîñèòü âàñ îá îäîëæåíèè â îäíîì äåëå. Ðàçðåøèòå ìíå çàêðûòü äâåðü?</w:t>
      </w:r>
    </w:p>
    <w:p>
      <w:pPr>
        <w:pStyle w:val="Normal"/>
        <w:ind w:firstLine="720"/>
        <w:jc w:val="both"/>
        <w:rPr>
          <w:sz w:val="24"/>
          <w:szCs w:val="24"/>
        </w:rPr>
      </w:pPr>
      <w:r>
        <w:rPr>
          <w:sz w:val="24"/>
          <w:szCs w:val="24"/>
        </w:rPr>
        <w:t xml:space="preserve">— </w:t>
      </w:r>
      <w:r>
        <w:rPr>
          <w:sz w:val="24"/>
          <w:szCs w:val="24"/>
        </w:rPr>
        <w:t>Ïîæàëóéñòà, — ïðîãîâîðèë çàèíòðèãîâàííûé Ãðàíöåð.</w:t>
      </w:r>
    </w:p>
    <w:p>
      <w:pPr>
        <w:pStyle w:val="Normal"/>
        <w:ind w:firstLine="720"/>
        <w:jc w:val="both"/>
        <w:rPr>
          <w:sz w:val="24"/>
          <w:szCs w:val="24"/>
        </w:rPr>
      </w:pPr>
      <w:r>
        <w:rPr>
          <w:sz w:val="24"/>
          <w:szCs w:val="24"/>
        </w:rPr>
        <w:t>Òàêåð çàêðûë äâåðü, ïðèäâèíóë ñâîé ñòóë áëèæå è íà÷àë:</w:t>
      </w:r>
    </w:p>
    <w:p>
      <w:pPr>
        <w:pStyle w:val="Normal"/>
        <w:ind w:firstLine="720"/>
        <w:jc w:val="both"/>
        <w:rPr>
          <w:sz w:val="24"/>
          <w:szCs w:val="24"/>
        </w:rPr>
      </w:pPr>
      <w:r>
        <w:rPr>
          <w:sz w:val="24"/>
          <w:szCs w:val="24"/>
        </w:rPr>
        <w:t xml:space="preserve">— </w:t>
      </w:r>
      <w:r>
        <w:rPr>
          <w:sz w:val="24"/>
          <w:szCs w:val="24"/>
        </w:rPr>
        <w:t>À äåëî ýòî ñëåäóþùåå. Âñå, ÷òî ÿ ñêàæó, äîëæíî îñòàâàòüñÿ â ñòðîæàéøåé òàéíå. Åñëè âû âûäàäèòå ýòó òàéíó, åñëè ïðåäàäèòå ãëàñíîñòè íàøå îáùåñòâî êàêèì áû òî íè áûëî îáðàçîì, ïîñëåäñòâèÿ ìîãóò áûòü ñàìûå íåïðèÿòíûå. Âàñ ýòî óñòðàèâàåò?</w:t>
      </w:r>
    </w:p>
    <w:p>
      <w:pPr>
        <w:pStyle w:val="Normal"/>
        <w:ind w:firstLine="720"/>
        <w:jc w:val="both"/>
        <w:rPr>
          <w:sz w:val="24"/>
          <w:szCs w:val="24"/>
        </w:rPr>
      </w:pPr>
      <w:r>
        <w:rPr>
          <w:sz w:val="24"/>
          <w:szCs w:val="24"/>
        </w:rPr>
        <w:t>Íàõìóðèâøèñü, Ãðàíöåð óòâåðäèòåëüíî êèâíóë ãîëîâîé.</w:t>
      </w:r>
    </w:p>
    <w:p>
      <w:pPr>
        <w:pStyle w:val="Normal"/>
        <w:ind w:firstLine="720"/>
        <w:jc w:val="both"/>
        <w:rPr>
          <w:sz w:val="24"/>
          <w:szCs w:val="24"/>
        </w:rPr>
      </w:pPr>
      <w:r>
        <w:rPr>
          <w:sz w:val="24"/>
          <w:szCs w:val="24"/>
        </w:rPr>
        <w:t xml:space="preserve">— </w:t>
      </w:r>
      <w:r>
        <w:rPr>
          <w:sz w:val="24"/>
          <w:szCs w:val="24"/>
        </w:rPr>
        <w:t>Ïðåêðàñíî! — Ïîñåòèòåëü ñ ùåë÷êîì îòêðûë ïîðòôåëü è âûíóë ñêðåïëåííóþ ñêîáêàìè ðóêîïèñü. — Îáùåñòâî ïîäãîòîâèëî âîò ýòîò íåáîëüøîé äîêóìåíòèê, èçëàãàþùèé íàøó ôèëîñîôèþ, íî ÿ íå ñîáèðàþñü íàäîåäàòü âàì åå ïåðåñêàçîì. Îãðàíè÷óñü òîëüêî ñóùíîñòüþ. Âîçìîæíî, âû ñîâñåì íå ñîãëàñèòåñü ñ íàøèì ãëàâíûì ïðèíöèïîì, è ÿ õîòåë áû çíàòü ýòî ñðàçó æå.</w:t>
      </w:r>
    </w:p>
    <w:p>
      <w:pPr>
        <w:pStyle w:val="Normal"/>
        <w:ind w:firstLine="720"/>
        <w:jc w:val="both"/>
        <w:rPr>
          <w:sz w:val="24"/>
          <w:szCs w:val="24"/>
        </w:rPr>
      </w:pPr>
      <w:r>
        <w:rPr>
          <w:sz w:val="24"/>
          <w:szCs w:val="24"/>
        </w:rPr>
        <w:t xml:space="preserve">— </w:t>
      </w:r>
      <w:r>
        <w:rPr>
          <w:sz w:val="24"/>
          <w:szCs w:val="24"/>
        </w:rPr>
        <w:t>×òî âû ïîäðàçóìåâàåòå ïîä ãëàâíûì ïðèíöèïîì?</w:t>
      </w:r>
    </w:p>
    <w:p>
      <w:pPr>
        <w:pStyle w:val="Normal"/>
        <w:ind w:firstLine="720"/>
        <w:jc w:val="both"/>
        <w:rPr>
          <w:sz w:val="24"/>
          <w:szCs w:val="24"/>
        </w:rPr>
      </w:pPr>
      <w:r>
        <w:rPr>
          <w:sz w:val="24"/>
          <w:szCs w:val="24"/>
        </w:rPr>
        <w:t xml:space="preserve">— </w:t>
      </w:r>
      <w:r>
        <w:rPr>
          <w:sz w:val="24"/>
          <w:szCs w:val="24"/>
        </w:rPr>
        <w:t>Âèäèòå ëè... — Òàêåð ñëåãêà ïîêðàñíåë. — Åñëè äàòü åãî îïðåäåëåíèå â íàèáîëåå ãðóáîé ôîðìå, òî Îáùåñòâî îáúåäèíåííûõ äåéñòâèé âåðèò, ÷òî... íåêîòîðûå ëþäè ïðîñòî íå äîëæíû æèòü. — Îí áûñòðî ïîäíÿë ãëàçà, æåëàÿ óâèäåòü ïåðâóþ ðåàêöèþ. — Âîò è âñå. — Îí çàñìåÿëñÿ, ïîõîæå, ñ îáëåã÷åíèåì. — Êîå-êòî èç íàøèõ ÷ëåíîâ íå âåðèò â ìîé ïðÿìîé ìåòîä îáúÿñíåíèÿ, ñ÷èòàÿ, ÷òî ñóòü äåëà íàäî ïîäàâàòü îñòîðîæíåå. Îòêðîâåííî ãîâîðÿ, ÿ äîñòèã îòëè÷íûõ ðåçóëüòàòîâ ýòèì äîâîëüíî ãðóáûì ñïîñîáîì. Êàêîâî âàøå îòíîøåíèå ê òîìó, ÷òî ÿ ñêàçàë, ìèñòåð Ãðàíöåð?</w:t>
      </w:r>
    </w:p>
    <w:p>
      <w:pPr>
        <w:pStyle w:val="Normal"/>
        <w:ind w:firstLine="720"/>
        <w:jc w:val="both"/>
        <w:rPr>
          <w:sz w:val="24"/>
          <w:szCs w:val="24"/>
        </w:rPr>
      </w:pPr>
      <w:r>
        <w:rPr>
          <w:sz w:val="24"/>
          <w:szCs w:val="24"/>
        </w:rPr>
        <w:t xml:space="preserve">— </w:t>
      </w:r>
      <w:r>
        <w:rPr>
          <w:sz w:val="24"/>
          <w:szCs w:val="24"/>
        </w:rPr>
        <w:t>Íå çíàþ. Äîëæíî áûòü, íèêîãäà íå çàäóìûâàëñÿ íàä ýòèì.</w:t>
      </w:r>
    </w:p>
    <w:p>
      <w:pPr>
        <w:pStyle w:val="Normal"/>
        <w:ind w:firstLine="720"/>
        <w:jc w:val="both"/>
        <w:rPr>
          <w:sz w:val="24"/>
          <w:szCs w:val="24"/>
        </w:rPr>
      </w:pPr>
      <w:r>
        <w:rPr>
          <w:sz w:val="24"/>
          <w:szCs w:val="24"/>
        </w:rPr>
        <w:t xml:space="preserve">— </w:t>
      </w:r>
      <w:r>
        <w:rPr>
          <w:sz w:val="24"/>
          <w:szCs w:val="24"/>
        </w:rPr>
        <w:t>Âû ó÷àñòâîâàëè â âîéíå?</w:t>
      </w:r>
    </w:p>
    <w:p>
      <w:pPr>
        <w:pStyle w:val="Normal"/>
        <w:ind w:firstLine="720"/>
        <w:jc w:val="both"/>
        <w:rPr>
          <w:sz w:val="24"/>
          <w:szCs w:val="24"/>
        </w:rPr>
      </w:pPr>
      <w:r>
        <w:rPr>
          <w:sz w:val="24"/>
          <w:szCs w:val="24"/>
        </w:rPr>
        <w:t xml:space="preserve">— </w:t>
      </w:r>
      <w:r>
        <w:rPr>
          <w:sz w:val="24"/>
          <w:szCs w:val="24"/>
        </w:rPr>
        <w:t>Äà, ñëóæèë íà ôëîòå. — Ãðàíöåð ïîòåð ïîäáîðîäîê. — Òîãäà, âåðîÿòíî, ÿ ñ÷èòàë, ÷òî ÿïîøêè íå äîëæíû æèòü. Â äðóãèõ æå ñëó÷àÿõ, ê ïðèìåðó, ñìåðòíàÿ êàçíü — ÿ â íåå âåðþ. Óáèéöû, íàñèëüíèêè, ÷åðò âîçüìè, êîíå÷íî, íå äîëæíû æèòü.</w:t>
      </w:r>
    </w:p>
    <w:p>
      <w:pPr>
        <w:pStyle w:val="Normal"/>
        <w:ind w:firstLine="720"/>
        <w:jc w:val="both"/>
        <w:rPr>
          <w:sz w:val="24"/>
          <w:szCs w:val="24"/>
        </w:rPr>
      </w:pPr>
      <w:r>
        <w:rPr>
          <w:sz w:val="24"/>
          <w:szCs w:val="24"/>
        </w:rPr>
        <w:t xml:space="preserve">— </w:t>
      </w:r>
      <w:r>
        <w:rPr>
          <w:sz w:val="24"/>
          <w:szCs w:val="24"/>
        </w:rPr>
        <w:t>Àãà, — ïðîãîâîðèë Òàêåð, — çíà÷èò, âû äåéñòâèòåëüíî ïðèíèìàåòå íàø ãëàâíûé ïðèíöèï. Âñå çàâèñèò îò êàòåãîðèè ëþäåé, íå ïðàâäà ëè?</w:t>
      </w:r>
    </w:p>
    <w:p>
      <w:pPr>
        <w:pStyle w:val="Normal"/>
        <w:ind w:firstLine="720"/>
        <w:jc w:val="both"/>
        <w:rPr>
          <w:sz w:val="24"/>
          <w:szCs w:val="24"/>
        </w:rPr>
      </w:pPr>
      <w:r>
        <w:rPr>
          <w:sz w:val="24"/>
          <w:szCs w:val="24"/>
        </w:rPr>
        <w:t xml:space="preserve">— </w:t>
      </w:r>
      <w:r>
        <w:rPr>
          <w:sz w:val="24"/>
          <w:szCs w:val="24"/>
        </w:rPr>
        <w:t>Äóìàþ, ýòî òàê.</w:t>
      </w:r>
    </w:p>
    <w:p>
      <w:pPr>
        <w:pStyle w:val="Normal"/>
        <w:ind w:firstLine="720"/>
        <w:jc w:val="both"/>
        <w:rPr>
          <w:sz w:val="24"/>
          <w:szCs w:val="24"/>
        </w:rPr>
      </w:pPr>
      <w:r>
        <w:rPr>
          <w:sz w:val="24"/>
          <w:szCs w:val="24"/>
        </w:rPr>
        <w:t xml:space="preserve">— </w:t>
      </w:r>
      <w:r>
        <w:rPr>
          <w:sz w:val="24"/>
          <w:szCs w:val="24"/>
        </w:rPr>
        <w:t>Õîðîøî, òåïåðü ïîïðîáóþ çàäàòü âàì åùå îäèí îòêðîâåííûé âîïðîñ. Âû... ëè÷íî... êîãäà-íèáóäü õîòåëè ÷üåé-ëèáî ñìåðòè? Ñàìî ñîáîé ðàçóìååòñÿ, ÷òî ÿ ïîäðàçóìåâàþ íå òå ñëó÷àéíûå, áûñòðî ïðîõîäÿùèå æåëàíèÿ, êîòîðûå èñïûòûâàåò êàæäûé ÷åëîâåê, à íàñòîÿùåå, ãëóáîêîå, ñèëüíîå æåëàíèå ñìåðòè òîìó, êòî, ïî âàøåìó ìíåíèþ, íåäîñòîèí æèòü. À?</w:t>
      </w:r>
    </w:p>
    <w:p>
      <w:pPr>
        <w:pStyle w:val="Normal"/>
        <w:ind w:firstLine="720"/>
        <w:jc w:val="both"/>
        <w:rPr>
          <w:sz w:val="24"/>
          <w:szCs w:val="24"/>
        </w:rPr>
      </w:pPr>
      <w:r>
        <w:rPr>
          <w:sz w:val="24"/>
          <w:szCs w:val="24"/>
        </w:rPr>
        <w:t xml:space="preserve">— </w:t>
      </w:r>
      <w:r>
        <w:rPr>
          <w:sz w:val="24"/>
          <w:szCs w:val="24"/>
        </w:rPr>
        <w:t>Êîíå÷íî, — îòêðîâåííî ïðèçíàëñÿ Ãðàíöåð. — Íåñîìíåííî, èñïûòûâàë.</w:t>
      </w:r>
    </w:p>
    <w:p>
      <w:pPr>
        <w:pStyle w:val="Normal"/>
        <w:ind w:firstLine="720"/>
        <w:jc w:val="both"/>
        <w:rPr>
          <w:sz w:val="24"/>
          <w:szCs w:val="24"/>
        </w:rPr>
      </w:pPr>
      <w:r>
        <w:rPr>
          <w:sz w:val="24"/>
          <w:szCs w:val="24"/>
        </w:rPr>
        <w:t xml:space="preserve">— </w:t>
      </w:r>
      <w:r>
        <w:rPr>
          <w:sz w:val="24"/>
          <w:szCs w:val="24"/>
        </w:rPr>
        <w:t>Íå ñ÷èòàåòå ëè âû èíîãäà, ÷òî åñëè êòî-íèáóäü èñ÷åçíåò ñ ëèöà çåìëè, òî ñâåðøèòñÿ ÷ðåçâû÷àéíî ïîëåçíûé àêò?</w:t>
      </w:r>
    </w:p>
    <w:p>
      <w:pPr>
        <w:pStyle w:val="Normal"/>
        <w:ind w:firstLine="720"/>
        <w:jc w:val="both"/>
        <w:rPr>
          <w:sz w:val="24"/>
          <w:szCs w:val="24"/>
        </w:rPr>
      </w:pPr>
      <w:r>
        <w:rPr>
          <w:sz w:val="24"/>
          <w:szCs w:val="24"/>
        </w:rPr>
        <w:t>Ãðàíöåð çàñìåÿëñÿ:</w:t>
      </w:r>
    </w:p>
    <w:p>
      <w:pPr>
        <w:pStyle w:val="Normal"/>
        <w:ind w:firstLine="720"/>
        <w:jc w:val="both"/>
        <w:rPr>
          <w:sz w:val="24"/>
          <w:szCs w:val="24"/>
        </w:rPr>
      </w:pPr>
      <w:r>
        <w:rPr>
          <w:sz w:val="24"/>
          <w:szCs w:val="24"/>
        </w:rPr>
        <w:t xml:space="preserve">— </w:t>
      </w:r>
      <w:r>
        <w:rPr>
          <w:sz w:val="24"/>
          <w:szCs w:val="24"/>
        </w:rPr>
        <w:t>Ïîñëóøàéòå, ÷òî æ ýòî òàêîå? Êàê íàçûâàåòñÿ? Âû èç êîðïîðàöèè «Ñìåðòîóáèéñòâî» èëè ÷òî-íèáóäü âðîäå ýòîãî?</w:t>
      </w:r>
    </w:p>
    <w:p>
      <w:pPr>
        <w:pStyle w:val="Normal"/>
        <w:ind w:firstLine="720"/>
        <w:jc w:val="both"/>
        <w:rPr>
          <w:sz w:val="24"/>
          <w:szCs w:val="24"/>
        </w:rPr>
      </w:pPr>
      <w:r>
        <w:rPr>
          <w:sz w:val="24"/>
          <w:szCs w:val="24"/>
        </w:rPr>
        <w:t>Òàêåð óëûáíóëñÿ:</w:t>
      </w:r>
    </w:p>
    <w:p>
      <w:pPr>
        <w:pStyle w:val="Normal"/>
        <w:ind w:firstLine="720"/>
        <w:jc w:val="both"/>
        <w:rPr>
          <w:sz w:val="24"/>
          <w:szCs w:val="24"/>
        </w:rPr>
      </w:pPr>
      <w:r>
        <w:rPr>
          <w:sz w:val="24"/>
          <w:szCs w:val="24"/>
        </w:rPr>
        <w:t xml:space="preserve">— </w:t>
      </w:r>
      <w:r>
        <w:rPr>
          <w:sz w:val="24"/>
          <w:szCs w:val="24"/>
        </w:rPr>
        <w:t>Ñîâñåì íåò, ìèñòåð Ãðàíöåð, ñîâñåì íåò. Â íàøèõ öåëÿõ è ìåòîäàõ íåò àáñîëþòíî íè÷åãî êðèìèíàëüíîãî. ß íå îòðèöàþ: íàøå îáùåñòâî «òàéíîå», íî ìû íèêàêàÿ òàì íå «×åðíàÿ ðóêà». Åñëè á âû çíàëè, êòî ÿâëÿåòñÿ íàøèìè ÷ëåíàìè, òî óäèâèëèñü áû, — ñðåäè íèõ åñòü äàæå þðèñòû. Íî, ìîæåò áûòü, ÿ ðàññêàæó âàì, êàê âîçíèêëî îáùåñòâî? Îíî íà÷èíàëîñü ñ äâóõ ÷åëîâåê; â äàííûé ìîìåíò ÿ íå ìîãó ðàñêðûòü èõ ôàìèëèè. Ýòî áûëî â 1949 ãîäó. Îäèí èç íèõ ðàáîòàë àäâîêàòîì â êîíòîðå îêðóæíîãî ïðîêóðîðà. Äðóãîé — ïñèõèàòðîì â àäìèíèñòðàöèè øòàòà. Îáà îíè ïðèíèìàëè ó÷àñòèå â äîâîëüíî ñåíñàöèîííîì ñóäåáíîì ðàçáèðàòåëüñòâå ïðîòèâ ÷åëîâåêà, îáâèíÿåìîãî â óæàñíîì ïðåñòóïëåíèè. Ïî èõ ìíåíèþ, ÷åëîâåê ýòîò áûë áåññïîðíî âèíîâåí, îäíàêî åãî çàùèòà îáëàäàëà òàêèì äàðîì óáåæäåíèÿ, ÷òî êðàéíå ïîäàòëèâûå âíóøåíèþ ïðèñÿæíûå çàñåäàòåëè äàðîâàëè åìó ñâîáîäó. Êîãäà îáúÿâèëè âîçìóòèòåëüíûé âåðäèêò, òî òåõ äâîèõ, êîòîðûå áûëè íå òîëüêî êîëëåãàìè, íî è áëèçêèìè äðóçüÿìè, ñëîâíî ãðîìîì ïîðàçèëî, à èõ âîçìóùåíèå íå çíàëî ãðàíèö. Îíè ðåøèëè, ÷òî ñâåðøèëàñü âåëè÷àéøàÿ íåñïðàâåäëèâîñòü, íî áûëè áåñïîìîùíû èñïðàâèòü åå...</w:t>
      </w:r>
    </w:p>
    <w:p>
      <w:pPr>
        <w:pStyle w:val="Normal"/>
        <w:ind w:firstLine="720"/>
        <w:jc w:val="both"/>
        <w:rPr>
          <w:sz w:val="24"/>
          <w:szCs w:val="24"/>
        </w:rPr>
      </w:pPr>
      <w:r>
        <w:rPr>
          <w:sz w:val="24"/>
          <w:szCs w:val="24"/>
        </w:rPr>
        <w:t>Îäíàêî ÿ äîëæåí îáúÿñíèòü êîå-÷òî îòíîñèòåëüíî ýòîãî ïñèõèàòðà. Â òå÷åíèå íåñêîëüêèõ ëåò îí èçó÷àë îáëàñòü, êîòîðóþ ìîæíî íàçâàòü àíòðîïîëîãè÷åñêîé ïñèõîëîãèåé. Îäíî èç åãî èññëåäîâàíèé êàñàëîñü äåéñòâèé «âîäî», ñîâåðøàåìûõ íåêîòîðûìè ýòíè÷åñêèìè ãðóïïàìè, ïðîæèâàþùèìè, â ÷àñòíîñòè, íà îñòðîâå Ãàèòè. Âû, âåðîÿòíî, ìíîãî ñëûøàëè î «âîäî» èëè «îáåà», êàê òî æå ñàìîå íàçûâàþò íà ßìàéêå, ïîýòîìó ÿ íå áóäó îñòàíàâëèâàòüñÿ íà ýòîì, ÷òîáû âû íå ïîäóìàëè, áóäòî ìû îòïðàâëÿåì ïëåìåííûå êóëüòû è âòûêàåì áóëàâêè â êóêëû... Òåì íå ìåíåå ãëàâíûì àñïåêòîì åãî èññëåäîâàíèé áûëà íåâåðîÿòíàÿ äåéñòâåííîñòü ýòîãî ôåíîìåíà. Ðàçóìååòñÿ, êàê ó÷åíûé îí îòâåðãàë åãî ñâåðõúåñòåñòâåííûé õàðàêòåð è ïûòàëñÿ íàéòè íàó÷íîå îáúÿñíåíèå. È áåçóñëîâíî, îòâåò ìîã áûòü òîëüêî îäèí. Êîãäà æðåö ïëåìåíè Âîäàí íàçíà÷àë íàêàçàíèå èëè ñìåðòü çëîäåþ, òî óáåæäåíèå ñàìîãî çëîäåÿ, ÷òî ïîæåëàíèå îñóùåñòâèòñÿ, åãî âåðà â ñèëó «âîäî» â êîíöå êîíöîâ è ðåàëèçîâûâàëî ïîæåëàíèå. Èíîãäà ïðîöåññ ïðîèñõîäèë âçàèìîñâÿçàííî: òåëî ðåàãèðîâàëî ïñèõîôèçè÷åñêè íà ïðîêëÿòèÿ «âîäî», à ñóáúåêò çàáîëåâàë è óìèðàë. Èíîãäà îí óìèðàë êàê áû ñëó÷àéíî — ñëó÷àéíîñòü óñêîðÿëàñü íàâÿç÷èâîé èäååé, ÷òî, áóäó÷è ïðîêëÿò, îí äîëæåí ïîãèáíóòü. Ñòðàøíî, íå òàê ëè?</w:t>
      </w:r>
    </w:p>
    <w:p>
      <w:pPr>
        <w:pStyle w:val="Normal"/>
        <w:ind w:firstLine="720"/>
        <w:jc w:val="both"/>
        <w:rPr>
          <w:sz w:val="24"/>
          <w:szCs w:val="24"/>
        </w:rPr>
      </w:pPr>
      <w:r>
        <w:rPr>
          <w:sz w:val="24"/>
          <w:szCs w:val="24"/>
        </w:rPr>
        <w:t xml:space="preserve">— </w:t>
      </w:r>
      <w:r>
        <w:rPr>
          <w:sz w:val="24"/>
          <w:szCs w:val="24"/>
        </w:rPr>
        <w:t>Íå ñîìíåâàþñü, — ïðîáîðìîòàë Ãðàíöåð ïåðåñîõøèìè ãóáàìè.</w:t>
      </w:r>
    </w:p>
    <w:p>
      <w:pPr>
        <w:pStyle w:val="Normal"/>
        <w:ind w:firstLine="720"/>
        <w:jc w:val="both"/>
        <w:rPr>
          <w:sz w:val="24"/>
          <w:szCs w:val="24"/>
        </w:rPr>
      </w:pPr>
      <w:r>
        <w:rPr>
          <w:sz w:val="24"/>
          <w:szCs w:val="24"/>
        </w:rPr>
        <w:t xml:space="preserve">— </w:t>
      </w:r>
      <w:r>
        <w:rPr>
          <w:sz w:val="24"/>
          <w:szCs w:val="24"/>
        </w:rPr>
        <w:t>Îäíèì ñëîâîì, íàø äðóã ïñèõèàòð íà÷àë ãàäàòü âñëóõ: à óæ òàê ëè äàëåêî óøåë êàæäûé èç íàñ ïî ïóòè öèâèëèçàöèè, ÷òîáû íàõîäèòüñÿ âíå äîñÿãàåìîñòè âíóøåííîãî íàêàçàíèÿ? È îí ïðåäëîæèë ïðîäåëàòü ýêñïåðèìåíò íà ñóáúåêòå, êîòîðîãî îíè âûáåðóò, è ïîñìîòðåòü, ÷òî èç ýòîãî âûéäåò.</w:t>
      </w:r>
    </w:p>
    <w:p>
      <w:pPr>
        <w:pStyle w:val="Normal"/>
        <w:ind w:firstLine="720"/>
        <w:jc w:val="both"/>
        <w:rPr>
          <w:sz w:val="24"/>
          <w:szCs w:val="24"/>
        </w:rPr>
      </w:pPr>
      <w:r>
        <w:rPr>
          <w:sz w:val="24"/>
          <w:szCs w:val="24"/>
        </w:rPr>
        <w:t xml:space="preserve">— </w:t>
      </w:r>
      <w:r>
        <w:rPr>
          <w:sz w:val="24"/>
          <w:szCs w:val="24"/>
        </w:rPr>
        <w:t>À ïðîäåëàëè îíè ýòî î÷åíü ïðîñòî, — ïðîäîëæàë Òàêåð. — Îíè âñòðåòèëèñü ñ òåì ÷åëîâåêîì è îáúÿâèëè åìó ñâîè íàìåðåíèÿ, ñêàçàâ, ÷òî ñîáèðàþòñÿ ïîæåëàòü åãî ñìåðòè, è îáúÿñíèâ, êàê è ïî÷åìó ïîæåëàíèå èñïîëíèòñÿ. È õîòÿ òîò ñìåÿëñÿ íàä èõ èäååé, íî íà ëèöå åãî ìîæíî áûëî çàìåòèòü ñóåâåðíûé ñòðàõ. Îíè îáåùàëè, ÷òî ðåãóëÿðíî, êàæäûé äåíü, áóäóò æåëàòü åìó ñìåðòè äî òåõ ïîð, ïîêà îí áîëüøå íå ñìîæåò ñäåðæèâàòü íåóìîëèìóþ ìèñòè÷åñêóþ ñèëó, êîòîðàÿ è îñóùåñòâèò æåëàíèå.</w:t>
      </w:r>
    </w:p>
    <w:p>
      <w:pPr>
        <w:pStyle w:val="Normal"/>
        <w:ind w:firstLine="720"/>
        <w:jc w:val="both"/>
        <w:rPr>
          <w:sz w:val="24"/>
          <w:szCs w:val="24"/>
        </w:rPr>
      </w:pPr>
      <w:r>
        <w:rPr>
          <w:sz w:val="24"/>
          <w:szCs w:val="24"/>
        </w:rPr>
        <w:t>Ãðàíöåð âíåçàïíî ïîåæèëñÿ, ñæàë êóëàêè è ïðîèçíåñ òèõî:</w:t>
      </w:r>
    </w:p>
    <w:p>
      <w:pPr>
        <w:pStyle w:val="Normal"/>
        <w:ind w:firstLine="720"/>
        <w:jc w:val="both"/>
        <w:rPr>
          <w:sz w:val="24"/>
          <w:szCs w:val="24"/>
        </w:rPr>
      </w:pPr>
      <w:r>
        <w:rPr>
          <w:sz w:val="24"/>
          <w:szCs w:val="24"/>
        </w:rPr>
        <w:t xml:space="preserve">— </w:t>
      </w:r>
      <w:r>
        <w:rPr>
          <w:sz w:val="24"/>
          <w:szCs w:val="24"/>
        </w:rPr>
        <w:t>Âñå ýòî äîâîëüíî ãëóïî.</w:t>
      </w:r>
    </w:p>
    <w:p>
      <w:pPr>
        <w:pStyle w:val="Normal"/>
        <w:ind w:firstLine="720"/>
        <w:jc w:val="both"/>
        <w:rPr>
          <w:sz w:val="24"/>
          <w:szCs w:val="24"/>
        </w:rPr>
      </w:pPr>
      <w:r>
        <w:rPr>
          <w:sz w:val="24"/>
          <w:szCs w:val="24"/>
        </w:rPr>
        <w:t xml:space="preserve">— </w:t>
      </w:r>
      <w:r>
        <w:rPr>
          <w:sz w:val="24"/>
          <w:szCs w:val="24"/>
        </w:rPr>
        <w:t>×åëîâåê ýòîò óìåð îò ðàçðûâà ñåðäöà ÷åðåç äâà ìåñÿöà.</w:t>
      </w:r>
    </w:p>
    <w:p>
      <w:pPr>
        <w:pStyle w:val="Normal"/>
        <w:ind w:firstLine="720"/>
        <w:jc w:val="both"/>
        <w:rPr>
          <w:sz w:val="24"/>
          <w:szCs w:val="24"/>
        </w:rPr>
      </w:pPr>
      <w:r>
        <w:rPr>
          <w:sz w:val="24"/>
          <w:szCs w:val="24"/>
        </w:rPr>
        <w:t xml:space="preserve">— </w:t>
      </w:r>
      <w:r>
        <w:rPr>
          <w:sz w:val="24"/>
          <w:szCs w:val="24"/>
        </w:rPr>
        <w:t>Íó, êîíå÷íî. ß çíàë, ÷òî âû ýòî ñêàæåòå. Íî âåäü åñòü òàêèå âåùè, êàê ñîâïàäåíèå.</w:t>
      </w:r>
    </w:p>
    <w:p>
      <w:pPr>
        <w:pStyle w:val="Normal"/>
        <w:ind w:firstLine="720"/>
        <w:jc w:val="both"/>
        <w:rPr>
          <w:sz w:val="24"/>
          <w:szCs w:val="24"/>
        </w:rPr>
      </w:pPr>
      <w:r>
        <w:rPr>
          <w:sz w:val="24"/>
          <w:szCs w:val="24"/>
        </w:rPr>
        <w:t xml:space="preserve">— </w:t>
      </w:r>
      <w:r>
        <w:rPr>
          <w:sz w:val="24"/>
          <w:szCs w:val="24"/>
        </w:rPr>
        <w:t>Áåçóñëîâíî. Íî íàøè çàèíòðèãîâàííûå äðóçüÿ íå óäîâëåòâîðèëèñü. Îíè ïîïûòàëèñü åùå ðàç.</w:t>
      </w:r>
    </w:p>
    <w:p>
      <w:pPr>
        <w:pStyle w:val="Normal"/>
        <w:ind w:firstLine="720"/>
        <w:jc w:val="both"/>
        <w:rPr>
          <w:sz w:val="24"/>
          <w:szCs w:val="24"/>
        </w:rPr>
      </w:pPr>
      <w:r>
        <w:rPr>
          <w:sz w:val="24"/>
          <w:szCs w:val="24"/>
        </w:rPr>
        <w:t xml:space="preserve">— </w:t>
      </w:r>
      <w:r>
        <w:rPr>
          <w:sz w:val="24"/>
          <w:szCs w:val="24"/>
        </w:rPr>
        <w:t>Åùå ðàç?</w:t>
      </w:r>
    </w:p>
    <w:p>
      <w:pPr>
        <w:pStyle w:val="Normal"/>
        <w:ind w:firstLine="720"/>
        <w:jc w:val="both"/>
        <w:rPr>
          <w:sz w:val="24"/>
          <w:szCs w:val="24"/>
        </w:rPr>
      </w:pPr>
      <w:r>
        <w:rPr>
          <w:sz w:val="24"/>
          <w:szCs w:val="24"/>
        </w:rPr>
        <w:t xml:space="preserve">— </w:t>
      </w:r>
      <w:r>
        <w:rPr>
          <w:sz w:val="24"/>
          <w:szCs w:val="24"/>
        </w:rPr>
        <w:t>Äà, åùå ðàç. Íå áóäó îòêðûâàòü ôàìèëèþ æåðòâû, ñêàæó òîëüêî, ÷òî íà ýòîò ðàç èì ïîìîãàëè óæå ÷åòûðå ïîìîùíèêà. Ýòà íåáîëüøàÿ ãðóïïà ñîñòàâèëà ÿäðî îáùåñòâà, êîòîðîå ÿ ñåãîäíÿ ïðåäñòàâëÿþ.</w:t>
      </w:r>
    </w:p>
    <w:p>
      <w:pPr>
        <w:pStyle w:val="Normal"/>
        <w:ind w:firstLine="720"/>
        <w:jc w:val="both"/>
        <w:rPr>
          <w:sz w:val="24"/>
          <w:szCs w:val="24"/>
        </w:rPr>
      </w:pPr>
      <w:r>
        <w:rPr>
          <w:sz w:val="24"/>
          <w:szCs w:val="24"/>
        </w:rPr>
        <w:t>Ãðàíöåð òðÿõíóë ãîëîâîé:</w:t>
      </w:r>
    </w:p>
    <w:p>
      <w:pPr>
        <w:pStyle w:val="Normal"/>
        <w:ind w:firstLine="720"/>
        <w:jc w:val="both"/>
        <w:rPr>
          <w:sz w:val="24"/>
          <w:szCs w:val="24"/>
        </w:rPr>
      </w:pPr>
      <w:r>
        <w:rPr>
          <w:sz w:val="24"/>
          <w:szCs w:val="24"/>
        </w:rPr>
        <w:t xml:space="preserve">— </w:t>
      </w:r>
      <w:r>
        <w:rPr>
          <w:sz w:val="24"/>
          <w:szCs w:val="24"/>
        </w:rPr>
        <w:t>È âû õîòèòå ñêàçàòü: ñåé÷àñ èõ òûñÿ÷à?</w:t>
      </w:r>
    </w:p>
    <w:p>
      <w:pPr>
        <w:pStyle w:val="Normal"/>
        <w:ind w:firstLine="720"/>
        <w:jc w:val="both"/>
        <w:rPr>
          <w:sz w:val="24"/>
          <w:szCs w:val="24"/>
        </w:rPr>
      </w:pPr>
      <w:r>
        <w:rPr>
          <w:sz w:val="24"/>
          <w:szCs w:val="24"/>
        </w:rPr>
        <w:t xml:space="preserve">— </w:t>
      </w:r>
      <w:r>
        <w:rPr>
          <w:sz w:val="24"/>
          <w:szCs w:val="24"/>
        </w:rPr>
        <w:t>Äà, áîëüøå òûñÿ÷è, ðàçáðîñàííûõ ïî âñåé ñòðàíå. Îðãàíèçàöèÿ ñ åäèíñòâåííîé ôóíêöèåé — æåëàòü ëþäÿì ñìåðòü. Ñíà÷àëà ÷ëåíñòâî áûëî ÷èñòî äîáðîâîëüíûì, íî ñåé÷àñ ìû ðàçðàáîòàëè ñèñòåìó ïðèåìà. Êàæäûé íîâûé ÷ëåí Îáùåñòâà îáúåäèíåííûõ äåéñòâèé âñòóïàåò â íåãî ïðè óñëîâèè, åñëè îí ïðåäëàãàåò îäíó ïîòåíöèàëüíóþ æåðòâó. Åñòåñòâåííî, îáùåñòâî ïðîâîäèò îáñëåäîâàíèå ñ öåëüþ îïðåäåëåíèÿ, çàñëóæèâàåò ëè æåðòâà òàêîé ó÷àñòè. Åñëè êàíäèäàòóðà ïîäõîäÿùàÿ, òî âñå ÷ëåíû çàòåì æåëàþò åé ñìåðòè. Êàê òîëüêî çàäà÷à âûïîëíÿåòñÿ, òî, åñòåñòâåííî, íîâûé ÷ëåí îáÿçàí ïðèíèìàòü ó÷àñòèå âî âñåõ ïîñëåäóþùèõ ñîãëàñîâàííûõ äåéñòâèÿõ. Ýòî è íåáîëüøîé ãîäîâîé âçíîñ — âîò öåíà ÷ëåíñòâà.</w:t>
      </w:r>
    </w:p>
    <w:p>
      <w:pPr>
        <w:pStyle w:val="Normal"/>
        <w:ind w:firstLine="720"/>
        <w:jc w:val="both"/>
        <w:rPr>
          <w:sz w:val="24"/>
          <w:szCs w:val="24"/>
        </w:rPr>
      </w:pPr>
      <w:r>
        <w:rPr>
          <w:sz w:val="24"/>
          <w:szCs w:val="24"/>
        </w:rPr>
        <w:t>Êàðë Òàêåð óõìûëüíóëñÿ:</w:t>
      </w:r>
    </w:p>
    <w:p>
      <w:pPr>
        <w:pStyle w:val="Normal"/>
        <w:ind w:firstLine="720"/>
        <w:jc w:val="both"/>
        <w:rPr>
          <w:sz w:val="24"/>
          <w:szCs w:val="24"/>
        </w:rPr>
      </w:pPr>
      <w:r>
        <w:rPr>
          <w:sz w:val="24"/>
          <w:szCs w:val="24"/>
        </w:rPr>
        <w:t xml:space="preserve">— </w:t>
      </w:r>
      <w:r>
        <w:rPr>
          <w:sz w:val="24"/>
          <w:szCs w:val="24"/>
        </w:rPr>
        <w:t>Åñëè æå âû, ìèñòåð Ãðàíöåð, äóìàåòå, ÷òî ÿ øó÷ó... — Îí ñíîâà çàñóíóë ðóêó â ïîðòôåëü è íà ýòîò ðàç èçâëåê êíèãó â ñèíåì ïåðåïëåòå â òîëùèíó òåëåôîííîãî ñïðàâî÷íèêà. — Âîò âàì ôàêòû. Ê ñåãîäíÿøíåìó äíþ íàøèì îòáîðî÷íûì êîìèòåòîì áûëî íàçâàíî äâåñòè äâàäöàòü äåâÿòü æåðòâ. Èç íèõ ñòî ÷åòûðå óæå ìåðòâû. Ñîâïàäåíèå, ìèñòåð Ãðàíöåð? ×òî æå êàñàåòñÿ îñòàëüíûõ ñòà äâàäöàòè ïÿòè... âîçìîæíî, ýòî óêàçûâàåò íà òî, ÷òî íàø ìåòîä èìååò èçúÿíû. È ìû ýòî ñàìè æå ïðèçíàåì è ïîñòîÿííî ðàçðàáàòûâàåì íîâûå ïðèåìû. È çàâåðÿþ âàñ, ìèñòåð Ãðàíöåð, îñòàâøèõñÿ ìû äîêîíàåì. — Îí ïðîâåë ïàëüöåì ïî ñòðàíèöàì êíèãè â ñèíåì ïåðåïëåòå. — Â ýòîé êíèãå, ìèñòåð Ãðàíöåð, çàðåãèñòðèðîâàíû íàøè ÷ëåíû. Âû ìîæåòå íà ñâîé âûáîð ïîçâîíèòü îäíîìó, äåñÿòè èëè ñòà ÷åëîâåêàì. Ïîçâîíèòå èì, è âû óáåäèòåñü, ÷òî ÿ ãîâîðþ ïðàâäó.</w:t>
      </w:r>
    </w:p>
    <w:p>
      <w:pPr>
        <w:pStyle w:val="Normal"/>
        <w:ind w:firstLine="720"/>
        <w:jc w:val="both"/>
        <w:rPr>
          <w:sz w:val="24"/>
          <w:szCs w:val="24"/>
        </w:rPr>
      </w:pPr>
      <w:r>
        <w:rPr>
          <w:sz w:val="24"/>
          <w:szCs w:val="24"/>
        </w:rPr>
        <w:t>Îí íåáðåæíî áðîñèë íà ñòîë ïåðåä Ãðàíöåðîì ôîëèàíò, êîòîðûé ñ ãëóõèì çâóêîì øëåïíóëñÿ íà ïðîìîêàòåëüíóþ áóìàãó. Ãðàíöåð âçÿë êíèãó â ðóêè.</w:t>
      </w:r>
    </w:p>
    <w:p>
      <w:pPr>
        <w:pStyle w:val="Normal"/>
        <w:ind w:firstLine="720"/>
        <w:jc w:val="both"/>
        <w:rPr>
          <w:sz w:val="24"/>
          <w:szCs w:val="24"/>
        </w:rPr>
      </w:pPr>
      <w:r>
        <w:rPr>
          <w:sz w:val="24"/>
          <w:szCs w:val="24"/>
        </w:rPr>
        <w:t xml:space="preserve">— </w:t>
      </w:r>
      <w:r>
        <w:rPr>
          <w:sz w:val="24"/>
          <w:szCs w:val="24"/>
        </w:rPr>
        <w:t>Íó? — ñïðîñèë Òàêåð. — Õîòèòå èì ïîçâîíèòü?</w:t>
      </w:r>
    </w:p>
    <w:p>
      <w:pPr>
        <w:pStyle w:val="Normal"/>
        <w:ind w:firstLine="720"/>
        <w:jc w:val="both"/>
        <w:rPr>
          <w:sz w:val="24"/>
          <w:szCs w:val="24"/>
        </w:rPr>
      </w:pPr>
      <w:r>
        <w:rPr>
          <w:sz w:val="24"/>
          <w:szCs w:val="24"/>
        </w:rPr>
        <w:t xml:space="preserve">— </w:t>
      </w:r>
      <w:r>
        <w:rPr>
          <w:sz w:val="24"/>
          <w:szCs w:val="24"/>
        </w:rPr>
        <w:t>Íåò. — Ãðàíöåð îáëèçíóë ãóáû. — ß âåðþ âàì, ìèñòåð Òàêåð. Ýòî íåâåðîÿòíî, íî ÿ âèæó, êàê ýòî ñðàáàòûâàåò. Òîëüêî çíàòü, ÷òî òûñÿ÷à ÷åëîâåê æåëàþò òâîåé ñìåðòè, âïîëíå äîñòàòî÷íî, ÷òîáû âûáèòü èç òåáÿ äóõ. — Ãëàçà åãî ñóçèëèñü. — Îäíàêî ó ìåíÿ åñòü âîïðîñ. Âû óïîìÿíóëè î «íåáîëüøîì» âçíîñå...</w:t>
      </w:r>
    </w:p>
    <w:p>
      <w:pPr>
        <w:pStyle w:val="Normal"/>
        <w:ind w:firstLine="720"/>
        <w:jc w:val="both"/>
        <w:rPr>
          <w:sz w:val="24"/>
          <w:szCs w:val="24"/>
        </w:rPr>
      </w:pPr>
      <w:r>
        <w:rPr>
          <w:sz w:val="24"/>
          <w:szCs w:val="24"/>
        </w:rPr>
        <w:t xml:space="preserve">— </w:t>
      </w:r>
      <w:r>
        <w:rPr>
          <w:sz w:val="24"/>
          <w:szCs w:val="24"/>
        </w:rPr>
        <w:t>Îí ñîñòàâëÿåò ïÿòüäåñÿò äîëëàðîâ, ìèñòåð Ãðàíöåð.</w:t>
      </w:r>
    </w:p>
    <w:p>
      <w:pPr>
        <w:pStyle w:val="Normal"/>
        <w:ind w:firstLine="720"/>
        <w:jc w:val="both"/>
        <w:rPr>
          <w:sz w:val="24"/>
          <w:szCs w:val="24"/>
        </w:rPr>
      </w:pPr>
      <w:r>
        <w:rPr>
          <w:sz w:val="24"/>
          <w:szCs w:val="24"/>
        </w:rPr>
        <w:t xml:space="preserve">— </w:t>
      </w:r>
      <w:r>
        <w:rPr>
          <w:sz w:val="24"/>
          <w:szCs w:val="24"/>
        </w:rPr>
        <w:t>Ïÿòüäåñÿò, äà? Ïÿòüäåñÿò íà òûñÿ÷ó — äîâîëüíî ñîëèäíàÿ ñóììà, íå òàê ëè?</w:t>
      </w:r>
    </w:p>
    <w:p>
      <w:pPr>
        <w:pStyle w:val="Normal"/>
        <w:ind w:firstLine="720"/>
        <w:jc w:val="both"/>
        <w:rPr>
          <w:sz w:val="24"/>
          <w:szCs w:val="24"/>
        </w:rPr>
      </w:pPr>
      <w:r>
        <w:rPr>
          <w:sz w:val="24"/>
          <w:szCs w:val="24"/>
        </w:rPr>
        <w:t xml:space="preserve">— </w:t>
      </w:r>
      <w:r>
        <w:rPr>
          <w:sz w:val="24"/>
          <w:szCs w:val="24"/>
        </w:rPr>
        <w:t>Óâåðÿþ âàñ, îðãàíèçàöèÿ ñóùåñòâóåò íå ðàäè ïðèáûëè. Íå äëÿ òîãî, î ÷åì âû ïîäóìàëè. Âçíîñû åäâà ïîêðûâàþò ðàñõîäû, ñâÿçàííûå ñ ðàáîòîé êîìèòåòà, íà èññëåäîâàíèÿ è òîìó ïîäîáíîå. Ïîíèìàåòå?</w:t>
      </w:r>
    </w:p>
    <w:p>
      <w:pPr>
        <w:pStyle w:val="Normal"/>
        <w:ind w:firstLine="720"/>
        <w:jc w:val="both"/>
        <w:rPr>
          <w:sz w:val="24"/>
          <w:szCs w:val="24"/>
        </w:rPr>
      </w:pPr>
      <w:r>
        <w:rPr>
          <w:sz w:val="24"/>
          <w:szCs w:val="24"/>
        </w:rPr>
        <w:t xml:space="preserve">— </w:t>
      </w:r>
      <w:r>
        <w:rPr>
          <w:sz w:val="24"/>
          <w:szCs w:val="24"/>
        </w:rPr>
        <w:t>Äà, ìîãó ñåáå ïðåäñòàâèòü, — ïðîìû÷àë Ãðàíöåð.</w:t>
      </w:r>
    </w:p>
    <w:p>
      <w:pPr>
        <w:pStyle w:val="Normal"/>
        <w:ind w:firstLine="720"/>
        <w:jc w:val="both"/>
        <w:rPr>
          <w:sz w:val="24"/>
          <w:szCs w:val="24"/>
        </w:rPr>
      </w:pPr>
      <w:r>
        <w:rPr>
          <w:sz w:val="24"/>
          <w:szCs w:val="24"/>
        </w:rPr>
        <w:t xml:space="preserve">— </w:t>
      </w:r>
      <w:r>
        <w:rPr>
          <w:sz w:val="24"/>
          <w:szCs w:val="24"/>
        </w:rPr>
        <w:t>Íó êàê, âàñ ýòî çàèíòåðåñîâàëî?</w:t>
      </w:r>
    </w:p>
    <w:p>
      <w:pPr>
        <w:pStyle w:val="Normal"/>
        <w:ind w:firstLine="720"/>
        <w:jc w:val="both"/>
        <w:rPr>
          <w:sz w:val="24"/>
          <w:szCs w:val="24"/>
        </w:rPr>
      </w:pPr>
      <w:r>
        <w:rPr>
          <w:sz w:val="24"/>
          <w:szCs w:val="24"/>
        </w:rPr>
        <w:t>Ãðàíöåð ïîâåðíóëñÿ íà âðàùàþùåìñÿ êðåñëå ê îêíó. Áîæå, äóìàë îí, íåóæåëè ýòî äåéñòâîâàëî? Íî êàê? Åñëè á æåëàíèÿ ìîãëè ïðåâðàùàòüñÿ â äåëà, òî îí áû óáèë çà ñâîþ æèçíü óæå äåñÿòêè ëþäåé. Ïðàâäà, çäåñü âñå áûëî ïî-èíîìó. Ñâîè æåëàíèÿ îí âñåãäà äåðæàë â ñåêðåòå, òàê ÷òî íèêòî íå ìîã î íèõ çíàòü. À ýòîò ñïîñîá áûë äðóãèì, áîëåå ïðàêòè÷íûì è áîëåå ñòðàøíûì. Äà, îí ïîíèìàë, êàê âñå ïðîèñõîäèëî. Ìîã âèäåòü ýòèõ òûñÿ÷ó ÷åëîâåê, ãîðÿùèõ åäèíûõ æåëàíèåì ñìåðòè, è æåðòâó, êîòîðàÿ ñíà÷àëà ôûðêàëà â íåâåðèè, à ïîòîì ìåäëåííî, íî âåðíî ïîääàâàëàñü ñæèìàþùåìó, óäóøàþùåìó ñòðàõó, ÷òî, âîçìîæíî, è ñðàáàòûâàëî, âåäü òàêîå áîëüøîå êîëè÷åñòâî ñìåðòîíîñíûõ æåëàíèé ìîæåò íà ñàìîì äåëå èñïóñêàòü ìèñòè÷åñêèé, áîëåçíåòâîðíûé ëó÷, ñïîñîáíûé óíè÷òîæèòü æèçíü.</w:t>
      </w:r>
    </w:p>
    <w:p>
      <w:pPr>
        <w:pStyle w:val="Normal"/>
        <w:ind w:firstLine="720"/>
        <w:jc w:val="both"/>
        <w:rPr>
          <w:sz w:val="24"/>
          <w:szCs w:val="24"/>
        </w:rPr>
      </w:pPr>
      <w:r>
        <w:rPr>
          <w:sz w:val="24"/>
          <w:szCs w:val="24"/>
        </w:rPr>
        <w:t xml:space="preserve">— </w:t>
      </w:r>
      <w:r>
        <w:rPr>
          <w:sz w:val="24"/>
          <w:szCs w:val="24"/>
        </w:rPr>
        <w:t>Íî æåðòâà äîëæíà âñå çíàòü? Î ñóùåñòâîâàíèè îáùåñòâà, êîòîðîå óñïåøíî ôóíêöèîíèðóåò è æåëàåò åå ñìåðòè? Ýòî ñàìîå âàæíîå, íå ïðàâäà ëè?</w:t>
      </w:r>
    </w:p>
    <w:p>
      <w:pPr>
        <w:pStyle w:val="Normal"/>
        <w:ind w:firstLine="720"/>
        <w:jc w:val="both"/>
        <w:rPr>
          <w:sz w:val="24"/>
          <w:szCs w:val="24"/>
        </w:rPr>
      </w:pPr>
      <w:r>
        <w:rPr>
          <w:sz w:val="24"/>
          <w:szCs w:val="24"/>
        </w:rPr>
        <w:t xml:space="preserve">— </w:t>
      </w:r>
      <w:r>
        <w:rPr>
          <w:sz w:val="24"/>
          <w:szCs w:val="24"/>
        </w:rPr>
        <w:t>Ýòî î÷åíü âàæíî. — Òàêåð óáðàë â ïîðòôåëü êíèãó. — Âû çàòðîíóëè ñóùåñòâåííåéøèé âîïðîñ, ìèñòåð Ãðàíöåð. Æåðòâà äîëæíà áûòü óâåäîìëåíà, ÷òî êàê ðàç ÿ è ñäåëàë. — Îí âçãëÿíóë íà ÷àñû. — Æåëàíèå âàøåé ñìåðòè íà÷àëîñü ñåãîäíÿ â ïîëäåíü. Îáùåñòâî ïðèñòóïèëî ê ðàáîòå. Ìíå æàëü âàñ.</w:t>
      </w:r>
    </w:p>
    <w:p>
      <w:pPr>
        <w:pStyle w:val="Normal"/>
        <w:ind w:firstLine="720"/>
        <w:jc w:val="both"/>
        <w:rPr>
          <w:sz w:val="24"/>
          <w:szCs w:val="24"/>
        </w:rPr>
      </w:pPr>
      <w:r>
        <w:rPr>
          <w:sz w:val="24"/>
          <w:szCs w:val="24"/>
        </w:rPr>
        <w:t>Â äâåðÿõ îí ïîâåðíóëñÿ è ïîäíÿë øëÿïó è ïîðòôåëü â ïðîùàëüíîì ïðèâåòñòâèè:</w:t>
      </w:r>
    </w:p>
    <w:p>
      <w:pPr>
        <w:pStyle w:val="Normal"/>
        <w:ind w:firstLine="720"/>
        <w:jc w:val="both"/>
        <w:rPr>
          <w:sz w:val="24"/>
          <w:szCs w:val="24"/>
        </w:rPr>
      </w:pPr>
      <w:r>
        <w:rPr>
          <w:sz w:val="24"/>
          <w:szCs w:val="24"/>
        </w:rPr>
        <w:t xml:space="preserve">— </w:t>
      </w:r>
      <w:r>
        <w:rPr>
          <w:sz w:val="24"/>
          <w:szCs w:val="24"/>
        </w:rPr>
        <w:t>Äî ñâèäàíèÿ, ìèñòåð Ãðàíöåð.</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390650" cy="685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390650" cy="6858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Àðòóð Ïîðäæåññ</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1.98</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Í.Åâäîêèìîâîé</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752975" cy="7210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752975" cy="721042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Óèëë Ãîâàðä ïî÷óâñòâîâàë, ÷òî êòî-òî ëåãîíüêî äåðãàåò åãî çà øòàíèíó. Îí ïîñìîòðåë ñåáå ïîä íîãè è óâèäåë, ÷òî â ìàíæåòó åãî áðþê îò÷àÿííî âöåïèëàñü êðîõîòíàÿ ïîëåâàÿ ìûøêà. Ðàçèíóâ ðîò, Óèëë óñòàâèëñÿ íà äîðîæíîãî çâåðüêà, ïîðàæåííûé ñòîëü ñòðàííûì ïîâåäåíèåì îáû÷íî ïóãëèâîãî ãðûçóíà. Íî âäðóã íà òðîïèíêå ïîÿâèëàñü ëîâêàÿ, áûñòðàÿ ëàñêà, äî òîãî ðåøèòåëüíî íàñòðîåííàÿ, ÷òî äàæå íå ïîáîÿëàñü ÷åëîâåêà.</w:t>
      </w:r>
    </w:p>
    <w:p>
      <w:pPr>
        <w:pStyle w:val="Normal"/>
        <w:ind w:firstLine="720"/>
        <w:jc w:val="both"/>
        <w:rPr>
          <w:sz w:val="24"/>
          <w:szCs w:val="24"/>
        </w:rPr>
      </w:pPr>
      <w:r>
        <w:rPr>
          <w:sz w:val="24"/>
          <w:szCs w:val="24"/>
        </w:rPr>
        <w:t>Óèëë ïîñïåøíî ïîäõâàòèë ïåðåïóãàííóþ ìûøêó íà ðóêè. Ëàñêà îñòàíîâèëàñü, îòâðàòèòåëüíî çàóð÷àëà, íà åå òðåóãîëüíîé ìîðäå, ïîõîæåé íà ñâèðåïóþ êàðíàâàëüíóþ ìàñêó, êðàñíûì ñâåòîì âñïûõíóëè ãëàçà. Âåðåùà îò ÿðîñòè, îíà ìåòíóëàñü â ÷àùó.</w:t>
      </w:r>
    </w:p>
    <w:p>
      <w:pPr>
        <w:pStyle w:val="Normal"/>
        <w:ind w:firstLine="720"/>
        <w:jc w:val="both"/>
        <w:rPr>
          <w:sz w:val="24"/>
          <w:szCs w:val="24"/>
        </w:rPr>
      </w:pPr>
      <w:r>
        <w:rPr>
          <w:sz w:val="24"/>
          <w:szCs w:val="24"/>
        </w:rPr>
        <w:t xml:space="preserve">— </w:t>
      </w:r>
      <w:r>
        <w:rPr>
          <w:sz w:val="24"/>
          <w:szCs w:val="24"/>
        </w:rPr>
        <w:t>Àõ òû, áåäíÿãà! — îáðàòèëñÿ Óèëë ê êîìî÷êó ìåõà, ëåæàâøåìó ó íåãî íà ëàäîíè, è ãîðüêî óñìåõíóëñÿ. — Íåðàâíûå æå ó òåáÿ áûëè øàíñû — òî÷ü-â-òî÷ü êàê ó ìåíÿ ïðîòèâ Õàðëè Òîìïñîíà!</w:t>
      </w:r>
    </w:p>
    <w:p>
      <w:pPr>
        <w:pStyle w:val="Normal"/>
        <w:ind w:firstLine="720"/>
        <w:jc w:val="both"/>
        <w:rPr>
          <w:sz w:val="24"/>
          <w:szCs w:val="24"/>
        </w:rPr>
      </w:pPr>
      <w:r>
        <w:rPr>
          <w:sz w:val="24"/>
          <w:szCs w:val="24"/>
        </w:rPr>
        <w:t>Îí íàêëîíèëñÿ è îñòîðîæíî ïîñàäèë ìûøêó â êóñòû. È òóò ó íåãî îò èçóìëåíèÿ îòâèñëà ÷åëþñòü. Íà ìåñòå ïîëåâîé ìûøè îí óâèäåë òîëñòîùåêîãî ÷åëîâå÷êà, ñìàõèâàþùåãî íà Áóääó, íî ðîñòîì íå áîëåå äâóõ äþéìîâ.</w:t>
      </w:r>
    </w:p>
    <w:p>
      <w:pPr>
        <w:pStyle w:val="Normal"/>
        <w:ind w:firstLine="720"/>
        <w:jc w:val="both"/>
        <w:rPr>
          <w:sz w:val="24"/>
          <w:szCs w:val="24"/>
        </w:rPr>
      </w:pPr>
      <w:r>
        <w:rPr>
          <w:sz w:val="24"/>
          <w:szCs w:val="24"/>
        </w:rPr>
        <w:t>Óäèâèòåëüíî çâó÷íûì, õîòÿ è ñëàáûì ãîëîñîì ÷åëîâå÷åê ïðîèçíåñ:</w:t>
      </w:r>
    </w:p>
    <w:p>
      <w:pPr>
        <w:pStyle w:val="Normal"/>
        <w:ind w:firstLine="720"/>
        <w:jc w:val="both"/>
        <w:rPr>
          <w:sz w:val="24"/>
          <w:szCs w:val="24"/>
        </w:rPr>
      </w:pPr>
      <w:r>
        <w:rPr>
          <w:sz w:val="24"/>
          <w:szCs w:val="24"/>
        </w:rPr>
        <w:t xml:space="preserve">— </w:t>
      </w:r>
      <w:r>
        <w:rPr>
          <w:sz w:val="24"/>
          <w:szCs w:val="24"/>
        </w:rPr>
        <w:t>Ïðèìè, î äîáðûé ñìåðòíûé, ãîðÿ÷óþ áëàãîäàðíîñòü îò áîãà Èèïà. Êàê ÿ ìîãó âîçíàãðàäèòü òåáÿ çà òî, ÷òî òû ñïàñ ìåíÿ îò êðîâîæàäíîãî ÷óäîâèùà?</w:t>
      </w:r>
    </w:p>
    <w:p>
      <w:pPr>
        <w:pStyle w:val="Normal"/>
        <w:ind w:firstLine="720"/>
        <w:jc w:val="both"/>
        <w:rPr>
          <w:sz w:val="24"/>
          <w:szCs w:val="24"/>
        </w:rPr>
      </w:pPr>
      <w:r>
        <w:rPr>
          <w:sz w:val="24"/>
          <w:szCs w:val="24"/>
        </w:rPr>
        <w:t>Óèëë ñóäîðîæíî ãëîòíóë, íî áûñòðî ïðèøåë â ñåáÿ.</w:t>
      </w:r>
    </w:p>
    <w:p>
      <w:pPr>
        <w:pStyle w:val="Normal"/>
        <w:ind w:firstLine="720"/>
        <w:jc w:val="both"/>
        <w:rPr>
          <w:sz w:val="24"/>
          <w:szCs w:val="24"/>
        </w:rPr>
      </w:pPr>
      <w:r>
        <w:rPr>
          <w:sz w:val="24"/>
          <w:szCs w:val="24"/>
        </w:rPr>
        <w:t xml:space="preserve">— </w:t>
      </w:r>
      <w:r>
        <w:rPr>
          <w:sz w:val="24"/>
          <w:szCs w:val="24"/>
        </w:rPr>
        <w:t>Òàê òû... òû Áîã? — ïðîëåïåòàë îí.</w:t>
      </w:r>
    </w:p>
    <w:p>
      <w:pPr>
        <w:pStyle w:val="Normal"/>
        <w:ind w:firstLine="720"/>
        <w:jc w:val="both"/>
        <w:rPr>
          <w:sz w:val="24"/>
          <w:szCs w:val="24"/>
        </w:rPr>
      </w:pPr>
      <w:r>
        <w:rPr>
          <w:sz w:val="24"/>
          <w:szCs w:val="24"/>
        </w:rPr>
        <w:t xml:space="preserve">— </w:t>
      </w:r>
      <w:r>
        <w:rPr>
          <w:sz w:val="24"/>
          <w:szCs w:val="24"/>
        </w:rPr>
        <w:t>Âîèñòèíó ÿ Áîã, — áëàãîäóøíî ïîäòâåðäèëî äèêîâèííîå ñóùåñòâî. — Â íàêàçàíèå çà òî, ÷òî ÿ æóëüíè÷àë â øàõìàòàõ, ìíå êàæäûå ñòî ëåò ïðèõîäèòñÿ íåíàäîëãî ñòàíîâèòüñÿ ìûøüþ... Íî òû, áåç ñîìíåíèÿ, ÷èòàë ïîäîáíûå èñòîðèè, è îíè òåáå äàâíî íàñêó÷èëè. Äîñòàòî÷íî ñêàçàòü, ÷òî òû âìåøàëñÿ êàê ðàç âîâðåìÿ. Òåïåðü áëèæàéøèå ñòî ëåò ìíå íè÷åãî íå ãðîçèò, åñëè, êîíå÷íî, ÿ ñíîâà íå ïîääàìñÿ èñêóøåíèþ è íå ïîäìåíþ ïåøêó ñëîíîì.</w:t>
      </w:r>
    </w:p>
    <w:p>
      <w:pPr>
        <w:pStyle w:val="Normal"/>
        <w:ind w:firstLine="720"/>
        <w:jc w:val="both"/>
        <w:rPr>
          <w:sz w:val="24"/>
          <w:szCs w:val="24"/>
        </w:rPr>
      </w:pPr>
      <w:r>
        <w:rPr>
          <w:sz w:val="24"/>
          <w:szCs w:val="24"/>
        </w:rPr>
        <w:t>Óèëë ñíîâà âñïîìíèë î Õàðëè Òîìïñîíå. Êàæåòñÿ, åìó íàêîíåö ïðåäñòàâèëñÿ ñëó÷àé îáñêàêàòü ñîïåðíèêà.</w:t>
      </w:r>
    </w:p>
    <w:p>
      <w:pPr>
        <w:pStyle w:val="Normal"/>
        <w:ind w:firstLine="720"/>
        <w:jc w:val="both"/>
        <w:rPr>
          <w:sz w:val="24"/>
          <w:szCs w:val="24"/>
        </w:rPr>
      </w:pPr>
      <w:r>
        <w:rPr>
          <w:sz w:val="24"/>
          <w:szCs w:val="24"/>
        </w:rPr>
        <w:t xml:space="preserve">— </w:t>
      </w:r>
      <w:r>
        <w:rPr>
          <w:sz w:val="24"/>
          <w:szCs w:val="24"/>
        </w:rPr>
        <w:t>Òû óïîìÿíóë î... î íàãðàäå, — ðîáêî íà÷àë Óèëë.</w:t>
      </w:r>
    </w:p>
    <w:p>
      <w:pPr>
        <w:pStyle w:val="Normal"/>
        <w:ind w:firstLine="720"/>
        <w:jc w:val="both"/>
        <w:rPr>
          <w:sz w:val="24"/>
          <w:szCs w:val="24"/>
        </w:rPr>
      </w:pPr>
      <w:r>
        <w:rPr>
          <w:sz w:val="24"/>
          <w:szCs w:val="24"/>
        </w:rPr>
        <w:t xml:space="preserve">— </w:t>
      </w:r>
      <w:r>
        <w:rPr>
          <w:sz w:val="24"/>
          <w:szCs w:val="24"/>
        </w:rPr>
        <w:t>Áåçóñëîâíî, — çàâåðèë åãî Áîã. — Íî, óâû, íàãðàäà áóäåò íåâåëèêà. Âèäèøü ëè, ÿ î÷åíü ìåëêîå áîæåñòâî.</w:t>
      </w:r>
    </w:p>
    <w:p>
      <w:pPr>
        <w:pStyle w:val="Normal"/>
        <w:ind w:firstLine="720"/>
        <w:jc w:val="both"/>
        <w:rPr>
          <w:sz w:val="24"/>
          <w:szCs w:val="24"/>
        </w:rPr>
      </w:pPr>
      <w:r>
        <w:rPr>
          <w:sz w:val="24"/>
          <w:szCs w:val="24"/>
        </w:rPr>
        <w:t xml:space="preserve">— </w:t>
      </w:r>
      <w:r>
        <w:rPr>
          <w:sz w:val="24"/>
          <w:szCs w:val="24"/>
        </w:rPr>
        <w:t>Âîò êàê... À ìîæíî ó òåáÿ ïîïðîñèòü ìàëåíüêèé-ìàëåíüêèé êàïèòàë?</w:t>
      </w:r>
    </w:p>
    <w:p>
      <w:pPr>
        <w:pStyle w:val="Normal"/>
        <w:ind w:firstLine="720"/>
        <w:jc w:val="both"/>
        <w:rPr>
          <w:sz w:val="24"/>
          <w:szCs w:val="24"/>
        </w:rPr>
      </w:pPr>
      <w:r>
        <w:rPr>
          <w:sz w:val="24"/>
          <w:szCs w:val="24"/>
        </w:rPr>
        <w:t xml:space="preserve">— </w:t>
      </w:r>
      <w:r>
        <w:rPr>
          <w:sz w:val="24"/>
          <w:szCs w:val="24"/>
        </w:rPr>
        <w:t>Êîíå÷íî. Íî îí áóäåò ÷ðåçâû÷àéíî ìàëåíüêèì. ß íå ìîãó ïðåâûñèòü ñóììó â îäèí äîëëàð è äåâÿíîñòî âîñåìü öåíòîâ.</w:t>
      </w:r>
    </w:p>
    <w:p>
      <w:pPr>
        <w:pStyle w:val="Normal"/>
        <w:ind w:firstLine="720"/>
        <w:jc w:val="both"/>
        <w:rPr>
          <w:sz w:val="24"/>
          <w:szCs w:val="24"/>
        </w:rPr>
      </w:pPr>
      <w:r>
        <w:rPr>
          <w:sz w:val="24"/>
          <w:szCs w:val="24"/>
        </w:rPr>
        <w:t xml:space="preserve">— </w:t>
      </w:r>
      <w:r>
        <w:rPr>
          <w:sz w:val="24"/>
          <w:szCs w:val="24"/>
        </w:rPr>
        <w:t>Òîëüêî è âñåãî?</w:t>
      </w:r>
    </w:p>
    <w:p>
      <w:pPr>
        <w:pStyle w:val="Normal"/>
        <w:ind w:firstLine="720"/>
        <w:jc w:val="both"/>
        <w:rPr>
          <w:sz w:val="24"/>
          <w:szCs w:val="24"/>
        </w:rPr>
      </w:pPr>
      <w:r>
        <w:rPr>
          <w:sz w:val="24"/>
          <w:szCs w:val="24"/>
        </w:rPr>
        <w:t xml:space="preserve">— </w:t>
      </w:r>
      <w:r>
        <w:rPr>
          <w:sz w:val="24"/>
          <w:szCs w:val="24"/>
        </w:rPr>
        <w:t>Áîþñü, ÷òî äà. Íàì, ìåëêèì áîæåñòâàì, âå÷íî óðåçûâàþò ñìåòû.</w:t>
      </w:r>
    </w:p>
    <w:p>
      <w:pPr>
        <w:pStyle w:val="Normal"/>
        <w:ind w:firstLine="720"/>
        <w:jc w:val="both"/>
        <w:rPr>
          <w:sz w:val="24"/>
          <w:szCs w:val="24"/>
        </w:rPr>
      </w:pPr>
      <w:r>
        <w:rPr>
          <w:sz w:val="24"/>
          <w:szCs w:val="24"/>
        </w:rPr>
        <w:t xml:space="preserve">— </w:t>
      </w:r>
      <w:r>
        <w:rPr>
          <w:sz w:val="24"/>
          <w:szCs w:val="24"/>
        </w:rPr>
        <w:t>Ïîñëóøàé, — ïðåðâàë Óèëë. — À êàê íàñ÷åò áðèëëèàíòà? Â êîíöå êîíöîâ, áðèëëèàíò ñ ãðåöêèé îðåõ âåëè÷èíîé — ýòî òîæå ìåëêèé ïðåäìåò...</w:t>
      </w:r>
    </w:p>
    <w:p>
      <w:pPr>
        <w:pStyle w:val="Normal"/>
        <w:ind w:firstLine="720"/>
        <w:jc w:val="both"/>
        <w:rPr>
          <w:sz w:val="24"/>
          <w:szCs w:val="24"/>
        </w:rPr>
      </w:pPr>
      <w:r>
        <w:rPr>
          <w:sz w:val="24"/>
          <w:szCs w:val="24"/>
        </w:rPr>
        <w:t xml:space="preserve">— </w:t>
      </w:r>
      <w:r>
        <w:rPr>
          <w:sz w:val="24"/>
          <w:szCs w:val="24"/>
        </w:rPr>
        <w:t>Èçâèíè, — ñ ñîæàëåíèåì ñêàçàë Áîã, — íî îí áóäåò ñîâñåì ìàëþñåíüêèé. Ýòî äîëæåí áûòü áðèëëèàíò ñòîèìîñòüþ íå áîëüøå äîëëàðà è äåâÿíîñòà âîñüìè öåíòîâ.</w:t>
      </w:r>
    </w:p>
    <w:p>
      <w:pPr>
        <w:pStyle w:val="Normal"/>
        <w:ind w:firstLine="720"/>
        <w:jc w:val="both"/>
        <w:rPr>
          <w:sz w:val="24"/>
          <w:szCs w:val="24"/>
        </w:rPr>
      </w:pPr>
      <w:r>
        <w:rPr>
          <w:sz w:val="24"/>
          <w:szCs w:val="24"/>
        </w:rPr>
        <w:t xml:space="preserve">— </w:t>
      </w:r>
      <w:r>
        <w:rPr>
          <w:sz w:val="24"/>
          <w:szCs w:val="24"/>
        </w:rPr>
        <w:t>Ïðîêëÿòüå! — ïðîñòîíàë Óèëë. — Åñòü æå, íàâåðíîå, ÷òî-íèáóäü ìàëåíüêîå...</w:t>
      </w:r>
    </w:p>
    <w:p>
      <w:pPr>
        <w:pStyle w:val="Normal"/>
        <w:ind w:firstLine="720"/>
        <w:jc w:val="both"/>
        <w:rPr>
          <w:sz w:val="24"/>
          <w:szCs w:val="24"/>
        </w:rPr>
      </w:pPr>
      <w:r>
        <w:rPr>
          <w:sz w:val="24"/>
          <w:szCs w:val="24"/>
        </w:rPr>
        <w:t xml:space="preserve">— </w:t>
      </w:r>
      <w:r>
        <w:rPr>
          <w:sz w:val="24"/>
          <w:szCs w:val="24"/>
        </w:rPr>
        <w:t>Êîíå÷íî, — äîáðîäóøíî ñîãëàñèëñÿ Áîã. — Âñå, ÷òî â ìîèõ ñèëàõ, â ïðåäåëàõ äîëëàðà è äåâÿíîñòà âîñüìè öåíòîâ, — òîëüêî ñëîâî ñêàæè.</w:t>
      </w:r>
    </w:p>
    <w:p>
      <w:pPr>
        <w:pStyle w:val="Normal"/>
        <w:ind w:firstLine="720"/>
        <w:jc w:val="both"/>
        <w:rPr>
          <w:sz w:val="24"/>
          <w:szCs w:val="24"/>
        </w:rPr>
      </w:pPr>
      <w:r>
        <w:rPr>
          <w:sz w:val="24"/>
          <w:szCs w:val="24"/>
        </w:rPr>
        <w:t xml:space="preserve">— </w:t>
      </w:r>
      <w:r>
        <w:rPr>
          <w:sz w:val="24"/>
          <w:szCs w:val="24"/>
        </w:rPr>
        <w:t>Òîãäà ÿ ïàñ, — ñêàçàë Óèëë. Èèï ÿâíî ðàññòðîèëñÿ, è îí äîáàâèë áîëåå ëàñêîâûì òîíîì:</w:t>
      </w:r>
    </w:p>
    <w:p>
      <w:pPr>
        <w:pStyle w:val="Normal"/>
        <w:ind w:firstLine="720"/>
        <w:jc w:val="both"/>
        <w:rPr>
          <w:sz w:val="24"/>
          <w:szCs w:val="24"/>
        </w:rPr>
      </w:pPr>
      <w:r>
        <w:rPr>
          <w:sz w:val="24"/>
          <w:szCs w:val="24"/>
        </w:rPr>
        <w:t xml:space="preserve">— </w:t>
      </w:r>
      <w:r>
        <w:rPr>
          <w:sz w:val="24"/>
          <w:szCs w:val="24"/>
        </w:rPr>
        <w:t>Äà íå ñìóùàéñÿ. ß çíàþ, òû îò äóøè õîòåë ìíå ïîìî÷ü. Íå òâîÿ âèíà, ÷òî òû òàê ñòåñíåí â ñðåäñòâàõ. Ìîæåò áûòü, òû åùå ÷òî-íèáóäü íàäóìàåøü? ß çàíèìàþñü òîðãîâûì ïîñðåäíè÷åñòâîì, âî âñÿêîì ñëó÷àå, ïûòàþñü, õîòü ìàêëåð èç ìåíÿ è íåâàæíûé. Íî åñëè òû ìîã áû îðãàíèçîâàòü ìíå âûãîäíóþ ñäåëêó...</w:t>
      </w:r>
    </w:p>
    <w:p>
      <w:pPr>
        <w:pStyle w:val="Normal"/>
        <w:ind w:firstLine="720"/>
        <w:jc w:val="both"/>
        <w:rPr>
          <w:sz w:val="24"/>
          <w:szCs w:val="24"/>
        </w:rPr>
      </w:pPr>
      <w:r>
        <w:rPr>
          <w:sz w:val="24"/>
          <w:szCs w:val="24"/>
        </w:rPr>
        <w:t xml:space="preserve">— </w:t>
      </w:r>
      <w:r>
        <w:rPr>
          <w:sz w:val="24"/>
          <w:szCs w:val="24"/>
        </w:rPr>
        <w:t>Îíà ïðèíåñåò òåáå îäèí äîëëàð è äåâÿíîñòî âîñåìü öåíòîâ ÷èñòîé ïðèáûëè.</w:t>
      </w:r>
    </w:p>
    <w:p>
      <w:pPr>
        <w:pStyle w:val="Normal"/>
        <w:ind w:firstLine="720"/>
        <w:jc w:val="both"/>
        <w:rPr>
          <w:sz w:val="24"/>
          <w:szCs w:val="24"/>
        </w:rPr>
      </w:pPr>
      <w:r>
        <w:rPr>
          <w:sz w:val="24"/>
          <w:szCs w:val="24"/>
        </w:rPr>
        <w:t xml:space="preserve">— </w:t>
      </w:r>
      <w:r>
        <w:rPr>
          <w:sz w:val="24"/>
          <w:szCs w:val="24"/>
        </w:rPr>
        <w:t>Ýòî íå òàê-òî ïðîñòî, — êðèâî óñìåõíóëñÿ Óèëë. — Â íàñòîÿùåå âðåìÿ ÿ çàíèìàþñü äèçåëüíûìè ëîêîìîòèâàìè, íåæèëûìè ïîìåùåíèÿìè è çàáðîøåííûìè ðóäíèêàìè. È åùå ÿ âèöå-ïðåçèäåíò êîìïàíèè ïî ýêñïëóàòàöèè èññÿêøèõ íåôòÿíûõ ñêâàæèí.</w:t>
      </w:r>
    </w:p>
    <w:p>
      <w:pPr>
        <w:pStyle w:val="Normal"/>
        <w:ind w:firstLine="720"/>
        <w:jc w:val="both"/>
        <w:rPr>
          <w:sz w:val="24"/>
          <w:szCs w:val="24"/>
        </w:rPr>
      </w:pPr>
      <w:r>
        <w:rPr>
          <w:sz w:val="24"/>
          <w:szCs w:val="24"/>
        </w:rPr>
        <w:t xml:space="preserve">— </w:t>
      </w:r>
      <w:r>
        <w:rPr>
          <w:sz w:val="24"/>
          <w:szCs w:val="24"/>
        </w:rPr>
        <w:t>Íó, è êàê èäóò äåëà? — ñïðîñèë áîæîê è ëÿãíóë êóçíå÷èêà, êîòîðûé òóò æå ñ íåãîäîâàíèåì óñêàêàë.</w:t>
      </w:r>
    </w:p>
    <w:p>
      <w:pPr>
        <w:pStyle w:val="Normal"/>
        <w:ind w:firstLine="720"/>
        <w:jc w:val="both"/>
        <w:rPr>
          <w:sz w:val="24"/>
          <w:szCs w:val="24"/>
        </w:rPr>
      </w:pPr>
      <w:r>
        <w:rPr>
          <w:sz w:val="24"/>
          <w:szCs w:val="24"/>
        </w:rPr>
        <w:t xml:space="preserve">— </w:t>
      </w:r>
      <w:r>
        <w:rPr>
          <w:sz w:val="24"/>
          <w:szCs w:val="24"/>
        </w:rPr>
        <w:t>Ìíå ïî÷òè óäàëîñü ïðîäàòü îäíîìó áîãàòîìó êàëèôîðíèéöó çàáðîøåííûé ìåäíûé ðóäíèê ïîä áîìáîóáåæèùå, íî Õàðëè Òîìïñîí, êàê âñåãäà, îñòàâèë ìåíÿ ñ íîñîì. Îí ïîêàçàë ýòîìó ïîêóïàòåëþ, êàê íà äðóãîì ðóäíèêå ìîæíî ïåðåîáîðóäîâàòü øòðåê â ñàìûé äëèííûé — è ñàìûé áåçîïàñíûé — áàð â ìèðå. Îõ óæ ýòîò Õàðëè! ß íå ïðîòèâ, ÷òî îí ñòàë íà÷àëüíèêîì âìåñòî ìåíÿ: âñå ðàâíî ÿ ïëîõîé ðóêîâîäèòåëü. Èëè ÷òî îí ïåðåìàíèâàåò ó ìåíÿ ñàìûõ âûãîäíûõ êëèåíòîâ. ß äàæå ïðîùàþ åìó âå÷íûå ïîäëûå ðîçûãðûøè. Íî êîãäà äîøëî äî Ðèòû... À îíà òîëüêî-òîëüêî ñòàëà çàìå÷àòü ìîå ñóùåñòâîâàíèå, — ãîðüêî ïðèáàâèë îí.</w:t>
      </w:r>
    </w:p>
    <w:p>
      <w:pPr>
        <w:pStyle w:val="Normal"/>
        <w:ind w:firstLine="720"/>
        <w:jc w:val="both"/>
        <w:rPr>
          <w:sz w:val="24"/>
          <w:szCs w:val="24"/>
        </w:rPr>
      </w:pPr>
      <w:r>
        <w:rPr>
          <w:sz w:val="24"/>
          <w:szCs w:val="24"/>
        </w:rPr>
        <w:t xml:space="preserve">— </w:t>
      </w:r>
      <w:r>
        <w:rPr>
          <w:sz w:val="24"/>
          <w:szCs w:val="24"/>
        </w:rPr>
        <w:t>Ðèòà? — ïåðåñïðîñèë Áîã.</w:t>
      </w:r>
    </w:p>
    <w:p>
      <w:pPr>
        <w:pStyle w:val="Normal"/>
        <w:ind w:firstLine="720"/>
        <w:jc w:val="both"/>
        <w:rPr>
          <w:sz w:val="24"/>
          <w:szCs w:val="24"/>
        </w:rPr>
      </w:pPr>
      <w:r>
        <w:rPr>
          <w:sz w:val="24"/>
          <w:szCs w:val="24"/>
        </w:rPr>
        <w:t xml:space="preserve">— </w:t>
      </w:r>
      <w:r>
        <w:rPr>
          <w:sz w:val="24"/>
          <w:szCs w:val="24"/>
        </w:rPr>
        <w:t>Ðèòà Ãåíðè... Îíà ðàáîòàåò ó íàñ â êîíòîðå. Èçóìèòåëüíàÿ äåâóøêà!</w:t>
      </w:r>
    </w:p>
    <w:p>
      <w:pPr>
        <w:pStyle w:val="Normal"/>
        <w:ind w:firstLine="720"/>
        <w:jc w:val="both"/>
        <w:rPr>
          <w:sz w:val="24"/>
          <w:szCs w:val="24"/>
        </w:rPr>
      </w:pPr>
      <w:r>
        <w:rPr>
          <w:sz w:val="24"/>
          <w:szCs w:val="24"/>
        </w:rPr>
        <w:t xml:space="preserve">— </w:t>
      </w:r>
      <w:r>
        <w:rPr>
          <w:sz w:val="24"/>
          <w:szCs w:val="24"/>
        </w:rPr>
        <w:t>Ïîíÿòíî, — âñòàâèë Èèï è ïîêàçàë íîñ ñòðåêîçå, âåðòåâøåéñÿ ïîáëèçîñòè.</w:t>
      </w:r>
    </w:p>
    <w:p>
      <w:pPr>
        <w:pStyle w:val="Normal"/>
        <w:ind w:firstLine="720"/>
        <w:jc w:val="both"/>
        <w:rPr>
          <w:sz w:val="24"/>
          <w:szCs w:val="24"/>
        </w:rPr>
      </w:pPr>
      <w:r>
        <w:rPr>
          <w:sz w:val="24"/>
          <w:szCs w:val="24"/>
        </w:rPr>
        <w:t xml:space="preserve">— </w:t>
      </w:r>
      <w:r>
        <w:rPr>
          <w:sz w:val="24"/>
          <w:szCs w:val="24"/>
        </w:rPr>
        <w:t>Âîò òóò-òî ìíå áû è íóæíà áûëà ïîìîùü. Òàê ÷òî ñäåëàé, ÷òî ìîæåøü, õîòÿ òîëêó áóäåò íåìíîãî — âåäü òâîé ïðåäåë...</w:t>
      </w:r>
    </w:p>
    <w:p>
      <w:pPr>
        <w:pStyle w:val="Normal"/>
        <w:ind w:firstLine="720"/>
        <w:jc w:val="both"/>
        <w:rPr>
          <w:sz w:val="24"/>
          <w:szCs w:val="24"/>
        </w:rPr>
      </w:pPr>
      <w:r>
        <w:rPr>
          <w:sz w:val="24"/>
          <w:szCs w:val="24"/>
        </w:rPr>
        <w:t xml:space="preserve">— </w:t>
      </w:r>
      <w:r>
        <w:rPr>
          <w:sz w:val="24"/>
          <w:szCs w:val="24"/>
        </w:rPr>
        <w:t>Îäèí äîëëàð è äåâÿíîñòî âîñåìü öåíòîâ, — ïîäõâàòèë Áîã. — Ëàäíî. ß ïðîâåäó çäåñü, â ýòîì ëåñó, âåñü äåíü è âåñü âå÷åð â ñîçåðöàíèè ìåñòà, ãäå íàõîäèëñÿ áû ìîé ïóïîê, åñëè áû ÿ ïîÿâèëñÿ íà ñâåò, êàê ïðîñòîé ñìåðòíûé. Äîâåðüñÿ âåëèêîìó (õîòü è ìåëêîìó) Áîãó Èèïó. Ïðîùàé.</w:t>
      </w:r>
    </w:p>
    <w:p>
      <w:pPr>
        <w:pStyle w:val="Normal"/>
        <w:ind w:firstLine="720"/>
        <w:jc w:val="both"/>
        <w:rPr>
          <w:sz w:val="24"/>
          <w:szCs w:val="24"/>
        </w:rPr>
      </w:pPr>
      <w:r>
        <w:rPr>
          <w:sz w:val="24"/>
          <w:szCs w:val="24"/>
        </w:rPr>
        <w:t>È îí ñêðûëñÿ â òðàâå.</w:t>
      </w:r>
    </w:p>
    <w:p>
      <w:pPr>
        <w:pStyle w:val="Normal"/>
        <w:ind w:firstLine="720"/>
        <w:jc w:val="both"/>
        <w:rPr>
          <w:sz w:val="24"/>
          <w:szCs w:val="24"/>
        </w:rPr>
      </w:pPr>
      <w:r>
        <w:rPr>
          <w:sz w:val="24"/>
          <w:szCs w:val="24"/>
        </w:rPr>
        <w:t>Âåðíóâøèñü ñ ïðîãóëêè ïîçäíî âå÷åðîì, Óèëë áåçðàäîñòíî óëåãñÿ â ïîñòåëü, óáåæäåííûé, ÷òî ïîìîùü öåíîé â îäèí äîëëàð è äåâÿíîñòî âîñåìü öåíòîâ íàâåðíÿêà íå ðàçðåøèò âîëíóþùóþ åãî ïðîáëåìó, äàæå åñëè áóäåò èñõîäèòü îò Áîãà.</w:t>
      </w:r>
    </w:p>
    <w:p>
      <w:pPr>
        <w:pStyle w:val="Normal"/>
        <w:ind w:firstLine="720"/>
        <w:jc w:val="both"/>
        <w:rPr>
          <w:sz w:val="24"/>
          <w:szCs w:val="24"/>
        </w:rPr>
      </w:pPr>
      <w:r>
        <w:rPr>
          <w:sz w:val="24"/>
          <w:szCs w:val="24"/>
        </w:rPr>
        <w:t>Íåñìîòðÿ íà ìðà÷íûå ìûñëè, îí òàê óñòàë è èçíåðâíè÷àëñÿ, ÷òî ñðàçó æå çàñíóë, íî ÷åðåç ïîë÷àñà ïðîñíóëñÿ, ðàçáóæåííûé çâîíêîì. Íè÷åãî íå âèäÿ ñïðîñîíüÿ, îí íàêèíóë ïîâåðõ ïèæàìû õàëàò è îòêðûë äâåðü.</w:t>
      </w:r>
    </w:p>
    <w:p>
      <w:pPr>
        <w:pStyle w:val="Normal"/>
        <w:ind w:firstLine="720"/>
        <w:jc w:val="both"/>
        <w:rPr>
          <w:sz w:val="24"/>
          <w:szCs w:val="24"/>
        </w:rPr>
      </w:pPr>
      <w:r>
        <w:rPr>
          <w:sz w:val="24"/>
          <w:szCs w:val="24"/>
        </w:rPr>
        <w:t>Íà ïîðîãå ñòîÿëà äåâóøêà.</w:t>
      </w:r>
    </w:p>
    <w:p>
      <w:pPr>
        <w:pStyle w:val="Normal"/>
        <w:ind w:firstLine="720"/>
        <w:jc w:val="both"/>
        <w:rPr>
          <w:sz w:val="24"/>
          <w:szCs w:val="24"/>
        </w:rPr>
      </w:pPr>
      <w:r>
        <w:rPr>
          <w:sz w:val="24"/>
          <w:szCs w:val="24"/>
        </w:rPr>
        <w:t xml:space="preserve">— </w:t>
      </w:r>
      <w:r>
        <w:rPr>
          <w:sz w:val="24"/>
          <w:szCs w:val="24"/>
        </w:rPr>
        <w:t>Ðèòà! — ïðîøåïòàë Óèëë. — Íàêîíåö-òî!</w:t>
      </w:r>
    </w:p>
    <w:p>
      <w:pPr>
        <w:pStyle w:val="Normal"/>
        <w:ind w:firstLine="720"/>
        <w:jc w:val="both"/>
        <w:rPr>
          <w:sz w:val="24"/>
          <w:szCs w:val="24"/>
        </w:rPr>
      </w:pPr>
      <w:r>
        <w:rPr>
          <w:sz w:val="24"/>
          <w:szCs w:val="24"/>
        </w:rPr>
        <w:t>Îíà âçÿëà åãî çà ðóêó.</w:t>
      </w:r>
    </w:p>
    <w:p>
      <w:pPr>
        <w:pStyle w:val="Normal"/>
        <w:ind w:firstLine="720"/>
        <w:jc w:val="both"/>
        <w:rPr>
          <w:sz w:val="24"/>
          <w:szCs w:val="24"/>
        </w:rPr>
      </w:pPr>
      <w:r>
        <w:rPr>
          <w:sz w:val="24"/>
          <w:szCs w:val="24"/>
        </w:rPr>
        <w:t xml:space="preserve">— </w:t>
      </w:r>
      <w:r>
        <w:rPr>
          <w:sz w:val="24"/>
          <w:szCs w:val="24"/>
        </w:rPr>
        <w:t>Ìåíÿ ñëîâíî êàêàÿ-òî ñèëà òîëêàëà... ß íå ìîãëà íå ïðèéòè... Ìû ñîçäàíû äðóã äëÿ äðóãà...</w:t>
      </w:r>
    </w:p>
    <w:p>
      <w:pPr>
        <w:pStyle w:val="Normal"/>
        <w:ind w:firstLine="720"/>
        <w:jc w:val="both"/>
        <w:rPr>
          <w:sz w:val="24"/>
          <w:szCs w:val="24"/>
        </w:rPr>
      </w:pPr>
      <w:r>
        <w:rPr>
          <w:sz w:val="24"/>
          <w:szCs w:val="24"/>
        </w:rPr>
        <w:t>Íàóòðî Óèëë ïîäîáðàë ñ ïîëó êëî÷îê áóìàãè. Ýòî áûëà ãàçåòíàÿ âûðåçêà; íà ïîëÿõ áèñåðíûì ïî÷åðêîì áûëî íàïèñàíî: «Îò áëàãîäàðíîãî (â ïðåäåëàõ 1,98 äîëëàðà) Áîãà Èèïà».</w:t>
      </w:r>
    </w:p>
    <w:p>
      <w:pPr>
        <w:pStyle w:val="Normal"/>
        <w:ind w:firstLine="720"/>
        <w:jc w:val="both"/>
        <w:rPr>
          <w:sz w:val="24"/>
          <w:szCs w:val="24"/>
        </w:rPr>
      </w:pPr>
      <w:r>
        <w:rPr>
          <w:sz w:val="24"/>
          <w:szCs w:val="24"/>
        </w:rPr>
        <w:t>À êðàòêàÿ ðåêëàìíàÿ çàìåòêà ãëàñèëà: «Ïðè ñîâðåìåííûõ öåíàõ âñå õèìè÷åñêèå ñîåäèíåíèÿ, èç êîòîðûõ ñîñòîèò îðãàíèçì ÷åëîâåêà, ìîæíî êóïèòü âñåãî ëèøü çà 1 äîëëàð 98 öåíòîâ».</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19225"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419225" cy="6762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Ôðåäåðèê Ïîë</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Îõîòíèêè</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Ë.Áðåõìàí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505325" cy="7105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505325" cy="710565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óùåñòâî áûëî áîëåå ñåìè ôóòîâ ðîñòîì, è, êîãäà îíî ñòóïèëî íà ìîùåíóþ êàìíåì äîðîæêó ó äîìà Áàôôè, îäèí èç êàìíåé ñ õðóñòîì ðàñêîëîëñÿ íà ìåëêèå êóñî÷êè.</w:t>
      </w:r>
    </w:p>
    <w:p>
      <w:pPr>
        <w:pStyle w:val="Normal"/>
        <w:ind w:firstLine="720"/>
        <w:jc w:val="both"/>
        <w:rPr>
          <w:sz w:val="24"/>
          <w:szCs w:val="24"/>
        </w:rPr>
      </w:pPr>
      <w:r>
        <w:rPr>
          <w:sz w:val="24"/>
          <w:szCs w:val="24"/>
        </w:rPr>
        <w:t xml:space="preserve">— </w:t>
      </w:r>
      <w:r>
        <w:rPr>
          <w:sz w:val="24"/>
          <w:szCs w:val="24"/>
        </w:rPr>
        <w:t>Êàêîé óæàñ! — ïå÷àëüíî ñêàçàëî ñóùåñòâî. — ß î÷åíü ïðîøó èçâèíèòü ìåíÿ. Ïîäîæäèòå.</w:t>
      </w:r>
    </w:p>
    <w:p>
      <w:pPr>
        <w:pStyle w:val="Normal"/>
        <w:ind w:firstLine="720"/>
        <w:jc w:val="both"/>
        <w:rPr>
          <w:sz w:val="24"/>
          <w:szCs w:val="24"/>
        </w:rPr>
      </w:pPr>
      <w:r>
        <w:rPr>
          <w:sz w:val="24"/>
          <w:szCs w:val="24"/>
        </w:rPr>
        <w:t>Áàôôè ñîãëàñåí áûë æäàòü. Îí ñðàçó óçíàë ñâîåãî ïîñåòèòåëÿ. Ïðèøåëåö çàìåð, çàòðåïåòàë, èñ÷åç, íî óæå ÷åðåç ìãíîâåíèå ïîÿâèëñÿ âíîâü. Òåïåðü â íåì áûëî ïðèìåðíî ïÿòü ôóòîâ è äâà äþéìà. Ðîçîâûå çðà÷êè åãî áûñòðî è ðèòìè÷íî ñîêðàùàëèñü.</w:t>
      </w:r>
    </w:p>
    <w:p>
      <w:pPr>
        <w:pStyle w:val="Normal"/>
        <w:ind w:firstLine="720"/>
        <w:jc w:val="both"/>
        <w:rPr>
          <w:sz w:val="24"/>
          <w:szCs w:val="24"/>
        </w:rPr>
      </w:pPr>
      <w:r>
        <w:rPr>
          <w:sz w:val="24"/>
          <w:szCs w:val="24"/>
        </w:rPr>
        <w:t xml:space="preserve">— </w:t>
      </w:r>
      <w:r>
        <w:rPr>
          <w:sz w:val="24"/>
          <w:szCs w:val="24"/>
        </w:rPr>
        <w:t>ß òàê íåóäà÷íî ìàòåðèàëèçîâàëñÿ, — ñêàçàë îí. — Íî ÿ âîçìåùó íàíåñåííûé óùåðá. Âû ìíå ïîçâîëèòå? Äàâàéòå ïîñìîòðèì. Õîòåëè áû âû óçíàòü ñåêðåò òðàíñìóòàöèè — èñêóññòâåííîãî ïðåâðàùåíèÿ ýëåìåíòîâ? Èëè ïîëó÷èòü ñðåäñòâî äëÿ ëå÷åíèÿ âñåõ âèðóñíûõ çàáîëåâàíèé? À ìîæåò áûòü, âàñ çàèíòåðåñóåò ñïèñîê àêöèé, êîòîðûå âñêîðå ïîéäóò íà ïîâûøåíèå? Ýòî àêöèè äâåíàäöàòè ïðåäïðèÿòèé, âêëþ÷åííûõ â íàøó ïðîãðàììó ðàçâèòèÿ ïëàíåòû Çåìëÿ.</w:t>
      </w:r>
    </w:p>
    <w:p>
      <w:pPr>
        <w:pStyle w:val="Normal"/>
        <w:ind w:firstLine="720"/>
        <w:jc w:val="both"/>
        <w:rPr>
          <w:sz w:val="24"/>
          <w:szCs w:val="24"/>
        </w:rPr>
      </w:pPr>
      <w:r>
        <w:rPr>
          <w:sz w:val="24"/>
          <w:szCs w:val="24"/>
        </w:rPr>
        <w:t>Áàôôè ñêàçàë, ÷òî ñïèñîê àêöèé åãî âïîëíå óñòðîèò, — ïðè ýòîì îí ñòàðàëñÿ íè÷åì íå âûäàòü ñâîåãî âîëíåíèÿ.</w:t>
      </w:r>
    </w:p>
    <w:p>
      <w:pPr>
        <w:pStyle w:val="Normal"/>
        <w:ind w:firstLine="720"/>
        <w:jc w:val="both"/>
        <w:rPr>
          <w:sz w:val="24"/>
          <w:szCs w:val="24"/>
        </w:rPr>
      </w:pPr>
      <w:r>
        <w:rPr>
          <w:sz w:val="24"/>
          <w:szCs w:val="24"/>
        </w:rPr>
        <w:t xml:space="preserve">— </w:t>
      </w:r>
      <w:r>
        <w:rPr>
          <w:sz w:val="24"/>
          <w:szCs w:val="24"/>
        </w:rPr>
        <w:t>Ìåíÿ çîâóò ×àðëòîí Áàôôè, — ïðåäñòàâèëñÿ îí, ïðîòÿãèâàÿ ðóêó.</w:t>
      </w:r>
    </w:p>
    <w:p>
      <w:pPr>
        <w:pStyle w:val="Normal"/>
        <w:ind w:firstLine="720"/>
        <w:jc w:val="both"/>
        <w:rPr>
          <w:sz w:val="24"/>
          <w:szCs w:val="24"/>
        </w:rPr>
      </w:pPr>
      <w:r>
        <w:rPr>
          <w:sz w:val="24"/>
          <w:szCs w:val="24"/>
        </w:rPr>
        <w:t xml:space="preserve">— </w:t>
      </w:r>
      <w:r>
        <w:rPr>
          <w:sz w:val="24"/>
          <w:szCs w:val="24"/>
        </w:rPr>
        <w:t>Íàçûâàéòå ìåíÿ Ïàí÷åì, ïîæàëóéñòà, — ñêàçàë ïðèøåëåö. — Ìåíÿ çîâóò ñîâñåì íå òàê, íî ñåé÷àñ ñîéäåò è ýòî èìÿ, ïîòîìó ÷òî âû âåäü ïîíèìàåòå, ïåðåä âàìè âñåãî ëèøü ïðîåêöèÿ ìîåãî èñòèííîãî «ÿ», íå÷òî âðîäå ìàðèîíåòêè. Íàéäåòñÿ ó âàñ êàðàíäàø? — È îí ñêîðîãîâîðêîé ïðîäèêòîâàë íàçâàíèÿ äâåíàäöàòè àêöèîíåðíûõ îáùåñòâ, î êîòîðûõ Áàôôè è íå ñëûøàë íèêîãäà.</w:t>
      </w:r>
    </w:p>
    <w:p>
      <w:pPr>
        <w:pStyle w:val="Normal"/>
        <w:ind w:firstLine="720"/>
        <w:jc w:val="both"/>
        <w:rPr>
          <w:sz w:val="24"/>
          <w:szCs w:val="24"/>
        </w:rPr>
      </w:pPr>
      <w:r>
        <w:rPr>
          <w:sz w:val="24"/>
          <w:szCs w:val="24"/>
        </w:rPr>
        <w:t>Áàôôè ïîäóìàë, íå ëó÷øå ëè ñðàçó ïîçâîíèòü ñâîåìó áèðæåâîìó ìàêëåðó, íî âìåñòî ýòîãî ïðèãëàñèë Ïàí÷à ïðîãóëÿòüñÿ ïî ñàäó. Íóæíî èñïîëüçîâàòü êàæäóþ ìèíóòó, ñêàçàë îí ñåáå, êàæäàÿ ìèíóòà, ïðîâåäåííàÿ ñ ïðèøåëüöàìè, ïðèíîñèò äåñÿòü òûñÿ÷ äîëëàðîâ.</w:t>
      </w:r>
    </w:p>
    <w:p>
      <w:pPr>
        <w:pStyle w:val="Normal"/>
        <w:ind w:firstLine="720"/>
        <w:jc w:val="both"/>
        <w:rPr>
          <w:sz w:val="24"/>
          <w:szCs w:val="24"/>
        </w:rPr>
      </w:pPr>
      <w:r>
        <w:rPr>
          <w:sz w:val="24"/>
          <w:szCs w:val="24"/>
        </w:rPr>
        <w:t xml:space="preserve">— </w:t>
      </w:r>
      <w:r>
        <w:rPr>
          <w:sz w:val="24"/>
          <w:szCs w:val="24"/>
        </w:rPr>
        <w:t>ß ñ îãðîìíûì óäîâîëüñòâèåì ïîïðîáîâàë áû âàøèõ ÿáëîê, — ñêàçàë Ïàí÷, íî ïðè ýòîì îí ïî÷åìó-òî êàçàëñÿ ðàçî÷àðîâàííûì. — Ñêàæèòå, ÿ íè÷åãî íå ïåðåïóòàë? Ðàçâå íå íà ñåãîäíÿ âû è âàøè äðóçüÿ ïëàíèðîâàëè âûåçä íà îõîòó? Ìíå îá ýòîì ãîâîðèë ñåíàòîð Âåíöåëü...</w:t>
      </w:r>
    </w:p>
    <w:p>
      <w:pPr>
        <w:pStyle w:val="Normal"/>
        <w:ind w:firstLine="720"/>
        <w:jc w:val="both"/>
        <w:rPr>
          <w:sz w:val="24"/>
          <w:szCs w:val="24"/>
        </w:rPr>
      </w:pPr>
      <w:r>
        <w:rPr>
          <w:sz w:val="24"/>
          <w:szCs w:val="24"/>
        </w:rPr>
        <w:t xml:space="preserve">— </w:t>
      </w:r>
      <w:r>
        <w:rPr>
          <w:sz w:val="24"/>
          <w:szCs w:val="24"/>
        </w:rPr>
        <w:t>Î, êîíå÷íî, èìåííî ñåãîäíÿ! Çíà÷èò, âàì ðàññêàçàë ñòàðèíà Óîëò. Ïîíÿòíî.</w:t>
      </w:r>
    </w:p>
    <w:p>
      <w:pPr>
        <w:pStyle w:val="Normal"/>
        <w:ind w:firstLine="720"/>
        <w:jc w:val="both"/>
        <w:rPr>
          <w:sz w:val="24"/>
          <w:szCs w:val="24"/>
        </w:rPr>
      </w:pPr>
      <w:r>
        <w:rPr>
          <w:sz w:val="24"/>
          <w:szCs w:val="24"/>
        </w:rPr>
        <w:t>Íó ÷òî æ, íè äëÿ êîãî íå ñåêðåò, ÷òî ïðèøåëüöû ëþáÿò ñîâàòü íîñ â ëþäñêèå äåëà. Âïåðâûå ïîÿâèâøèñü íà Çåìëå, îíè ñêàçàëè, ÷òî õîòÿò ïîìîãàòü ëþäÿì, à âçàìåí ïðîñÿò ëèøü îäíîãî — âîçìîæíîñòè èçó÷àòü ìåñòíûé îáðàç æèçíè. Ýòî î÷åíü ïðèÿòíî, ÷òî îíè òàê èíòåðåñóþòñÿ, è î÷åíü ëþáåçíî ñî ñòîðîíû ñåíàòîðà Óîëòà Âåíöåëÿ, äóìàë Áàôôè, ÷òî îí ïîñëàë ïðèøåëüöà ê íåìó...</w:t>
      </w:r>
    </w:p>
    <w:p>
      <w:pPr>
        <w:pStyle w:val="Normal"/>
        <w:ind w:firstLine="720"/>
        <w:jc w:val="both"/>
        <w:rPr>
          <w:sz w:val="24"/>
          <w:szCs w:val="24"/>
        </w:rPr>
      </w:pPr>
      <w:r>
        <w:rPr>
          <w:sz w:val="24"/>
          <w:szCs w:val="24"/>
        </w:rPr>
        <w:t xml:space="preserve">— </w:t>
      </w:r>
      <w:r>
        <w:rPr>
          <w:sz w:val="24"/>
          <w:szCs w:val="24"/>
        </w:rPr>
        <w:t>Ìû ñîáèðàåìñÿ ñòðåëÿòü äèêèõ óòîê, ýòî íåäàëåêî, ó Ëèòò-Ýãã, áóäóò íåñêîëüêî ðåáÿò è ÿ. Âî-ïåðâûõ, ×àê — ýòî ìýð íàøåãî ãîðîäà, ïîòîì Äæåð — Âòîðîé íàöèîíàëüíûé áàíê, âû î íåì ìîãëè ñëûøàòü, à åùå ïàäðå, íàø ñâÿòîé îòåö...</w:t>
      </w:r>
    </w:p>
    <w:p>
      <w:pPr>
        <w:pStyle w:val="Normal"/>
        <w:ind w:firstLine="720"/>
        <w:jc w:val="both"/>
        <w:rPr>
          <w:sz w:val="24"/>
          <w:szCs w:val="24"/>
        </w:rPr>
      </w:pPr>
      <w:r>
        <w:rPr>
          <w:sz w:val="24"/>
          <w:szCs w:val="24"/>
        </w:rPr>
        <w:t xml:space="preserve">— </w:t>
      </w:r>
      <w:r>
        <w:rPr>
          <w:sz w:val="24"/>
          <w:szCs w:val="24"/>
        </w:rPr>
        <w:t>Âîò-âîò! — âîñêëèêíóë Ïàí÷. — Ñìîòðåòü, êàê âû ñòðåëÿåòå äèêèõ óòîê. — Îí äîñòàë äîðîæíóþ êàðòó, âûïóùåííóþ íåôòÿíîé êîìïàíèåé «Ýññî», — íà íåé âûäåëÿëèñü çîëîòûå ðåëüåôíûå ëèíèè — è ïîïðîñèë Áàôôè ïîêàçàòü, ãäå íàõîäèòñÿ Ëèòò-Ýãã.</w:t>
      </w:r>
    </w:p>
    <w:p>
      <w:pPr>
        <w:pStyle w:val="Normal"/>
        <w:ind w:firstLine="720"/>
        <w:jc w:val="both"/>
        <w:rPr>
          <w:sz w:val="24"/>
          <w:szCs w:val="24"/>
        </w:rPr>
      </w:pPr>
      <w:r>
        <w:rPr>
          <w:sz w:val="24"/>
          <w:szCs w:val="24"/>
        </w:rPr>
        <w:t xml:space="preserve">— </w:t>
      </w:r>
      <w:r>
        <w:rPr>
          <w:sz w:val="24"/>
          <w:szCs w:val="24"/>
        </w:rPr>
        <w:t>ß, ê ñîæàëåíèþ, íå ìîãó íàñòîëüêî òî÷íî ôîêóñèðîâàòüñÿ, ÷òîáû îñòàâàòüñÿ â äâèæóùåìñÿ àâòîìîáèëå, — ñîêðóøåííî ñêàçàë îí, è åãî ðîçîâûå çðà÷êè ñòàëè ñîêðàùàòüñÿ åùå áûñòðåå. — Íî ÿ âñòðå÷ó âàñ ïðÿìî òàì, íà ìåñòå. Êîíå÷íî, òîëüêî â òîì ñëó÷àå, åñëè âû õîòèòå.</w:t>
      </w:r>
    </w:p>
    <w:p>
      <w:pPr>
        <w:pStyle w:val="Normal"/>
        <w:ind w:firstLine="720"/>
        <w:jc w:val="both"/>
        <w:rPr>
          <w:sz w:val="24"/>
          <w:szCs w:val="24"/>
        </w:rPr>
      </w:pPr>
      <w:r>
        <w:rPr>
          <w:sz w:val="24"/>
          <w:szCs w:val="24"/>
        </w:rPr>
        <w:t xml:space="preserve">— </w:t>
      </w:r>
      <w:r>
        <w:rPr>
          <w:sz w:val="24"/>
          <w:szCs w:val="24"/>
        </w:rPr>
        <w:t>Õîòèì! Õîòèì! Õîòèì! — Áàôôè ñî âñåé âîçìîæíîé òùàòåëüíîñòüþ ïîêàçàë ìåñòî âñòðå÷è.</w:t>
      </w:r>
    </w:p>
    <w:p>
      <w:pPr>
        <w:pStyle w:val="Normal"/>
        <w:ind w:firstLine="720"/>
        <w:jc w:val="both"/>
        <w:rPr>
          <w:sz w:val="24"/>
          <w:szCs w:val="24"/>
        </w:rPr>
      </w:pPr>
      <w:r>
        <w:rPr>
          <w:sz w:val="24"/>
          <w:szCs w:val="24"/>
        </w:rPr>
        <w:t>Íà ðåáÿò âñòðå÷à Áàôôè ñ ïðèøåëüöåì ïðîèçâåëà î÷åíü áîëüøîå âïå÷àòëåíèå. Ïàäðå îäíàæäû âèäåë ïðèøåëüöåâ, íà ðàññòîÿíèè, — îíè ðèñîâàëè êîíüêîáåæöåâ â Ðîêôåëëåðîâñêîì Öåíòðå, äðóãèì æå èç êîìïàíèè Áàôôè è ýòîãî íå äîñòàëîñü.</w:t>
      </w:r>
    </w:p>
    <w:p>
      <w:pPr>
        <w:pStyle w:val="Normal"/>
        <w:ind w:firstLine="720"/>
        <w:jc w:val="both"/>
        <w:rPr>
          <w:sz w:val="24"/>
          <w:szCs w:val="24"/>
        </w:rPr>
      </w:pPr>
      <w:r>
        <w:rPr>
          <w:sz w:val="24"/>
          <w:szCs w:val="24"/>
        </w:rPr>
        <w:t>«Î áîæå, êàêàÿ óäà÷à!» — «Òû ïîëó÷èë îò íåãî ñóïåðáóëàâêó äëÿ âîëîñ, Áàôôè?» — «Èëè ðåöåïò íîâîãî, ìÿã÷àéøåãî ìàðòèíè?» — «Òîëüêî íå Áàôôè, ðåáÿòà! Îí âûöàðàïàë ñåáå ÷òî-íèáóäü íàñòîÿùåå, ýòî óæ òî÷íî!» — «Íî ñåðüåçíî, Áàôôè, ýòè òèïû âåäü óæàñíî ùåäðûå! Îí äàë òåáå ÷òî-íèáóäü, òâîé Ïàí÷?»</w:t>
      </w:r>
    </w:p>
    <w:p>
      <w:pPr>
        <w:pStyle w:val="Normal"/>
        <w:ind w:firstLine="720"/>
        <w:jc w:val="both"/>
        <w:rPr>
          <w:sz w:val="24"/>
          <w:szCs w:val="24"/>
        </w:rPr>
      </w:pPr>
      <w:r>
        <w:rPr>
          <w:sz w:val="24"/>
          <w:szCs w:val="24"/>
        </w:rPr>
        <w:t>Îíè åõàëè ïî äîðîãå, äåðæà ðóæüÿ ìåæäó êîëåí, è Áàôôè óëûáàëñÿ êàêèì-òî ñâîèì ìûñëÿì.</w:t>
      </w:r>
    </w:p>
    <w:p>
      <w:pPr>
        <w:pStyle w:val="Normal"/>
        <w:ind w:firstLine="720"/>
        <w:jc w:val="both"/>
        <w:rPr>
          <w:sz w:val="24"/>
          <w:szCs w:val="24"/>
        </w:rPr>
      </w:pPr>
      <w:r>
        <w:rPr>
          <w:sz w:val="24"/>
          <w:szCs w:val="24"/>
        </w:rPr>
        <w:t xml:space="preserve">— </w:t>
      </w:r>
      <w:r>
        <w:rPr>
          <w:sz w:val="24"/>
          <w:szCs w:val="24"/>
        </w:rPr>
        <w:t>×åðò âîçüìè, — ñêàçàë îí íåãðîìêî, — ÿ çàáûë ñèãàðåòû. Äàâàéòå îñòàíîâèìñÿ íà ìèíóòêó ó êàôå «Áëþ Äæåé».</w:t>
      </w:r>
    </w:p>
    <w:p>
      <w:pPr>
        <w:pStyle w:val="Normal"/>
        <w:ind w:firstLine="720"/>
        <w:jc w:val="both"/>
        <w:rPr>
          <w:sz w:val="24"/>
          <w:szCs w:val="24"/>
        </w:rPr>
      </w:pPr>
      <w:r>
        <w:rPr>
          <w:sz w:val="24"/>
          <w:szCs w:val="24"/>
        </w:rPr>
        <w:t>Ñèãàðåòíûé àâòîìàò ó «Áëþ Äæåé» íå áûë âèäåí ñ àâòîìîáèëüíîé ñòîÿíêè, à òåëåôîííàÿ áóäêà íàõîäèëàñü ðÿäîì ñ àâòîìàòîì.</w:t>
      </w:r>
    </w:p>
    <w:p>
      <w:pPr>
        <w:pStyle w:val="Normal"/>
        <w:ind w:firstLine="720"/>
        <w:jc w:val="both"/>
        <w:rPr>
          <w:sz w:val="24"/>
          <w:szCs w:val="24"/>
        </w:rPr>
      </w:pPr>
      <w:r>
        <w:rPr>
          <w:sz w:val="24"/>
          <w:szCs w:val="24"/>
        </w:rPr>
        <w:t>Î÷åíü æàëü, äóìàë Áàôôè, ÷òî âñå áóäóùèå áëàãà ïðèäåòñÿ äåëèòü ñ ðåáÿòàìè, íî, ñ äðóãîé ñòîðîíû, ñïèñîê àêöèé îí óæå ïîëó÷èë. Äà è òàê âðÿä ëè êòî íà Çåìëå îêàæåòñÿ îáîéäåííûì. Âñå ñòðàíû èìåþò óæå êîñìè÷åñêèå êîðàáëè íà êðåìíèåâîé òÿãå — öåëûå ôëîòèëèè èõ êèøàò â Ñîëíå÷íîé ñèñòåìå. Ñ ïîìîùüþ ïðèøåëüöåâ ñî çâåçä àìåðèêàíñêàÿ ýêñïåäèöèÿ îáíàðóæèëà ãèãàíòñêèå çàëåãàíèÿ ðàäèÿ íà Êàëëèñòî, âåíåñóýëüñêàÿ — àëìàçíóþ ãîðó íà Ìåðêóðèè è ïðî÷åå è ïðî÷åå. ×àñòíûì ëèöàì òîæå ïåðåïàäàëî íåìàëî. Áèëåòåð â Ñòèïë÷åéç-ïàðêå îáúÿñíèë ïðèøåëüöàì, ïî÷åìó âåðòèêàëüíûå ñòðóè âîçäóõà ïîäíèìàþò þáêè ó äàì, è ïîëó÷èë îò íèõ ÷åðòåæ áåñïðóæèííîé áåçîïàñíîé áóëàâêè, íà êîòîðîé çàðàáàòûâàåò ñåé÷àñ ìèëëèîí äîëëàðîâ â ìåñÿö. Êàïåëüäèíåðøà â Ëà Ñêàëà ñòàëà êîñìåòè÷åñêîé êîðîëåâîé Åâðîïû — îíà ïðîâåëà òðîèõ ïðèøåëüöåâ íà èõ ìåñòà. Ïðèøåëüöû ïîäàðèëè åé ïðîñòóþ è áåçáîëåçíåííóþ êðàñêó äëÿ ãëàç, è òåïåðü æåíùèíû õîäÿò ñ îñëåïèòåëüíî ãîëóáûìè ãëàçàìè.</w:t>
      </w:r>
    </w:p>
    <w:p>
      <w:pPr>
        <w:pStyle w:val="Normal"/>
        <w:ind w:firstLine="720"/>
        <w:jc w:val="both"/>
        <w:rPr>
          <w:sz w:val="24"/>
          <w:szCs w:val="24"/>
        </w:rPr>
      </w:pPr>
      <w:r>
        <w:rPr>
          <w:sz w:val="24"/>
          <w:szCs w:val="24"/>
        </w:rPr>
        <w:t>Íåíàâÿç÷èâî è ñ âåëè÷àéøåé ïðåäóïðåäèòåëüíîñòüþ ïðèøåëüöû ðàñêðûâàëè ñåêðåòû ñâîåé öèâèëèçàöèè, ïðèíîñèâøèå ìèëëèàðäíûå ïðèáûëè, è ÷åëîâå÷åñòâî, ïîäñòåãèâàåìîå çîëîòûì êíóòîì, ãàëîïîì íåñëîñü â âåê èçîáèëèÿ.</w:t>
      </w:r>
    </w:p>
    <w:p>
      <w:pPr>
        <w:pStyle w:val="Normal"/>
        <w:ind w:firstLine="720"/>
        <w:jc w:val="both"/>
        <w:rPr>
          <w:sz w:val="24"/>
          <w:szCs w:val="24"/>
        </w:rPr>
      </w:pPr>
      <w:r>
        <w:rPr>
          <w:sz w:val="24"/>
          <w:szCs w:val="24"/>
        </w:rPr>
        <w:t>Ïàí÷ ïðèáûë íà ìåñòî ðàíüøå èõ è óæå ðàññìàòðèâàë õðàíèâøèéñÿ â òàéíèêå ÿùèê âèñêè.</w:t>
      </w:r>
    </w:p>
    <w:p>
      <w:pPr>
        <w:pStyle w:val="Normal"/>
        <w:ind w:firstLine="720"/>
        <w:jc w:val="both"/>
        <w:rPr>
          <w:sz w:val="24"/>
          <w:szCs w:val="24"/>
        </w:rPr>
      </w:pPr>
      <w:r>
        <w:rPr>
          <w:sz w:val="24"/>
          <w:szCs w:val="24"/>
        </w:rPr>
        <w:t xml:space="preserve">— </w:t>
      </w:r>
      <w:r>
        <w:rPr>
          <w:sz w:val="24"/>
          <w:szCs w:val="24"/>
        </w:rPr>
        <w:t>ß î÷åíü ðàä âèäåòü âàñ — ×àê, Äæåð, Áàä, ïàäðå è, êîíå÷íî, Áàôôè, — ñêàçàë îí. — Âû ëþáåçíî ñîãëàñèëèñü ïðèíÿòü â ñâîþ êîìïàíèþ íåçíàêîìöà. Êàê æàëü, ÷òî ÿ ìîãó îñòàâàòüñÿ ñ âàìè åùå òîëüêî îäèííàäöàòü ìèíóò.</w:t>
      </w:r>
    </w:p>
    <w:p>
      <w:pPr>
        <w:pStyle w:val="Normal"/>
        <w:ind w:firstLine="720"/>
        <w:jc w:val="both"/>
        <w:rPr>
          <w:sz w:val="24"/>
          <w:szCs w:val="24"/>
        </w:rPr>
      </w:pPr>
      <w:r>
        <w:rPr>
          <w:sz w:val="24"/>
          <w:szCs w:val="24"/>
        </w:rPr>
        <w:t>Îäèííàäöàòü ìèíóò! Ðåáÿòà ñ íåäîóìåíèåì è òðåâîãîé âîççðèëèñü íà Áàôôè. Ïàí÷ ïðîäîëæàë:</w:t>
      </w:r>
    </w:p>
    <w:p>
      <w:pPr>
        <w:pStyle w:val="Normal"/>
        <w:ind w:firstLine="720"/>
        <w:jc w:val="both"/>
        <w:rPr>
          <w:sz w:val="24"/>
          <w:szCs w:val="24"/>
        </w:rPr>
      </w:pPr>
      <w:r>
        <w:rPr>
          <w:sz w:val="24"/>
          <w:szCs w:val="24"/>
        </w:rPr>
        <w:t xml:space="preserve">— </w:t>
      </w:r>
      <w:r>
        <w:rPr>
          <w:sz w:val="24"/>
          <w:szCs w:val="24"/>
        </w:rPr>
        <w:t>Ïîêà åñòü åùå âðåìÿ, ÿ õîòåë áû ïîäåëèòüñÿ ñ âàìè ìàëåíüêèì ñåêðåòîì: åñëè òðè ãðàììà îáû÷íîé ïîâàðåííîé ñîëè ðàñòâîðèòü â ëèòðå òîìàòíîãî ñîêà, à çàòåì â òå÷åíèå äåâÿòè ìèíóò ïîäâåðãàòü îáëó÷åíèþ â îäíîì èç íàøèõ êðåìíèåâûõ ðåàêòîðîâ, ïîëó÷èòñÿ âåðíîå ñðåäñòâî îò áîðîäàâîê. — Âñå áûñòðî çàïèñûâàëè åãî ñëîâà è êàæäûé ìîë÷à îáäóìûâàë ñîçäàíèå êîðïîðàöèè íà ïàÿõ. Ïàí÷ ïîêàçàë íà áóõòó, ãäå âìåñòå ñ âîëíàìè ïîäíèìàëèñü è îïàäàëè êðîøå÷íûå òî÷êè. — Ýòî è åñòü òå ñàìûå äèêèå óòêè, êîòîðûõ âû ñîáèðàåòåñü ñòðåëÿòü?</w:t>
      </w:r>
    </w:p>
    <w:p>
      <w:pPr>
        <w:pStyle w:val="Normal"/>
        <w:ind w:firstLine="720"/>
        <w:jc w:val="both"/>
        <w:rPr>
          <w:sz w:val="24"/>
          <w:szCs w:val="24"/>
        </w:rPr>
      </w:pPr>
      <w:r>
        <w:rPr>
          <w:sz w:val="24"/>
          <w:szCs w:val="24"/>
        </w:rPr>
        <w:t xml:space="preserve">— </w:t>
      </w:r>
      <w:r>
        <w:rPr>
          <w:sz w:val="24"/>
          <w:szCs w:val="24"/>
        </w:rPr>
        <w:t>Ñîâåðøåííî âåðíî, — ìðà÷íî ñêàçàë Áàôôè. — Ïîñëóøàéòå, âû çíàåòå, î ÷åì ÿ ñåé÷àñ äóìàþ? Âû óïîìèíàëè î òðàíñìóòàöèè — è âîò èíòåðåñíî...</w:t>
      </w:r>
    </w:p>
    <w:p>
      <w:pPr>
        <w:pStyle w:val="Normal"/>
        <w:ind w:firstLine="720"/>
        <w:jc w:val="both"/>
        <w:rPr>
          <w:sz w:val="24"/>
          <w:szCs w:val="24"/>
        </w:rPr>
      </w:pPr>
      <w:r>
        <w:rPr>
          <w:sz w:val="24"/>
          <w:szCs w:val="24"/>
        </w:rPr>
        <w:t xml:space="preserve">— </w:t>
      </w:r>
      <w:r>
        <w:rPr>
          <w:sz w:val="24"/>
          <w:szCs w:val="24"/>
        </w:rPr>
        <w:t>Âû óáèâàåòå ïòè÷åê èç ýòîãî îðóæèÿ, äà? — Ïàí÷ ðàññìàòðèâàë ñòàðèííîå, ñ ñåðåáðÿíîé ãðàâèðîâêîé ðóæüå, ïðèíàäëåæàâøåå ñâÿùåííèêó. — Ïîòðÿñàþùå êðàñèâàÿ âåùü, — ñêàçàë îí. — Âû ñåé÷àñ áóäåòå ñòðåëÿòü?</w:t>
      </w:r>
    </w:p>
    <w:p>
      <w:pPr>
        <w:pStyle w:val="Normal"/>
        <w:ind w:firstLine="720"/>
        <w:jc w:val="both"/>
        <w:rPr>
          <w:sz w:val="24"/>
          <w:szCs w:val="24"/>
        </w:rPr>
      </w:pPr>
      <w:r>
        <w:rPr>
          <w:sz w:val="24"/>
          <w:szCs w:val="24"/>
        </w:rPr>
        <w:t xml:space="preserve">— </w:t>
      </w:r>
      <w:r>
        <w:rPr>
          <w:sz w:val="24"/>
          <w:szCs w:val="24"/>
        </w:rPr>
        <w:t>Î, íå ñåé÷àñ, — îòâåòèë øîêèðîâàííûé Áàôôè. — Ñåé÷àñ ìû íå ìîæåì â íèõ ñòðåëÿòü. Òàê âîò, î òðàíñìóòàöèè...</w:t>
      </w:r>
    </w:p>
    <w:p>
      <w:pPr>
        <w:pStyle w:val="Normal"/>
        <w:ind w:firstLine="720"/>
        <w:jc w:val="both"/>
        <w:rPr>
          <w:sz w:val="24"/>
          <w:szCs w:val="24"/>
        </w:rPr>
      </w:pPr>
      <w:r>
        <w:rPr>
          <w:sz w:val="24"/>
          <w:szCs w:val="24"/>
        </w:rPr>
        <w:t xml:space="preserve">— </w:t>
      </w:r>
      <w:r>
        <w:rPr>
          <w:sz w:val="24"/>
          <w:szCs w:val="24"/>
        </w:rPr>
        <w:t>Ñòðàøíî èíòåðåñíî, — ñêàçàë çâåçäíûé ÷åëîâåê, îãëÿäûâàÿ èõ ñâîèìè ðîçîâûìè çðà÷êàìè è âîçâðàùàÿ ðóæüå. — Íó, ëàäíî. Òåïåðü ÿ, ïîæàëóé, ðàññêàæó âàì î òîì, î ÷åì ìû åùå íå ñîîáùàëè. Ñþðïðèç. Ñêîðî ìû ïðåäñòàíåì ïåðåä âàìè âî ïëîòè — èëè, ïî êðàéíåé ìåðå, áóäåì î÷åíü áëèçêî. Îòíîñèòåëüíî áëèçêî, êîíå÷íî, — ñêàçàë îí. — Â íåñêîëüêèõ ñîòíÿõ ìèëëèîíîâ ìèëü. Ìîå íàñòîÿùåå òåëî, ïðîåêöèþ êîòîðîãî âû âèäèòå ïåðåä ñîáîé, íàõîäèòñÿ íà îäíîì èç íàøèõ ìåæçâåçäíûõ êîðàáëåé, ïðèáëèæàþùèõñÿ ñåé÷àñ ê îðáèòå Ïëóòîíà. Àìåðèêàíñêèé êîñìè÷åñêèé ôëîò ñîâìåñòíî ñ ôëîòàìè Íîâîé Çåëàíäèè è Êîñòà-Ðèêè èñïûòûâàåò â ýòîì ðàéîíå íîâîå êðåìíèé-ëó÷åâîå îðóæèå, è ñêîðî ìû âïåðâûå âñòóïèì ñ íèìè â êîíòàêò â ôèçè÷åñêîì ñìûñëå ýòîãî ñëîâà. — Îí ïðîñèÿë ðàäîñòíîé óëûáêîé. — Íî îñòàëîñü òîëüêî øåñòü ìèíóò, — ïå÷àëüíî äîáàâèë îí.</w:t>
      </w:r>
    </w:p>
    <w:p>
      <w:pPr>
        <w:pStyle w:val="Normal"/>
        <w:ind w:firstLine="720"/>
        <w:jc w:val="both"/>
        <w:rPr>
          <w:sz w:val="24"/>
          <w:szCs w:val="24"/>
        </w:rPr>
      </w:pPr>
      <w:r>
        <w:rPr>
          <w:sz w:val="24"/>
          <w:szCs w:val="24"/>
        </w:rPr>
        <w:t xml:space="preserve">— </w:t>
      </w:r>
      <w:r>
        <w:rPr>
          <w:sz w:val="24"/>
          <w:szCs w:val="24"/>
        </w:rPr>
        <w:t>Ýòîò ñåêðåò òðàíñìóòàöèè, î êîòîðîì âû óïîìèíàëè... — íà÷àë Áàôôè, âíîâü îáðåòÿ äàð ðå÷è.</w:t>
      </w:r>
    </w:p>
    <w:p>
      <w:pPr>
        <w:pStyle w:val="Normal"/>
        <w:ind w:firstLine="720"/>
        <w:jc w:val="both"/>
        <w:rPr>
          <w:sz w:val="24"/>
          <w:szCs w:val="24"/>
        </w:rPr>
      </w:pPr>
      <w:r>
        <w:rPr>
          <w:sz w:val="24"/>
          <w:szCs w:val="24"/>
        </w:rPr>
        <w:t xml:space="preserve">— </w:t>
      </w:r>
      <w:r>
        <w:rPr>
          <w:sz w:val="24"/>
          <w:szCs w:val="24"/>
        </w:rPr>
        <w:t>Ïîæàëóéñòà, — ñêàçàë Ïàí÷, — ìîæíî ìíå ïîñìîòðåòü, êàê âû îõîòèòåñü? Ýòî íàñ òàê ñáëèæàåò...</w:t>
      </w:r>
    </w:p>
    <w:p>
      <w:pPr>
        <w:pStyle w:val="Normal"/>
        <w:ind w:firstLine="720"/>
        <w:jc w:val="both"/>
        <w:rPr>
          <w:sz w:val="24"/>
          <w:szCs w:val="24"/>
        </w:rPr>
      </w:pPr>
      <w:r>
        <w:rPr>
          <w:sz w:val="24"/>
          <w:szCs w:val="24"/>
        </w:rPr>
        <w:t xml:space="preserve">— </w:t>
      </w:r>
      <w:r>
        <w:rPr>
          <w:sz w:val="24"/>
          <w:szCs w:val="24"/>
        </w:rPr>
        <w:t>Î, âû òîæå îõîòíèê? — ñïðîñèë ïàäðå.</w:t>
      </w:r>
    </w:p>
    <w:p>
      <w:pPr>
        <w:pStyle w:val="Normal"/>
        <w:ind w:firstLine="720"/>
        <w:jc w:val="both"/>
        <w:rPr>
          <w:sz w:val="24"/>
          <w:szCs w:val="24"/>
        </w:rPr>
      </w:pPr>
      <w:r>
        <w:rPr>
          <w:sz w:val="24"/>
          <w:szCs w:val="24"/>
        </w:rPr>
        <w:t>Çâåçäíûé ÷åëîâåê ñêðîìíî ñêàçàë:</w:t>
      </w:r>
    </w:p>
    <w:p>
      <w:pPr>
        <w:pStyle w:val="Normal"/>
        <w:ind w:firstLine="720"/>
        <w:jc w:val="both"/>
        <w:rPr>
          <w:sz w:val="24"/>
          <w:szCs w:val="24"/>
        </w:rPr>
      </w:pPr>
      <w:r>
        <w:rPr>
          <w:sz w:val="24"/>
          <w:szCs w:val="24"/>
        </w:rPr>
        <w:t xml:space="preserve">— </w:t>
      </w:r>
      <w:r>
        <w:rPr>
          <w:sz w:val="24"/>
          <w:szCs w:val="24"/>
        </w:rPr>
        <w:t>Ó íàñ ìàëî äè÷è, íî ìû âñå î÷åíü ëþáèì îõîòèòüñÿ. Âû ïîêàæåòå, êàê ýòî äåëàåòñÿ ó âàñ?</w:t>
      </w:r>
    </w:p>
    <w:p>
      <w:pPr>
        <w:pStyle w:val="Normal"/>
        <w:ind w:firstLine="720"/>
        <w:jc w:val="both"/>
        <w:rPr>
          <w:sz w:val="24"/>
          <w:szCs w:val="24"/>
        </w:rPr>
      </w:pPr>
      <w:r>
        <w:rPr>
          <w:sz w:val="24"/>
          <w:szCs w:val="24"/>
        </w:rPr>
        <w:t>Áàôôè ñîâñåì çàñêó÷àë. Îí ïîäóìàë, ÷òî ñïèñîê àêöèé èç äâåíàäöàòè íàèìåíîâàíèé è ñðåäñòâî îò áîðîäîâîê — ýòî íàìíîãî ìåíüøå òîãî, ÷òî ìîæíî áûëî áû ïîëó÷èòü îò ïðèøåëüöåâ, óæå ïîäàðèâøèõ ÷åëîâå÷åñòâó áîãàòñòâî, îðóæèå è ìåæçâåçäíûå êîñìè÷åñêèå êîðàáëè.</w:t>
      </w:r>
    </w:p>
    <w:p>
      <w:pPr>
        <w:pStyle w:val="Normal"/>
        <w:ind w:firstLine="720"/>
        <w:jc w:val="both"/>
        <w:rPr>
          <w:sz w:val="24"/>
          <w:szCs w:val="24"/>
        </w:rPr>
      </w:pPr>
      <w:r>
        <w:rPr>
          <w:sz w:val="24"/>
          <w:szCs w:val="24"/>
        </w:rPr>
        <w:t xml:space="preserve">— </w:t>
      </w:r>
      <w:r>
        <w:rPr>
          <w:sz w:val="24"/>
          <w:szCs w:val="24"/>
        </w:rPr>
        <w:t>Ìû íå ìîæåì, — ïðîáóð÷àë îí. — Ìû íå ñòðåëÿåì â ñèäÿ÷óþ äè÷ü.</w:t>
      </w:r>
    </w:p>
    <w:p>
      <w:pPr>
        <w:pStyle w:val="Normal"/>
        <w:ind w:firstLine="720"/>
        <w:jc w:val="both"/>
        <w:rPr>
          <w:sz w:val="24"/>
          <w:szCs w:val="24"/>
        </w:rPr>
      </w:pPr>
      <w:r>
        <w:rPr>
          <w:sz w:val="24"/>
          <w:szCs w:val="24"/>
        </w:rPr>
        <w:t>Ïàí÷ ÷óòü íå çàäîõíóëñÿ îò âîñòîðãà.</w:t>
      </w:r>
    </w:p>
    <w:p>
      <w:pPr>
        <w:pStyle w:val="Normal"/>
        <w:ind w:firstLine="720"/>
        <w:jc w:val="both"/>
        <w:rPr>
          <w:sz w:val="24"/>
          <w:szCs w:val="24"/>
        </w:rPr>
      </w:pPr>
      <w:r>
        <w:rPr>
          <w:sz w:val="24"/>
          <w:szCs w:val="24"/>
        </w:rPr>
        <w:t xml:space="preserve">— </w:t>
      </w:r>
      <w:r>
        <w:rPr>
          <w:sz w:val="24"/>
          <w:szCs w:val="24"/>
        </w:rPr>
        <w:t>Ìû è â ýòîì î÷åíü ïîõîæè äðóã íà äðóãà! Íî ìíå ïîðà âîçâðàùàòüñÿ íà ñâîé êîðàáëü. Íàøè ôëîòû ñáëèæàþòñÿ — ïîìíèòå, ÿ óïîìèíàë î ñþðïðèçå, êîòîðûé ìû ãîòîâèì âàì? — Ïàí÷ íà÷àë ìåðöàòü, êàê ñâå÷à.</w:t>
      </w:r>
    </w:p>
    <w:p>
      <w:pPr>
        <w:pStyle w:val="Normal"/>
        <w:ind w:firstLine="720"/>
        <w:jc w:val="both"/>
        <w:rPr>
          <w:sz w:val="24"/>
          <w:szCs w:val="24"/>
        </w:rPr>
      </w:pPr>
      <w:r>
        <w:rPr>
          <w:sz w:val="24"/>
          <w:szCs w:val="24"/>
        </w:rPr>
        <w:t xml:space="preserve">— </w:t>
      </w:r>
      <w:r>
        <w:rPr>
          <w:sz w:val="24"/>
          <w:szCs w:val="24"/>
        </w:rPr>
        <w:t>Äåëî â òîì, ÷òî ìû òîæå íèêîãäà íå ñòðåëÿåì â ñèäÿ÷óþ äè÷ü! — ñêàçàë îí è èñ÷åç.</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09700" cy="704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409700" cy="7048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Ðîáåðò Øåêëè</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Êîðàáëü äîëæåí âçëåòåòü íà ðàññâåòå</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Â.Îáóõîâ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5105400" cy="6400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105400" cy="640080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ðêåñòð èñïîëíÿë òðåòüþ ÷àñòü ñèìôîíèè Ìàêêëèíà — «Ïîëåò íà Ëóíó». Äýéë, óâëå÷åííûé ìèðîì çâóêîâ, çàêðûë ãëàçà è, ðàññëàáèâ òåëî, îòêèíóëñÿ íà ñïèíêó êðåñëà. Êàê âñåãäà, ýòà ìóçûêà ïåðåíåñëà åãî èç òåïëà è êîìôîðòà êîíöåðòíîãî çàëà â íåîáúÿòíîå ïðîñòðàíñòâî êîñìîñà. Âîîáðàæåíèå óíîñèëî åãî îò ïëàíåòû ê ïëàíåòå, â äàëåêèå ïðîñòîðû Âñåëåííîé.</w:t>
      </w:r>
    </w:p>
    <w:p>
      <w:pPr>
        <w:pStyle w:val="Normal"/>
        <w:ind w:firstLine="720"/>
        <w:jc w:val="both"/>
        <w:rPr>
          <w:sz w:val="24"/>
          <w:szCs w:val="24"/>
        </w:rPr>
      </w:pPr>
      <w:r>
        <w:rPr>
          <w:sz w:val="24"/>
          <w:szCs w:val="24"/>
        </w:rPr>
        <w:t>Îí îòêðûë ãëàçà îò ïðèêîñíîâåíèÿ ÷üåé-òî ðóêè.</w:t>
      </w:r>
    </w:p>
    <w:p>
      <w:pPr>
        <w:pStyle w:val="Normal"/>
        <w:ind w:firstLine="720"/>
        <w:jc w:val="both"/>
        <w:rPr>
          <w:sz w:val="24"/>
          <w:szCs w:val="24"/>
        </w:rPr>
      </w:pPr>
      <w:r>
        <w:rPr>
          <w:sz w:val="24"/>
          <w:szCs w:val="24"/>
        </w:rPr>
        <w:t xml:space="preserve">— </w:t>
      </w:r>
      <w:r>
        <w:rPr>
          <w:sz w:val="24"/>
          <w:szCs w:val="24"/>
        </w:rPr>
        <w:t>Ìèñòåð Ýìáåð? Äýéë Ýìáåð?</w:t>
      </w:r>
    </w:p>
    <w:p>
      <w:pPr>
        <w:pStyle w:val="Normal"/>
        <w:ind w:firstLine="720"/>
        <w:jc w:val="both"/>
        <w:rPr>
          <w:sz w:val="24"/>
          <w:szCs w:val="24"/>
        </w:rPr>
      </w:pPr>
      <w:r>
        <w:rPr>
          <w:sz w:val="24"/>
          <w:szCs w:val="24"/>
        </w:rPr>
        <w:t xml:space="preserve">— </w:t>
      </w:r>
      <w:r>
        <w:rPr>
          <w:sz w:val="24"/>
          <w:szCs w:val="24"/>
        </w:rPr>
        <w:t>Äà. — Äýéë â íåäîóìåíèè âçãëÿíóë íà ñëóæèòåëÿ. — À â ÷åì äåëî?</w:t>
      </w:r>
    </w:p>
    <w:p>
      <w:pPr>
        <w:pStyle w:val="Normal"/>
        <w:ind w:firstLine="720"/>
        <w:jc w:val="both"/>
        <w:rPr>
          <w:sz w:val="24"/>
          <w:szCs w:val="24"/>
        </w:rPr>
      </w:pPr>
      <w:r>
        <w:rPr>
          <w:sz w:val="24"/>
          <w:szCs w:val="24"/>
        </w:rPr>
        <w:t xml:space="preserve">— </w:t>
      </w:r>
      <w:r>
        <w:rPr>
          <w:sz w:val="24"/>
          <w:szCs w:val="24"/>
        </w:rPr>
        <w:t>Çâîíÿò èç âàøåé êîíòîðû, ñýð. Ãîâîðÿò, î÷åíü ñðî÷íîå äåëî. Ïðîéäèòå â âîñåìíàäöàòóþ êàáèíó.</w:t>
      </w:r>
    </w:p>
    <w:p>
      <w:pPr>
        <w:pStyle w:val="Normal"/>
        <w:ind w:firstLine="720"/>
        <w:jc w:val="both"/>
        <w:rPr>
          <w:sz w:val="24"/>
          <w:szCs w:val="24"/>
        </w:rPr>
      </w:pPr>
      <w:r>
        <w:rPr>
          <w:sz w:val="24"/>
          <w:szCs w:val="24"/>
        </w:rPr>
        <w:t>Ïîæàâ ïëå÷àìè, Äýéë ïîäíÿëñÿ è ïîñëåäîâàë â ôîéå ê óêàçàííîé êàáèíå. Ùåë÷îê — è ÿðêî çàñâåòèëñÿ ýêðàí âèäåîôîíà. Åùå ÷åðåç ìãíîâåíèå íà íåì ïîÿâèëîñü âçâîëíîâàííîå ëèöî Ãëèññîíà.</w:t>
      </w:r>
    </w:p>
    <w:p>
      <w:pPr>
        <w:pStyle w:val="Normal"/>
        <w:ind w:firstLine="720"/>
        <w:jc w:val="both"/>
        <w:rPr>
          <w:sz w:val="24"/>
          <w:szCs w:val="24"/>
        </w:rPr>
      </w:pPr>
      <w:r>
        <w:rPr>
          <w:sz w:val="24"/>
          <w:szCs w:val="24"/>
        </w:rPr>
        <w:t xml:space="preserve">— </w:t>
      </w:r>
      <w:r>
        <w:rPr>
          <w:sz w:val="24"/>
          <w:szCs w:val="24"/>
        </w:rPr>
        <w:t>Äýéë! Ñëàâà áîãó, íàêîíåö-òî ÿ ïîéìàë âàñ. Ìàññà íåïðèÿòíîñòåé. — Ãëèññîí âûãëÿäåë ðàñòåðÿííûì. — Áóäåò ëó÷øå, åñëè âû âåðíåòåñü.</w:t>
      </w:r>
    </w:p>
    <w:p>
      <w:pPr>
        <w:pStyle w:val="Normal"/>
        <w:ind w:firstLine="720"/>
        <w:jc w:val="both"/>
        <w:rPr>
          <w:sz w:val="24"/>
          <w:szCs w:val="24"/>
        </w:rPr>
      </w:pPr>
      <w:r>
        <w:rPr>
          <w:sz w:val="24"/>
          <w:szCs w:val="24"/>
        </w:rPr>
        <w:t xml:space="preserve">— </w:t>
      </w:r>
      <w:r>
        <w:rPr>
          <w:sz w:val="24"/>
          <w:szCs w:val="24"/>
        </w:rPr>
        <w:t>Ìîæåò áûòü, âû ìíå âñå-òàêè îáúÿñíèòå, â ÷åì äåëî? Çàâòðà â äåñÿòü óòðà ÿ äîëæåí íàâåñòèòü ñûíà.</w:t>
      </w:r>
    </w:p>
    <w:p>
      <w:pPr>
        <w:pStyle w:val="Normal"/>
        <w:ind w:firstLine="720"/>
        <w:jc w:val="both"/>
        <w:rPr>
          <w:sz w:val="24"/>
          <w:szCs w:val="24"/>
        </w:rPr>
      </w:pPr>
      <w:r>
        <w:rPr>
          <w:sz w:val="24"/>
          <w:szCs w:val="24"/>
        </w:rPr>
        <w:t xml:space="preserve">— </w:t>
      </w:r>
      <w:r>
        <w:rPr>
          <w:sz w:val="24"/>
          <w:szCs w:val="24"/>
        </w:rPr>
        <w:t>Ýòî î÷åíü ñåðüåçíî, Äýéë. Åñëè âû õîòèòå ñîõðàíèòü äåëî, áåðèòå ñàìîëåò è âîçâðàùàéòåñü êàê ìîæíî ñêîðåå!</w:t>
      </w:r>
    </w:p>
    <w:p>
      <w:pPr>
        <w:pStyle w:val="Normal"/>
        <w:ind w:firstLine="720"/>
        <w:jc w:val="both"/>
        <w:rPr>
          <w:sz w:val="24"/>
          <w:szCs w:val="24"/>
        </w:rPr>
      </w:pPr>
      <w:r>
        <w:rPr>
          <w:sz w:val="24"/>
          <w:szCs w:val="24"/>
        </w:rPr>
        <w:t>Äýéë âûêëþ÷èë âèäåîôîí. Îí çíàë, ÷òî óïðàâëÿþùèé áåç íóæäû íå ñòàíåò åãî âûçûâàòü.</w:t>
      </w:r>
    </w:p>
    <w:p>
      <w:pPr>
        <w:pStyle w:val="Normal"/>
        <w:ind w:firstLine="720"/>
        <w:jc w:val="both"/>
        <w:rPr>
          <w:sz w:val="24"/>
          <w:szCs w:val="24"/>
        </w:rPr>
      </w:pPr>
      <w:r>
        <w:rPr>
          <w:sz w:val="24"/>
          <w:szCs w:val="24"/>
        </w:rPr>
        <w:t>Ðàññâåò âñòðåòèë åãî â Êîìôèëä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ñìè÷åñêèå ïîëåòû âíåçàïíî ñòàëè äåéñòâèòåëüíîñòüþ — äåéñòâèòåëüíîñòüþ, îçàðåííîé îñëåïèòåëüíûìè âñïûøêàìè ñòàðòóþùèõ ðàêåòíûõ êîðàáëåé, êîòîðûå, îäíàêî, ÷àñòî âçðûâàëèñü, êîãäà äîñòèãàëè ïîâåðõíîñòè Ëóíû. Ýòî íå áûëî íåîæèäàííîñòüþ äëÿ ïðåäïðèíèìàòåëåé è íèñêîëüêî íå òîðìîçèëî äàëüíåéøåãî ðàçâèòèÿ êîñìè÷åñêèõ ïîëåòîâ.</w:t>
      </w:r>
    </w:p>
    <w:p>
      <w:pPr>
        <w:pStyle w:val="Normal"/>
        <w:ind w:firstLine="720"/>
        <w:jc w:val="both"/>
        <w:rPr>
          <w:sz w:val="24"/>
          <w:szCs w:val="24"/>
        </w:rPr>
      </w:pPr>
      <w:r>
        <w:rPr>
          <w:sz w:val="24"/>
          <w:szCs w:val="24"/>
        </w:rPr>
        <w:t>Êîìôèëä, çàòåðÿâøèéñÿ íà îãðîìíûõ ïðîñòîðàõ ïóñòûíè Íîâîé Ìåêñèêè, ñ åãî àíãàðàìè, ìàñòåðñêèìè, æèëûìè ïîñòðîéêàìè áûë áàçîé íåñêîëüêèõ äåñÿòêîâ áîëüøèõ è ìàëûõ êîìïàíèé, îäèíàêîâî æàæäóùèõ çàïóñòèòü ñâîè ðóêè â áîãàòñòâà, îòêðûòûå íà Ëóíå.</w:t>
      </w:r>
    </w:p>
    <w:p>
      <w:pPr>
        <w:pStyle w:val="Normal"/>
        <w:ind w:firstLine="720"/>
        <w:jc w:val="both"/>
        <w:rPr>
          <w:sz w:val="24"/>
          <w:szCs w:val="24"/>
        </w:rPr>
      </w:pPr>
      <w:r>
        <w:rPr>
          <w:sz w:val="24"/>
          <w:szCs w:val="24"/>
        </w:rPr>
        <w:t>Èç Êîìôèëäà ñ ðåâîì âçëåòàëè ðàêåòû, ãðóæåííûå ïðîäóêòàìè, êèñëîðîäîì, âîäîé. Âñå îíè óñòðåìëÿëèñü íà åñòåñòâåííûé ñïóòíèê Çåìëè, à îòòóäà âîçâðàùàëèñü ñ ðóäîé. Ðàêåòû ðåâåëè, êîãäà âçëåòàëè, è ðåâåëè, êîãäà ïðèçåìëÿëèñü. Èíîãäà îíè ðåâåëè ÷óòü ãðîì÷å, ÷åì îáû÷íî, è ïîñëå ýòîãî óìîëêàëè íàâñåãäà òàê æå, êàê è èõ ýêèïàæè...</w:t>
      </w:r>
    </w:p>
    <w:p>
      <w:pPr>
        <w:pStyle w:val="Normal"/>
        <w:ind w:firstLine="720"/>
        <w:jc w:val="both"/>
        <w:rPr>
          <w:sz w:val="24"/>
          <w:szCs w:val="24"/>
        </w:rPr>
      </w:pPr>
      <w:r>
        <w:rPr>
          <w:sz w:val="24"/>
          <w:szCs w:val="24"/>
        </w:rPr>
        <w:t>Äýéë íå äóìàë îáî âñåì ýòîì, êîãäà øåë îò ëåòíîãî ïîëÿ ê êîíòîðå. Â ïðèåìíîé îí çàñòàë óïðàâëÿþùåãî, îáðîñøåãî äâóõäíåâíîé ùåòèíîé, íåâûñïàâøåãîñÿ, ñ âîñïàëåííûìè ãëàçàìè.</w:t>
      </w:r>
    </w:p>
    <w:p>
      <w:pPr>
        <w:pStyle w:val="Normal"/>
        <w:ind w:firstLine="720"/>
        <w:jc w:val="both"/>
        <w:rPr>
          <w:sz w:val="24"/>
          <w:szCs w:val="24"/>
        </w:rPr>
      </w:pPr>
      <w:r>
        <w:rPr>
          <w:sz w:val="24"/>
          <w:szCs w:val="24"/>
        </w:rPr>
        <w:t xml:space="preserve">— </w:t>
      </w:r>
      <w:r>
        <w:rPr>
          <w:sz w:val="24"/>
          <w:szCs w:val="24"/>
        </w:rPr>
        <w:t>Ìû íå æäàëè âàñ ðàíüøå ÷åì ÷åðåç äâà ÷àñà, — ñêàçàë Ãëèññîí.</w:t>
      </w:r>
    </w:p>
    <w:p>
      <w:pPr>
        <w:pStyle w:val="Normal"/>
        <w:ind w:firstLine="720"/>
        <w:jc w:val="both"/>
        <w:rPr>
          <w:sz w:val="24"/>
          <w:szCs w:val="24"/>
        </w:rPr>
      </w:pPr>
      <w:r>
        <w:rPr>
          <w:sz w:val="24"/>
          <w:szCs w:val="24"/>
        </w:rPr>
        <w:t xml:space="preserve">— </w:t>
      </w:r>
      <w:r>
        <w:rPr>
          <w:sz w:val="24"/>
          <w:szCs w:val="24"/>
        </w:rPr>
        <w:t>ß æå îáåùàë áûòü ê ðàññâåòó. — Äýéë îïóñòèëñÿ â êðåñëî. Îí ÷óâñòâîâàë ñåáÿ ñîâåðøåííî ðàçáèòûì, âî ðòó îùóùàëàñü êàêàÿ-òî ãîðå÷ü.</w:t>
      </w:r>
    </w:p>
    <w:p>
      <w:pPr>
        <w:pStyle w:val="Normal"/>
        <w:ind w:firstLine="720"/>
        <w:jc w:val="both"/>
        <w:rPr>
          <w:sz w:val="24"/>
          <w:szCs w:val="24"/>
        </w:rPr>
      </w:pPr>
      <w:r>
        <w:rPr>
          <w:sz w:val="24"/>
          <w:szCs w:val="24"/>
        </w:rPr>
        <w:t xml:space="preserve">— </w:t>
      </w:r>
      <w:r>
        <w:rPr>
          <w:sz w:val="24"/>
          <w:szCs w:val="24"/>
        </w:rPr>
        <w:t>Íîìåð îäèííàäöàòûé ðàçëåòåëñÿ ïðè ñòàðòå íà ñòî òûñÿ÷ ÷àñòåé, âìåñòå ñ Êóêîì è Áåéëèñîì, — êîðîòêî äîëîæèë óïðàâëÿþùèé.</w:t>
      </w:r>
    </w:p>
    <w:p>
      <w:pPr>
        <w:pStyle w:val="Normal"/>
        <w:ind w:firstLine="720"/>
        <w:jc w:val="both"/>
        <w:rPr>
          <w:sz w:val="24"/>
          <w:szCs w:val="24"/>
        </w:rPr>
      </w:pPr>
      <w:r>
        <w:rPr>
          <w:sz w:val="24"/>
          <w:szCs w:val="24"/>
        </w:rPr>
        <w:t xml:space="preserve">— </w:t>
      </w:r>
      <w:r>
        <w:rPr>
          <w:sz w:val="24"/>
          <w:szCs w:val="24"/>
        </w:rPr>
        <w:t>Íó è ÷òî?</w:t>
      </w:r>
    </w:p>
    <w:p>
      <w:pPr>
        <w:pStyle w:val="Normal"/>
        <w:ind w:firstLine="720"/>
        <w:jc w:val="both"/>
        <w:rPr>
          <w:sz w:val="24"/>
          <w:szCs w:val="24"/>
        </w:rPr>
      </w:pPr>
      <w:r>
        <w:rPr>
          <w:sz w:val="24"/>
          <w:szCs w:val="24"/>
        </w:rPr>
        <w:t xml:space="preserve">— </w:t>
      </w:r>
      <w:r>
        <w:rPr>
          <w:sz w:val="24"/>
          <w:szCs w:val="24"/>
        </w:rPr>
        <w:t>Íîìåð äâåíàäöàòûé íà êàïèòàëüíîì ðåìîíòå. Ê âçëåòó ãîòîâ òîëüêî íîìåð òðèíàäöàòü.</w:t>
      </w:r>
    </w:p>
    <w:p>
      <w:pPr>
        <w:pStyle w:val="Normal"/>
        <w:ind w:firstLine="720"/>
        <w:jc w:val="both"/>
        <w:rPr>
          <w:sz w:val="24"/>
          <w:szCs w:val="24"/>
        </w:rPr>
      </w:pPr>
      <w:r>
        <w:rPr>
          <w:sz w:val="24"/>
          <w:szCs w:val="24"/>
        </w:rPr>
        <w:t xml:space="preserve">— </w:t>
      </w:r>
      <w:r>
        <w:rPr>
          <w:sz w:val="24"/>
          <w:szCs w:val="24"/>
        </w:rPr>
        <w:t>Äåñÿòûé?</w:t>
      </w:r>
    </w:p>
    <w:p>
      <w:pPr>
        <w:pStyle w:val="Normal"/>
        <w:ind w:firstLine="720"/>
        <w:jc w:val="both"/>
        <w:rPr>
          <w:sz w:val="24"/>
          <w:szCs w:val="24"/>
        </w:rPr>
      </w:pPr>
      <w:r>
        <w:rPr>
          <w:sz w:val="24"/>
          <w:szCs w:val="24"/>
        </w:rPr>
        <w:t xml:space="preserve">— </w:t>
      </w:r>
      <w:r>
        <w:rPr>
          <w:sz w:val="24"/>
          <w:szCs w:val="24"/>
        </w:rPr>
        <w:t>Çàñòðÿë íà Ëóíå. Óïðàâëåíèå âûøëî èç ñòðîÿ, è ýêèïàæ íå õî÷åò äâèãàòüñÿ ñ ìåñòà, ïîêà íå ïðèáóäóò çàïàñíûå ÷àñòè. Íî ìû íå ìîæåì äîñòàâèòü èõ áåç òðèíàäöàòîãî.</w:t>
      </w:r>
    </w:p>
    <w:p>
      <w:pPr>
        <w:pStyle w:val="Normal"/>
        <w:ind w:firstLine="720"/>
        <w:jc w:val="both"/>
        <w:rPr>
          <w:sz w:val="24"/>
          <w:szCs w:val="24"/>
        </w:rPr>
      </w:pPr>
      <w:r>
        <w:rPr>
          <w:sz w:val="24"/>
          <w:szCs w:val="24"/>
        </w:rPr>
        <w:t xml:space="preserve">— </w:t>
      </w:r>
      <w:r>
        <w:rPr>
          <w:sz w:val="24"/>
          <w:szCs w:val="24"/>
        </w:rPr>
        <w:t>Ïîíÿòíî. — Äýéë çàäóì÷èâî ïîòåð ðóêîé ïîäáîðîäîê. — Íî ýòî òîëüêî ÷àñòü çàòðóäíåíèé. À îñòàëüíîå?</w:t>
      </w:r>
    </w:p>
    <w:p>
      <w:pPr>
        <w:pStyle w:val="Normal"/>
        <w:ind w:firstLine="720"/>
        <w:jc w:val="both"/>
        <w:rPr>
          <w:sz w:val="24"/>
          <w:szCs w:val="24"/>
        </w:rPr>
      </w:pPr>
      <w:r>
        <w:rPr>
          <w:sz w:val="24"/>
          <w:szCs w:val="24"/>
        </w:rPr>
        <w:t xml:space="preserve">— </w:t>
      </w:r>
      <w:r>
        <w:rPr>
          <w:sz w:val="24"/>
          <w:szCs w:val="24"/>
        </w:rPr>
        <w:t>Îñòàëüíîå ïðîñòî, — ìåäëåííî íà÷àë Ãëèññîí. — Ëþäè îòêàçûâàþòñÿ ëåòåòü íà òðèíàäöàòîì íîìåðå. — Îí âçãëÿíóë íà Äýéëà. Òîò ìîë÷àë. — À áåç íåãî ìû íå ìîæåì ââåñòè â äåëî äåñÿòûé íîìåð.</w:t>
      </w:r>
    </w:p>
    <w:p>
      <w:pPr>
        <w:pStyle w:val="Normal"/>
        <w:ind w:firstLine="720"/>
        <w:jc w:val="both"/>
        <w:rPr>
          <w:sz w:val="24"/>
          <w:szCs w:val="24"/>
        </w:rPr>
      </w:pPr>
      <w:r>
        <w:rPr>
          <w:sz w:val="24"/>
          <w:szCs w:val="24"/>
        </w:rPr>
        <w:t xml:space="preserve">— </w:t>
      </w:r>
      <w:r>
        <w:rPr>
          <w:sz w:val="24"/>
          <w:szCs w:val="24"/>
        </w:rPr>
        <w:t>È âû íàçûâàåòå ýòî íåïðèÿòíîñòÿìè? — Äýéë óñòàâèëñÿ íà ÷àøêó êîôå. — Âåäü âñå ýòî ïóñòÿê ïî ñðàâíåíèþ ñ òåì, ÷òî ïîä óãðîçîé êîíòðàêò.</w:t>
      </w:r>
    </w:p>
    <w:p>
      <w:pPr>
        <w:pStyle w:val="Normal"/>
        <w:ind w:firstLine="720"/>
        <w:jc w:val="both"/>
        <w:rPr>
          <w:sz w:val="24"/>
          <w:szCs w:val="24"/>
        </w:rPr>
      </w:pPr>
      <w:r>
        <w:rPr>
          <w:sz w:val="24"/>
          <w:szCs w:val="24"/>
        </w:rPr>
        <w:t xml:space="preserve">— </w:t>
      </w:r>
      <w:r>
        <w:rPr>
          <w:sz w:val="24"/>
          <w:szCs w:val="24"/>
        </w:rPr>
        <w:t>Ïîýòîìó ÿ âàñ è âûçâàë!</w:t>
      </w:r>
    </w:p>
    <w:p>
      <w:pPr>
        <w:pStyle w:val="Normal"/>
        <w:ind w:firstLine="720"/>
        <w:jc w:val="both"/>
        <w:rPr>
          <w:sz w:val="24"/>
          <w:szCs w:val="24"/>
        </w:rPr>
      </w:pPr>
      <w:r>
        <w:rPr>
          <w:sz w:val="24"/>
          <w:szCs w:val="24"/>
        </w:rPr>
        <w:t xml:space="preserve">— </w:t>
      </w:r>
      <w:r>
        <w:rPr>
          <w:sz w:val="24"/>
          <w:szCs w:val="24"/>
        </w:rPr>
        <w:t>Ìû áåðåì ðóäó ó Êîìïàíèè Çâåçäíûõ ðóäíèêîâ è äîñòàâëÿåì èì âñå íåîáõîäèìîå. Åñëè ìû íàðóøèì êîíòðàêò, òî ïîòåðÿåì åãî ñîâñåì è, êðîìå òîãî, âûíóæäåíû áóäåì çàïëàòèòü îãðîìíóþ íåóñòîéêó.</w:t>
      </w:r>
    </w:p>
    <w:p>
      <w:pPr>
        <w:pStyle w:val="Normal"/>
        <w:ind w:firstLine="720"/>
        <w:jc w:val="both"/>
        <w:rPr>
          <w:sz w:val="24"/>
          <w:szCs w:val="24"/>
        </w:rPr>
      </w:pPr>
      <w:r>
        <w:rPr>
          <w:sz w:val="24"/>
          <w:szCs w:val="24"/>
        </w:rPr>
        <w:t xml:space="preserve">— </w:t>
      </w:r>
      <w:r>
        <w:rPr>
          <w:sz w:val="24"/>
          <w:szCs w:val="24"/>
        </w:rPr>
        <w:t>ß çíàþ ýòî.</w:t>
      </w:r>
    </w:p>
    <w:p>
      <w:pPr>
        <w:pStyle w:val="Normal"/>
        <w:ind w:firstLine="720"/>
        <w:jc w:val="both"/>
        <w:rPr>
          <w:sz w:val="24"/>
          <w:szCs w:val="24"/>
        </w:rPr>
      </w:pPr>
      <w:r>
        <w:rPr>
          <w:sz w:val="24"/>
          <w:szCs w:val="24"/>
        </w:rPr>
        <w:t xml:space="preserve">— </w:t>
      </w:r>
      <w:r>
        <w:rPr>
          <w:sz w:val="24"/>
          <w:szCs w:val="24"/>
        </w:rPr>
        <w:t>Âû çíàåòå? Òîãäà êàêîãî æå ÷åðòà âû ñèäèòå çäåñü è ëèøü âçûâàåòå î ïîìîùè!</w:t>
      </w:r>
    </w:p>
    <w:p>
      <w:pPr>
        <w:pStyle w:val="Normal"/>
        <w:ind w:firstLine="720"/>
        <w:jc w:val="both"/>
        <w:rPr>
          <w:sz w:val="24"/>
          <w:szCs w:val="24"/>
        </w:rPr>
      </w:pPr>
      <w:r>
        <w:rPr>
          <w:sz w:val="24"/>
          <w:szCs w:val="24"/>
        </w:rPr>
        <w:t>Äýéë òÿæåëî ïîäíÿëñÿ ñ êðåñëà.</w:t>
      </w:r>
    </w:p>
    <w:p>
      <w:pPr>
        <w:pStyle w:val="Normal"/>
        <w:ind w:firstLine="720"/>
        <w:jc w:val="both"/>
        <w:rPr>
          <w:sz w:val="24"/>
          <w:szCs w:val="24"/>
        </w:rPr>
      </w:pPr>
      <w:r>
        <w:rPr>
          <w:sz w:val="24"/>
          <w:szCs w:val="24"/>
        </w:rPr>
        <w:t xml:space="preserve">— </w:t>
      </w:r>
      <w:r>
        <w:rPr>
          <w:sz w:val="24"/>
          <w:szCs w:val="24"/>
        </w:rPr>
        <w:t>Êòî ïèëîò íà òðèíàäöàòîì?</w:t>
      </w:r>
    </w:p>
    <w:p>
      <w:pPr>
        <w:pStyle w:val="Normal"/>
        <w:ind w:firstLine="720"/>
        <w:jc w:val="both"/>
        <w:rPr>
          <w:sz w:val="24"/>
          <w:szCs w:val="24"/>
        </w:rPr>
      </w:pPr>
      <w:r>
        <w:rPr>
          <w:sz w:val="24"/>
          <w:szCs w:val="24"/>
        </w:rPr>
        <w:t xml:space="preserve">— </w:t>
      </w:r>
      <w:r>
        <w:rPr>
          <w:sz w:val="24"/>
          <w:szCs w:val="24"/>
        </w:rPr>
        <w:t>Ìàêäîíàëüä, íî îí...</w:t>
      </w:r>
    </w:p>
    <w:p>
      <w:pPr>
        <w:pStyle w:val="Normal"/>
        <w:ind w:firstLine="720"/>
        <w:jc w:val="both"/>
        <w:rPr>
          <w:sz w:val="24"/>
          <w:szCs w:val="24"/>
        </w:rPr>
      </w:pPr>
      <w:r>
        <w:rPr>
          <w:sz w:val="24"/>
          <w:szCs w:val="24"/>
        </w:rPr>
        <w:t xml:space="preserve">— </w:t>
      </w:r>
      <w:r>
        <w:rPr>
          <w:sz w:val="24"/>
          <w:szCs w:val="24"/>
        </w:rPr>
        <w:t>Ãäå îí æèâåò?</w:t>
      </w:r>
    </w:p>
    <w:p>
      <w:pPr>
        <w:pStyle w:val="Normal"/>
        <w:ind w:firstLine="720"/>
        <w:jc w:val="both"/>
        <w:rPr>
          <w:sz w:val="24"/>
          <w:szCs w:val="24"/>
        </w:rPr>
      </w:pPr>
      <w:r>
        <w:rPr>
          <w:sz w:val="24"/>
          <w:szCs w:val="24"/>
        </w:rPr>
        <w:t xml:space="preserve">— </w:t>
      </w:r>
      <w:r>
        <w:rPr>
          <w:sz w:val="24"/>
          <w:szCs w:val="24"/>
        </w:rPr>
        <w:t>Â ïîñåëêå, äîì 22, íî...</w:t>
      </w:r>
    </w:p>
    <w:p>
      <w:pPr>
        <w:pStyle w:val="Normal"/>
        <w:ind w:firstLine="720"/>
        <w:jc w:val="both"/>
        <w:rPr>
          <w:sz w:val="24"/>
          <w:szCs w:val="24"/>
        </w:rPr>
      </w:pPr>
      <w:r>
        <w:rPr>
          <w:sz w:val="24"/>
          <w:szCs w:val="24"/>
        </w:rPr>
        <w:t>Íå ñëóøàÿ, Äýéë íàïðàâèëñÿ ê âûõîäó. Ó ñàìîé äâåðè îí îñòàíîâèëñÿ è îáåðíóëñÿ ê Ãëèññîíó:</w:t>
      </w:r>
    </w:p>
    <w:p>
      <w:pPr>
        <w:pStyle w:val="Normal"/>
        <w:ind w:firstLine="720"/>
        <w:jc w:val="both"/>
        <w:rPr>
          <w:sz w:val="24"/>
          <w:szCs w:val="24"/>
        </w:rPr>
      </w:pPr>
      <w:r>
        <w:rPr>
          <w:sz w:val="24"/>
          <w:szCs w:val="24"/>
        </w:rPr>
        <w:t xml:space="preserve">— </w:t>
      </w:r>
      <w:r>
        <w:rPr>
          <w:sz w:val="24"/>
          <w:szCs w:val="24"/>
        </w:rPr>
        <w:t>Åñëè ïîçâîíèò ìîé ñûí, ñêàæèòå åìó, ÷òî âñå â ïîðÿäêå. Ïîíÿòíî?</w:t>
      </w:r>
    </w:p>
    <w:p>
      <w:pPr>
        <w:pStyle w:val="Normal"/>
        <w:ind w:firstLine="720"/>
        <w:jc w:val="both"/>
        <w:rPr>
          <w:sz w:val="24"/>
          <w:szCs w:val="24"/>
        </w:rPr>
      </w:pPr>
      <w:r>
        <w:rPr>
          <w:sz w:val="24"/>
          <w:szCs w:val="24"/>
        </w:rPr>
        <w:t>Ãëèññîí êèâíó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ìôèëä áûë ïîðîæäåíèåì «áóìà», è ýòî îñîáåííî ÷óâñòâîâàëîñü â æèëûõ êâàðòàëàõ. Ðÿäû äåøåâûõ ñáîðíûõ äîìîâ, ïîñòðîåííûõ ðàçëè÷íûìè êîìïàíèÿìè, ñãðóäèëèñü âîêðóã öåíòðà ïîñåëêà.</w:t>
      </w:r>
    </w:p>
    <w:p>
      <w:pPr>
        <w:pStyle w:val="Normal"/>
        <w:ind w:firstLine="720"/>
        <w:jc w:val="both"/>
        <w:rPr>
          <w:sz w:val="24"/>
          <w:szCs w:val="24"/>
        </w:rPr>
      </w:pPr>
      <w:r>
        <w:rPr>
          <w:sz w:val="24"/>
          <w:szCs w:val="24"/>
        </w:rPr>
        <w:t>Íîìåð 22 áûë îäíèì èç ñîòíè îäíîòèïíûõ ñòðîåíèé. Äýéë ñ òðóäîì ïðîáèëñÿ ñêâîçü ãëóáîêèé ïåñîê ê âõîäíîé äâåðè. Îí äóìàë, ÷òî çàñòàíåò Ìàêäîíàëüäà åùå ñïÿùèì, íî îøèáñÿ. Íà åãî âòîðè÷íûé ñòóê äâåðü ðàñïàõíóë íåâûñîêèé õóäîùàâûé ìîëîäîé ÷åëîâåê ñ íåðâíûì ëèöîì. Èç ãëóáèíû äîìà ñëûøàëèñü ïëà÷ è æåíñêèé ãîëîñ, óñïîêàèâàþùèé ðåáåíêà.</w:t>
      </w:r>
    </w:p>
    <w:p>
      <w:pPr>
        <w:pStyle w:val="Normal"/>
        <w:ind w:firstLine="720"/>
        <w:jc w:val="both"/>
        <w:rPr>
          <w:sz w:val="24"/>
          <w:szCs w:val="24"/>
        </w:rPr>
      </w:pPr>
      <w:r>
        <w:rPr>
          <w:sz w:val="24"/>
          <w:szCs w:val="24"/>
        </w:rPr>
        <w:t xml:space="preserve">— </w:t>
      </w:r>
      <w:r>
        <w:rPr>
          <w:sz w:val="24"/>
          <w:szCs w:val="24"/>
        </w:rPr>
        <w:t>ß Ýìáåð, — ïðåäñòàâèëñÿ Äýéë. — Äýéë Ýìáåð.</w:t>
      </w:r>
    </w:p>
    <w:p>
      <w:pPr>
        <w:pStyle w:val="Normal"/>
        <w:ind w:firstLine="720"/>
        <w:jc w:val="both"/>
        <w:rPr>
          <w:sz w:val="24"/>
          <w:szCs w:val="24"/>
        </w:rPr>
      </w:pPr>
      <w:r>
        <w:rPr>
          <w:sz w:val="24"/>
          <w:szCs w:val="24"/>
        </w:rPr>
        <w:t xml:space="preserve">— </w:t>
      </w:r>
      <w:r>
        <w:rPr>
          <w:sz w:val="24"/>
          <w:szCs w:val="24"/>
        </w:rPr>
        <w:t>Çíàþ. — Ìàêäîíàëüä ïîñòîðîíèëñÿ, ïðîïóñêàÿ Äýéëà. — ß âèäåë âàñ è ðàíüøå. Ïðîõîäèòå, ïîêà ñþäà íå íàìåëî ïåñêó.</w:t>
      </w:r>
    </w:p>
    <w:p>
      <w:pPr>
        <w:pStyle w:val="Normal"/>
        <w:ind w:firstLine="720"/>
        <w:jc w:val="both"/>
        <w:rPr>
          <w:sz w:val="24"/>
          <w:szCs w:val="24"/>
        </w:rPr>
      </w:pPr>
      <w:r>
        <w:rPr>
          <w:sz w:val="24"/>
          <w:szCs w:val="24"/>
        </w:rPr>
        <w:t>Äýéë îêàçàëñÿ â ìàëåíüêîé, óáîãî îáñòàâëåííîé êîìíàòåíêå. Ìàêäîíàëüä, èçâèíèâøèñü, âûøåë ðàñïîðÿäèòüñÿ íàñ÷åò êîôå. Äåòñêèé ïëà÷ çà ñòåíîé óòèõ. Äî Äýéëà äîíåññÿ ãðîìêèé øåïîò:</w:t>
      </w:r>
    </w:p>
    <w:p>
      <w:pPr>
        <w:pStyle w:val="Normal"/>
        <w:ind w:firstLine="720"/>
        <w:jc w:val="both"/>
        <w:rPr>
          <w:sz w:val="24"/>
          <w:szCs w:val="24"/>
        </w:rPr>
      </w:pPr>
      <w:r>
        <w:rPr>
          <w:sz w:val="24"/>
          <w:szCs w:val="24"/>
        </w:rPr>
        <w:t xml:space="preserve">— </w:t>
      </w:r>
      <w:r>
        <w:rPr>
          <w:sz w:val="24"/>
          <w:szCs w:val="24"/>
        </w:rPr>
        <w:t>Êòî ýòî, Áîá?</w:t>
      </w:r>
    </w:p>
    <w:p>
      <w:pPr>
        <w:pStyle w:val="Normal"/>
        <w:ind w:firstLine="720"/>
        <w:jc w:val="both"/>
        <w:rPr>
          <w:sz w:val="24"/>
          <w:szCs w:val="24"/>
        </w:rPr>
      </w:pPr>
      <w:r>
        <w:rPr>
          <w:sz w:val="24"/>
          <w:szCs w:val="24"/>
        </w:rPr>
        <w:t xml:space="preserve">— </w:t>
      </w:r>
      <w:r>
        <w:rPr>
          <w:sz w:val="24"/>
          <w:szCs w:val="24"/>
        </w:rPr>
        <w:t>Áîññ.</w:t>
      </w:r>
    </w:p>
    <w:p>
      <w:pPr>
        <w:pStyle w:val="Normal"/>
        <w:ind w:firstLine="720"/>
        <w:jc w:val="both"/>
        <w:rPr>
          <w:sz w:val="24"/>
          <w:szCs w:val="24"/>
        </w:rPr>
      </w:pPr>
      <w:r>
        <w:rPr>
          <w:sz w:val="24"/>
          <w:szCs w:val="24"/>
        </w:rPr>
        <w:t xml:space="preserve">— </w:t>
      </w:r>
      <w:r>
        <w:rPr>
          <w:sz w:val="24"/>
          <w:szCs w:val="24"/>
        </w:rPr>
        <w:t>Ýìáåð! — Ó æåíùèíû çà ñòåíîé ïåðåõâàòèëî äûõàíèå. — Áîá, òû îáåùàë...</w:t>
      </w:r>
    </w:p>
    <w:p>
      <w:pPr>
        <w:pStyle w:val="Normal"/>
        <w:ind w:firstLine="720"/>
        <w:jc w:val="both"/>
        <w:rPr>
          <w:sz w:val="24"/>
          <w:szCs w:val="24"/>
        </w:rPr>
      </w:pPr>
      <w:r>
        <w:rPr>
          <w:sz w:val="24"/>
          <w:szCs w:val="24"/>
        </w:rPr>
        <w:t xml:space="preserve">— </w:t>
      </w:r>
      <w:r>
        <w:rPr>
          <w:sz w:val="24"/>
          <w:szCs w:val="24"/>
        </w:rPr>
        <w:t>Óñïîêîéñÿ, äîðîãàÿ. Ïðàâî, íå èç-çà ÷åãî âîëíîâàòüñÿ.</w:t>
      </w:r>
    </w:p>
    <w:p>
      <w:pPr>
        <w:pStyle w:val="Normal"/>
        <w:ind w:firstLine="720"/>
        <w:jc w:val="both"/>
        <w:rPr>
          <w:sz w:val="24"/>
          <w:szCs w:val="24"/>
        </w:rPr>
      </w:pPr>
      <w:r>
        <w:rPr>
          <w:sz w:val="24"/>
          <w:szCs w:val="24"/>
        </w:rPr>
        <w:t>Ìàêäîíàëüä âåðíóëñÿ ñ êîôå. Íî íå îäèí. Ñ íèì áûëà ìîëîäàÿ æåíùèíà. Ñèíèå êðóãè ïîä ãëàçàìè ïîä÷åðêèâàëè áëåäíîñòü åå ëèöà. Îíà âçãëÿíóëà íà Äýéëà ñ ÿâíîé àíòèïàòèåé.</w:t>
      </w:r>
    </w:p>
    <w:p>
      <w:pPr>
        <w:pStyle w:val="Normal"/>
        <w:ind w:firstLine="720"/>
        <w:jc w:val="both"/>
        <w:rPr>
          <w:sz w:val="24"/>
          <w:szCs w:val="24"/>
        </w:rPr>
      </w:pPr>
      <w:r>
        <w:rPr>
          <w:sz w:val="24"/>
          <w:szCs w:val="24"/>
        </w:rPr>
        <w:t xml:space="preserve">— </w:t>
      </w:r>
      <w:r>
        <w:rPr>
          <w:sz w:val="24"/>
          <w:szCs w:val="24"/>
        </w:rPr>
        <w:t>Ýòî ìîÿ æåíà Ìýðè, — ïðåäñòàâèë åå Ìàêäîíàëüä. — Âàì ñ ñàõàðîì?</w:t>
      </w:r>
    </w:p>
    <w:p>
      <w:pPr>
        <w:pStyle w:val="Normal"/>
        <w:ind w:firstLine="720"/>
        <w:jc w:val="both"/>
        <w:rPr>
          <w:sz w:val="24"/>
          <w:szCs w:val="24"/>
        </w:rPr>
      </w:pPr>
      <w:r>
        <w:rPr>
          <w:sz w:val="24"/>
          <w:szCs w:val="24"/>
        </w:rPr>
        <w:t xml:space="preserve">— </w:t>
      </w:r>
      <w:r>
        <w:rPr>
          <w:sz w:val="24"/>
          <w:szCs w:val="24"/>
        </w:rPr>
        <w:t>Ñïàñèáî. — Äýéë âçÿë ÷àøêó êîôå, ïîìåøàë â íåé ëîæå÷êîé. — ß òîëüêî ÷òî ïðèëåòåë ñ ïîáåðåæüÿ. Áîá Ãëèññîí ñêàçàë ìíå, ÷òî ïðîèçîøëè êàêèå-òî íåïðèÿòíîñòè.</w:t>
      </w:r>
    </w:p>
    <w:p>
      <w:pPr>
        <w:pStyle w:val="Normal"/>
        <w:ind w:firstLine="720"/>
        <w:jc w:val="both"/>
        <w:rPr>
          <w:sz w:val="24"/>
          <w:szCs w:val="24"/>
        </w:rPr>
      </w:pPr>
      <w:r>
        <w:rPr>
          <w:sz w:val="24"/>
          <w:szCs w:val="24"/>
        </w:rPr>
        <w:t>Îí ïîäíåñ ÷àøêó ê ãóáàì.</w:t>
      </w:r>
    </w:p>
    <w:p>
      <w:pPr>
        <w:pStyle w:val="Normal"/>
        <w:ind w:firstLine="720"/>
        <w:jc w:val="both"/>
        <w:rPr>
          <w:sz w:val="24"/>
          <w:szCs w:val="24"/>
        </w:rPr>
      </w:pPr>
      <w:r>
        <w:rPr>
          <w:sz w:val="24"/>
          <w:szCs w:val="24"/>
        </w:rPr>
        <w:t xml:space="preserve">— </w:t>
      </w:r>
      <w:r>
        <w:rPr>
          <w:sz w:val="24"/>
          <w:szCs w:val="24"/>
        </w:rPr>
        <w:t>Ïî÷åìó âû íå õîòèòå ëåòåòü íà òðèíàäöàòîì?</w:t>
      </w:r>
    </w:p>
    <w:p>
      <w:pPr>
        <w:pStyle w:val="Normal"/>
        <w:ind w:firstLine="720"/>
        <w:jc w:val="both"/>
        <w:rPr>
          <w:sz w:val="24"/>
          <w:szCs w:val="24"/>
        </w:rPr>
      </w:pPr>
      <w:r>
        <w:rPr>
          <w:sz w:val="24"/>
          <w:szCs w:val="24"/>
        </w:rPr>
        <w:t xml:space="preserve">— </w:t>
      </w:r>
      <w:r>
        <w:rPr>
          <w:sz w:val="24"/>
          <w:szCs w:val="24"/>
        </w:rPr>
        <w:t>Îí íå ãîòîâ ê ïîëåòó, ìèñòåð Ýìáåð.</w:t>
      </w:r>
    </w:p>
    <w:p>
      <w:pPr>
        <w:pStyle w:val="Normal"/>
        <w:ind w:firstLine="720"/>
        <w:jc w:val="both"/>
        <w:rPr>
          <w:sz w:val="24"/>
          <w:szCs w:val="24"/>
        </w:rPr>
      </w:pPr>
      <w:r>
        <w:rPr>
          <w:sz w:val="24"/>
          <w:szCs w:val="24"/>
        </w:rPr>
        <w:t xml:space="preserve">— </w:t>
      </w:r>
      <w:r>
        <w:rPr>
          <w:sz w:val="24"/>
          <w:szCs w:val="24"/>
        </w:rPr>
        <w:t>Ýòî ñìåðòåëüíàÿ ëîâóøêà! — íåîæèäàííî âçîðâàëàñü Ìýðè. — Âñå ýòè êîðàáëè — ñìåðòåëüíûå ëîâóøêè!</w:t>
      </w:r>
    </w:p>
    <w:p>
      <w:pPr>
        <w:pStyle w:val="Normal"/>
        <w:ind w:firstLine="720"/>
        <w:jc w:val="both"/>
        <w:rPr>
          <w:sz w:val="24"/>
          <w:szCs w:val="24"/>
        </w:rPr>
      </w:pPr>
      <w:r>
        <w:rPr>
          <w:sz w:val="24"/>
          <w:szCs w:val="24"/>
        </w:rPr>
        <w:t xml:space="preserve">— </w:t>
      </w:r>
      <w:r>
        <w:rPr>
          <w:sz w:val="24"/>
          <w:szCs w:val="24"/>
        </w:rPr>
        <w:t>Ïîäîæäè, — îñòàíîâèë åå Áîá. Îí ïîâåðíóëñÿ ê Äýéëó. — Åñëè ãîâîðèòü îòêðîâåííî, ýòîò êîðàáëü ñëåäóåò ñäàòü â óòèëü. Óïðàâëåíèå èçíîøåíî. Èíæåêòîðû ðàáîòàþò íåóñòîé÷èâî, äàâëåíèå íåðîâíîå. Åñëè çàïóñòèòü äâèãàòåëü, ïðîèçîéäåò ïðåæäåâðåìåííàÿ âñïûøêà â ãëàâíîé êàìåðå. À âû çíàåòå, ÷òî áûâàåò â òàêèõ ñëó÷àÿõ?</w:t>
      </w:r>
    </w:p>
    <w:p>
      <w:pPr>
        <w:pStyle w:val="Normal"/>
        <w:ind w:firstLine="720"/>
        <w:jc w:val="both"/>
        <w:rPr>
          <w:sz w:val="24"/>
          <w:szCs w:val="24"/>
        </w:rPr>
      </w:pPr>
      <w:r>
        <w:rPr>
          <w:sz w:val="24"/>
          <w:szCs w:val="24"/>
        </w:rPr>
        <w:t>Äýéë çíàë ýòî òàê æå, êàê è ëþáîé êîñìîíàâò â Êîìôèëäå. Îí çíàë ëó÷øå êîãî áû òî íè áûëî, ÷òî ïðîèñõîäèò ïðè ïðåæäåâðåìåííîé âñïûøêå: âçðûâ, áåç ìàëåéøåé íàäåæäû íà ñïàñåíèå ýêèïàæà. Äýéë âçäîõíóë, äîñòàë ñèãàðåòó è, ÷èðêíóâ çàæèãàëêîé, ãëóáîêî çàòÿíóëñÿ.</w:t>
      </w:r>
    </w:p>
    <w:p>
      <w:pPr>
        <w:pStyle w:val="Normal"/>
        <w:ind w:firstLine="720"/>
        <w:jc w:val="both"/>
        <w:rPr>
          <w:sz w:val="24"/>
          <w:szCs w:val="24"/>
        </w:rPr>
      </w:pPr>
      <w:r>
        <w:rPr>
          <w:sz w:val="24"/>
          <w:szCs w:val="24"/>
        </w:rPr>
        <w:t xml:space="preserve">— </w:t>
      </w:r>
      <w:r>
        <w:rPr>
          <w:sz w:val="24"/>
          <w:szCs w:val="24"/>
        </w:rPr>
        <w:t>Ñëóøàéòå, Áîá, — íà÷àë îí äîáðîäóøíî, — âû è â ñàìîì äåëå âåðèòå, ÷òî ÿ ñïîñîáåí ïðåäëîæèòü âàì íåèñïðàâíûé êîðàáëü?</w:t>
      </w:r>
    </w:p>
    <w:p>
      <w:pPr>
        <w:pStyle w:val="Normal"/>
        <w:ind w:firstLine="720"/>
        <w:jc w:val="both"/>
        <w:rPr>
          <w:sz w:val="24"/>
          <w:szCs w:val="24"/>
        </w:rPr>
      </w:pPr>
      <w:r>
        <w:rPr>
          <w:sz w:val="24"/>
          <w:szCs w:val="24"/>
        </w:rPr>
        <w:t xml:space="preserve">— </w:t>
      </w:r>
      <w:r>
        <w:rPr>
          <w:sz w:val="24"/>
          <w:szCs w:val="24"/>
        </w:rPr>
        <w:t>Êóê è Áåéëèñ ìåðòâû, — áåññòðàñòíî ïðîãîâîðèë Ìàêäîíàëüä.</w:t>
      </w:r>
    </w:p>
    <w:p>
      <w:pPr>
        <w:pStyle w:val="Normal"/>
        <w:ind w:firstLine="720"/>
        <w:jc w:val="both"/>
        <w:rPr>
          <w:sz w:val="24"/>
          <w:szCs w:val="24"/>
        </w:rPr>
      </w:pPr>
      <w:r>
        <w:rPr>
          <w:sz w:val="24"/>
          <w:szCs w:val="24"/>
        </w:rPr>
        <w:t xml:space="preserve">— </w:t>
      </w:r>
      <w:r>
        <w:rPr>
          <w:sz w:val="24"/>
          <w:szCs w:val="24"/>
        </w:rPr>
        <w:t>Âû íå îòâåòèëè íà ìîé âîïðîñ. Êóê è Áåéëèñ ðèñêîâàëè, êàê è âñå ìû. Èì íå ïîâåçëî. Ìíå î÷åíü æàëü, íî ýòî — ïðîñòî íåâåçåíèå â èãðå!</w:t>
      </w:r>
    </w:p>
    <w:p>
      <w:pPr>
        <w:pStyle w:val="Normal"/>
        <w:ind w:firstLine="720"/>
        <w:jc w:val="both"/>
        <w:rPr>
          <w:sz w:val="24"/>
          <w:szCs w:val="24"/>
        </w:rPr>
      </w:pPr>
      <w:r>
        <w:rPr>
          <w:sz w:val="24"/>
          <w:szCs w:val="24"/>
        </w:rPr>
        <w:t xml:space="preserve">— </w:t>
      </w:r>
      <w:r>
        <w:rPr>
          <w:sz w:val="24"/>
          <w:szCs w:val="24"/>
        </w:rPr>
        <w:t>Íåâåçåíèå! — Ìýðè çàêóñèëà ãóáó, ñëîâíî ñäåðæèâàÿ ñåáÿ, ÷òîáû íå íàãîâîðèòü ëèøíåãî. — Ó Êóêà îñòàëèñü æåíà è äâîå äåòåé!</w:t>
      </w:r>
    </w:p>
    <w:p>
      <w:pPr>
        <w:pStyle w:val="Normal"/>
        <w:ind w:firstLine="720"/>
        <w:jc w:val="both"/>
        <w:rPr>
          <w:sz w:val="24"/>
          <w:szCs w:val="24"/>
        </w:rPr>
      </w:pPr>
      <w:r>
        <w:rPr>
          <w:sz w:val="24"/>
          <w:szCs w:val="24"/>
        </w:rPr>
        <w:t>Äýéë ñ òðóäîì çàñòàâèë ñåáÿ íàòÿíóòî óëûáíóòüñÿ.</w:t>
      </w:r>
    </w:p>
    <w:p>
      <w:pPr>
        <w:pStyle w:val="Normal"/>
        <w:ind w:firstLine="720"/>
        <w:jc w:val="both"/>
        <w:rPr>
          <w:sz w:val="24"/>
          <w:szCs w:val="24"/>
        </w:rPr>
      </w:pPr>
      <w:r>
        <w:rPr>
          <w:sz w:val="24"/>
          <w:szCs w:val="24"/>
        </w:rPr>
        <w:t xml:space="preserve">— </w:t>
      </w:r>
      <w:r>
        <w:rPr>
          <w:sz w:val="24"/>
          <w:szCs w:val="24"/>
        </w:rPr>
        <w:t>Âû çàáûâàåòå î ëîãèêå, Áîá. Êîðàáëü ñòîèò äåíåã, ìàññó äåíåã... È ìåíüøå âñåãî ìíå õî÷åòñÿ ïîòåðÿòü êîðàáëü... Ìîæåò áûòü, âû ñóåâåðíû?</w:t>
      </w:r>
    </w:p>
    <w:p>
      <w:pPr>
        <w:pStyle w:val="Normal"/>
        <w:ind w:firstLine="720"/>
        <w:jc w:val="both"/>
        <w:rPr>
          <w:sz w:val="24"/>
          <w:szCs w:val="24"/>
        </w:rPr>
      </w:pPr>
      <w:r>
        <w:rPr>
          <w:sz w:val="24"/>
          <w:szCs w:val="24"/>
        </w:rPr>
        <w:t xml:space="preserve">— </w:t>
      </w:r>
      <w:r>
        <w:rPr>
          <w:sz w:val="24"/>
          <w:szCs w:val="24"/>
        </w:rPr>
        <w:t>Ïî÷åìó âû ñïðîñèëè îá ýòîì?</w:t>
      </w:r>
    </w:p>
    <w:p>
      <w:pPr>
        <w:pStyle w:val="Normal"/>
        <w:ind w:firstLine="720"/>
        <w:jc w:val="both"/>
        <w:rPr>
          <w:sz w:val="24"/>
          <w:szCs w:val="24"/>
        </w:rPr>
      </w:pPr>
      <w:r>
        <w:rPr>
          <w:sz w:val="24"/>
          <w:szCs w:val="24"/>
        </w:rPr>
        <w:t xml:space="preserve">— </w:t>
      </w:r>
      <w:r>
        <w:rPr>
          <w:sz w:val="24"/>
          <w:szCs w:val="24"/>
        </w:rPr>
        <w:t>Êîðàáëü íîñèò òðèíàäöàòûé íîìåð. Õîòèòå, ìû äàäèì åìó äðóãîé?</w:t>
      </w:r>
    </w:p>
    <w:p>
      <w:pPr>
        <w:pStyle w:val="Normal"/>
        <w:ind w:firstLine="720"/>
        <w:jc w:val="both"/>
        <w:rPr>
          <w:sz w:val="24"/>
          <w:szCs w:val="24"/>
        </w:rPr>
      </w:pPr>
      <w:r>
        <w:rPr>
          <w:sz w:val="24"/>
          <w:szCs w:val="24"/>
        </w:rPr>
        <w:t xml:space="preserve">— </w:t>
      </w:r>
      <w:r>
        <w:rPr>
          <w:sz w:val="24"/>
          <w:szCs w:val="24"/>
        </w:rPr>
        <w:t>ß íå ïîëå÷ó íà ýòîì êîðàáëå, — îòâåòèë Ìàêäîíàëüä, — ïîêà íà íåì íå çàìåíÿò èíæåêòîðû. Î÷åíü ñîæàëåþ, íî — íå ðàíüøå.</w:t>
      </w:r>
    </w:p>
    <w:p>
      <w:pPr>
        <w:pStyle w:val="Normal"/>
        <w:ind w:firstLine="720"/>
        <w:jc w:val="both"/>
        <w:rPr>
          <w:sz w:val="24"/>
          <w:szCs w:val="24"/>
        </w:rPr>
      </w:pPr>
      <w:r>
        <w:rPr>
          <w:sz w:val="24"/>
          <w:szCs w:val="24"/>
        </w:rPr>
        <w:t xml:space="preserve">— </w:t>
      </w:r>
      <w:r>
        <w:rPr>
          <w:sz w:val="24"/>
          <w:szCs w:val="24"/>
        </w:rPr>
        <w:t>Åñëè ýòî âàøå ïîñëåäíåå ñëîâî, Áîá, ÿ íè÷åãî íå ìîãó ïîäåëàòü. Ïîçâîíèòå äî ïîëóäíÿ â êîíòîðó îòíîñèòåëüíî ðàñ÷åòà.</w:t>
      </w:r>
    </w:p>
    <w:p>
      <w:pPr>
        <w:pStyle w:val="Normal"/>
        <w:ind w:firstLine="720"/>
        <w:jc w:val="both"/>
        <w:rPr>
          <w:sz w:val="24"/>
          <w:szCs w:val="24"/>
        </w:rPr>
      </w:pPr>
      <w:r>
        <w:rPr>
          <w:sz w:val="24"/>
          <w:szCs w:val="24"/>
        </w:rPr>
        <w:t xml:space="preserve">— </w:t>
      </w:r>
      <w:r>
        <w:rPr>
          <w:sz w:val="24"/>
          <w:szCs w:val="24"/>
        </w:rPr>
        <w:t>Âåðíóâøèñü â êîíòîðó, Äýéë â èçíåìîæåíèè âûòåð ïîòíûé ëîá íîñîâûì ïëàòêîì.</w:t>
      </w:r>
    </w:p>
    <w:p>
      <w:pPr>
        <w:pStyle w:val="Normal"/>
        <w:ind w:firstLine="720"/>
        <w:jc w:val="both"/>
        <w:rPr>
          <w:sz w:val="24"/>
          <w:szCs w:val="24"/>
        </w:rPr>
      </w:pPr>
      <w:r>
        <w:rPr>
          <w:sz w:val="24"/>
          <w:szCs w:val="24"/>
        </w:rPr>
        <w:t xml:space="preserve">— </w:t>
      </w:r>
      <w:r>
        <w:rPr>
          <w:sz w:val="24"/>
          <w:szCs w:val="24"/>
        </w:rPr>
        <w:t>ß âèäåëñÿ ñ Ìàêäîíàëüäîì, — ñêàçàë Äýéë óïðàâëÿþùåìó. — Îí áóäåò çâîíèòü äî ïîëóäíÿ îòíîñèòåëüíî ñâîåãî æàëîâàíèÿ. Ñêîëüêî ìû äîëæíû åìó?</w:t>
      </w:r>
    </w:p>
    <w:p>
      <w:pPr>
        <w:pStyle w:val="Normal"/>
        <w:ind w:firstLine="720"/>
        <w:jc w:val="both"/>
        <w:rPr>
          <w:sz w:val="24"/>
          <w:szCs w:val="24"/>
        </w:rPr>
      </w:pPr>
      <w:r>
        <w:rPr>
          <w:sz w:val="24"/>
          <w:szCs w:val="24"/>
        </w:rPr>
        <w:t xml:space="preserve">— </w:t>
      </w:r>
      <w:r>
        <w:rPr>
          <w:sz w:val="24"/>
          <w:szCs w:val="24"/>
        </w:rPr>
        <w:t>Íè÷åãî. Îí ó íàñ íà ñäåëüíîé îïëàòå. È ìû ñ íèì ïîëíîñòüþ ðàññ÷èòàëèñü çà ïîñëåäíèé ïîëåò.</w:t>
      </w:r>
    </w:p>
    <w:p>
      <w:pPr>
        <w:pStyle w:val="Normal"/>
        <w:ind w:firstLine="720"/>
        <w:jc w:val="both"/>
        <w:rPr>
          <w:sz w:val="24"/>
          <w:szCs w:val="24"/>
        </w:rPr>
      </w:pPr>
      <w:r>
        <w:rPr>
          <w:sz w:val="24"/>
          <w:szCs w:val="24"/>
        </w:rPr>
        <w:t xml:space="preserve">— </w:t>
      </w:r>
      <w:r>
        <w:rPr>
          <w:sz w:val="24"/>
          <w:szCs w:val="24"/>
        </w:rPr>
        <w:t>À çà âðåìÿ âûíóæäåííîãî ïðîñòîÿ?</w:t>
      </w:r>
    </w:p>
    <w:p>
      <w:pPr>
        <w:pStyle w:val="Normal"/>
        <w:ind w:firstLine="720"/>
        <w:jc w:val="both"/>
        <w:rPr>
          <w:sz w:val="24"/>
          <w:szCs w:val="24"/>
        </w:rPr>
      </w:pPr>
      <w:r>
        <w:rPr>
          <w:sz w:val="24"/>
          <w:szCs w:val="24"/>
        </w:rPr>
        <w:t xml:space="preserve">— </w:t>
      </w:r>
      <w:r>
        <w:rPr>
          <w:sz w:val="24"/>
          <w:szCs w:val="24"/>
        </w:rPr>
        <w:t>Îí ïîòåðÿë ýòî ïðàâî, òàê êàê îòêàçàëñÿ ëåòåòü íà òðèíàäöàòîì.</w:t>
      </w:r>
    </w:p>
    <w:p>
      <w:pPr>
        <w:pStyle w:val="Normal"/>
        <w:ind w:firstLine="720"/>
        <w:jc w:val="both"/>
        <w:rPr>
          <w:sz w:val="24"/>
          <w:szCs w:val="24"/>
        </w:rPr>
      </w:pPr>
      <w:r>
        <w:rPr>
          <w:sz w:val="24"/>
          <w:szCs w:val="24"/>
        </w:rPr>
        <w:t>Ó Ãëèññîíà áûë âèä ÷åëîâåêà, îáèæåííîãî ëèøü îäíèì ïðåäïîëîæåíèåì, ÷òî îí ìîæåò çðÿ óïëàòèòü äåíüãè.</w:t>
      </w:r>
    </w:p>
    <w:p>
      <w:pPr>
        <w:pStyle w:val="Normal"/>
        <w:ind w:firstLine="720"/>
        <w:jc w:val="both"/>
        <w:rPr>
          <w:sz w:val="24"/>
          <w:szCs w:val="24"/>
        </w:rPr>
      </w:pPr>
      <w:r>
        <w:rPr>
          <w:sz w:val="24"/>
          <w:szCs w:val="24"/>
        </w:rPr>
        <w:t xml:space="preserve">— </w:t>
      </w:r>
      <w:r>
        <w:rPr>
          <w:sz w:val="24"/>
          <w:szCs w:val="24"/>
        </w:rPr>
        <w:t>Çàïëàòèòå, — ïðèêàçàë Äýéë. — Êîãäà îí ïðèäåò, ñêàæèòå, ÷òî ÿ õî÷ó åãî âèäåòü.</w:t>
      </w:r>
    </w:p>
    <w:p>
      <w:pPr>
        <w:pStyle w:val="Normal"/>
        <w:ind w:firstLine="720"/>
        <w:jc w:val="both"/>
        <w:rPr>
          <w:sz w:val="24"/>
          <w:szCs w:val="24"/>
        </w:rPr>
      </w:pPr>
      <w:r>
        <w:rPr>
          <w:sz w:val="24"/>
          <w:szCs w:val="24"/>
        </w:rPr>
        <w:t xml:space="preserve">— </w:t>
      </w:r>
      <w:r>
        <w:rPr>
          <w:sz w:val="24"/>
          <w:szCs w:val="24"/>
        </w:rPr>
        <w:t>Åñëè âû íàäååòåñü óãîâîðèòü åãî, òî çðÿ. Ýòî ïóñòàÿ òðàòà âðåìåíè. Ìàêäîíàëüä íå îäèíîê.</w:t>
      </w:r>
    </w:p>
    <w:p>
      <w:pPr>
        <w:pStyle w:val="Normal"/>
        <w:ind w:firstLine="720"/>
        <w:jc w:val="both"/>
        <w:rPr>
          <w:sz w:val="24"/>
          <w:szCs w:val="24"/>
        </w:rPr>
      </w:pPr>
      <w:r>
        <w:rPr>
          <w:sz w:val="24"/>
          <w:szCs w:val="24"/>
        </w:rPr>
        <w:t xml:space="preserve">— </w:t>
      </w:r>
      <w:r>
        <w:rPr>
          <w:sz w:val="24"/>
          <w:szCs w:val="24"/>
        </w:rPr>
        <w:t>Ñîþç?</w:t>
      </w:r>
    </w:p>
    <w:p>
      <w:pPr>
        <w:pStyle w:val="Normal"/>
        <w:ind w:firstLine="720"/>
        <w:jc w:val="both"/>
        <w:rPr>
          <w:sz w:val="24"/>
          <w:szCs w:val="24"/>
        </w:rPr>
      </w:pPr>
      <w:r>
        <w:rPr>
          <w:sz w:val="24"/>
          <w:szCs w:val="24"/>
        </w:rPr>
        <w:t xml:space="preserve">— </w:t>
      </w:r>
      <w:r>
        <w:rPr>
          <w:sz w:val="24"/>
          <w:szCs w:val="24"/>
        </w:rPr>
        <w:t>Âû óãàäàëè. Ýòè ïðîêëÿòûå «êîñìè÷åñêèå áðîäÿãè» âûäóìàëè êàêîé-òî ñîþç è òåïåðü õîòÿò ïîêàçàòü ñâîþ ñèëó. ß ñîìíåâàþñü, ÷òî íàéäåòñÿ õîòü îäèí ïèëîò â Êîìôèëäå, êîòîðûé ñÿäåò â êàáèíó êîðàáëÿ, ïîêà íà íåì íå ñìåíÿò èíæåêòîðû.</w:t>
      </w:r>
    </w:p>
    <w:p>
      <w:pPr>
        <w:pStyle w:val="Normal"/>
        <w:ind w:firstLine="720"/>
        <w:jc w:val="both"/>
        <w:rPr>
          <w:sz w:val="24"/>
          <w:szCs w:val="24"/>
        </w:rPr>
      </w:pPr>
      <w:r>
        <w:rPr>
          <w:sz w:val="24"/>
          <w:szCs w:val="24"/>
        </w:rPr>
        <w:t>Äýéë óñòàâèëñÿ íà ñîëíå÷íûé áëèê íà ñòåíå. Íà åãî ëèöå, êàçàëîñü, ñíîâà ïîÿâèëîñü âûðàæåíèå áûëîé óâåðåííîñòè.</w:t>
      </w:r>
    </w:p>
    <w:p>
      <w:pPr>
        <w:pStyle w:val="Normal"/>
        <w:ind w:firstLine="720"/>
        <w:jc w:val="both"/>
        <w:rPr>
          <w:sz w:val="24"/>
          <w:szCs w:val="24"/>
        </w:rPr>
      </w:pPr>
      <w:r>
        <w:rPr>
          <w:sz w:val="24"/>
          <w:szCs w:val="24"/>
        </w:rPr>
        <w:t xml:space="preserve">— </w:t>
      </w:r>
      <w:r>
        <w:rPr>
          <w:sz w:val="24"/>
          <w:szCs w:val="24"/>
        </w:rPr>
        <w:t>Âàì óäàëîñü ÷òî-íèáóäü ñäåëàòü â äðóãèõ íàïðàâëåíèÿõ?</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Ïî÷åìó? Ðàçâå ìû íå ìîæåì ïðåäëîæèòü äîñòàòî÷íóþ ñóììó?</w:t>
      </w:r>
    </w:p>
    <w:p>
      <w:pPr>
        <w:pStyle w:val="Normal"/>
        <w:ind w:firstLine="720"/>
        <w:jc w:val="both"/>
        <w:rPr>
          <w:sz w:val="24"/>
          <w:szCs w:val="24"/>
        </w:rPr>
      </w:pPr>
      <w:r>
        <w:rPr>
          <w:sz w:val="24"/>
          <w:szCs w:val="24"/>
        </w:rPr>
        <w:t xml:space="preserve">— </w:t>
      </w:r>
      <w:r>
        <w:rPr>
          <w:sz w:val="24"/>
          <w:szCs w:val="24"/>
        </w:rPr>
        <w:t>ß îáðàùàëñÿ ê ñåìè êîìïàíèÿì. È ïîëó÷àë îäíè è òå æå îòâåòû. Èëè íåò ëèøíåãî êîðàáëÿ, èëè íå õîòÿò ñäàòü íè çà êàêèå äåíüãè. ß íå èíòåðåñîâàëñÿ, ïî÷åìó.</w:t>
      </w:r>
    </w:p>
    <w:p>
      <w:pPr>
        <w:pStyle w:val="Normal"/>
        <w:ind w:firstLine="720"/>
        <w:jc w:val="both"/>
        <w:rPr>
          <w:sz w:val="24"/>
          <w:szCs w:val="24"/>
        </w:rPr>
      </w:pPr>
      <w:r>
        <w:rPr>
          <w:sz w:val="24"/>
          <w:szCs w:val="24"/>
        </w:rPr>
        <w:t>Íî Äýéë çíàë, ïî÷åìó. Êîíòðàêòû ïðåäñòàâëÿëè îãðîìíóþ öåííîñòü. Ïîìî÷ü êîíêóðåíòó — çíà÷èëî äàòü íàñòóïèòü ñåáå íà ãîðëî. Êîðàáëåé áûëî áîëüøå, ÷åì ãðóçîâ.</w:t>
      </w:r>
    </w:p>
    <w:p>
      <w:pPr>
        <w:pStyle w:val="Normal"/>
        <w:ind w:firstLine="720"/>
        <w:jc w:val="both"/>
        <w:rPr>
          <w:sz w:val="24"/>
          <w:szCs w:val="24"/>
        </w:rPr>
      </w:pPr>
      <w:r>
        <w:rPr>
          <w:sz w:val="24"/>
          <w:szCs w:val="24"/>
        </w:rPr>
        <w:t xml:space="preserve">— </w:t>
      </w:r>
      <w:r>
        <w:rPr>
          <w:sz w:val="24"/>
          <w:szCs w:val="24"/>
        </w:rPr>
        <w:t>Ñêîëüêî âðåìåíè òðåáóåòñÿ, ÷òîáû ñìåíèòü èíæåêòîðû íà òðèíàäöàòîì?</w:t>
      </w:r>
    </w:p>
    <w:p>
      <w:pPr>
        <w:pStyle w:val="Normal"/>
        <w:ind w:firstLine="720"/>
        <w:jc w:val="both"/>
        <w:rPr>
          <w:sz w:val="24"/>
          <w:szCs w:val="24"/>
        </w:rPr>
      </w:pPr>
      <w:r>
        <w:rPr>
          <w:sz w:val="24"/>
          <w:szCs w:val="24"/>
        </w:rPr>
        <w:t xml:space="preserve">— </w:t>
      </w:r>
      <w:r>
        <w:rPr>
          <w:sz w:val="24"/>
          <w:szCs w:val="24"/>
        </w:rPr>
        <w:t>Ëó÷øå ñïðîñèòü îá ýòîì Ìàéêà.</w:t>
      </w:r>
    </w:p>
    <w:p>
      <w:pPr>
        <w:pStyle w:val="Normal"/>
        <w:ind w:firstLine="720"/>
        <w:jc w:val="both"/>
        <w:rPr>
          <w:sz w:val="24"/>
          <w:szCs w:val="24"/>
        </w:rPr>
      </w:pPr>
      <w:r>
        <w:rPr>
          <w:sz w:val="24"/>
          <w:szCs w:val="24"/>
        </w:rPr>
        <w:t>Ãëèññîí íàæàë êíîïêó è ñêàçàë â ìèêðîôîí:</w:t>
      </w:r>
    </w:p>
    <w:p>
      <w:pPr>
        <w:pStyle w:val="Normal"/>
        <w:ind w:firstLine="720"/>
        <w:jc w:val="both"/>
        <w:rPr>
          <w:sz w:val="24"/>
          <w:szCs w:val="24"/>
        </w:rPr>
      </w:pPr>
      <w:r>
        <w:rPr>
          <w:sz w:val="24"/>
          <w:szCs w:val="24"/>
        </w:rPr>
        <w:t xml:space="preserve">— </w:t>
      </w:r>
      <w:r>
        <w:rPr>
          <w:sz w:val="24"/>
          <w:szCs w:val="24"/>
        </w:rPr>
        <w:t>Ìàéê? Ýòî Ãëèññîí. Ñðî÷íî çàéäèòå â êîíòîðó. Çäåñü ìèñòåð Ýìáåð. Îí õî÷åò âàñ íåìåäëåííî âèäåòü.</w:t>
      </w:r>
    </w:p>
    <w:p>
      <w:pPr>
        <w:pStyle w:val="Normal"/>
        <w:ind w:firstLine="720"/>
        <w:jc w:val="both"/>
        <w:rPr>
          <w:sz w:val="24"/>
          <w:szCs w:val="24"/>
        </w:rPr>
      </w:pPr>
      <w:r>
        <w:rPr>
          <w:sz w:val="24"/>
          <w:szCs w:val="24"/>
        </w:rPr>
        <w:t>Ìàéê âîøåë â êîíòîðó áåç òåíè ñìóùåíèÿ. Â óãîëêå åãî ðòà áûëà ñèãàðåòà. Îí ñåë áåç ïðèãëàøåíèÿ.</w:t>
      </w:r>
    </w:p>
    <w:p>
      <w:pPr>
        <w:pStyle w:val="Normal"/>
        <w:ind w:firstLine="720"/>
        <w:jc w:val="both"/>
        <w:rPr>
          <w:sz w:val="24"/>
          <w:szCs w:val="24"/>
        </w:rPr>
      </w:pPr>
      <w:r>
        <w:rPr>
          <w:sz w:val="24"/>
          <w:szCs w:val="24"/>
        </w:rPr>
        <w:t xml:space="preserve">— </w:t>
      </w:r>
      <w:r>
        <w:rPr>
          <w:sz w:val="24"/>
          <w:szCs w:val="24"/>
        </w:rPr>
        <w:t>Âàì õî÷åòñÿ çíàòü, áóäåò ëè íîìåð äâåíàäöàòü ãîòîâ ê âçëåòó ê çàâòðàøíåìó óòðó, — ñêàçàë îí, íå âûñëóøàâ âîïðîñà. — Îòâåò: íåò.</w:t>
      </w:r>
    </w:p>
    <w:p>
      <w:pPr>
        <w:pStyle w:val="Normal"/>
        <w:ind w:firstLine="720"/>
        <w:jc w:val="both"/>
        <w:rPr>
          <w:sz w:val="24"/>
          <w:szCs w:val="24"/>
        </w:rPr>
      </w:pPr>
      <w:r>
        <w:rPr>
          <w:sz w:val="24"/>
          <w:szCs w:val="24"/>
        </w:rPr>
        <w:t xml:space="preserve">— </w:t>
      </w:r>
      <w:r>
        <w:rPr>
          <w:sz w:val="24"/>
          <w:szCs w:val="24"/>
        </w:rPr>
        <w:t>Õîðîøî, — ñêàçàë Äýéë. — Òîãäà ñêàæèòå ìíå, ìîæíî ëè áûñòðî ñìåíèòü èíæåêòîðû íà òðèíàäöàòîì?</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Äëÿ ñìåíû è èñïûòàíèé ïîòðåáóåòñÿ ñîðîê âîñåìü ÷àñîâ. Çà äâàäöàòü ÷åòûðå ÷àñà ñäåëàòü íåâîçìîæíî. Íà ñìåíå èíæåêòîðà ìîæåò ðàáîòàòü òîëüêî îäèí ÷åëîâåê.</w:t>
      </w:r>
    </w:p>
    <w:p>
      <w:pPr>
        <w:pStyle w:val="Normal"/>
        <w:ind w:firstLine="720"/>
        <w:jc w:val="both"/>
        <w:rPr>
          <w:sz w:val="24"/>
          <w:szCs w:val="24"/>
        </w:rPr>
      </w:pPr>
      <w:r>
        <w:rPr>
          <w:sz w:val="24"/>
          <w:szCs w:val="24"/>
        </w:rPr>
        <w:t xml:space="preserve">— </w:t>
      </w:r>
      <w:r>
        <w:rPr>
          <w:sz w:val="24"/>
          <w:szCs w:val="24"/>
        </w:rPr>
        <w:t>Åñëè ìû íå äîñòàâèì ãðóçû â òå÷åíèå òðèäöàòè øåñòè ÷àñîâ, ìû ïîòåðÿåì êîíòðàêò. — Äýéë ñ òðóäîì ñäåðæèâàë ñåáÿ. — Çàâòðà íà ðàññâåòå êîðàáëü äîëæåí âçëåòå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åñìîòðÿ íà ïðîòåñòû ñåêðåòàðøè, Äýéë óâåðåííî òîëêíóë äâåðü êàáèíåòà Áëýéêà, âëàäåëüöà êîìïàíèè «Òðàíñëóíà».</w:t>
      </w:r>
    </w:p>
    <w:p>
      <w:pPr>
        <w:pStyle w:val="Normal"/>
        <w:ind w:firstLine="720"/>
        <w:jc w:val="both"/>
        <w:rPr>
          <w:sz w:val="24"/>
          <w:szCs w:val="24"/>
        </w:rPr>
      </w:pPr>
      <w:r>
        <w:rPr>
          <w:sz w:val="24"/>
          <w:szCs w:val="24"/>
        </w:rPr>
        <w:t xml:space="preserve">— </w:t>
      </w:r>
      <w:r>
        <w:rPr>
          <w:sz w:val="24"/>
          <w:szCs w:val="24"/>
        </w:rPr>
        <w:t>Áóäó êðàòîê, — íà÷àë îí. — ß õî÷ó çàôðàõòîâàòü íà îäèí ðåéñ êîðàáëü âìåñòå ñ ýêèïàæåì.</w:t>
      </w:r>
    </w:p>
    <w:p>
      <w:pPr>
        <w:pStyle w:val="Normal"/>
        <w:ind w:firstLine="720"/>
        <w:jc w:val="both"/>
        <w:rPr>
          <w:sz w:val="24"/>
          <w:szCs w:val="24"/>
        </w:rPr>
      </w:pPr>
      <w:r>
        <w:rPr>
          <w:sz w:val="24"/>
          <w:szCs w:val="24"/>
        </w:rPr>
        <w:t>Áëýéê äîñòàë ñèãàðó, ìåäëåííî ïîêàòàë åå â ëàäîíÿõ, îáðåçàë è çàêóðèë. Ó íåãî áûë âèä ÷åëîâåêà, äîâîëüíîãî æèçíüþ.</w:t>
      </w:r>
    </w:p>
    <w:p>
      <w:pPr>
        <w:pStyle w:val="Normal"/>
        <w:ind w:firstLine="720"/>
        <w:jc w:val="both"/>
        <w:rPr>
          <w:sz w:val="24"/>
          <w:szCs w:val="24"/>
        </w:rPr>
      </w:pPr>
      <w:r>
        <w:rPr>
          <w:sz w:val="24"/>
          <w:szCs w:val="24"/>
        </w:rPr>
        <w:t xml:space="preserve">— </w:t>
      </w:r>
      <w:r>
        <w:rPr>
          <w:sz w:val="24"/>
          <w:szCs w:val="24"/>
        </w:rPr>
        <w:t>Âàø óïðàâëÿþùèé Ãëèññîí ïîäíÿë ìåíÿ óòðîì ñ ïîñòåëè. Ìîé îòâåò îñòàåòñÿ òåì æå — íåò.</w:t>
      </w:r>
    </w:p>
    <w:p>
      <w:pPr>
        <w:pStyle w:val="Normal"/>
        <w:ind w:firstLine="720"/>
        <w:jc w:val="both"/>
        <w:rPr>
          <w:sz w:val="24"/>
          <w:szCs w:val="24"/>
        </w:rPr>
      </w:pPr>
      <w:r>
        <w:rPr>
          <w:sz w:val="24"/>
          <w:szCs w:val="24"/>
        </w:rPr>
        <w:t xml:space="preserve">— </w:t>
      </w:r>
      <w:r>
        <w:rPr>
          <w:sz w:val="24"/>
          <w:szCs w:val="24"/>
        </w:rPr>
        <w:t>Ó âàñ åñòü íà ýòî ïðè÷èíû?</w:t>
      </w:r>
    </w:p>
    <w:p>
      <w:pPr>
        <w:pStyle w:val="Normal"/>
        <w:ind w:firstLine="720"/>
        <w:jc w:val="both"/>
        <w:rPr>
          <w:sz w:val="24"/>
          <w:szCs w:val="24"/>
        </w:rPr>
      </w:pPr>
      <w:r>
        <w:rPr>
          <w:sz w:val="24"/>
          <w:szCs w:val="24"/>
        </w:rPr>
        <w:t xml:space="preserve">— </w:t>
      </w:r>
      <w:r>
        <w:rPr>
          <w:sz w:val="24"/>
          <w:szCs w:val="24"/>
        </w:rPr>
        <w:t>Êîíå÷íî! — Áëýéê ñëîæèë ãóáû òðóáî÷êîé è âûïóñòèë êîëüöî äûìà. — Ó ìåíÿ íåò ëèøíåãî êîðàáëÿ. Ýòîãî äîñòàòî÷íî?</w:t>
      </w:r>
    </w:p>
    <w:p>
      <w:pPr>
        <w:pStyle w:val="Normal"/>
        <w:ind w:firstLine="720"/>
        <w:jc w:val="both"/>
        <w:rPr>
          <w:sz w:val="24"/>
          <w:szCs w:val="24"/>
        </w:rPr>
      </w:pPr>
      <w:r>
        <w:rPr>
          <w:sz w:val="24"/>
          <w:szCs w:val="24"/>
        </w:rPr>
        <w:t xml:space="preserve">— </w:t>
      </w:r>
      <w:r>
        <w:rPr>
          <w:sz w:val="24"/>
          <w:szCs w:val="24"/>
        </w:rPr>
        <w:t>ß õîòåë áû çíàòü íàñòîÿùèå ïðè÷èíû.</w:t>
      </w:r>
    </w:p>
    <w:p>
      <w:pPr>
        <w:pStyle w:val="Normal"/>
        <w:ind w:firstLine="720"/>
        <w:jc w:val="both"/>
        <w:rPr>
          <w:sz w:val="24"/>
          <w:szCs w:val="24"/>
        </w:rPr>
      </w:pPr>
      <w:r>
        <w:rPr>
          <w:sz w:val="24"/>
          <w:szCs w:val="24"/>
        </w:rPr>
        <w:t xml:space="preserve">— </w:t>
      </w:r>
      <w:r>
        <w:rPr>
          <w:sz w:val="24"/>
          <w:szCs w:val="24"/>
        </w:rPr>
        <w:t>Ñêîëüêî äëÿ âàñ ñòîèò êîíòðàêò ñî Çâåçäíûìè ðóäíèêàìè, Ýìáåð?</w:t>
      </w:r>
    </w:p>
    <w:p>
      <w:pPr>
        <w:pStyle w:val="Normal"/>
        <w:ind w:firstLine="720"/>
        <w:jc w:val="both"/>
        <w:rPr>
          <w:sz w:val="24"/>
          <w:szCs w:val="24"/>
        </w:rPr>
      </w:pPr>
      <w:r>
        <w:rPr>
          <w:sz w:val="24"/>
          <w:szCs w:val="24"/>
        </w:rPr>
        <w:t xml:space="preserve">— </w:t>
      </w:r>
      <w:r>
        <w:rPr>
          <w:sz w:val="24"/>
          <w:szCs w:val="24"/>
        </w:rPr>
        <w:t>Íå òàê ìíîãî, êàê âû äóìàåòå. Âû çðÿ çàíîñèòåñü, Áëýéê. ß ïîìíþ âðåìÿ, êîãäà âû ïðèõîäèëè ìîëèòü ìåíÿ î ïîìîùè. Ïðèïîìèíàåòå?</w:t>
      </w:r>
    </w:p>
    <w:p>
      <w:pPr>
        <w:pStyle w:val="Normal"/>
        <w:ind w:firstLine="720"/>
        <w:jc w:val="both"/>
        <w:rPr>
          <w:sz w:val="24"/>
          <w:szCs w:val="24"/>
        </w:rPr>
      </w:pPr>
      <w:r>
        <w:rPr>
          <w:sz w:val="24"/>
          <w:szCs w:val="24"/>
        </w:rPr>
        <w:t xml:space="preserve">— </w:t>
      </w:r>
      <w:r>
        <w:rPr>
          <w:sz w:val="24"/>
          <w:szCs w:val="24"/>
        </w:rPr>
        <w:t>Ïîìíþ. — Âíåçàïíî Áëýéê îòáðîñèë â ñòîðîíó ñâîå ôàëüøèâîå äîáðîäóøèå. — Íî ÿ ïîìíþ è îòâåò, êîòîðûé âû ìíå äàëè. Äà, âû ïîìîãëè ìíå, íî êàêîé öåíîé! ß îêàçàëñÿ â áåçâûõîäíîì ïîëîæåíèè è äîëæåí áûë ñîãëàñèòüñÿ. ß íå çàáûë ýòîãî, Ýìáåð.</w:t>
      </w:r>
    </w:p>
    <w:p>
      <w:pPr>
        <w:pStyle w:val="Normal"/>
        <w:ind w:firstLine="720"/>
        <w:jc w:val="both"/>
        <w:rPr>
          <w:sz w:val="24"/>
          <w:szCs w:val="24"/>
        </w:rPr>
      </w:pPr>
      <w:r>
        <w:rPr>
          <w:sz w:val="24"/>
          <w:szCs w:val="24"/>
        </w:rPr>
        <w:t xml:space="preserve">— </w:t>
      </w:r>
      <w:r>
        <w:rPr>
          <w:sz w:val="24"/>
          <w:szCs w:val="24"/>
        </w:rPr>
        <w:t>Áèçíåñ åñòü áèçíåñ, — ñêàçàë Äýéë. — Âû äåëàåòå ñâîè äåíüãè, ÿ ñâîè. Íî âåäü ÿ äàë âàì âîçìîæíîñòü ñîõðàíèòü äåëî? ß âåäü íå ìèëîñòûíþ ïðîøó, Áëýéê. ß çàïëà÷ó ïîëíóþ öåíó çà êîðàáëü. Âû ñàìè ìîæåòå îêàçàòüñÿ â ïîäîáíîì ïîëîæåíèè. Ñîþç íà÷íåò äàâèòü è íà âàñ.</w:t>
      </w:r>
    </w:p>
    <w:p>
      <w:pPr>
        <w:pStyle w:val="Normal"/>
        <w:ind w:firstLine="720"/>
        <w:jc w:val="both"/>
        <w:rPr>
          <w:sz w:val="24"/>
          <w:szCs w:val="24"/>
        </w:rPr>
      </w:pPr>
      <w:r>
        <w:rPr>
          <w:sz w:val="24"/>
          <w:szCs w:val="24"/>
        </w:rPr>
        <w:t>Äýéë ïåðåãíóëñÿ ÷åðåç ñòîë ê ñîáåñåäíèêó.</w:t>
      </w:r>
    </w:p>
    <w:p>
      <w:pPr>
        <w:pStyle w:val="Normal"/>
        <w:ind w:firstLine="720"/>
        <w:jc w:val="both"/>
        <w:rPr>
          <w:sz w:val="24"/>
          <w:szCs w:val="24"/>
        </w:rPr>
      </w:pPr>
      <w:r>
        <w:rPr>
          <w:sz w:val="24"/>
          <w:szCs w:val="24"/>
        </w:rPr>
        <w:t xml:space="preserve">— </w:t>
      </w:r>
      <w:r>
        <w:rPr>
          <w:sz w:val="24"/>
          <w:szCs w:val="24"/>
        </w:rPr>
        <w:t>Âçãëÿíèòå íà äåëî øèðå, Áëýéê. Åñëè ìû íå áóäåì äåðæàòüñÿ çàîäíî, íàñ ñîìíóò. Âû ìîæåòå íåíàâèäåòü ìåíÿ âñåì íóòðîì, íî íå òåðÿéòå ãîëîâó.</w:t>
      </w:r>
    </w:p>
    <w:p>
      <w:pPr>
        <w:pStyle w:val="Normal"/>
        <w:ind w:firstLine="720"/>
        <w:jc w:val="both"/>
        <w:rPr>
          <w:sz w:val="24"/>
          <w:szCs w:val="24"/>
        </w:rPr>
      </w:pPr>
      <w:r>
        <w:rPr>
          <w:sz w:val="24"/>
          <w:szCs w:val="24"/>
        </w:rPr>
        <w:t xml:space="preserve">— </w:t>
      </w:r>
      <w:r>
        <w:rPr>
          <w:sz w:val="24"/>
          <w:szCs w:val="24"/>
        </w:rPr>
        <w:t>Âû êîí÷èëè? — Áëýéê ïîãàñèë ñèãàðó. — Òåïåðü ïîçâîëüòå ñêàçàòü ìíå. ß çíàþ âñå îá ýòîì ñîþçå... Ïîíÿòíî? Èç-çà âàñ ó íàøåãî äåëà ïëîõàÿ ñëàâà. Âû ñ âàøèìè âçðûâàþùèìèñÿ êîðàáëÿìè è ýêèïàæàìè èç ñàìîóáèéö ñíèæàåòå íàøè äîõîäû. Ýòî — ìîøåííè÷åñòâî! Âû òåðÿåòå ñëèøêîì ìíîãî êîðàáëåé è ñëèøêîì ìíîãî ëþäåé. ×åì áûñòðåå âû âûéäåòå èç èãðû, òåì ëó÷øå. À òåïåðü óáèðàéòåñü!</w:t>
      </w:r>
    </w:p>
    <w:p>
      <w:pPr>
        <w:pStyle w:val="Normal"/>
        <w:ind w:firstLine="720"/>
        <w:jc w:val="both"/>
        <w:rPr>
          <w:sz w:val="24"/>
          <w:szCs w:val="24"/>
        </w:rPr>
      </w:pPr>
      <w:r>
        <w:rPr>
          <w:sz w:val="24"/>
          <w:szCs w:val="24"/>
        </w:rPr>
        <w:t>Äýéë ïîçâîíèë â êîíòîðó èç àâòîìàòà.</w:t>
      </w:r>
    </w:p>
    <w:p>
      <w:pPr>
        <w:pStyle w:val="Normal"/>
        <w:ind w:firstLine="720"/>
        <w:jc w:val="both"/>
        <w:rPr>
          <w:sz w:val="24"/>
          <w:szCs w:val="24"/>
        </w:rPr>
      </w:pPr>
      <w:r>
        <w:rPr>
          <w:sz w:val="24"/>
          <w:szCs w:val="24"/>
        </w:rPr>
        <w:t xml:space="preserve">— </w:t>
      </w:r>
      <w:r>
        <w:rPr>
          <w:sz w:val="24"/>
          <w:szCs w:val="24"/>
        </w:rPr>
        <w:t>Åñòü êàêèå-íèáóäü íîâîñòè?</w:t>
      </w:r>
    </w:p>
    <w:p>
      <w:pPr>
        <w:pStyle w:val="Normal"/>
        <w:ind w:firstLine="720"/>
        <w:jc w:val="both"/>
        <w:rPr>
          <w:sz w:val="24"/>
          <w:szCs w:val="24"/>
        </w:rPr>
      </w:pPr>
      <w:r>
        <w:rPr>
          <w:sz w:val="24"/>
          <w:szCs w:val="24"/>
        </w:rPr>
        <w:t xml:space="preserve">— </w:t>
      </w:r>
      <w:r>
        <w:rPr>
          <w:sz w:val="24"/>
          <w:szCs w:val="24"/>
        </w:rPr>
        <w:t>Çâîíèë Äæîí. ß ñêàçàë åìó, ÷òî âû î÷åíü çàíÿòû. Îí îáåùàë ïðèåõàòü.</w:t>
      </w:r>
    </w:p>
    <w:p>
      <w:pPr>
        <w:pStyle w:val="Normal"/>
        <w:ind w:firstLine="720"/>
        <w:jc w:val="both"/>
        <w:rPr>
          <w:sz w:val="24"/>
          <w:szCs w:val="24"/>
        </w:rPr>
      </w:pPr>
      <w:r>
        <w:rPr>
          <w:sz w:val="24"/>
          <w:szCs w:val="24"/>
        </w:rPr>
        <w:t xml:space="preserve">— </w:t>
      </w:r>
      <w:r>
        <w:rPr>
          <w:sz w:val="24"/>
          <w:szCs w:val="24"/>
        </w:rPr>
        <w:t>Ïî÷åìó? — Ãîëîñ Ýìáåðà äðîãíóë. — Åìó ÷òî-íèáóäü èçâåñòíî?</w:t>
      </w:r>
    </w:p>
    <w:p>
      <w:pPr>
        <w:pStyle w:val="Normal"/>
        <w:ind w:firstLine="720"/>
        <w:jc w:val="both"/>
        <w:rPr>
          <w:sz w:val="24"/>
          <w:szCs w:val="24"/>
        </w:rPr>
      </w:pPr>
      <w:r>
        <w:rPr>
          <w:sz w:val="24"/>
          <w:szCs w:val="24"/>
        </w:rPr>
        <w:t xml:space="preserve">— </w:t>
      </w:r>
      <w:r>
        <w:rPr>
          <w:sz w:val="24"/>
          <w:szCs w:val="24"/>
        </w:rPr>
        <w:t>Íåò. Ïðîñòî îí õî÷åò âèäåòü âàñ.</w:t>
      </w:r>
    </w:p>
    <w:p>
      <w:pPr>
        <w:pStyle w:val="Normal"/>
        <w:ind w:firstLine="720"/>
        <w:jc w:val="both"/>
        <w:rPr>
          <w:sz w:val="24"/>
          <w:szCs w:val="24"/>
        </w:rPr>
      </w:pPr>
      <w:r>
        <w:rPr>
          <w:sz w:val="24"/>
          <w:szCs w:val="24"/>
        </w:rPr>
        <w:t xml:space="preserve">— </w:t>
      </w:r>
      <w:r>
        <w:rPr>
          <w:sz w:val="24"/>
          <w:szCs w:val="24"/>
        </w:rPr>
        <w:t>Ëàäíî. ×òî åùå?</w:t>
      </w:r>
    </w:p>
    <w:p>
      <w:pPr>
        <w:pStyle w:val="Normal"/>
        <w:ind w:firstLine="720"/>
        <w:jc w:val="both"/>
        <w:rPr>
          <w:sz w:val="24"/>
          <w:szCs w:val="24"/>
        </w:rPr>
      </w:pPr>
      <w:r>
        <w:rPr>
          <w:sz w:val="24"/>
          <w:szCs w:val="24"/>
        </w:rPr>
        <w:t xml:space="preserve">— </w:t>
      </w:r>
      <w:r>
        <w:rPr>
          <w:sz w:val="24"/>
          <w:szCs w:val="24"/>
        </w:rPr>
        <w:t>Çâîíèë Ìàêäîíàëüä. Îí íå èçìåíèë ðåøåíèÿ.</w:t>
      </w:r>
    </w:p>
    <w:p>
      <w:pPr>
        <w:pStyle w:val="Normal"/>
        <w:ind w:firstLine="720"/>
        <w:jc w:val="both"/>
        <w:rPr>
          <w:sz w:val="24"/>
          <w:szCs w:val="24"/>
        </w:rPr>
      </w:pPr>
      <w:r>
        <w:rPr>
          <w:sz w:val="24"/>
          <w:szCs w:val="24"/>
        </w:rPr>
        <w:t xml:space="preserve">— </w:t>
      </w:r>
      <w:r>
        <w:rPr>
          <w:sz w:val="24"/>
          <w:szCs w:val="24"/>
        </w:rPr>
        <w:t>Êòî îáû÷íî ëåòàåò ñ íèì?</w:t>
      </w:r>
    </w:p>
    <w:p>
      <w:pPr>
        <w:pStyle w:val="Normal"/>
        <w:ind w:firstLine="720"/>
        <w:jc w:val="both"/>
        <w:rPr>
          <w:sz w:val="24"/>
          <w:szCs w:val="24"/>
        </w:rPr>
      </w:pPr>
      <w:r>
        <w:rPr>
          <w:sz w:val="24"/>
          <w:szCs w:val="24"/>
        </w:rPr>
        <w:t xml:space="preserve">— </w:t>
      </w:r>
      <w:r>
        <w:rPr>
          <w:sz w:val="24"/>
          <w:szCs w:val="24"/>
        </w:rPr>
        <w:t>Êîóëìýí.</w:t>
      </w:r>
    </w:p>
    <w:p>
      <w:pPr>
        <w:pStyle w:val="Normal"/>
        <w:ind w:firstLine="720"/>
        <w:jc w:val="both"/>
        <w:rPr>
          <w:sz w:val="24"/>
          <w:szCs w:val="24"/>
        </w:rPr>
      </w:pPr>
      <w:r>
        <w:rPr>
          <w:sz w:val="24"/>
          <w:szCs w:val="24"/>
        </w:rPr>
        <w:t xml:space="preserve">— </w:t>
      </w:r>
      <w:r>
        <w:rPr>
          <w:sz w:val="24"/>
          <w:szCs w:val="24"/>
        </w:rPr>
        <w:t>Ãäå ìíå íàéòè åãî?</w:t>
      </w:r>
    </w:p>
    <w:p>
      <w:pPr>
        <w:pStyle w:val="Normal"/>
        <w:ind w:firstLine="720"/>
        <w:jc w:val="both"/>
        <w:rPr>
          <w:sz w:val="24"/>
          <w:szCs w:val="24"/>
        </w:rPr>
      </w:pPr>
      <w:r>
        <w:rPr>
          <w:sz w:val="24"/>
          <w:szCs w:val="24"/>
        </w:rPr>
        <w:t xml:space="preserve">— </w:t>
      </w:r>
      <w:r>
        <w:rPr>
          <w:sz w:val="24"/>
          <w:szCs w:val="24"/>
        </w:rPr>
        <w:t>Îí îäèíîê è îáû÷íî ïðîâîäèò âðåìÿ â áàðå äëÿ êîñìîíàâòîâ.</w:t>
      </w:r>
    </w:p>
    <w:p>
      <w:pPr>
        <w:pStyle w:val="Normal"/>
        <w:ind w:firstLine="720"/>
        <w:jc w:val="both"/>
        <w:rPr>
          <w:sz w:val="24"/>
          <w:szCs w:val="24"/>
        </w:rPr>
      </w:pPr>
      <w:r>
        <w:rPr>
          <w:sz w:val="24"/>
          <w:szCs w:val="24"/>
        </w:rPr>
        <w:t>Äýéë ïîâåñèë òðóáêó, âûøåë íà óëèöó. Ìó÷èëà æàðà, ðàñêàëåííûé ïåñîê, êàçàëîñü, îêðóæàë åãî ñî âñåõ ñòîðîí, è îí îáðàäîâàëñÿ, êîãäà âîøåë â áàð. Äëèííàÿ êîìíàòà ñ íèçêèì ïîòîëêîì, ñòîéêà, íåñêîëüêî êàðòî÷íûõ ñòîëîâ è àâòîìàòîâ, äþæèíà ïîñåòèòåëåé. Âñå — êîñìîíàâòû.</w:t>
      </w:r>
    </w:p>
    <w:p>
      <w:pPr>
        <w:pStyle w:val="Normal"/>
        <w:ind w:firstLine="720"/>
        <w:jc w:val="both"/>
        <w:rPr>
          <w:sz w:val="24"/>
          <w:szCs w:val="24"/>
        </w:rPr>
      </w:pPr>
      <w:r>
        <w:rPr>
          <w:sz w:val="24"/>
          <w:szCs w:val="24"/>
        </w:rPr>
        <w:t>Äýéë çàêàçàë âèñêè.</w:t>
      </w:r>
    </w:p>
    <w:p>
      <w:pPr>
        <w:pStyle w:val="Normal"/>
        <w:ind w:firstLine="720"/>
        <w:jc w:val="both"/>
        <w:rPr>
          <w:sz w:val="24"/>
          <w:szCs w:val="24"/>
        </w:rPr>
      </w:pPr>
      <w:r>
        <w:rPr>
          <w:sz w:val="24"/>
          <w:szCs w:val="24"/>
        </w:rPr>
        <w:t xml:space="preserve">— </w:t>
      </w:r>
      <w:r>
        <w:rPr>
          <w:sz w:val="24"/>
          <w:szCs w:val="24"/>
        </w:rPr>
        <w:t>ß èùó ÷åëîâåêà ïî èìåíè Êîóëìýí, — îáðàòèëñÿ îí ê áàðìåíó. — Âû çíàåòå åãî?</w:t>
      </w:r>
    </w:p>
    <w:p>
      <w:pPr>
        <w:pStyle w:val="Normal"/>
        <w:ind w:firstLine="720"/>
        <w:jc w:val="both"/>
        <w:rPr>
          <w:sz w:val="24"/>
          <w:szCs w:val="24"/>
        </w:rPr>
      </w:pPr>
      <w:r>
        <w:rPr>
          <w:sz w:val="24"/>
          <w:szCs w:val="24"/>
        </w:rPr>
        <w:t xml:space="preserve">— </w:t>
      </w:r>
      <w:r>
        <w:rPr>
          <w:sz w:val="24"/>
          <w:szCs w:val="24"/>
        </w:rPr>
        <w:t>Êîóëìýí! — ãðîìêî êðèêíóë áàðìåí.</w:t>
      </w:r>
    </w:p>
    <w:p>
      <w:pPr>
        <w:pStyle w:val="Normal"/>
        <w:ind w:firstLine="720"/>
        <w:jc w:val="both"/>
        <w:rPr>
          <w:sz w:val="24"/>
          <w:szCs w:val="24"/>
        </w:rPr>
      </w:pPr>
      <w:r>
        <w:rPr>
          <w:sz w:val="24"/>
          <w:szCs w:val="24"/>
        </w:rPr>
        <w:t>Ê ñòîéêå ïîäîøåë ìîëîäîé ÷åëîâåê.</w:t>
      </w:r>
    </w:p>
    <w:p>
      <w:pPr>
        <w:pStyle w:val="Normal"/>
        <w:ind w:firstLine="720"/>
        <w:jc w:val="both"/>
        <w:rPr>
          <w:sz w:val="24"/>
          <w:szCs w:val="24"/>
        </w:rPr>
      </w:pPr>
      <w:r>
        <w:rPr>
          <w:sz w:val="24"/>
          <w:szCs w:val="24"/>
        </w:rPr>
        <w:t xml:space="preserve">— </w:t>
      </w:r>
      <w:r>
        <w:rPr>
          <w:sz w:val="24"/>
          <w:szCs w:val="24"/>
        </w:rPr>
        <w:t>ß âàì íóæåí?</w:t>
      </w:r>
    </w:p>
    <w:p>
      <w:pPr>
        <w:pStyle w:val="Normal"/>
        <w:ind w:firstLine="720"/>
        <w:jc w:val="both"/>
        <w:rPr>
          <w:sz w:val="24"/>
          <w:szCs w:val="24"/>
        </w:rPr>
      </w:pPr>
      <w:r>
        <w:rPr>
          <w:sz w:val="24"/>
          <w:szCs w:val="24"/>
        </w:rPr>
        <w:t xml:space="preserve">— </w:t>
      </w:r>
      <w:r>
        <w:rPr>
          <w:sz w:val="24"/>
          <w:szCs w:val="24"/>
        </w:rPr>
        <w:t>Äà. — Äýéë ïîäíÿë êðóæêó. — Õîòèòå ðàçäåëèòü êîìïàíèþ?</w:t>
      </w:r>
    </w:p>
    <w:p>
      <w:pPr>
        <w:pStyle w:val="Normal"/>
        <w:ind w:firstLine="720"/>
        <w:jc w:val="both"/>
        <w:rPr>
          <w:sz w:val="24"/>
          <w:szCs w:val="24"/>
        </w:rPr>
      </w:pPr>
      <w:r>
        <w:rPr>
          <w:sz w:val="24"/>
          <w:szCs w:val="24"/>
        </w:rPr>
        <w:t xml:space="preserve">— </w:t>
      </w:r>
      <w:r>
        <w:rPr>
          <w:sz w:val="24"/>
          <w:szCs w:val="24"/>
        </w:rPr>
        <w:t>Ïî÷åìó áû íåò? — Êîóëìýí óëûáíóëñÿ, áëåñíóâ îñëåïèòåëüíî áåëûìè çóáàìè.</w:t>
      </w:r>
    </w:p>
    <w:p>
      <w:pPr>
        <w:pStyle w:val="Normal"/>
        <w:ind w:firstLine="720"/>
        <w:jc w:val="both"/>
        <w:rPr>
          <w:sz w:val="24"/>
          <w:szCs w:val="24"/>
        </w:rPr>
      </w:pPr>
      <w:r>
        <w:rPr>
          <w:sz w:val="24"/>
          <w:szCs w:val="24"/>
        </w:rPr>
        <w:t xml:space="preserve">— </w:t>
      </w:r>
      <w:r>
        <w:rPr>
          <w:sz w:val="24"/>
          <w:szCs w:val="24"/>
        </w:rPr>
        <w:t>ß — Ýìáåð, — ïðåäñòàâèëñÿ Äýéë.</w:t>
      </w:r>
    </w:p>
    <w:p>
      <w:pPr>
        <w:pStyle w:val="Normal"/>
        <w:ind w:firstLine="720"/>
        <w:jc w:val="both"/>
        <w:rPr>
          <w:sz w:val="24"/>
          <w:szCs w:val="24"/>
        </w:rPr>
      </w:pPr>
      <w:r>
        <w:rPr>
          <w:sz w:val="24"/>
          <w:szCs w:val="24"/>
        </w:rPr>
        <w:t xml:space="preserve">— </w:t>
      </w:r>
      <w:r>
        <w:rPr>
          <w:sz w:val="24"/>
          <w:szCs w:val="24"/>
        </w:rPr>
        <w:t>Íó è ÷òî?</w:t>
      </w:r>
    </w:p>
    <w:p>
      <w:pPr>
        <w:pStyle w:val="Normal"/>
        <w:ind w:firstLine="720"/>
        <w:jc w:val="both"/>
        <w:rPr>
          <w:sz w:val="24"/>
          <w:szCs w:val="24"/>
        </w:rPr>
      </w:pPr>
      <w:r>
        <w:rPr>
          <w:sz w:val="24"/>
          <w:szCs w:val="24"/>
        </w:rPr>
        <w:t xml:space="preserve">— </w:t>
      </w:r>
      <w:r>
        <w:rPr>
          <w:sz w:val="24"/>
          <w:szCs w:val="24"/>
        </w:rPr>
        <w:t>Õîòèòå óëó÷øèòü ñâîè äåëà? Ñòàòü ïèëîòîì? Æàëîâàíüå — áîëüøå íà ïÿòüäåñÿò ïðîöåíòîâ, ïîëó÷èòå ñîáñòâåííûé êîðàáëü.</w:t>
      </w:r>
    </w:p>
    <w:p>
      <w:pPr>
        <w:pStyle w:val="Normal"/>
        <w:ind w:firstLine="720"/>
        <w:jc w:val="both"/>
        <w:rPr>
          <w:sz w:val="24"/>
          <w:szCs w:val="24"/>
        </w:rPr>
      </w:pPr>
      <w:r>
        <w:rPr>
          <w:sz w:val="24"/>
          <w:szCs w:val="24"/>
        </w:rPr>
        <w:t xml:space="preserve">— </w:t>
      </w:r>
      <w:r>
        <w:rPr>
          <w:sz w:val="24"/>
          <w:szCs w:val="24"/>
        </w:rPr>
        <w:t>Íîìåð òðèíàäöàòü?</w:t>
      </w:r>
    </w:p>
    <w:p>
      <w:pPr>
        <w:pStyle w:val="Normal"/>
        <w:ind w:firstLine="720"/>
        <w:jc w:val="both"/>
        <w:rPr>
          <w:sz w:val="24"/>
          <w:szCs w:val="24"/>
        </w:rPr>
      </w:pPr>
      <w:r>
        <w:rPr>
          <w:sz w:val="24"/>
          <w:szCs w:val="24"/>
        </w:rPr>
        <w:t xml:space="preserve">— </w:t>
      </w:r>
      <w:r>
        <w:rPr>
          <w:sz w:val="24"/>
          <w:szCs w:val="24"/>
        </w:rPr>
        <w:t>Äëÿ íà÷àëà — äà.</w:t>
      </w:r>
    </w:p>
    <w:p>
      <w:pPr>
        <w:pStyle w:val="Normal"/>
        <w:ind w:firstLine="720"/>
        <w:jc w:val="both"/>
        <w:rPr>
          <w:sz w:val="24"/>
          <w:szCs w:val="24"/>
        </w:rPr>
      </w:pPr>
      <w:r>
        <w:rPr>
          <w:sz w:val="24"/>
          <w:szCs w:val="24"/>
        </w:rPr>
        <w:t xml:space="preserve">— </w:t>
      </w:r>
      <w:r>
        <w:rPr>
          <w:sz w:val="24"/>
          <w:szCs w:val="24"/>
        </w:rPr>
        <w:t>Î÷åíü ñîæàëåþ. — Êîóëìýí ïîêà÷àë ãîëîâîé. — Ýòî íå äëÿ ìåíÿ.</w:t>
      </w:r>
    </w:p>
    <w:p>
      <w:pPr>
        <w:pStyle w:val="Normal"/>
        <w:ind w:firstLine="720"/>
        <w:jc w:val="both"/>
        <w:rPr>
          <w:sz w:val="24"/>
          <w:szCs w:val="24"/>
        </w:rPr>
      </w:pPr>
      <w:r>
        <w:rPr>
          <w:sz w:val="24"/>
          <w:szCs w:val="24"/>
        </w:rPr>
        <w:t xml:space="preserve">— </w:t>
      </w:r>
      <w:r>
        <w:rPr>
          <w:sz w:val="24"/>
          <w:szCs w:val="24"/>
        </w:rPr>
        <w:t>Âû íå ìîæåòå èì óïðàâëÿòü?</w:t>
      </w:r>
    </w:p>
    <w:p>
      <w:pPr>
        <w:pStyle w:val="Normal"/>
        <w:ind w:firstLine="720"/>
        <w:jc w:val="both"/>
        <w:rPr>
          <w:sz w:val="24"/>
          <w:szCs w:val="24"/>
        </w:rPr>
      </w:pPr>
      <w:r>
        <w:rPr>
          <w:sz w:val="24"/>
          <w:szCs w:val="24"/>
        </w:rPr>
        <w:t xml:space="preserve">— </w:t>
      </w:r>
      <w:r>
        <w:rPr>
          <w:sz w:val="24"/>
          <w:szCs w:val="24"/>
        </w:rPr>
        <w:t>ß ìîãó óïðàâëÿòü êîðàáëåì, íî íå ýòèì.</w:t>
      </w:r>
    </w:p>
    <w:p>
      <w:pPr>
        <w:pStyle w:val="Normal"/>
        <w:ind w:firstLine="720"/>
        <w:jc w:val="both"/>
        <w:rPr>
          <w:sz w:val="24"/>
          <w:szCs w:val="24"/>
        </w:rPr>
      </w:pPr>
      <w:r>
        <w:rPr>
          <w:sz w:val="24"/>
          <w:szCs w:val="24"/>
        </w:rPr>
        <w:t xml:space="preserve">— </w:t>
      </w:r>
      <w:r>
        <w:rPr>
          <w:sz w:val="24"/>
          <w:szCs w:val="24"/>
        </w:rPr>
        <w:t>Äâîéíîå æàëîâàíüå! — Äýéë âíèìàòåëüíî íàáëþäàë çà ìîëîäûì ÷åëîâåêîì. — Íå óïóñêàéòå ñâîé øàíñ, Êîóëìýí! Åñëè âû îòêàæåòåñü, òî íà âñþ æèçíü îñòàíåòåñü îïåðàòîðîì ðàäàðà!</w:t>
      </w:r>
    </w:p>
    <w:p>
      <w:pPr>
        <w:pStyle w:val="Normal"/>
        <w:ind w:firstLine="720"/>
        <w:jc w:val="both"/>
        <w:rPr>
          <w:sz w:val="24"/>
          <w:szCs w:val="24"/>
        </w:rPr>
      </w:pPr>
      <w:r>
        <w:rPr>
          <w:sz w:val="24"/>
          <w:szCs w:val="24"/>
        </w:rPr>
        <w:t xml:space="preserve">— </w:t>
      </w:r>
      <w:r>
        <w:rPr>
          <w:sz w:val="24"/>
          <w:szCs w:val="24"/>
        </w:rPr>
        <w:t>Ìîæåò áûòü. Íî ÿ áóäó æèâûì îïåðàòîðîì, à íå ìåðòâûì ïèëîòîì. — Êîóëìýí ïîäíÿë ñâîþ ðþìêó, ïîñìîòðåë ñêâîçü íåå íà ñâåò è, íå äîòðîíóâøèñü, ñíîâà ïîñòàâèë íà ñòî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ãäà Äýéë âåðíóëñÿ â êîíòîðó, åãî îæèäàë ñþðïðèç. Ïðèñåâ íà óãîëîê ñòîëà, ìîëîäîé ÷åëîâåê â ñåðîé ñ ñåðåáðîì ôîðìå ñëóøàë ìóçûêó. Çàâèäåâ Äýéëà, îí ñîñêî÷èë ñî ñòîëà.</w:t>
      </w:r>
    </w:p>
    <w:p>
      <w:pPr>
        <w:pStyle w:val="Normal"/>
        <w:ind w:firstLine="720"/>
        <w:jc w:val="both"/>
        <w:rPr>
          <w:sz w:val="24"/>
          <w:szCs w:val="24"/>
        </w:rPr>
      </w:pPr>
      <w:r>
        <w:rPr>
          <w:sz w:val="24"/>
          <w:szCs w:val="24"/>
        </w:rPr>
        <w:t xml:space="preserve">— </w:t>
      </w:r>
      <w:r>
        <w:rPr>
          <w:sz w:val="24"/>
          <w:szCs w:val="24"/>
        </w:rPr>
        <w:t>Óäèâëåí, ïàïà?</w:t>
      </w:r>
    </w:p>
    <w:p>
      <w:pPr>
        <w:pStyle w:val="Normal"/>
        <w:ind w:firstLine="720"/>
        <w:jc w:val="both"/>
        <w:rPr>
          <w:sz w:val="24"/>
          <w:szCs w:val="24"/>
        </w:rPr>
      </w:pPr>
      <w:r>
        <w:rPr>
          <w:sz w:val="24"/>
          <w:szCs w:val="24"/>
        </w:rPr>
        <w:t xml:space="preserve">— </w:t>
      </w:r>
      <w:r>
        <w:rPr>
          <w:sz w:val="24"/>
          <w:szCs w:val="24"/>
        </w:rPr>
        <w:t>Äæîí! — Â âîçãëàñå Äýéëà ÷óâñòâîâàëàñü ãîðäîñòü. È òóò æå îí âîïðîñèòåëüíî âçãëÿíóë íà Ãëèññîíà. Óïðàâëÿþùèé ïîêà÷àë ãîëîâîé: ñûí íè÷åãî íå çíàë î íåïðèÿòíîñòÿõ.</w:t>
      </w:r>
    </w:p>
    <w:p>
      <w:pPr>
        <w:pStyle w:val="Normal"/>
        <w:ind w:firstLine="720"/>
        <w:jc w:val="both"/>
        <w:rPr>
          <w:sz w:val="24"/>
          <w:szCs w:val="24"/>
        </w:rPr>
      </w:pPr>
      <w:r>
        <w:rPr>
          <w:sz w:val="24"/>
          <w:szCs w:val="24"/>
        </w:rPr>
        <w:t xml:space="preserve">— </w:t>
      </w:r>
      <w:r>
        <w:rPr>
          <w:sz w:val="24"/>
          <w:szCs w:val="24"/>
        </w:rPr>
        <w:t>ß òîëüêî ÷òî ïðèáûë, ïàïà, — ñêàçàë Äæîí. — Íå òåðïåëîñü ïîäåëèòüñÿ íîâîñòÿìè.</w:t>
      </w:r>
    </w:p>
    <w:p>
      <w:pPr>
        <w:pStyle w:val="Normal"/>
        <w:ind w:firstLine="720"/>
        <w:jc w:val="both"/>
        <w:rPr>
          <w:sz w:val="24"/>
          <w:szCs w:val="24"/>
        </w:rPr>
      </w:pPr>
      <w:r>
        <w:rPr>
          <w:sz w:val="24"/>
          <w:szCs w:val="24"/>
        </w:rPr>
        <w:t>Òóò òîëüêî Äýéë çàìåòèë ìèíèàòþðíóþ ñåðåáðÿíóþ ðàêåòó íà ïëå÷å ñûíà.</w:t>
      </w:r>
    </w:p>
    <w:p>
      <w:pPr>
        <w:pStyle w:val="Normal"/>
        <w:ind w:firstLine="720"/>
        <w:jc w:val="both"/>
        <w:rPr>
          <w:sz w:val="24"/>
          <w:szCs w:val="24"/>
        </w:rPr>
      </w:pPr>
      <w:r>
        <w:rPr>
          <w:sz w:val="24"/>
          <w:szCs w:val="24"/>
        </w:rPr>
        <w:t xml:space="preserve">— </w:t>
      </w:r>
      <w:r>
        <w:rPr>
          <w:sz w:val="24"/>
          <w:szCs w:val="24"/>
        </w:rPr>
        <w:t>Î, ïèëîò ïåðâîãî êëàññà! Ýòî çäîðîâî!</w:t>
      </w:r>
    </w:p>
    <w:p>
      <w:pPr>
        <w:pStyle w:val="Normal"/>
        <w:ind w:firstLine="720"/>
        <w:jc w:val="both"/>
        <w:rPr>
          <w:sz w:val="24"/>
          <w:szCs w:val="24"/>
        </w:rPr>
      </w:pPr>
      <w:r>
        <w:rPr>
          <w:sz w:val="24"/>
          <w:szCs w:val="24"/>
        </w:rPr>
        <w:t>Äýéë óëûáíóëñÿ è îáíÿë Äæîíà çà ïëå÷è. Ñäâèíóë áðîâè, êîãäà âñïîìíèë î ïîêîéíîé æåíå. Åñëè áû îíà ìîãëà ñåé÷àñ âèäåòü Äæîíà! Îíà íå ëþáèëà êîñìîñ. Ñàìûì ãîðüêèì åå ÷àñîì áûë òîò, êîãäà Äýéë äîáèëñÿ, ÷òîáû Äæîíà ïðèíÿëè â Àêàäåìèþ êîñìîñà.</w:t>
      </w:r>
    </w:p>
    <w:p>
      <w:pPr>
        <w:pStyle w:val="Normal"/>
        <w:ind w:firstLine="720"/>
        <w:jc w:val="both"/>
        <w:rPr>
          <w:sz w:val="24"/>
          <w:szCs w:val="24"/>
        </w:rPr>
      </w:pPr>
      <w:r>
        <w:rPr>
          <w:sz w:val="24"/>
          <w:szCs w:val="24"/>
        </w:rPr>
        <w:t>Ãëèññîí äåëèêàòíî êàøëÿíóë:</w:t>
      </w:r>
    </w:p>
    <w:p>
      <w:pPr>
        <w:pStyle w:val="Normal"/>
        <w:ind w:firstLine="720"/>
        <w:jc w:val="both"/>
        <w:rPr>
          <w:sz w:val="24"/>
          <w:szCs w:val="24"/>
        </w:rPr>
      </w:pPr>
      <w:r>
        <w:rPr>
          <w:sz w:val="24"/>
          <w:szCs w:val="24"/>
        </w:rPr>
        <w:t xml:space="preserve">— </w:t>
      </w:r>
      <w:r>
        <w:rPr>
          <w:sz w:val="24"/>
          <w:szCs w:val="24"/>
        </w:rPr>
        <w:t>Ìàêäîíàëüä äîëæåí âîò-âîò áûòü.</w:t>
      </w:r>
    </w:p>
    <w:p>
      <w:pPr>
        <w:pStyle w:val="Normal"/>
        <w:ind w:firstLine="720"/>
        <w:jc w:val="both"/>
        <w:rPr>
          <w:sz w:val="24"/>
          <w:szCs w:val="24"/>
        </w:rPr>
      </w:pPr>
      <w:r>
        <w:rPr>
          <w:sz w:val="24"/>
          <w:szCs w:val="24"/>
        </w:rPr>
        <w:t xml:space="preserve">— </w:t>
      </w:r>
      <w:r>
        <w:rPr>
          <w:sz w:val="24"/>
          <w:szCs w:val="24"/>
        </w:rPr>
        <w:t>Ìàêäîíàëüä? Àõ, äà! Èçâèíè, Äæîí, íî ó ìåíÿ äåëà. — Äýéë óëûáíóëñÿ ñûíó. — Èäè ïîãóëÿé ÷àñîê ïî ãîðîäó, ïîòîì ìû âñòðåòèìñÿ. Ëàäíî?</w:t>
      </w:r>
    </w:p>
    <w:p>
      <w:pPr>
        <w:pStyle w:val="Normal"/>
        <w:ind w:firstLine="720"/>
        <w:jc w:val="both"/>
        <w:rPr>
          <w:sz w:val="24"/>
          <w:szCs w:val="24"/>
        </w:rPr>
      </w:pPr>
      <w:r>
        <w:rPr>
          <w:sz w:val="24"/>
          <w:szCs w:val="24"/>
        </w:rPr>
        <w:t>Äæîí êèâíóë.</w:t>
      </w:r>
    </w:p>
    <w:p>
      <w:pPr>
        <w:pStyle w:val="Normal"/>
        <w:ind w:firstLine="720"/>
        <w:jc w:val="both"/>
        <w:rPr>
          <w:sz w:val="24"/>
          <w:szCs w:val="24"/>
        </w:rPr>
      </w:pPr>
      <w:r>
        <w:rPr>
          <w:sz w:val="24"/>
          <w:szCs w:val="24"/>
        </w:rPr>
        <w:t>Äýéë åùå ðàç ïîòðåïàë ñûíà ïî ïëå÷ó è ñóíóë â âåðõíèé êàðìàí åãî ôðåí÷à íåñêîëüêî êóïþð.</w:t>
      </w:r>
    </w:p>
    <w:p>
      <w:pPr>
        <w:pStyle w:val="Normal"/>
        <w:ind w:firstLine="720"/>
        <w:jc w:val="both"/>
        <w:rPr>
          <w:sz w:val="24"/>
          <w:szCs w:val="24"/>
        </w:rPr>
      </w:pPr>
      <w:r>
        <w:rPr>
          <w:sz w:val="24"/>
          <w:szCs w:val="24"/>
        </w:rPr>
        <w:t xml:space="preserve">— </w:t>
      </w:r>
      <w:r>
        <w:rPr>
          <w:sz w:val="24"/>
          <w:szCs w:val="24"/>
        </w:rPr>
        <w:t>Ñëàâíûé ìàëü÷èê, — ñêàçàë Ãëèññîí, êîãäà çà Äæîíîì çàõëîïíóëàñü äâåðü. — Âû ìîæåòå èì ãîðäèòüñÿ.</w:t>
      </w:r>
    </w:p>
    <w:p>
      <w:pPr>
        <w:pStyle w:val="Normal"/>
        <w:ind w:firstLine="720"/>
        <w:jc w:val="both"/>
        <w:rPr>
          <w:sz w:val="24"/>
          <w:szCs w:val="24"/>
        </w:rPr>
      </w:pPr>
      <w:r>
        <w:rPr>
          <w:sz w:val="24"/>
          <w:szCs w:val="24"/>
        </w:rPr>
        <w:t xml:space="preserve">— </w:t>
      </w:r>
      <w:r>
        <w:rPr>
          <w:sz w:val="24"/>
          <w:szCs w:val="24"/>
        </w:rPr>
        <w:t>ß è ãîðæóñü, — ïðîñòî îòâåòèë Äýéë, è ýòî áûëî ïðàâäîé.</w:t>
      </w:r>
    </w:p>
    <w:p>
      <w:pPr>
        <w:pStyle w:val="Normal"/>
        <w:ind w:firstLine="720"/>
        <w:jc w:val="both"/>
        <w:rPr>
          <w:sz w:val="24"/>
          <w:szCs w:val="24"/>
        </w:rPr>
      </w:pPr>
      <w:r>
        <w:rPr>
          <w:sz w:val="24"/>
          <w:szCs w:val="24"/>
        </w:rPr>
        <w:t xml:space="preserve">— </w:t>
      </w:r>
      <w:r>
        <w:rPr>
          <w:sz w:val="24"/>
          <w:szCs w:val="24"/>
        </w:rPr>
        <w:t>Ïèëîò ïåðâîãî êëàññà! — ïðîäîëæàë Ãëèññîí. — Ýòî çäîðîâî!</w:t>
      </w:r>
    </w:p>
    <w:p>
      <w:pPr>
        <w:pStyle w:val="Normal"/>
        <w:ind w:firstLine="720"/>
        <w:jc w:val="both"/>
        <w:rPr>
          <w:sz w:val="24"/>
          <w:szCs w:val="24"/>
        </w:rPr>
      </w:pPr>
      <w:r>
        <w:rPr>
          <w:sz w:val="24"/>
          <w:szCs w:val="24"/>
        </w:rPr>
        <w:t xml:space="preserve">— </w:t>
      </w:r>
      <w:r>
        <w:rPr>
          <w:sz w:val="24"/>
          <w:szCs w:val="24"/>
        </w:rPr>
        <w:t>Ëó÷øåå, ÷òî ìîæåò áûòü, — îòâåòèë Äýéë. — Îí èìååò ïðàâî óïðàâëÿòü êîðàáëÿìè ëþáîãî òèïà, à ïîñëå ñòàæèðîâêè ñòàíåò êîìàíäèðîì ãîñóäàðñòâåííîãî ýêèïàæà. Ìîæåò áûòü, ïåðâûì äîñòèãíåò Ìåðêóðèÿ!</w:t>
      </w:r>
    </w:p>
    <w:p>
      <w:pPr>
        <w:pStyle w:val="Normal"/>
        <w:ind w:firstLine="720"/>
        <w:jc w:val="both"/>
        <w:rPr>
          <w:sz w:val="24"/>
          <w:szCs w:val="24"/>
        </w:rPr>
      </w:pPr>
      <w:r>
        <w:rPr>
          <w:sz w:val="24"/>
          <w:szCs w:val="24"/>
        </w:rPr>
        <w:t xml:space="preserve">— </w:t>
      </w:r>
      <w:r>
        <w:rPr>
          <w:sz w:val="24"/>
          <w:szCs w:val="24"/>
        </w:rPr>
        <w:t>Ìîæåò áûòü... — Ãëèññîí íå âîçðàæàë. — Âî âñÿêîì ñëó÷àå, â îäíîì ìîæíî áûòü óâåðåííûì: â Êîìôèëäå îí âñåãäà íàéäåò ðàáîòó!</w:t>
      </w:r>
    </w:p>
    <w:p>
      <w:pPr>
        <w:pStyle w:val="Normal"/>
        <w:ind w:firstLine="720"/>
        <w:jc w:val="both"/>
        <w:rPr>
          <w:sz w:val="24"/>
          <w:szCs w:val="24"/>
        </w:rPr>
      </w:pPr>
      <w:r>
        <w:rPr>
          <w:sz w:val="24"/>
          <w:szCs w:val="24"/>
        </w:rPr>
        <w:t xml:space="preserve">— </w:t>
      </w:r>
      <w:r>
        <w:rPr>
          <w:sz w:val="24"/>
          <w:szCs w:val="24"/>
        </w:rPr>
        <w:t>Íåò! — Äýéë çàñòàâèë ñåáÿ óëûáíóòüñÿ. — Íåò, ýòî íå äëÿ Äæîíà. Îí ãîñóäàðñòâåííûé ïèëîò âûñøåé êâàëèôèêàöèè è ïîéäåò ïî ýòîìó ïóòè. Îí áóäåò âîäèòü ãîñóäàðñòâåííûå êîðàáëè, à íå ýòè êàñòðþëè.</w:t>
      </w:r>
    </w:p>
    <w:p>
      <w:pPr>
        <w:pStyle w:val="Normal"/>
        <w:ind w:firstLine="720"/>
        <w:jc w:val="both"/>
        <w:rPr>
          <w:sz w:val="24"/>
          <w:szCs w:val="24"/>
        </w:rPr>
      </w:pPr>
      <w:r>
        <w:rPr>
          <w:sz w:val="24"/>
          <w:szCs w:val="24"/>
        </w:rPr>
        <w:t>Äýéë çíàë, ÷òî ãîâîðèò. ×àñòíûå êîììåð÷åñêèå êîðàáëè ñòðîèëèñü ñ ðàñ÷åòîì íà ìàêñèìóì äîõîäà è ìèíèìóì áåçîïàñíîñòè.</w:t>
      </w:r>
    </w:p>
    <w:p>
      <w:pPr>
        <w:pStyle w:val="Normal"/>
        <w:ind w:firstLine="720"/>
        <w:jc w:val="both"/>
        <w:rPr>
          <w:sz w:val="24"/>
          <w:szCs w:val="24"/>
        </w:rPr>
      </w:pPr>
      <w:r>
        <w:rPr>
          <w:sz w:val="24"/>
          <w:szCs w:val="24"/>
        </w:rPr>
        <w:t>Âåñ ïîëåçíîãî ãðóçà ðåøàë âñå, çà ñ÷åò åãî óâåëè÷åíèÿ ñíèæàëàñü íàäåæíîñòü ðàêåòû.</w:t>
      </w:r>
    </w:p>
    <w:p>
      <w:pPr>
        <w:pStyle w:val="Normal"/>
        <w:ind w:firstLine="720"/>
        <w:jc w:val="both"/>
        <w:rPr>
          <w:sz w:val="24"/>
          <w:szCs w:val="24"/>
        </w:rPr>
      </w:pPr>
      <w:r>
        <w:rPr>
          <w:sz w:val="24"/>
          <w:szCs w:val="24"/>
        </w:rPr>
        <w:t>Êîðàáëè Êîìôèëäà â ñðàâíåíèè ñ ãîñóäàðñòâåííûìè áûëè òåì æå, ÷åì ïåðâûå àýðîïëàíû-ýòàæåðêè ðÿäîì ñ ñîâðåìåííûìè ðåàêòèâíûìè ñàìîëåòà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àêäîíàëüä íåðâíè÷àë. Äýéë óãàäûâàë ýòî ïî òîìó, êàê îí äåðæàëñÿ, ïî âûðàæåíèþ åãî ëèöà è ïî ìíîãèì äðóãèì ìåëî÷àì.</w:t>
      </w:r>
    </w:p>
    <w:p>
      <w:pPr>
        <w:pStyle w:val="Normal"/>
        <w:ind w:firstLine="720"/>
        <w:jc w:val="both"/>
        <w:rPr>
          <w:sz w:val="24"/>
          <w:szCs w:val="24"/>
        </w:rPr>
      </w:pPr>
      <w:r>
        <w:rPr>
          <w:sz w:val="24"/>
          <w:szCs w:val="24"/>
        </w:rPr>
        <w:t xml:space="preserve">— </w:t>
      </w:r>
      <w:r>
        <w:rPr>
          <w:sz w:val="24"/>
          <w:szCs w:val="24"/>
        </w:rPr>
        <w:t>Ñàäèòåñü, Áîá. — Îí óêàçàë íà êðåñëî.</w:t>
      </w:r>
    </w:p>
    <w:p>
      <w:pPr>
        <w:pStyle w:val="Normal"/>
        <w:ind w:firstLine="720"/>
        <w:jc w:val="both"/>
        <w:rPr>
          <w:sz w:val="24"/>
          <w:szCs w:val="24"/>
        </w:rPr>
      </w:pPr>
      <w:r>
        <w:rPr>
          <w:sz w:val="24"/>
          <w:szCs w:val="24"/>
        </w:rPr>
        <w:t xml:space="preserve">— </w:t>
      </w:r>
      <w:r>
        <w:rPr>
          <w:sz w:val="24"/>
          <w:szCs w:val="24"/>
        </w:rPr>
        <w:t>ß íå õî÷ó âàñ çàäåðæèâàòü, — íà÷àë ìîëîäîé ÷åëîâåê, — íî ðàç âû ïîçâàëè, ÿ ïðèøåë.</w:t>
      </w:r>
    </w:p>
    <w:p>
      <w:pPr>
        <w:pStyle w:val="Normal"/>
        <w:ind w:firstLine="720"/>
        <w:jc w:val="both"/>
        <w:rPr>
          <w:sz w:val="24"/>
          <w:szCs w:val="24"/>
        </w:rPr>
      </w:pPr>
      <w:r>
        <w:rPr>
          <w:sz w:val="24"/>
          <w:szCs w:val="24"/>
        </w:rPr>
        <w:t xml:space="preserve">— </w:t>
      </w:r>
      <w:r>
        <w:rPr>
          <w:sz w:val="24"/>
          <w:szCs w:val="24"/>
        </w:rPr>
        <w:t>Ìíå íå õî÷åòñÿ áûòü íàçîéëèâûì, Áîá, íî êàê ó âàñ ñ äåíüãàìè?</w:t>
      </w:r>
    </w:p>
    <w:p>
      <w:pPr>
        <w:pStyle w:val="Normal"/>
        <w:ind w:firstLine="720"/>
        <w:jc w:val="both"/>
        <w:rPr>
          <w:sz w:val="24"/>
          <w:szCs w:val="24"/>
        </w:rPr>
      </w:pPr>
      <w:r>
        <w:rPr>
          <w:sz w:val="24"/>
          <w:szCs w:val="24"/>
        </w:rPr>
        <w:t xml:space="preserve">— </w:t>
      </w:r>
      <w:r>
        <w:rPr>
          <w:sz w:val="24"/>
          <w:szCs w:val="24"/>
        </w:rPr>
        <w:t>Íå î÷åíü õîðîøî, ìèñòåð Ýìáåð... Æèçíü â Êîìôèëäå äîðîãà, îñîáåííî ñ ðåáåíêîì...</w:t>
      </w:r>
    </w:p>
    <w:p>
      <w:pPr>
        <w:pStyle w:val="Normal"/>
        <w:ind w:firstLine="720"/>
        <w:jc w:val="both"/>
        <w:rPr>
          <w:sz w:val="24"/>
          <w:szCs w:val="24"/>
        </w:rPr>
      </w:pPr>
      <w:r>
        <w:rPr>
          <w:sz w:val="24"/>
          <w:szCs w:val="24"/>
        </w:rPr>
        <w:t xml:space="preserve">— </w:t>
      </w:r>
      <w:r>
        <w:rPr>
          <w:sz w:val="24"/>
          <w:szCs w:val="24"/>
        </w:rPr>
        <w:t>ß çíàþ. À êòî ó âàñ, ìàëü÷èê èëè äåâî÷êà?</w:t>
      </w:r>
    </w:p>
    <w:p>
      <w:pPr>
        <w:pStyle w:val="Normal"/>
        <w:ind w:firstLine="720"/>
        <w:jc w:val="both"/>
        <w:rPr>
          <w:sz w:val="24"/>
          <w:szCs w:val="24"/>
        </w:rPr>
      </w:pPr>
      <w:r>
        <w:rPr>
          <w:sz w:val="24"/>
          <w:szCs w:val="24"/>
        </w:rPr>
        <w:t xml:space="preserve">— </w:t>
      </w:r>
      <w:r>
        <w:rPr>
          <w:sz w:val="24"/>
          <w:szCs w:val="24"/>
        </w:rPr>
        <w:t>Ìàëü÷èê.</w:t>
      </w:r>
    </w:p>
    <w:p>
      <w:pPr>
        <w:pStyle w:val="Normal"/>
        <w:ind w:firstLine="720"/>
        <w:jc w:val="both"/>
        <w:rPr>
          <w:sz w:val="24"/>
          <w:szCs w:val="24"/>
        </w:rPr>
      </w:pPr>
      <w:r>
        <w:rPr>
          <w:sz w:val="24"/>
          <w:szCs w:val="24"/>
        </w:rPr>
        <w:t xml:space="preserve">— </w:t>
      </w:r>
      <w:r>
        <w:rPr>
          <w:sz w:val="24"/>
          <w:szCs w:val="24"/>
        </w:rPr>
        <w:t>Âû ñ÷àñòëèâû. Ó ìåíÿ òîæå ñûí. Ýòîò ìàëåíüêèé ÷åðòåíîê ïðè÷èíÿë ìíå ñòîëüêî çàáîò... Ìàòü áûëà áû ñ÷àñòëèâà, óâèäåâ åãî ñåé÷àñ, Áîá. Æàëêî, ÷òî åå íåò â æèâûõ...</w:t>
      </w:r>
    </w:p>
    <w:p>
      <w:pPr>
        <w:pStyle w:val="Normal"/>
        <w:ind w:firstLine="720"/>
        <w:jc w:val="both"/>
        <w:rPr>
          <w:sz w:val="24"/>
          <w:szCs w:val="24"/>
        </w:rPr>
      </w:pPr>
      <w:r>
        <w:rPr>
          <w:sz w:val="24"/>
          <w:szCs w:val="24"/>
        </w:rPr>
        <w:t xml:space="preserve">— </w:t>
      </w:r>
      <w:r>
        <w:rPr>
          <w:sz w:val="24"/>
          <w:szCs w:val="24"/>
        </w:rPr>
        <w:t>ß î÷åíü ñîæàëåþ...</w:t>
      </w:r>
    </w:p>
    <w:p>
      <w:pPr>
        <w:pStyle w:val="Normal"/>
        <w:ind w:firstLine="720"/>
        <w:jc w:val="both"/>
        <w:rPr>
          <w:sz w:val="24"/>
          <w:szCs w:val="24"/>
        </w:rPr>
      </w:pPr>
      <w:r>
        <w:rPr>
          <w:sz w:val="24"/>
          <w:szCs w:val="24"/>
        </w:rPr>
        <w:t xml:space="preserve">— </w:t>
      </w:r>
      <w:r>
        <w:rPr>
          <w:sz w:val="24"/>
          <w:szCs w:val="24"/>
        </w:rPr>
        <w:t>Ýòî æäåò âñåõ íàñ, — ïðîäîëæàë Äýéë. — Íî åñëè åñòü äåòè, íàäî âûïîëíÿòü äîëã ïî îòíîøåíèþ ê íèì. Ìû îáÿçàíû äàòü èì âñå ëó÷øåå, ÷òî ìîæíî. — Îí çàñìåÿëñÿ. — Íî çà÷åì ÿ âñå ýòî ãîâîðþ! Âû, Áîá, ñàìè îòåö è çíàåòå ýòè èñòèíû è áåç ìåíÿ. Âàì ñ ñåìüåé íåïðåìåííî íàäî ïîåõàòü â ãîðû. Òàê ñêîëüêî ìû äîëæíû âàì, Áîá, çà ïÿòü äíåé ïðîñòîÿ?</w:t>
      </w:r>
    </w:p>
    <w:p>
      <w:pPr>
        <w:pStyle w:val="Normal"/>
        <w:ind w:firstLine="720"/>
        <w:jc w:val="both"/>
        <w:rPr>
          <w:sz w:val="24"/>
          <w:szCs w:val="24"/>
        </w:rPr>
      </w:pPr>
      <w:r>
        <w:rPr>
          <w:sz w:val="24"/>
          <w:szCs w:val="24"/>
        </w:rPr>
        <w:t xml:space="preserve">— </w:t>
      </w:r>
      <w:r>
        <w:rPr>
          <w:sz w:val="24"/>
          <w:szCs w:val="24"/>
        </w:rPr>
        <w:t>Äà, íî...</w:t>
      </w:r>
    </w:p>
    <w:p>
      <w:pPr>
        <w:pStyle w:val="Normal"/>
        <w:ind w:firstLine="720"/>
        <w:jc w:val="both"/>
        <w:rPr>
          <w:sz w:val="24"/>
          <w:szCs w:val="24"/>
        </w:rPr>
      </w:pPr>
      <w:r>
        <w:rPr>
          <w:sz w:val="24"/>
          <w:szCs w:val="24"/>
        </w:rPr>
        <w:t xml:space="preserve">— </w:t>
      </w:r>
      <w:r>
        <w:rPr>
          <w:sz w:val="24"/>
          <w:szCs w:val="24"/>
        </w:rPr>
        <w:t>Âû äóìàåòå, ÷òî ïîòåðÿëè ïðàâî íà ýòè äåíüãè, îòêàçàâøèñü ëåòåòü íà òðèíàäöàòîì?</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Ñëóøàéòå, Áîá, ÷òî ïðèâåëî âàñ â Êîìôèëä?</w:t>
      </w:r>
    </w:p>
    <w:p>
      <w:pPr>
        <w:pStyle w:val="Normal"/>
        <w:ind w:firstLine="720"/>
        <w:jc w:val="both"/>
        <w:rPr>
          <w:sz w:val="24"/>
          <w:szCs w:val="24"/>
        </w:rPr>
      </w:pPr>
      <w:r>
        <w:rPr>
          <w:sz w:val="24"/>
          <w:szCs w:val="24"/>
        </w:rPr>
        <w:t xml:space="preserve">— </w:t>
      </w:r>
      <w:r>
        <w:rPr>
          <w:sz w:val="24"/>
          <w:szCs w:val="24"/>
        </w:rPr>
        <w:t>Îáû÷íàÿ ïðè÷èíà. Ìíå íàäîåëî ëåòàòü íà ðåàêòèâíûõ ñàìîëåòàõ, õîòåëîñü ïîäíÿòüñÿ íà ñëåäóþùóþ ñòóïåíüêó.</w:t>
      </w:r>
    </w:p>
    <w:p>
      <w:pPr>
        <w:pStyle w:val="Normal"/>
        <w:ind w:firstLine="720"/>
        <w:jc w:val="both"/>
        <w:rPr>
          <w:sz w:val="24"/>
          <w:szCs w:val="24"/>
        </w:rPr>
      </w:pPr>
      <w:r>
        <w:rPr>
          <w:sz w:val="24"/>
          <w:szCs w:val="24"/>
        </w:rPr>
        <w:t xml:space="preserve">— </w:t>
      </w:r>
      <w:r>
        <w:rPr>
          <w:sz w:val="24"/>
          <w:szCs w:val="24"/>
        </w:rPr>
        <w:t>Äà, Áîá, ÿ ïîíèìàþ. — Êàçàëîñü, Äýéë ãîâîðèò èñêðåííå. — ß çàâèäóþ âàì. ß áû âñå îòäàë, ÷òîáû ïîëåòàòü ñàìîìó, íî ïåðâûå æå äâå ìèíóòû óáüþò ìåíÿ. ß çàâèäóþ âàì, Áîá, è äóìàþ, ÷òî ñåé÷àñ âû äåëàåòå ãëóïîñòü...</w:t>
      </w:r>
    </w:p>
    <w:p>
      <w:pPr>
        <w:pStyle w:val="Normal"/>
        <w:ind w:firstLine="720"/>
        <w:jc w:val="both"/>
        <w:rPr>
          <w:sz w:val="24"/>
          <w:szCs w:val="24"/>
        </w:rPr>
      </w:pPr>
      <w:r>
        <w:rPr>
          <w:sz w:val="24"/>
          <w:szCs w:val="24"/>
        </w:rPr>
        <w:t xml:space="preserve">— </w:t>
      </w:r>
      <w:r>
        <w:rPr>
          <w:sz w:val="24"/>
          <w:szCs w:val="24"/>
        </w:rPr>
        <w:t>Ïîòîìó ÷òî õî÷ó îñòàòüñÿ â æèâûõ?</w:t>
      </w:r>
    </w:p>
    <w:p>
      <w:pPr>
        <w:pStyle w:val="Normal"/>
        <w:ind w:firstLine="720"/>
        <w:jc w:val="both"/>
        <w:rPr>
          <w:sz w:val="24"/>
          <w:szCs w:val="24"/>
        </w:rPr>
      </w:pPr>
      <w:r>
        <w:rPr>
          <w:sz w:val="24"/>
          <w:szCs w:val="24"/>
        </w:rPr>
        <w:t xml:space="preserve">— </w:t>
      </w:r>
      <w:r>
        <w:rPr>
          <w:sz w:val="24"/>
          <w:szCs w:val="24"/>
        </w:rPr>
        <w:t>Æèçíü ïîëíà ðèñêà, Áîá.</w:t>
      </w:r>
    </w:p>
    <w:p>
      <w:pPr>
        <w:pStyle w:val="Normal"/>
        <w:ind w:firstLine="720"/>
        <w:jc w:val="both"/>
        <w:rPr>
          <w:sz w:val="24"/>
          <w:szCs w:val="24"/>
        </w:rPr>
      </w:pPr>
      <w:r>
        <w:rPr>
          <w:sz w:val="24"/>
          <w:szCs w:val="24"/>
        </w:rPr>
        <w:t>Äýéë çàìîë÷àë, âûíóë ñèãàðåòó, ðàçìÿë åå, çàêóðèë.</w:t>
      </w:r>
    </w:p>
    <w:p>
      <w:pPr>
        <w:pStyle w:val="Normal"/>
        <w:ind w:firstLine="720"/>
        <w:jc w:val="both"/>
        <w:rPr>
          <w:sz w:val="24"/>
          <w:szCs w:val="24"/>
        </w:rPr>
      </w:pPr>
      <w:r>
        <w:rPr>
          <w:sz w:val="24"/>
          <w:szCs w:val="24"/>
        </w:rPr>
        <w:t xml:space="preserve">— </w:t>
      </w:r>
      <w:r>
        <w:rPr>
          <w:sz w:val="24"/>
          <w:szCs w:val="24"/>
        </w:rPr>
        <w:t>Âïðî÷åì, çàáóäüòå î ðèñêå, Áîá. ß íå îá ýòîì ñîáðàëñÿ ãîâîðèòü ñ âàìè. Äâèãàòåëü íà òðèíàäöàòîì â ïîëíîì ïîðÿäêå. Íî íå â ýòîì äåëî. ß õîòåë ïîãîâîðèòü î ñîþçå.</w:t>
      </w:r>
    </w:p>
    <w:p>
      <w:pPr>
        <w:pStyle w:val="Normal"/>
        <w:ind w:firstLine="720"/>
        <w:jc w:val="both"/>
        <w:rPr>
          <w:sz w:val="24"/>
          <w:szCs w:val="24"/>
        </w:rPr>
      </w:pPr>
      <w:r>
        <w:rPr>
          <w:sz w:val="24"/>
          <w:szCs w:val="24"/>
        </w:rPr>
        <w:t xml:space="preserve">— </w:t>
      </w:r>
      <w:r>
        <w:rPr>
          <w:sz w:val="24"/>
          <w:szCs w:val="24"/>
        </w:rPr>
        <w:t>Â ñîþçå íåò íè÷åãî ïëîõîãî. Ýòî íàøà åäèíñòâåííàÿ çàùèòà.</w:t>
      </w:r>
    </w:p>
    <w:p>
      <w:pPr>
        <w:pStyle w:val="Normal"/>
        <w:ind w:firstLine="720"/>
        <w:jc w:val="both"/>
        <w:rPr>
          <w:sz w:val="24"/>
          <w:szCs w:val="24"/>
        </w:rPr>
      </w:pPr>
      <w:r>
        <w:rPr>
          <w:sz w:val="24"/>
          <w:szCs w:val="24"/>
        </w:rPr>
        <w:t xml:space="preserve">— </w:t>
      </w:r>
      <w:r>
        <w:rPr>
          <w:sz w:val="24"/>
          <w:szCs w:val="24"/>
        </w:rPr>
        <w:t>Çàùèòà? Íî îò êîãî? Îò ñìåðòè? Îíà ñàìà ïðèäåò â ñâîé ñðîê, íå ðàíüøå. Æàëîâàíüå? Âû çà îäèí ïîëåò ïîëó÷àåòå áîëüøå, ÷åì îáû÷íûé ÷åëîâåê çàðàáàòûâàåò çà øåñòü ìåñÿöåâ. Ïðîòèâ âëàäåëüöåâ? Íåóæåëè âû íå ïîíèìàåòå, ÷òî ýòîãî âîâñå íå òðåáóåòñÿ?</w:t>
      </w:r>
    </w:p>
    <w:p>
      <w:pPr>
        <w:pStyle w:val="Normal"/>
        <w:ind w:firstLine="720"/>
        <w:jc w:val="both"/>
        <w:rPr>
          <w:sz w:val="24"/>
          <w:szCs w:val="24"/>
        </w:rPr>
      </w:pPr>
      <w:r>
        <w:rPr>
          <w:sz w:val="24"/>
          <w:szCs w:val="24"/>
        </w:rPr>
        <w:t>Äýéë áðîñèë îêóðîê â ïåïåëüíèöó.</w:t>
      </w:r>
    </w:p>
    <w:p>
      <w:pPr>
        <w:pStyle w:val="Normal"/>
        <w:ind w:firstLine="720"/>
        <w:jc w:val="both"/>
        <w:rPr>
          <w:sz w:val="24"/>
          <w:szCs w:val="24"/>
        </w:rPr>
      </w:pPr>
      <w:r>
        <w:rPr>
          <w:sz w:val="24"/>
          <w:szCs w:val="24"/>
        </w:rPr>
        <w:t xml:space="preserve">— </w:t>
      </w:r>
      <w:r>
        <w:rPr>
          <w:sz w:val="24"/>
          <w:szCs w:val="24"/>
        </w:rPr>
        <w:t>Ýòî âñå, î ÷åì âû õîòåëè ãîâîðèòü ñî ìíîé? — ñïðîñèë Ìàêäîíàëüä.</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Äýéë äîñòàë ÷åêîâóþ êíèæêó, âûðâàë èç íåå ëèñòîê, ïîäïèñàë è ïðîòÿíóë ìîëîäîìó ÷åëîâåêó. Ìàêäîíàëüä âçÿë ÷åê, âçãëÿíóë íà íåãî, ïîòîì íà Äýéëà.</w:t>
      </w:r>
    </w:p>
    <w:p>
      <w:pPr>
        <w:pStyle w:val="Normal"/>
        <w:ind w:firstLine="720"/>
        <w:jc w:val="both"/>
        <w:rPr>
          <w:sz w:val="24"/>
          <w:szCs w:val="24"/>
        </w:rPr>
      </w:pPr>
      <w:r>
        <w:rPr>
          <w:sz w:val="24"/>
          <w:szCs w:val="24"/>
        </w:rPr>
        <w:t xml:space="preserve">— </w:t>
      </w:r>
      <w:r>
        <w:rPr>
          <w:sz w:val="24"/>
          <w:szCs w:val="24"/>
        </w:rPr>
        <w:t>Çäåñü îøèáêà, ìèñòåð Ýìáåð... Çà äâà ïîñëåäíèõ ïîëåòà ìíå óæå çàïëàòèëè.</w:t>
      </w:r>
    </w:p>
    <w:p>
      <w:pPr>
        <w:pStyle w:val="Normal"/>
        <w:ind w:firstLine="720"/>
        <w:jc w:val="both"/>
        <w:rPr>
          <w:sz w:val="24"/>
          <w:szCs w:val="24"/>
        </w:rPr>
      </w:pPr>
      <w:r>
        <w:rPr>
          <w:sz w:val="24"/>
          <w:szCs w:val="24"/>
        </w:rPr>
        <w:t xml:space="preserve">— </w:t>
      </w:r>
      <w:r>
        <w:rPr>
          <w:sz w:val="24"/>
          <w:szCs w:val="24"/>
        </w:rPr>
        <w:t>Áåðèòå. È îòïðàâüòå æåíó ñ ðåáåíêîì â ãîðû èëè íà ïîáåðåæüå.</w:t>
      </w:r>
    </w:p>
    <w:p>
      <w:pPr>
        <w:pStyle w:val="Normal"/>
        <w:ind w:firstLine="720"/>
        <w:jc w:val="both"/>
        <w:rPr>
          <w:sz w:val="24"/>
          <w:szCs w:val="24"/>
        </w:rPr>
      </w:pPr>
      <w:r>
        <w:rPr>
          <w:sz w:val="24"/>
          <w:szCs w:val="24"/>
        </w:rPr>
        <w:t xml:space="preserve">— </w:t>
      </w:r>
      <w:r>
        <w:rPr>
          <w:sz w:val="24"/>
          <w:szCs w:val="24"/>
        </w:rPr>
        <w:t>ß íå ìîãó!</w:t>
      </w:r>
    </w:p>
    <w:p>
      <w:pPr>
        <w:pStyle w:val="Normal"/>
        <w:ind w:firstLine="720"/>
        <w:jc w:val="both"/>
        <w:rPr>
          <w:sz w:val="24"/>
          <w:szCs w:val="24"/>
        </w:rPr>
      </w:pPr>
      <w:r>
        <w:rPr>
          <w:sz w:val="24"/>
          <w:szCs w:val="24"/>
        </w:rPr>
        <w:t>Ìàêäîíàëüä ïîëîæèë ÷åê íà ñòîë.</w:t>
      </w:r>
    </w:p>
    <w:p>
      <w:pPr>
        <w:pStyle w:val="Normal"/>
        <w:ind w:firstLine="720"/>
        <w:jc w:val="both"/>
        <w:rPr>
          <w:sz w:val="24"/>
          <w:szCs w:val="24"/>
        </w:rPr>
      </w:pPr>
      <w:r>
        <w:rPr>
          <w:sz w:val="24"/>
          <w:szCs w:val="24"/>
        </w:rPr>
        <w:t xml:space="preserve">— </w:t>
      </w:r>
      <w:r>
        <w:rPr>
          <w:sz w:val="24"/>
          <w:szCs w:val="24"/>
        </w:rPr>
        <w:t>Áåðèòå! Âåäü ÿ íè÷åãî íå òðåáóþ îò âàñ. Ïóñòü ýòî áóäåò ìîèì ïîäàðêîì êî äíþ ðîæäåíèÿ âàøåãî ìàëü÷èêà.</w:t>
      </w:r>
    </w:p>
    <w:p>
      <w:pPr>
        <w:pStyle w:val="Normal"/>
        <w:ind w:firstLine="720"/>
        <w:jc w:val="both"/>
        <w:rPr>
          <w:sz w:val="24"/>
          <w:szCs w:val="24"/>
        </w:rPr>
      </w:pPr>
      <w:r>
        <w:rPr>
          <w:sz w:val="24"/>
          <w:szCs w:val="24"/>
        </w:rPr>
        <w:t>Ìàêäîíàëüä ìåäëåííî ïîêà÷àë ãîëîâîé. Åãî ãóáû ïåðåñîõëè, âçãëÿä áûë óñòðåìëåí íà ÷åê, ëåæàùèé íà ñòîëå.</w:t>
      </w:r>
    </w:p>
    <w:p>
      <w:pPr>
        <w:pStyle w:val="Normal"/>
        <w:ind w:firstLine="720"/>
        <w:jc w:val="both"/>
        <w:rPr>
          <w:sz w:val="24"/>
          <w:szCs w:val="24"/>
        </w:rPr>
      </w:pPr>
      <w:r>
        <w:rPr>
          <w:sz w:val="24"/>
          <w:szCs w:val="24"/>
        </w:rPr>
        <w:t xml:space="preserve">— </w:t>
      </w:r>
      <w:r>
        <w:rPr>
          <w:sz w:val="24"/>
          <w:szCs w:val="24"/>
        </w:rPr>
        <w:t>Ìàéê ìîæåò ÷òî-íèáóäü ñäåëàòü ñ äâèãàòåëåì äî òåìíîòû? — õðèïëî ñïðîñèë îí.</w:t>
      </w:r>
    </w:p>
    <w:p>
      <w:pPr>
        <w:pStyle w:val="Normal"/>
        <w:ind w:firstLine="720"/>
        <w:jc w:val="both"/>
        <w:rPr>
          <w:sz w:val="24"/>
          <w:szCs w:val="24"/>
        </w:rPr>
      </w:pPr>
      <w:r>
        <w:rPr>
          <w:sz w:val="24"/>
          <w:szCs w:val="24"/>
        </w:rPr>
        <w:t xml:space="preserve">— </w:t>
      </w:r>
      <w:r>
        <w:rPr>
          <w:sz w:val="24"/>
          <w:szCs w:val="24"/>
        </w:rPr>
        <w:t>Äóìàþ, ÷òî äà.</w:t>
      </w:r>
    </w:p>
    <w:p>
      <w:pPr>
        <w:pStyle w:val="Normal"/>
        <w:ind w:firstLine="720"/>
        <w:jc w:val="both"/>
        <w:rPr>
          <w:sz w:val="24"/>
          <w:szCs w:val="24"/>
        </w:rPr>
      </w:pPr>
      <w:r>
        <w:rPr>
          <w:sz w:val="24"/>
          <w:szCs w:val="24"/>
        </w:rPr>
        <w:t xml:space="preserve">— </w:t>
      </w:r>
      <w:r>
        <w:rPr>
          <w:sz w:val="24"/>
          <w:szCs w:val="24"/>
        </w:rPr>
        <w:t>×åðò ñ íèì! — Ìàêäîíàëüä çàêóñèë ãóáó. — Íàëàæèâàéòå äâèãàòåëü, è ÿ ïîïðîáóþ!</w:t>
      </w:r>
    </w:p>
    <w:p>
      <w:pPr>
        <w:pStyle w:val="Normal"/>
        <w:ind w:firstLine="720"/>
        <w:jc w:val="both"/>
        <w:rPr>
          <w:sz w:val="24"/>
          <w:szCs w:val="24"/>
        </w:rPr>
      </w:pPr>
      <w:r>
        <w:rPr>
          <w:sz w:val="24"/>
          <w:szCs w:val="24"/>
        </w:rPr>
        <w:t>Ãëèññîí âîðâàëñÿ â êîíòîðó, åäâà ñäåðæèâàÿ ðàäîñòü.</w:t>
      </w:r>
    </w:p>
    <w:p>
      <w:pPr>
        <w:pStyle w:val="Normal"/>
        <w:ind w:firstLine="720"/>
        <w:jc w:val="both"/>
        <w:rPr>
          <w:sz w:val="24"/>
          <w:szCs w:val="24"/>
        </w:rPr>
      </w:pPr>
      <w:r>
        <w:rPr>
          <w:sz w:val="24"/>
          <w:szCs w:val="24"/>
        </w:rPr>
        <w:t xml:space="preserve">— </w:t>
      </w:r>
      <w:r>
        <w:rPr>
          <w:sz w:val="24"/>
          <w:szCs w:val="24"/>
        </w:rPr>
        <w:t>ß çíàë, ÷òî âû äîáüåòåñü ñâîåãî, Äýéë! — âîñêëèêíóë îí. — Ýòî âçîðâåò ñîþç! Ìàéê óæå ðàáîòàåò íà êîðàáëå.</w:t>
      </w:r>
    </w:p>
    <w:p>
      <w:pPr>
        <w:pStyle w:val="Normal"/>
        <w:ind w:firstLine="720"/>
        <w:jc w:val="both"/>
        <w:rPr>
          <w:sz w:val="24"/>
          <w:szCs w:val="24"/>
        </w:rPr>
      </w:pPr>
      <w:r>
        <w:rPr>
          <w:sz w:val="24"/>
          <w:szCs w:val="24"/>
        </w:rPr>
        <w:t>Íî Äýéë íå ÷óâñòâîâàë óäîâëåòâîðåíèÿ. Îí ñëèøêîì óñòàë îò âñåãî. Ãîëîñ Äæîíà âûâåë åãî èç çàáûòüÿ.</w:t>
      </w:r>
    </w:p>
    <w:p>
      <w:pPr>
        <w:pStyle w:val="Normal"/>
        <w:ind w:firstLine="720"/>
        <w:jc w:val="both"/>
        <w:rPr>
          <w:sz w:val="24"/>
          <w:szCs w:val="24"/>
        </w:rPr>
      </w:pPr>
      <w:r>
        <w:rPr>
          <w:sz w:val="24"/>
          <w:szCs w:val="24"/>
        </w:rPr>
        <w:t xml:space="preserve">— </w:t>
      </w:r>
      <w:r>
        <w:rPr>
          <w:sz w:val="24"/>
          <w:szCs w:val="24"/>
        </w:rPr>
        <w:t>Òû ñâîáîäåí, ïàïà? Ìíå õîòåëîñü áû ïîãîâîðèòü ñ òîáîé.</w:t>
      </w:r>
    </w:p>
    <w:p>
      <w:pPr>
        <w:pStyle w:val="Normal"/>
        <w:ind w:firstLine="720"/>
        <w:jc w:val="both"/>
        <w:rPr>
          <w:sz w:val="24"/>
          <w:szCs w:val="24"/>
        </w:rPr>
      </w:pPr>
      <w:r>
        <w:rPr>
          <w:sz w:val="24"/>
          <w:szCs w:val="24"/>
        </w:rPr>
        <w:t xml:space="preserve">— </w:t>
      </w:r>
      <w:r>
        <w:rPr>
          <w:sz w:val="24"/>
          <w:szCs w:val="24"/>
        </w:rPr>
        <w:t>Òåáÿ ÷òî-òî òÿãîòèò, ñûíîê? — ñïðîñèë Äýéë.</w:t>
      </w:r>
    </w:p>
    <w:p>
      <w:pPr>
        <w:pStyle w:val="Normal"/>
        <w:ind w:firstLine="720"/>
        <w:jc w:val="both"/>
        <w:rPr>
          <w:sz w:val="24"/>
          <w:szCs w:val="24"/>
        </w:rPr>
      </w:pPr>
      <w:r>
        <w:rPr>
          <w:sz w:val="24"/>
          <w:szCs w:val="24"/>
        </w:rPr>
        <w:t xml:space="preserve">— </w:t>
      </w:r>
      <w:r>
        <w:rPr>
          <w:sz w:val="24"/>
          <w:szCs w:val="24"/>
        </w:rPr>
        <w:t>Äà, ïàïà.</w:t>
      </w:r>
    </w:p>
    <w:p>
      <w:pPr>
        <w:pStyle w:val="Normal"/>
        <w:ind w:firstLine="720"/>
        <w:jc w:val="both"/>
        <w:rPr>
          <w:sz w:val="24"/>
          <w:szCs w:val="24"/>
        </w:rPr>
      </w:pPr>
      <w:r>
        <w:rPr>
          <w:sz w:val="24"/>
          <w:szCs w:val="24"/>
        </w:rPr>
        <w:t xml:space="preserve">— </w:t>
      </w:r>
      <w:r>
        <w:rPr>
          <w:sz w:val="24"/>
          <w:szCs w:val="24"/>
        </w:rPr>
        <w:t>Òû ãîâîðèë ñ êåì-íèáóäü â ãîðîäå?</w:t>
      </w:r>
    </w:p>
    <w:p>
      <w:pPr>
        <w:pStyle w:val="Normal"/>
        <w:ind w:firstLine="720"/>
        <w:jc w:val="both"/>
        <w:rPr>
          <w:sz w:val="24"/>
          <w:szCs w:val="24"/>
        </w:rPr>
      </w:pPr>
      <w:r>
        <w:rPr>
          <w:sz w:val="24"/>
          <w:szCs w:val="24"/>
        </w:rPr>
        <w:t xml:space="preserve">— </w:t>
      </w:r>
      <w:r>
        <w:rPr>
          <w:sz w:val="24"/>
          <w:szCs w:val="24"/>
        </w:rPr>
        <w:t>Äà. Ñ ÷åëîâåêîì, êîòîðîãî çîâóò Êîóëìýí, è äðóãèì — ïî èìåíè ßíã. Îíè ïëîõî îòîçâàëèñü î òåáå.</w:t>
      </w:r>
    </w:p>
    <w:p>
      <w:pPr>
        <w:pStyle w:val="Normal"/>
        <w:ind w:firstLine="720"/>
        <w:jc w:val="both"/>
        <w:rPr>
          <w:sz w:val="24"/>
          <w:szCs w:val="24"/>
        </w:rPr>
      </w:pPr>
      <w:r>
        <w:rPr>
          <w:sz w:val="24"/>
          <w:szCs w:val="24"/>
        </w:rPr>
        <w:t xml:space="preserve">— </w:t>
      </w:r>
      <w:r>
        <w:rPr>
          <w:sz w:val="24"/>
          <w:szCs w:val="24"/>
        </w:rPr>
        <w:t>È òû õî÷åøü çíàòü, ïî÷åìó? Ó ìåíÿ äåëî, Äæîí. À åñëè ó òåáÿ åñòü äåëî, òî åñòü è âðàãè. Èõ ñîòíè. Ïóñòü ýòî òåáÿ íå âîëíóåò.</w:t>
      </w:r>
    </w:p>
    <w:p>
      <w:pPr>
        <w:pStyle w:val="Normal"/>
        <w:ind w:firstLine="720"/>
        <w:jc w:val="both"/>
        <w:rPr>
          <w:sz w:val="24"/>
          <w:szCs w:val="24"/>
        </w:rPr>
      </w:pPr>
      <w:r>
        <w:rPr>
          <w:sz w:val="24"/>
          <w:szCs w:val="24"/>
        </w:rPr>
        <w:t xml:space="preserve">— </w:t>
      </w:r>
      <w:r>
        <w:rPr>
          <w:sz w:val="24"/>
          <w:szCs w:val="24"/>
        </w:rPr>
        <w:t>ß íå î òîì, ïàïà. — Äæîí ïî-ïðåæíåìó îñòàâàëñÿ ìðà÷íûì. — Ýòî ãîðàçäî ñåðüåçíåå. Îíè íåíàâèäÿò òåáÿ. Îíè ãîâîðèëè âåùè, â êîòîðûå ÿ íå ìîãó ïîâåðèòü.</w:t>
      </w:r>
    </w:p>
    <w:p>
      <w:pPr>
        <w:pStyle w:val="Normal"/>
        <w:ind w:firstLine="720"/>
        <w:jc w:val="both"/>
        <w:rPr>
          <w:sz w:val="24"/>
          <w:szCs w:val="24"/>
        </w:rPr>
      </w:pPr>
      <w:r>
        <w:rPr>
          <w:sz w:val="24"/>
          <w:szCs w:val="24"/>
        </w:rPr>
        <w:t xml:space="preserve">— </w:t>
      </w:r>
      <w:r>
        <w:rPr>
          <w:sz w:val="24"/>
          <w:szCs w:val="24"/>
        </w:rPr>
        <w:t>Íàïðèìåð?</w:t>
      </w:r>
    </w:p>
    <w:p>
      <w:pPr>
        <w:pStyle w:val="Normal"/>
        <w:ind w:firstLine="720"/>
        <w:jc w:val="both"/>
        <w:rPr>
          <w:sz w:val="24"/>
          <w:szCs w:val="24"/>
        </w:rPr>
      </w:pPr>
      <w:r>
        <w:rPr>
          <w:sz w:val="24"/>
          <w:szCs w:val="24"/>
        </w:rPr>
        <w:t xml:space="preserve">— </w:t>
      </w:r>
      <w:r>
        <w:rPr>
          <w:sz w:val="24"/>
          <w:szCs w:val="24"/>
        </w:rPr>
        <w:t>Êóê è Áåéëèñ ïîãèáëè íà òâîåì êîðàáëå, è îíè íå åäèíñòâåííûå. Òû ïîñûëàåøü ëþäåé íà êîðàáëÿõ, êîòîðûå íè ê ÷åðòó íå ãîäÿòñÿ. Òû îáìàíûâàåøü èõ, òåáå íåëüçÿ äîâåðÿòü!</w:t>
      </w:r>
    </w:p>
    <w:p>
      <w:pPr>
        <w:pStyle w:val="Normal"/>
        <w:ind w:firstLine="720"/>
        <w:jc w:val="both"/>
        <w:rPr>
          <w:sz w:val="24"/>
          <w:szCs w:val="24"/>
        </w:rPr>
      </w:pPr>
      <w:r>
        <w:rPr>
          <w:sz w:val="24"/>
          <w:szCs w:val="24"/>
        </w:rPr>
        <w:t xml:space="preserve">— </w:t>
      </w:r>
      <w:r>
        <w:rPr>
          <w:sz w:val="24"/>
          <w:szCs w:val="24"/>
        </w:rPr>
        <w:t>Òû ìîëîä, Äæîí, è âî ìíîãèõ âîïðîñàõ èäåàëèñò. Çàïîìíè: íåóäà÷íèêè âñåãäà íåíàâèäÿò òåõ, êòî äîáèëñÿ óñïåõà. Ïî÷åìó ÿ äîëæåí ïåðåæèâàòü èç-çà òîãî, ÷òî ìíå çàâèäóþò è íåíàâèäÿò ìåíÿ? ß âëàäåëåö êîðàáëåé, ÿ ïîñûëàþ èõ â êîñìîñ. Ìû âåäóùèå, Äæîí, à äëÿ ýòîãî òîæå íóæíî ìóæåñòâî.</w:t>
      </w:r>
    </w:p>
    <w:p>
      <w:pPr>
        <w:pStyle w:val="Normal"/>
        <w:ind w:firstLine="720"/>
        <w:jc w:val="both"/>
        <w:rPr>
          <w:sz w:val="24"/>
          <w:szCs w:val="24"/>
        </w:rPr>
      </w:pPr>
      <w:r>
        <w:rPr>
          <w:sz w:val="24"/>
          <w:szCs w:val="24"/>
        </w:rPr>
        <w:t>Äýéë âçãëÿíóë íà ñûíà. Òîò ñèäåë, îïóñòèâ ãîëîâó.</w:t>
      </w:r>
    </w:p>
    <w:p>
      <w:pPr>
        <w:pStyle w:val="Normal"/>
        <w:ind w:firstLine="720"/>
        <w:jc w:val="both"/>
        <w:rPr>
          <w:sz w:val="24"/>
          <w:szCs w:val="24"/>
        </w:rPr>
      </w:pPr>
      <w:r>
        <w:rPr>
          <w:sz w:val="24"/>
          <w:szCs w:val="24"/>
        </w:rPr>
        <w:t xml:space="preserve">— </w:t>
      </w:r>
      <w:r>
        <w:rPr>
          <w:sz w:val="24"/>
          <w:szCs w:val="24"/>
        </w:rPr>
        <w:t>ß íèêîãäà íå ëãàë òåáå, ñûíîê, è íå ñîáèðàþñü. Êîíå÷íî, íàøè êîðàáëè ìåíåå íàäåæíû, ÷åì ãîñóäàðñòâåííûå, è ïèëîòû èíîãäà ãèáíóò íà íèõ, íî îíè ñàìè èäóò íà ýòîò ðèñê, è, êðîìå òîãî, èì çà ýòî õîðîøî ïëàòÿò.</w:t>
      </w:r>
    </w:p>
    <w:p>
      <w:pPr>
        <w:pStyle w:val="Normal"/>
        <w:ind w:firstLine="720"/>
        <w:jc w:val="both"/>
        <w:rPr>
          <w:sz w:val="24"/>
          <w:szCs w:val="24"/>
        </w:rPr>
      </w:pPr>
      <w:r>
        <w:rPr>
          <w:sz w:val="24"/>
          <w:szCs w:val="24"/>
        </w:rPr>
        <w:t xml:space="preserve">— </w:t>
      </w:r>
      <w:r>
        <w:rPr>
          <w:sz w:val="24"/>
          <w:szCs w:val="24"/>
        </w:rPr>
        <w:t>À ÷òî ñ íîìåðîì òðèíàäöàòûì? — òèõî ñïðîñèë Äæîí.</w:t>
      </w:r>
    </w:p>
    <w:p>
      <w:pPr>
        <w:pStyle w:val="Normal"/>
        <w:ind w:firstLine="720"/>
        <w:jc w:val="both"/>
        <w:rPr>
          <w:sz w:val="24"/>
          <w:szCs w:val="24"/>
        </w:rPr>
      </w:pPr>
      <w:r>
        <w:rPr>
          <w:sz w:val="24"/>
          <w:szCs w:val="24"/>
        </w:rPr>
        <w:t xml:space="preserve">— </w:t>
      </w:r>
      <w:r>
        <w:rPr>
          <w:sz w:val="24"/>
          <w:szCs w:val="24"/>
        </w:rPr>
        <w:t>Ìîãó îòâåòèòü. Ïðîñòî ïèëîò áûë íåäîâîëåí îïëàòîé. Íî íà ðàññâåòå îí ëåòèò. Òû óäîâëåòâîðåí?</w:t>
      </w:r>
    </w:p>
    <w:p>
      <w:pPr>
        <w:pStyle w:val="Normal"/>
        <w:ind w:firstLine="720"/>
        <w:jc w:val="both"/>
        <w:rPr>
          <w:sz w:val="24"/>
          <w:szCs w:val="24"/>
        </w:rPr>
      </w:pPr>
      <w:r>
        <w:rPr>
          <w:sz w:val="24"/>
          <w:szCs w:val="24"/>
        </w:rPr>
        <w:t>Äæîí çàäóì÷èâî ïîêà÷àë ãîëîâîé.</w:t>
      </w:r>
    </w:p>
    <w:p>
      <w:pPr>
        <w:pStyle w:val="Normal"/>
        <w:ind w:firstLine="720"/>
        <w:jc w:val="both"/>
        <w:rPr>
          <w:sz w:val="24"/>
          <w:szCs w:val="24"/>
        </w:rPr>
      </w:pPr>
      <w:r>
        <w:rPr>
          <w:sz w:val="24"/>
          <w:szCs w:val="24"/>
        </w:rPr>
        <w:t xml:space="preserve">— </w:t>
      </w:r>
      <w:r>
        <w:rPr>
          <w:sz w:val="24"/>
          <w:szCs w:val="24"/>
        </w:rPr>
        <w:t>Ýòî ïðàâäà?</w:t>
      </w:r>
    </w:p>
    <w:p>
      <w:pPr>
        <w:pStyle w:val="Normal"/>
        <w:ind w:firstLine="720"/>
        <w:jc w:val="both"/>
        <w:rPr>
          <w:sz w:val="24"/>
          <w:szCs w:val="24"/>
        </w:rPr>
      </w:pPr>
      <w:r>
        <w:rPr>
          <w:sz w:val="24"/>
          <w:szCs w:val="24"/>
        </w:rPr>
        <w:t xml:space="preserve">— </w:t>
      </w:r>
      <w:r>
        <w:rPr>
          <w:sz w:val="24"/>
          <w:szCs w:val="24"/>
        </w:rPr>
        <w:t>ß íå ëãó òåáå, Äæîí. — Ãîëîñ Äýéëà çâó÷àë ñîâåðøåííî ñïîêîéíî. — ß íå ïðèíóæäàë åãî ëåòåòü. Ïîéäåì, ïðîâîäè ìåí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êîíòîðå æäàë Ìàéê.</w:t>
      </w:r>
    </w:p>
    <w:p>
      <w:pPr>
        <w:pStyle w:val="Normal"/>
        <w:ind w:firstLine="720"/>
        <w:jc w:val="both"/>
        <w:rPr>
          <w:sz w:val="24"/>
          <w:szCs w:val="24"/>
        </w:rPr>
      </w:pPr>
      <w:r>
        <w:rPr>
          <w:sz w:val="24"/>
          <w:szCs w:val="24"/>
        </w:rPr>
        <w:t>Äýéë ïîõëîïàë ñûíà ïî ïëå÷ó:</w:t>
      </w:r>
    </w:p>
    <w:p>
      <w:pPr>
        <w:pStyle w:val="Normal"/>
        <w:ind w:firstLine="720"/>
        <w:jc w:val="both"/>
        <w:rPr>
          <w:sz w:val="24"/>
          <w:szCs w:val="24"/>
        </w:rPr>
      </w:pPr>
      <w:r>
        <w:rPr>
          <w:sz w:val="24"/>
          <w:szCs w:val="24"/>
        </w:rPr>
        <w:t xml:space="preserve">— </w:t>
      </w:r>
      <w:r>
        <w:rPr>
          <w:sz w:val="24"/>
          <w:szCs w:val="24"/>
        </w:rPr>
        <w:t>Èäè îòäîõíè. Ó ìåíÿ åùå åñòü äåëà.</w:t>
      </w:r>
    </w:p>
    <w:p>
      <w:pPr>
        <w:pStyle w:val="Normal"/>
        <w:ind w:firstLine="720"/>
        <w:jc w:val="both"/>
        <w:rPr>
          <w:sz w:val="24"/>
          <w:szCs w:val="24"/>
        </w:rPr>
      </w:pPr>
      <w:r>
        <w:rPr>
          <w:sz w:val="24"/>
          <w:szCs w:val="24"/>
        </w:rPr>
        <w:t>Äæîí îïóñòèëñÿ â êðåñëî â óãëó êîìíàòû.</w:t>
      </w:r>
    </w:p>
    <w:p>
      <w:pPr>
        <w:pStyle w:val="Normal"/>
        <w:ind w:firstLine="720"/>
        <w:jc w:val="both"/>
        <w:rPr>
          <w:sz w:val="24"/>
          <w:szCs w:val="24"/>
        </w:rPr>
      </w:pPr>
      <w:r>
        <w:rPr>
          <w:sz w:val="24"/>
          <w:szCs w:val="24"/>
        </w:rPr>
        <w:t xml:space="preserve">— </w:t>
      </w:r>
      <w:r>
        <w:rPr>
          <w:sz w:val="24"/>
          <w:szCs w:val="24"/>
        </w:rPr>
        <w:t>Êàê ó âàñ? — òèõî, ÷òîáû íå ñëûøàë ñûí, ñïðîñèë Äýéë.</w:t>
      </w:r>
    </w:p>
    <w:p>
      <w:pPr>
        <w:pStyle w:val="Normal"/>
        <w:ind w:firstLine="720"/>
        <w:jc w:val="both"/>
        <w:rPr>
          <w:sz w:val="24"/>
          <w:szCs w:val="24"/>
        </w:rPr>
      </w:pPr>
      <w:r>
        <w:rPr>
          <w:sz w:val="24"/>
          <w:szCs w:val="24"/>
        </w:rPr>
        <w:t xml:space="preserve">— </w:t>
      </w:r>
      <w:r>
        <w:rPr>
          <w:sz w:val="24"/>
          <w:szCs w:val="24"/>
        </w:rPr>
        <w:t>Ïëîõî, — îòâåòèë ïîëóøåïîòîì Ìàéê. Çàìàñëåííûìè ïàëüöàìè îí âûòàùèë èç êàðìàíà êîìáèíåçîíà ñèãàðåòó è çàêóðèë. — ß ñäåëàë âñå, ÷òî òîëüêî âîçìîæíî ñäåëàòü ñ ýòèì ïðîêëÿòûì äâèãàòåëåì.</w:t>
      </w:r>
    </w:p>
    <w:p>
      <w:pPr>
        <w:pStyle w:val="Normal"/>
        <w:ind w:firstLine="720"/>
        <w:jc w:val="both"/>
        <w:rPr>
          <w:sz w:val="24"/>
          <w:szCs w:val="24"/>
        </w:rPr>
      </w:pPr>
      <w:r>
        <w:rPr>
          <w:sz w:val="24"/>
          <w:szCs w:val="24"/>
        </w:rPr>
        <w:t xml:space="preserve">— </w:t>
      </w:r>
      <w:r>
        <w:rPr>
          <w:sz w:val="24"/>
          <w:szCs w:val="24"/>
        </w:rPr>
        <w:t>Îíà ïîäíèìåòñÿ?</w:t>
      </w:r>
    </w:p>
    <w:p>
      <w:pPr>
        <w:pStyle w:val="Normal"/>
        <w:ind w:firstLine="720"/>
        <w:jc w:val="both"/>
        <w:rPr>
          <w:sz w:val="24"/>
          <w:szCs w:val="24"/>
        </w:rPr>
      </w:pPr>
      <w:r>
        <w:rPr>
          <w:sz w:val="24"/>
          <w:szCs w:val="24"/>
        </w:rPr>
        <w:t xml:space="preserve">— </w:t>
      </w:r>
      <w:r>
        <w:rPr>
          <w:sz w:val="24"/>
          <w:szCs w:val="24"/>
        </w:rPr>
        <w:t>Äà, ïîäíèìåòñÿ. Íî êàê âûñîêî — ýòî âîïðîñ.</w:t>
      </w:r>
    </w:p>
    <w:p>
      <w:pPr>
        <w:pStyle w:val="Normal"/>
        <w:ind w:firstLine="720"/>
        <w:jc w:val="both"/>
        <w:rPr>
          <w:sz w:val="24"/>
          <w:szCs w:val="24"/>
        </w:rPr>
      </w:pPr>
      <w:r>
        <w:rPr>
          <w:sz w:val="24"/>
          <w:szCs w:val="24"/>
        </w:rPr>
        <w:t xml:space="preserve">— </w:t>
      </w:r>
      <w:r>
        <w:rPr>
          <w:sz w:val="24"/>
          <w:szCs w:val="24"/>
        </w:rPr>
        <w:t>Äî Ëóíû îíà äîáåðåòñÿ?</w:t>
      </w:r>
    </w:p>
    <w:p>
      <w:pPr>
        <w:pStyle w:val="Normal"/>
        <w:ind w:firstLine="720"/>
        <w:jc w:val="both"/>
        <w:rPr>
          <w:sz w:val="24"/>
          <w:szCs w:val="24"/>
        </w:rPr>
      </w:pPr>
      <w:r>
        <w:rPr>
          <w:sz w:val="24"/>
          <w:szCs w:val="24"/>
        </w:rPr>
        <w:t xml:space="preserve">— </w:t>
      </w:r>
      <w:r>
        <w:rPr>
          <w:sz w:val="24"/>
          <w:szCs w:val="24"/>
        </w:rPr>
        <w:t>Ìîæåò áûòü. — Èíæåíåð ãëóáîêî çàòÿíóëñÿ. — Ýòî íå ìîå äåëî, ìèñòåð Ýìáåð, íî ìàøèíà íåíàäåæíà, à ó Ìàêäîíàëüäà æåíà è ðåáåíîê.</w:t>
      </w:r>
    </w:p>
    <w:p>
      <w:pPr>
        <w:pStyle w:val="Normal"/>
        <w:ind w:firstLine="720"/>
        <w:jc w:val="both"/>
        <w:rPr>
          <w:sz w:val="24"/>
          <w:szCs w:val="24"/>
        </w:rPr>
      </w:pPr>
      <w:r>
        <w:rPr>
          <w:sz w:val="24"/>
          <w:szCs w:val="24"/>
        </w:rPr>
        <w:t xml:space="preserve">— </w:t>
      </w:r>
      <w:r>
        <w:rPr>
          <w:sz w:val="24"/>
          <w:szCs w:val="24"/>
        </w:rPr>
        <w:t>Ìàêäîíàëüä ñîãëàñèëñÿ äîáðîâîëüíî.</w:t>
      </w:r>
    </w:p>
    <w:p>
      <w:pPr>
        <w:pStyle w:val="Normal"/>
        <w:ind w:firstLine="720"/>
        <w:jc w:val="both"/>
        <w:rPr>
          <w:sz w:val="24"/>
          <w:szCs w:val="24"/>
        </w:rPr>
      </w:pPr>
      <w:r>
        <w:rPr>
          <w:sz w:val="24"/>
          <w:szCs w:val="24"/>
        </w:rPr>
        <w:t xml:space="preserve">— </w:t>
      </w:r>
      <w:r>
        <w:rPr>
          <w:sz w:val="24"/>
          <w:szCs w:val="24"/>
        </w:rPr>
        <w:t>Ëàäíî, äåëàéòå êàê çíàåòå. — Èíæåíåð âûáðîñèë îêóðîê. — Ìàêäîíàëüä ñåé÷àñ ÿâèòñÿ âìåñòå ñ Ãëèññîíîì. Ñ íèìè åùå ëþäè. ßíã òîæå ïðèäåò — îí îðãàíèçàòîð ñîþçà.</w:t>
      </w:r>
    </w:p>
    <w:p>
      <w:pPr>
        <w:pStyle w:val="Normal"/>
        <w:ind w:firstLine="720"/>
        <w:jc w:val="both"/>
        <w:rPr>
          <w:sz w:val="24"/>
          <w:szCs w:val="24"/>
        </w:rPr>
      </w:pPr>
      <w:r>
        <w:rPr>
          <w:sz w:val="24"/>
          <w:szCs w:val="24"/>
        </w:rPr>
        <w:t xml:space="preserve">— </w:t>
      </w:r>
      <w:r>
        <w:rPr>
          <w:sz w:val="24"/>
          <w:szCs w:val="24"/>
        </w:rPr>
        <w:t>×åðò ïîáåðè! Ïî÷åìó âû íå ïðåäóïðåäèëè ìåíÿ?</w:t>
      </w:r>
    </w:p>
    <w:p>
      <w:pPr>
        <w:pStyle w:val="Normal"/>
        <w:ind w:firstLine="720"/>
        <w:jc w:val="both"/>
        <w:rPr>
          <w:sz w:val="24"/>
          <w:szCs w:val="24"/>
        </w:rPr>
      </w:pPr>
      <w:r>
        <w:rPr>
          <w:sz w:val="24"/>
          <w:szCs w:val="24"/>
        </w:rPr>
        <w:t>Äýéë ñõâàòèëñÿ çà ãîëîâó. Äæîí ñåé÷àñ âñòðåòèòñÿ ñ íèìè è âñå óçíàåò.</w:t>
      </w:r>
    </w:p>
    <w:p>
      <w:pPr>
        <w:pStyle w:val="Normal"/>
        <w:ind w:firstLine="720"/>
        <w:jc w:val="both"/>
        <w:rPr>
          <w:sz w:val="24"/>
          <w:szCs w:val="24"/>
        </w:rPr>
      </w:pPr>
      <w:r>
        <w:rPr>
          <w:sz w:val="24"/>
          <w:szCs w:val="24"/>
        </w:rPr>
        <w:t>Ýìáåð çíàë, êàê ñëåäóåò äåðæàòü ñåáÿ ñ Ìàêäîíàëüäîì è ßíãîì. Íî ñ íèìè áûëà Ìýðè, æåíà Ìàêäîíàëüäà.</w:t>
      </w:r>
    </w:p>
    <w:p>
      <w:pPr>
        <w:pStyle w:val="Normal"/>
        <w:ind w:firstLine="720"/>
        <w:jc w:val="both"/>
        <w:rPr>
          <w:sz w:val="24"/>
          <w:szCs w:val="24"/>
        </w:rPr>
      </w:pPr>
      <w:r>
        <w:rPr>
          <w:sz w:val="24"/>
          <w:szCs w:val="24"/>
        </w:rPr>
        <w:t xml:space="preserve">— </w:t>
      </w:r>
      <w:r>
        <w:rPr>
          <w:sz w:val="24"/>
          <w:szCs w:val="24"/>
        </w:rPr>
        <w:t>ß âîçâðàùàþ ýòî, — ñêàçàëà îíà, êëàäÿ ÷åê íà ñòîë. — Ìóæ ìíå äîðîæå, ÷åì ïóòåøåñòâèå â ãîðû, ìèñòåð Ýìáåð. Îí íå ïîëåòèò íà ýòîì êîðàáëå.</w:t>
      </w:r>
    </w:p>
    <w:p>
      <w:pPr>
        <w:pStyle w:val="Normal"/>
        <w:ind w:firstLine="720"/>
        <w:jc w:val="both"/>
        <w:rPr>
          <w:sz w:val="24"/>
          <w:szCs w:val="24"/>
        </w:rPr>
      </w:pPr>
      <w:r>
        <w:rPr>
          <w:sz w:val="24"/>
          <w:szCs w:val="24"/>
        </w:rPr>
        <w:t xml:space="preserve">— </w:t>
      </w:r>
      <w:r>
        <w:rPr>
          <w:sz w:val="24"/>
          <w:szCs w:val="24"/>
        </w:rPr>
        <w:t>Âàø ìóæ — êîñìè÷åñêèé ïèëîò, ìèññèñ Ìàêäîíàëüä, — ìÿãêî ñêàçàë Äýéë. — Ëåòàòü — åãî ðàáîòà.</w:t>
      </w:r>
    </w:p>
    <w:p>
      <w:pPr>
        <w:pStyle w:val="Normal"/>
        <w:ind w:firstLine="720"/>
        <w:jc w:val="both"/>
        <w:rPr>
          <w:sz w:val="24"/>
          <w:szCs w:val="24"/>
        </w:rPr>
      </w:pPr>
      <w:r>
        <w:rPr>
          <w:sz w:val="24"/>
          <w:szCs w:val="24"/>
        </w:rPr>
        <w:t xml:space="preserve">— </w:t>
      </w:r>
      <w:r>
        <w:rPr>
          <w:sz w:val="24"/>
          <w:szCs w:val="24"/>
        </w:rPr>
        <w:t>Ïîíÿòíî, — âìåøàëñÿ ßíã. — Íî ýòîò êîðàáëü îïàñåí.</w:t>
      </w:r>
    </w:p>
    <w:p>
      <w:pPr>
        <w:pStyle w:val="Normal"/>
        <w:ind w:firstLine="720"/>
        <w:jc w:val="both"/>
        <w:rPr>
          <w:sz w:val="24"/>
          <w:szCs w:val="24"/>
        </w:rPr>
      </w:pPr>
      <w:r>
        <w:rPr>
          <w:sz w:val="24"/>
          <w:szCs w:val="24"/>
        </w:rPr>
        <w:t xml:space="preserve">— </w:t>
      </w:r>
      <w:r>
        <w:rPr>
          <w:sz w:val="24"/>
          <w:szCs w:val="24"/>
        </w:rPr>
        <w:t>Îí íå ïîëåòèò! — Ìýðè òàê ñòèñíóëà ïàëüöû, ÷òî îíè ïîáåëåëè.</w:t>
      </w:r>
    </w:p>
    <w:p>
      <w:pPr>
        <w:pStyle w:val="Normal"/>
        <w:ind w:firstLine="720"/>
        <w:jc w:val="both"/>
        <w:rPr>
          <w:sz w:val="24"/>
          <w:szCs w:val="24"/>
        </w:rPr>
      </w:pPr>
      <w:r>
        <w:rPr>
          <w:sz w:val="24"/>
          <w:szCs w:val="24"/>
        </w:rPr>
        <w:t>Äýéë âçÿë ÷åê ñî ñòîëà è âëîæèë â åå ëàäîíü.</w:t>
      </w:r>
    </w:p>
    <w:p>
      <w:pPr>
        <w:pStyle w:val="Normal"/>
        <w:ind w:firstLine="720"/>
        <w:jc w:val="both"/>
        <w:rPr>
          <w:sz w:val="24"/>
          <w:szCs w:val="24"/>
        </w:rPr>
      </w:pPr>
      <w:r>
        <w:rPr>
          <w:sz w:val="24"/>
          <w:szCs w:val="24"/>
        </w:rPr>
        <w:t xml:space="preserve">— </w:t>
      </w:r>
      <w:r>
        <w:rPr>
          <w:sz w:val="24"/>
          <w:szCs w:val="24"/>
        </w:rPr>
        <w:t>Âîçüìèòå, — ñêàçàë îí. Ïîòîì ïîâåðíóëñÿ ê Ìàêäîíàëüäó. — Ó ìåíÿ ê âàì ïðåäëîæåíèå. Âû âåäåòå êîðàáëü íà Ëóíó, à ÿ äåëàþ âàñ ãëàâíûì ïèëîòîì ñ ó÷àñòèåì â äîõîäàõ è òâåðäûì æàëîâàíèåì.</w:t>
      </w:r>
    </w:p>
    <w:p>
      <w:pPr>
        <w:pStyle w:val="Normal"/>
        <w:ind w:firstLine="720"/>
        <w:jc w:val="both"/>
        <w:rPr>
          <w:sz w:val="24"/>
          <w:szCs w:val="24"/>
        </w:rPr>
      </w:pPr>
      <w:r>
        <w:rPr>
          <w:sz w:val="24"/>
          <w:szCs w:val="24"/>
        </w:rPr>
        <w:t xml:space="preserve">— </w:t>
      </w:r>
      <w:r>
        <w:rPr>
          <w:sz w:val="24"/>
          <w:szCs w:val="24"/>
        </w:rPr>
        <w:t>Äåíüãè! — ãîðüêî ñêàçàëà Ìýðè ðàíüøå, ÷åì Ìàêäîíàëüä îòêðûë ðîò äëÿ îòâåòà. — Âñå, ÷òî âû ìîæåòå ïðåäëîæèòü, — ýòî äåíüãè.</w:t>
      </w:r>
    </w:p>
    <w:p>
      <w:pPr>
        <w:pStyle w:val="Normal"/>
        <w:ind w:firstLine="720"/>
        <w:jc w:val="both"/>
        <w:rPr>
          <w:sz w:val="24"/>
          <w:szCs w:val="24"/>
        </w:rPr>
      </w:pPr>
      <w:r>
        <w:rPr>
          <w:sz w:val="24"/>
          <w:szCs w:val="24"/>
        </w:rPr>
        <w:t>Îíà ïîñìîòðåëà íà ÷åê è ìåäëåííî âûïóñòèëà åãî èç ðóê.</w:t>
      </w:r>
    </w:p>
    <w:p>
      <w:pPr>
        <w:pStyle w:val="Normal"/>
        <w:ind w:firstLine="720"/>
        <w:jc w:val="both"/>
        <w:rPr>
          <w:sz w:val="24"/>
          <w:szCs w:val="24"/>
        </w:rPr>
      </w:pPr>
      <w:r>
        <w:rPr>
          <w:sz w:val="24"/>
          <w:szCs w:val="24"/>
        </w:rPr>
        <w:t xml:space="preserve">— </w:t>
      </w:r>
      <w:r>
        <w:rPr>
          <w:sz w:val="24"/>
          <w:szCs w:val="24"/>
        </w:rPr>
        <w:t>Ìíå íå íóæíû äåíüãè, ìíå íóæåí ìóæ. ß íå õî÷ó ñìîòðåòü â íåáî è äóìàòü, âåðíåòñÿ ëè îí íàçàä. Õî÷ó, ÷òîáû îí áûë ñ íàìè, êîãäà âûðàñòåò ðåáåíîê.</w:t>
      </w:r>
    </w:p>
    <w:p>
      <w:pPr>
        <w:pStyle w:val="Normal"/>
        <w:ind w:firstLine="720"/>
        <w:jc w:val="both"/>
        <w:rPr>
          <w:sz w:val="24"/>
          <w:szCs w:val="24"/>
        </w:rPr>
      </w:pPr>
      <w:r>
        <w:rPr>
          <w:sz w:val="24"/>
          <w:szCs w:val="24"/>
        </w:rPr>
        <w:t xml:space="preserve">— </w:t>
      </w:r>
      <w:r>
        <w:rPr>
          <w:sz w:val="24"/>
          <w:szCs w:val="24"/>
        </w:rPr>
        <w:t>Îí è íå ñîáèðàåòñÿ óìèðàòü, — ïðèìèðÿþùå ñêàçàë Äýéë. — Ýòîò êîðàáëü áåçîïàñåí.</w:t>
      </w:r>
    </w:p>
    <w:p>
      <w:pPr>
        <w:pStyle w:val="Normal"/>
        <w:ind w:firstLine="720"/>
        <w:jc w:val="both"/>
        <w:rPr>
          <w:sz w:val="24"/>
          <w:szCs w:val="24"/>
        </w:rPr>
      </w:pPr>
      <w:r>
        <w:rPr>
          <w:sz w:val="24"/>
          <w:szCs w:val="24"/>
        </w:rPr>
        <w:t xml:space="preserve">— </w:t>
      </w:r>
      <w:r>
        <w:rPr>
          <w:sz w:val="24"/>
          <w:szCs w:val="24"/>
        </w:rPr>
        <w:t>ß âàì íå âåðþ! Òî æå ñàìîå âû ãîâîðèëè Êóêó è Áåéëèñó, ÷òî ñ íèìè ñòàëî? À ÷òî ñòàëî ñ äðóãèìè, êòî íå âåðíóëñÿ îáðàòíî? Ñ Êóðòèñîì è Óèëêñîì, Þíãîì è Õåíäåðñîíîì, Ìþððååì è Ôåíâèêîì?</w:t>
      </w:r>
    </w:p>
    <w:p>
      <w:pPr>
        <w:pStyle w:val="Normal"/>
        <w:ind w:firstLine="720"/>
        <w:jc w:val="both"/>
        <w:rPr>
          <w:sz w:val="24"/>
          <w:szCs w:val="24"/>
        </w:rPr>
      </w:pPr>
      <w:r>
        <w:rPr>
          <w:sz w:val="24"/>
          <w:szCs w:val="24"/>
        </w:rPr>
        <w:t>Ýòî áûë êîíåö. Äýéë ïîíÿë, ÷òî äåëî îáñòîèò èìåííî òàê.</w:t>
      </w:r>
    </w:p>
    <w:p>
      <w:pPr>
        <w:pStyle w:val="Normal"/>
        <w:ind w:firstLine="720"/>
        <w:jc w:val="both"/>
        <w:rPr>
          <w:sz w:val="24"/>
          <w:szCs w:val="24"/>
        </w:rPr>
      </w:pPr>
      <w:r>
        <w:rPr>
          <w:sz w:val="24"/>
          <w:szCs w:val="24"/>
        </w:rPr>
        <w:t xml:space="preserve">— </w:t>
      </w:r>
      <w:r>
        <w:rPr>
          <w:sz w:val="24"/>
          <w:szCs w:val="24"/>
        </w:rPr>
        <w:t>Ýòîò êîðàáëü áåçîïàñåí. — Ãîëîñ Äýéëà îñòàâàëñÿ áåññòðàñòíûì.</w:t>
      </w:r>
    </w:p>
    <w:p>
      <w:pPr>
        <w:pStyle w:val="Normal"/>
        <w:ind w:firstLine="720"/>
        <w:jc w:val="both"/>
        <w:rPr>
          <w:sz w:val="24"/>
          <w:szCs w:val="24"/>
        </w:rPr>
      </w:pPr>
      <w:r>
        <w:rPr>
          <w:sz w:val="24"/>
          <w:szCs w:val="24"/>
        </w:rPr>
        <w:t>Äýéë âïåðâûå ïîñìîòðåë íà Äæîíà. Òîò ñòîÿë áëåäíûé, åãî âçãëÿä áåçó÷àñòíî áûë óñòðåìëåí â îêíî. Ðÿäîì ñóäîðîæíî ïåðåáèðàë íîñîâîé ïëàòîê Ãëèññîí.</w:t>
      </w:r>
    </w:p>
    <w:p>
      <w:pPr>
        <w:pStyle w:val="Normal"/>
        <w:ind w:firstLine="720"/>
        <w:jc w:val="both"/>
        <w:rPr>
          <w:sz w:val="24"/>
          <w:szCs w:val="24"/>
        </w:rPr>
      </w:pPr>
      <w:r>
        <w:rPr>
          <w:sz w:val="24"/>
          <w:szCs w:val="24"/>
        </w:rPr>
        <w:t xml:space="preserve">— </w:t>
      </w:r>
      <w:r>
        <w:rPr>
          <w:sz w:val="24"/>
          <w:szCs w:val="24"/>
        </w:rPr>
        <w:t>ß äóìàþ, ÷òî âû ëæåòå, Ýìáåð, — ìåäëåííî ñêàçàë ßíã. — Âû â ïðîðûâå è ãîòîâû íà ÷òî óãîäíî, ëèøü áû âûêàðàáêàòüñÿ èç íåãî. ß íå âåðþ, ÷òî òðèíàäöàòûé áåçîïàñåí, è ìîãó äîêàçàòü ýòî.</w:t>
      </w:r>
    </w:p>
    <w:p>
      <w:pPr>
        <w:pStyle w:val="Normal"/>
        <w:ind w:firstLine="720"/>
        <w:jc w:val="both"/>
        <w:rPr>
          <w:sz w:val="24"/>
          <w:szCs w:val="24"/>
        </w:rPr>
      </w:pPr>
      <w:r>
        <w:rPr>
          <w:sz w:val="24"/>
          <w:szCs w:val="24"/>
        </w:rPr>
        <w:t xml:space="preserve">— </w:t>
      </w:r>
      <w:r>
        <w:rPr>
          <w:sz w:val="24"/>
          <w:szCs w:val="24"/>
        </w:rPr>
        <w:t>ß åùå ðàç ïîâòîðÿþ, ÷òî êîðàáëü áåçîïàñåí.</w:t>
      </w:r>
    </w:p>
    <w:p>
      <w:pPr>
        <w:pStyle w:val="Normal"/>
        <w:ind w:firstLine="720"/>
        <w:jc w:val="both"/>
        <w:rPr>
          <w:sz w:val="24"/>
          <w:szCs w:val="24"/>
        </w:rPr>
      </w:pPr>
      <w:r>
        <w:rPr>
          <w:sz w:val="24"/>
          <w:szCs w:val="24"/>
        </w:rPr>
        <w:t xml:space="preserve">— </w:t>
      </w:r>
      <w:r>
        <w:rPr>
          <w:sz w:val="24"/>
          <w:szCs w:val="24"/>
        </w:rPr>
        <w:t>Õîðîøî! — ßíã óëûáíóëñÿ. — Åñëè ýòîò êîðàáëü òàê áåçîïàñåí, êàê âû óòâåðæäàåòå, òî ïåðåä âàìè íåò íèêàêîé ïðîáëåìû. Ó âàñ åñòü ïèëîò ïðÿìî ïîä ðóêàìè.</w:t>
      </w:r>
    </w:p>
    <w:p>
      <w:pPr>
        <w:pStyle w:val="Normal"/>
        <w:ind w:firstLine="720"/>
        <w:jc w:val="both"/>
        <w:rPr>
          <w:sz w:val="24"/>
          <w:szCs w:val="24"/>
        </w:rPr>
      </w:pPr>
      <w:r>
        <w:rPr>
          <w:sz w:val="24"/>
          <w:szCs w:val="24"/>
        </w:rPr>
        <w:t xml:space="preserve">— </w:t>
      </w:r>
      <w:r>
        <w:rPr>
          <w:sz w:val="24"/>
          <w:szCs w:val="24"/>
        </w:rPr>
        <w:t>Êòî? — Äýéë áûë èçóìëåí. Ãëèññîí êàøëÿíóë, íî íèêòî íå îáðàòèë íà íåãî âíèìàíèÿ.</w:t>
      </w:r>
    </w:p>
    <w:p>
      <w:pPr>
        <w:pStyle w:val="Normal"/>
        <w:ind w:firstLine="720"/>
        <w:jc w:val="both"/>
        <w:rPr>
          <w:sz w:val="24"/>
          <w:szCs w:val="24"/>
        </w:rPr>
      </w:pPr>
      <w:r>
        <w:rPr>
          <w:sz w:val="24"/>
          <w:szCs w:val="24"/>
        </w:rPr>
        <w:t xml:space="preserve">— </w:t>
      </w:r>
      <w:r>
        <w:rPr>
          <w:sz w:val="24"/>
          <w:szCs w:val="24"/>
        </w:rPr>
        <w:t>Îí! — óêàçàë ßíã ïàëüöåì íà Äæîíà. — Âàø ñûí!</w:t>
      </w:r>
    </w:p>
    <w:p>
      <w:pPr>
        <w:pStyle w:val="Normal"/>
        <w:ind w:firstLine="720"/>
        <w:jc w:val="both"/>
        <w:rPr>
          <w:sz w:val="24"/>
          <w:szCs w:val="24"/>
        </w:rPr>
      </w:pPr>
      <w:r>
        <w:rPr>
          <w:sz w:val="24"/>
          <w:szCs w:val="24"/>
        </w:rPr>
        <w:t xml:space="preserve">— </w:t>
      </w:r>
      <w:r>
        <w:rPr>
          <w:sz w:val="24"/>
          <w:szCs w:val="24"/>
        </w:rPr>
        <w:t>Íåò! — Äýéë çàêóñèë ãóáó.</w:t>
      </w:r>
    </w:p>
    <w:p>
      <w:pPr>
        <w:pStyle w:val="Normal"/>
        <w:ind w:firstLine="720"/>
        <w:jc w:val="both"/>
        <w:rPr>
          <w:sz w:val="24"/>
          <w:szCs w:val="24"/>
        </w:rPr>
      </w:pPr>
      <w:r>
        <w:rPr>
          <w:sz w:val="24"/>
          <w:szCs w:val="24"/>
        </w:rPr>
        <w:t xml:space="preserve">— </w:t>
      </w:r>
      <w:r>
        <w:rPr>
          <w:sz w:val="24"/>
          <w:szCs w:val="24"/>
        </w:rPr>
        <w:t>Ïî÷åìó íåò? Îí ìîæåò ýòî ñäåëàòü. Ìû óæå ãîâîðèëè ñ íèì. Ó íåãî äîñòàòî÷íî âðåìåíè, ÷òîáû ñëåòàòü òóäà è îáðàòíî, ïîêà êîí÷èòñÿ ñðîê îòïóñêà. È íåçà÷åì áåñïîêîèòüñÿ, åñëè êîðàáëü â ïîðÿäêå, êàê âû óòâåðæäàåò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Ýòîò äåíü áûë ñàìûì äëèííûì â æèçíè Äýéëà. Îí ñèäåë íå øåâåëÿñü. Íà ïîëó âàëÿëèñü íåäîêóðåííûå ñèãàðåòû. Åãî âîñïàëåííûå, ïîêðàñíåâøèå ãëàçà íå îòðûâàëèñü îò çåëåíîâàòîãî ýêðàíà ðàäàðà.</w:t>
      </w:r>
    </w:p>
    <w:p>
      <w:pPr>
        <w:pStyle w:val="Normal"/>
        <w:ind w:firstLine="720"/>
        <w:jc w:val="both"/>
        <w:rPr>
          <w:sz w:val="24"/>
          <w:szCs w:val="24"/>
        </w:rPr>
      </w:pPr>
      <w:r>
        <w:rPr>
          <w:sz w:val="24"/>
          <w:szCs w:val="24"/>
        </w:rPr>
        <w:t>Â ñîòûé ðàç Äýéë çàäàâàë ñåáå âîïðîñ: êàê âñå ýòî ìîãëî ñëó÷èòüñÿ? Ïåðåä íèì áûëà äèëåììà: èëè ïîçâîëèòü Äæîíó ëåòåòü, èëè ïðèçíàòü, ÷òî êîðàáëü íåáåçîïàñåí, à îí ïðîñòî õîòåë ñûãðàòü, ñäåëàâ ñòàâêîé æèçíü äðóãîãî ÷åëîâåêà. Ìàëü÷èê ñàì íàñòîÿë, ÷òîáû åìó ðàçðåøèëè ëåòåòü íà ýòîì êîðàáëå.</w:t>
      </w:r>
    </w:p>
    <w:p>
      <w:pPr>
        <w:pStyle w:val="Normal"/>
        <w:ind w:firstLine="720"/>
        <w:jc w:val="both"/>
        <w:rPr>
          <w:sz w:val="24"/>
          <w:szCs w:val="24"/>
        </w:rPr>
      </w:pPr>
      <w:r>
        <w:rPr>
          <w:sz w:val="24"/>
          <w:szCs w:val="24"/>
        </w:rPr>
        <w:t>Îí ãîðäûé è ÷åñòíûé, Äæîí Ýìáåð, åãî ñûí. Åäèíñòâåííûé ñûí.</w:t>
      </w:r>
    </w:p>
    <w:p>
      <w:pPr>
        <w:pStyle w:val="Normal"/>
        <w:ind w:firstLine="720"/>
        <w:jc w:val="both"/>
        <w:rPr>
          <w:sz w:val="24"/>
          <w:szCs w:val="24"/>
        </w:rPr>
      </w:pPr>
      <w:r>
        <w:rPr>
          <w:sz w:val="24"/>
          <w:szCs w:val="24"/>
        </w:rPr>
        <w:t>Çà ñïèíîé Äýéëà âçàä è âïåðåä ðàñõàæèâàë Ãëèññîí. Âðåìÿ îò âðåìåíè îí òîæå áðîñàë âçãëÿä íà ýêðàí ðàäàðà.</w:t>
      </w:r>
    </w:p>
    <w:p>
      <w:pPr>
        <w:pStyle w:val="Normal"/>
        <w:ind w:firstLine="720"/>
        <w:jc w:val="both"/>
        <w:rPr>
          <w:sz w:val="24"/>
          <w:szCs w:val="24"/>
        </w:rPr>
      </w:pPr>
      <w:r>
        <w:rPr>
          <w:sz w:val="24"/>
          <w:szCs w:val="24"/>
        </w:rPr>
        <w:t>Âñå, ÷òî èì òåïåðü îñòàâàëîñü, — æäàòü.</w:t>
      </w:r>
    </w:p>
    <w:p>
      <w:pPr>
        <w:pStyle w:val="Normal"/>
        <w:ind w:firstLine="720"/>
        <w:jc w:val="both"/>
        <w:rPr>
          <w:sz w:val="24"/>
          <w:szCs w:val="24"/>
        </w:rPr>
      </w:pPr>
      <w:r>
        <w:rPr>
          <w:sz w:val="24"/>
          <w:szCs w:val="24"/>
        </w:rPr>
        <w:t xml:space="preserve">— </w:t>
      </w:r>
      <w:r>
        <w:rPr>
          <w:sz w:val="24"/>
          <w:szCs w:val="24"/>
        </w:rPr>
        <w:t>Åìó óäàñòñÿ... — íåóâåðåííî ñêàçàë Ãëèññîí.</w:t>
      </w:r>
    </w:p>
    <w:p>
      <w:pPr>
        <w:pStyle w:val="Normal"/>
        <w:ind w:firstLine="720"/>
        <w:jc w:val="both"/>
        <w:rPr>
          <w:sz w:val="24"/>
          <w:szCs w:val="24"/>
        </w:rPr>
      </w:pPr>
      <w:r>
        <w:rPr>
          <w:sz w:val="24"/>
          <w:szCs w:val="24"/>
        </w:rPr>
        <w:t>Äýéë íå îòâåòèë.</w:t>
      </w:r>
    </w:p>
    <w:p>
      <w:pPr>
        <w:pStyle w:val="Normal"/>
        <w:ind w:firstLine="720"/>
        <w:jc w:val="both"/>
        <w:rPr>
          <w:sz w:val="24"/>
          <w:szCs w:val="24"/>
        </w:rPr>
      </w:pPr>
      <w:r>
        <w:rPr>
          <w:sz w:val="24"/>
          <w:szCs w:val="24"/>
        </w:rPr>
        <w:t xml:space="preserve">— </w:t>
      </w:r>
      <w:r>
        <w:rPr>
          <w:sz w:val="24"/>
          <w:szCs w:val="24"/>
        </w:rPr>
        <w:t>Íå âîëíóéòåñü, ìèñòåð Ýìáåð. Îí äîëåòèò. À íàçàä âåðíåòñÿ ñ ïîïóòíûì êîðàáëåì ëþáîé ëèíèè. Òîãäà íå áóäåò áîëüøå õëîïîò ñ ýòèì ñîþçîì, è ìû...</w:t>
      </w:r>
    </w:p>
    <w:p>
      <w:pPr>
        <w:pStyle w:val="Normal"/>
        <w:ind w:firstLine="720"/>
        <w:jc w:val="both"/>
        <w:rPr>
          <w:sz w:val="24"/>
          <w:szCs w:val="24"/>
        </w:rPr>
      </w:pPr>
      <w:r>
        <w:rPr>
          <w:sz w:val="24"/>
          <w:szCs w:val="24"/>
        </w:rPr>
        <w:t xml:space="preserve">— </w:t>
      </w:r>
      <w:r>
        <w:rPr>
          <w:sz w:val="24"/>
          <w:szCs w:val="24"/>
        </w:rPr>
        <w:t>Çàòêíèñü!</w:t>
      </w:r>
    </w:p>
    <w:p>
      <w:pPr>
        <w:pStyle w:val="Normal"/>
        <w:ind w:firstLine="720"/>
        <w:jc w:val="both"/>
        <w:rPr>
          <w:sz w:val="24"/>
          <w:szCs w:val="24"/>
        </w:rPr>
      </w:pPr>
      <w:r>
        <w:rPr>
          <w:sz w:val="24"/>
          <w:szCs w:val="24"/>
        </w:rPr>
        <w:t>...Íà ýêðàíå âñïûõíóëî è ðàñïëûëîñü ÿðêîå çåëåíîå ïÿòíî, îêðóæåííîå ñâåòëûì îðåîëîì. Ó íèõ íà ãëàçàõ îíî çàïîëíèëî âåñü ýêðàí è èñ÷åçëî. Íåçà÷åì áûëî îáúÿñíÿòü, ÷òî ïðîèçîøëî. Ýòî áûë êîíåö.</w:t>
      </w:r>
    </w:p>
    <w:p>
      <w:pPr>
        <w:pStyle w:val="Normal"/>
        <w:ind w:firstLine="720"/>
        <w:jc w:val="both"/>
        <w:rPr>
          <w:sz w:val="24"/>
          <w:szCs w:val="24"/>
        </w:rPr>
      </w:pPr>
      <w:r>
        <w:rPr>
          <w:sz w:val="24"/>
          <w:szCs w:val="24"/>
        </w:rPr>
        <w:t>...Äýéë ñèäåë îäèí, òóïî óñòàâèâøèñü â ïîãàñøèé ýêðàí. Åãî ñûí óìåð. Äåëî òîæå óìåðëî.</w:t>
      </w:r>
    </w:p>
    <w:p>
      <w:pPr>
        <w:pStyle w:val="Normal"/>
        <w:ind w:firstLine="720"/>
        <w:jc w:val="both"/>
        <w:rPr>
          <w:sz w:val="24"/>
          <w:szCs w:val="24"/>
        </w:rPr>
      </w:pPr>
      <w:r>
        <w:rPr>
          <w:sz w:val="24"/>
          <w:szCs w:val="24"/>
        </w:rPr>
        <w:t>Ñêâîçü ïåëåíó îöåïåíåíèÿ äî íåãî äîíåñëèñü çâóêè ðàäèî. Îðêåñòð èñïîëíÿë ñèìôîíèþ Ìàêêëèíà. Òðåòüþ ÷àñòü — «Ïîëåò íà Ëóíó».</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57325" cy="666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57325" cy="6667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Ôëîéä Óîëëåñ</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Ó÷åíèê</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Ñîêðàùåííûé ïåðåâîä ñ àíãë. È.Áðóõíîâ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876800" cy="6677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876800" cy="667702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Ðàññâåò ÷óòü áðåçæèë. Êîìåíäàíò Õàôíåð ïîêàçàëñÿ èç ëþêà, èçóìëåííî ðàñêðûë ãëàçà è òóò æå ñêðûëñÿ. Ìèíóòó ñïóñòÿ îí ïîÿâèëñÿ ñíîâà, íà ýòîò ðàç âìåñòå ñ Ìàðíîì, áèîëîãîì.</w:t>
      </w:r>
    </w:p>
    <w:p>
      <w:pPr>
        <w:pStyle w:val="Normal"/>
        <w:ind w:firstLine="720"/>
        <w:jc w:val="both"/>
        <w:rPr>
          <w:sz w:val="24"/>
          <w:szCs w:val="24"/>
        </w:rPr>
      </w:pPr>
      <w:r>
        <w:rPr>
          <w:sz w:val="24"/>
          <w:szCs w:val="24"/>
        </w:rPr>
        <w:t xml:space="preserve">— </w:t>
      </w:r>
      <w:r>
        <w:rPr>
          <w:sz w:val="24"/>
          <w:szCs w:val="24"/>
        </w:rPr>
        <w:t>Â÷åðà âû óòâåðæäàëè, ÷òî íèêàêàÿ îïàñíîñòü íàì çäåñü íå ãðîçèò, — íà÷àë Õàôíåð âêðàä÷èâî. — Íàäåþñü, âû íå èçìåíèëè ñâîåãî ìíåíèÿ?</w:t>
      </w:r>
    </w:p>
    <w:p>
      <w:pPr>
        <w:pStyle w:val="Normal"/>
        <w:ind w:firstLine="720"/>
        <w:jc w:val="both"/>
        <w:rPr>
          <w:sz w:val="24"/>
          <w:szCs w:val="24"/>
        </w:rPr>
      </w:pPr>
      <w:r>
        <w:rPr>
          <w:sz w:val="24"/>
          <w:szCs w:val="24"/>
        </w:rPr>
        <w:t>Óâèäåâ òî æå, ÷òî è êîìåíäàíò, Ìàðí íå ñóìåë óäåðæàòüñÿ è óëûáíóëñÿ.</w:t>
      </w:r>
    </w:p>
    <w:p>
      <w:pPr>
        <w:pStyle w:val="Normal"/>
        <w:ind w:firstLine="720"/>
        <w:jc w:val="both"/>
        <w:rPr>
          <w:sz w:val="24"/>
          <w:szCs w:val="24"/>
        </w:rPr>
      </w:pPr>
      <w:r>
        <w:rPr>
          <w:sz w:val="24"/>
          <w:szCs w:val="24"/>
        </w:rPr>
        <w:t xml:space="preserve">— </w:t>
      </w:r>
      <w:r>
        <w:rPr>
          <w:sz w:val="24"/>
          <w:szCs w:val="24"/>
        </w:rPr>
        <w:t>Íè÷åãî ñìåøíîãî çäåñü íåò! — ðÿâêíóë Õàôíåð è íàïðàâèëñÿ â ñòîðîíó ñïÿùèõ ïîä äåðåâüÿìè êîëîíèñòîâ.</w:t>
      </w:r>
    </w:p>
    <w:p>
      <w:pPr>
        <w:pStyle w:val="Normal"/>
        <w:ind w:firstLine="720"/>
        <w:jc w:val="both"/>
        <w:rPr>
          <w:sz w:val="24"/>
          <w:szCs w:val="24"/>
        </w:rPr>
      </w:pPr>
      <w:r>
        <w:rPr>
          <w:sz w:val="24"/>
          <w:szCs w:val="24"/>
        </w:rPr>
        <w:t xml:space="preserve">— </w:t>
      </w:r>
      <w:r>
        <w:rPr>
          <w:sz w:val="24"/>
          <w:szCs w:val="24"/>
        </w:rPr>
        <w:t>Ìèññèñ Ýéñèë! — Õàôíåð íàêëîíèëñÿ íàä íåïîäâèæíîé ôèãóðîé. Æåíùèíà ïðèîòêðûëà íà ìãíîâåíüå ãëàçà è ïîâåðíóëàñü íà äðóãîé áîê.</w:t>
      </w:r>
    </w:p>
    <w:p>
      <w:pPr>
        <w:pStyle w:val="Normal"/>
        <w:ind w:firstLine="720"/>
        <w:jc w:val="both"/>
        <w:rPr>
          <w:sz w:val="24"/>
          <w:szCs w:val="24"/>
        </w:rPr>
      </w:pPr>
      <w:r>
        <w:rPr>
          <w:sz w:val="24"/>
          <w:szCs w:val="24"/>
        </w:rPr>
        <w:t xml:space="preserve">— </w:t>
      </w:r>
      <w:r>
        <w:rPr>
          <w:sz w:val="24"/>
          <w:szCs w:val="24"/>
        </w:rPr>
        <w:t>Ìèññèñ Ýéñèë! — ïîâòîðèë êîìåíäàíò, — ÿ íå îòíîøó ñåáÿ ê çåâàêàì. Íî âñå æå ïîïðîñèë áû âàñ ÷òî-íèáóäü íàêèíóòü íà ñåáÿ.</w:t>
      </w:r>
    </w:p>
    <w:p>
      <w:pPr>
        <w:pStyle w:val="Normal"/>
        <w:ind w:firstLine="720"/>
        <w:jc w:val="both"/>
        <w:rPr>
          <w:sz w:val="24"/>
          <w:szCs w:val="24"/>
        </w:rPr>
      </w:pPr>
      <w:r>
        <w:rPr>
          <w:sz w:val="24"/>
          <w:szCs w:val="24"/>
        </w:rPr>
        <w:t>Ýéñèë âñêî÷èëà è òóò æå ïðèíÿëà ïîçó æåíùèíû, êîòîðàÿ âäðóã îáíàðóæèëà, ÷òî íåîæèäàííî è ïîìèìî ñîáñòâåííîé âîëè îêàçàëàñü îáíàæåííîé: îäåÿëà, êîòîðûå äîëæíû áûëè åå ïðèêðûâàòü, èñ÷åçëè, êàê èñ÷åçëà è îäåæäà, â êîòîðîé îíà óêëàäûâàëàñü ñïàòü.</w:t>
      </w:r>
    </w:p>
    <w:p>
      <w:pPr>
        <w:pStyle w:val="Normal"/>
        <w:ind w:firstLine="720"/>
        <w:jc w:val="both"/>
        <w:rPr>
          <w:sz w:val="24"/>
          <w:szCs w:val="24"/>
        </w:rPr>
      </w:pPr>
      <w:r>
        <w:rPr>
          <w:sz w:val="24"/>
          <w:szCs w:val="24"/>
        </w:rPr>
        <w:t>Òåì âðåìåíåì ïðîñíóëèñü îñòàëüíûå.</w:t>
      </w:r>
    </w:p>
    <w:p>
      <w:pPr>
        <w:pStyle w:val="Normal"/>
        <w:ind w:firstLine="720"/>
        <w:jc w:val="both"/>
        <w:rPr>
          <w:sz w:val="24"/>
          <w:szCs w:val="24"/>
        </w:rPr>
      </w:pPr>
      <w:r>
        <w:rPr>
          <w:sz w:val="24"/>
          <w:szCs w:val="24"/>
        </w:rPr>
        <w:t xml:space="preserve">— </w:t>
      </w:r>
      <w:r>
        <w:rPr>
          <w:sz w:val="24"/>
          <w:szCs w:val="24"/>
        </w:rPr>
        <w:t>Âñåì ê èíòåíäàíòó! — ðàñïîðÿäèëñÿ Õàôíåð. — Îáúÿñíåíèÿ — ïîòîì!</w:t>
      </w:r>
    </w:p>
    <w:p>
      <w:pPr>
        <w:pStyle w:val="Normal"/>
        <w:ind w:firstLine="720"/>
        <w:jc w:val="both"/>
        <w:rPr>
          <w:sz w:val="24"/>
          <w:szCs w:val="24"/>
        </w:rPr>
      </w:pPr>
      <w:r>
        <w:rPr>
          <w:sz w:val="24"/>
          <w:szCs w:val="24"/>
        </w:rPr>
        <w:t>Êîëîíèñòû ïîáåæàëè ê êîðàáëþ. Âîñåìíàäöàòü ìåñÿöåâ, êîòîðûå îíè ïðîâåëè âìåñòå â òåñíûõ êàþòàõ, ïîìîãëè èì èçáàâèòüñÿ îò èçëèøíåé çàñòåí÷èâîñòè. Íî, ÷òî íè ãîâîðè, à âäðóã ïðîñíóòüñÿ âîò òàê, àáñîëþòíî íàãèøîì, äà åùå íå çíàÿ, êàê è êóäà èñ÷åçëà îäåæäà, — áûëî íå òàê óæ ïðèÿòíî.</w:t>
      </w:r>
    </w:p>
    <w:p>
      <w:pPr>
        <w:pStyle w:val="Normal"/>
        <w:ind w:firstLine="720"/>
        <w:jc w:val="both"/>
        <w:rPr>
          <w:sz w:val="24"/>
          <w:szCs w:val="24"/>
        </w:rPr>
      </w:pPr>
      <w:r>
        <w:rPr>
          <w:sz w:val="24"/>
          <w:szCs w:val="24"/>
        </w:rPr>
        <w:t xml:space="preserve">— </w:t>
      </w:r>
      <w:r>
        <w:rPr>
          <w:sz w:val="24"/>
          <w:szCs w:val="24"/>
        </w:rPr>
        <w:t>Íàäåþñü, âû óæå ïðèøëè ê êàêîìó-íèáóäü âûâîäó? — áðîñèë Õàôíåð, ïðîõîäÿ ìèìî áèîëîãà.</w:t>
      </w:r>
    </w:p>
    <w:p>
      <w:pPr>
        <w:pStyle w:val="Normal"/>
        <w:ind w:firstLine="720"/>
        <w:jc w:val="both"/>
        <w:rPr>
          <w:sz w:val="24"/>
          <w:szCs w:val="24"/>
        </w:rPr>
      </w:pPr>
      <w:r>
        <w:rPr>
          <w:sz w:val="24"/>
          <w:szCs w:val="24"/>
        </w:rPr>
        <w:t>Îò Ìàðíà, åäèíñòâåííîãî ó÷åíîãî ñðåäè êîëîíèñòîâ, âñåãäà òðåáîâàëè ãîòîâûõ îòâåòîâ íà ëþáûå âîïðîñû.</w:t>
      </w:r>
    </w:p>
    <w:p>
      <w:pPr>
        <w:pStyle w:val="Normal"/>
        <w:ind w:firstLine="720"/>
        <w:jc w:val="both"/>
        <w:rPr>
          <w:sz w:val="24"/>
          <w:szCs w:val="24"/>
        </w:rPr>
      </w:pPr>
      <w:r>
        <w:rPr>
          <w:sz w:val="24"/>
          <w:szCs w:val="24"/>
        </w:rPr>
        <w:t xml:space="preserve">— </w:t>
      </w:r>
      <w:r>
        <w:rPr>
          <w:sz w:val="24"/>
          <w:szCs w:val="24"/>
        </w:rPr>
        <w:t>Ýòî, ïîæàëóé, êàêèå-íèáóäü íî÷íûå íàñåêîìûå, — ïðîáîðìîòàë îí äîâîëüíî íåóâåðåííî. Õàôíåð ñêðûëñÿ â êîðàáëå, à Ìàðí ñòàë âíèìàòåëüíî îñìàòðèâàòü îïóñòåâøèå çàðîñëè. Äåðåâüÿ áûëè íåâûñîêèå, ñ ëèñòüÿìè öâåòà áóòûëî÷íîãî ñòåêëà; êîå-ãäå íà ñîëíöå ïîáëåñêèâàëè îãðîìíûå áåëûå öâåòû.</w:t>
      </w:r>
    </w:p>
    <w:p>
      <w:pPr>
        <w:pStyle w:val="Normal"/>
        <w:ind w:firstLine="720"/>
        <w:jc w:val="both"/>
        <w:rPr>
          <w:sz w:val="24"/>
          <w:szCs w:val="24"/>
        </w:rPr>
      </w:pPr>
      <w:r>
        <w:rPr>
          <w:sz w:val="24"/>
          <w:szCs w:val="24"/>
        </w:rPr>
        <w:t>Âäðóã áèîëîã çàìåòèë, ÷òî ñíèçó, áëèç ãóñòîé òðàâû, çà íèì âíèìàòåëüíî íàáëþäàþò äâà ìàëåíüêèõ ñâåðêàþùèõ ãëàçà. Îí ïðîòÿíóë ðóêó — çâåðåê ñ ïèñêîì óâåðíóëñÿ. Ïîéìàòü åãî óäàëîñü òîëüêî íà îïóøêå. Ñíà÷àëà çâåðåê âèçæàë îò ñòðàõà, íî ïîòîì óñïîêîèëñÿ è óæå íà ïóòè ê êîðàáëþ ñ àïïåòèòîì ïðèíÿëñÿ çà êóðòêó áèîëîã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îìåíäàíò Õàôíåð, ñëóøàÿ Ìàðíà, íåîäîáðèòåëüíî ïîãëÿäûâàë íà êëåòêó. Çâåðåê áûë ìàëåíüêèé, ñ ðåäêîé è òóñêëîé øåðñòüþ — íà ýêñïîðò òàêèõ øêóðîê ðàññ÷èòûâàòü íå ïðèõîäèëîñü.</w:t>
      </w:r>
    </w:p>
    <w:p>
      <w:pPr>
        <w:pStyle w:val="Normal"/>
        <w:ind w:firstLine="720"/>
        <w:jc w:val="both"/>
        <w:rPr>
          <w:sz w:val="24"/>
          <w:szCs w:val="24"/>
        </w:rPr>
      </w:pPr>
      <w:r>
        <w:rPr>
          <w:sz w:val="24"/>
          <w:szCs w:val="24"/>
        </w:rPr>
        <w:t xml:space="preserve">— </w:t>
      </w:r>
      <w:r>
        <w:rPr>
          <w:sz w:val="24"/>
          <w:szCs w:val="24"/>
        </w:rPr>
        <w:t>...Íàñåêîìûõ, îðåõè, ÿãîäû, ñåìåíà, — ïðîäîëæàë ïåðå÷èñëÿòü áèîëîã, — îäåæäó... ß áû îòíåñ èõ ê ðàçðÿäó âñåÿäíûõ.</w:t>
      </w:r>
    </w:p>
    <w:p>
      <w:pPr>
        <w:pStyle w:val="Normal"/>
        <w:ind w:firstLine="720"/>
        <w:jc w:val="both"/>
        <w:rPr>
          <w:sz w:val="24"/>
          <w:szCs w:val="24"/>
        </w:rPr>
      </w:pPr>
      <w:r>
        <w:rPr>
          <w:sz w:val="24"/>
          <w:szCs w:val="24"/>
        </w:rPr>
        <w:t xml:space="preserve">— </w:t>
      </w:r>
      <w:r>
        <w:rPr>
          <w:sz w:val="24"/>
          <w:szCs w:val="24"/>
        </w:rPr>
        <w:t>Çíà÷èò, ýòî âàøå Âñåÿäíîå áóäåò ïîæèðàòü ïîñåâû?</w:t>
      </w:r>
    </w:p>
    <w:p>
      <w:pPr>
        <w:pStyle w:val="Normal"/>
        <w:ind w:firstLine="720"/>
        <w:jc w:val="both"/>
        <w:rPr>
          <w:sz w:val="24"/>
          <w:szCs w:val="24"/>
        </w:rPr>
      </w:pPr>
      <w:r>
        <w:rPr>
          <w:sz w:val="24"/>
          <w:szCs w:val="24"/>
        </w:rPr>
        <w:t xml:space="preserve">— </w:t>
      </w:r>
      <w:r>
        <w:rPr>
          <w:sz w:val="24"/>
          <w:szCs w:val="24"/>
        </w:rPr>
        <w:t>Âåðîÿòíî.</w:t>
      </w:r>
    </w:p>
    <w:p>
      <w:pPr>
        <w:pStyle w:val="Normal"/>
        <w:ind w:firstLine="720"/>
        <w:jc w:val="both"/>
        <w:rPr>
          <w:sz w:val="24"/>
          <w:szCs w:val="24"/>
        </w:rPr>
      </w:pPr>
      <w:r>
        <w:rPr>
          <w:sz w:val="24"/>
          <w:szCs w:val="24"/>
        </w:rPr>
        <w:t>Êîìåíäàíò ðàçìûøëÿë íåäîëãî.</w:t>
      </w:r>
    </w:p>
    <w:p>
      <w:pPr>
        <w:pStyle w:val="Normal"/>
        <w:ind w:firstLine="720"/>
        <w:jc w:val="both"/>
        <w:rPr>
          <w:sz w:val="24"/>
          <w:szCs w:val="24"/>
        </w:rPr>
      </w:pPr>
      <w:r>
        <w:rPr>
          <w:sz w:val="24"/>
          <w:szCs w:val="24"/>
        </w:rPr>
        <w:t xml:space="preserve">— </w:t>
      </w:r>
      <w:r>
        <w:rPr>
          <w:sz w:val="24"/>
          <w:szCs w:val="24"/>
        </w:rPr>
        <w:t>Ïðèäåòñÿ âàì çàíÿòüñÿ ýòîé ïàêîñòüþ. À ïîêà — âñåì íî÷åâàòü íà êîðàáëå.</w:t>
      </w:r>
    </w:p>
    <w:p>
      <w:pPr>
        <w:pStyle w:val="Normal"/>
        <w:ind w:firstLine="720"/>
        <w:jc w:val="both"/>
        <w:rPr>
          <w:sz w:val="24"/>
          <w:szCs w:val="24"/>
        </w:rPr>
      </w:pPr>
      <w:r>
        <w:rPr>
          <w:sz w:val="24"/>
          <w:szCs w:val="24"/>
        </w:rPr>
        <w:t xml:space="preserve">— </w:t>
      </w:r>
      <w:r>
        <w:rPr>
          <w:sz w:val="24"/>
          <w:szCs w:val="24"/>
        </w:rPr>
        <w:t>Ýòî Âñåÿäíîå... — íà÷àë áûëî áèîëîã.</w:t>
      </w:r>
    </w:p>
    <w:p>
      <w:pPr>
        <w:pStyle w:val="Normal"/>
        <w:ind w:firstLine="720"/>
        <w:jc w:val="both"/>
        <w:rPr>
          <w:sz w:val="24"/>
          <w:szCs w:val="24"/>
        </w:rPr>
      </w:pPr>
      <w:r>
        <w:rPr>
          <w:sz w:val="24"/>
          <w:szCs w:val="24"/>
        </w:rPr>
        <w:t xml:space="preserve">— </w:t>
      </w:r>
      <w:r>
        <w:rPr>
          <w:sz w:val="24"/>
          <w:szCs w:val="24"/>
        </w:rPr>
        <w:t>Ëàäíî, äóìàéòå ñàìè, — îáîðâàë åãî êîìåíäàíò è óøåë.</w:t>
      </w:r>
    </w:p>
    <w:p>
      <w:pPr>
        <w:pStyle w:val="Normal"/>
        <w:ind w:firstLine="720"/>
        <w:jc w:val="both"/>
        <w:rPr>
          <w:sz w:val="24"/>
          <w:szCs w:val="24"/>
        </w:rPr>
      </w:pPr>
      <w:r>
        <w:rPr>
          <w:sz w:val="24"/>
          <w:szCs w:val="24"/>
        </w:rPr>
        <w:t>Ìàðí, íå ñëèøêîì îáðàäîâàííûé ïîðó÷åíèåì, îñòàëñÿ ñòîÿòü ó êëåòêè. Âîò òàêîé æå çâåðåê æèë íà Çåìëå â ïîçäíåì êàðáîíå — ïåðâîáûòíûé ãðûçóí, ñ êîòîðîãî, ñîáñòâåííî, âñå è íà÷àëîñü. Íî çäåñü, íà Ôåëèêñå, òàêîé ýâîëþöèè íå ïðîèçîøëî. Çäåñü íåò ïðåñìûêàþùèõñÿ, ïîëíûì-ïîëíî ïòèö è òîëüêî îäèí âèä ìëåêîïèòàþùèõ. Ñïðàøèâàåòñÿ — ïî÷åìó? Ðåøèòü çàãàäêó — âîò îñíîâíàÿ çàäà÷à áèîëîãà. À åìó ïðèäåòñÿ óíè÷òîæàòü ýòèõ çàíÿòíûõ æèâîòíû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ïóñòÿ äâå íåäåëè ïðîèçîøëî ñîáûòèå, ïî ñðàâíåíèþ ñ êîòîðûì ïåðåæèâàíèÿ êàêîé-òî ìèññèñ Ýéñèë, îñòàâøåéñÿ â êîñòþìå Åâû, ïîêàçàëèñü áû ïðîñòî ñìåøíûìè. Ìûøè — ÷åðíûå, áåëûå, ïåïåëüíûå, áóðûå, ñ äëèííûìè õâîñòàìè è êîðîòêèìè óøàìè èëè ñ êîðîòêèìè õâîñòàìè è äëèííûìè óøàìè — ïðîíèêëè â ñêëàä è ñòàëè ïîæèðàòü êîíöåíòðàòû.</w:t>
      </w:r>
    </w:p>
    <w:p>
      <w:pPr>
        <w:pStyle w:val="Normal"/>
        <w:ind w:firstLine="720"/>
        <w:jc w:val="both"/>
        <w:rPr>
          <w:sz w:val="24"/>
          <w:szCs w:val="24"/>
        </w:rPr>
      </w:pPr>
      <w:r>
        <w:rPr>
          <w:sz w:val="24"/>
          <w:szCs w:val="24"/>
        </w:rPr>
        <w:t>ßäû íå äåéñòâîâàëè — ñðåäñòâî, óáèâàþùåå â ñ÷èòàííûå ñåêóíäû, ïî÷åìó-òî îêàçàëîñü äëÿ íèõ ñîâåðøåííî áåçâðåäíî. Ïî ñðàâíåíèþ ñ ýòèìè òâàðÿìè Âñåÿäíîå êàçàëîñü ïðîñòî ìèëûì äîìàøíèì æèâîòíûì. Îñòàâàëîñü ïîñëåäíåå ñðåäñòâî.</w:t>
      </w:r>
    </w:p>
    <w:p>
      <w:pPr>
        <w:pStyle w:val="Normal"/>
        <w:ind w:firstLine="720"/>
        <w:jc w:val="both"/>
        <w:rPr>
          <w:sz w:val="24"/>
          <w:szCs w:val="24"/>
        </w:rPr>
      </w:pPr>
      <w:r>
        <w:rPr>
          <w:sz w:val="24"/>
          <w:szCs w:val="24"/>
        </w:rPr>
        <w:t>Çàêàç áèîëîãà áûë èñïîëíåí ÷åðåç äâà äíÿ. Ìàøèíó ïðèíåñëè íà ñêëàä â ìàëåíüêîé êëåòêå. Êîãäà êëåòêó îòêðûëè, ìàøèíà âûñêî÷èëà è îñòàíîâèëàñü â ñòîðîíêå â âûæèäàþùåé ïîçå.</w:t>
      </w:r>
    </w:p>
    <w:p>
      <w:pPr>
        <w:pStyle w:val="Normal"/>
        <w:ind w:firstLine="720"/>
        <w:jc w:val="both"/>
        <w:rPr>
          <w:sz w:val="24"/>
          <w:szCs w:val="24"/>
        </w:rPr>
      </w:pPr>
      <w:r>
        <w:rPr>
          <w:sz w:val="24"/>
          <w:szCs w:val="24"/>
        </w:rPr>
        <w:t xml:space="preserve">— </w:t>
      </w:r>
      <w:r>
        <w:rPr>
          <w:sz w:val="24"/>
          <w:szCs w:val="24"/>
        </w:rPr>
        <w:t>Êîøêà! — ðàäîñòíî âîñêëèêíóë êëàäîâùèê è ïðîòÿíóë ðóêó ê ìàñòåðñêè ñäåëàííîìó ðîáîòó.</w:t>
      </w:r>
    </w:p>
    <w:p>
      <w:pPr>
        <w:pStyle w:val="Normal"/>
        <w:ind w:firstLine="720"/>
        <w:jc w:val="both"/>
        <w:rPr>
          <w:sz w:val="24"/>
          <w:szCs w:val="24"/>
        </w:rPr>
      </w:pPr>
      <w:r>
        <w:rPr>
          <w:sz w:val="24"/>
          <w:szCs w:val="24"/>
        </w:rPr>
        <w:t xml:space="preserve">— </w:t>
      </w:r>
      <w:r>
        <w:rPr>
          <w:sz w:val="24"/>
          <w:szCs w:val="24"/>
        </w:rPr>
        <w:t>Îñòîðîæíåé! — ïðåäîñòåðåã åãî áèîëîã. — Âû ìîãëè ïðèêîñíóòüñÿ ê ÷åìó-íèáóäü, ÷òî ïàõíåò ìûøüþ. Ýòà øòóêà çäîðîâî ðåàãèðóåò íà çàïàõ.</w:t>
      </w:r>
    </w:p>
    <w:p>
      <w:pPr>
        <w:pStyle w:val="Normal"/>
        <w:ind w:firstLine="720"/>
        <w:jc w:val="both"/>
        <w:rPr>
          <w:sz w:val="24"/>
          <w:szCs w:val="24"/>
        </w:rPr>
      </w:pPr>
      <w:r>
        <w:rPr>
          <w:sz w:val="24"/>
          <w:szCs w:val="24"/>
        </w:rPr>
        <w:t>Êëàäîâùèê ïîñïåøíî îäåðíóë ðóêó. Ðîáîò áåççâó÷íî ñêðûëñÿ ñðåäè ðàçâîðî÷åííûõ ÿùèêîâ.</w:t>
      </w:r>
    </w:p>
    <w:p>
      <w:pPr>
        <w:pStyle w:val="Normal"/>
        <w:ind w:firstLine="720"/>
        <w:jc w:val="both"/>
        <w:rPr>
          <w:sz w:val="24"/>
          <w:szCs w:val="24"/>
        </w:rPr>
      </w:pPr>
      <w:r>
        <w:rPr>
          <w:sz w:val="24"/>
          <w:szCs w:val="24"/>
        </w:rPr>
        <w:t>Ñêîðî áåñ÷èíñòâà ìûøåé ñòàëè óòèõàòü. Êîìåíäàíò áûë äîâîëåí. Íî íà øåñòîé äåíü óòðîì ðîáîò áûë íàéäåí áåçäûõàííûì ïîä ñòåëëàæàìè, ãäå õðàíèëèñü áàíêè ñ ìîëî÷íûì ïîðîøêîì. Åãî ñòàëüíîé ñêåëåò áûë ñìÿò, øêóðà èç ïðî÷íîãî ïëàñòèêà — ñîäðàíà. Êîò, íåñîìíåííî, ñðàæàëñÿ: âîêðóã íåãî âàëÿëîñü øòóê äâàäöàòü èëè òðèäöàòü ïîâåðæåííûõ âðàãîâ. Ãðûçóíû ïîáåäèëè, èñïîëüçóÿ ÿâíûé ÷èñëåííûé ïåðåâåñ.</w:t>
      </w:r>
    </w:p>
    <w:p>
      <w:pPr>
        <w:pStyle w:val="Normal"/>
        <w:ind w:firstLine="720"/>
        <w:jc w:val="both"/>
        <w:rPr>
          <w:sz w:val="24"/>
          <w:szCs w:val="24"/>
        </w:rPr>
      </w:pPr>
      <w:r>
        <w:rPr>
          <w:sz w:val="24"/>
          <w:szCs w:val="24"/>
        </w:rPr>
        <w:t>Ìàðí åäâà ïîâåðèë ñîáñòâåííûì ãëàçàì: òåïåðü ýòî áûëè êðûñû, çäîðîâåííûå êðûñû, ÷óòü íå ñ êîøêó ðîñòîì. Íî âåäü Èíñòèòóò áèîëîãè÷åñêèõ èññëåäîâàíèé, ïîñëàâøèé åãî ñþäà, óòâåðæäàë, ÷òî íà Ôåëèêñå êðûñ íåò, êàê íåò, âïðî÷åì, è ìûøåé!</w:t>
      </w:r>
    </w:p>
    <w:p>
      <w:pPr>
        <w:pStyle w:val="Normal"/>
        <w:ind w:firstLine="720"/>
        <w:jc w:val="both"/>
        <w:rPr>
          <w:sz w:val="24"/>
          <w:szCs w:val="24"/>
        </w:rPr>
      </w:pPr>
      <w:r>
        <w:rPr>
          <w:sz w:val="24"/>
          <w:szCs w:val="24"/>
        </w:rPr>
        <w:t>Ìàðí ñîáðàë ìåðòâûõ êðûñ è óíåñ èõ ê ñåáå. Âñå îíè áûëè ðàçíûìè. Âçÿòü, íàïðèìåð, çóáû. Òî âñòðå÷àëèñü êðûñû, ó êîòîðûõ â íåïðîïîðöèîíàëüíî ìàëåíüêèõ ÷åëþñòÿõ ãíåçäèëèñü ìîãó÷èå êëûêè, òî ïîïàäàëèñü ýêçåìïëÿðû ñ ìèíèàòþðíûìè çóáêàìè, òîíóâøèìè â ìîùíûõ êîñòíûõ ñòðóêòóðàõ. È â ñòðîåíèè âíóòðåííèõ îðãàíîâ òîæå áûëè ðàçëè÷èÿ. Íè ðàçó â æèçíè Ìàðí íå ñòàëêèâàëñÿ ñ òàêèì ñòðàííûì âèä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Ìàðí ñèäåë â ñâîåé ëàáîðàòîðèè è ñíîâà ïûòàëñÿ îñìûñëèòü ïðîèñõîäÿùåå.</w:t>
      </w:r>
    </w:p>
    <w:p>
      <w:pPr>
        <w:pStyle w:val="Normal"/>
        <w:ind w:firstLine="720"/>
        <w:jc w:val="both"/>
        <w:rPr>
          <w:sz w:val="24"/>
          <w:szCs w:val="24"/>
        </w:rPr>
      </w:pPr>
      <w:r>
        <w:rPr>
          <w:sz w:val="24"/>
          <w:szCs w:val="24"/>
        </w:rPr>
        <w:t>...Êîëîíèñòû îùóïàëè íåäðà ïëàíåòû çîíäîì. Â âåðõíèõ ñëîÿõ áûëî ïîëíî îñòàíêîâ âñåÿäíûõ; ïîñëåäíèå äâàäöàòü òûñÿ÷ ëåò âñå áûëî â ïîðÿäêå. Íî íèæå! Íèæå íå óäàëîñü íàéòè íèêàêèõ ñëåäîâ æèçíè — íè÷åãî! È òîëüêî ãîðàçäî ãëóáæå — íà Çåìëå ïîäîáíûå ïîðîäû ìîæíî áûëî îòíåñòè ê êàðáîíó — îïÿòü ïîÿâëÿëèñü ÷åðåïà, êîñòè, öåëûå ñêåëåòû. Â âåëè÷àéøåì èçîáèëèè. È êàê äâå êàïëè âîäû ïîõîæèå íà îñòàíêè çåìíûõ ÿùåðîâ.</w:t>
      </w:r>
    </w:p>
    <w:p>
      <w:pPr>
        <w:pStyle w:val="Normal"/>
        <w:ind w:firstLine="720"/>
        <w:jc w:val="both"/>
        <w:rPr>
          <w:sz w:val="24"/>
          <w:szCs w:val="24"/>
        </w:rPr>
      </w:pPr>
      <w:r>
        <w:rPr>
          <w:sz w:val="24"/>
          <w:szCs w:val="24"/>
        </w:rPr>
        <w:t>...Êîìåíäàíò ìîæåò ãîâîðèòü, ÷òî óãîäíî, íî Èíñòèòóò òóò íå ïðè÷åì. Åñëè Èíñòèòóò îïðåäåëèë, ÷òî íà Ôåëèêñå íåò íè ìûøåé, íè êðûñ — çíà÷èò, èõ äåéñòâèòåëüíî íå áûëî â ìîìåíò îáñëåäîâàíèÿ. Íî òîãäà îòêóäà îíè ïîÿâèëèñü?</w:t>
      </w:r>
    </w:p>
    <w:p>
      <w:pPr>
        <w:pStyle w:val="Normal"/>
        <w:ind w:firstLine="720"/>
        <w:jc w:val="both"/>
        <w:rPr>
          <w:sz w:val="24"/>
          <w:szCs w:val="24"/>
        </w:rPr>
      </w:pPr>
      <w:r>
        <w:rPr>
          <w:sz w:val="24"/>
          <w:szCs w:val="24"/>
        </w:rPr>
        <w:t>...ßùåðû — òàêèå æå áûëè è íà Çåìëå. Îíè âûìåðëè, íå óñïåâ äàòü íà÷àëî õîçÿåâàì ñóøè — ìëåêîïèòàþùèì. Òå ïåðâûå è áûëè òî÷ü-â-òî÷ü êàê Âñåÿäíîå.</w:t>
      </w:r>
    </w:p>
    <w:p>
      <w:pPr>
        <w:pStyle w:val="Normal"/>
        <w:ind w:firstLine="720"/>
        <w:jc w:val="both"/>
        <w:rPr>
          <w:sz w:val="24"/>
          <w:szCs w:val="24"/>
        </w:rPr>
      </w:pPr>
      <w:r>
        <w:rPr>
          <w:sz w:val="24"/>
          <w:szCs w:val="24"/>
        </w:rPr>
        <w:t>...Ñ ìûøàìè, êàê áóäòî, óäàëîñü ñïðàâèòüñÿ, õîòü ïðèøëîñü ïîñòðîèòü íîâûé ñêëàä. À ñ êðûñàìè íåïëîõî âîþþò òåðüåðû — îáûêíîâåííûå ïñû, ëþòî íåíàâèäÿùèå ãðûçóíîâ. Êîãäà-òî îíè çäîðîâî ïîìîãàëè â õëåáíûõ àìáàðàõ íà Çåìëå, à òåïåðü èì íàøëàñü òàêàÿ æå ðàáîòà çäåñü, íà Ôåëèêñå. Ïðûæîê, ùåë÷îê ÷åëþñòÿìè, ðûâîê ãîëîâîé — è êðûñà âàëÿåòñÿ ñ ïåðåëîìàííûìè êîñòÿìè.</w:t>
      </w:r>
    </w:p>
    <w:p>
      <w:pPr>
        <w:pStyle w:val="Normal"/>
        <w:ind w:firstLine="720"/>
        <w:jc w:val="both"/>
        <w:rPr>
          <w:sz w:val="24"/>
          <w:szCs w:val="24"/>
        </w:rPr>
      </w:pPr>
      <w:r>
        <w:rPr>
          <w:sz w:val="24"/>
          <w:szCs w:val="24"/>
        </w:rPr>
        <w:t>...Ìûøè ïîÿâèëèñü íà Çåìëå ãîðàçäî ïîçæå, ÷åì æèâîòíûå âðîäå ýòîãî Âñåÿäíîãî. Êðûñû — åùå ïîçæå. Íî â òàêîì ñëó÷àå çäåñü íà Ôåëèêñå ïðîèñõîäèò ñåé÷àñ...</w:t>
      </w:r>
    </w:p>
    <w:p>
      <w:pPr>
        <w:pStyle w:val="Normal"/>
        <w:ind w:firstLine="720"/>
        <w:jc w:val="both"/>
        <w:rPr>
          <w:sz w:val="24"/>
          <w:szCs w:val="24"/>
        </w:rPr>
      </w:pPr>
      <w:r>
        <w:rPr>
          <w:sz w:val="24"/>
          <w:szCs w:val="24"/>
        </w:rPr>
        <w:t>Êîìåíäàíò Õàôíåð áûë íàñòðîåí âïîëíå áëàãîäóøíî, ïðèãëàñèë áèîëîãà ñåñòü è äàæå ïðåäëîæèë åìó ñèãàðåòó.</w:t>
      </w:r>
    </w:p>
    <w:p>
      <w:pPr>
        <w:pStyle w:val="Normal"/>
        <w:ind w:firstLine="720"/>
        <w:jc w:val="both"/>
        <w:rPr>
          <w:sz w:val="24"/>
          <w:szCs w:val="24"/>
        </w:rPr>
      </w:pPr>
      <w:r>
        <w:rPr>
          <w:sz w:val="24"/>
          <w:szCs w:val="24"/>
        </w:rPr>
        <w:t>Ìàðí çàêóðèë.</w:t>
      </w:r>
    </w:p>
    <w:p>
      <w:pPr>
        <w:pStyle w:val="Normal"/>
        <w:ind w:firstLine="720"/>
        <w:jc w:val="both"/>
        <w:rPr>
          <w:sz w:val="24"/>
          <w:szCs w:val="24"/>
        </w:rPr>
      </w:pPr>
      <w:r>
        <w:rPr>
          <w:sz w:val="24"/>
          <w:szCs w:val="24"/>
        </w:rPr>
        <w:t xml:space="preserve">— </w:t>
      </w:r>
      <w:r>
        <w:rPr>
          <w:sz w:val="24"/>
          <w:szCs w:val="24"/>
        </w:rPr>
        <w:t>ß ïîëàãàþ, âû îõîòíî óñëûøèòå, îòêóäà âçÿëèñü ìûøè, — íà÷àë îí.</w:t>
      </w:r>
    </w:p>
    <w:p>
      <w:pPr>
        <w:pStyle w:val="Normal"/>
        <w:ind w:firstLine="720"/>
        <w:jc w:val="both"/>
        <w:rPr>
          <w:sz w:val="24"/>
          <w:szCs w:val="24"/>
        </w:rPr>
      </w:pPr>
      <w:r>
        <w:rPr>
          <w:sz w:val="24"/>
          <w:szCs w:val="24"/>
        </w:rPr>
        <w:t xml:space="preserve">— </w:t>
      </w:r>
      <w:r>
        <w:rPr>
          <w:sz w:val="24"/>
          <w:szCs w:val="24"/>
        </w:rPr>
        <w:t>Îíè æå íàñ ïî÷òè íå òðåâîæàò, — ñíèñõîäèòåëüíî óëûáíóëñÿ Õàôíåð.</w:t>
      </w:r>
    </w:p>
    <w:p>
      <w:pPr>
        <w:pStyle w:val="Normal"/>
        <w:ind w:firstLine="720"/>
        <w:jc w:val="both"/>
        <w:rPr>
          <w:sz w:val="24"/>
          <w:szCs w:val="24"/>
        </w:rPr>
      </w:pPr>
      <w:r>
        <w:rPr>
          <w:sz w:val="24"/>
          <w:szCs w:val="24"/>
        </w:rPr>
        <w:t xml:space="preserve">— </w:t>
      </w:r>
      <w:r>
        <w:rPr>
          <w:sz w:val="24"/>
          <w:szCs w:val="24"/>
        </w:rPr>
        <w:t>Ìíå óäàëîñü îòêðûòü òàêæå è ïðîèñõîæäåíèå êðûñ.</w:t>
      </w:r>
    </w:p>
    <w:p>
      <w:pPr>
        <w:pStyle w:val="Normal"/>
        <w:ind w:firstLine="720"/>
        <w:jc w:val="both"/>
        <w:rPr>
          <w:sz w:val="24"/>
          <w:szCs w:val="24"/>
        </w:rPr>
      </w:pPr>
      <w:r>
        <w:rPr>
          <w:sz w:val="24"/>
          <w:szCs w:val="24"/>
        </w:rPr>
        <w:t xml:space="preserve">— </w:t>
      </w:r>
      <w:r>
        <w:rPr>
          <w:sz w:val="24"/>
          <w:szCs w:val="24"/>
        </w:rPr>
        <w:t>Òàê âåäü è ñ íèìè âñå èäåò òåïåðü êàê ïî ìàñëó.</w:t>
      </w:r>
    </w:p>
    <w:p>
      <w:pPr>
        <w:pStyle w:val="Normal"/>
        <w:ind w:firstLine="720"/>
        <w:jc w:val="both"/>
        <w:rPr>
          <w:sz w:val="24"/>
          <w:szCs w:val="24"/>
        </w:rPr>
      </w:pPr>
      <w:r>
        <w:rPr>
          <w:sz w:val="24"/>
          <w:szCs w:val="24"/>
        </w:rPr>
        <w:t>Ìàðí ïðèçàäóìàëñÿ, íå çíàÿ, êàê ïðèñòóïèòü ê äåëó.</w:t>
      </w:r>
    </w:p>
    <w:p>
      <w:pPr>
        <w:pStyle w:val="Normal"/>
        <w:ind w:firstLine="720"/>
        <w:jc w:val="both"/>
        <w:rPr>
          <w:sz w:val="24"/>
          <w:szCs w:val="24"/>
        </w:rPr>
      </w:pPr>
      <w:r>
        <w:rPr>
          <w:sz w:val="24"/>
          <w:szCs w:val="24"/>
        </w:rPr>
        <w:t xml:space="preserve">— </w:t>
      </w:r>
      <w:r>
        <w:rPr>
          <w:sz w:val="24"/>
          <w:szCs w:val="24"/>
        </w:rPr>
        <w:t>Ôåëèêñà, — ïðîèçíåñ îí íàêîíåö, — èìååò êëèìàò è òîïîãðàôèþ çåìíîãî òèïà. Ïî êðàéíåé ìåðå, ïîñëåäíèå äâàäöàòü òûñÿ÷ ëåò. Çíà÷èòåëüíî ðàíüøå, ñòî èëè äâåñòè ìèëëèîíîâ ëåò íàçàä, îíà òîæå íàïîìèíàëà Çåìëþ â àíàëîãè÷íóþ ýïîõó.</w:t>
      </w:r>
    </w:p>
    <w:p>
      <w:pPr>
        <w:pStyle w:val="Normal"/>
        <w:ind w:firstLine="720"/>
        <w:jc w:val="both"/>
        <w:rPr>
          <w:sz w:val="24"/>
          <w:szCs w:val="24"/>
        </w:rPr>
      </w:pPr>
      <w:r>
        <w:rPr>
          <w:sz w:val="24"/>
          <w:szCs w:val="24"/>
        </w:rPr>
        <w:t>Íà ëèöå êîìåíäàíòà îí óâèäåë âåæëèâîå âûðàæåíèå, ñ êàêèì çàíÿòûå ëþäè ñëóøàþò âñåõ, êòî ñòàðàåòñÿ îáúÿñíÿòü èì îáùåèçâåñòíûå èñòèíû.</w:t>
      </w:r>
    </w:p>
    <w:p>
      <w:pPr>
        <w:pStyle w:val="Normal"/>
        <w:ind w:firstLine="720"/>
        <w:jc w:val="both"/>
        <w:rPr>
          <w:sz w:val="24"/>
          <w:szCs w:val="24"/>
        </w:rPr>
      </w:pPr>
      <w:r>
        <w:rPr>
          <w:sz w:val="24"/>
          <w:szCs w:val="24"/>
        </w:rPr>
        <w:t xml:space="preserve">— </w:t>
      </w:r>
      <w:r>
        <w:rPr>
          <w:sz w:val="24"/>
          <w:szCs w:val="24"/>
        </w:rPr>
        <w:t>È âîò ñòî ìèëëèîíîâ ëåò íàçàä íà Ôåëèêñå ïðîèçîøëî ÷òî-òî ñòðàííîå, — ãíóë ñâîå áèîëîã. — ß íå çíàþ, â ÷åì èìåííî áûëî äåëî. Ìîæåò áûòü, ôëóêòóàöèè çäåøíåãî ñîëíöà. Èëè íàðóøåíèå ðàâíîâåñèÿ ñèë âíóòðè ñàìîé ïëàíåòû. Èëè ñòîëêíîâåíèå ñ ÷åì-òî êîñìè÷åñêèì. Òàê èëè èíà÷å, êëèìàò çäåñü ñðàçó æå ïåðåìåíèëñÿ — è âñÿ÷åñêèì äèíîçàâðàì ïðèøåë êîíåö. Êàê è íà Çåìëå. Íå âûìåð òîëüêî ïðàðîäèòåëü íàøèõ Âñåÿäíûõ...</w:t>
      </w:r>
    </w:p>
    <w:p>
      <w:pPr>
        <w:pStyle w:val="Normal"/>
        <w:ind w:firstLine="720"/>
        <w:jc w:val="both"/>
        <w:rPr>
          <w:sz w:val="24"/>
          <w:szCs w:val="24"/>
        </w:rPr>
      </w:pPr>
      <w:r>
        <w:rPr>
          <w:sz w:val="24"/>
          <w:szCs w:val="24"/>
        </w:rPr>
        <w:t>Ïîñòàðàéòåñü ïðåäñòàâèòü ñåáå õàðàêòåð êàòàñòðîôû! Ñíà÷àëà âûææåííàÿ ïóñòûíÿ, çàòåì îíà ïðåâðàùàåòñÿ â äæóíãëè, ïîòîì íà ýòîì ìåñòå îêàçûâàåòñÿ ëåäíèê. Ëåäíèê òàåò — è öèêë íà÷èíàåòñÿ ñíà÷àëà. È âñå ýòî ïðîèñõîäèò íà ïðîòÿæåíèè æèçíè îäíîãî æèâîòíîãî, îäíîé îñîáè âèäà Âñåÿäíûõ! Òàê ïðîäîëæàåòñÿ ñòî ìèëëèîíîâ ëåò...</w:t>
      </w:r>
    </w:p>
    <w:p>
      <w:pPr>
        <w:pStyle w:val="Normal"/>
        <w:ind w:firstLine="720"/>
        <w:jc w:val="both"/>
        <w:rPr>
          <w:sz w:val="24"/>
          <w:szCs w:val="24"/>
        </w:rPr>
      </w:pPr>
      <w:r>
        <w:rPr>
          <w:sz w:val="24"/>
          <w:szCs w:val="24"/>
        </w:rPr>
        <w:t>Õàôíåð âäðóã çàáåñïîêîèëñÿ:</w:t>
      </w:r>
    </w:p>
    <w:p>
      <w:pPr>
        <w:pStyle w:val="Normal"/>
        <w:ind w:firstLine="720"/>
        <w:jc w:val="both"/>
        <w:rPr>
          <w:sz w:val="24"/>
          <w:szCs w:val="24"/>
        </w:rPr>
      </w:pPr>
      <w:r>
        <w:rPr>
          <w:sz w:val="24"/>
          <w:szCs w:val="24"/>
        </w:rPr>
        <w:t xml:space="preserve">— </w:t>
      </w:r>
      <w:r>
        <w:rPr>
          <w:sz w:val="24"/>
          <w:szCs w:val="24"/>
        </w:rPr>
        <w:t>Âû ñêàçàëè, ÷òî êëèìàò ñòàë íîðìàëüíûì äâàäöàòü òûñÿ÷ ëåò íàçàä. À ìîæåò îí îïÿòü ñáèòüñÿ ñ òîëêó?</w:t>
      </w:r>
    </w:p>
    <w:p>
      <w:pPr>
        <w:pStyle w:val="Normal"/>
        <w:ind w:firstLine="720"/>
        <w:jc w:val="both"/>
        <w:rPr>
          <w:sz w:val="24"/>
          <w:szCs w:val="24"/>
        </w:rPr>
      </w:pPr>
      <w:r>
        <w:rPr>
          <w:sz w:val="24"/>
          <w:szCs w:val="24"/>
        </w:rPr>
        <w:t xml:space="preserve">— </w:t>
      </w:r>
      <w:r>
        <w:rPr>
          <w:sz w:val="24"/>
          <w:szCs w:val="24"/>
        </w:rPr>
        <w:t>Íå èìåþ íè ìàëåéøåãî ïðåäñòàâëåíèÿ, — ÷åñòíî ïðèçíàëñÿ áèîëîã. — Íî ñåé÷àñ âàæíî äðóãîå. Äåëî â òîì, ÷òî âûæèòü çäåñü áûëî ÷ðåçâû÷àéíî òðóäíî. Ïòèöû ìîãëè ïåðåëåòàòü ñ ìåñòà íà ìåñòî, è ïîýòîìó èõ ñîõðàíèëîñü âåëèêîå ìíîæåñòâî. Íî èç ìëåêîïèòàþùèõ óöåëåë ëèøü ýòîò îäèí-åäèíñòâåííûé âèä. Îí ñïîñîáåí ÷åðòîâñêè áûñòðî èçìåíÿòüñÿ, ïðèñïîñàáëèâàòüñÿ ê íîâûì óñëîâèÿì. Êîãäà ìû ïðèëåòåëè, ìûøåé íà Ôåëèêñå íå áûëî, îíè ðîäèëèñü îò Âñåÿäíûõ âåëè÷èíîé ñ áåëêó.</w:t>
      </w:r>
    </w:p>
    <w:p>
      <w:pPr>
        <w:pStyle w:val="Normal"/>
        <w:ind w:firstLine="720"/>
        <w:jc w:val="both"/>
        <w:rPr>
          <w:sz w:val="24"/>
          <w:szCs w:val="24"/>
        </w:rPr>
      </w:pPr>
      <w:r>
        <w:rPr>
          <w:sz w:val="24"/>
          <w:szCs w:val="24"/>
        </w:rPr>
        <w:t xml:space="preserve">— </w:t>
      </w:r>
      <w:r>
        <w:rPr>
          <w:sz w:val="24"/>
          <w:szCs w:val="24"/>
        </w:rPr>
        <w:t>À êðûñû?</w:t>
      </w:r>
    </w:p>
    <w:p>
      <w:pPr>
        <w:pStyle w:val="Normal"/>
        <w:ind w:firstLine="720"/>
        <w:jc w:val="both"/>
        <w:rPr>
          <w:sz w:val="24"/>
          <w:szCs w:val="24"/>
        </w:rPr>
      </w:pPr>
      <w:r>
        <w:rPr>
          <w:sz w:val="24"/>
          <w:szCs w:val="24"/>
        </w:rPr>
        <w:t xml:space="preserve">— </w:t>
      </w:r>
      <w:r>
        <w:rPr>
          <w:sz w:val="24"/>
          <w:szCs w:val="24"/>
        </w:rPr>
        <w:t>Ýòî ñëåäóþùèé êàëèáð...</w:t>
      </w:r>
    </w:p>
    <w:p>
      <w:pPr>
        <w:pStyle w:val="Normal"/>
        <w:ind w:firstLine="720"/>
        <w:jc w:val="both"/>
        <w:rPr>
          <w:sz w:val="24"/>
          <w:szCs w:val="24"/>
        </w:rPr>
      </w:pPr>
      <w:r>
        <w:rPr>
          <w:sz w:val="24"/>
          <w:szCs w:val="24"/>
        </w:rPr>
        <w:t xml:space="preserve">— </w:t>
      </w:r>
      <w:r>
        <w:rPr>
          <w:sz w:val="24"/>
          <w:szCs w:val="24"/>
        </w:rPr>
        <w:t>Äðóãèìè ñëîâàìè, ìû íèêîãäà íå èçáàâèìñÿ îò ýòèõ áåñòèé, — ìðà÷íî êîíñòàòèðîâàë Õàôíåð. — Ðàçâå ÷òî íàì ïðèäåòñÿ óíè÷òîæèòü çäåñü âñå æèâîå.</w:t>
      </w:r>
    </w:p>
    <w:p>
      <w:pPr>
        <w:pStyle w:val="Normal"/>
        <w:ind w:firstLine="720"/>
        <w:jc w:val="both"/>
        <w:rPr>
          <w:sz w:val="24"/>
          <w:szCs w:val="24"/>
        </w:rPr>
      </w:pPr>
      <w:r>
        <w:rPr>
          <w:sz w:val="24"/>
          <w:szCs w:val="24"/>
        </w:rPr>
        <w:t xml:space="preserve">— </w:t>
      </w:r>
      <w:r>
        <w:rPr>
          <w:sz w:val="24"/>
          <w:szCs w:val="24"/>
        </w:rPr>
        <w:t>Âû äóìàåòå î áîìáå? — ñïðîñèë áèîëîã. — Âðÿä ëè ýòî ïîìîæåò. Æèçíü íà Ôåëèêñå âûäåðæèâàëà è õóäøèå ïåðåäðÿãè.</w:t>
      </w:r>
    </w:p>
    <w:p>
      <w:pPr>
        <w:pStyle w:val="Normal"/>
        <w:ind w:firstLine="720"/>
        <w:jc w:val="both"/>
        <w:rPr>
          <w:sz w:val="24"/>
          <w:szCs w:val="24"/>
        </w:rPr>
      </w:pPr>
      <w:r>
        <w:rPr>
          <w:sz w:val="24"/>
          <w:szCs w:val="24"/>
        </w:rPr>
        <w:t>Õàôíåð íàäîëãî çàäóìàëñÿ.</w:t>
      </w:r>
    </w:p>
    <w:p>
      <w:pPr>
        <w:pStyle w:val="Normal"/>
        <w:ind w:firstLine="720"/>
        <w:jc w:val="both"/>
        <w:rPr>
          <w:sz w:val="24"/>
          <w:szCs w:val="24"/>
        </w:rPr>
      </w:pPr>
      <w:r>
        <w:rPr>
          <w:sz w:val="24"/>
          <w:szCs w:val="24"/>
        </w:rPr>
        <w:t xml:space="preserve">— </w:t>
      </w:r>
      <w:r>
        <w:rPr>
          <w:sz w:val="24"/>
          <w:szCs w:val="24"/>
        </w:rPr>
        <w:t>À ìîæåò, íàì ëó÷øå óáðàòüñÿ ïîäîáðó-ïîçäîðîâó?</w:t>
      </w:r>
    </w:p>
    <w:p>
      <w:pPr>
        <w:pStyle w:val="Normal"/>
        <w:ind w:firstLine="720"/>
        <w:jc w:val="both"/>
        <w:rPr>
          <w:sz w:val="24"/>
          <w:szCs w:val="24"/>
        </w:rPr>
      </w:pPr>
      <w:r>
        <w:rPr>
          <w:sz w:val="24"/>
          <w:szCs w:val="24"/>
        </w:rPr>
        <w:t xml:space="preserve">— </w:t>
      </w:r>
      <w:r>
        <w:rPr>
          <w:sz w:val="24"/>
          <w:szCs w:val="24"/>
        </w:rPr>
        <w:t>Ñëèøêîì ïîçäíî, — âçäîõíóë áèîëîã. — Âñêîðå ýòè æèâîòíûå îêàæóòñÿ íà Çåìëå è íà âñåõ îñòàëüíûõ îñâîåííûõ íàìè ïëàíåòàõ...</w:t>
      </w:r>
    </w:p>
    <w:p>
      <w:pPr>
        <w:pStyle w:val="Normal"/>
        <w:ind w:firstLine="720"/>
        <w:jc w:val="both"/>
        <w:rPr>
          <w:sz w:val="24"/>
          <w:szCs w:val="24"/>
        </w:rPr>
      </w:pPr>
      <w:r>
        <w:rPr>
          <w:sz w:val="24"/>
          <w:szCs w:val="24"/>
        </w:rPr>
        <w:t>Êîìåíäàíò îøàëåëî óñòàâèëñÿ íà Ìàðíà. Íà Ôåëèêñó ïðèëåòåëî òðè êîñìè÷åñêèõ êîðàáëÿ. Îäèí èç íèõ îñòàëñÿ âìåñòå ñ êîëîíèñòàìè íà ñëó÷àé íåïðåäâèäåííûõ îáñòîÿòåëüñòâ, à äâà äðóãèõ âåðíóëèñü íà Çåìëþ. Íà íèõ îòïðàâëåíû îáðàçöû ìåñòíîé ôàóí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Ìû îáÿçàíû îñòàòüñÿ çäåñü, — ñêàçàë Ìàðí. — Ìû îáÿçàíû ÷òî-íèáóäü ïðèäóìàòü...</w:t>
      </w:r>
    </w:p>
    <w:p>
      <w:pPr>
        <w:pStyle w:val="Normal"/>
        <w:ind w:firstLine="720"/>
        <w:jc w:val="both"/>
        <w:rPr>
          <w:sz w:val="24"/>
          <w:szCs w:val="24"/>
        </w:rPr>
      </w:pPr>
      <w:r>
        <w:rPr>
          <w:sz w:val="24"/>
          <w:szCs w:val="24"/>
        </w:rPr>
        <w:t>Ãëóõîé ðåâ çà îêíîì ïðåðâàë áèîëîãà. Õàôíåð âñêî÷èë, ñõâàòèë ðóæüå è áðîñèëñÿ ê äâåðè. Ìàðí óñòðåìèëñÿ çà íèì.</w:t>
      </w:r>
    </w:p>
    <w:p>
      <w:pPr>
        <w:pStyle w:val="Normal"/>
        <w:ind w:firstLine="720"/>
        <w:jc w:val="both"/>
        <w:rPr>
          <w:sz w:val="24"/>
          <w:szCs w:val="24"/>
        </w:rPr>
      </w:pPr>
      <w:r>
        <w:rPr>
          <w:sz w:val="24"/>
          <w:szCs w:val="24"/>
        </w:rPr>
        <w:t>Êîìåíäàíò áåæàë ïî ïîëþ ê ëåñó. Íà ïðèãîðêå îí ðåçêî îñòàíîâèëñÿ, ïðèïàë íà îäíî êîëåíî è âûñòðåëèë. Ðûæàÿ ïîëîñà îãíÿ óäàðèëà ïî çåëåíè. Ñëèøêîì âûñîêî.</w:t>
      </w:r>
    </w:p>
    <w:p>
      <w:pPr>
        <w:pStyle w:val="Normal"/>
        <w:ind w:firstLine="720"/>
        <w:jc w:val="both"/>
        <w:rPr>
          <w:sz w:val="24"/>
          <w:szCs w:val="24"/>
        </w:rPr>
      </w:pPr>
      <w:r>
        <w:rPr>
          <w:sz w:val="24"/>
          <w:szCs w:val="24"/>
        </w:rPr>
        <w:t>Îí ïðèöåëèëñÿ åùå ðàç è ñíîâà íàæàë íà ñïóñê. Çâåðü ïîäïðûãíóë è ñâàëèëñÿ íà çåìëþ ìåðòâûé.</w:t>
      </w:r>
    </w:p>
    <w:p>
      <w:pPr>
        <w:pStyle w:val="Normal"/>
        <w:ind w:firstLine="720"/>
        <w:jc w:val="both"/>
        <w:rPr>
          <w:sz w:val="24"/>
          <w:szCs w:val="24"/>
        </w:rPr>
      </w:pPr>
      <w:r>
        <w:rPr>
          <w:sz w:val="24"/>
          <w:szCs w:val="24"/>
        </w:rPr>
        <w:t>Ìèíóòó ñïóñòÿ ìóæ÷èíû ñòîÿëè íàä òðóïîì æèâîòíîãî. Íàðèñîâàòü åìó åùå ïîëîñû íà áîêàõ — è ýòî áûëà áû òî÷íàÿ êîïèÿ òèãð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îëîíèÿ íå ïîääàëàñü. Ñîáñòâåííî, òèãðû äîñòàâèëè íå òàê óæ ìíîãî õëîïîò — ýòî áûëè ïðåêðàñíûå ìèøåíè. Íî îõðàíÿòü ïîñåëîê ïðèõîäèëîñü òåïåðü êðóãëîñóòî÷íî.</w:t>
      </w:r>
    </w:p>
    <w:p>
      <w:pPr>
        <w:pStyle w:val="Normal"/>
        <w:ind w:firstLine="720"/>
        <w:jc w:val="both"/>
        <w:rPr>
          <w:sz w:val="24"/>
          <w:szCs w:val="24"/>
        </w:rPr>
      </w:pPr>
      <w:r>
        <w:rPr>
          <w:sz w:val="24"/>
          <w:szCs w:val="24"/>
        </w:rPr>
        <w:t>À âñêîðå Ìàðí çàìåòèë, ÷òî âíóòðåííèå îðãàíû õèùíèêîâ èçìåíÿþòñÿ ñòðàííûì îáðàçîì. Òèãð, óáèòûé ïîçàâ÷åðà, áûë ñëîâíî ãèãàíòñêèé íîâîðîæäåííûé êîòåíîê: åãî æåëóäîê áûë ïðèñïîñîáëåí, ïîõîæå, ê ïåðåâàðèâàíèþ ìîëîêà, íî íèêàê íå ìÿñà...</w:t>
      </w:r>
    </w:p>
    <w:p>
      <w:pPr>
        <w:pStyle w:val="Normal"/>
        <w:ind w:firstLine="720"/>
        <w:jc w:val="both"/>
        <w:rPr>
          <w:sz w:val="24"/>
          <w:szCs w:val="24"/>
        </w:rPr>
      </w:pPr>
      <w:r>
        <w:rPr>
          <w:sz w:val="24"/>
          <w:szCs w:val="24"/>
        </w:rPr>
        <w:t>Ýòî áûë ïîñëåäíèé óáèòûé òèã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ðåìÿ øëî, íå ïðèíîñÿ áîëüøå íè÷åãî ïóãàþùåãî. Æèâîòíîå, ïåðåíåñøåå êîñìè÷åñêóþ êàòàñòðîôó, îêàçàëîñü áåññèëüíûì ïåðåä ÷åëîâåêîì... Òàê, ïî êðàéíåé ìåðå, âñåì êàçàëîñü.</w:t>
      </w:r>
    </w:p>
    <w:p>
      <w:pPr>
        <w:pStyle w:val="Normal"/>
        <w:ind w:firstLine="720"/>
        <w:jc w:val="both"/>
        <w:rPr>
          <w:sz w:val="24"/>
          <w:szCs w:val="24"/>
        </w:rPr>
      </w:pPr>
      <w:r>
        <w:rPr>
          <w:sz w:val="24"/>
          <w:szCs w:val="24"/>
        </w:rPr>
        <w:t>Íî ìåñÿöà çà òðè äî ïðèáûòèÿ î÷åðåäíîé ãðóïïû êîëîíèñòîâ æèâîòíîå ñíîâà äàëî î ñåáå çíàòü: íà ïîëÿõ ïîÿâèëèñü ïîòðàâû.</w:t>
      </w:r>
    </w:p>
    <w:p>
      <w:pPr>
        <w:pStyle w:val="Normal"/>
        <w:ind w:firstLine="720"/>
        <w:jc w:val="both"/>
        <w:rPr>
          <w:sz w:val="24"/>
          <w:szCs w:val="24"/>
        </w:rPr>
      </w:pPr>
      <w:r>
        <w:rPr>
          <w:sz w:val="24"/>
          <w:szCs w:val="24"/>
        </w:rPr>
        <w:t>Ñîáàêè íà ñåé ðàç íå ïîìîãëè. Îíè äàæå íå øëè ïî ñëåäó. Õàôíåð ñíîâà ìîáèëèçîâàë êîëîíèñòîâ, öåëóþ íåäåëþ íà ïîëÿõ äåæóðèëè ïî íî÷àì, íî íèêòî òàê íè÷åãî è íå óâèäåë. Îõðàíó óñèëèëè, íà ïîëÿõ íà÷àëè ñòàâèòü ñèãíàëèçàöèþ — à æèâîòíîå ïðîäîëæàëî õîçÿéíè÷àòü. Ðàçóìååòñÿ, òàì, ãäå ñèãíàëèçàöèè íå áûëî.</w:t>
      </w:r>
    </w:p>
    <w:p>
      <w:pPr>
        <w:pStyle w:val="Normal"/>
        <w:ind w:firstLine="720"/>
        <w:jc w:val="both"/>
        <w:rPr>
          <w:sz w:val="24"/>
          <w:szCs w:val="24"/>
        </w:rPr>
      </w:pPr>
      <w:r>
        <w:rPr>
          <w:sz w:val="24"/>
          <w:szCs w:val="24"/>
        </w:rPr>
        <w:t>È âñå æå íà òðåòèé äåíü, ïåðåä ñàìûì ðàññâåòîì, ñèãíàë ïðîçâó÷àë. Êîìåíäàíò îáúÿâèë òðåâîãó. À ñàì âìåñòå ñ áèîëîãîì áðîñèëñÿ â îáõîä ïîëÿ, ÷òîáû îòðåçàòü æèâîòíîìó ïóòü ê îòñòóïëåíèþ.</w:t>
      </w:r>
    </w:p>
    <w:p>
      <w:pPr>
        <w:pStyle w:val="Normal"/>
        <w:ind w:firstLine="720"/>
        <w:jc w:val="both"/>
        <w:rPr>
          <w:sz w:val="24"/>
          <w:szCs w:val="24"/>
        </w:rPr>
      </w:pPr>
      <w:r>
        <w:rPr>
          <w:sz w:val="24"/>
          <w:szCs w:val="24"/>
        </w:rPr>
        <w:t>Îíè ïðîáèðàëèñü ñêâîçü çàðîñëè, ñòàðàÿñü íå øóìåòü. À æèâîòíîå — îíî íå òî ÷òîáû øóìåëî, íî, êàæåòñÿ, íå ñòðåìèëîñü óñêîëüçíóòü íåçàìå÷åííûì. Âî âñÿêîì ñëó÷àå, èì áûëî ñëûøíî, êàê îíî ðâåò êîëîñüÿ.</w:t>
      </w:r>
    </w:p>
    <w:p>
      <w:pPr>
        <w:pStyle w:val="Normal"/>
        <w:ind w:firstLine="720"/>
        <w:jc w:val="both"/>
        <w:rPr>
          <w:sz w:val="24"/>
          <w:szCs w:val="24"/>
        </w:rPr>
      </w:pPr>
      <w:r>
        <w:rPr>
          <w:sz w:val="24"/>
          <w:szCs w:val="24"/>
        </w:rPr>
        <w:t>Íàêîíåö, ãîëóáîå ñîëíöå Ôåëèêñû âçîøëî è îñâåòèëî òîãî, êîãî îíè èñêàëè. Îò íåîæèäàííîñòè Õàôíåð îïóñòèë ðóæüå, íî ìãíîâåíèå ñïóñòÿ âñêèíóë åãî ñíîâà è, ñæàâ çóáû, ïðèöåëèëñÿ.</w:t>
      </w:r>
    </w:p>
    <w:p>
      <w:pPr>
        <w:pStyle w:val="Normal"/>
        <w:ind w:firstLine="720"/>
        <w:jc w:val="both"/>
        <w:rPr>
          <w:sz w:val="24"/>
          <w:szCs w:val="24"/>
        </w:rPr>
      </w:pPr>
      <w:r>
        <w:rPr>
          <w:sz w:val="24"/>
          <w:szCs w:val="24"/>
        </w:rPr>
        <w:t xml:space="preserve">— </w:t>
      </w:r>
      <w:r>
        <w:rPr>
          <w:sz w:val="24"/>
          <w:szCs w:val="24"/>
        </w:rPr>
        <w:t>Íå ñòðåëÿéòå! — Ìàðí ãðóäüþ çàñëîíèë öåëü.</w:t>
      </w:r>
    </w:p>
    <w:p>
      <w:pPr>
        <w:pStyle w:val="Normal"/>
        <w:ind w:firstLine="720"/>
        <w:jc w:val="both"/>
        <w:rPr>
          <w:sz w:val="24"/>
          <w:szCs w:val="24"/>
        </w:rPr>
      </w:pPr>
      <w:r>
        <w:rPr>
          <w:sz w:val="24"/>
          <w:szCs w:val="24"/>
        </w:rPr>
        <w:t xml:space="preserve">— </w:t>
      </w:r>
      <w:r>
        <w:rPr>
          <w:sz w:val="24"/>
          <w:szCs w:val="24"/>
        </w:rPr>
        <w:t>ß çäåñü êîìåíäàíò, — çëîáíî ïðîøèïåë Õàôíåð. — À ýòî îïàñíûé...</w:t>
      </w:r>
    </w:p>
    <w:p>
      <w:pPr>
        <w:pStyle w:val="Normal"/>
        <w:ind w:firstLine="720"/>
        <w:jc w:val="both"/>
        <w:rPr>
          <w:sz w:val="24"/>
          <w:szCs w:val="24"/>
        </w:rPr>
      </w:pPr>
      <w:r>
        <w:rPr>
          <w:sz w:val="24"/>
          <w:szCs w:val="24"/>
        </w:rPr>
        <w:t xml:space="preserve">— </w:t>
      </w:r>
      <w:r>
        <w:rPr>
          <w:sz w:val="24"/>
          <w:szCs w:val="24"/>
        </w:rPr>
        <w:t>Îïàñíûé, — ïîäòâåðäèë áèîëîã, — è ïîýòîìó íå ñòðåëÿéòå! Âû ïîíèìàåòå? Çäåñü ïðîøëî âñåãî äâà ãîäà... Íà Çåìëå íà ýòî óøëè ìèëëèîíû ëåò!</w:t>
      </w:r>
    </w:p>
    <w:p>
      <w:pPr>
        <w:pStyle w:val="Normal"/>
        <w:ind w:firstLine="720"/>
        <w:jc w:val="both"/>
        <w:rPr>
          <w:sz w:val="24"/>
          <w:szCs w:val="24"/>
        </w:rPr>
      </w:pPr>
      <w:r>
        <w:rPr>
          <w:sz w:val="24"/>
          <w:szCs w:val="24"/>
        </w:rPr>
        <w:t>Õàôíåð ìåäëèë, íî ðóæüå íå îïóñêàë.</w:t>
      </w:r>
    </w:p>
    <w:p>
      <w:pPr>
        <w:pStyle w:val="Normal"/>
        <w:ind w:firstLine="720"/>
        <w:jc w:val="both"/>
        <w:rPr>
          <w:sz w:val="24"/>
          <w:szCs w:val="24"/>
        </w:rPr>
      </w:pPr>
      <w:r>
        <w:rPr>
          <w:sz w:val="24"/>
          <w:szCs w:val="24"/>
        </w:rPr>
        <w:t xml:space="preserve">— </w:t>
      </w:r>
      <w:r>
        <w:rPr>
          <w:sz w:val="24"/>
          <w:szCs w:val="24"/>
        </w:rPr>
        <w:t>Íåóæåëè âû äî ñèõ ïîð òàê íè÷åãî è íå ïîíÿëè? — íàïèðàë íà íåãî áèîëîã. — Âåêàìè ìû íå ìîæåì ñïðàâèòüñÿ ñ íàøèìè ñîáñòâåííûìè, çåìíûìè êðûñàìè, òàê êàêèì æå ÷óäîì âû õîòèòå...</w:t>
      </w:r>
    </w:p>
    <w:p>
      <w:pPr>
        <w:pStyle w:val="Normal"/>
        <w:ind w:firstLine="720"/>
        <w:jc w:val="both"/>
        <w:rPr>
          <w:sz w:val="24"/>
          <w:szCs w:val="24"/>
        </w:rPr>
      </w:pPr>
      <w:r>
        <w:rPr>
          <w:sz w:val="24"/>
          <w:szCs w:val="24"/>
        </w:rPr>
        <w:t xml:space="preserve">— </w:t>
      </w:r>
      <w:r>
        <w:rPr>
          <w:sz w:val="24"/>
          <w:szCs w:val="24"/>
        </w:rPr>
        <w:t>Òåì áîëåå ñëåäóåò íà÷èíàòü ñåé÷àñ æå, — ðåçêî âîçðàçèë Õàôíåð.</w:t>
      </w:r>
    </w:p>
    <w:p>
      <w:pPr>
        <w:pStyle w:val="Normal"/>
        <w:ind w:firstLine="720"/>
        <w:jc w:val="both"/>
        <w:rPr>
          <w:sz w:val="24"/>
          <w:szCs w:val="24"/>
        </w:rPr>
      </w:pPr>
      <w:r>
        <w:rPr>
          <w:sz w:val="24"/>
          <w:szCs w:val="24"/>
        </w:rPr>
        <w:t>Ìàðí ïîòÿíóë âíèç ñòâîë åãî ðóæüÿ.</w:t>
      </w:r>
    </w:p>
    <w:p>
      <w:pPr>
        <w:pStyle w:val="Normal"/>
        <w:ind w:firstLine="720"/>
        <w:jc w:val="both"/>
        <w:rPr>
          <w:sz w:val="24"/>
          <w:szCs w:val="24"/>
        </w:rPr>
      </w:pPr>
      <w:r>
        <w:rPr>
          <w:sz w:val="24"/>
          <w:szCs w:val="24"/>
        </w:rPr>
        <w:t xml:space="preserve">— </w:t>
      </w:r>
      <w:r>
        <w:rPr>
          <w:sz w:val="24"/>
          <w:szCs w:val="24"/>
        </w:rPr>
        <w:t>Íåò, âû âñå åùå íè÷åãî íå ïîíÿëè! Çäåñü äåéñòâóåò çàêîí ïðîãðåññà: ïîñëå òèãðîâ ïîÿâèëîñü ýòî. À åñëè íå ïîâåçåò è ýòîìó ïðîäóêòó ýâîëþöèè, — ÷òî îíè ïîðîäÿò â ñëåäóþùèé ðàç? Ñ òåì, ÷òî ïîÿâèòñÿ ïîñëå, ÿ ïðåäïî÷åë áû íå ññîðèòüñÿ...</w:t>
      </w:r>
    </w:p>
    <w:p>
      <w:pPr>
        <w:pStyle w:val="Normal"/>
        <w:ind w:firstLine="720"/>
        <w:jc w:val="both"/>
        <w:rPr>
          <w:sz w:val="24"/>
          <w:szCs w:val="24"/>
        </w:rPr>
      </w:pPr>
      <w:r>
        <w:rPr>
          <w:sz w:val="24"/>
          <w:szCs w:val="24"/>
        </w:rPr>
        <w:t>Îíî óñëûøàëî èõ ãîëîñà. Ïîäíÿëî ãîëîâó è îñìîòðåëîñü, à ïîòîì íå ñïåøà íàïðàâèëîñü â ñòîðîíó ðîùè.</w:t>
      </w:r>
    </w:p>
    <w:p>
      <w:pPr>
        <w:pStyle w:val="Normal"/>
        <w:ind w:firstLine="720"/>
        <w:jc w:val="both"/>
        <w:rPr>
          <w:sz w:val="24"/>
          <w:szCs w:val="24"/>
        </w:rPr>
      </w:pPr>
      <w:r>
        <w:rPr>
          <w:sz w:val="24"/>
          <w:szCs w:val="24"/>
        </w:rPr>
        <w:t>Áèîëîã íåãðîìêî îêëèêíóë åãî. Îíî îñòàíîâèëîñü â òåíè äåðåâüåâ.</w:t>
      </w:r>
    </w:p>
    <w:p>
      <w:pPr>
        <w:pStyle w:val="Normal"/>
        <w:ind w:firstLine="720"/>
        <w:jc w:val="both"/>
        <w:rPr>
          <w:sz w:val="24"/>
          <w:szCs w:val="24"/>
        </w:rPr>
      </w:pPr>
      <w:r>
        <w:rPr>
          <w:sz w:val="24"/>
          <w:szCs w:val="24"/>
        </w:rPr>
        <w:t>Õàôíåð è Ìàðí ïîëîæèëè ðóæüÿ íà çåìëþ è ìåäëåííî ïîøëè òóäà. Ðóêè îíè ïðîòÿíóëè â ñòîðîíû â çíàê òîãî, ÷òî èäóò áåç îðóæèÿ.</w:t>
      </w:r>
    </w:p>
    <w:p>
      <w:pPr>
        <w:pStyle w:val="Normal"/>
        <w:ind w:firstLine="720"/>
        <w:jc w:val="both"/>
        <w:rPr>
          <w:sz w:val="24"/>
          <w:szCs w:val="24"/>
        </w:rPr>
      </w:pPr>
      <w:r>
        <w:rPr>
          <w:sz w:val="24"/>
          <w:szCs w:val="24"/>
        </w:rPr>
        <w:t>Îíî âûøëî èç-çà äåðåâüåâ íàâñòðå÷ó. Ãîëîå — íå óñïåëî åùå ïðèäóìàòü ñåáå îäåæäû. Îðóæèÿ ó íåãî òîæå íå áûëî. Îíî ñîðâàëî ñ äåðåâà îãðîìíûé áåëûé öâåòîê è íåñëî åãî ïåðåä ñîáîé â çíàê ìèðà.</w:t>
      </w:r>
    </w:p>
    <w:p>
      <w:pPr>
        <w:pStyle w:val="Normal"/>
        <w:ind w:firstLine="720"/>
        <w:jc w:val="both"/>
        <w:rPr>
          <w:sz w:val="24"/>
          <w:szCs w:val="24"/>
        </w:rPr>
      </w:pPr>
      <w:r>
        <w:rPr>
          <w:sz w:val="24"/>
          <w:szCs w:val="24"/>
        </w:rPr>
        <w:t xml:space="preserve">— </w:t>
      </w:r>
      <w:r>
        <w:rPr>
          <w:sz w:val="24"/>
          <w:szCs w:val="24"/>
        </w:rPr>
        <w:t>Ïîðàçèòåëüíî, — ïðîáîðìîòàë Ìàðí. — Âûãëÿäèò âçðîñëûì, õîòÿ ýòîãî íèêàê íå ìîæåò áûòü... Ñòðàøíî õîòåëîñü áû ìíå îñìîòðåòü...</w:t>
      </w:r>
    </w:p>
    <w:p>
      <w:pPr>
        <w:pStyle w:val="Normal"/>
        <w:ind w:firstLine="720"/>
        <w:jc w:val="both"/>
        <w:rPr>
          <w:sz w:val="24"/>
          <w:szCs w:val="24"/>
        </w:rPr>
      </w:pPr>
      <w:r>
        <w:rPr>
          <w:sz w:val="24"/>
          <w:szCs w:val="24"/>
        </w:rPr>
        <w:t xml:space="preserve">— </w:t>
      </w:r>
      <w:r>
        <w:rPr>
          <w:sz w:val="24"/>
          <w:szCs w:val="24"/>
        </w:rPr>
        <w:t>Ìåíÿ áîëüøå áåñïîêîèò, ÷òî ó íåãî íà óìå, — óãðþìî îòîçâàëñÿ Õàôíåð.</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09700" cy="733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409700" cy="7334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Àéçåê Àçèìîâ</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Òðóáíûé ãëàñ</w:t>
      </w:r>
    </w:p>
    <w:p>
      <w:pPr>
        <w:pStyle w:val="Normal"/>
        <w:jc w:val="center"/>
        <w:rPr>
          <w:b/>
          <w:b/>
          <w:bCs/>
          <w:sz w:val="32"/>
          <w:szCs w:val="32"/>
        </w:rPr>
      </w:pPr>
      <w:r>
        <w:rPr>
          <w:b/>
          <w:bCs/>
          <w:sz w:val="32"/>
          <w:szCs w:val="32"/>
        </w:rPr>
      </w:r>
    </w:p>
    <w:p>
      <w:pPr>
        <w:pStyle w:val="Normal"/>
        <w:jc w:val="center"/>
        <w:rPr>
          <w:b/>
          <w:b/>
          <w:bCs/>
          <w:sz w:val="32"/>
          <w:szCs w:val="32"/>
        </w:rPr>
      </w:pPr>
      <w:r>
        <w:rPr>
          <w:b/>
          <w:bCs/>
        </w:rPr>
        <w:drawing>
          <wp:inline distT="0" distB="0" distL="0" distR="0">
            <wp:extent cx="4267200" cy="7505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267200" cy="7505700"/>
                    </a:xfrm>
                    <a:prstGeom prst="rect">
                      <a:avLst/>
                    </a:prstGeom>
                  </pic:spPr>
                </pic:pic>
              </a:graphicData>
            </a:graphic>
          </wp:inline>
        </w:drawing>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Àðõàíãåë Ãàâðèèë îòíîñèëñÿ êî âñåìó ýòîìó äåëó î÷åíü áåçðàçëè÷íî. Îí ëåíèâî ïîãëàäèë êîí÷èêîì êðûëà ïëàíåòó Ìàðñ, êîòîðàÿ íå ðåàãèðîâàëà íà åãî ïðèêîñíîâåíèå.</w:t>
      </w:r>
    </w:p>
    <w:p>
      <w:pPr>
        <w:pStyle w:val="Normal"/>
        <w:ind w:firstLine="720"/>
        <w:jc w:val="both"/>
        <w:rPr>
          <w:sz w:val="24"/>
          <w:szCs w:val="24"/>
        </w:rPr>
      </w:pPr>
      <w:r>
        <w:rPr>
          <w:sz w:val="24"/>
          <w:szCs w:val="24"/>
        </w:rPr>
        <w:t xml:space="preserve">— </w:t>
      </w:r>
      <w:r>
        <w:rPr>
          <w:sz w:val="24"/>
          <w:szCs w:val="24"/>
        </w:rPr>
        <w:t>Âîïðîñ ðåøåí, Ýòåðèåëü, — ñêàçàë îí. — Ñåé÷àñ óæå íè÷åãî íåëüçÿ ñäåëàòü. Äåíü ñâåòîïðåñòàâëåíèÿ íàçíà÷åí.</w:t>
      </w:r>
    </w:p>
    <w:p>
      <w:pPr>
        <w:pStyle w:val="Normal"/>
        <w:ind w:firstLine="720"/>
        <w:jc w:val="both"/>
        <w:rPr>
          <w:sz w:val="24"/>
          <w:szCs w:val="24"/>
        </w:rPr>
      </w:pPr>
      <w:r>
        <w:rPr>
          <w:sz w:val="24"/>
          <w:szCs w:val="24"/>
        </w:rPr>
        <w:t>Ýòåðèåëü, ñîâñåì ìîëîäåíüêèé ñåðàôèì, ñîçäàííûé âñåãî çà òûñÿ÷ó ëåò äî íàøåé ýðû, ïðè ýòèõ ñëîâàõ çàäðîæàë, è â êîñìîñå ÿñíî îáîçíà÷èëèñü ñâåòëûå ðàñõîäÿùèåñÿ êðóãè. Êàê òîëüêî îí ïîÿâèëñÿ íà ñâåò, åìó ïîðó÷èëè âåäàòü äåëàìè Çåìëè è åå îêðåñòíîñòåé. Ýòà äîëæíîñòü áûëà ñèíåêóðîé, òåïëåíüêèì ìåñòå÷êîì, îíà íå îòêðûâàëà íèêàêèõ ïåðñïåêòèâ ïðîäâèæåíèÿ ïî ñëóæáå. Íî ìíîãîâåêîâàÿ ïðèâû÷êà çàñòàâëÿëà åãî, âîïðåêè âñåìó, ãîðäèòüñÿ ñâîèì ìèðîì.</w:t>
      </w:r>
    </w:p>
    <w:p>
      <w:pPr>
        <w:pStyle w:val="Normal"/>
        <w:ind w:firstLine="720"/>
        <w:jc w:val="both"/>
        <w:rPr>
          <w:sz w:val="24"/>
          <w:szCs w:val="24"/>
        </w:rPr>
      </w:pPr>
      <w:r>
        <w:rPr>
          <w:sz w:val="24"/>
          <w:szCs w:val="24"/>
        </w:rPr>
        <w:t xml:space="preserve">— </w:t>
      </w:r>
      <w:r>
        <w:rPr>
          <w:sz w:val="24"/>
          <w:szCs w:val="24"/>
        </w:rPr>
        <w:t>Çíà÷èò, âû õîòèòå óíè÷òîæèòü ìîé ìèð áåç ïðåäóïðåæäåíèÿ?</w:t>
      </w:r>
    </w:p>
    <w:p>
      <w:pPr>
        <w:pStyle w:val="Normal"/>
        <w:ind w:firstLine="720"/>
        <w:jc w:val="both"/>
        <w:rPr>
          <w:sz w:val="24"/>
          <w:szCs w:val="24"/>
        </w:rPr>
      </w:pPr>
      <w:r>
        <w:rPr>
          <w:sz w:val="24"/>
          <w:szCs w:val="24"/>
        </w:rPr>
        <w:t xml:space="preserve">— </w:t>
      </w:r>
      <w:r>
        <w:rPr>
          <w:sz w:val="24"/>
          <w:szCs w:val="24"/>
        </w:rPr>
        <w:t>Âîâñå íåò. Íà ýòîò ñ÷åò åñòü íåêîòîðûå óêàçàíèÿ â êíèãå Äàíèèëà è â îòêðîâåíèè ñâÿòîãî Èîàííà. Îíè äîñòàòî÷íî ÿñíû.</w:t>
      </w:r>
    </w:p>
    <w:p>
      <w:pPr>
        <w:pStyle w:val="Normal"/>
        <w:ind w:firstLine="720"/>
        <w:jc w:val="both"/>
        <w:rPr>
          <w:sz w:val="24"/>
          <w:szCs w:val="24"/>
        </w:rPr>
      </w:pPr>
      <w:r>
        <w:rPr>
          <w:sz w:val="24"/>
          <w:szCs w:val="24"/>
        </w:rPr>
        <w:t xml:space="preserve">— </w:t>
      </w:r>
      <w:r>
        <w:rPr>
          <w:sz w:val="24"/>
          <w:szCs w:val="24"/>
        </w:rPr>
        <w:t>ßñíû? Ïîñëå òîãî êàê èõ ñòîëüêî ðàç ïåðåïèñûâàëè? Íå çíàþ, îñòàëèñü ëè òàì íåèçìåíåííûìè õîòü äâà ñëîâà ïîäðÿä.</w:t>
      </w:r>
    </w:p>
    <w:p>
      <w:pPr>
        <w:pStyle w:val="Normal"/>
        <w:ind w:firstLine="720"/>
        <w:jc w:val="both"/>
        <w:rPr>
          <w:sz w:val="24"/>
          <w:szCs w:val="24"/>
        </w:rPr>
      </w:pPr>
      <w:r>
        <w:rPr>
          <w:sz w:val="24"/>
          <w:szCs w:val="24"/>
        </w:rPr>
        <w:t xml:space="preserve">— </w:t>
      </w:r>
      <w:r>
        <w:rPr>
          <w:sz w:val="24"/>
          <w:szCs w:val="24"/>
        </w:rPr>
        <w:t>Åñòü íàìåêè â Ðèãâåäå è â êíèãå Êîíôóöèÿ...</w:t>
      </w:r>
    </w:p>
    <w:p>
      <w:pPr>
        <w:pStyle w:val="Normal"/>
        <w:ind w:firstLine="720"/>
        <w:jc w:val="both"/>
        <w:rPr>
          <w:sz w:val="24"/>
          <w:szCs w:val="24"/>
        </w:rPr>
      </w:pPr>
      <w:r>
        <w:rPr>
          <w:sz w:val="24"/>
          <w:szCs w:val="24"/>
        </w:rPr>
        <w:t xml:space="preserve">— </w:t>
      </w:r>
      <w:r>
        <w:rPr>
          <w:sz w:val="24"/>
          <w:szCs w:val="24"/>
        </w:rPr>
        <w:t>Íî îíè — äîñòîÿíèå èçáðàííûõ...</w:t>
      </w:r>
    </w:p>
    <w:p>
      <w:pPr>
        <w:pStyle w:val="Normal"/>
        <w:ind w:firstLine="720"/>
        <w:jc w:val="both"/>
        <w:rPr>
          <w:sz w:val="24"/>
          <w:szCs w:val="24"/>
        </w:rPr>
      </w:pPr>
      <w:r>
        <w:rPr>
          <w:sz w:val="24"/>
          <w:szCs w:val="24"/>
        </w:rPr>
        <w:t xml:space="preserve">— </w:t>
      </w:r>
      <w:r>
        <w:rPr>
          <w:sz w:val="24"/>
          <w:szCs w:val="24"/>
        </w:rPr>
        <w:t>Îá ýòîì ïðÿìî ãîâîðèòñÿ â «Ïîýìå î Ãèëüãàìåøå».</w:t>
      </w:r>
    </w:p>
    <w:p>
      <w:pPr>
        <w:pStyle w:val="Normal"/>
        <w:ind w:firstLine="720"/>
        <w:jc w:val="both"/>
        <w:rPr>
          <w:sz w:val="24"/>
          <w:szCs w:val="24"/>
        </w:rPr>
      </w:pPr>
      <w:r>
        <w:rPr>
          <w:sz w:val="24"/>
          <w:szCs w:val="24"/>
        </w:rPr>
        <w:t xml:space="preserve">— </w:t>
      </w:r>
      <w:r>
        <w:rPr>
          <w:sz w:val="24"/>
          <w:szCs w:val="24"/>
        </w:rPr>
        <w:t>Áîëüøàÿ ÷àñòü «Ïîýìû î Ãèëüãàìåøå» áûëà óíè÷òîæåíà âìåñòå ñ áèáëèîòåêîé Àøøóðáàíèïàëà.</w:t>
      </w:r>
    </w:p>
    <w:p>
      <w:pPr>
        <w:pStyle w:val="Normal"/>
        <w:ind w:firstLine="720"/>
        <w:jc w:val="both"/>
        <w:rPr>
          <w:sz w:val="24"/>
          <w:szCs w:val="24"/>
        </w:rPr>
      </w:pPr>
      <w:r>
        <w:rPr>
          <w:sz w:val="24"/>
          <w:szCs w:val="24"/>
        </w:rPr>
        <w:t xml:space="preserve">— </w:t>
      </w:r>
      <w:r>
        <w:rPr>
          <w:sz w:val="24"/>
          <w:szCs w:val="24"/>
        </w:rPr>
        <w:t>Íåêîòîðûå óêàçàíèÿ ìîæíî íàéòè â î÷åðòàíèÿõ ïèðàìèäû Õåîïñà è ðèñóíêå ìîçàèêè Òàäæ-Ìàõàëà...</w:t>
      </w:r>
    </w:p>
    <w:p>
      <w:pPr>
        <w:pStyle w:val="Normal"/>
        <w:ind w:firstLine="720"/>
        <w:jc w:val="both"/>
        <w:rPr>
          <w:sz w:val="24"/>
          <w:szCs w:val="24"/>
        </w:rPr>
      </w:pPr>
      <w:r>
        <w:rPr>
          <w:sz w:val="24"/>
          <w:szCs w:val="24"/>
        </w:rPr>
        <w:t xml:space="preserve">— </w:t>
      </w:r>
      <w:r>
        <w:rPr>
          <w:sz w:val="24"/>
          <w:szCs w:val="24"/>
        </w:rPr>
        <w:t>Îíè òàêèå òóìàííûå, ÷òî íè îäèí ÷åëîâåê íå ìîã êàê ñëåäóåò èñòîëêîâàòü èõ.</w:t>
      </w:r>
    </w:p>
    <w:p>
      <w:pPr>
        <w:pStyle w:val="Normal"/>
        <w:ind w:firstLine="720"/>
        <w:jc w:val="both"/>
        <w:rPr>
          <w:sz w:val="24"/>
          <w:szCs w:val="24"/>
        </w:rPr>
      </w:pPr>
      <w:r>
        <w:rPr>
          <w:sz w:val="24"/>
          <w:szCs w:val="24"/>
        </w:rPr>
        <w:t>Ãàâðèèë óñòàëî ñêàçàë:</w:t>
      </w:r>
    </w:p>
    <w:p>
      <w:pPr>
        <w:pStyle w:val="Normal"/>
        <w:ind w:firstLine="720"/>
        <w:jc w:val="both"/>
        <w:rPr>
          <w:sz w:val="24"/>
          <w:szCs w:val="24"/>
        </w:rPr>
      </w:pPr>
      <w:r>
        <w:rPr>
          <w:sz w:val="24"/>
          <w:szCs w:val="24"/>
        </w:rPr>
        <w:t xml:space="preserve">— </w:t>
      </w:r>
      <w:r>
        <w:rPr>
          <w:sz w:val="24"/>
          <w:szCs w:val="24"/>
        </w:rPr>
        <w:t>Åñëè âû ñîáèðàåòåñü ïðîòèâ âñåãî âîçðàæàòü, òî íåò ñìûñëà ãîâîðèòü íà ýòó òåìó. Âî âñÿêîì ñëó÷àå, óæ âàì-òî ñëåäîâàëî îá ýòîì çíàòü. Âñå íóæíûå äîêóìåíòû åñòü â äîñüå Íåáåñíîãî Ñîâåòà. Âû ìîãëè îçíàêîìèòüñÿ ñ íèìè â ëþáîå âðåìÿ.</w:t>
      </w:r>
    </w:p>
    <w:p>
      <w:pPr>
        <w:pStyle w:val="Normal"/>
        <w:ind w:firstLine="720"/>
        <w:jc w:val="both"/>
        <w:rPr>
          <w:sz w:val="24"/>
          <w:szCs w:val="24"/>
        </w:rPr>
      </w:pPr>
      <w:r>
        <w:rPr>
          <w:sz w:val="24"/>
          <w:szCs w:val="24"/>
        </w:rPr>
        <w:t xml:space="preserve">— </w:t>
      </w:r>
      <w:r>
        <w:rPr>
          <w:sz w:val="24"/>
          <w:szCs w:val="24"/>
        </w:rPr>
        <w:t>ß áûë çàíÿò ïî ãîðëî çäåñü. Âû íå ïðåäñòàâëÿåòå, êàê óñïåøíî îðóäóåò äüÿâîë íà ýòîé ïëàíåòå. ß ïðèëàãàë âñå ñèëû, ÷òîáû îäîëåòü åãî, è âñå-òàêè...</w:t>
      </w:r>
    </w:p>
    <w:p>
      <w:pPr>
        <w:pStyle w:val="Normal"/>
        <w:ind w:firstLine="720"/>
        <w:jc w:val="both"/>
        <w:rPr>
          <w:sz w:val="24"/>
          <w:szCs w:val="24"/>
        </w:rPr>
      </w:pPr>
      <w:r>
        <w:rPr>
          <w:sz w:val="24"/>
          <w:szCs w:val="24"/>
        </w:rPr>
        <w:t xml:space="preserve">— </w:t>
      </w:r>
      <w:r>
        <w:rPr>
          <w:sz w:val="24"/>
          <w:szCs w:val="24"/>
        </w:rPr>
        <w:t>Êàê æå, çíàþ, — Ãàâðèèë ïîãëàäèë êðûëîì ïðîëåòàâøóþ ìèìî êîìåòó. — ×òî ãîâîðèòü, îí äîáèëñÿ òàì êîå-êàêèõ ïîáåä. Ìíå îäíàæäû ïðèøëîñü ïîçíàêîìèòüñÿ ñ óñòðîéñòâîì ýòîé ïëàíåòêè. Ýòî êàê áóäòî îäíà èç ñèñòåì, îñíîâàííûõ íà âçàèìîñâÿçè ìàññû è ýíåðãèè.</w:t>
      </w:r>
    </w:p>
    <w:p>
      <w:pPr>
        <w:pStyle w:val="Normal"/>
        <w:ind w:firstLine="720"/>
        <w:jc w:val="both"/>
        <w:rPr>
          <w:sz w:val="24"/>
          <w:szCs w:val="24"/>
        </w:rPr>
      </w:pPr>
      <w:r>
        <w:rPr>
          <w:sz w:val="24"/>
          <w:szCs w:val="24"/>
        </w:rPr>
        <w:t xml:space="preserve">— </w:t>
      </w:r>
      <w:r>
        <w:rPr>
          <w:sz w:val="24"/>
          <w:szCs w:val="24"/>
        </w:rPr>
        <w:t>Äà, âåðíî.</w:t>
      </w:r>
    </w:p>
    <w:p>
      <w:pPr>
        <w:pStyle w:val="Normal"/>
        <w:ind w:firstLine="720"/>
        <w:jc w:val="both"/>
        <w:rPr>
          <w:sz w:val="24"/>
          <w:szCs w:val="24"/>
        </w:rPr>
      </w:pPr>
      <w:r>
        <w:rPr>
          <w:sz w:val="24"/>
          <w:szCs w:val="24"/>
        </w:rPr>
        <w:t xml:space="preserve">— </w:t>
      </w:r>
      <w:r>
        <w:rPr>
          <w:sz w:val="24"/>
          <w:szCs w:val="24"/>
        </w:rPr>
        <w:t>È îíè ñ ýòèì øóòÿò?</w:t>
      </w:r>
    </w:p>
    <w:p>
      <w:pPr>
        <w:pStyle w:val="Normal"/>
        <w:ind w:firstLine="720"/>
        <w:jc w:val="both"/>
        <w:rPr>
          <w:sz w:val="24"/>
          <w:szCs w:val="24"/>
        </w:rPr>
      </w:pPr>
      <w:r>
        <w:rPr>
          <w:sz w:val="24"/>
          <w:szCs w:val="24"/>
        </w:rPr>
        <w:t xml:space="preserve">— </w:t>
      </w:r>
      <w:r>
        <w:rPr>
          <w:sz w:val="24"/>
          <w:szCs w:val="24"/>
        </w:rPr>
        <w:t>Áîþñü, ÷òî òàê.</w:t>
      </w:r>
    </w:p>
    <w:p>
      <w:pPr>
        <w:pStyle w:val="Normal"/>
        <w:ind w:firstLine="720"/>
        <w:jc w:val="both"/>
        <w:rPr>
          <w:sz w:val="24"/>
          <w:szCs w:val="24"/>
        </w:rPr>
      </w:pPr>
      <w:r>
        <w:rPr>
          <w:sz w:val="24"/>
          <w:szCs w:val="24"/>
        </w:rPr>
        <w:t xml:space="preserve">— </w:t>
      </w:r>
      <w:r>
        <w:rPr>
          <w:sz w:val="24"/>
          <w:szCs w:val="24"/>
        </w:rPr>
        <w:t>Òîãäà, ïîæàëóé, ñåé÷àñ ñàìîå âðåìÿ ïîêîí÷èòü ñ ýòîé çàòååé.</w:t>
      </w:r>
    </w:p>
    <w:p>
      <w:pPr>
        <w:pStyle w:val="Normal"/>
        <w:ind w:firstLine="720"/>
        <w:jc w:val="both"/>
        <w:rPr>
          <w:sz w:val="24"/>
          <w:szCs w:val="24"/>
        </w:rPr>
      </w:pPr>
      <w:r>
        <w:rPr>
          <w:sz w:val="24"/>
          <w:szCs w:val="24"/>
        </w:rPr>
        <w:t xml:space="preserve">— </w:t>
      </w:r>
      <w:r>
        <w:rPr>
          <w:sz w:val="24"/>
          <w:szCs w:val="24"/>
        </w:rPr>
        <w:t>ß ñóìåþ ýòî óëàäèòü, ïîâåðüòå ìíå. Îíè íå óíè÷òîæàò ñåáÿ ñâîèìè ÿäåðíûìè áîìáàìè.</w:t>
      </w:r>
    </w:p>
    <w:p>
      <w:pPr>
        <w:pStyle w:val="Normal"/>
        <w:ind w:firstLine="720"/>
        <w:jc w:val="both"/>
        <w:rPr>
          <w:sz w:val="24"/>
          <w:szCs w:val="24"/>
        </w:rPr>
      </w:pPr>
      <w:r>
        <w:rPr>
          <w:sz w:val="24"/>
          <w:szCs w:val="24"/>
        </w:rPr>
        <w:t xml:space="preserve">— </w:t>
      </w:r>
      <w:r>
        <w:rPr>
          <w:sz w:val="24"/>
          <w:szCs w:val="24"/>
        </w:rPr>
        <w:t>Êàê ñêàçàòü... Íó à òåïåðü, Ýòåðèåëü, ïîçâîëüòå ìíå âçÿòüñÿ çà äåëî. Íàçíà÷åííîå âðåìÿ ïðèáëèæàåòñÿ.</w:t>
      </w:r>
    </w:p>
    <w:p>
      <w:pPr>
        <w:pStyle w:val="Normal"/>
        <w:ind w:firstLine="720"/>
        <w:jc w:val="both"/>
        <w:rPr>
          <w:sz w:val="24"/>
          <w:szCs w:val="24"/>
        </w:rPr>
      </w:pPr>
      <w:r>
        <w:rPr>
          <w:sz w:val="24"/>
          <w:szCs w:val="24"/>
        </w:rPr>
        <w:t xml:space="preserve">— </w:t>
      </w:r>
      <w:r>
        <w:rPr>
          <w:sz w:val="24"/>
          <w:szCs w:val="24"/>
        </w:rPr>
        <w:t>Ñíà÷àëà ïîêàæèòå ìíå äîêóìåíòû, — ïðîäîëæàë óïîðñòâîâàòü ñåðàôèì.</w:t>
      </w:r>
    </w:p>
    <w:p>
      <w:pPr>
        <w:pStyle w:val="Normal"/>
        <w:ind w:firstLine="720"/>
        <w:jc w:val="both"/>
        <w:rPr>
          <w:sz w:val="24"/>
          <w:szCs w:val="24"/>
        </w:rPr>
      </w:pPr>
      <w:r>
        <w:rPr>
          <w:sz w:val="24"/>
          <w:szCs w:val="24"/>
        </w:rPr>
        <w:t xml:space="preserve">— </w:t>
      </w:r>
      <w:r>
        <w:rPr>
          <w:sz w:val="24"/>
          <w:szCs w:val="24"/>
        </w:rPr>
        <w:t>Ïîæàëóéñòà, åñëè âû íàñòàèâàåòå.</w:t>
      </w:r>
    </w:p>
    <w:p>
      <w:pPr>
        <w:pStyle w:val="Normal"/>
        <w:ind w:firstLine="720"/>
        <w:jc w:val="both"/>
        <w:rPr>
          <w:sz w:val="24"/>
          <w:szCs w:val="24"/>
        </w:rPr>
      </w:pPr>
      <w:r>
        <w:rPr>
          <w:sz w:val="24"/>
          <w:szCs w:val="24"/>
        </w:rPr>
        <w:t>Íà ÷åðíîì íåáåñíîì ñâîäå áåçâîçäóøíîãî ïðîñòðàíñòâà ÿðêèìè áóêâàìè âñïûõíóë òåêñò àêòà Íåáåñíîãî Ñîâåòà.</w:t>
      </w:r>
    </w:p>
    <w:p>
      <w:pPr>
        <w:pStyle w:val="Normal"/>
        <w:ind w:firstLine="720"/>
        <w:jc w:val="both"/>
        <w:rPr>
          <w:sz w:val="24"/>
          <w:szCs w:val="24"/>
        </w:rPr>
      </w:pPr>
      <w:r>
        <w:rPr>
          <w:sz w:val="24"/>
          <w:szCs w:val="24"/>
        </w:rPr>
        <w:t>Ýòåðèåëü ïðî÷åë âñëóõ:</w:t>
      </w:r>
    </w:p>
    <w:p>
      <w:pPr>
        <w:pStyle w:val="Normal"/>
        <w:ind w:firstLine="720"/>
        <w:jc w:val="both"/>
        <w:rPr>
          <w:sz w:val="24"/>
          <w:szCs w:val="24"/>
        </w:rPr>
      </w:pPr>
      <w:r>
        <w:rPr>
          <w:sz w:val="24"/>
          <w:szCs w:val="24"/>
        </w:rPr>
        <w:t>«Ïî ïðèêàçó Íåáåñíîãî Ñîâåòà íàñòîÿùèì ïðåäïèñûâàåòñÿ àðõàíãåëó Ãàâðèèëó ïîðÿäêîâûé íîìåð è ò.ä. è ò.ï. (ëàäíî, ïîëîæèì, ýòî âû) ïðèáëèçèòüñÿ ê ïëàíåòå êëàññà À íîìåð Ã 743990, êîòîðàÿ â äàëüíåéøåì áóäåò èìåíîâàòüñÿ Çåìëåé, è 1 ÿíâàðÿ 1967 ãîäà â 12 ÷àñîâ äíÿ ïî ìåñòíîìó âðåìåíè...».</w:t>
      </w:r>
    </w:p>
    <w:p>
      <w:pPr>
        <w:pStyle w:val="Normal"/>
        <w:ind w:firstLine="720"/>
        <w:jc w:val="both"/>
        <w:rPr>
          <w:sz w:val="24"/>
          <w:szCs w:val="24"/>
        </w:rPr>
      </w:pPr>
      <w:r>
        <w:rPr>
          <w:sz w:val="24"/>
          <w:szCs w:val="24"/>
        </w:rPr>
        <w:t>Ýòåðèåëü ïîìðà÷íåë è äî÷èòàë òåêñò ïðî ñåáÿ.</w:t>
      </w:r>
    </w:p>
    <w:p>
      <w:pPr>
        <w:pStyle w:val="Normal"/>
        <w:ind w:firstLine="720"/>
        <w:jc w:val="both"/>
        <w:rPr>
          <w:sz w:val="24"/>
          <w:szCs w:val="24"/>
        </w:rPr>
      </w:pPr>
      <w:r>
        <w:rPr>
          <w:sz w:val="24"/>
          <w:szCs w:val="24"/>
        </w:rPr>
        <w:t xml:space="preserve">— </w:t>
      </w:r>
      <w:r>
        <w:rPr>
          <w:sz w:val="24"/>
          <w:szCs w:val="24"/>
        </w:rPr>
        <w:t>Äîâîëüíû?</w:t>
      </w:r>
    </w:p>
    <w:p>
      <w:pPr>
        <w:pStyle w:val="Normal"/>
        <w:ind w:firstLine="720"/>
        <w:jc w:val="both"/>
        <w:rPr>
          <w:sz w:val="24"/>
          <w:szCs w:val="24"/>
        </w:rPr>
      </w:pPr>
      <w:r>
        <w:rPr>
          <w:sz w:val="24"/>
          <w:szCs w:val="24"/>
        </w:rPr>
        <w:t xml:space="preserve">— </w:t>
      </w:r>
      <w:r>
        <w:rPr>
          <w:sz w:val="24"/>
          <w:szCs w:val="24"/>
        </w:rPr>
        <w:t>Íåò, íî íè÷åãî íå ïîäåëàåøü.</w:t>
      </w:r>
    </w:p>
    <w:p>
      <w:pPr>
        <w:pStyle w:val="Normal"/>
        <w:ind w:firstLine="720"/>
        <w:jc w:val="both"/>
        <w:rPr>
          <w:sz w:val="24"/>
          <w:szCs w:val="24"/>
        </w:rPr>
      </w:pPr>
      <w:r>
        <w:rPr>
          <w:sz w:val="24"/>
          <w:szCs w:val="24"/>
        </w:rPr>
        <w:t>Ãàâðèèë óëûáíóëñÿ. Â íåáå ïîÿâèëàñü ñâåðêàþùàÿ çîëîòàÿ òðóáà, ïî ôîðìå ïîõîæàÿ íà îáû÷íóþ, è ïðîñòåðëàñü îò Çåìëè äî Ñîëíöà. Ãàâðèèë ïîäíåñ åå ê ñâîèì ãóáàì.</w:t>
      </w:r>
    </w:p>
    <w:p>
      <w:pPr>
        <w:pStyle w:val="Normal"/>
        <w:ind w:firstLine="720"/>
        <w:jc w:val="both"/>
        <w:rPr>
          <w:sz w:val="24"/>
          <w:szCs w:val="24"/>
        </w:rPr>
      </w:pPr>
      <w:r>
        <w:rPr>
          <w:sz w:val="24"/>
          <w:szCs w:val="24"/>
        </w:rPr>
        <w:t xml:space="preserve">— </w:t>
      </w:r>
      <w:r>
        <w:rPr>
          <w:sz w:val="24"/>
          <w:szCs w:val="24"/>
        </w:rPr>
        <w:t>Ïîäîæäèòå! — â îò÷àÿíèè âîñêëèêíóë Ýòåðèåëü. — ß ïîïðîáóþ îáðàòèòüñÿ â Ñîâåò.</w:t>
      </w:r>
    </w:p>
    <w:p>
      <w:pPr>
        <w:pStyle w:val="Normal"/>
        <w:ind w:firstLine="720"/>
        <w:jc w:val="both"/>
        <w:rPr>
          <w:sz w:val="24"/>
          <w:szCs w:val="24"/>
        </w:rPr>
      </w:pPr>
      <w:r>
        <w:rPr>
          <w:sz w:val="24"/>
          <w:szCs w:val="24"/>
        </w:rPr>
        <w:t xml:space="preserve">— </w:t>
      </w:r>
      <w:r>
        <w:rPr>
          <w:sz w:val="24"/>
          <w:szCs w:val="24"/>
        </w:rPr>
        <w:t>À ÷òî ýòî äàñò? Ïîä àêòîì ñòîèò ïîäïèñü Âëàäûêè, à âñÿêîå ïîñòàíîâëåíèå, ïîäïèñàííîå èì, íå ïîäëåæèò îòìåíå. Èçâèíèòå, äî íàçíà÷åííîãî ñðîêà îñòàëèñü ñ÷èòàííûå ñåêóíäû.</w:t>
      </w:r>
    </w:p>
    <w:p>
      <w:pPr>
        <w:pStyle w:val="Normal"/>
        <w:ind w:firstLine="720"/>
        <w:jc w:val="both"/>
        <w:rPr>
          <w:sz w:val="24"/>
          <w:szCs w:val="24"/>
        </w:rPr>
      </w:pPr>
      <w:r>
        <w:rPr>
          <w:sz w:val="24"/>
          <w:szCs w:val="24"/>
        </w:rPr>
        <w:t>Ãàâðèèë äóíóë â òðóáó, è ÷èñòûé çâóê ÷óäåñíîãî òîíà íàïîëíèë Âñåëåííóþ äî ñàìîé äàëåêîé çâåçäû. Íà íè÷òîæíîå ìãíîâåíèå, òàêîå æå íåóëîâèìîå, êàê ÷åðòà, îòäåëÿþùàÿ ïðîøëîå îò áóäóùåãî, âñå çàìåðëî, à ïîòîì âñÿ ñèñòåìà ìèðîâ ðóõíóëà è ìàòåðèÿ îáðàòèëàñü â ñîñòîÿíèå ïåðâîáûòíîãî õàîñà. Èñ÷åçëè çâåçäû è òóìàííîñòè, èñ÷åçëè êîñìè÷åñêàÿ ïûëü, Ñîëíöå, ïëàíåòû, Ëóíà — âñå, âñå çà èñêëþ÷åíèåì ñàìîé Çåìëè, êîòîðàÿ âðàùàëàñü, êàê è ðàíüøå, â ñîâåðøåííî ïóñòîé Âñåëåííîé.</w:t>
      </w:r>
    </w:p>
    <w:p>
      <w:pPr>
        <w:pStyle w:val="Normal"/>
        <w:ind w:firstLine="720"/>
        <w:jc w:val="both"/>
        <w:rPr>
          <w:sz w:val="24"/>
          <w:szCs w:val="24"/>
        </w:rPr>
      </w:pPr>
      <w:r>
        <w:rPr>
          <w:sz w:val="24"/>
          <w:szCs w:val="24"/>
        </w:rPr>
        <w:t>Òðóáíûé ãëàñ ïðîçâó÷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Ð.Å.Ìàíí (êîòîðîãî âñå çíàêîìûå íàçûâàëè ïðîñòî Ð.Å.) íåçàìåòíî âîøåë â êîíòîðó ôàáðèêè Áèëëèêåí Áèòñè è ìðà÷íî óñòàâèëñÿ íà ñêëîíèâøåãîñÿ íàä ãðóäîé áóìàã, èçìîæäåííîãî âûñîêîãî ÷åëîâåêà, êîòîðîìó àêêóðàòíûå ñåäûå óñèêè ïðèäàâàëè êàêóþ-òî ñòàðîìîäíóþ ýëåãàíòíîñòü.</w:t>
      </w:r>
    </w:p>
    <w:p>
      <w:pPr>
        <w:pStyle w:val="Normal"/>
        <w:ind w:firstLine="720"/>
        <w:jc w:val="both"/>
        <w:rPr>
          <w:sz w:val="24"/>
          <w:szCs w:val="24"/>
        </w:rPr>
      </w:pPr>
      <w:r>
        <w:rPr>
          <w:sz w:val="24"/>
          <w:szCs w:val="24"/>
        </w:rPr>
        <w:t>Ð.Å. âçãëÿíóë íà ñâîè íàðó÷íûå ÷àñû, êîòîðûå ïî-ïðåæíåìó ïîêàçûâàëè 7.01. Â ýòîò ìîìåíò îíè îñòàíîâèëèñü. Ýòî áûëî, ðàçóìååòñÿ, âîñòî÷íîå ïîÿñíîå âðåìÿ — 12.01 ïî ãðèíâè÷ñêîìó.</w:t>
      </w:r>
    </w:p>
    <w:p>
      <w:pPr>
        <w:pStyle w:val="Normal"/>
        <w:ind w:firstLine="720"/>
        <w:jc w:val="both"/>
        <w:rPr>
          <w:sz w:val="24"/>
          <w:szCs w:val="24"/>
        </w:rPr>
      </w:pPr>
      <w:r>
        <w:rPr>
          <w:sz w:val="24"/>
          <w:szCs w:val="24"/>
        </w:rPr>
        <w:t>Ñèäåâøèé çà ñòîëîì ïîäíÿë ãîëîâó è íåñêîëüêî ìãíîâåíèé òóïî ñìîòðåë íà Ð.Å.</w:t>
      </w:r>
    </w:p>
    <w:p>
      <w:pPr>
        <w:pStyle w:val="Normal"/>
        <w:ind w:firstLine="720"/>
        <w:jc w:val="both"/>
        <w:rPr>
          <w:sz w:val="24"/>
          <w:szCs w:val="24"/>
        </w:rPr>
      </w:pPr>
      <w:r>
        <w:rPr>
          <w:sz w:val="24"/>
          <w:szCs w:val="24"/>
        </w:rPr>
        <w:t xml:space="preserve">— </w:t>
      </w:r>
      <w:r>
        <w:rPr>
          <w:sz w:val="24"/>
          <w:szCs w:val="24"/>
        </w:rPr>
        <w:t>×òî âàì óãîäíî? — óäèâëåííî ñïðîñèë îí.</w:t>
      </w:r>
    </w:p>
    <w:p>
      <w:pPr>
        <w:pStyle w:val="Normal"/>
        <w:ind w:firstLine="720"/>
        <w:jc w:val="both"/>
        <w:rPr>
          <w:sz w:val="24"/>
          <w:szCs w:val="24"/>
        </w:rPr>
      </w:pPr>
      <w:r>
        <w:rPr>
          <w:sz w:val="24"/>
          <w:szCs w:val="24"/>
        </w:rPr>
        <w:t xml:space="preserve">— </w:t>
      </w:r>
      <w:r>
        <w:rPr>
          <w:sz w:val="24"/>
          <w:szCs w:val="24"/>
        </w:rPr>
        <w:t>Ãîðàñ Áèëëèêåí, åñëè íå îøèáàþñü? Âëàäåëåö ýòîé ôàáðèêè?</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À ÿ Ð.Å. Ìàíí. Íå ìîã ïðîéòè ìèìî, óâèäåâ ÷åëîâåêà çà ðàáîòîé. Âû ðàçâå íå çíàåòå, ÷òî çà äåíü ñåãîäíÿ?</w:t>
      </w:r>
    </w:p>
    <w:p>
      <w:pPr>
        <w:pStyle w:val="Normal"/>
        <w:ind w:firstLine="720"/>
        <w:jc w:val="both"/>
        <w:rPr>
          <w:sz w:val="24"/>
          <w:szCs w:val="24"/>
        </w:rPr>
      </w:pPr>
      <w:r>
        <w:rPr>
          <w:sz w:val="24"/>
          <w:szCs w:val="24"/>
        </w:rPr>
        <w:t xml:space="preserve">— </w:t>
      </w:r>
      <w:r>
        <w:rPr>
          <w:sz w:val="24"/>
          <w:szCs w:val="24"/>
        </w:rPr>
        <w:t>Ñåãîäíÿ?</w:t>
      </w:r>
    </w:p>
    <w:p>
      <w:pPr>
        <w:pStyle w:val="Normal"/>
        <w:ind w:firstLine="720"/>
        <w:jc w:val="both"/>
        <w:rPr>
          <w:sz w:val="24"/>
          <w:szCs w:val="24"/>
        </w:rPr>
      </w:pPr>
      <w:r>
        <w:rPr>
          <w:sz w:val="24"/>
          <w:szCs w:val="24"/>
        </w:rPr>
        <w:t xml:space="preserve">— </w:t>
      </w:r>
      <w:r>
        <w:rPr>
          <w:sz w:val="24"/>
          <w:szCs w:val="24"/>
        </w:rPr>
        <w:t>Äà. Äåíü âîñêðåñåíèÿ èç ìåðòâûõ.</w:t>
      </w:r>
    </w:p>
    <w:p>
      <w:pPr>
        <w:pStyle w:val="Normal"/>
        <w:ind w:firstLine="720"/>
        <w:jc w:val="both"/>
        <w:rPr>
          <w:sz w:val="24"/>
          <w:szCs w:val="24"/>
        </w:rPr>
      </w:pPr>
      <w:r>
        <w:rPr>
          <w:sz w:val="24"/>
          <w:szCs w:val="24"/>
        </w:rPr>
        <w:t xml:space="preserve">— </w:t>
      </w:r>
      <w:r>
        <w:rPr>
          <w:sz w:val="24"/>
          <w:szCs w:val="24"/>
        </w:rPr>
        <w:t>Àõ, âû îá ýòîì. Çíàþ. ß ñëûøàë, êàê ïðîçâó÷àëà òðóáà. Âîò óæ äåéñòâèòåëüíî ìåðòâîãî ðàçáóäèò... Íè÷åãî ñåáå, ïðàâäà?</w:t>
      </w:r>
    </w:p>
    <w:p>
      <w:pPr>
        <w:pStyle w:val="Normal"/>
        <w:ind w:firstLine="720"/>
        <w:jc w:val="both"/>
        <w:rPr>
          <w:sz w:val="24"/>
          <w:szCs w:val="24"/>
        </w:rPr>
      </w:pPr>
      <w:r>
        <w:rPr>
          <w:sz w:val="24"/>
          <w:szCs w:val="24"/>
        </w:rPr>
        <w:t>Ñ ìèíóòó îí ðàäîñòíî ïîñìåèâàëñÿ, ïîòîì ïðîäîëæàë:</w:t>
      </w:r>
    </w:p>
    <w:p>
      <w:pPr>
        <w:pStyle w:val="Normal"/>
        <w:ind w:firstLine="720"/>
        <w:jc w:val="both"/>
        <w:rPr>
          <w:sz w:val="24"/>
          <w:szCs w:val="24"/>
        </w:rPr>
      </w:pPr>
      <w:r>
        <w:rPr>
          <w:sz w:val="24"/>
          <w:szCs w:val="24"/>
        </w:rPr>
        <w:t xml:space="preserve">— </w:t>
      </w:r>
      <w:r>
        <w:rPr>
          <w:sz w:val="24"/>
          <w:szCs w:val="24"/>
        </w:rPr>
        <w:t>Òðóáà ïîäíÿëà ìåíÿ â ñåìü óòðà. ß òîëêíóë æåíó. Îíà ñïàëà, êîíå÷íî. ß âñåãäà ãîâîðèë, ÷òî îíà ïðîñïèò âòîðîå ïðèøåñòâèå. «Ýòî òðóáíûé ãëàñ, äîðîãàÿ», — ãîâîðþ åé. À Îðòåíñ — ýòî ìîÿ æåíà — ñêàçàëà òîëüêî «õîðîøî» è îïÿòü çàñíóëà. ß ïðèíÿë âàííó, ïîáðèëñÿ, îäåëñÿ è ïðèøåë ñþäà çàíÿòüñÿ äåëàìè.</w:t>
      </w:r>
    </w:p>
    <w:p>
      <w:pPr>
        <w:pStyle w:val="Normal"/>
        <w:ind w:firstLine="720"/>
        <w:jc w:val="both"/>
        <w:rPr>
          <w:sz w:val="24"/>
          <w:szCs w:val="24"/>
        </w:rPr>
      </w:pPr>
      <w:r>
        <w:rPr>
          <w:sz w:val="24"/>
          <w:szCs w:val="24"/>
        </w:rPr>
        <w:t xml:space="preserve">— </w:t>
      </w:r>
      <w:r>
        <w:rPr>
          <w:sz w:val="24"/>
          <w:szCs w:val="24"/>
        </w:rPr>
        <w:t>Íî çà÷åì?</w:t>
      </w:r>
    </w:p>
    <w:p>
      <w:pPr>
        <w:pStyle w:val="Normal"/>
        <w:ind w:firstLine="720"/>
        <w:jc w:val="both"/>
        <w:rPr>
          <w:sz w:val="24"/>
          <w:szCs w:val="24"/>
        </w:rPr>
      </w:pPr>
      <w:r>
        <w:rPr>
          <w:sz w:val="24"/>
          <w:szCs w:val="24"/>
        </w:rPr>
        <w:t xml:space="preserve">— </w:t>
      </w:r>
      <w:r>
        <w:rPr>
          <w:sz w:val="24"/>
          <w:szCs w:val="24"/>
        </w:rPr>
        <w:t>À ïî÷åìó áû íåò?</w:t>
      </w:r>
    </w:p>
    <w:p>
      <w:pPr>
        <w:pStyle w:val="Normal"/>
        <w:ind w:firstLine="720"/>
        <w:jc w:val="both"/>
        <w:rPr>
          <w:sz w:val="24"/>
          <w:szCs w:val="24"/>
        </w:rPr>
      </w:pPr>
      <w:r>
        <w:rPr>
          <w:sz w:val="24"/>
          <w:szCs w:val="24"/>
        </w:rPr>
        <w:t xml:space="preserve">— </w:t>
      </w:r>
      <w:r>
        <w:rPr>
          <w:sz w:val="24"/>
          <w:szCs w:val="24"/>
        </w:rPr>
        <w:t>Äà, áåäíÿæêè. Èì áû òîëüêî íå ðàáîòàòü. ß òàê è æäàë. À âïðî÷åì, íå êàæäûé äåíü íàñòóïàåò êîíåö ñâåòà. Îòêðîâåííî ãîâîðÿ, ÿ äàæå äîâîëåí. Ñìîãó áåç âñÿêèõ ïîìåõ ïðèâåñòè â ïîðÿäîê ñâîþ êîððåñïîíäåíöèþ. Òåëåôîí íè ðàçó íå çâîíèë.</w:t>
      </w:r>
    </w:p>
    <w:p>
      <w:pPr>
        <w:pStyle w:val="Normal"/>
        <w:ind w:firstLine="720"/>
        <w:jc w:val="both"/>
        <w:rPr>
          <w:sz w:val="24"/>
          <w:szCs w:val="24"/>
        </w:rPr>
      </w:pPr>
      <w:r>
        <w:rPr>
          <w:sz w:val="24"/>
          <w:szCs w:val="24"/>
        </w:rPr>
        <w:t>Îí âñòàë è ïîäîøåë ê îêíó.</w:t>
      </w:r>
    </w:p>
    <w:p>
      <w:pPr>
        <w:pStyle w:val="Normal"/>
        <w:ind w:firstLine="720"/>
        <w:jc w:val="both"/>
        <w:rPr>
          <w:sz w:val="24"/>
          <w:szCs w:val="24"/>
        </w:rPr>
      </w:pPr>
      <w:r>
        <w:rPr>
          <w:sz w:val="24"/>
          <w:szCs w:val="24"/>
        </w:rPr>
        <w:t xml:space="preserve">— </w:t>
      </w:r>
      <w:r>
        <w:rPr>
          <w:sz w:val="24"/>
          <w:szCs w:val="24"/>
        </w:rPr>
        <w:t>Âñå ñòàëî ãîðàçäî ëó÷øå. Íåò ñëåïÿùåãî ñîëíöà, ñíåã ñîøåë. Ïðèÿòíûé ñâåò è ïðèÿòíàÿ òåìïåðàòóðà. Î÷åíü õîðîøî çàäóìàíî... Íî, èçâèíèòå, ó ìåíÿ ñòîëüêî äåë... Åñëè íå âîçðàæàåòå...</w:t>
      </w:r>
    </w:p>
    <w:p>
      <w:pPr>
        <w:pStyle w:val="Normal"/>
        <w:ind w:firstLine="720"/>
        <w:jc w:val="both"/>
        <w:rPr>
          <w:sz w:val="24"/>
          <w:szCs w:val="24"/>
        </w:rPr>
      </w:pPr>
      <w:r>
        <w:rPr>
          <w:sz w:val="24"/>
          <w:szCs w:val="24"/>
        </w:rPr>
        <w:t xml:space="preserve">— </w:t>
      </w:r>
      <w:r>
        <w:rPr>
          <w:sz w:val="24"/>
          <w:szCs w:val="24"/>
        </w:rPr>
        <w:t>Ìèíóòî÷êó, Ãîðàñ, — ïðåðâàë åãî ÷åé-òî ãðîìêèé õðèïëûé ãîëîñ.</w:t>
      </w:r>
    </w:p>
    <w:p>
      <w:pPr>
        <w:pStyle w:val="Normal"/>
        <w:ind w:firstLine="720"/>
        <w:jc w:val="both"/>
        <w:rPr>
          <w:sz w:val="24"/>
          <w:szCs w:val="24"/>
        </w:rPr>
      </w:pPr>
      <w:r>
        <w:rPr>
          <w:sz w:val="24"/>
          <w:szCs w:val="24"/>
        </w:rPr>
        <w:t>Íåêèé äæåíòëüìåí, óäèâèòåëüíî ïîõîæèé íà Áèëëèêåíà, òîëüêî ïîêðÿæèñòåå, ïåðåøàãíóë ïîðîã êîíòîðû, âûñòàâèâ âïåðåä ìàññèâíûé íîñ è îñòàíîâèëñÿ ïåðåä ñòîëîì â ïîçå îñêîðáëåííîãî äîñòîèíñòâà. Îí âûãëÿäåë î÷åíü âíóøèòåëüíî, äàæå íåñìîòðÿ íà òî, ÷òî áûë ñîâåðøåííî ãîëûé.</w:t>
      </w:r>
    </w:p>
    <w:p>
      <w:pPr>
        <w:pStyle w:val="Normal"/>
        <w:ind w:firstLine="720"/>
        <w:jc w:val="both"/>
        <w:rPr>
          <w:sz w:val="24"/>
          <w:szCs w:val="24"/>
        </w:rPr>
      </w:pPr>
      <w:r>
        <w:rPr>
          <w:sz w:val="24"/>
          <w:szCs w:val="24"/>
        </w:rPr>
        <w:t xml:space="preserve">— </w:t>
      </w:r>
      <w:r>
        <w:rPr>
          <w:sz w:val="24"/>
          <w:szCs w:val="24"/>
        </w:rPr>
        <w:t>Áóäü ëþáåçåí ñêàçàòü — ïî÷åìó òû çàêðûë ôàáðèêó?</w:t>
      </w:r>
    </w:p>
    <w:p>
      <w:pPr>
        <w:pStyle w:val="Normal"/>
        <w:ind w:firstLine="720"/>
        <w:jc w:val="both"/>
        <w:rPr>
          <w:sz w:val="24"/>
          <w:szCs w:val="24"/>
        </w:rPr>
      </w:pPr>
      <w:r>
        <w:rPr>
          <w:sz w:val="24"/>
          <w:szCs w:val="24"/>
        </w:rPr>
        <w:t>Áèëëèêåí ïîáëåäíåë.</w:t>
      </w:r>
    </w:p>
    <w:p>
      <w:pPr>
        <w:pStyle w:val="Normal"/>
        <w:ind w:firstLine="720"/>
        <w:jc w:val="both"/>
        <w:rPr>
          <w:sz w:val="24"/>
          <w:szCs w:val="24"/>
        </w:rPr>
      </w:pPr>
      <w:r>
        <w:rPr>
          <w:sz w:val="24"/>
          <w:szCs w:val="24"/>
        </w:rPr>
        <w:t xml:space="preserve">— </w:t>
      </w:r>
      <w:r>
        <w:rPr>
          <w:sz w:val="24"/>
          <w:szCs w:val="24"/>
        </w:rPr>
        <w:t>Áîæå ìîé, ýòî îòåö. Îòêóäà òû?</w:t>
      </w:r>
    </w:p>
    <w:p>
      <w:pPr>
        <w:pStyle w:val="Normal"/>
        <w:ind w:firstLine="720"/>
        <w:jc w:val="both"/>
        <w:rPr>
          <w:sz w:val="24"/>
          <w:szCs w:val="24"/>
        </w:rPr>
      </w:pPr>
      <w:r>
        <w:rPr>
          <w:sz w:val="24"/>
          <w:szCs w:val="24"/>
        </w:rPr>
        <w:t xml:space="preserve">— </w:t>
      </w:r>
      <w:r>
        <w:rPr>
          <w:sz w:val="24"/>
          <w:szCs w:val="24"/>
        </w:rPr>
        <w:t>Èç ìîãèëû, — çàðû÷àë Áèëëèêåí-ñòàðøèé. — Îòêóäà æå åùå? Ñåé÷àñ èç-ïîä çåìëè âûõîäÿò äåñÿòêàìè. È âñå ãîëûå. Æåíùèíû òîæå!</w:t>
      </w:r>
    </w:p>
    <w:p>
      <w:pPr>
        <w:pStyle w:val="Normal"/>
        <w:ind w:firstLine="720"/>
        <w:jc w:val="both"/>
        <w:rPr>
          <w:sz w:val="24"/>
          <w:szCs w:val="24"/>
        </w:rPr>
      </w:pPr>
      <w:r>
        <w:rPr>
          <w:sz w:val="24"/>
          <w:szCs w:val="24"/>
        </w:rPr>
        <w:t>Áèëëèêåí îòêàøëÿëñÿ.</w:t>
      </w:r>
    </w:p>
    <w:p>
      <w:pPr>
        <w:pStyle w:val="Normal"/>
        <w:ind w:firstLine="720"/>
        <w:jc w:val="both"/>
        <w:rPr>
          <w:sz w:val="24"/>
          <w:szCs w:val="24"/>
        </w:rPr>
      </w:pPr>
      <w:r>
        <w:rPr>
          <w:sz w:val="24"/>
          <w:szCs w:val="24"/>
        </w:rPr>
        <w:t xml:space="preserve">— </w:t>
      </w:r>
      <w:r>
        <w:rPr>
          <w:sz w:val="24"/>
          <w:szCs w:val="24"/>
        </w:rPr>
        <w:t>ß äîñòàíó òåáå êîå-êàêóþ îäåæäó, îòåö. Ñõîæó ïðèíåñó èç äîìà.</w:t>
      </w:r>
    </w:p>
    <w:p>
      <w:pPr>
        <w:pStyle w:val="Normal"/>
        <w:ind w:firstLine="720"/>
        <w:jc w:val="both"/>
        <w:rPr>
          <w:sz w:val="24"/>
          <w:szCs w:val="24"/>
        </w:rPr>
      </w:pPr>
      <w:r>
        <w:rPr>
          <w:sz w:val="24"/>
          <w:szCs w:val="24"/>
        </w:rPr>
        <w:t xml:space="preserve">— </w:t>
      </w:r>
      <w:r>
        <w:rPr>
          <w:sz w:val="24"/>
          <w:szCs w:val="24"/>
        </w:rPr>
        <w:t>Íå ñòîèò âîçèòüñÿ ñ ýòèì. Çàéìåìñÿ äåëàìè. Äà, äåëàìè!</w:t>
      </w:r>
    </w:p>
    <w:p>
      <w:pPr>
        <w:pStyle w:val="Normal"/>
        <w:ind w:firstLine="720"/>
        <w:jc w:val="both"/>
        <w:rPr>
          <w:sz w:val="24"/>
          <w:szCs w:val="24"/>
        </w:rPr>
      </w:pPr>
      <w:r>
        <w:rPr>
          <w:sz w:val="24"/>
          <w:szCs w:val="24"/>
        </w:rPr>
        <w:t>Îòîðîïåâøèé îò íåîæèäàííîñòè Ð.Å. ïðèøåë â ñåáÿ è ðåøèë òîæå âñòóïèòü â ðàçãîâîð.</w:t>
      </w:r>
    </w:p>
    <w:p>
      <w:pPr>
        <w:pStyle w:val="Normal"/>
        <w:ind w:firstLine="720"/>
        <w:jc w:val="both"/>
        <w:rPr>
          <w:sz w:val="24"/>
          <w:szCs w:val="24"/>
        </w:rPr>
      </w:pPr>
      <w:r>
        <w:rPr>
          <w:sz w:val="24"/>
          <w:szCs w:val="24"/>
        </w:rPr>
        <w:t xml:space="preserve">— </w:t>
      </w:r>
      <w:r>
        <w:rPr>
          <w:sz w:val="24"/>
          <w:szCs w:val="24"/>
        </w:rPr>
        <w:t>Èç ìîãèëû âûõîäÿò âñå ñðàçó, ñýð? — ñïðîñèë îí.</w:t>
      </w:r>
    </w:p>
    <w:p>
      <w:pPr>
        <w:pStyle w:val="Normal"/>
        <w:ind w:firstLine="720"/>
        <w:jc w:val="both"/>
        <w:rPr>
          <w:sz w:val="24"/>
          <w:szCs w:val="24"/>
        </w:rPr>
      </w:pPr>
      <w:r>
        <w:rPr>
          <w:sz w:val="24"/>
          <w:szCs w:val="24"/>
        </w:rPr>
        <w:t>Çàäàâàÿ ýòîò âîïðîñ, îí ñ ëþáîïûòñòâîì ðàçãëÿäûâàë Áèëëèêåíà-ñòàðøåãî. Òîò êàçàëñÿ êðåïûøîì. Ó íåãî áûëè èçáîðîæäåííûå ìîðùèíàìè, íî ïûøóùèå çäîðîâüåì ùåêè. Åìó ñòîëüêî æå ëåò, ðåøèë Ð.Å., ñêîëüêî áûëî â ìîìåíò ñìåðòè, íî ó íåãî èäåàëüíûé äëÿ ýòîãî âîçðàñòà îðãàíèçì.</w:t>
      </w:r>
    </w:p>
    <w:p>
      <w:pPr>
        <w:pStyle w:val="Normal"/>
        <w:ind w:firstLine="720"/>
        <w:jc w:val="both"/>
        <w:rPr>
          <w:sz w:val="24"/>
          <w:szCs w:val="24"/>
        </w:rPr>
      </w:pPr>
      <w:r>
        <w:rPr>
          <w:sz w:val="24"/>
          <w:szCs w:val="24"/>
        </w:rPr>
        <w:t>Áèëëèêåí-ñòàðøèé îòâåòèë:</w:t>
      </w:r>
    </w:p>
    <w:p>
      <w:pPr>
        <w:pStyle w:val="Normal"/>
        <w:ind w:firstLine="720"/>
        <w:jc w:val="both"/>
        <w:rPr>
          <w:sz w:val="24"/>
          <w:szCs w:val="24"/>
        </w:rPr>
      </w:pPr>
      <w:r>
        <w:rPr>
          <w:sz w:val="24"/>
          <w:szCs w:val="24"/>
        </w:rPr>
        <w:t xml:space="preserve">— </w:t>
      </w:r>
      <w:r>
        <w:rPr>
          <w:sz w:val="24"/>
          <w:szCs w:val="24"/>
        </w:rPr>
        <w:t>Íåò, ñýð, íå ñðàçó. Ñíà÷àëà âûõîäÿò èç òåõ ìîãèë, ÷òî ïîñâåæåå. Ïîòòñáè óìåð íà ïÿòü ëåò ðàíüøå ìåíÿ, à âûøåë èç ìîãèëû íà ïÿòü ìèíóò ïîçæå. Óâèäåâ åãî, ÿ ðåøèë óéòè îò íåãî ïîäàëüøå. Õâàòèò ñ ìåíÿ... Äà, âîò ÷òî! — âîñêëèêíóë îí, óäàðèâ êóëàêîì ïî ñòîëó. — ß íå íàøåë íè òàêñè, íè àâòîáóñîâ. Òåëåôîí íå ðàáîòàåò. Ïðèøëîñü èäòè ïåøêîì. ß ïðîøåë äâàäöàòü ìèëü.</w:t>
      </w:r>
    </w:p>
    <w:p>
      <w:pPr>
        <w:pStyle w:val="Normal"/>
        <w:ind w:firstLine="720"/>
        <w:jc w:val="both"/>
        <w:rPr>
          <w:sz w:val="24"/>
          <w:szCs w:val="24"/>
        </w:rPr>
      </w:pPr>
      <w:r>
        <w:rPr>
          <w:sz w:val="24"/>
          <w:szCs w:val="24"/>
        </w:rPr>
        <w:t>Áèëëèêåí-ñòàðøèé áðîñèë äîâîëüíûé âçãëÿä íà ñâîå îáíàæåííîå òåëî.</w:t>
      </w:r>
    </w:p>
    <w:p>
      <w:pPr>
        <w:pStyle w:val="Normal"/>
        <w:ind w:firstLine="720"/>
        <w:jc w:val="both"/>
        <w:rPr>
          <w:sz w:val="24"/>
          <w:szCs w:val="24"/>
        </w:rPr>
      </w:pPr>
      <w:r>
        <w:rPr>
          <w:sz w:val="24"/>
          <w:szCs w:val="24"/>
        </w:rPr>
        <w:t xml:space="preserve">— </w:t>
      </w:r>
      <w:r>
        <w:rPr>
          <w:sz w:val="24"/>
          <w:szCs w:val="24"/>
        </w:rPr>
        <w:t>À ÷òî æå òàêîãî? — ïðîäîëæàë îí. — Ñåé÷àñ òåïëî. Ïî÷òè âñå õîäÿò ãîëûå... Íî ïîñëóøàé, ñûíîê. ß ïðèøåë ñþäà íå äëÿ ïóñòîé áîëòîâíè. Ïî÷åìó ôàáðèêà çàêðûòà?</w:t>
      </w:r>
    </w:p>
    <w:p>
      <w:pPr>
        <w:pStyle w:val="Normal"/>
        <w:ind w:firstLine="720"/>
        <w:jc w:val="both"/>
        <w:rPr>
          <w:sz w:val="24"/>
          <w:szCs w:val="24"/>
        </w:rPr>
      </w:pPr>
      <w:r>
        <w:rPr>
          <w:sz w:val="24"/>
          <w:szCs w:val="24"/>
        </w:rPr>
        <w:t xml:space="preserve">— </w:t>
      </w:r>
      <w:r>
        <w:rPr>
          <w:sz w:val="24"/>
          <w:szCs w:val="24"/>
        </w:rPr>
        <w:t>Îíà íå çàêðûòà. Ñåãîäíÿ íåîáû÷íûé äåíü.</w:t>
      </w:r>
    </w:p>
    <w:p>
      <w:pPr>
        <w:pStyle w:val="Normal"/>
        <w:ind w:firstLine="720"/>
        <w:jc w:val="both"/>
        <w:rPr>
          <w:sz w:val="24"/>
          <w:szCs w:val="24"/>
        </w:rPr>
      </w:pPr>
      <w:r>
        <w:rPr>
          <w:sz w:val="24"/>
          <w:szCs w:val="24"/>
        </w:rPr>
        <w:t xml:space="preserve">— </w:t>
      </w:r>
      <w:r>
        <w:rPr>
          <w:sz w:val="24"/>
          <w:szCs w:val="24"/>
        </w:rPr>
        <w:t>Íåîáû÷íûé äåíü, ñêàæè ïîæàëóéñòà! Ñõîäè-êà â ïðîôñîþç è ïåðåäàé èì, ÷òî äåíü âòîðîãî ïðèøåñòâèÿ íå ïðåäóñìîòðåí â êîëëåêòèâíîì äîãîâîðå. Ñ êàæäîãî ðàáî÷åãî ìû ñäåëàåì âû÷åò çà êàæäóþ ïðîïóùåííóþ ìèíóòó!</w:t>
      </w:r>
    </w:p>
    <w:p>
      <w:pPr>
        <w:pStyle w:val="Normal"/>
        <w:ind w:firstLine="720"/>
        <w:jc w:val="both"/>
        <w:rPr>
          <w:sz w:val="24"/>
          <w:szCs w:val="24"/>
        </w:rPr>
      </w:pPr>
      <w:r>
        <w:rPr>
          <w:sz w:val="24"/>
          <w:szCs w:val="24"/>
        </w:rPr>
        <w:t>Áèëëèêåí ïðèñòàëüíî ïîñìîòðåë íà îòöà.</w:t>
      </w:r>
    </w:p>
    <w:p>
      <w:pPr>
        <w:pStyle w:val="Normal"/>
        <w:ind w:firstLine="720"/>
        <w:jc w:val="both"/>
        <w:rPr>
          <w:sz w:val="24"/>
          <w:szCs w:val="24"/>
        </w:rPr>
      </w:pPr>
      <w:r>
        <w:rPr>
          <w:sz w:val="24"/>
          <w:szCs w:val="24"/>
        </w:rPr>
        <w:t xml:space="preserve">— </w:t>
      </w:r>
      <w:r>
        <w:rPr>
          <w:sz w:val="24"/>
          <w:szCs w:val="24"/>
        </w:rPr>
        <w:t>ß íå ïîéäó, — óïðÿìî ñêàçàë îí. — Íå çàáûâàé, òû çäåñü áîëüøå íå ðàñïîðÿæàåøüñÿ. ß õîçÿèí.</w:t>
      </w:r>
    </w:p>
    <w:p>
      <w:pPr>
        <w:pStyle w:val="Normal"/>
        <w:ind w:firstLine="720"/>
        <w:jc w:val="both"/>
        <w:rPr>
          <w:sz w:val="24"/>
          <w:szCs w:val="24"/>
        </w:rPr>
      </w:pPr>
      <w:r>
        <w:rPr>
          <w:sz w:val="24"/>
          <w:szCs w:val="24"/>
        </w:rPr>
        <w:t xml:space="preserve">— </w:t>
      </w:r>
      <w:r>
        <w:rPr>
          <w:sz w:val="24"/>
          <w:szCs w:val="24"/>
        </w:rPr>
        <w:t>Àõ, òû? Ïî êàêîìó ïðàâó?</w:t>
      </w:r>
    </w:p>
    <w:p>
      <w:pPr>
        <w:pStyle w:val="Normal"/>
        <w:ind w:firstLine="720"/>
        <w:jc w:val="both"/>
        <w:rPr>
          <w:sz w:val="24"/>
          <w:szCs w:val="24"/>
        </w:rPr>
      </w:pPr>
      <w:r>
        <w:rPr>
          <w:sz w:val="24"/>
          <w:szCs w:val="24"/>
        </w:rPr>
        <w:t xml:space="preserve">— </w:t>
      </w:r>
      <w:r>
        <w:rPr>
          <w:sz w:val="24"/>
          <w:szCs w:val="24"/>
        </w:rPr>
        <w:t>Ïî òâîåìó çàâåùàíèþ.</w:t>
      </w:r>
    </w:p>
    <w:p>
      <w:pPr>
        <w:pStyle w:val="Normal"/>
        <w:ind w:firstLine="720"/>
        <w:jc w:val="both"/>
        <w:rPr>
          <w:sz w:val="24"/>
          <w:szCs w:val="24"/>
        </w:rPr>
      </w:pPr>
      <w:r>
        <w:rPr>
          <w:sz w:val="24"/>
          <w:szCs w:val="24"/>
        </w:rPr>
        <w:t xml:space="preserve">— </w:t>
      </w:r>
      <w:r>
        <w:rPr>
          <w:sz w:val="24"/>
          <w:szCs w:val="24"/>
        </w:rPr>
        <w:t>Õîðîøî. Òàê ÿ åãî àííóëèðóþ.</w:t>
      </w:r>
    </w:p>
    <w:p>
      <w:pPr>
        <w:pStyle w:val="Normal"/>
        <w:ind w:firstLine="720"/>
        <w:jc w:val="both"/>
        <w:rPr>
          <w:sz w:val="24"/>
          <w:szCs w:val="24"/>
        </w:rPr>
      </w:pPr>
      <w:r>
        <w:rPr>
          <w:sz w:val="24"/>
          <w:szCs w:val="24"/>
        </w:rPr>
        <w:t xml:space="preserve">— </w:t>
      </w:r>
      <w:r>
        <w:rPr>
          <w:sz w:val="24"/>
          <w:szCs w:val="24"/>
        </w:rPr>
        <w:t>Òû íå ìîæåøü, îòåö. Òû óìåð. Ïóñòü òû êàæåøüñÿ æèâûì, íî ó ìåíÿ åñòü ñâèäåòåëè. Åñòü çàêëþ÷åíèå âðà÷à. Åñòü ðàñïèñêè ïîõîðîííîãî áþðî. ß ìîãó ïðèâëå÷ü äëÿ ïîêàçàíèé ìîãèëüùèêîâ.</w:t>
      </w:r>
    </w:p>
    <w:p>
      <w:pPr>
        <w:pStyle w:val="Normal"/>
        <w:ind w:firstLine="720"/>
        <w:jc w:val="both"/>
        <w:rPr>
          <w:sz w:val="24"/>
          <w:szCs w:val="24"/>
        </w:rPr>
      </w:pPr>
      <w:r>
        <w:rPr>
          <w:sz w:val="24"/>
          <w:szCs w:val="24"/>
        </w:rPr>
        <w:t>Áèëëèêåí-ñòàðøèé ìîë÷à ñìîòðåë íà ñûíà. Ïîòîì, íå òîðîïÿñü, ñåë íà ñòóë è ñêðåñòèë íîãè.</w:t>
      </w:r>
    </w:p>
    <w:p>
      <w:pPr>
        <w:pStyle w:val="Normal"/>
        <w:ind w:firstLine="720"/>
        <w:jc w:val="both"/>
        <w:rPr>
          <w:sz w:val="24"/>
          <w:szCs w:val="24"/>
        </w:rPr>
      </w:pPr>
      <w:r>
        <w:rPr>
          <w:sz w:val="24"/>
          <w:szCs w:val="24"/>
        </w:rPr>
        <w:t xml:space="preserve">— </w:t>
      </w:r>
      <w:r>
        <w:rPr>
          <w:sz w:val="24"/>
          <w:szCs w:val="24"/>
        </w:rPr>
        <w:t>Åñëè óæ íà òî ïîøëî, ìû âñå òåïåðü ìåðòâûå, — ñêàçàë îí. — Íàñòóïèë êîíåö ñâåòà. Ðàçâå íå òàê?</w:t>
      </w:r>
    </w:p>
    <w:p>
      <w:pPr>
        <w:pStyle w:val="Normal"/>
        <w:ind w:firstLine="720"/>
        <w:jc w:val="both"/>
        <w:rPr>
          <w:sz w:val="24"/>
          <w:szCs w:val="24"/>
        </w:rPr>
      </w:pPr>
      <w:r>
        <w:rPr>
          <w:sz w:val="24"/>
          <w:szCs w:val="24"/>
        </w:rPr>
        <w:t xml:space="preserve">— </w:t>
      </w:r>
      <w:r>
        <w:rPr>
          <w:sz w:val="24"/>
          <w:szCs w:val="24"/>
        </w:rPr>
        <w:t>Íî òû þðèäè÷åñêè ïðèçíàí óìåðøèì, à ÿ íåò.</w:t>
      </w:r>
    </w:p>
    <w:p>
      <w:pPr>
        <w:pStyle w:val="Normal"/>
        <w:ind w:firstLine="720"/>
        <w:jc w:val="both"/>
        <w:rPr>
          <w:sz w:val="24"/>
          <w:szCs w:val="24"/>
        </w:rPr>
      </w:pPr>
      <w:r>
        <w:rPr>
          <w:sz w:val="24"/>
          <w:szCs w:val="24"/>
        </w:rPr>
        <w:t xml:space="preserve">— </w:t>
      </w:r>
      <w:r>
        <w:rPr>
          <w:sz w:val="24"/>
          <w:szCs w:val="24"/>
        </w:rPr>
        <w:t>Î, ìû ýòî èçìåíèì, ñûíîê. Òåïåðü íàñ áóäåò áîëüøå, ÷åì âàñ, à ãîëîñà ÷åãî-òî ñòîÿò!</w:t>
      </w:r>
    </w:p>
    <w:p>
      <w:pPr>
        <w:pStyle w:val="Normal"/>
        <w:ind w:firstLine="720"/>
        <w:jc w:val="both"/>
        <w:rPr>
          <w:sz w:val="24"/>
          <w:szCs w:val="24"/>
        </w:rPr>
      </w:pPr>
      <w:r>
        <w:rPr>
          <w:sz w:val="24"/>
          <w:szCs w:val="24"/>
        </w:rPr>
        <w:t>Áèëëèêåí-ìëàäøèé âñïûõíóë è ðåçêî õëîïíóë ëàäîíüþ ïî ñòîëó.</w:t>
      </w:r>
    </w:p>
    <w:p>
      <w:pPr>
        <w:pStyle w:val="Normal"/>
        <w:ind w:firstLine="720"/>
        <w:jc w:val="both"/>
        <w:rPr>
          <w:sz w:val="24"/>
          <w:szCs w:val="24"/>
        </w:rPr>
      </w:pPr>
      <w:r>
        <w:rPr>
          <w:sz w:val="24"/>
          <w:szCs w:val="24"/>
        </w:rPr>
        <w:t xml:space="preserve">— </w:t>
      </w:r>
      <w:r>
        <w:rPr>
          <w:sz w:val="24"/>
          <w:szCs w:val="24"/>
        </w:rPr>
        <w:t>Îòåö, ÿ íå õîòåë êàñàòüñÿ ýòîãî âîïðîñà, íî òû ìåíÿ çàñòàâëÿåøü. ß óâåðåí, ÷òî ìàòü óæå ñåé÷àñ ñèäèò äîìà è æäåò òåáÿ. Âåðîÿòíî, åé òîæå ïðèøëîñü èäòè ïî óëèöàì... ãì... ãîëîé. È, íàâåðíî, ó íåå íå î÷åíü õîðîøåå íàñòðîåíèå.</w:t>
      </w:r>
    </w:p>
    <w:p>
      <w:pPr>
        <w:pStyle w:val="Normal"/>
        <w:ind w:firstLine="720"/>
        <w:jc w:val="both"/>
        <w:rPr>
          <w:sz w:val="24"/>
          <w:szCs w:val="24"/>
        </w:rPr>
      </w:pPr>
      <w:r>
        <w:rPr>
          <w:sz w:val="24"/>
          <w:szCs w:val="24"/>
        </w:rPr>
        <w:t xml:space="preserve">— </w:t>
      </w:r>
      <w:r>
        <w:rPr>
          <w:sz w:val="24"/>
          <w:szCs w:val="24"/>
        </w:rPr>
        <w:t>Áîæå ìîé! — âîñêëèêíóë, áëåäíåÿ, Áèëëèêåí-ñòàðøèé.</w:t>
      </w:r>
    </w:p>
    <w:p>
      <w:pPr>
        <w:pStyle w:val="Normal"/>
        <w:ind w:firstLine="720"/>
        <w:jc w:val="both"/>
        <w:rPr>
          <w:sz w:val="24"/>
          <w:szCs w:val="24"/>
        </w:rPr>
      </w:pPr>
      <w:r>
        <w:rPr>
          <w:sz w:val="24"/>
          <w:szCs w:val="24"/>
        </w:rPr>
        <w:t xml:space="preserve">— </w:t>
      </w:r>
      <w:r>
        <w:rPr>
          <w:sz w:val="24"/>
          <w:szCs w:val="24"/>
        </w:rPr>
        <w:t>È òû, íàâåðíî, ïîìíèøü — îíà âñåãäà õîòåëà, ÷òîáû òû óøåë îò äåë.</w:t>
      </w:r>
    </w:p>
    <w:p>
      <w:pPr>
        <w:pStyle w:val="Normal"/>
        <w:ind w:firstLine="720"/>
        <w:jc w:val="both"/>
        <w:rPr>
          <w:sz w:val="24"/>
          <w:szCs w:val="24"/>
        </w:rPr>
      </w:pPr>
      <w:r>
        <w:rPr>
          <w:sz w:val="24"/>
          <w:szCs w:val="24"/>
        </w:rPr>
        <w:t>Áèëëèêåí-ñòàðøèé áûñòðî ïðèíÿë ðåøåíèå.</w:t>
      </w:r>
    </w:p>
    <w:p>
      <w:pPr>
        <w:pStyle w:val="Normal"/>
        <w:ind w:firstLine="720"/>
        <w:jc w:val="both"/>
        <w:rPr>
          <w:sz w:val="24"/>
          <w:szCs w:val="24"/>
        </w:rPr>
      </w:pPr>
      <w:r>
        <w:rPr>
          <w:sz w:val="24"/>
          <w:szCs w:val="24"/>
        </w:rPr>
        <w:t xml:space="preserve">— </w:t>
      </w:r>
      <w:r>
        <w:rPr>
          <w:sz w:val="24"/>
          <w:szCs w:val="24"/>
        </w:rPr>
        <w:t>Íåò, ÿ íå ïîéäó äîìîé. Ýòî êîøìàð! Íåóæåëè äëÿ âñåé ýòîé çàòåè ñ âîñêðåñåíèåì èç ìåðòâûõ íåò íèêàêèõ ãðàíèö? Ýòî æå ïðîñòî àíàðõèÿ! Îíè õâàòèëè ÷åðåç êðàé! ß íå ïîéäó äîìîé.</w:t>
      </w:r>
    </w:p>
    <w:p>
      <w:pPr>
        <w:pStyle w:val="Normal"/>
        <w:ind w:firstLine="720"/>
        <w:jc w:val="both"/>
        <w:rPr>
          <w:sz w:val="24"/>
          <w:szCs w:val="24"/>
        </w:rPr>
      </w:pPr>
      <w:r>
        <w:rPr>
          <w:sz w:val="24"/>
          <w:szCs w:val="24"/>
        </w:rPr>
        <w:t>Òóò â êîíòîðó âíåçàïíî âîøåë äîâîëüíî ïîëíûé äæåíòëüìåí ñ ãëàäêèìè ðîçîâûìè ùåêàìè è ïóøèñòûìè áà÷êàìè.</w:t>
      </w:r>
    </w:p>
    <w:p>
      <w:pPr>
        <w:pStyle w:val="Normal"/>
        <w:ind w:firstLine="720"/>
        <w:jc w:val="both"/>
        <w:rPr>
          <w:sz w:val="24"/>
          <w:szCs w:val="24"/>
        </w:rPr>
      </w:pPr>
      <w:r>
        <w:rPr>
          <w:sz w:val="24"/>
          <w:szCs w:val="24"/>
        </w:rPr>
        <w:t xml:space="preserve">— </w:t>
      </w:r>
      <w:r>
        <w:rPr>
          <w:sz w:val="24"/>
          <w:szCs w:val="24"/>
        </w:rPr>
        <w:t>Äîáðûé äåíü, — ñêàçàë îí õîëîäíî.</w:t>
      </w:r>
    </w:p>
    <w:p>
      <w:pPr>
        <w:pStyle w:val="Normal"/>
        <w:ind w:firstLine="720"/>
        <w:jc w:val="both"/>
        <w:rPr>
          <w:sz w:val="24"/>
          <w:szCs w:val="24"/>
        </w:rPr>
      </w:pPr>
      <w:r>
        <w:rPr>
          <w:sz w:val="24"/>
          <w:szCs w:val="24"/>
        </w:rPr>
        <w:t xml:space="preserve">— </w:t>
      </w:r>
      <w:r>
        <w:rPr>
          <w:sz w:val="24"/>
          <w:szCs w:val="24"/>
        </w:rPr>
        <w:t>Îòåö! — âîñêëèêíóë Áèëëèêåí-ñòàðøèé.</w:t>
      </w:r>
    </w:p>
    <w:p>
      <w:pPr>
        <w:pStyle w:val="Normal"/>
        <w:ind w:firstLine="720"/>
        <w:jc w:val="both"/>
        <w:rPr>
          <w:sz w:val="24"/>
          <w:szCs w:val="24"/>
        </w:rPr>
      </w:pPr>
      <w:r>
        <w:rPr>
          <w:sz w:val="24"/>
          <w:szCs w:val="24"/>
        </w:rPr>
        <w:t xml:space="preserve">— </w:t>
      </w:r>
      <w:r>
        <w:rPr>
          <w:sz w:val="24"/>
          <w:szCs w:val="24"/>
        </w:rPr>
        <w:t>Äåäóøêà! — âîñêëèêíóë Áèëëèêåí-ìëàäøèé.</w:t>
      </w:r>
    </w:p>
    <w:p>
      <w:pPr>
        <w:pStyle w:val="Normal"/>
        <w:ind w:firstLine="720"/>
        <w:jc w:val="both"/>
        <w:rPr>
          <w:sz w:val="24"/>
          <w:szCs w:val="24"/>
        </w:rPr>
      </w:pPr>
      <w:r>
        <w:rPr>
          <w:sz w:val="24"/>
          <w:szCs w:val="24"/>
        </w:rPr>
        <w:t>Âíîâü ïðèøåäøèé äæåíòëüìåí õìóðî ïîñìîòðåë íà Áèëëèêåíà-ìëàäøåãî.</w:t>
      </w:r>
    </w:p>
    <w:p>
      <w:pPr>
        <w:pStyle w:val="Normal"/>
        <w:ind w:firstLine="720"/>
        <w:jc w:val="both"/>
        <w:rPr>
          <w:sz w:val="24"/>
          <w:szCs w:val="24"/>
        </w:rPr>
      </w:pPr>
      <w:r>
        <w:rPr>
          <w:sz w:val="24"/>
          <w:szCs w:val="24"/>
        </w:rPr>
        <w:t xml:space="preserve">— </w:t>
      </w:r>
      <w:r>
        <w:rPr>
          <w:sz w:val="24"/>
          <w:szCs w:val="24"/>
        </w:rPr>
        <w:t>Åñëè òû ìîé âíóê, òî ñèëüíî ïîñòàðåë. Íèêàê íå ñêàæåøü, ÷òî òû ïåðåìåíèëñÿ ê ëó÷øåìó.</w:t>
      </w:r>
    </w:p>
    <w:p>
      <w:pPr>
        <w:pStyle w:val="Normal"/>
        <w:ind w:firstLine="720"/>
        <w:jc w:val="both"/>
        <w:rPr>
          <w:sz w:val="24"/>
          <w:szCs w:val="24"/>
        </w:rPr>
      </w:pPr>
      <w:r>
        <w:rPr>
          <w:sz w:val="24"/>
          <w:szCs w:val="24"/>
        </w:rPr>
        <w:t>Áèëëèêåí-ìëàäøèé êèñëî óëûáíóëñÿ è ïðîìîë÷àë. Âïðî÷åì, äåä è íå æäàë îòâåòà. Îí ñêàçàë:</w:t>
      </w:r>
    </w:p>
    <w:p>
      <w:pPr>
        <w:pStyle w:val="Normal"/>
        <w:ind w:firstLine="720"/>
        <w:jc w:val="both"/>
        <w:rPr>
          <w:sz w:val="24"/>
          <w:szCs w:val="24"/>
        </w:rPr>
      </w:pPr>
      <w:r>
        <w:rPr>
          <w:sz w:val="24"/>
          <w:szCs w:val="24"/>
        </w:rPr>
        <w:t xml:space="preserve">— </w:t>
      </w:r>
      <w:r>
        <w:rPr>
          <w:sz w:val="24"/>
          <w:szCs w:val="24"/>
        </w:rPr>
        <w:t>À òåïåðü ðàññêàæèòå ìíå î ïîëîæåíèè äåë. ß âîçüìó â ñâîè ðóêè óïðàâëåíèå ôàáðèêîé.</w:t>
      </w:r>
    </w:p>
    <w:p>
      <w:pPr>
        <w:pStyle w:val="Normal"/>
        <w:ind w:firstLine="720"/>
        <w:jc w:val="both"/>
        <w:rPr>
          <w:sz w:val="24"/>
          <w:szCs w:val="24"/>
        </w:rPr>
      </w:pPr>
      <w:r>
        <w:rPr>
          <w:sz w:val="24"/>
          <w:szCs w:val="24"/>
        </w:rPr>
        <w:t>Ïðè ýòèõ ñëîâàõ äåäà â êîìíàòå ïîäíÿëñÿ ãâàëò. Ñûí è âíóê êðè÷àëè â îäèí ãîëîñ, äåä ïîáàãðîâåë è ÷òî-òî ðÿâêàë èì â îòâåò, âëàñòíî óäàðÿÿ ïî ïîëó âîîáðàæàåìîé ïàëêîé.</w:t>
      </w:r>
    </w:p>
    <w:p>
      <w:pPr>
        <w:pStyle w:val="Normal"/>
        <w:ind w:firstLine="720"/>
        <w:jc w:val="both"/>
        <w:rPr>
          <w:sz w:val="24"/>
          <w:szCs w:val="24"/>
        </w:rPr>
      </w:pPr>
      <w:r>
        <w:rPr>
          <w:sz w:val="24"/>
          <w:szCs w:val="24"/>
        </w:rPr>
        <w:t xml:space="preserve">— </w:t>
      </w:r>
      <w:r>
        <w:rPr>
          <w:sz w:val="24"/>
          <w:szCs w:val="24"/>
        </w:rPr>
        <w:t>Äæåíòëüìåíû, — óêîðèçíåííî ñêàçàë Ð.Å.</w:t>
      </w:r>
    </w:p>
    <w:p>
      <w:pPr>
        <w:pStyle w:val="Normal"/>
        <w:ind w:firstLine="720"/>
        <w:jc w:val="both"/>
        <w:rPr>
          <w:sz w:val="24"/>
          <w:szCs w:val="24"/>
        </w:rPr>
      </w:pPr>
      <w:r>
        <w:rPr>
          <w:sz w:val="24"/>
          <w:szCs w:val="24"/>
        </w:rPr>
        <w:t xml:space="preserve">— </w:t>
      </w:r>
      <w:r>
        <w:rPr>
          <w:sz w:val="24"/>
          <w:szCs w:val="24"/>
        </w:rPr>
        <w:t>Äæåíòëüìåíû, — ñêàçàë îí, ïîâûñèâ ãîëîñ.</w:t>
      </w:r>
    </w:p>
    <w:p>
      <w:pPr>
        <w:pStyle w:val="Normal"/>
        <w:ind w:firstLine="720"/>
        <w:jc w:val="both"/>
        <w:rPr>
          <w:sz w:val="24"/>
          <w:szCs w:val="24"/>
        </w:rPr>
      </w:pPr>
      <w:r>
        <w:rPr>
          <w:sz w:val="24"/>
          <w:szCs w:val="24"/>
        </w:rPr>
        <w:t xml:space="preserve">— </w:t>
      </w:r>
      <w:r>
        <w:rPr>
          <w:sz w:val="24"/>
          <w:szCs w:val="24"/>
        </w:rPr>
        <w:t>Äæåíòëüìåíû! — çàêðè÷àë îí âî âñþ ãëîòêó.</w:t>
      </w:r>
    </w:p>
    <w:p>
      <w:pPr>
        <w:pStyle w:val="Normal"/>
        <w:ind w:firstLine="720"/>
        <w:jc w:val="both"/>
        <w:rPr>
          <w:sz w:val="24"/>
          <w:szCs w:val="24"/>
        </w:rPr>
      </w:pPr>
      <w:r>
        <w:rPr>
          <w:sz w:val="24"/>
          <w:szCs w:val="24"/>
        </w:rPr>
        <w:t>Ïåðåïàëêà ðåçêî îáîðâàëàñü, è âñå ïîâåðíóëèñü ê íåìó.</w:t>
      </w:r>
    </w:p>
    <w:p>
      <w:pPr>
        <w:pStyle w:val="Normal"/>
        <w:ind w:firstLine="720"/>
        <w:jc w:val="both"/>
        <w:rPr>
          <w:sz w:val="24"/>
          <w:szCs w:val="24"/>
        </w:rPr>
      </w:pPr>
      <w:r>
        <w:rPr>
          <w:sz w:val="24"/>
          <w:szCs w:val="24"/>
        </w:rPr>
        <w:t xml:space="preserve">— </w:t>
      </w:r>
      <w:r>
        <w:rPr>
          <w:sz w:val="24"/>
          <w:szCs w:val="24"/>
        </w:rPr>
        <w:t>Íå ïîíèìàþ âàøåãî ñïîðà, — ñêàçàë Ð.Å. — Êàêîé òîâàð âû ïðîèçâîäèòå?</w:t>
      </w:r>
    </w:p>
    <w:p>
      <w:pPr>
        <w:pStyle w:val="Normal"/>
        <w:ind w:firstLine="720"/>
        <w:jc w:val="both"/>
        <w:rPr>
          <w:sz w:val="24"/>
          <w:szCs w:val="24"/>
        </w:rPr>
      </w:pPr>
      <w:r>
        <w:rPr>
          <w:sz w:val="24"/>
          <w:szCs w:val="24"/>
        </w:rPr>
        <w:t xml:space="preserve">— </w:t>
      </w:r>
      <w:r>
        <w:rPr>
          <w:sz w:val="24"/>
          <w:szCs w:val="24"/>
        </w:rPr>
        <w:t>Áèòñè, — îòâåòèë Áèëëèêåí-ìëàäøèé.</w:t>
      </w:r>
    </w:p>
    <w:p>
      <w:pPr>
        <w:pStyle w:val="Normal"/>
        <w:ind w:firstLine="720"/>
        <w:jc w:val="both"/>
        <w:rPr>
          <w:sz w:val="24"/>
          <w:szCs w:val="24"/>
        </w:rPr>
      </w:pPr>
      <w:r>
        <w:rPr>
          <w:sz w:val="24"/>
          <w:szCs w:val="24"/>
        </w:rPr>
        <w:t xml:space="preserve">— </w:t>
      </w:r>
      <w:r>
        <w:rPr>
          <w:sz w:val="24"/>
          <w:szCs w:val="24"/>
        </w:rPr>
        <w:t>Ýòî, êàæåòñÿ, ðàñôàñîâàííûå çàâòðàêè?</w:t>
      </w:r>
    </w:p>
    <w:p>
      <w:pPr>
        <w:pStyle w:val="Normal"/>
        <w:ind w:firstLine="720"/>
        <w:jc w:val="both"/>
        <w:rPr>
          <w:sz w:val="24"/>
          <w:szCs w:val="24"/>
        </w:rPr>
      </w:pPr>
      <w:r>
        <w:rPr>
          <w:sz w:val="24"/>
          <w:szCs w:val="24"/>
        </w:rPr>
        <w:t xml:space="preserve">— </w:t>
      </w:r>
      <w:r>
        <w:rPr>
          <w:sz w:val="24"/>
          <w:szCs w:val="24"/>
        </w:rPr>
        <w:t>Íàñûùåííûå ýíåðãèåé èç çîëîòèñòûõ õðóñòÿùèõ õëîïüåâ, — ñêàçàë Áèëëèêåí-ìëàäøèé.</w:t>
      </w:r>
    </w:p>
    <w:p>
      <w:pPr>
        <w:pStyle w:val="Normal"/>
        <w:ind w:firstLine="720"/>
        <w:jc w:val="both"/>
        <w:rPr>
          <w:sz w:val="24"/>
          <w:szCs w:val="24"/>
        </w:rPr>
      </w:pPr>
      <w:r>
        <w:rPr>
          <w:sz w:val="24"/>
          <w:szCs w:val="24"/>
        </w:rPr>
        <w:t xml:space="preserve">— </w:t>
      </w:r>
      <w:r>
        <w:rPr>
          <w:sz w:val="24"/>
          <w:szCs w:val="24"/>
        </w:rPr>
        <w:t>Îáñûïàííûå ñëàäêèì, êàê ìåä, ÷èñòûì ñàõàðîì. Íå åäà, à ëàêîìñòâî! — âîñêëèêíóë Áèëëèêåí-ñòàðøèé.</w:t>
      </w:r>
    </w:p>
    <w:p>
      <w:pPr>
        <w:pStyle w:val="Normal"/>
        <w:ind w:firstLine="720"/>
        <w:jc w:val="both"/>
        <w:rPr>
          <w:sz w:val="24"/>
          <w:szCs w:val="24"/>
        </w:rPr>
      </w:pPr>
      <w:r>
        <w:rPr>
          <w:sz w:val="24"/>
          <w:szCs w:val="24"/>
        </w:rPr>
        <w:t xml:space="preserve">— </w:t>
      </w:r>
      <w:r>
        <w:rPr>
          <w:sz w:val="24"/>
          <w:szCs w:val="24"/>
        </w:rPr>
        <w:t>Âîçáóæäàþò äàæå ñàìûé ñêâåðíûé àïïåòèò! — çàðû÷àë Áèëëèêåí-äåä.</w:t>
      </w:r>
    </w:p>
    <w:p>
      <w:pPr>
        <w:pStyle w:val="Normal"/>
        <w:ind w:firstLine="720"/>
        <w:jc w:val="both"/>
        <w:rPr>
          <w:sz w:val="24"/>
          <w:szCs w:val="24"/>
        </w:rPr>
      </w:pPr>
      <w:r>
        <w:rPr>
          <w:sz w:val="24"/>
          <w:szCs w:val="24"/>
        </w:rPr>
        <w:t xml:space="preserve">— </w:t>
      </w:r>
      <w:r>
        <w:rPr>
          <w:sz w:val="24"/>
          <w:szCs w:val="24"/>
        </w:rPr>
        <w:t>Âîò â òîì-òî è äåëî, — ñêàçàë Ð.Å. — ×åé àïïåòèò?</w:t>
      </w:r>
    </w:p>
    <w:p>
      <w:pPr>
        <w:pStyle w:val="Normal"/>
        <w:ind w:firstLine="720"/>
        <w:jc w:val="both"/>
        <w:rPr>
          <w:sz w:val="24"/>
          <w:szCs w:val="24"/>
        </w:rPr>
      </w:pPr>
      <w:r>
        <w:rPr>
          <w:sz w:val="24"/>
          <w:szCs w:val="24"/>
        </w:rPr>
        <w:t>Âñå òóïî óñòàâèëèñü íà íåãî.</w:t>
      </w:r>
    </w:p>
    <w:p>
      <w:pPr>
        <w:pStyle w:val="Normal"/>
        <w:ind w:firstLine="720"/>
        <w:jc w:val="both"/>
        <w:rPr>
          <w:sz w:val="24"/>
          <w:szCs w:val="24"/>
        </w:rPr>
      </w:pPr>
      <w:r>
        <w:rPr>
          <w:sz w:val="24"/>
          <w:szCs w:val="24"/>
        </w:rPr>
        <w:t xml:space="preserve">— </w:t>
      </w:r>
      <w:r>
        <w:rPr>
          <w:sz w:val="24"/>
          <w:szCs w:val="24"/>
        </w:rPr>
        <w:t>Î ÷åì ýòî âû? — ñïðîñèë Áèëëèêåí-ìëàäøèé.</w:t>
      </w:r>
    </w:p>
    <w:p>
      <w:pPr>
        <w:pStyle w:val="Normal"/>
        <w:ind w:firstLine="720"/>
        <w:jc w:val="both"/>
        <w:rPr>
          <w:sz w:val="24"/>
          <w:szCs w:val="24"/>
        </w:rPr>
      </w:pPr>
      <w:r>
        <w:rPr>
          <w:sz w:val="24"/>
          <w:szCs w:val="24"/>
        </w:rPr>
        <w:t xml:space="preserve">— </w:t>
      </w:r>
      <w:r>
        <w:rPr>
          <w:sz w:val="24"/>
          <w:szCs w:val="24"/>
        </w:rPr>
        <w:t>Ðàçâå êòî èç âàñ ãîëîäåí? ß íåò, — ñêàçàë Ð.Å.</w:t>
      </w:r>
    </w:p>
    <w:p>
      <w:pPr>
        <w:pStyle w:val="Normal"/>
        <w:ind w:firstLine="720"/>
        <w:jc w:val="both"/>
        <w:rPr>
          <w:sz w:val="24"/>
          <w:szCs w:val="24"/>
        </w:rPr>
      </w:pPr>
      <w:r>
        <w:rPr>
          <w:sz w:val="24"/>
          <w:szCs w:val="24"/>
        </w:rPr>
        <w:t xml:space="preserve">— </w:t>
      </w:r>
      <w:r>
        <w:rPr>
          <w:sz w:val="24"/>
          <w:szCs w:val="24"/>
        </w:rPr>
        <w:t>×òî ïëåòåò ýòîò äóðàê? — ñåðäèòî ñïðîñèë Áèëëèêåí-äåä. Îí òêíóë â æèâîò Ð.Å. ñâîåé íåâèäèìîé ïàëêîé.</w:t>
      </w:r>
    </w:p>
    <w:p>
      <w:pPr>
        <w:pStyle w:val="Normal"/>
        <w:ind w:firstLine="720"/>
        <w:jc w:val="both"/>
        <w:rPr>
          <w:sz w:val="24"/>
          <w:szCs w:val="24"/>
        </w:rPr>
      </w:pPr>
      <w:r>
        <w:rPr>
          <w:sz w:val="24"/>
          <w:szCs w:val="24"/>
        </w:rPr>
        <w:t xml:space="preserve">— </w:t>
      </w:r>
      <w:r>
        <w:rPr>
          <w:sz w:val="24"/>
          <w:szCs w:val="24"/>
        </w:rPr>
        <w:t>Ïîéìèòå, òåïåðü óæå íèêòî íå çàõî÷åò åñòü, — ñêàçàë Ð.Å., — ïîñëå ñâåòîïðåñòàâëåíèÿ åäà íå íóæíà.</w:t>
      </w:r>
    </w:p>
    <w:p>
      <w:pPr>
        <w:pStyle w:val="Normal"/>
        <w:ind w:firstLine="720"/>
        <w:jc w:val="both"/>
        <w:rPr>
          <w:sz w:val="24"/>
          <w:szCs w:val="24"/>
        </w:rPr>
      </w:pPr>
      <w:r>
        <w:rPr>
          <w:sz w:val="24"/>
          <w:szCs w:val="24"/>
        </w:rPr>
        <w:t>Âûðàæåíèå ëèö Áèëëèêåíîâ ãîâîðèëî ñàìî çà ñåáÿ. Êàæäûé èç íèõ, î÷åâèäíî, ïðîâåðèë ñâîé àïïåòèò è óáåäèëñÿ, ÷òî îí îòñóòñòâóåò.</w:t>
      </w:r>
    </w:p>
    <w:p>
      <w:pPr>
        <w:pStyle w:val="Normal"/>
        <w:ind w:firstLine="720"/>
        <w:jc w:val="both"/>
        <w:rPr>
          <w:sz w:val="24"/>
          <w:szCs w:val="24"/>
        </w:rPr>
      </w:pPr>
      <w:r>
        <w:rPr>
          <w:sz w:val="24"/>
          <w:szCs w:val="24"/>
        </w:rPr>
        <w:t>Áèëëèêåí-ìëàäøèé ñòàë áëåäíåå ìåðòâåöà.</w:t>
      </w:r>
    </w:p>
    <w:p>
      <w:pPr>
        <w:pStyle w:val="Normal"/>
        <w:ind w:firstLine="720"/>
        <w:jc w:val="both"/>
        <w:rPr>
          <w:sz w:val="24"/>
          <w:szCs w:val="24"/>
        </w:rPr>
      </w:pPr>
      <w:r>
        <w:rPr>
          <w:sz w:val="24"/>
          <w:szCs w:val="24"/>
        </w:rPr>
        <w:t xml:space="preserve">— </w:t>
      </w:r>
      <w:r>
        <w:rPr>
          <w:sz w:val="24"/>
          <w:szCs w:val="24"/>
        </w:rPr>
        <w:t>Ìû ðàçîðåíû, — ïðîëåïåòàë îí.</w:t>
      </w:r>
    </w:p>
    <w:p>
      <w:pPr>
        <w:pStyle w:val="Normal"/>
        <w:ind w:firstLine="720"/>
        <w:jc w:val="both"/>
        <w:rPr>
          <w:sz w:val="24"/>
          <w:szCs w:val="24"/>
        </w:rPr>
      </w:pPr>
      <w:r>
        <w:rPr>
          <w:sz w:val="24"/>
          <w:szCs w:val="24"/>
        </w:rPr>
        <w:t>Áèëëèêåí-äåä èçî âñåõ ñèë óäàðèë ïî ïîëó âîîáðàæàåìîé ïàëêîé.</w:t>
      </w:r>
    </w:p>
    <w:p>
      <w:pPr>
        <w:pStyle w:val="Normal"/>
        <w:ind w:firstLine="720"/>
        <w:jc w:val="both"/>
        <w:rPr>
          <w:sz w:val="24"/>
          <w:szCs w:val="24"/>
        </w:rPr>
      </w:pPr>
      <w:r>
        <w:rPr>
          <w:sz w:val="24"/>
          <w:szCs w:val="24"/>
        </w:rPr>
        <w:t xml:space="preserve">— </w:t>
      </w:r>
      <w:r>
        <w:rPr>
          <w:sz w:val="24"/>
          <w:szCs w:val="24"/>
        </w:rPr>
        <w:t>Íåçàêîííàÿ êîíôèñêàöèÿ ñîáñòâåííîñòè! — çàêðè÷àë îí. — ß ïîäàì â ñóä! Â ñóä!</w:t>
      </w:r>
    </w:p>
    <w:p>
      <w:pPr>
        <w:pStyle w:val="Normal"/>
        <w:ind w:firstLine="720"/>
        <w:jc w:val="both"/>
        <w:rPr>
          <w:sz w:val="24"/>
          <w:szCs w:val="24"/>
        </w:rPr>
      </w:pPr>
      <w:r>
        <w:rPr>
          <w:sz w:val="24"/>
          <w:szCs w:val="24"/>
        </w:rPr>
        <w:t xml:space="preserve">— </w:t>
      </w:r>
      <w:r>
        <w:rPr>
          <w:sz w:val="24"/>
          <w:szCs w:val="24"/>
        </w:rPr>
        <w:t>Ãðóáîå íàðóøåíèå êîíñòèòóöèè! — ïîääåðæàë åãî Áèëëèêåí-ñòàðøèé.</w:t>
      </w:r>
    </w:p>
    <w:p>
      <w:pPr>
        <w:pStyle w:val="Normal"/>
        <w:ind w:firstLine="720"/>
        <w:jc w:val="both"/>
        <w:rPr>
          <w:sz w:val="24"/>
          <w:szCs w:val="24"/>
        </w:rPr>
      </w:pPr>
      <w:r>
        <w:rPr>
          <w:sz w:val="24"/>
          <w:szCs w:val="24"/>
        </w:rPr>
        <w:t xml:space="preserve">— </w:t>
      </w:r>
      <w:r>
        <w:rPr>
          <w:sz w:val="24"/>
          <w:szCs w:val="24"/>
        </w:rPr>
        <w:t>Åñëè âû íàéäåòå, êîìó ïîäàòü æàëîáó, — ëþáåçíî ñêàçàë Ð.Å., — ïîçâîëüòå ïîæåëàòü âàì óäà÷è. À òåïåðü, åñëè ðàçðåøèòå, ÿ ïîéäó íà êëàäáèùå.</w:t>
      </w:r>
    </w:p>
    <w:p>
      <w:pPr>
        <w:pStyle w:val="Normal"/>
        <w:ind w:firstLine="720"/>
        <w:jc w:val="both"/>
        <w:rPr>
          <w:sz w:val="24"/>
          <w:szCs w:val="24"/>
        </w:rPr>
      </w:pPr>
      <w:r>
        <w:rPr>
          <w:sz w:val="24"/>
          <w:szCs w:val="24"/>
        </w:rPr>
        <w:t>Îí íàäåë øëÿïó è âûøå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Òðåïåòàâøèé îò âîëíåíèÿ Ýòåðèåëü ñòîÿë ïåðåä îêðóæåííûì ñèÿíèåì øåñòèêðûëûì õåðóâèìîì.</w:t>
      </w:r>
    </w:p>
    <w:p>
      <w:pPr>
        <w:pStyle w:val="Normal"/>
        <w:ind w:firstLine="720"/>
        <w:jc w:val="both"/>
        <w:rPr>
          <w:sz w:val="24"/>
          <w:szCs w:val="24"/>
        </w:rPr>
      </w:pPr>
      <w:r>
        <w:rPr>
          <w:sz w:val="24"/>
          <w:szCs w:val="24"/>
        </w:rPr>
        <w:t xml:space="preserve">— </w:t>
      </w:r>
      <w:r>
        <w:rPr>
          <w:sz w:val="24"/>
          <w:szCs w:val="24"/>
        </w:rPr>
        <w:t>Íàñêîëüêî ïîíèìàþ, âàøà Âñåëåííàÿ äåìîíòèðîâàíà, — ñêàçàë õåðóâèì.</w:t>
      </w:r>
    </w:p>
    <w:p>
      <w:pPr>
        <w:pStyle w:val="Normal"/>
        <w:ind w:firstLine="720"/>
        <w:jc w:val="both"/>
        <w:rPr>
          <w:sz w:val="24"/>
          <w:szCs w:val="24"/>
        </w:rPr>
      </w:pPr>
      <w:r>
        <w:rPr>
          <w:sz w:val="24"/>
          <w:szCs w:val="24"/>
        </w:rPr>
        <w:t xml:space="preserve">— </w:t>
      </w:r>
      <w:r>
        <w:rPr>
          <w:sz w:val="24"/>
          <w:szCs w:val="24"/>
        </w:rPr>
        <w:t>Äà, èìåííî òàê.</w:t>
      </w:r>
    </w:p>
    <w:p>
      <w:pPr>
        <w:pStyle w:val="Normal"/>
        <w:ind w:firstLine="720"/>
        <w:jc w:val="both"/>
        <w:rPr>
          <w:sz w:val="24"/>
          <w:szCs w:val="24"/>
        </w:rPr>
      </w:pPr>
      <w:r>
        <w:rPr>
          <w:sz w:val="24"/>
          <w:szCs w:val="24"/>
        </w:rPr>
        <w:t xml:space="preserve">— </w:t>
      </w:r>
      <w:r>
        <w:rPr>
          <w:sz w:val="24"/>
          <w:szCs w:val="24"/>
        </w:rPr>
        <w:t>Âû, êîíå÷íî, íå æäåòå îò ìåíÿ, ÷òîáû ÿ ñíîâà ñîáðàë åå?</w:t>
      </w:r>
    </w:p>
    <w:p>
      <w:pPr>
        <w:pStyle w:val="Normal"/>
        <w:ind w:firstLine="720"/>
        <w:jc w:val="both"/>
        <w:rPr>
          <w:sz w:val="24"/>
          <w:szCs w:val="24"/>
        </w:rPr>
      </w:pPr>
      <w:r>
        <w:rPr>
          <w:sz w:val="24"/>
          <w:szCs w:val="24"/>
        </w:rPr>
        <w:t xml:space="preserve">— </w:t>
      </w:r>
      <w:r>
        <w:rPr>
          <w:sz w:val="24"/>
          <w:szCs w:val="24"/>
        </w:rPr>
        <w:t>ß õî÷ó òîëüêî îäíîãî: óñòðîéòå ìíå âñòðå÷ó ñ Âëàäûêîé.</w:t>
      </w:r>
    </w:p>
    <w:p>
      <w:pPr>
        <w:pStyle w:val="Normal"/>
        <w:ind w:firstLine="720"/>
        <w:jc w:val="both"/>
        <w:rPr>
          <w:sz w:val="24"/>
          <w:szCs w:val="24"/>
        </w:rPr>
      </w:pPr>
      <w:r>
        <w:rPr>
          <w:sz w:val="24"/>
          <w:szCs w:val="24"/>
        </w:rPr>
        <w:t>Ïðè ýòèõ ñëîâàõ õåðóâèì íåìåäëåííî âûêàçàë çíàêè ãëóáî÷àéøåãî ïî÷òåíèÿ. Êîíöû äâóõ êðûëüåâ îí ïðèëîæèë ê íîãàì, äâóìÿ êðûëüÿìè ïðèêðûë ãëàçà è äâóìÿ ðîò. Ïîòîì, ïðèíÿâ îáû÷íîå ïîëîæåíèå, îí ñêàçàë:</w:t>
      </w:r>
    </w:p>
    <w:p>
      <w:pPr>
        <w:pStyle w:val="Normal"/>
        <w:ind w:firstLine="720"/>
        <w:jc w:val="both"/>
        <w:rPr>
          <w:sz w:val="24"/>
          <w:szCs w:val="24"/>
        </w:rPr>
      </w:pPr>
      <w:r>
        <w:rPr>
          <w:sz w:val="24"/>
          <w:szCs w:val="24"/>
        </w:rPr>
        <w:t xml:space="preserve">— </w:t>
      </w:r>
      <w:r>
        <w:rPr>
          <w:sz w:val="24"/>
          <w:szCs w:val="24"/>
        </w:rPr>
        <w:t>Âëàäûêà ñèëüíî çàíÿò. Åìó ïðèõîäèòñÿ ðåøàòü ìèðèàäû âñÿêèõ âîïðîñîâ.</w:t>
      </w:r>
    </w:p>
    <w:p>
      <w:pPr>
        <w:pStyle w:val="Normal"/>
        <w:ind w:firstLine="720"/>
        <w:jc w:val="both"/>
        <w:rPr>
          <w:sz w:val="24"/>
          <w:szCs w:val="24"/>
        </w:rPr>
      </w:pPr>
      <w:r>
        <w:rPr>
          <w:sz w:val="24"/>
          <w:szCs w:val="24"/>
        </w:rPr>
        <w:t xml:space="preserve">— </w:t>
      </w:r>
      <w:r>
        <w:rPr>
          <w:sz w:val="24"/>
          <w:szCs w:val="24"/>
        </w:rPr>
        <w:t>Êòî ñ ýòèì ñïîðèò? ß òîëüêî õî÷ó ñêàçàòü, ÷òî ïðè íûíåøíåì ïîëîæåíèè äåë íàø ïðîòèâíèê äîáüåòñÿ îêîí÷àòåëüíîé ïîáåäû.</w:t>
      </w:r>
    </w:p>
    <w:p>
      <w:pPr>
        <w:pStyle w:val="Normal"/>
        <w:ind w:firstLine="720"/>
        <w:jc w:val="both"/>
        <w:rPr>
          <w:sz w:val="24"/>
          <w:szCs w:val="24"/>
        </w:rPr>
      </w:pPr>
      <w:r>
        <w:rPr>
          <w:sz w:val="24"/>
          <w:szCs w:val="24"/>
        </w:rPr>
        <w:t xml:space="preserve">— </w:t>
      </w:r>
      <w:r>
        <w:rPr>
          <w:sz w:val="24"/>
          <w:szCs w:val="24"/>
        </w:rPr>
        <w:t>Ñàòàíà?</w:t>
      </w:r>
    </w:p>
    <w:p>
      <w:pPr>
        <w:pStyle w:val="Normal"/>
        <w:ind w:firstLine="720"/>
        <w:jc w:val="both"/>
        <w:rPr>
          <w:sz w:val="24"/>
          <w:szCs w:val="24"/>
        </w:rPr>
      </w:pPr>
      <w:r>
        <w:rPr>
          <w:sz w:val="24"/>
          <w:szCs w:val="24"/>
        </w:rPr>
        <w:t xml:space="preserve">— </w:t>
      </w:r>
      <w:r>
        <w:rPr>
          <w:sz w:val="24"/>
          <w:szCs w:val="24"/>
        </w:rPr>
        <w:t>Ýòî äðåâíååâðåéñêîå íàçâàíèå äüÿâîëà, — íåòåðïåëèâî îòâåòèë Ýòåðèåëü. — ß ìîã áû ñêàçàòü àõðèìàí; ýòî — ïåðñèäñêîå ñëîâî. Âî âñÿêîì ñëó÷àå, ÿ èìåþ â âèäó èìåííî äüÿâîëà.</w:t>
      </w:r>
    </w:p>
    <w:p>
      <w:pPr>
        <w:pStyle w:val="Normal"/>
        <w:ind w:firstLine="720"/>
        <w:jc w:val="both"/>
        <w:rPr>
          <w:sz w:val="24"/>
          <w:szCs w:val="24"/>
        </w:rPr>
      </w:pPr>
      <w:r>
        <w:rPr>
          <w:sz w:val="24"/>
          <w:szCs w:val="24"/>
        </w:rPr>
        <w:t xml:space="preserve">— </w:t>
      </w:r>
      <w:r>
        <w:rPr>
          <w:sz w:val="24"/>
          <w:szCs w:val="24"/>
        </w:rPr>
        <w:t>Íî ÷òî äàñò âàì âñòðå÷à ñ Âëàäûêîé? Ðàçðåøåíèå íà òðóáíûé ãëàñ ïîäïèñàíî, åãî íåëüçÿ îòìåíèòü. Âëàäûêà íèêîãäà íå ñîãëàñèòñÿ îñëàáèòü ñâîé âûñîêèé àâòîðèòåò, èçìåíèâ õîòÿ áû ñëîâî â ñâîåì îôèöèàëüíîì äîêóìåíòå.</w:t>
      </w:r>
    </w:p>
    <w:p>
      <w:pPr>
        <w:pStyle w:val="Normal"/>
        <w:ind w:firstLine="720"/>
        <w:jc w:val="both"/>
        <w:rPr>
          <w:sz w:val="24"/>
          <w:szCs w:val="24"/>
        </w:rPr>
      </w:pPr>
      <w:r>
        <w:rPr>
          <w:sz w:val="24"/>
          <w:szCs w:val="24"/>
        </w:rPr>
        <w:t xml:space="preserve">— </w:t>
      </w:r>
      <w:r>
        <w:rPr>
          <w:sz w:val="24"/>
          <w:szCs w:val="24"/>
        </w:rPr>
        <w:t>Ýòî îêîí÷àòåëüíî? Âû íå óñòðîèòå ìíå ýòó âñòðå÷ó?</w:t>
      </w:r>
    </w:p>
    <w:p>
      <w:pPr>
        <w:pStyle w:val="Normal"/>
        <w:ind w:firstLine="720"/>
        <w:jc w:val="both"/>
        <w:rPr>
          <w:sz w:val="24"/>
          <w:szCs w:val="24"/>
        </w:rPr>
      </w:pPr>
      <w:r>
        <w:rPr>
          <w:sz w:val="24"/>
          <w:szCs w:val="24"/>
        </w:rPr>
        <w:t xml:space="preserve">— </w:t>
      </w:r>
      <w:r>
        <w:rPr>
          <w:sz w:val="24"/>
          <w:szCs w:val="24"/>
        </w:rPr>
        <w:t>Íåò, íå ìîãó.</w:t>
      </w:r>
    </w:p>
    <w:p>
      <w:pPr>
        <w:pStyle w:val="Normal"/>
        <w:ind w:firstLine="720"/>
        <w:jc w:val="both"/>
        <w:rPr>
          <w:sz w:val="24"/>
          <w:szCs w:val="24"/>
        </w:rPr>
      </w:pPr>
      <w:r>
        <w:rPr>
          <w:sz w:val="24"/>
          <w:szCs w:val="24"/>
        </w:rPr>
        <w:t xml:space="preserve">— </w:t>
      </w:r>
      <w:r>
        <w:rPr>
          <w:sz w:val="24"/>
          <w:szCs w:val="24"/>
        </w:rPr>
        <w:t>Òîãäà ïîïðîáóþ ïîïàñòü ê Âëàäûêå áåç ðàçðåøåíèÿ. ß ïðîðâóñü ê íåìó. Ïóñòü ïîãèáíó...</w:t>
      </w:r>
    </w:p>
    <w:p>
      <w:pPr>
        <w:pStyle w:val="Normal"/>
        <w:ind w:firstLine="720"/>
        <w:jc w:val="both"/>
        <w:rPr>
          <w:sz w:val="24"/>
          <w:szCs w:val="24"/>
        </w:rPr>
      </w:pPr>
      <w:r>
        <w:rPr>
          <w:sz w:val="24"/>
          <w:szCs w:val="24"/>
        </w:rPr>
        <w:t xml:space="preserve">— </w:t>
      </w:r>
      <w:r>
        <w:rPr>
          <w:sz w:val="24"/>
          <w:szCs w:val="24"/>
        </w:rPr>
        <w:t>Ñâÿòîòàòñòâî, — ïðîëåïåòàë â óæàñå õåðóâèì.</w:t>
      </w:r>
    </w:p>
    <w:p>
      <w:pPr>
        <w:pStyle w:val="Normal"/>
        <w:ind w:firstLine="720"/>
        <w:jc w:val="both"/>
        <w:rPr>
          <w:sz w:val="24"/>
          <w:szCs w:val="24"/>
        </w:rPr>
      </w:pPr>
      <w:r>
        <w:rPr>
          <w:sz w:val="24"/>
          <w:szCs w:val="24"/>
        </w:rPr>
        <w:t>Ðàçäàëñÿ ñëàáûé ãðîìîâîé óäàð, Ýòåðèåëü óñòðåìèëñÿ ââåðõ è èñ÷åç.</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Ð.Å. øåë ïî óëèöàì, ïåðåïîëíåííûì íàðîäîì. Ïîñòåïåííî îí ïðèâûê ê íåîáû÷íîìó îáëèêó òîëïèâøèõñÿ êðóãîì ëþäåé — ðàñòåðÿííûõ, íåäîâåð÷èâûõ, àïàòè÷íûõ, îäåòûõ êàê ïîïàëî, à ÷àùå âñåãî õîäèâøèõ ñîâñåì áåç îäåæäû.</w:t>
      </w:r>
    </w:p>
    <w:p>
      <w:pPr>
        <w:pStyle w:val="Normal"/>
        <w:ind w:firstLine="720"/>
        <w:jc w:val="both"/>
        <w:rPr>
          <w:sz w:val="24"/>
          <w:szCs w:val="24"/>
        </w:rPr>
      </w:pPr>
      <w:r>
        <w:rPr>
          <w:sz w:val="24"/>
          <w:szCs w:val="24"/>
        </w:rPr>
        <w:t>Êîãäà îí âûøåë èç ãîðîäà ïî äîðîãå íà êëàäáèùå, òîëïà çàìåòíî ïîðåäåëà. Âñå, êòî åìó âñòðå÷àëñÿ, øëè ê ãîðîäó, è âñå îíè áûëè ãîëûìè.</w:t>
      </w:r>
    </w:p>
    <w:p>
      <w:pPr>
        <w:pStyle w:val="Normal"/>
        <w:ind w:firstLine="720"/>
        <w:jc w:val="both"/>
        <w:rPr>
          <w:sz w:val="24"/>
          <w:szCs w:val="24"/>
        </w:rPr>
      </w:pPr>
      <w:r>
        <w:rPr>
          <w:sz w:val="24"/>
          <w:szCs w:val="24"/>
        </w:rPr>
        <w:t>Êàêîé-òî ìóæ÷èíà îñòàíîâèë åãî. Ýòî áûë áîäðûé, ðîçîâîùåêèé ñòàðèê, ñîâñåì ñåäîé, ñî ñëåäàìè ïåíñíå íà ïåðåíîñèöå. Íî ñàìîãî ïåíñíå íà íåì íå áûëî.</w:t>
      </w:r>
    </w:p>
    <w:p>
      <w:pPr>
        <w:pStyle w:val="Normal"/>
        <w:ind w:firstLine="720"/>
        <w:jc w:val="both"/>
        <w:rPr>
          <w:sz w:val="24"/>
          <w:szCs w:val="24"/>
        </w:rPr>
      </w:pPr>
      <w:r>
        <w:rPr>
          <w:sz w:val="24"/>
          <w:szCs w:val="24"/>
        </w:rPr>
        <w:t xml:space="preserve">— </w:t>
      </w:r>
      <w:r>
        <w:rPr>
          <w:sz w:val="24"/>
          <w:szCs w:val="24"/>
        </w:rPr>
        <w:t>Äîáðûé äåíü, äðóã ìîé, — ñêàçàë ñòàðèê. — Âàñ ïåðâîãî âèæó îäåòûì. Íàâåðíî, áûëè æèâû, êîãäà ïðîçâó÷àë òðóáíûé ãëàñ?</w:t>
      </w:r>
    </w:p>
    <w:p>
      <w:pPr>
        <w:pStyle w:val="Normal"/>
        <w:ind w:firstLine="720"/>
        <w:jc w:val="both"/>
        <w:rPr>
          <w:sz w:val="24"/>
          <w:szCs w:val="24"/>
        </w:rPr>
      </w:pPr>
      <w:r>
        <w:rPr>
          <w:sz w:val="24"/>
          <w:szCs w:val="24"/>
        </w:rPr>
        <w:t xml:space="preserve">— </w:t>
      </w:r>
      <w:r>
        <w:rPr>
          <w:sz w:val="24"/>
          <w:szCs w:val="24"/>
        </w:rPr>
        <w:t>Êàê æå, æèâ.</w:t>
      </w:r>
    </w:p>
    <w:p>
      <w:pPr>
        <w:pStyle w:val="Normal"/>
        <w:ind w:firstLine="720"/>
        <w:jc w:val="both"/>
        <w:rPr>
          <w:sz w:val="24"/>
          <w:szCs w:val="24"/>
        </w:rPr>
      </w:pPr>
      <w:r>
        <w:rPr>
          <w:sz w:val="24"/>
          <w:szCs w:val="24"/>
        </w:rPr>
        <w:t xml:space="preserve">— </w:t>
      </w:r>
      <w:r>
        <w:rPr>
          <w:sz w:val="24"/>
          <w:szCs w:val="24"/>
        </w:rPr>
        <w:t>Âçãëÿíèòå, êàêàÿ êðóãîì áëàãîäàòü! Êàêîå âåëèêîëåïèå! Âîçðàäóåìñÿ, ìîé áðàò!</w:t>
      </w:r>
    </w:p>
    <w:p>
      <w:pPr>
        <w:pStyle w:val="Normal"/>
        <w:ind w:firstLine="720"/>
        <w:jc w:val="both"/>
        <w:rPr>
          <w:sz w:val="24"/>
          <w:szCs w:val="24"/>
        </w:rPr>
      </w:pPr>
      <w:r>
        <w:rPr>
          <w:sz w:val="24"/>
          <w:szCs w:val="24"/>
        </w:rPr>
        <w:t xml:space="preserve">— </w:t>
      </w:r>
      <w:r>
        <w:rPr>
          <w:sz w:val="24"/>
          <w:szCs w:val="24"/>
        </w:rPr>
        <w:t>Òàê âàì ýòî íðàâèòñÿ?</w:t>
      </w:r>
    </w:p>
    <w:p>
      <w:pPr>
        <w:pStyle w:val="Normal"/>
        <w:ind w:firstLine="720"/>
        <w:jc w:val="both"/>
        <w:rPr>
          <w:sz w:val="24"/>
          <w:szCs w:val="24"/>
        </w:rPr>
      </w:pPr>
      <w:r>
        <w:rPr>
          <w:sz w:val="24"/>
          <w:szCs w:val="24"/>
        </w:rPr>
        <w:t xml:space="preserve">— </w:t>
      </w:r>
      <w:r>
        <w:rPr>
          <w:sz w:val="24"/>
          <w:szCs w:val="24"/>
        </w:rPr>
        <w:t>Íðàâèòñÿ? Ìàëî ñêàçàòü íðàâèòñÿ — ðàäîñòü, ÷èñòàÿ è ñâåòëàÿ ðàäîñòü íàïîëíÿåò ìåíÿ. Ñìîòðèòå, êàêîå êðóãîì ñèÿíèå! Ýòî ñèÿíèå ïåðâîãî äíÿ òâîðåíèÿ. Ìÿãêîå, ñïîêîéíîå, êàêîå áûëî íà çåìëå äî ñîçäàíèÿ Ñîëíöà, Ëóíû è çâåçä. Âû ïîìíèòå, êîíå÷íî, Êíèãó Áûòèÿ, òàì îá ýòîì ñêàçàíî. À êàêàÿ ñåé÷àñ ïðèÿòíàÿ òåïëîòà! Ýòî, äîëæíî áûòü, îäíî èç âûñøèõ áëàã ðàÿ. Íåò èçíóðÿþùåé æàðû, íî è íå õîëîäíî. Ìóæ÷èíû è æåíùèíû õîäÿò áåç îäåæäû, íå ÷óâñòâóÿ ñòûäà.</w:t>
      </w:r>
    </w:p>
    <w:p>
      <w:pPr>
        <w:pStyle w:val="Normal"/>
        <w:ind w:firstLine="720"/>
        <w:jc w:val="both"/>
        <w:rPr>
          <w:sz w:val="24"/>
          <w:szCs w:val="24"/>
        </w:rPr>
      </w:pPr>
      <w:r>
        <w:rPr>
          <w:sz w:val="24"/>
          <w:szCs w:val="24"/>
        </w:rPr>
        <w:t xml:space="preserve">— </w:t>
      </w:r>
      <w:r>
        <w:rPr>
          <w:sz w:val="24"/>
          <w:szCs w:val="24"/>
        </w:rPr>
        <w:t>Â ñàìîì äåëå! — âîñêëèêíóë Ð.Å. — ß ñåé÷àñ íå îáðàùàë íèêàêîãî âíèìàíèÿ íà æåíùèí.</w:t>
      </w:r>
    </w:p>
    <w:p>
      <w:pPr>
        <w:pStyle w:val="Normal"/>
        <w:ind w:firstLine="720"/>
        <w:jc w:val="both"/>
        <w:rPr>
          <w:sz w:val="24"/>
          <w:szCs w:val="24"/>
        </w:rPr>
      </w:pPr>
      <w:r>
        <w:rPr>
          <w:sz w:val="24"/>
          <w:szCs w:val="24"/>
        </w:rPr>
        <w:t xml:space="preserve">— </w:t>
      </w:r>
      <w:r>
        <w:rPr>
          <w:sz w:val="24"/>
          <w:szCs w:val="24"/>
        </w:rPr>
        <w:t>Ïîíÿòíî, íåò. Ïîõîòè è ãðåõîâíûõ ìûñëåé, î êîòîðûõ ìû çíàåì ïî íàøåé çåìíîé æèçíè, òåïåðü íå îñòàëîñü. Íî ïîçâîëüòå ìíå ïðåäñòàâèòüñÿ. Â çåìíîé æèçíè ìåíÿ çâàëè Óèíòðîï Õåñòåð. ß ðîäèëñÿ â 1812 ãîäó è óìåð â 1884-ì, ïî íàøåìó òîãäàøíåìó ëåòîèñ÷èñëåíèþ. Ïîñëåäíèå ñîðîê ëåò æèçíè ÿ ðåâíîñòíî òðóäèëñÿ, ïûòàÿñü ïðèâåñòè ñâîþ ïàñòâó â öàðñòâî áîæèå, à ñåé÷àñ èäó ïîäñ÷èòàòü òåõ, êîãî ïîñòàâèë íà ïðàâèëüíûé ïóòü.</w:t>
      </w:r>
    </w:p>
    <w:p>
      <w:pPr>
        <w:pStyle w:val="Normal"/>
        <w:ind w:firstLine="720"/>
        <w:jc w:val="both"/>
        <w:rPr>
          <w:sz w:val="24"/>
          <w:szCs w:val="24"/>
        </w:rPr>
      </w:pPr>
      <w:r>
        <w:rPr>
          <w:sz w:val="24"/>
          <w:szCs w:val="24"/>
        </w:rPr>
        <w:t>Ð.Å. ìðà÷íî ïîñìîòðåë íà áûâøåãî ñâÿùåííèêà.</w:t>
      </w:r>
    </w:p>
    <w:p>
      <w:pPr>
        <w:pStyle w:val="Normal"/>
        <w:ind w:firstLine="720"/>
        <w:jc w:val="both"/>
        <w:rPr>
          <w:sz w:val="24"/>
          <w:szCs w:val="24"/>
        </w:rPr>
      </w:pPr>
      <w:r>
        <w:rPr>
          <w:sz w:val="24"/>
          <w:szCs w:val="24"/>
        </w:rPr>
        <w:t xml:space="preserve">— </w:t>
      </w:r>
      <w:r>
        <w:rPr>
          <w:sz w:val="24"/>
          <w:szCs w:val="24"/>
        </w:rPr>
        <w:t>Íî Ñòðàøíîãî ñóäà, êîíå÷íî, åùå íå áûëî?</w:t>
      </w:r>
    </w:p>
    <w:p>
      <w:pPr>
        <w:pStyle w:val="Normal"/>
        <w:ind w:firstLine="720"/>
        <w:jc w:val="both"/>
        <w:rPr>
          <w:sz w:val="24"/>
          <w:szCs w:val="24"/>
        </w:rPr>
      </w:pPr>
      <w:r>
        <w:rPr>
          <w:sz w:val="24"/>
          <w:szCs w:val="24"/>
        </w:rPr>
        <w:t xml:space="preserve">— </w:t>
      </w:r>
      <w:r>
        <w:rPr>
          <w:sz w:val="24"/>
          <w:szCs w:val="24"/>
        </w:rPr>
        <w:t>Êàê æå òàê íå áûëî? Ãîñïîäü âèäèò, ÷òî ñêðûòî â êàæäîì ÷åëîâåêå. Â òî ñàìîå ìãíîâåíèå, êîãäà âñå íà çåìëå ïåðåñòàëî ñóùåñòâîâàòü, íàä âñåìè ëþäüìè ñâåðøèëñÿ ñóä, è ìû ñ âàìè — ñïàñøèåñÿ.</w:t>
      </w:r>
    </w:p>
    <w:p>
      <w:pPr>
        <w:pStyle w:val="Normal"/>
        <w:ind w:firstLine="720"/>
        <w:jc w:val="both"/>
        <w:rPr>
          <w:sz w:val="24"/>
          <w:szCs w:val="24"/>
        </w:rPr>
      </w:pPr>
      <w:r>
        <w:rPr>
          <w:sz w:val="24"/>
          <w:szCs w:val="24"/>
        </w:rPr>
        <w:t xml:space="preserve">— </w:t>
      </w:r>
      <w:r>
        <w:rPr>
          <w:sz w:val="24"/>
          <w:szCs w:val="24"/>
        </w:rPr>
        <w:t>Âèäèìî, ñïàñøèõñÿ äîâîëüíî ìíîãî.</w:t>
      </w:r>
    </w:p>
    <w:p>
      <w:pPr>
        <w:pStyle w:val="Normal"/>
        <w:ind w:firstLine="720"/>
        <w:jc w:val="both"/>
        <w:rPr>
          <w:sz w:val="24"/>
          <w:szCs w:val="24"/>
        </w:rPr>
      </w:pPr>
      <w:r>
        <w:rPr>
          <w:sz w:val="24"/>
          <w:szCs w:val="24"/>
        </w:rPr>
        <w:t xml:space="preserve">— </w:t>
      </w:r>
      <w:r>
        <w:rPr>
          <w:sz w:val="24"/>
          <w:szCs w:val="24"/>
        </w:rPr>
        <w:t>Íàïðîòèâ, ñûí ìîé, ñïàñøèõñÿ ëèøü òîëèêà.</w:t>
      </w:r>
    </w:p>
    <w:p>
      <w:pPr>
        <w:pStyle w:val="Normal"/>
        <w:ind w:firstLine="720"/>
        <w:jc w:val="both"/>
        <w:rPr>
          <w:sz w:val="24"/>
          <w:szCs w:val="24"/>
        </w:rPr>
      </w:pPr>
      <w:r>
        <w:rPr>
          <w:sz w:val="24"/>
          <w:szCs w:val="24"/>
        </w:rPr>
        <w:t xml:space="preserve">— </w:t>
      </w:r>
      <w:r>
        <w:rPr>
          <w:sz w:val="24"/>
          <w:szCs w:val="24"/>
        </w:rPr>
        <w:t>Èçðÿäíàÿ òîëèêà. Ïîõîæå, ÷òî êàæäûé âîçâðàùàåòñÿ ê æèçíè. ß âèäåë íåêîòîðûõ äîâîëüíî ãíóñíûõ òèïîâ, âåðíóâøèõñÿ â ãîðîä. Îíè æèâû, êàê è âû.</w:t>
      </w:r>
    </w:p>
    <w:p>
      <w:pPr>
        <w:pStyle w:val="Normal"/>
        <w:ind w:firstLine="720"/>
        <w:jc w:val="both"/>
        <w:rPr>
          <w:sz w:val="24"/>
          <w:szCs w:val="24"/>
        </w:rPr>
      </w:pPr>
      <w:r>
        <w:rPr>
          <w:sz w:val="24"/>
          <w:szCs w:val="24"/>
        </w:rPr>
        <w:t xml:space="preserve">— </w:t>
      </w:r>
      <w:r>
        <w:rPr>
          <w:sz w:val="24"/>
          <w:szCs w:val="24"/>
        </w:rPr>
        <w:t>Ðàñêàÿëèñü â ïîñëåäíþþ ìèíóòó...</w:t>
      </w:r>
    </w:p>
    <w:p>
      <w:pPr>
        <w:pStyle w:val="Normal"/>
        <w:ind w:firstLine="720"/>
        <w:jc w:val="both"/>
        <w:rPr>
          <w:sz w:val="24"/>
          <w:szCs w:val="24"/>
        </w:rPr>
      </w:pPr>
      <w:r>
        <w:rPr>
          <w:sz w:val="24"/>
          <w:szCs w:val="24"/>
        </w:rPr>
        <w:t xml:space="preserve">— </w:t>
      </w:r>
      <w:r>
        <w:rPr>
          <w:sz w:val="24"/>
          <w:szCs w:val="24"/>
        </w:rPr>
        <w:t>À âîò ÿ íèêîãäà íå ðàñêàèâàëñÿ.</w:t>
      </w:r>
    </w:p>
    <w:p>
      <w:pPr>
        <w:pStyle w:val="Normal"/>
        <w:ind w:firstLine="720"/>
        <w:jc w:val="both"/>
        <w:rPr>
          <w:sz w:val="24"/>
          <w:szCs w:val="24"/>
        </w:rPr>
      </w:pPr>
      <w:r>
        <w:rPr>
          <w:sz w:val="24"/>
          <w:szCs w:val="24"/>
        </w:rPr>
        <w:t xml:space="preserve">— </w:t>
      </w:r>
      <w:r>
        <w:rPr>
          <w:sz w:val="24"/>
          <w:szCs w:val="24"/>
        </w:rPr>
        <w:t>Â ÷åì, ñûí ìîé?</w:t>
      </w:r>
    </w:p>
    <w:p>
      <w:pPr>
        <w:pStyle w:val="Normal"/>
        <w:ind w:firstLine="720"/>
        <w:jc w:val="both"/>
        <w:rPr>
          <w:sz w:val="24"/>
          <w:szCs w:val="24"/>
        </w:rPr>
      </w:pPr>
      <w:r>
        <w:rPr>
          <w:sz w:val="24"/>
          <w:szCs w:val="24"/>
        </w:rPr>
        <w:t xml:space="preserve">— </w:t>
      </w:r>
      <w:r>
        <w:rPr>
          <w:sz w:val="24"/>
          <w:szCs w:val="24"/>
        </w:rPr>
        <w:t>Â òîì, ÷òî íè ðàçó íå õîäèë â öåðêîâü.</w:t>
      </w:r>
    </w:p>
    <w:p>
      <w:pPr>
        <w:pStyle w:val="Normal"/>
        <w:ind w:firstLine="720"/>
        <w:jc w:val="both"/>
        <w:rPr>
          <w:sz w:val="24"/>
          <w:szCs w:val="24"/>
        </w:rPr>
      </w:pPr>
      <w:r>
        <w:rPr>
          <w:sz w:val="24"/>
          <w:szCs w:val="24"/>
        </w:rPr>
        <w:t>Óèíòðîï Õåñòåð îòïðÿíóë.</w:t>
      </w:r>
    </w:p>
    <w:p>
      <w:pPr>
        <w:pStyle w:val="Normal"/>
        <w:ind w:firstLine="720"/>
        <w:jc w:val="both"/>
        <w:rPr>
          <w:sz w:val="24"/>
          <w:szCs w:val="24"/>
        </w:rPr>
      </w:pPr>
      <w:r>
        <w:rPr>
          <w:sz w:val="24"/>
          <w:szCs w:val="24"/>
        </w:rPr>
        <w:t xml:space="preserve">— </w:t>
      </w:r>
      <w:r>
        <w:rPr>
          <w:sz w:val="24"/>
          <w:szCs w:val="24"/>
        </w:rPr>
        <w:t>À âû êðåùåíûé?</w:t>
      </w:r>
    </w:p>
    <w:p>
      <w:pPr>
        <w:pStyle w:val="Normal"/>
        <w:ind w:firstLine="720"/>
        <w:jc w:val="both"/>
        <w:rPr>
          <w:sz w:val="24"/>
          <w:szCs w:val="24"/>
        </w:rPr>
      </w:pPr>
      <w:r>
        <w:rPr>
          <w:sz w:val="24"/>
          <w:szCs w:val="24"/>
        </w:rPr>
        <w:t xml:space="preserve">— </w:t>
      </w:r>
      <w:r>
        <w:rPr>
          <w:sz w:val="24"/>
          <w:szCs w:val="24"/>
        </w:rPr>
        <w:t>Íåò êàê áóäòî.</w:t>
      </w:r>
    </w:p>
    <w:p>
      <w:pPr>
        <w:pStyle w:val="Normal"/>
        <w:ind w:firstLine="720"/>
        <w:jc w:val="both"/>
        <w:rPr>
          <w:sz w:val="24"/>
          <w:szCs w:val="24"/>
        </w:rPr>
      </w:pPr>
      <w:r>
        <w:rPr>
          <w:sz w:val="24"/>
          <w:szCs w:val="24"/>
        </w:rPr>
        <w:t>Õåñòåð âçäðîãíóë.</w:t>
      </w:r>
    </w:p>
    <w:p>
      <w:pPr>
        <w:pStyle w:val="Normal"/>
        <w:ind w:firstLine="720"/>
        <w:jc w:val="both"/>
        <w:rPr>
          <w:sz w:val="24"/>
          <w:szCs w:val="24"/>
        </w:rPr>
      </w:pPr>
      <w:r>
        <w:rPr>
          <w:sz w:val="24"/>
          <w:szCs w:val="24"/>
        </w:rPr>
        <w:t xml:space="preserve">— </w:t>
      </w:r>
      <w:r>
        <w:rPr>
          <w:sz w:val="24"/>
          <w:szCs w:val="24"/>
        </w:rPr>
        <w:t>Íî âû, êîíå÷íî, âåðèëè â Áîãà?</w:t>
      </w:r>
    </w:p>
    <w:p>
      <w:pPr>
        <w:pStyle w:val="Normal"/>
        <w:ind w:firstLine="720"/>
        <w:jc w:val="both"/>
        <w:rPr>
          <w:sz w:val="24"/>
          <w:szCs w:val="24"/>
        </w:rPr>
      </w:pPr>
      <w:r>
        <w:rPr>
          <w:sz w:val="24"/>
          <w:szCs w:val="24"/>
        </w:rPr>
        <w:t xml:space="preserve">— </w:t>
      </w:r>
      <w:r>
        <w:rPr>
          <w:sz w:val="24"/>
          <w:szCs w:val="24"/>
        </w:rPr>
        <w:t>Íó, çíàåòå, ÿ âåðèë î Áîãå ìíîãîìó òàêîìó, ÷òî âàñ, íàâåðíî, óäèâèò.</w:t>
      </w:r>
    </w:p>
    <w:p>
      <w:pPr>
        <w:pStyle w:val="Normal"/>
        <w:ind w:firstLine="720"/>
        <w:jc w:val="both"/>
        <w:rPr>
          <w:sz w:val="24"/>
          <w:szCs w:val="24"/>
        </w:rPr>
      </w:pPr>
      <w:r>
        <w:rPr>
          <w:sz w:val="24"/>
          <w:szCs w:val="24"/>
        </w:rPr>
        <w:t>Îøåëîìëåííûé Õåñòåð ïîâåðíóëñÿ è áûñòðî çàøàãàë äàëüøå.</w:t>
      </w:r>
    </w:p>
    <w:p>
      <w:pPr>
        <w:pStyle w:val="Normal"/>
        <w:ind w:firstLine="720"/>
        <w:jc w:val="both"/>
        <w:rPr>
          <w:sz w:val="24"/>
          <w:szCs w:val="24"/>
        </w:rPr>
      </w:pPr>
      <w:r>
        <w:rPr>
          <w:sz w:val="24"/>
          <w:szCs w:val="24"/>
        </w:rPr>
        <w:t>Íà ïóòè ê êëàäáèùó áîëüøå íèêòî íå îñòàíàâëèâàë Ð.Å. Åãî ÷àñû ñòîÿëè, è îí íå ìîã áû óçíàòü, ñêîëüêî âðåìåíè øåë òóäà, äà åìó è íå ïðèõîäèëî â ãîëîâó ïîèíòåðåñîâàòüñÿ ýòèì. Êëàäáèùå îêàçàëîñü ïî÷òè ïóñòûì, íà íåì íå îñòàëîñü íè äåðåâüåâ, íè òðàâû. Òîëüêî òóò äî ñîçíàíèÿ Ð.Å. äîøëî, ÷òî âîîáùå íèãäå îí íå âèäåë íèêàêîé çåëåíè. Âñþäó áûëà òâåðäàÿ, ðîâíàÿ ïî÷âà, áåç åäèíîãî áóãîðêà, ìîíîòîííîãî ñåðîãî öâåòà. Íåáî áûëî áåëîå, ñâåòÿùååñÿ.</w:t>
      </w:r>
    </w:p>
    <w:p>
      <w:pPr>
        <w:pStyle w:val="Normal"/>
        <w:ind w:firstLine="720"/>
        <w:jc w:val="both"/>
        <w:rPr>
          <w:sz w:val="24"/>
          <w:szCs w:val="24"/>
        </w:rPr>
      </w:pPr>
      <w:r>
        <w:rPr>
          <w:sz w:val="24"/>
          <w:szCs w:val="24"/>
        </w:rPr>
        <w:t>Ìîãèëüíûå ïëèòû íà êëàäáèùå âñå åùå ëåæàëè íà ñâîèõ ìåñòàõ. Íà îäíîé èç íèõ ñèäåë òîùèé ìîðùèíèñòûé ÷åëîâåê ñ äëèííûìè ÷åðíûìè âîëîñàìè è ìîõíàòîé ãðóäüþ.</w:t>
      </w:r>
    </w:p>
    <w:p>
      <w:pPr>
        <w:pStyle w:val="Normal"/>
        <w:ind w:firstLine="720"/>
        <w:jc w:val="both"/>
        <w:rPr>
          <w:sz w:val="24"/>
          <w:szCs w:val="24"/>
        </w:rPr>
      </w:pPr>
      <w:r>
        <w:rPr>
          <w:sz w:val="24"/>
          <w:szCs w:val="24"/>
        </w:rPr>
        <w:t xml:space="preserve">— </w:t>
      </w:r>
      <w:r>
        <w:rPr>
          <w:sz w:val="24"/>
          <w:szCs w:val="24"/>
        </w:rPr>
        <w:t>Ýé, áðàòèøêà! — îêëèêíóë îí Ð.Å. ãóñòûì õðèïëûì ãîëîñîì.</w:t>
      </w:r>
    </w:p>
    <w:p>
      <w:pPr>
        <w:pStyle w:val="Normal"/>
        <w:ind w:firstLine="720"/>
        <w:jc w:val="both"/>
        <w:rPr>
          <w:sz w:val="24"/>
          <w:szCs w:val="24"/>
        </w:rPr>
      </w:pPr>
      <w:r>
        <w:rPr>
          <w:sz w:val="24"/>
          <w:szCs w:val="24"/>
        </w:rPr>
        <w:t xml:space="preserve">— </w:t>
      </w:r>
      <w:r>
        <w:rPr>
          <w:sz w:val="24"/>
          <w:szCs w:val="24"/>
        </w:rPr>
        <w:t>Çäîðîâî! — îòâåòèë òîò è ïðèñåë íà ñîñåäíþþ ìîãèëüíóþ ïëèòó.</w:t>
      </w:r>
    </w:p>
    <w:p>
      <w:pPr>
        <w:pStyle w:val="Normal"/>
        <w:ind w:firstLine="720"/>
        <w:jc w:val="both"/>
        <w:rPr>
          <w:sz w:val="24"/>
          <w:szCs w:val="24"/>
        </w:rPr>
      </w:pPr>
      <w:r>
        <w:rPr>
          <w:sz w:val="24"/>
          <w:szCs w:val="24"/>
        </w:rPr>
        <w:t xml:space="preserve">— </w:t>
      </w:r>
      <w:r>
        <w:rPr>
          <w:sz w:val="24"/>
          <w:szCs w:val="24"/>
        </w:rPr>
        <w:t>×òî-òî ÷óäíî òû îäåò, — ñêàçàë ÷åðíîâîëîñûé. — Êàêîé æå íûí÷å ãîä?</w:t>
      </w:r>
    </w:p>
    <w:p>
      <w:pPr>
        <w:pStyle w:val="Normal"/>
        <w:ind w:firstLine="720"/>
        <w:jc w:val="both"/>
        <w:rPr>
          <w:sz w:val="24"/>
          <w:szCs w:val="24"/>
        </w:rPr>
      </w:pPr>
      <w:r>
        <w:rPr>
          <w:sz w:val="24"/>
          <w:szCs w:val="24"/>
        </w:rPr>
        <w:t xml:space="preserve">— </w:t>
      </w:r>
      <w:r>
        <w:rPr>
          <w:sz w:val="24"/>
          <w:szCs w:val="24"/>
        </w:rPr>
        <w:t>1967-é.</w:t>
      </w:r>
    </w:p>
    <w:p>
      <w:pPr>
        <w:pStyle w:val="Normal"/>
        <w:ind w:firstLine="720"/>
        <w:jc w:val="both"/>
        <w:rPr>
          <w:sz w:val="24"/>
          <w:szCs w:val="24"/>
        </w:rPr>
      </w:pPr>
      <w:r>
        <w:rPr>
          <w:sz w:val="24"/>
          <w:szCs w:val="24"/>
        </w:rPr>
        <w:t xml:space="preserve">— </w:t>
      </w:r>
      <w:r>
        <w:rPr>
          <w:sz w:val="24"/>
          <w:szCs w:val="24"/>
        </w:rPr>
        <w:t>ß óìåð â 1807-ì. Âîò âåäü êàê ïîëó÷èëîñü! Ìíå áû òåïåðü íàäî êîð÷èòüñÿ â àäó. ß òàê è çíàë, ÷òî äüÿâîë èçæàðèò ìåíÿ ñ ïîòðîõàìè.</w:t>
      </w:r>
    </w:p>
    <w:p>
      <w:pPr>
        <w:pStyle w:val="Normal"/>
        <w:ind w:firstLine="720"/>
        <w:jc w:val="both"/>
        <w:rPr>
          <w:sz w:val="24"/>
          <w:szCs w:val="24"/>
        </w:rPr>
      </w:pPr>
      <w:r>
        <w:rPr>
          <w:sz w:val="24"/>
          <w:szCs w:val="24"/>
        </w:rPr>
        <w:t xml:space="preserve">— </w:t>
      </w:r>
      <w:r>
        <w:rPr>
          <w:sz w:val="24"/>
          <w:szCs w:val="24"/>
        </w:rPr>
        <w:t>Õî÷åøü, ïîéäåì âìåñòå â ãîðîä?</w:t>
      </w:r>
    </w:p>
    <w:p>
      <w:pPr>
        <w:pStyle w:val="Normal"/>
        <w:ind w:firstLine="720"/>
        <w:jc w:val="both"/>
        <w:rPr>
          <w:sz w:val="24"/>
          <w:szCs w:val="24"/>
        </w:rPr>
      </w:pPr>
      <w:r>
        <w:rPr>
          <w:sz w:val="24"/>
          <w:szCs w:val="24"/>
        </w:rPr>
        <w:t xml:space="preserve">— </w:t>
      </w:r>
      <w:r>
        <w:rPr>
          <w:sz w:val="24"/>
          <w:szCs w:val="24"/>
        </w:rPr>
        <w:t>Ïîäîæäè ìàëåíüêî... Ìåíÿ çîâóò Çåá. Òî åñòü Çåáþëîí ïî-íàñòîÿùåìó, íî ìîæåøü çâàòü ïðîñòî Çåá. Íó, à êàêîâ ñåé÷àñ ãîðîä? Íåáîñü, ìàëåíüêî èçìåíèëñÿ?</w:t>
      </w:r>
    </w:p>
    <w:p>
      <w:pPr>
        <w:pStyle w:val="Normal"/>
        <w:ind w:firstLine="720"/>
        <w:jc w:val="both"/>
        <w:rPr>
          <w:sz w:val="24"/>
          <w:szCs w:val="24"/>
        </w:rPr>
      </w:pPr>
      <w:r>
        <w:rPr>
          <w:sz w:val="24"/>
          <w:szCs w:val="24"/>
        </w:rPr>
        <w:t xml:space="preserve">— </w:t>
      </w:r>
      <w:r>
        <w:rPr>
          <w:sz w:val="24"/>
          <w:szCs w:val="24"/>
        </w:rPr>
        <w:t>Â íåì ïî÷òè ñòî òûñÿ÷.</w:t>
      </w:r>
    </w:p>
    <w:p>
      <w:pPr>
        <w:pStyle w:val="Normal"/>
        <w:ind w:firstLine="720"/>
        <w:jc w:val="both"/>
        <w:rPr>
          <w:sz w:val="24"/>
          <w:szCs w:val="24"/>
        </w:rPr>
      </w:pPr>
      <w:r>
        <w:rPr>
          <w:sz w:val="24"/>
          <w:szCs w:val="24"/>
        </w:rPr>
        <w:t>Çåá ðàçèíóë ðîò.</w:t>
      </w:r>
    </w:p>
    <w:p>
      <w:pPr>
        <w:pStyle w:val="Normal"/>
        <w:ind w:firstLine="720"/>
        <w:jc w:val="both"/>
        <w:rPr>
          <w:sz w:val="24"/>
          <w:szCs w:val="24"/>
        </w:rPr>
      </w:pPr>
      <w:r>
        <w:rPr>
          <w:sz w:val="24"/>
          <w:szCs w:val="24"/>
        </w:rPr>
        <w:t xml:space="preserve">— </w:t>
      </w:r>
      <w:r>
        <w:rPr>
          <w:sz w:val="24"/>
          <w:szCs w:val="24"/>
        </w:rPr>
        <w:t>Äà íó! Çíà÷èò, ÷óòü ëè íå áîëüøå Ôèëàäåëüôèè. Òû øóòèøü!</w:t>
      </w:r>
    </w:p>
    <w:p>
      <w:pPr>
        <w:pStyle w:val="Normal"/>
        <w:ind w:firstLine="720"/>
        <w:jc w:val="both"/>
        <w:rPr>
          <w:sz w:val="24"/>
          <w:szCs w:val="24"/>
        </w:rPr>
      </w:pPr>
      <w:r>
        <w:rPr>
          <w:sz w:val="24"/>
          <w:szCs w:val="24"/>
        </w:rPr>
        <w:t xml:space="preserve">— </w:t>
      </w:r>
      <w:r>
        <w:rPr>
          <w:sz w:val="24"/>
          <w:szCs w:val="24"/>
        </w:rPr>
        <w:t>Â Ôèëàäåëüôèè òåïåðü...</w:t>
      </w:r>
    </w:p>
    <w:p>
      <w:pPr>
        <w:pStyle w:val="Normal"/>
        <w:ind w:firstLine="720"/>
        <w:jc w:val="both"/>
        <w:rPr>
          <w:sz w:val="24"/>
          <w:szCs w:val="24"/>
        </w:rPr>
      </w:pPr>
      <w:r>
        <w:rPr>
          <w:sz w:val="24"/>
          <w:szCs w:val="24"/>
        </w:rPr>
        <w:t>Ð.Å. îñåêñÿ. Ëó÷øå íå íàçûâàòü öèôðó, ïîäóìàë îí, ÷åãî äîáðîãî ïðèìåò çà âðàëÿ.</w:t>
      </w:r>
    </w:p>
    <w:p>
      <w:pPr>
        <w:pStyle w:val="Normal"/>
        <w:ind w:firstLine="720"/>
        <w:jc w:val="both"/>
        <w:rPr>
          <w:sz w:val="24"/>
          <w:szCs w:val="24"/>
        </w:rPr>
      </w:pPr>
      <w:r>
        <w:rPr>
          <w:sz w:val="24"/>
          <w:szCs w:val="24"/>
        </w:rPr>
        <w:t xml:space="preserve">— </w:t>
      </w:r>
      <w:r>
        <w:rPr>
          <w:sz w:val="24"/>
          <w:szCs w:val="24"/>
        </w:rPr>
        <w:t>ßñíîå äåëî, ãîðîä âûðîñ çà ïîëòîðàñòà ëåò, — ïðîñòî çàìåòèë îí.</w:t>
      </w:r>
    </w:p>
    <w:p>
      <w:pPr>
        <w:pStyle w:val="Normal"/>
        <w:ind w:firstLine="720"/>
        <w:jc w:val="both"/>
        <w:rPr>
          <w:sz w:val="24"/>
          <w:szCs w:val="24"/>
        </w:rPr>
      </w:pPr>
      <w:r>
        <w:rPr>
          <w:sz w:val="24"/>
          <w:szCs w:val="24"/>
        </w:rPr>
        <w:t xml:space="preserve">— </w:t>
      </w:r>
      <w:r>
        <w:rPr>
          <w:sz w:val="24"/>
          <w:szCs w:val="24"/>
        </w:rPr>
        <w:t>À ñòðàíà òîæå?</w:t>
      </w:r>
    </w:p>
    <w:p>
      <w:pPr>
        <w:pStyle w:val="Normal"/>
        <w:ind w:firstLine="720"/>
        <w:jc w:val="both"/>
        <w:rPr>
          <w:sz w:val="24"/>
          <w:szCs w:val="24"/>
        </w:rPr>
      </w:pPr>
      <w:r>
        <w:rPr>
          <w:sz w:val="24"/>
          <w:szCs w:val="24"/>
        </w:rPr>
        <w:t xml:space="preserve">— </w:t>
      </w:r>
      <w:r>
        <w:rPr>
          <w:sz w:val="24"/>
          <w:szCs w:val="24"/>
        </w:rPr>
        <w:t>Ïðîòÿíóëàñü äî ñàìîãî Òèõîãî îêåàíà.</w:t>
      </w:r>
    </w:p>
    <w:p>
      <w:pPr>
        <w:pStyle w:val="Normal"/>
        <w:ind w:firstLine="720"/>
        <w:jc w:val="both"/>
        <w:rPr>
          <w:sz w:val="24"/>
          <w:szCs w:val="24"/>
        </w:rPr>
      </w:pPr>
      <w:r>
        <w:rPr>
          <w:sz w:val="24"/>
          <w:szCs w:val="24"/>
        </w:rPr>
        <w:t xml:space="preserve">— </w:t>
      </w:r>
      <w:r>
        <w:rPr>
          <w:sz w:val="24"/>
          <w:szCs w:val="24"/>
        </w:rPr>
        <w:t>Âîò òå ðàç! — Çåá ðàäîñòíî õëîïíóë ñåáÿ ïî áåäðó è òóò æå ïîìîðùèëñÿ îò íåîæèäàííîé áîëè: óäàð ïðèøåëñÿ êðåïêî, íå áóäó÷è ñìÿã÷åí òîëñòûìè äîìîòêàíûìè áðþêàìè.</w:t>
      </w:r>
    </w:p>
    <w:p>
      <w:pPr>
        <w:pStyle w:val="Normal"/>
        <w:ind w:firstLine="720"/>
        <w:jc w:val="both"/>
        <w:rPr>
          <w:sz w:val="24"/>
          <w:szCs w:val="24"/>
        </w:rPr>
      </w:pPr>
      <w:r>
        <w:rPr>
          <w:sz w:val="24"/>
          <w:szCs w:val="24"/>
        </w:rPr>
        <w:t xml:space="preserve">— </w:t>
      </w:r>
      <w:r>
        <w:rPr>
          <w:sz w:val="24"/>
          <w:szCs w:val="24"/>
        </w:rPr>
        <w:t>Åñëè çäåñü íå ïîíàäîáëþñü, òàê ïîéäó íà Çàïàä, — ñêàçàë Çåá.</w:t>
      </w:r>
    </w:p>
    <w:p>
      <w:pPr>
        <w:pStyle w:val="Normal"/>
        <w:ind w:firstLine="720"/>
        <w:jc w:val="both"/>
        <w:rPr>
          <w:sz w:val="24"/>
          <w:szCs w:val="24"/>
        </w:rPr>
      </w:pPr>
      <w:r>
        <w:rPr>
          <w:sz w:val="24"/>
          <w:szCs w:val="24"/>
        </w:rPr>
        <w:t>Îí ïîìðà÷íåë è çëîáíî ñæàë òîíêèå ãóáû.</w:t>
      </w:r>
    </w:p>
    <w:p>
      <w:pPr>
        <w:pStyle w:val="Normal"/>
        <w:ind w:firstLine="720"/>
        <w:jc w:val="both"/>
        <w:rPr>
          <w:sz w:val="24"/>
          <w:szCs w:val="24"/>
        </w:rPr>
      </w:pPr>
      <w:r>
        <w:rPr>
          <w:sz w:val="24"/>
          <w:szCs w:val="24"/>
        </w:rPr>
        <w:t xml:space="preserve">— </w:t>
      </w:r>
      <w:r>
        <w:rPr>
          <w:sz w:val="24"/>
          <w:szCs w:val="24"/>
        </w:rPr>
        <w:t>Äà, ñýð! — âîñêëèêíóë îí. — ß âñåãäà áóäó òàì, ãäå íóæåí!</w:t>
      </w:r>
    </w:p>
    <w:p>
      <w:pPr>
        <w:pStyle w:val="Normal"/>
        <w:ind w:firstLine="720"/>
        <w:jc w:val="both"/>
        <w:rPr>
          <w:sz w:val="24"/>
          <w:szCs w:val="24"/>
        </w:rPr>
      </w:pPr>
      <w:r>
        <w:rPr>
          <w:sz w:val="24"/>
          <w:szCs w:val="24"/>
        </w:rPr>
        <w:t xml:space="preserve">— </w:t>
      </w:r>
      <w:r>
        <w:rPr>
          <w:sz w:val="24"/>
          <w:szCs w:val="24"/>
        </w:rPr>
        <w:t>Çà÷åì íóæåí?</w:t>
      </w:r>
    </w:p>
    <w:p>
      <w:pPr>
        <w:pStyle w:val="Normal"/>
        <w:ind w:firstLine="720"/>
        <w:jc w:val="both"/>
        <w:rPr>
          <w:sz w:val="24"/>
          <w:szCs w:val="24"/>
        </w:rPr>
      </w:pPr>
      <w:r>
        <w:rPr>
          <w:sz w:val="24"/>
          <w:szCs w:val="24"/>
        </w:rPr>
        <w:t>Îòâåò áûë êðàòêèì è ðåøèòåëüíûì:</w:t>
      </w:r>
    </w:p>
    <w:p>
      <w:pPr>
        <w:pStyle w:val="Normal"/>
        <w:ind w:firstLine="720"/>
        <w:jc w:val="both"/>
        <w:rPr>
          <w:sz w:val="24"/>
          <w:szCs w:val="24"/>
        </w:rPr>
      </w:pPr>
      <w:r>
        <w:rPr>
          <w:sz w:val="24"/>
          <w:szCs w:val="24"/>
        </w:rPr>
        <w:t xml:space="preserve">— </w:t>
      </w:r>
      <w:r>
        <w:rPr>
          <w:sz w:val="24"/>
          <w:szCs w:val="24"/>
        </w:rPr>
        <w:t>Èíäåéöû!</w:t>
      </w:r>
    </w:p>
    <w:p>
      <w:pPr>
        <w:pStyle w:val="Normal"/>
        <w:ind w:firstLine="720"/>
        <w:jc w:val="both"/>
        <w:rPr>
          <w:sz w:val="24"/>
          <w:szCs w:val="24"/>
        </w:rPr>
      </w:pPr>
      <w:r>
        <w:rPr>
          <w:sz w:val="24"/>
          <w:szCs w:val="24"/>
        </w:rPr>
        <w:t xml:space="preserve">— </w:t>
      </w:r>
      <w:r>
        <w:rPr>
          <w:sz w:val="24"/>
          <w:szCs w:val="24"/>
        </w:rPr>
        <w:t>Êàêèå èíäåéöû?</w:t>
      </w:r>
    </w:p>
    <w:p>
      <w:pPr>
        <w:pStyle w:val="Normal"/>
        <w:ind w:firstLine="720"/>
        <w:jc w:val="both"/>
        <w:rPr>
          <w:sz w:val="24"/>
          <w:szCs w:val="24"/>
        </w:rPr>
      </w:pPr>
      <w:r>
        <w:rPr>
          <w:sz w:val="24"/>
          <w:szCs w:val="24"/>
        </w:rPr>
        <w:t xml:space="preserve">— </w:t>
      </w:r>
      <w:r>
        <w:rPr>
          <w:sz w:val="24"/>
          <w:szCs w:val="24"/>
        </w:rPr>
        <w:t>Èõ áóäåò íåñìåòíîå ìíîæåñòâî. Ñíà÷àëà ïîâûëåçàþò èç çåìëè ïëåìåíà, ñ êîòîðûìè ìû äðàëèñü è êîòîðûõ ìû ïåðåêîëîòèëè. À ïîòîì äðóãèå, îíè íèêîãäà è íå âèäåëè áåëîãî ÷åëîâåêà. Âñå îíè âåðíóòñÿ ê æèçíè. Âîò ãäå ïîíàäîáÿòñÿ ìîè ðåáÿòà! Âû, ãîðîäñêèå ïàðíè, äëÿ ýòîãî íå ãîäèòåñü... Òû âèäåë êîãäà-íèáóäü èíäåéöà?</w:t>
      </w:r>
    </w:p>
    <w:p>
      <w:pPr>
        <w:pStyle w:val="Normal"/>
        <w:ind w:firstLine="720"/>
        <w:jc w:val="both"/>
        <w:rPr>
          <w:sz w:val="24"/>
          <w:szCs w:val="24"/>
        </w:rPr>
      </w:pPr>
      <w:r>
        <w:rPr>
          <w:sz w:val="24"/>
          <w:szCs w:val="24"/>
        </w:rPr>
        <w:t xml:space="preserve">— </w:t>
      </w:r>
      <w:r>
        <w:rPr>
          <w:sz w:val="24"/>
          <w:szCs w:val="24"/>
        </w:rPr>
        <w:t>Íåò. Èõ çäåñü òåïåðü íå íàéäåøü.</w:t>
      </w:r>
    </w:p>
    <w:p>
      <w:pPr>
        <w:pStyle w:val="Normal"/>
        <w:ind w:firstLine="720"/>
        <w:jc w:val="both"/>
        <w:rPr>
          <w:sz w:val="24"/>
          <w:szCs w:val="24"/>
        </w:rPr>
      </w:pPr>
      <w:r>
        <w:rPr>
          <w:sz w:val="24"/>
          <w:szCs w:val="24"/>
        </w:rPr>
        <w:t>Çåá ïðåçðèòåëüíî âçãëÿíóë íà Ð.Å. è õîòåë ñïëþíóòü, íî ó íåãî íå îêàçàëîñü ñëþíû.</w:t>
      </w:r>
    </w:p>
    <w:p>
      <w:pPr>
        <w:pStyle w:val="Normal"/>
        <w:ind w:firstLine="720"/>
        <w:jc w:val="both"/>
        <w:rPr>
          <w:sz w:val="24"/>
          <w:szCs w:val="24"/>
        </w:rPr>
      </w:pPr>
      <w:r>
        <w:rPr>
          <w:sz w:val="24"/>
          <w:szCs w:val="24"/>
        </w:rPr>
        <w:t xml:space="preserve">— </w:t>
      </w:r>
      <w:r>
        <w:rPr>
          <w:sz w:val="24"/>
          <w:szCs w:val="24"/>
        </w:rPr>
        <w:t>Òîãäà âîçâðàùàéñÿ ïîæèâåå â ãîðîä. Òóò ñêîðî áóäåò îïàñíî. Óõ, âîò áû ïðèãîäèëñÿ ìîé ìóøêåò!</w:t>
      </w:r>
    </w:p>
    <w:p>
      <w:pPr>
        <w:pStyle w:val="Normal"/>
        <w:ind w:firstLine="720"/>
        <w:jc w:val="both"/>
        <w:rPr>
          <w:sz w:val="24"/>
          <w:szCs w:val="24"/>
        </w:rPr>
      </w:pPr>
      <w:r>
        <w:rPr>
          <w:sz w:val="24"/>
          <w:szCs w:val="24"/>
        </w:rPr>
        <w:t>Ð.Å. âñòàë è ïîñëå ìèíóòíîãî ðàçäóìüÿ, ïîæàâ ïëå÷àìè, ñîáðàëñÿ èäòè îáðàòíî. Êàê òîëüêî îí ïîäíÿëñÿ, ìîãèëüíûé êàìåíü, íà êîòîðîì îí ñèäåë, ñðàçó ðàçâàëèëñÿ è ïðåâðàòèëñÿ â ñåðûé ïîðîøîê, ñëèâøèéñÿ ñ òàêîé æå ñåðîé, ðîâíîé çåìëåé. Ð.Å. ïîñìîòðåë êðóãîì. Áîëüøèíñòâî ìîãèëüíûõ ïëèò ðàññûïàëîñü, îñòàëüíûå ïîòðåñêàëèñü è ñ ìèíóòû íà ìèíóòó äîëæíû áûëè ðàçâàëèòüñÿ. Êðåïêîé îñòàâàëàñü òîëüêî òà, íà êîòîðîé ðàñïîëîæèëñÿ Çåá.</w:t>
      </w:r>
    </w:p>
    <w:p>
      <w:pPr>
        <w:pStyle w:val="Normal"/>
        <w:ind w:firstLine="720"/>
        <w:jc w:val="both"/>
        <w:rPr>
          <w:sz w:val="24"/>
          <w:szCs w:val="24"/>
        </w:rPr>
      </w:pPr>
      <w:r>
        <w:rPr>
          <w:sz w:val="24"/>
          <w:szCs w:val="24"/>
        </w:rPr>
        <w:t>Ð.Å. ïîøåë ê äîðîãå, âåäóùåé â ãîðîä. Çåá äàæå íå îáåðíóëñÿ. Îí ñèäåë è æäàë èíäåéöåâ.</w:t>
      </w:r>
    </w:p>
    <w:p>
      <w:pPr>
        <w:pStyle w:val="Normal"/>
        <w:ind w:firstLine="720"/>
        <w:jc w:val="both"/>
        <w:rPr>
          <w:sz w:val="24"/>
          <w:szCs w:val="24"/>
        </w:rPr>
      </w:pPr>
      <w:r>
        <w:rPr>
          <w:sz w:val="24"/>
          <w:szCs w:val="24"/>
        </w:rPr>
        <w:t>Ïîäîéäÿ ê ãîðîäó, Ð.Å. îñòàíîâèëñÿ. Çäàíèÿ ðóøèëèñü. Íà ìåñòå äåðåâÿííûõ äîìîâ ëåæàëè ãðóäû ìóñîðà. Ð.Å. ïîäîáðàë â áëèæàéøåé êó÷å íåñêîëüêî ùåïîê. Îíè áûëè ñóõèå, êðîøèëèñü.</w:t>
      </w:r>
    </w:p>
    <w:p>
      <w:pPr>
        <w:pStyle w:val="Normal"/>
        <w:ind w:firstLine="720"/>
        <w:jc w:val="both"/>
        <w:rPr>
          <w:sz w:val="24"/>
          <w:szCs w:val="24"/>
        </w:rPr>
      </w:pPr>
      <w:r>
        <w:rPr>
          <w:sz w:val="24"/>
          <w:szCs w:val="24"/>
        </w:rPr>
        <w:t>Äàëüøå â ãîðîäå Ð.Å. óâèäåë, ÷òî êàìåííûå äîìà åùå äåðæàòñÿ, íî êðàÿ êèðïè÷åé îñûïàëèñü, çëîâåùå îêðóãëèëèñü.</w:t>
      </w:r>
    </w:p>
    <w:p>
      <w:pPr>
        <w:pStyle w:val="Normal"/>
        <w:ind w:firstLine="720"/>
        <w:jc w:val="both"/>
        <w:rPr>
          <w:sz w:val="24"/>
          <w:szCs w:val="24"/>
        </w:rPr>
      </w:pPr>
      <w:r>
        <w:rPr>
          <w:sz w:val="24"/>
          <w:szCs w:val="24"/>
        </w:rPr>
        <w:t xml:space="preserve">— </w:t>
      </w:r>
      <w:r>
        <w:rPr>
          <w:sz w:val="24"/>
          <w:szCs w:val="24"/>
        </w:rPr>
        <w:t>Äîëãî íå ïðîñòîÿò, — ïîñëûøàëñÿ ÷åé-òî ãëóõîé ãîëîñ. — Åñòü îäíî óòåøåíèå, ïóñòü ñëàáîå: êîãäà äîìà ðóõíóò, îíè íèêîãî íå óáüþò.</w:t>
      </w:r>
    </w:p>
    <w:p>
      <w:pPr>
        <w:pStyle w:val="Normal"/>
        <w:ind w:firstLine="720"/>
        <w:jc w:val="both"/>
        <w:rPr>
          <w:sz w:val="24"/>
          <w:szCs w:val="24"/>
        </w:rPr>
      </w:pPr>
      <w:r>
        <w:rPr>
          <w:sz w:val="24"/>
          <w:szCs w:val="24"/>
        </w:rPr>
        <w:t>Ð.Å. óäèâëåííî îãëÿíóëñÿ è óâèäåë âûñîêîãî òîùåãî ÷åëîâåêà ñ ìåðòâåííî-áëåäíûì ëèöîì, ïîõîæåãî íà Äîí-Êèõîòà. Ó íåãî áûëè âïàëûå ùåêè, óíûëûå ãëàçà, æåñòêèå ïðÿìûå âîëîñû. Îäåæäà íà íåì áîëòàëàñü, îíà áûëà âñÿ â ïðîðåõàõ, ñêâîçü êîòîðûå ïðîãëÿäûâàëà êîæà.</w:t>
      </w:r>
    </w:p>
    <w:p>
      <w:pPr>
        <w:pStyle w:val="Normal"/>
        <w:ind w:firstLine="720"/>
        <w:jc w:val="both"/>
        <w:rPr>
          <w:sz w:val="24"/>
          <w:szCs w:val="24"/>
        </w:rPr>
      </w:pPr>
      <w:r>
        <w:rPr>
          <w:sz w:val="24"/>
          <w:szCs w:val="24"/>
        </w:rPr>
        <w:t xml:space="preserve">— </w:t>
      </w:r>
      <w:r>
        <w:rPr>
          <w:sz w:val="24"/>
          <w:szCs w:val="24"/>
        </w:rPr>
        <w:t>Ìåíÿ çîâóò Ðè÷àðä Ëåâàéí, — ñêàçàë íåçíàêîìåö. — Ïåðåä òåì êàê ýòî ñëó÷èëîñü, ÿ áûë ïðîôåññîðîì èñòîðèè.</w:t>
      </w:r>
    </w:p>
    <w:p>
      <w:pPr>
        <w:pStyle w:val="Normal"/>
        <w:ind w:firstLine="720"/>
        <w:jc w:val="both"/>
        <w:rPr>
          <w:sz w:val="24"/>
          <w:szCs w:val="24"/>
        </w:rPr>
      </w:pPr>
      <w:r>
        <w:rPr>
          <w:sz w:val="24"/>
          <w:szCs w:val="24"/>
        </w:rPr>
        <w:t xml:space="preserve">— </w:t>
      </w:r>
      <w:r>
        <w:rPr>
          <w:sz w:val="24"/>
          <w:szCs w:val="24"/>
        </w:rPr>
        <w:t>ß âèæó, âû îäåòû, — ñêàçàë Ð.Å. — Íàâåðíî, âû íå èç òåõ, ÷òî âîñêðåñëè?</w:t>
      </w:r>
    </w:p>
    <w:p>
      <w:pPr>
        <w:pStyle w:val="Normal"/>
        <w:ind w:firstLine="720"/>
        <w:jc w:val="both"/>
        <w:rPr>
          <w:sz w:val="24"/>
          <w:szCs w:val="24"/>
        </w:rPr>
      </w:pPr>
      <w:r>
        <w:rPr>
          <w:sz w:val="24"/>
          <w:szCs w:val="24"/>
        </w:rPr>
        <w:t xml:space="preserve">— </w:t>
      </w:r>
      <w:r>
        <w:rPr>
          <w:sz w:val="24"/>
          <w:szCs w:val="24"/>
        </w:rPr>
        <w:t>Íåò. Íî òîëüêî ýòîò îòëè÷èòåëüíûé ïðèçíàê ñåé÷àñ óæ èñ÷åçàåò. Îäåæäà ðàñïîëçàåòñÿ.</w:t>
      </w:r>
    </w:p>
    <w:p>
      <w:pPr>
        <w:pStyle w:val="Normal"/>
        <w:ind w:firstLine="720"/>
        <w:jc w:val="both"/>
        <w:rPr>
          <w:sz w:val="24"/>
          <w:szCs w:val="24"/>
        </w:rPr>
      </w:pPr>
      <w:r>
        <w:rPr>
          <w:sz w:val="24"/>
          <w:szCs w:val="24"/>
        </w:rPr>
        <w:t>Ð.Å. ïîñìîòðåë íà ëþäåé, ìåäëåííî è áåñöåëüíî äâèãàâøèõñÿ ïî óëèöå, òî÷íî ïûëèíêè â ñîëíå÷íîì ëó÷å. Ìàëî íà êîì îñòàëàñü îäåæäà. Âçãëÿíóâ íà ñâîè íîãè, îí çàìåòèë, ÷òî áðþêè ðàçîøëèñü ïî øâàì. Îí ïîùóïàë ìàòåðèþ ïèäæàêà: øåðñòü ðàñïîëçàëàñü ïîä ïàëüöàìè, òêàíü ðâàëàñü.</w:t>
      </w:r>
    </w:p>
    <w:p>
      <w:pPr>
        <w:pStyle w:val="Normal"/>
        <w:ind w:firstLine="720"/>
        <w:jc w:val="both"/>
        <w:rPr>
          <w:sz w:val="24"/>
          <w:szCs w:val="24"/>
        </w:rPr>
      </w:pPr>
      <w:r>
        <w:rPr>
          <w:sz w:val="24"/>
          <w:szCs w:val="24"/>
        </w:rPr>
        <w:t xml:space="preserve">— </w:t>
      </w:r>
      <w:r>
        <w:rPr>
          <w:sz w:val="24"/>
          <w:szCs w:val="24"/>
        </w:rPr>
        <w:t>Êàê áóäòî âû ïðàâû, — ñêàçàë îí.</w:t>
      </w:r>
    </w:p>
    <w:p>
      <w:pPr>
        <w:pStyle w:val="Normal"/>
        <w:ind w:firstLine="720"/>
        <w:jc w:val="both"/>
        <w:rPr>
          <w:sz w:val="24"/>
          <w:szCs w:val="24"/>
        </w:rPr>
      </w:pPr>
      <w:r>
        <w:rPr>
          <w:sz w:val="24"/>
          <w:szCs w:val="24"/>
        </w:rPr>
        <w:t xml:space="preserve">— </w:t>
      </w:r>
      <w:r>
        <w:rPr>
          <w:sz w:val="24"/>
          <w:szCs w:val="24"/>
        </w:rPr>
        <w:t>Îáðàòèòå âíèìàíèå íà Ìåëëîíîâ õîëì, — ïðîäîëæàë Ëåâàéí. — Ñêîðî îí ñðàâíÿåòñÿ ñ çåìëåé.</w:t>
      </w:r>
    </w:p>
    <w:p>
      <w:pPr>
        <w:pStyle w:val="Normal"/>
        <w:ind w:firstLine="720"/>
        <w:jc w:val="both"/>
        <w:rPr>
          <w:sz w:val="24"/>
          <w:szCs w:val="24"/>
        </w:rPr>
      </w:pPr>
      <w:r>
        <w:rPr>
          <w:sz w:val="24"/>
          <w:szCs w:val="24"/>
        </w:rPr>
        <w:t>Ð.Å. ïîâåðíóëñÿ íà ñåâåð, ãäå íà ñêëîíàõ Ìåëëîíîâà õîëìà ñòîÿëè îñîáíÿêè ìåñòíîé àðèñòîêðàòèè. Òàì, ãäå ðàíüøå âîçâûøàëñÿ õîëì, ïîâåðõíîñòü çåìëè ñòàëà ïî÷òè ïëîñêîé.</w:t>
      </w:r>
    </w:p>
    <w:p>
      <w:pPr>
        <w:pStyle w:val="Normal"/>
        <w:ind w:firstLine="720"/>
        <w:jc w:val="both"/>
        <w:rPr>
          <w:sz w:val="24"/>
          <w:szCs w:val="24"/>
        </w:rPr>
      </w:pPr>
      <w:r>
        <w:rPr>
          <w:sz w:val="24"/>
          <w:szCs w:val="24"/>
        </w:rPr>
        <w:t xml:space="preserve">— </w:t>
      </w:r>
      <w:r>
        <w:rPr>
          <w:sz w:val="24"/>
          <w:szCs w:val="24"/>
        </w:rPr>
        <w:t>Ñêîðî íè÷åãî äðóãîãî íå îñòàíåòñÿ, êàê òîëüêî ïëîñêîå, áåçëèêîå, — ñêàçàë Ëåâàéí. — Òîëüêî çàïóñòåíèå... è ìû.</w:t>
      </w:r>
    </w:p>
    <w:p>
      <w:pPr>
        <w:pStyle w:val="Normal"/>
        <w:ind w:firstLine="720"/>
        <w:jc w:val="both"/>
        <w:rPr>
          <w:sz w:val="24"/>
          <w:szCs w:val="24"/>
        </w:rPr>
      </w:pPr>
      <w:r>
        <w:rPr>
          <w:sz w:val="24"/>
          <w:szCs w:val="24"/>
        </w:rPr>
        <w:t xml:space="preserve">— </w:t>
      </w:r>
      <w:r>
        <w:rPr>
          <w:sz w:val="24"/>
          <w:szCs w:val="24"/>
        </w:rPr>
        <w:t>È åùå èíäåéöû, — îòâåòèë Ð.Å. — Òàì, ó êëàäáèùà, ñèäèò ÷åëîâåê è æäåò èíäåéöåâ. Æàëååò, ÷òî ó íåãî íåò ìóøêåòà.</w:t>
      </w:r>
    </w:p>
    <w:p>
      <w:pPr>
        <w:pStyle w:val="Normal"/>
        <w:ind w:firstLine="720"/>
        <w:jc w:val="both"/>
        <w:rPr>
          <w:sz w:val="24"/>
          <w:szCs w:val="24"/>
        </w:rPr>
      </w:pPr>
      <w:r>
        <w:rPr>
          <w:sz w:val="24"/>
          <w:szCs w:val="24"/>
        </w:rPr>
        <w:t xml:space="preserve">— </w:t>
      </w:r>
      <w:r>
        <w:rPr>
          <w:sz w:val="24"/>
          <w:szCs w:val="24"/>
        </w:rPr>
        <w:t>Äóìàþ, ñ èíäåéöàìè íå áóäåò õëîïîò. Êàêîé èì ñìûñë âîåâàòü ñ âðàãîì, êîòîðîãî íåëüçÿ íè óáèòü, íè ðàíèòü? Äà è ñòðàñòü ê áîðüáå ïðîïàäåò, êàê è âñå äðóãèå ñòðàñòè.</w:t>
      </w:r>
    </w:p>
    <w:p>
      <w:pPr>
        <w:pStyle w:val="Normal"/>
        <w:ind w:firstLine="720"/>
        <w:jc w:val="both"/>
        <w:rPr>
          <w:sz w:val="24"/>
          <w:szCs w:val="24"/>
        </w:rPr>
      </w:pPr>
      <w:r>
        <w:rPr>
          <w:sz w:val="24"/>
          <w:szCs w:val="24"/>
        </w:rPr>
        <w:t xml:space="preserve">— </w:t>
      </w:r>
      <w:r>
        <w:rPr>
          <w:sz w:val="24"/>
          <w:szCs w:val="24"/>
        </w:rPr>
        <w:t>Âû óâåðåíû?</w:t>
      </w:r>
    </w:p>
    <w:p>
      <w:pPr>
        <w:pStyle w:val="Normal"/>
        <w:ind w:firstLine="720"/>
        <w:jc w:val="both"/>
        <w:rPr>
          <w:sz w:val="24"/>
          <w:szCs w:val="24"/>
        </w:rPr>
      </w:pPr>
      <w:r>
        <w:rPr>
          <w:sz w:val="24"/>
          <w:szCs w:val="24"/>
        </w:rPr>
        <w:t xml:space="preserve">— </w:t>
      </w:r>
      <w:r>
        <w:rPr>
          <w:sz w:val="24"/>
          <w:szCs w:val="24"/>
        </w:rPr>
        <w:t>Âïîëíå. Ìîæåò áûòü, âû íå ïîäóìàåòå, ãëÿäÿ íà ìåíÿ, íî, ïðèçíàþñü âàì, ïîêà âñå ýòî íå ñëó÷èëîñü, ÿ ïîëó÷àë áîëüøîå, ïóñòü íåâèííîå, óäîâîëüñòâèå, ãëÿäÿ íà êðàñèâóþ æåíñêóþ ôèãóðó. À òåïåðü ìåíÿ ñîâñåì íå èíòåðåñóåò æåíùèíà. Ïðîñòî çëîñòü áåðåò. Äà íåò, êàêàÿ òàì çëîñòü? Ìåíÿ äàæå íå ðàçäðàæàåò ýòî ðàâíîäóøèå.</w:t>
      </w:r>
    </w:p>
    <w:p>
      <w:pPr>
        <w:pStyle w:val="Normal"/>
        <w:ind w:firstLine="720"/>
        <w:jc w:val="both"/>
        <w:rPr>
          <w:sz w:val="24"/>
          <w:szCs w:val="24"/>
        </w:rPr>
      </w:pPr>
      <w:r>
        <w:rPr>
          <w:sz w:val="24"/>
          <w:szCs w:val="24"/>
        </w:rPr>
        <w:t>Ð.Å. áðîñèë áåãëûé âçãëÿä íà ïðîõîæèõ.</w:t>
      </w:r>
    </w:p>
    <w:p>
      <w:pPr>
        <w:pStyle w:val="Normal"/>
        <w:ind w:firstLine="720"/>
        <w:jc w:val="both"/>
        <w:rPr>
          <w:sz w:val="24"/>
          <w:szCs w:val="24"/>
        </w:rPr>
      </w:pPr>
      <w:r>
        <w:rPr>
          <w:sz w:val="24"/>
          <w:szCs w:val="24"/>
        </w:rPr>
        <w:t xml:space="preserve">— </w:t>
      </w:r>
      <w:r>
        <w:rPr>
          <w:sz w:val="24"/>
          <w:szCs w:val="24"/>
        </w:rPr>
        <w:t>ß âàñ ïîíèìàþ.</w:t>
      </w:r>
    </w:p>
    <w:p>
      <w:pPr>
        <w:pStyle w:val="Normal"/>
        <w:ind w:firstLine="720"/>
        <w:jc w:val="both"/>
        <w:rPr>
          <w:sz w:val="24"/>
          <w:szCs w:val="24"/>
        </w:rPr>
      </w:pPr>
      <w:r>
        <w:rPr>
          <w:sz w:val="24"/>
          <w:szCs w:val="24"/>
        </w:rPr>
        <w:t xml:space="preserve">— </w:t>
      </w:r>
      <w:r>
        <w:rPr>
          <w:sz w:val="24"/>
          <w:szCs w:val="24"/>
        </w:rPr>
        <w:t>Ïîÿâëåíèå èíäåéöåâ — ýòî ñóùèå ïóñòÿêè, — ïðîäîëæàë Ëåâàéí. — Âîîáðàçèòå, ÷òî òâîðèòñÿ ñåé÷àñ â Ñòàðîì ñâåòå! Âîçâðàùàþòñÿ êàéçåðû è öàðè. Â Âåðäåíå è íà Ñîììå ñîëäàòû ïðèõîäÿò íà ñòàðûå ïîëÿ ñðàæåíèé. Íàïîëåîí ñî ñâîèìè ìàðøàëàìè ìå÷åòñÿ ïî âñåé Åâðîïå. È Ìàãîìåò, äîëæíî áûòü, âåðíóëñÿ ïîñìîòðåòü, ÷åãî äîñòèã çà ïðîøëûå âåêà èñëàì, à ñâÿòûå è àïîñòîëû ïðîñëåæèâàþò ïóòü, ïðîéäåííûé õðèñòèàíñòâîì. Ìîíãîëû ñ èõ õàíàìè, íà÷èíàÿ ñ Òåìó÷èíà, íàâåðíî, áåñïîìîùíî áëóæäàþò â ñòåïÿõ, òîñêóÿ ïî ñâîèì ëîøàäÿì.</w:t>
      </w:r>
    </w:p>
    <w:p>
      <w:pPr>
        <w:pStyle w:val="Normal"/>
        <w:ind w:firstLine="720"/>
        <w:jc w:val="both"/>
        <w:rPr>
          <w:sz w:val="24"/>
          <w:szCs w:val="24"/>
        </w:rPr>
      </w:pPr>
      <w:r>
        <w:rPr>
          <w:sz w:val="24"/>
          <w:szCs w:val="24"/>
        </w:rPr>
        <w:t xml:space="preserve">— </w:t>
      </w:r>
      <w:r>
        <w:rPr>
          <w:sz w:val="24"/>
          <w:szCs w:val="24"/>
        </w:rPr>
        <w:t>Âàì, ïðîôåññîðó èñòîðèè, äàâíî áû íóæíî áûòü òàì è íàáëþäàòü, — ñêàçàë Ð.Å.</w:t>
      </w:r>
    </w:p>
    <w:p>
      <w:pPr>
        <w:pStyle w:val="Normal"/>
        <w:ind w:firstLine="720"/>
        <w:jc w:val="both"/>
        <w:rPr>
          <w:sz w:val="24"/>
          <w:szCs w:val="24"/>
        </w:rPr>
      </w:pPr>
      <w:r>
        <w:rPr>
          <w:sz w:val="24"/>
          <w:szCs w:val="24"/>
        </w:rPr>
        <w:t xml:space="preserve">— </w:t>
      </w:r>
      <w:r>
        <w:rPr>
          <w:sz w:val="24"/>
          <w:szCs w:val="24"/>
        </w:rPr>
        <w:t>À êàê áû ÿ òóäà äîáðàëñÿ? Íè îäèí ÷åëîâåê íà çåìëå íå ïîïàäåò ñåé÷àñ íèêóäà äàëüøå, ÷åì ìîæåò ïðîéòè ïåøêîì. Íèêàêèõ ìàøèí íåò, äà è ëîøàäåé, êàê ÿ òîëüêî ÷òî ãîâîðèë, òîæå íåò. È ÷òî ÿ óâèäåë áû â Åâðîïå? Òîëüêî àïàòèþ. Òî æå, ÷òî è çäåñü.</w:t>
      </w:r>
    </w:p>
    <w:p>
      <w:pPr>
        <w:pStyle w:val="Normal"/>
        <w:ind w:firstLine="720"/>
        <w:jc w:val="both"/>
        <w:rPr>
          <w:sz w:val="24"/>
          <w:szCs w:val="24"/>
        </w:rPr>
      </w:pPr>
      <w:r>
        <w:rPr>
          <w:sz w:val="24"/>
          <w:szCs w:val="24"/>
        </w:rPr>
        <w:t>Ð.Å. óñëûøàë, ÷òî ó íåãî çà ñïèíîé ÷òî-òî ìÿãêî îñåëî ñ åäâà óëîâèìûì ãóëîì. Îí îáåðíóëñÿ. Êðûëî ñîñåäíåãî êèðïè÷íîãî çäàíèÿ ðàññûïàëîñü. Âñþäó âàëÿëèñü êóñêè êèðïè÷åé. Íåêîòîðûå èç íèõ, î÷åâèäíî, ïðîñêî÷èëè ñêâîçü íåãî, íî îí ýòîãî íå ïî÷óâñòâîâàë. Îí îñìîòðåëñÿ êðóãîì. Ãðóäû îáëîìêîâ òåïåðü ïîïàäàëèñü ðåæå. Òå, ÷òî îñòàëèñü, çàìåòíî óìåíüøèëèñü, ïîñòåïåííî ñãëàæèâàÿñü.</w:t>
      </w:r>
    </w:p>
    <w:p>
      <w:pPr>
        <w:pStyle w:val="Normal"/>
        <w:ind w:firstLine="720"/>
        <w:jc w:val="both"/>
        <w:rPr>
          <w:sz w:val="24"/>
          <w:szCs w:val="24"/>
        </w:rPr>
      </w:pPr>
      <w:r>
        <w:rPr>
          <w:sz w:val="24"/>
          <w:szCs w:val="24"/>
        </w:rPr>
        <w:t xml:space="preserve">— </w:t>
      </w:r>
      <w:r>
        <w:rPr>
          <w:sz w:val="24"/>
          <w:szCs w:val="24"/>
        </w:rPr>
        <w:t>ß âñòðåòèë ñåãîäíÿ îäíîãî ÷åëîâåêà, — ñêàçàë Ð.Å. — Îí äóìàåò, ÷òî íàä âñåìè íàìè óæå ñâåðøèëñÿ ñóä. Ñåé÷àñ ìû â ðàþ.</w:t>
      </w:r>
    </w:p>
    <w:p>
      <w:pPr>
        <w:pStyle w:val="Normal"/>
        <w:ind w:firstLine="720"/>
        <w:jc w:val="both"/>
        <w:rPr>
          <w:sz w:val="24"/>
          <w:szCs w:val="24"/>
        </w:rPr>
      </w:pPr>
      <w:r>
        <w:rPr>
          <w:sz w:val="24"/>
          <w:szCs w:val="24"/>
        </w:rPr>
        <w:t xml:space="preserve">— </w:t>
      </w:r>
      <w:r>
        <w:rPr>
          <w:sz w:val="24"/>
          <w:szCs w:val="24"/>
        </w:rPr>
        <w:t>Ñóä? — âñòðåïåíóëñÿ Ëåâàéí, áåçó÷àñòíî ñèäåâøèé ðÿäîì. — Íó äà, íàâåðíî, áûë. Òåïåðü ïåðåä íàìè âå÷íîñòü. Ó íàñ íå îñòàëîñü Âñåëåííîé, íèêàêîãî âíåøíåãî ìèðà, íè ÷óâñòâ, íè ñòðàñòåé. Íè÷åãî, êðîìå íàñ ñàìèõ è íàøèõ ìûñëåé. Ìû áóäåì æèòü âå÷íî ïîãðóæåííûå â ñåáÿ. À ïîìíèòå, êàê ìû ëîìàëè ãîëîâó — ÷òî ñ ñîáîé äåëàòü â äîæäëèâîå âîñêðåñåíüå?</w:t>
      </w:r>
    </w:p>
    <w:p>
      <w:pPr>
        <w:pStyle w:val="Normal"/>
        <w:ind w:firstLine="720"/>
        <w:jc w:val="both"/>
        <w:rPr>
          <w:sz w:val="24"/>
          <w:szCs w:val="24"/>
        </w:rPr>
      </w:pPr>
      <w:r>
        <w:rPr>
          <w:sz w:val="24"/>
          <w:szCs w:val="24"/>
        </w:rPr>
        <w:t xml:space="preserve">— </w:t>
      </w:r>
      <w:r>
        <w:rPr>
          <w:sz w:val="24"/>
          <w:szCs w:val="24"/>
        </w:rPr>
        <w:t>Íàøå íûíåøíåå ïîëîæåíèå âàñ êàê áóäòî áåñïîêîèò?</w:t>
      </w:r>
    </w:p>
    <w:p>
      <w:pPr>
        <w:pStyle w:val="Normal"/>
        <w:ind w:firstLine="720"/>
        <w:jc w:val="both"/>
        <w:rPr>
          <w:sz w:val="24"/>
          <w:szCs w:val="24"/>
        </w:rPr>
      </w:pPr>
      <w:r>
        <w:rPr>
          <w:sz w:val="24"/>
          <w:szCs w:val="24"/>
        </w:rPr>
        <w:t xml:space="preserve">— </w:t>
      </w:r>
      <w:r>
        <w:rPr>
          <w:sz w:val="24"/>
          <w:szCs w:val="24"/>
        </w:rPr>
        <w:t>Áåñïîêîèò — ýòî ìÿãêî ñêàçàíî. Âîò ÷òî ÿ äóìàþ. Ïðåäñòàâëåíèå Äàíòå îá àäå áûëî íàèâíûì, íåäîñòîéíûì áîæåñòâåííîãî âîîáðàæåíèÿ. Ìóêè â îãíå. Íåò, åñòü êóäà áîëåå èçîùðåííàÿ ïûòêà. Ýòî ñêóêà. Ìóêè óìà, íå íàõîäÿùåãî íèêàêîãî âûõîäà, îáðå÷åííîãî âå÷íî ãíèòü â ñâîåì æå ñî÷àùåìñÿ óìñòâåííîì ãíîå, — âîò íàñòîÿùàÿ ïûòêà. Î äà, äðóã ìîé, íàñ ñóäèëè è ìû îñóæäåíû. Ýòî íå ðàé. Ýòî àä.</w:t>
      </w:r>
    </w:p>
    <w:p>
      <w:pPr>
        <w:pStyle w:val="Normal"/>
        <w:ind w:firstLine="720"/>
        <w:jc w:val="both"/>
        <w:rPr>
          <w:sz w:val="24"/>
          <w:szCs w:val="24"/>
        </w:rPr>
      </w:pPr>
      <w:r>
        <w:rPr>
          <w:sz w:val="24"/>
          <w:szCs w:val="24"/>
        </w:rPr>
        <w:t>Ëåâàéí âñòàë è, óíûëî ïîíóðèâøèñü, óøå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Ýòåðèåëü ïîäíÿëñÿ òàê âûñîêî è çàñèÿë òàê ÿðêî, êàê òîëüêî îñìåëèâàëñÿ ïåðåä ëèöîì Âëàäûêè. Åãî íèìá ìåðöàë ìàëåíüêîé ñâåòëîé òî÷êîé â êîñìîñå.</w:t>
      </w:r>
    </w:p>
    <w:p>
      <w:pPr>
        <w:pStyle w:val="Normal"/>
        <w:ind w:firstLine="720"/>
        <w:jc w:val="both"/>
        <w:rPr>
          <w:sz w:val="24"/>
          <w:szCs w:val="24"/>
        </w:rPr>
      </w:pPr>
      <w:r>
        <w:rPr>
          <w:sz w:val="24"/>
          <w:szCs w:val="24"/>
        </w:rPr>
        <w:t xml:space="preserve">— </w:t>
      </w:r>
      <w:r>
        <w:rPr>
          <w:sz w:val="24"/>
          <w:szCs w:val="24"/>
        </w:rPr>
        <w:t>Ñìèðåííî ïðîøó âàñ, Âëàäûêà, — ñêàçàë îí ñêëîíèâøèñü, — âûïîëíèòü âàøå ðåøåíèå. ß íå ñìåþ ïðîñèòü îòêàçàòüñÿ îò íåãî.</w:t>
      </w:r>
    </w:p>
    <w:p>
      <w:pPr>
        <w:pStyle w:val="Normal"/>
        <w:ind w:firstLine="720"/>
        <w:jc w:val="both"/>
        <w:rPr>
          <w:sz w:val="24"/>
          <w:szCs w:val="24"/>
        </w:rPr>
      </w:pPr>
      <w:r>
        <w:rPr>
          <w:sz w:val="24"/>
          <w:szCs w:val="24"/>
        </w:rPr>
        <w:t xml:space="preserve">— </w:t>
      </w:r>
      <w:r>
        <w:rPr>
          <w:sz w:val="24"/>
          <w:szCs w:val="24"/>
        </w:rPr>
        <w:t>Òàê ÷òî æ òåáå íàäî, ñûí ìîé?</w:t>
      </w:r>
    </w:p>
    <w:p>
      <w:pPr>
        <w:pStyle w:val="Normal"/>
        <w:ind w:firstLine="720"/>
        <w:jc w:val="both"/>
        <w:rPr>
          <w:sz w:val="24"/>
          <w:szCs w:val="24"/>
        </w:rPr>
      </w:pPr>
      <w:r>
        <w:rPr>
          <w:sz w:val="24"/>
          <w:szCs w:val="24"/>
        </w:rPr>
        <w:t xml:space="preserve">— </w:t>
      </w:r>
      <w:r>
        <w:rPr>
          <w:sz w:val="24"/>
          <w:szCs w:val="24"/>
        </w:rPr>
        <w:t>Äîêóìåíò, îäîáðåííûé Íåáåñíûì Ñîâåòîì è ïîäïèñàííûé âàìè, ãëàñèò, ÷òî âîñêðåñåíèå èç ìåðòâûõ íàñòóïèò â îïðåäåëåííûé äåíü è ÷àñ 1967 ãîäà ïî çåìíîìó ëåòîèñ÷èñëåíèþ.</w:t>
      </w:r>
    </w:p>
    <w:p>
      <w:pPr>
        <w:pStyle w:val="Normal"/>
        <w:ind w:firstLine="720"/>
        <w:jc w:val="both"/>
        <w:rPr>
          <w:sz w:val="24"/>
          <w:szCs w:val="24"/>
        </w:rPr>
      </w:pPr>
      <w:r>
        <w:rPr>
          <w:sz w:val="24"/>
          <w:szCs w:val="24"/>
        </w:rPr>
        <w:t xml:space="preserve">— </w:t>
      </w:r>
      <w:r>
        <w:rPr>
          <w:sz w:val="24"/>
          <w:szCs w:val="24"/>
        </w:rPr>
        <w:t>Âåðíî, ñûí ìîé.</w:t>
      </w:r>
    </w:p>
    <w:p>
      <w:pPr>
        <w:pStyle w:val="Normal"/>
        <w:ind w:firstLine="720"/>
        <w:jc w:val="both"/>
        <w:rPr>
          <w:sz w:val="24"/>
          <w:szCs w:val="24"/>
        </w:rPr>
      </w:pPr>
      <w:r>
        <w:rPr>
          <w:sz w:val="24"/>
          <w:szCs w:val="24"/>
        </w:rPr>
        <w:t xml:space="preserve">— </w:t>
      </w:r>
      <w:r>
        <w:rPr>
          <w:sz w:val="24"/>
          <w:szCs w:val="24"/>
        </w:rPr>
        <w:t>Â ðåøåíèè íå ñêàçàíî, êàêîé 1967 ãîä. Êàê íàäî ïîíèìàòü 1967 ãîä? Äëÿ áîëüøèíñòâà ëþäåé íà çåìëå ýòî 1967 ãîä ïîñëå Ðîæäåñòâà Õðèñòîâà. Íî ñ òîãî äíÿ, êàê âû âäîõíóëè æèçíü â íàøó çåìëþ, ïðîøëî 7476 ëåò. Åñëè æå âåðèòü äîêàçàòåëüñòâàì, êîòîðûå âû ñîçäàëè â ýòîì ìèðå, ïðîøëî ÷åòûðå ìèëëèàðäà ëåò. Êàêîé æå ñåé÷àñ ãîä — 1967, 7476 èëè 4000000000?</w:t>
      </w:r>
    </w:p>
    <w:p>
      <w:pPr>
        <w:pStyle w:val="Normal"/>
        <w:ind w:firstLine="720"/>
        <w:jc w:val="both"/>
        <w:rPr>
          <w:sz w:val="24"/>
          <w:szCs w:val="24"/>
        </w:rPr>
      </w:pPr>
      <w:r>
        <w:rPr>
          <w:sz w:val="24"/>
          <w:szCs w:val="24"/>
        </w:rPr>
        <w:t>Ñêàæó âàì åùå, — ïðîäîëæàë Ýòåðèåëü — 1967 ãîä ïîñëå Ðîæäåñòâà Õðèñòîâà — ýòî 5728 ãîä ïî åâðåéñêîìó êàëåíäàðþ. Ýòî 2720 ãîä ñî âðåìåíè îñíîâàíèÿ Ðèìà, åñëè ïîëüçîâàòüñÿ ðèìñêèì êàëåíäàðåì. Ýòî 1387 ãîä ïî ìàãîìåòàíñêîìó êàëåíäàðþ.</w:t>
      </w:r>
    </w:p>
    <w:p>
      <w:pPr>
        <w:pStyle w:val="Normal"/>
        <w:ind w:firstLine="720"/>
        <w:jc w:val="both"/>
        <w:rPr>
          <w:sz w:val="24"/>
          <w:szCs w:val="24"/>
        </w:rPr>
      </w:pPr>
      <w:r>
        <w:rPr>
          <w:sz w:val="24"/>
          <w:szCs w:val="24"/>
        </w:rPr>
        <w:t>Âëàäûêà îòâåòèë òèõèì ãîëîñîì:</w:t>
      </w:r>
    </w:p>
    <w:p>
      <w:pPr>
        <w:pStyle w:val="Normal"/>
        <w:ind w:firstLine="720"/>
        <w:jc w:val="both"/>
        <w:rPr>
          <w:sz w:val="24"/>
          <w:szCs w:val="24"/>
        </w:rPr>
      </w:pPr>
      <w:r>
        <w:rPr>
          <w:sz w:val="24"/>
          <w:szCs w:val="24"/>
        </w:rPr>
        <w:t xml:space="preserve">— </w:t>
      </w:r>
      <w:r>
        <w:rPr>
          <w:sz w:val="24"/>
          <w:szCs w:val="24"/>
        </w:rPr>
        <w:t>ß ýòî çíàë, ñûí ìîé.</w:t>
      </w:r>
    </w:p>
    <w:p>
      <w:pPr>
        <w:pStyle w:val="Normal"/>
        <w:ind w:firstLine="720"/>
        <w:jc w:val="both"/>
        <w:rPr>
          <w:sz w:val="24"/>
          <w:szCs w:val="24"/>
        </w:rPr>
      </w:pPr>
      <w:r>
        <w:rPr>
          <w:sz w:val="24"/>
          <w:szCs w:val="24"/>
        </w:rPr>
        <w:t xml:space="preserve">— </w:t>
      </w:r>
      <w:r>
        <w:rPr>
          <w:sz w:val="24"/>
          <w:szCs w:val="24"/>
        </w:rPr>
        <w:t>Ïóñòü òîãäà èñïîëíèòñÿ âàøà âîëÿ! — âîñêëèêíóë çàñâåòèâøèéñÿ îò ðàäîñòè Ýòåðèåëü. — Ïóñòü äåíü âîñêðåñåíèÿ èç ìåðòâûõ íàñòóïèò â 1967 ãîäó, íî ëèøü êîãäà âñå æèòåëè Çåìëè ïðèäóò ê ñîãëàñèþ, ÷òî 1967 íóæíî íàçâàòü òàêîé-òî ãîä è íèêàêîé äðóãîé!</w:t>
      </w:r>
    </w:p>
    <w:p>
      <w:pPr>
        <w:pStyle w:val="Normal"/>
        <w:ind w:firstLine="720"/>
        <w:jc w:val="both"/>
        <w:rPr>
          <w:sz w:val="24"/>
          <w:szCs w:val="24"/>
        </w:rPr>
      </w:pPr>
      <w:r>
        <w:rPr>
          <w:sz w:val="24"/>
          <w:szCs w:val="24"/>
        </w:rPr>
        <w:t xml:space="preserve">— </w:t>
      </w:r>
      <w:r>
        <w:rPr>
          <w:sz w:val="24"/>
          <w:szCs w:val="24"/>
        </w:rPr>
        <w:t>Äà áóäåò òàê, — ñêàçàë Âëàäûêà, è ïî ýòîìó åãî ñëîâó Çåìëÿ ïðèíÿëà ïðåæíèé âèä âìåñòå ñ Ñîëíöåì, Ëóíîé è âñåìè íåáåñíûìè ñâåòèëà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àðëç Âàí äå Âåò</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Âîçâðàùåíèå</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Þ.Êîïòåâà è Ã.Ñêðåáöîâ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486275" cy="8448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486275" cy="844867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Ïðîëîã</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îò óæå îêîëî òðèäöàòè øåñòè ÷àñîâ êîëîíèñòû, îñòàâøèåñÿ â ãèãàíòñêîì çâåçäîëåòå è ñîáðàâøèåñÿ íà ïîñàäî÷íîé ïëîùàäêå, ñ òóïûì òåðïåíèåì îæèäàëè îêîí÷àíèÿ ïåðåãîâîðîâ, êîòîðûå âåëè èõ ïîñëû ñ òóçåìöàìè ïëàíåòû Óäèíà.</w:t>
      </w:r>
    </w:p>
    <w:p>
      <w:pPr>
        <w:pStyle w:val="Normal"/>
        <w:ind w:firstLine="720"/>
        <w:jc w:val="both"/>
        <w:rPr>
          <w:sz w:val="24"/>
          <w:szCs w:val="24"/>
        </w:rPr>
      </w:pPr>
      <w:r>
        <w:rPr>
          <w:sz w:val="24"/>
          <w:szCs w:val="24"/>
        </w:rPr>
        <w:t>Äëÿ Âèðäæèëà Ñèììîíñà åãî ÷åòûðíàäöàòü ëåò áûëè òÿæåëûì âîçðàñòîì. Îí áûë åùå ñëèøêîì þíûì, ÷òîáû ñòàðøèå îòíîñèëèñü ê íåìó êàê ê ðàâíîìó, è â òî æå âðåìÿ ñëèøêîì âçðîñëûì, ÷òîáû èãðàòü ñ äåòüìè â çåëåíîì ñíåãó.</w:t>
      </w:r>
    </w:p>
    <w:p>
      <w:pPr>
        <w:pStyle w:val="Normal"/>
        <w:ind w:firstLine="720"/>
        <w:jc w:val="both"/>
        <w:rPr>
          <w:sz w:val="24"/>
          <w:szCs w:val="24"/>
        </w:rPr>
      </w:pPr>
      <w:r>
        <w:rPr>
          <w:sz w:val="24"/>
          <w:szCs w:val="24"/>
        </w:rPr>
        <w:t>Ê êîíöó âòîðûõ ñóòîê òðè ïîñëà âåðíóëèñü, íî îò èõ îôèöèàëüíîñòè íå îñòàëîñü è ñëåäà. Îíè âåñåëî ðàññìåÿëèñü, êîãäà îäèí èç íèõ êðèêíóë:</w:t>
      </w:r>
    </w:p>
    <w:p>
      <w:pPr>
        <w:pStyle w:val="Normal"/>
        <w:ind w:firstLine="720"/>
        <w:jc w:val="both"/>
        <w:rPr>
          <w:sz w:val="24"/>
          <w:szCs w:val="24"/>
        </w:rPr>
      </w:pPr>
      <w:r>
        <w:rPr>
          <w:sz w:val="24"/>
          <w:szCs w:val="24"/>
        </w:rPr>
        <w:t xml:space="preserve">— </w:t>
      </w:r>
      <w:r>
        <w:rPr>
          <w:sz w:val="24"/>
          <w:szCs w:val="24"/>
        </w:rPr>
        <w:t>Íàì ïîçâîëèëè çäåñü îñòàòüñÿ!</w:t>
      </w:r>
    </w:p>
    <w:p>
      <w:pPr>
        <w:pStyle w:val="Normal"/>
        <w:ind w:firstLine="720"/>
        <w:jc w:val="both"/>
        <w:rPr>
          <w:sz w:val="24"/>
          <w:szCs w:val="24"/>
        </w:rPr>
      </w:pPr>
      <w:r>
        <w:rPr>
          <w:sz w:val="24"/>
          <w:szCs w:val="24"/>
        </w:rPr>
        <w:t>Êîëîíèñòîâ îõâàòèë âîñòîðã. Âèðäæèë Ñèììîíñ, çàáûâ î ñâîåì äîñòîèíñòâå, ñîõðàíÿòü êîòîðîå åìó áûëî òàê òðóäíî, ñ ðàäîñòíûì êðèêîì ïðèñîåäèíèëñÿ ê îñòàëüíîé äåòâîðå, èãðàâøåé â çåëåíûå ñíåæêè.</w:t>
      </w:r>
    </w:p>
    <w:p>
      <w:pPr>
        <w:pStyle w:val="Normal"/>
        <w:ind w:firstLine="720"/>
        <w:jc w:val="both"/>
        <w:rPr>
          <w:sz w:val="24"/>
          <w:szCs w:val="24"/>
        </w:rPr>
      </w:pPr>
      <w:r>
        <w:rPr>
          <w:sz w:val="24"/>
          <w:szCs w:val="24"/>
        </w:rPr>
        <w:t>Îíè íàøëè íàêîíåö ñåáå íîâóþ ðîäèí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ðîøëî òðèíàäöàòü ëåò; ñòîÿëà çèìà, è çåëåíûé ñíåã, ñäóâàåìûé âåòðîì ñ ñîïîê, ïóøèñòûìè õëîïüÿìè êðóæèëñÿ âîêðóã Ñèììîíñà. Ñíåã Óäèíû; äóøèñòûé ñíåã, èñïóñêàâøèé àðîìàò äðåâåñíîé ñìîëû. Âïðî÷åì, âñå çäåñü, íà Óäèíå, íîñèëî çåëåíîâàòûå îòòåíêè: ïëàíåòà âðàùàëàñü âîêðóã çåëåíîãî ñîëíöà Çàáåíåñ-×àëàëè, ðàñïîëîæåííîãî â ñîçâåçäèè Ðàêà. Ýòî áûëà åäèíñòâåííàÿ çåëåíàÿ çâåçäà, âèäèìàÿ ñ Çåìëè.</w:t>
      </w:r>
    </w:p>
    <w:p>
      <w:pPr>
        <w:pStyle w:val="Normal"/>
        <w:ind w:firstLine="720"/>
        <w:jc w:val="both"/>
        <w:rPr>
          <w:sz w:val="24"/>
          <w:szCs w:val="24"/>
        </w:rPr>
      </w:pPr>
      <w:r>
        <w:rPr>
          <w:sz w:val="24"/>
          <w:szCs w:val="24"/>
        </w:rPr>
        <w:t>Ñèììîíñ ïîäíÿëñÿ íà ñîïêó è ñíÿë ñ ïëå÷à ðóæüå. Ãäå-òî çäåñü äîëæíû âîäèòüñÿ êóðîïàòêè. Îí âûøåë íà îòêðûòîå ìåñòî è îñòàíîâèëñÿ êàê âêîïàííûé. Ïðÿìî ïåðåä íèì, áóäòî ïîðîæäåííûé ïóñòûííûì çèìíèì ëàíäøàôòîì, âíåçàïíî ïîÿâèëñÿ òóçåìåö Óäèíû.</w:t>
      </w:r>
    </w:p>
    <w:p>
      <w:pPr>
        <w:pStyle w:val="Normal"/>
        <w:ind w:firstLine="720"/>
        <w:jc w:val="both"/>
        <w:rPr>
          <w:sz w:val="24"/>
          <w:szCs w:val="24"/>
        </w:rPr>
      </w:pPr>
      <w:r>
        <w:rPr>
          <w:sz w:val="24"/>
          <w:szCs w:val="24"/>
        </w:rPr>
        <w:t>Ñèììîíñ âçäðîãíóë îò íåîæèäàííîñòè. Äà è áûëî îò÷åãî. Çà âñå ýòè ãîäû, ïðîøåäøèå ñî âðåìåíè îñíîâàíèÿ êîëîíèè, âñòðå÷è ìåæäó òóçåìöàìè — îíè íàçûâàëè ñåáÿ äæààòàìè — è çåìëÿíàìè áûëè êðàéíå ðåäêèìè. Òóçåìöû íå ïðîÿâëÿëè íèêàêîé âðàæäåáíîñòè ïî îòíîøåíèþ ê ïðèøåëüöàì ñ Çåìëè; îíè èõ ïðîñòî, êàçàëîñü, íå çàìå÷àëè. Ýòî áûë ñòðàííûé íàðîä, è êîëîíèñòû çíàëè î íåì ìàëî.</w:t>
      </w:r>
    </w:p>
    <w:p>
      <w:pPr>
        <w:pStyle w:val="Normal"/>
        <w:ind w:firstLine="720"/>
        <w:jc w:val="both"/>
        <w:rPr>
          <w:sz w:val="24"/>
          <w:szCs w:val="24"/>
        </w:rPr>
      </w:pPr>
      <w:r>
        <w:rPr>
          <w:sz w:val="24"/>
          <w:szCs w:val="24"/>
        </w:rPr>
        <w:t>Äæààò ïðèáëèæàëñÿ. Ó íåãî áûëè îãðîìíûå è íåóêëþæèå íà âèä íîãè, íî ñî ñòîðîíû êàçàëîñü, ÷òî îíè åäâà êàñàþòñÿ ïîâåðõíîñòè ñíåãà. Íå äîõîäÿ íåñêîëüêî ìåòðîâ äî Ñèììîíñà, òóçåìåö îñòàíîâèëñÿ, è òåïåðü åãî ìîæíî áûëî õîðîøî ðàçãëÿäåòü. Îí áûë îêîëî äâóõ ìåòðîâ ðîñòîì, åãî óãëîâàòîå òóëîâèùå ïîêðûâàëà çâåðèíàÿ øêóðà. Íà âåðåâêå, ïåðåêèíóòîé ÷åðåç øåþ, áîëòàëñÿ êîæàíûé äîðîæíûé ìåøîê.</w:t>
      </w:r>
    </w:p>
    <w:p>
      <w:pPr>
        <w:pStyle w:val="Normal"/>
        <w:ind w:firstLine="720"/>
        <w:jc w:val="both"/>
        <w:rPr>
          <w:sz w:val="24"/>
          <w:szCs w:val="24"/>
        </w:rPr>
      </w:pPr>
      <w:r>
        <w:rPr>
          <w:sz w:val="24"/>
          <w:szCs w:val="24"/>
        </w:rPr>
        <w:t xml:space="preserve">— </w:t>
      </w:r>
      <w:r>
        <w:rPr>
          <w:sz w:val="24"/>
          <w:szCs w:val="24"/>
        </w:rPr>
        <w:t>Âû äîëæíû óëåòåòü îòñþäà, — ïðîèçíåñ äæààò, åäâà øåâåëÿ ãóáàìè. Îí ãîâîðèë íà ÿçûêå çåìëÿí ñ óäèâèòåëüíîé ëåãêîñòüþ, íî ãëàñíûå â åãî ïðîèçíîøåíèè çâó÷àëè î÷åíü ñòðàííî.</w:t>
      </w:r>
    </w:p>
    <w:p>
      <w:pPr>
        <w:pStyle w:val="Normal"/>
        <w:ind w:firstLine="720"/>
        <w:jc w:val="both"/>
        <w:rPr>
          <w:sz w:val="24"/>
          <w:szCs w:val="24"/>
        </w:rPr>
      </w:pPr>
      <w:r>
        <w:rPr>
          <w:sz w:val="24"/>
          <w:szCs w:val="24"/>
        </w:rPr>
        <w:t xml:space="preserve">— </w:t>
      </w:r>
      <w:r>
        <w:rPr>
          <w:sz w:val="24"/>
          <w:szCs w:val="24"/>
        </w:rPr>
        <w:t>×òî? — ïåðåñïðîñèë Ñèììîíñ. Îí òùåòíî âñìàòðèâàëñÿ â ëèöî äæààòà, ñòàðàÿñü ðàçîáðàòüñÿ â ÷óâñòâàõ, âûçâàâøèõ ýòîò íåîæèäàííûé ïðèêàç.</w:t>
      </w:r>
    </w:p>
    <w:p>
      <w:pPr>
        <w:pStyle w:val="Normal"/>
        <w:ind w:firstLine="720"/>
        <w:jc w:val="both"/>
        <w:rPr>
          <w:sz w:val="24"/>
          <w:szCs w:val="24"/>
        </w:rPr>
      </w:pPr>
      <w:r>
        <w:rPr>
          <w:sz w:val="24"/>
          <w:szCs w:val="24"/>
        </w:rPr>
        <w:t>Âñå â ýòîì òóçåìöå áûëî êàêèì-òî íåñîðàçìåðíûì: áîëüøàÿ, íåïðàâèëüíîé ôîðìû ãîëîâà, ãëóáîêî ïîñàæåííûå ãëàçà áåç âåê, äëèííûå, äðÿáëûå è õðÿùåâàòûå óøè. Îáû÷íî ñâåòëàÿ êîæà ñåé÷àñ, îò ïðèëèâøåé ê íåé êðîâè, áûëà òåìíîé.</w:t>
      </w:r>
    </w:p>
    <w:p>
      <w:pPr>
        <w:pStyle w:val="Normal"/>
        <w:ind w:firstLine="720"/>
        <w:jc w:val="both"/>
        <w:rPr>
          <w:sz w:val="24"/>
          <w:szCs w:val="24"/>
        </w:rPr>
      </w:pPr>
      <w:r>
        <w:rPr>
          <w:sz w:val="24"/>
          <w:szCs w:val="24"/>
        </w:rPr>
        <w:t>È, îäíàêî, â åãî âíåøíîñòè íå áûëî íè÷åãî ñìåøíîãî. Íàîáîðîò, âñÿ åãî ôèãóðà áûëà ïîëíà äîñòîèíñòâà, â íåì ÷óâñòâîâàëèñü ñèëüíûé õàðàêòåð è óâåðåííîñòü â ñåáå. Âñå ýòî ïðîèçâîäèëî âïå÷àòëåíèå áîëüøîé âíóòðåííåé ñèëû. Åãî ëèöî áûëî áåññòðàñòíûì, îíî íå âûðàæàëî íèêàêèõ ýìîöèé.</w:t>
      </w:r>
    </w:p>
    <w:p>
      <w:pPr>
        <w:pStyle w:val="Normal"/>
        <w:ind w:firstLine="720"/>
        <w:jc w:val="both"/>
        <w:rPr>
          <w:sz w:val="24"/>
          <w:szCs w:val="24"/>
        </w:rPr>
      </w:pPr>
      <w:r>
        <w:rPr>
          <w:sz w:val="24"/>
          <w:szCs w:val="24"/>
        </w:rPr>
        <w:t xml:space="preserve">— </w:t>
      </w:r>
      <w:r>
        <w:rPr>
          <w:sz w:val="24"/>
          <w:szCs w:val="24"/>
        </w:rPr>
        <w:t>Êîãäà îçàðåííûå ñîëíöåì ãîäû íà÷èíàþò çàâîëàêèâàòüñÿ òóìàíîì, òåðïåíèþ ïðèõîäèò êîíåö.</w:t>
      </w:r>
    </w:p>
    <w:p>
      <w:pPr>
        <w:pStyle w:val="Normal"/>
        <w:ind w:firstLine="720"/>
        <w:jc w:val="both"/>
        <w:rPr>
          <w:sz w:val="24"/>
          <w:szCs w:val="24"/>
        </w:rPr>
      </w:pPr>
      <w:r>
        <w:rPr>
          <w:sz w:val="24"/>
          <w:szCs w:val="24"/>
        </w:rPr>
        <w:t>Äæààòû ëþáèëè ãîâîðèòü ìåòàôîðàìè, à ÷òî êàñàåòñÿ ýòîé èõ ëåãåíäû îá «îçàðåííûõ ñîëíöåì ãîäàõ»... Ïî-âèäèìîìó, òóçåìöû âñåðüåç âåðèëè â ñâîþ ñïîñîáíîñòü îñòàíàâëèâàòü ïðîöåññ ñòàðåíèÿ íà íóæíîì èì âîçðàñòå. Íî ïðîâåðèòü, ÷òî â ýòîé ëåãåíäå ïðàâäà, à ÷òî âûìûñåë, íèêòî íå ìîã, òàê êàê êîëîíèñòû ïî÷òè ñîâñåì íå îáùàëèñü ñ îáèòàòåëÿìè ýòîé ïëàíåòû.</w:t>
      </w:r>
    </w:p>
    <w:p>
      <w:pPr>
        <w:pStyle w:val="Normal"/>
        <w:ind w:firstLine="720"/>
        <w:jc w:val="both"/>
        <w:rPr>
          <w:sz w:val="24"/>
          <w:szCs w:val="24"/>
        </w:rPr>
      </w:pPr>
      <w:r>
        <w:rPr>
          <w:sz w:val="24"/>
          <w:szCs w:val="24"/>
        </w:rPr>
        <w:t xml:space="preserve">— </w:t>
      </w:r>
      <w:r>
        <w:rPr>
          <w:sz w:val="24"/>
          <w:szCs w:val="24"/>
        </w:rPr>
        <w:t>À ïî÷åìó ÿ äîëæåí óëåòåòü? — ñïðîñèë Ñèììîíñ. — ×òî ÿ ñäåëàë?</w:t>
      </w:r>
    </w:p>
    <w:p>
      <w:pPr>
        <w:pStyle w:val="Normal"/>
        <w:ind w:firstLine="720"/>
        <w:jc w:val="both"/>
        <w:rPr>
          <w:sz w:val="24"/>
          <w:szCs w:val="24"/>
        </w:rPr>
      </w:pPr>
      <w:r>
        <w:rPr>
          <w:sz w:val="24"/>
          <w:szCs w:val="24"/>
        </w:rPr>
        <w:t>Äëèííîå, óçêîå ëèöî äæààòà èñêàçèëîñü â æåñòêîé ãðèìàñå:</w:t>
      </w:r>
    </w:p>
    <w:p>
      <w:pPr>
        <w:pStyle w:val="Normal"/>
        <w:ind w:firstLine="720"/>
        <w:jc w:val="both"/>
        <w:rPr>
          <w:sz w:val="24"/>
          <w:szCs w:val="24"/>
        </w:rPr>
      </w:pPr>
      <w:r>
        <w:rPr>
          <w:sz w:val="24"/>
          <w:szCs w:val="24"/>
        </w:rPr>
        <w:t xml:space="preserve">— </w:t>
      </w:r>
      <w:r>
        <w:rPr>
          <w:sz w:val="24"/>
          <w:szCs w:val="24"/>
        </w:rPr>
        <w:t>Âû âñå äîëæíû óëåòåòü! Âû äîëæíû ïîêèíóòü íàø ìèð!</w:t>
      </w:r>
    </w:p>
    <w:p>
      <w:pPr>
        <w:pStyle w:val="Normal"/>
        <w:ind w:firstLine="720"/>
        <w:jc w:val="both"/>
        <w:rPr>
          <w:sz w:val="24"/>
          <w:szCs w:val="24"/>
        </w:rPr>
      </w:pPr>
      <w:r>
        <w:rPr>
          <w:sz w:val="24"/>
          <w:szCs w:val="24"/>
        </w:rPr>
        <w:t xml:space="preserve">— </w:t>
      </w:r>
      <w:r>
        <w:rPr>
          <w:sz w:val="24"/>
          <w:szCs w:val="24"/>
        </w:rPr>
        <w:t>Ïîêèíóòü âàø ìèð? — Ñèììîíñ äàæå íå ñðàçó ïîíÿë çíà÷åíèå ýòèõ ñëîâ. — Íî ïî÷åìó?</w:t>
      </w:r>
    </w:p>
    <w:p>
      <w:pPr>
        <w:pStyle w:val="Normal"/>
        <w:ind w:firstLine="720"/>
        <w:jc w:val="both"/>
        <w:rPr>
          <w:sz w:val="24"/>
          <w:szCs w:val="24"/>
        </w:rPr>
      </w:pPr>
      <w:r>
        <w:rPr>
          <w:sz w:val="24"/>
          <w:szCs w:val="24"/>
        </w:rPr>
        <w:t xml:space="preserve">— </w:t>
      </w:r>
      <w:r>
        <w:rPr>
          <w:sz w:val="24"/>
          <w:szCs w:val="24"/>
        </w:rPr>
        <w:t>Ïî íàøåìó ñîãëàøåíèþ âû äîëæíû áûëè îñòàâàòüñÿ â ïðåäåëàõ äåëüòû ðåêè, — â ãîëîñå äæààòà, è Ñèììîíñ â ýòîì áîëüøå íå ñîìíåâàëñÿ, çâó÷àë ãàåâ, — íî âû åãî íàðóøèëè. Òåïåðü âû äîëæíû óëåòåòü.</w:t>
      </w:r>
    </w:p>
    <w:p>
      <w:pPr>
        <w:pStyle w:val="Normal"/>
        <w:ind w:firstLine="720"/>
        <w:jc w:val="both"/>
        <w:rPr>
          <w:sz w:val="24"/>
          <w:szCs w:val="24"/>
        </w:rPr>
      </w:pPr>
      <w:r>
        <w:rPr>
          <w:sz w:val="24"/>
          <w:szCs w:val="24"/>
        </w:rPr>
        <w:t>Ñèììîíñ êîâûðÿë ñíåã íîñêîì ëûæè, ñòàðàÿñü íàéòè êàêîé-íèáóäü ïîäõîäÿùèé äîâîä.</w:t>
      </w:r>
    </w:p>
    <w:p>
      <w:pPr>
        <w:pStyle w:val="Normal"/>
        <w:ind w:firstLine="720"/>
        <w:jc w:val="both"/>
        <w:rPr>
          <w:sz w:val="24"/>
          <w:szCs w:val="24"/>
        </w:rPr>
      </w:pPr>
      <w:r>
        <w:rPr>
          <w:sz w:val="24"/>
          <w:szCs w:val="24"/>
        </w:rPr>
        <w:t xml:space="preserve">— </w:t>
      </w:r>
      <w:r>
        <w:rPr>
          <w:sz w:val="24"/>
          <w:szCs w:val="24"/>
        </w:rPr>
        <w:t>À ïî÷åìó, ñîáñòâåííî, âû ýòî ãîâîðèòå ìíå? ß âåäü íå ãóáåðíàòîð.</w:t>
      </w:r>
    </w:p>
    <w:p>
      <w:pPr>
        <w:pStyle w:val="Normal"/>
        <w:ind w:firstLine="720"/>
        <w:jc w:val="both"/>
        <w:rPr>
          <w:sz w:val="24"/>
          <w:szCs w:val="24"/>
        </w:rPr>
      </w:pPr>
      <w:r>
        <w:rPr>
          <w:sz w:val="24"/>
          <w:szCs w:val="24"/>
        </w:rPr>
        <w:t xml:space="preserve">— </w:t>
      </w:r>
      <w:r>
        <w:rPr>
          <w:sz w:val="24"/>
          <w:szCs w:val="24"/>
        </w:rPr>
        <w:t>Îòêóäà íàì çíàòü îáû÷àè ÷óæåçåìöåâ? Ïåðåäàéòå òîãäà ìîè ñëîâà, êîìó ñî÷òåòå íóæíûì. — Òóçåìåö îòîøåë íà íåñêîëüêî øàãîâ. — Çàâòðà ìû âñòðåòèìñÿ íà ýòîì æå ìåñòå.</w:t>
      </w:r>
    </w:p>
    <w:p>
      <w:pPr>
        <w:pStyle w:val="Normal"/>
        <w:ind w:firstLine="720"/>
        <w:jc w:val="both"/>
        <w:rPr>
          <w:sz w:val="24"/>
          <w:szCs w:val="24"/>
        </w:rPr>
      </w:pPr>
      <w:r>
        <w:rPr>
          <w:sz w:val="24"/>
          <w:szCs w:val="24"/>
        </w:rPr>
        <w:t xml:space="preserve">— </w:t>
      </w:r>
      <w:r>
        <w:rPr>
          <w:sz w:val="24"/>
          <w:szCs w:val="24"/>
        </w:rPr>
        <w:t>Ïîñëóøàéòå...</w:t>
      </w:r>
    </w:p>
    <w:p>
      <w:pPr>
        <w:pStyle w:val="Normal"/>
        <w:ind w:firstLine="720"/>
        <w:jc w:val="both"/>
        <w:rPr>
          <w:sz w:val="24"/>
          <w:szCs w:val="24"/>
        </w:rPr>
      </w:pPr>
      <w:r>
        <w:rPr>
          <w:sz w:val="24"/>
          <w:szCs w:val="24"/>
        </w:rPr>
        <w:t>Íî áûëî ïîçäíî, äæààò îòáåæàë óæå áîëåå ÷åì íà äâàäöàòü ìåòðîâ. Åùå íåñêîëüêî ñåêóíä, è îí èñ÷åç â îáëàêå ñíåãà, ãîíèìîãî âåòðîì. Ýòî áûëà åùå îäíà çàãàäêà — äæààòû ïåðåäâèãàëèñü ñ ïîèñòèíå íåâåðîÿòíîé ñêîðîñòüþ, íå ïðèëàãàÿ ê ýòîìó, êàçàëîñü, íèêàêèõ óñèëèé. È çåìëÿíå íå ìîãëè ïîíÿòü, êàê îíè ýòî äåëàë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ëîíèÿ, êîòîðàÿ ñîñòîÿëà êîãäà-òî èç íåñêîëüêèõ äîìîâ, çà ïîñëåäíèå ãîäû çíà÷èòåëüíî ðàçðîñëàñü. Áîëüøèå ìàãàçèíû, ñêëàäû è àäìèíèñòðàòèâíûå çäàíèÿ âîçâûøàëèñü òåïåðü íà ìåñòå, ãäå ðàíüøå áûëè ïåðâûå ïîñòðîéêè ïîñåëåíöåâ. Æèëûå äîìà îòîäâèíóëèñü äàëüøå, à ìíîãî÷èñëåííûå ôåðìû ïðîòÿíóëèñü ÷åðåç âñþ äîëèíó, ïî÷òè äî ñàìûõ ñêëîíîâ ñîïîê. Ê ýòîìó âðåìåíè íà òåððèòîðèè êîëîíèè, ðàñêèíóâøåéñÿ íà âîñåìíàäöàòü òûñÿ÷ ãåêòàðîâ, ïðîæèâàëî áîëåå äâàäöàòè òûñÿ÷ ÷åëîâåê.</w:t>
      </w:r>
    </w:p>
    <w:p>
      <w:pPr>
        <w:pStyle w:val="Normal"/>
        <w:ind w:firstLine="720"/>
        <w:jc w:val="both"/>
        <w:rPr>
          <w:sz w:val="24"/>
          <w:szCs w:val="24"/>
        </w:rPr>
      </w:pPr>
      <w:r>
        <w:rPr>
          <w:sz w:val="24"/>
          <w:szCs w:val="24"/>
        </w:rPr>
        <w:t>Ñèììîíñ ïåðåñåê ãðÿçíî-çåëåíîå íàãðîìîæäåíèå òîðîñîâ íà áåðåãó ðåêè, ïðîøåë ìèìî äâóõ ðåáÿòèøåê, óäèâøèõ â ïðîðóáè ðûáó, è íàïðàâèëñÿ ê çäàíèþ àäìèíèñòðàòèâíîãî óïðàâëåíèÿ. Êàáèíåò Òîìàñà Ðåäæåòà, ãóáåðíàòîðà êîëîíèè, íàõîäèëñÿ íà ïåðâîì ýòàæå. Ñèììîíñ âîøåë.</w:t>
      </w:r>
    </w:p>
    <w:p>
      <w:pPr>
        <w:pStyle w:val="Normal"/>
        <w:ind w:firstLine="720"/>
        <w:jc w:val="both"/>
        <w:rPr>
          <w:sz w:val="24"/>
          <w:szCs w:val="24"/>
        </w:rPr>
      </w:pPr>
      <w:r>
        <w:rPr>
          <w:sz w:val="24"/>
          <w:szCs w:val="24"/>
        </w:rPr>
        <w:t>Ðåäæåò ïîäíÿë ãîëîâó:</w:t>
      </w:r>
    </w:p>
    <w:p>
      <w:pPr>
        <w:pStyle w:val="Normal"/>
        <w:ind w:firstLine="720"/>
        <w:jc w:val="both"/>
        <w:rPr>
          <w:sz w:val="24"/>
          <w:szCs w:val="24"/>
        </w:rPr>
      </w:pPr>
      <w:r>
        <w:rPr>
          <w:sz w:val="24"/>
          <w:szCs w:val="24"/>
        </w:rPr>
        <w:t xml:space="preserve">— </w:t>
      </w:r>
      <w:r>
        <w:rPr>
          <w:sz w:val="24"/>
          <w:szCs w:val="24"/>
        </w:rPr>
        <w:t>Íó êàê, Ñèììîíñ, îõîòà áûëà óäà÷íîé?</w:t>
      </w:r>
    </w:p>
    <w:p>
      <w:pPr>
        <w:pStyle w:val="Normal"/>
        <w:ind w:firstLine="720"/>
        <w:jc w:val="both"/>
        <w:rPr>
          <w:sz w:val="24"/>
          <w:szCs w:val="24"/>
        </w:rPr>
      </w:pPr>
      <w:r>
        <w:rPr>
          <w:sz w:val="24"/>
          <w:szCs w:val="24"/>
        </w:rPr>
        <w:t>Ýòî áûë ìàññèâíûé ÷åëîâåê, íåñêîëüêî óãðþìûé, íî ÷èñòîñåðäå÷íûé. Âåëèêîëåïíûé àäìèíèñòðàòîð, äèïëîìàòîì îí áûë íåâàæíûì. Îí ïðèáûë ñ Çåìëè òîëüêî äâà ãîäà íàçàä.</w:t>
      </w:r>
    </w:p>
    <w:p>
      <w:pPr>
        <w:pStyle w:val="Normal"/>
        <w:ind w:firstLine="720"/>
        <w:jc w:val="both"/>
        <w:rPr>
          <w:sz w:val="24"/>
          <w:szCs w:val="24"/>
        </w:rPr>
      </w:pPr>
      <w:r>
        <w:rPr>
          <w:sz w:val="24"/>
          <w:szCs w:val="24"/>
        </w:rPr>
        <w:t xml:space="preserve">— </w:t>
      </w:r>
      <w:r>
        <w:rPr>
          <w:sz w:val="24"/>
          <w:szCs w:val="24"/>
        </w:rPr>
        <w:t>Äà íåò, íå îñîáåííî. — Ñèììîíñ óñåëñÿ ñëåâà îò ïèñüìåííîãî ñòîëà, çà êîòîðûì ñèäåë Ðåäæåò, è âûòÿíóë ñâîè äëèííûå, íåñêëàäíûå íîãè. — ß âñòðåòèë ñåãîäíÿ îäíîãî äæààòà. Îí âåëåë íàì óáèðàòüñÿ ñ Óäèíû.</w:t>
      </w:r>
    </w:p>
    <w:p>
      <w:pPr>
        <w:pStyle w:val="Normal"/>
        <w:ind w:firstLine="720"/>
        <w:jc w:val="both"/>
        <w:rPr>
          <w:sz w:val="24"/>
          <w:szCs w:val="24"/>
        </w:rPr>
      </w:pPr>
      <w:r>
        <w:rPr>
          <w:sz w:val="24"/>
          <w:szCs w:val="24"/>
        </w:rPr>
        <w:t>Ðåäæåò ïîäíÿë áðîâè:</w:t>
      </w:r>
    </w:p>
    <w:p>
      <w:pPr>
        <w:pStyle w:val="Normal"/>
        <w:ind w:firstLine="720"/>
        <w:jc w:val="both"/>
        <w:rPr>
          <w:sz w:val="24"/>
          <w:szCs w:val="24"/>
        </w:rPr>
      </w:pPr>
      <w:r>
        <w:rPr>
          <w:sz w:val="24"/>
          <w:szCs w:val="24"/>
        </w:rPr>
        <w:t xml:space="preserve">— </w:t>
      </w:r>
      <w:r>
        <w:rPr>
          <w:sz w:val="24"/>
          <w:szCs w:val="24"/>
        </w:rPr>
        <w:t>Â ñàìîì äåëå? È ÷òî òû åìó îòâåòèë?</w:t>
      </w:r>
    </w:p>
    <w:p>
      <w:pPr>
        <w:pStyle w:val="Normal"/>
        <w:ind w:firstLine="720"/>
        <w:jc w:val="both"/>
        <w:rPr>
          <w:sz w:val="24"/>
          <w:szCs w:val="24"/>
        </w:rPr>
      </w:pPr>
      <w:r>
        <w:rPr>
          <w:sz w:val="24"/>
          <w:szCs w:val="24"/>
        </w:rPr>
        <w:t xml:space="preserve">— </w:t>
      </w:r>
      <w:r>
        <w:rPr>
          <w:sz w:val="24"/>
          <w:szCs w:val="24"/>
        </w:rPr>
        <w:t>À ÷òî ÿ ìîã åìó îòâåòèòü?</w:t>
      </w:r>
    </w:p>
    <w:p>
      <w:pPr>
        <w:pStyle w:val="Normal"/>
        <w:ind w:firstLine="720"/>
        <w:jc w:val="both"/>
        <w:rPr>
          <w:sz w:val="24"/>
          <w:szCs w:val="24"/>
        </w:rPr>
      </w:pPr>
      <w:r>
        <w:rPr>
          <w:sz w:val="24"/>
          <w:szCs w:val="24"/>
        </w:rPr>
        <w:t xml:space="preserve">— </w:t>
      </w:r>
      <w:r>
        <w:rPr>
          <w:sz w:val="24"/>
          <w:szCs w:val="24"/>
        </w:rPr>
        <w:t>Íó, íàïðèìåð, ïîñîâåòîâàë áû åìó ïîéòè ñûãðàòü ïàðòèþ â òðèê-òðàê, — ïðîâîð÷àë Ðåäæåò.</w:t>
      </w:r>
    </w:p>
    <w:p>
      <w:pPr>
        <w:pStyle w:val="Normal"/>
        <w:ind w:firstLine="720"/>
        <w:jc w:val="both"/>
        <w:rPr>
          <w:sz w:val="24"/>
          <w:szCs w:val="24"/>
        </w:rPr>
      </w:pPr>
      <w:r>
        <w:rPr>
          <w:sz w:val="24"/>
          <w:szCs w:val="24"/>
        </w:rPr>
        <w:t xml:space="preserve">— </w:t>
      </w:r>
      <w:r>
        <w:rPr>
          <w:sz w:val="24"/>
          <w:szCs w:val="24"/>
        </w:rPr>
        <w:t>Íà âàøåì ìåñòå ÿ áû îòíåññÿ ê åãî ñëîâàì ñåðüåçíåå...</w:t>
      </w:r>
    </w:p>
    <w:p>
      <w:pPr>
        <w:pStyle w:val="Normal"/>
        <w:ind w:firstLine="720"/>
        <w:jc w:val="both"/>
        <w:rPr>
          <w:sz w:val="24"/>
          <w:szCs w:val="24"/>
        </w:rPr>
      </w:pPr>
      <w:r>
        <w:rPr>
          <w:sz w:val="24"/>
          <w:szCs w:val="24"/>
        </w:rPr>
        <w:t xml:space="preserve">— </w:t>
      </w:r>
      <w:r>
        <w:rPr>
          <w:sz w:val="24"/>
          <w:szCs w:val="24"/>
        </w:rPr>
        <w:t>Ñåðüåçíåå? À ÷òî æå ìíå äåëàòü ïî-òâîåìó: ïðèêàçàòü âñåì íåìåäëåííî ñîáèðàòü ÷åìîäàíû è ãîòîâèòüñÿ ê âîçâðàùåíèþ íà Çåìëþ?</w:t>
      </w:r>
    </w:p>
    <w:p>
      <w:pPr>
        <w:pStyle w:val="Normal"/>
        <w:ind w:firstLine="720"/>
        <w:jc w:val="both"/>
        <w:rPr>
          <w:sz w:val="24"/>
          <w:szCs w:val="24"/>
        </w:rPr>
      </w:pPr>
      <w:r>
        <w:rPr>
          <w:sz w:val="24"/>
          <w:szCs w:val="24"/>
        </w:rPr>
        <w:t xml:space="preserve">— </w:t>
      </w:r>
      <w:r>
        <w:rPr>
          <w:sz w:val="24"/>
          <w:szCs w:val="24"/>
        </w:rPr>
        <w:t>Ê ñîæàëåíèþ, ÿ íå çíàþ, ÷òî íóæíî äåëàòü, — âîçðàçèë Ñèììîíñ.</w:t>
      </w:r>
    </w:p>
    <w:p>
      <w:pPr>
        <w:pStyle w:val="Normal"/>
        <w:ind w:firstLine="720"/>
        <w:jc w:val="both"/>
        <w:rPr>
          <w:sz w:val="24"/>
          <w:szCs w:val="24"/>
        </w:rPr>
      </w:pPr>
      <w:r>
        <w:rPr>
          <w:sz w:val="24"/>
          <w:szCs w:val="24"/>
        </w:rPr>
        <w:t xml:space="preserve">— </w:t>
      </w:r>
      <w:r>
        <w:rPr>
          <w:sz w:val="24"/>
          <w:szCs w:val="24"/>
        </w:rPr>
        <w:t>Íî òû ïðèíèìàåøü âñå ýòî âñåðüåç?</w:t>
      </w:r>
    </w:p>
    <w:p>
      <w:pPr>
        <w:pStyle w:val="Normal"/>
        <w:ind w:firstLine="720"/>
        <w:jc w:val="both"/>
        <w:rPr>
          <w:sz w:val="24"/>
          <w:szCs w:val="24"/>
        </w:rPr>
      </w:pPr>
      <w:r>
        <w:rPr>
          <w:sz w:val="24"/>
          <w:szCs w:val="24"/>
        </w:rPr>
        <w:t xml:space="preserve">— </w:t>
      </w:r>
      <w:r>
        <w:rPr>
          <w:sz w:val="24"/>
          <w:szCs w:val="24"/>
        </w:rPr>
        <w:t>Êîíå÷íî.</w:t>
      </w:r>
    </w:p>
    <w:p>
      <w:pPr>
        <w:pStyle w:val="Normal"/>
        <w:ind w:firstLine="720"/>
        <w:jc w:val="both"/>
        <w:rPr>
          <w:sz w:val="24"/>
          <w:szCs w:val="24"/>
        </w:rPr>
      </w:pPr>
      <w:r>
        <w:rPr>
          <w:sz w:val="24"/>
          <w:szCs w:val="24"/>
        </w:rPr>
        <w:t xml:space="preserve">— </w:t>
      </w:r>
      <w:r>
        <w:rPr>
          <w:sz w:val="24"/>
          <w:szCs w:val="24"/>
        </w:rPr>
        <w:t>È òû äóìàåøü, ýòîò äæààò áûë êåì-òî âðîäå ïîñëà îò âñåãî ïëåìåíè?</w:t>
      </w:r>
    </w:p>
    <w:p>
      <w:pPr>
        <w:pStyle w:val="Normal"/>
        <w:ind w:firstLine="720"/>
        <w:jc w:val="both"/>
        <w:rPr>
          <w:sz w:val="24"/>
          <w:szCs w:val="24"/>
        </w:rPr>
      </w:pPr>
      <w:r>
        <w:rPr>
          <w:sz w:val="24"/>
          <w:szCs w:val="24"/>
        </w:rPr>
        <w:t xml:space="preserve">— </w:t>
      </w:r>
      <w:r>
        <w:rPr>
          <w:sz w:val="24"/>
          <w:szCs w:val="24"/>
        </w:rPr>
        <w:t>Ïî-âèäèìîìó.</w:t>
      </w:r>
    </w:p>
    <w:p>
      <w:pPr>
        <w:pStyle w:val="Normal"/>
        <w:ind w:firstLine="720"/>
        <w:jc w:val="both"/>
        <w:rPr>
          <w:sz w:val="24"/>
          <w:szCs w:val="24"/>
        </w:rPr>
      </w:pPr>
      <w:r>
        <w:rPr>
          <w:sz w:val="24"/>
          <w:szCs w:val="24"/>
        </w:rPr>
        <w:t xml:space="preserve">— </w:t>
      </w:r>
      <w:r>
        <w:rPr>
          <w:sz w:val="24"/>
          <w:szCs w:val="24"/>
        </w:rPr>
        <w:t>Íî â ÷åì æå îí íàñ âñå-òàêè îáâèíÿåò?</w:t>
      </w:r>
    </w:p>
    <w:p>
      <w:pPr>
        <w:pStyle w:val="Normal"/>
        <w:ind w:firstLine="720"/>
        <w:jc w:val="both"/>
        <w:rPr>
          <w:sz w:val="24"/>
          <w:szCs w:val="24"/>
        </w:rPr>
      </w:pPr>
      <w:r>
        <w:rPr>
          <w:sz w:val="24"/>
          <w:szCs w:val="24"/>
        </w:rPr>
        <w:t xml:space="preserve">— </w:t>
      </w:r>
      <w:r>
        <w:rPr>
          <w:sz w:val="24"/>
          <w:szCs w:val="24"/>
        </w:rPr>
        <w:t>Îí ãîâîðèò, ÷òî ìû îáåùàëè îñòàâàòüñÿ â ïðåäåëàõ äåëüòû ðåêè. È ÷òî ìû íå ñäåðæàëè ñâîåãî ñëîâà.</w:t>
      </w:r>
    </w:p>
    <w:p>
      <w:pPr>
        <w:pStyle w:val="Normal"/>
        <w:ind w:firstLine="720"/>
        <w:jc w:val="both"/>
        <w:rPr>
          <w:sz w:val="24"/>
          <w:szCs w:val="24"/>
        </w:rPr>
      </w:pPr>
      <w:r>
        <w:rPr>
          <w:sz w:val="24"/>
          <w:szCs w:val="24"/>
        </w:rPr>
        <w:t>Ðåäæåò çàäóìàëñÿ íà ìèíóòó.</w:t>
      </w:r>
    </w:p>
    <w:p>
      <w:pPr>
        <w:pStyle w:val="Normal"/>
        <w:ind w:firstLine="720"/>
        <w:jc w:val="both"/>
        <w:rPr>
          <w:sz w:val="24"/>
          <w:szCs w:val="24"/>
        </w:rPr>
      </w:pPr>
      <w:r>
        <w:rPr>
          <w:sz w:val="24"/>
          <w:szCs w:val="24"/>
        </w:rPr>
        <w:t xml:space="preserve">— </w:t>
      </w:r>
      <w:r>
        <w:rPr>
          <w:sz w:val="24"/>
          <w:szCs w:val="24"/>
        </w:rPr>
        <w:t>Ïî÷åìó æå, ìû åãî ñäåðæàëè; ðàçâå òîëüêî ïðîðûëè â õîëìàõ íåñêîëüêî øàõò. Äà! Êîíå÷íî, åùå ýòîò ìðàìîðíûé êàðüåð...</w:t>
      </w:r>
    </w:p>
    <w:p>
      <w:pPr>
        <w:pStyle w:val="Normal"/>
        <w:ind w:firstLine="720"/>
        <w:jc w:val="both"/>
        <w:rPr>
          <w:sz w:val="24"/>
          <w:szCs w:val="24"/>
        </w:rPr>
      </w:pPr>
      <w:r>
        <w:rPr>
          <w:sz w:val="24"/>
          <w:szCs w:val="24"/>
        </w:rPr>
        <w:t xml:space="preserve">— </w:t>
      </w:r>
      <w:r>
        <w:rPr>
          <w:sz w:val="24"/>
          <w:szCs w:val="24"/>
        </w:rPr>
        <w:t>Íî âñå ýòî áûëî íåñêîëüêî ëåò íàçàä, — âîçðàçèë Ñèììîíñ. — Ñêîðåé âñåãî, îí ïîäðàçóìåâàë íîâûå ôåðìû íà ñåâåðî-âîñòîêå. Òóäà âåäü ïåðåñåëèëîñü óæå ìíîãî íàðîäà.</w:t>
      </w:r>
    </w:p>
    <w:p>
      <w:pPr>
        <w:pStyle w:val="Normal"/>
        <w:ind w:firstLine="720"/>
        <w:jc w:val="both"/>
        <w:rPr>
          <w:sz w:val="24"/>
          <w:szCs w:val="24"/>
        </w:rPr>
      </w:pPr>
      <w:r>
        <w:rPr>
          <w:sz w:val="24"/>
          <w:szCs w:val="24"/>
        </w:rPr>
        <w:t>Ðåäæåò ðàçäðàæåííî ïðîâîð÷àë ÷òî-òî ñåáå ïîä íîñ.</w:t>
      </w:r>
    </w:p>
    <w:p>
      <w:pPr>
        <w:pStyle w:val="Normal"/>
        <w:ind w:firstLine="720"/>
        <w:jc w:val="both"/>
        <w:rPr>
          <w:sz w:val="24"/>
          <w:szCs w:val="24"/>
        </w:rPr>
      </w:pPr>
      <w:r>
        <w:rPr>
          <w:sz w:val="24"/>
          <w:szCs w:val="24"/>
        </w:rPr>
        <w:t xml:space="preserve">— </w:t>
      </w:r>
      <w:r>
        <w:rPr>
          <w:sz w:val="24"/>
          <w:szCs w:val="24"/>
        </w:rPr>
        <w:t>Ïîñëóøàé, Âèðäæèë, íî âåäü íàäî æå íàì âñå-òàêè ðàñøèðÿòüñÿ. Íàñåëåíèå ðàñòåò, è â ýòîé äîëèíå íàì óæå ïðîñòî íå õâàòàåò ìåñòà.</w:t>
      </w:r>
    </w:p>
    <w:p>
      <w:pPr>
        <w:pStyle w:val="Normal"/>
        <w:ind w:firstLine="720"/>
        <w:jc w:val="both"/>
        <w:rPr>
          <w:sz w:val="24"/>
          <w:szCs w:val="24"/>
        </w:rPr>
      </w:pPr>
      <w:r>
        <w:rPr>
          <w:sz w:val="24"/>
          <w:szCs w:val="24"/>
        </w:rPr>
        <w:t xml:space="preserve">— </w:t>
      </w:r>
      <w:r>
        <w:rPr>
          <w:sz w:val="24"/>
          <w:szCs w:val="24"/>
        </w:rPr>
        <w:t>ß âñå ýòî ïðåêðàñíî ïîíèìàþ, íî áîþñü, ÷òî äæààòàì ýòîò äîâîä íå ïîêàæåòñÿ î÷åíü óáåäèòåëüíûì.</w:t>
      </w:r>
    </w:p>
    <w:p>
      <w:pPr>
        <w:pStyle w:val="Normal"/>
        <w:ind w:firstLine="720"/>
        <w:jc w:val="both"/>
        <w:rPr>
          <w:sz w:val="24"/>
          <w:szCs w:val="24"/>
        </w:rPr>
      </w:pPr>
      <w:r>
        <w:rPr>
          <w:sz w:val="24"/>
          <w:szCs w:val="24"/>
        </w:rPr>
        <w:t xml:space="preserve">— </w:t>
      </w:r>
      <w:r>
        <w:rPr>
          <w:sz w:val="24"/>
          <w:szCs w:val="24"/>
        </w:rPr>
        <w:t>Òàê ÷òî æå òû ïðåäëàãàåøü?</w:t>
      </w:r>
    </w:p>
    <w:p>
      <w:pPr>
        <w:pStyle w:val="Normal"/>
        <w:ind w:firstLine="720"/>
        <w:jc w:val="both"/>
        <w:rPr>
          <w:sz w:val="24"/>
          <w:szCs w:val="24"/>
        </w:rPr>
      </w:pPr>
      <w:r>
        <w:rPr>
          <w:sz w:val="24"/>
          <w:szCs w:val="24"/>
        </w:rPr>
        <w:t>Ñèììîíñ â îòâåò òîëüêî ïîæàë ïëå÷àìè.</w:t>
      </w:r>
    </w:p>
    <w:p>
      <w:pPr>
        <w:pStyle w:val="Normal"/>
        <w:ind w:firstLine="720"/>
        <w:jc w:val="both"/>
        <w:rPr>
          <w:sz w:val="24"/>
          <w:szCs w:val="24"/>
        </w:rPr>
      </w:pPr>
      <w:r>
        <w:rPr>
          <w:sz w:val="24"/>
          <w:szCs w:val="24"/>
        </w:rPr>
        <w:t>Ðåäæåò òÿæåëî ïîäíÿëñÿ ñî ñòóëà:</w:t>
      </w:r>
    </w:p>
    <w:p>
      <w:pPr>
        <w:pStyle w:val="Normal"/>
        <w:ind w:firstLine="720"/>
        <w:jc w:val="both"/>
        <w:rPr>
          <w:sz w:val="24"/>
          <w:szCs w:val="24"/>
        </w:rPr>
      </w:pPr>
      <w:r>
        <w:rPr>
          <w:sz w:val="24"/>
          <w:szCs w:val="24"/>
        </w:rPr>
        <w:t xml:space="preserve">— </w:t>
      </w:r>
      <w:r>
        <w:rPr>
          <w:sz w:val="24"/>
          <w:szCs w:val="24"/>
        </w:rPr>
        <w:t>Âñå ýòî ïîõîæå íà øàíòàæ, Âèðäæèë. Ñòóïàé-êà, íàéäè ýòîãî òèïà è ïîñòàðàéñÿ äîáèòüñÿ îò íåãî, ÷åãî îí, ñîáñòâåííî, õî÷åò. È åñëè îí çàïðîñèò íå ñëèøêîì ìíîãî — ïîîáåùàé åìó. Â ïðîòèâíîì ñëó÷àå áóäü ñ íèì òâåðä. Ñêàæè åìó, ÷òî ìû õîòåëè áû áûòü õîðîøèìè ñîñåäÿìè, íî íèêàêèõ ýäàêèõ âûõîäîê ñ èõ ñòîðîíû ìû íå ïîòåðïèì. Ýòî îí äîëæåí ïîíÿòü.</w:t>
      </w:r>
    </w:p>
    <w:p>
      <w:pPr>
        <w:pStyle w:val="Normal"/>
        <w:ind w:firstLine="720"/>
        <w:jc w:val="both"/>
        <w:rPr>
          <w:sz w:val="24"/>
          <w:szCs w:val="24"/>
        </w:rPr>
      </w:pPr>
      <w:r>
        <w:rPr>
          <w:sz w:val="24"/>
          <w:szCs w:val="24"/>
        </w:rPr>
        <w:t xml:space="preserve">— </w:t>
      </w:r>
      <w:r>
        <w:rPr>
          <w:sz w:val="24"/>
          <w:szCs w:val="24"/>
        </w:rPr>
        <w:t>Áîþñü, ÷òî äîãîâîðèòüñÿ ñ íèì áóäåò íå òàê-òî ïðîñòî.</w:t>
      </w:r>
    </w:p>
    <w:p>
      <w:pPr>
        <w:pStyle w:val="Normal"/>
        <w:ind w:firstLine="720"/>
        <w:jc w:val="both"/>
        <w:rPr>
          <w:sz w:val="24"/>
          <w:szCs w:val="24"/>
        </w:rPr>
      </w:pPr>
      <w:r>
        <w:rPr>
          <w:sz w:val="24"/>
          <w:szCs w:val="24"/>
        </w:rPr>
        <w:t xml:space="preserve">— </w:t>
      </w:r>
      <w:r>
        <w:rPr>
          <w:sz w:val="24"/>
          <w:szCs w:val="24"/>
        </w:rPr>
        <w:t>Èç-çà òîãî, ÷òî ìû íå ìîæåì ïðåäëîæèòü èì íè÷åãî òàêîãî, ÷òî èõ ìîæåò çàèíòåðåñîâàòü?</w:t>
      </w:r>
    </w:p>
    <w:p>
      <w:pPr>
        <w:pStyle w:val="Normal"/>
        <w:ind w:firstLine="720"/>
        <w:jc w:val="both"/>
        <w:rPr>
          <w:sz w:val="24"/>
          <w:szCs w:val="24"/>
        </w:rPr>
      </w:pPr>
      <w:r>
        <w:rPr>
          <w:sz w:val="24"/>
          <w:szCs w:val="24"/>
        </w:rPr>
        <w:t xml:space="preserve">— </w:t>
      </w:r>
      <w:r>
        <w:rPr>
          <w:sz w:val="24"/>
          <w:szCs w:val="24"/>
        </w:rPr>
        <w:t>Õîòÿ áû...</w:t>
      </w:r>
    </w:p>
    <w:p>
      <w:pPr>
        <w:pStyle w:val="Normal"/>
        <w:ind w:firstLine="720"/>
        <w:jc w:val="both"/>
        <w:rPr>
          <w:sz w:val="24"/>
          <w:szCs w:val="24"/>
        </w:rPr>
      </w:pPr>
      <w:r>
        <w:rPr>
          <w:sz w:val="24"/>
          <w:szCs w:val="24"/>
        </w:rPr>
        <w:t xml:space="preserve">— </w:t>
      </w:r>
      <w:r>
        <w:rPr>
          <w:sz w:val="24"/>
          <w:szCs w:val="24"/>
        </w:rPr>
        <w:t>Ïîñëóøàé, Âèðäæèë. — Ðåäæåò ñíîâà ñåë. — Ïîëèòèêà Çåìëè ñòðîèòñÿ, êàê èçâåñòíî, íà óâàæåíèè ê âîëå òóçåìöåâ; è ýòî ïðàâäà, êîíå÷íî, ìû íå ìîæåì êîëîíèçîâàòü ïëàíåòó áåç ñîãëàñèÿ íà òî ñî ñòîðîíû åå îáèòàòåëåé. ß äîïóñêàþ òàêæå, ÷òî ìû âçÿëè íà ñåáÿ îïðåäåëåííûå îáÿçàòåëüñòâà. Íî ñ òåõ ïîð ïðîøëî òðèíàäöàòü ëåò è îòñòóïàòü óæå ïîçäíî. Êîðî÷å, — Ðåäæåò óäàðèë ëàäîíüþ ïî ñòîëó, — ìû îñòàåìñÿ çäåñü, âîò è âñå. À åñëè ýòè äæààòû çàâàðÿò êàøó, òàê ïóñòü ñàìè ïîòîì åå è ðàñõëåáûâàþò. Ñìåøíî, êàêèå-òî äèêàðè ñ êîïüÿìè è íîæàìè. Ìû èì ïîêàæåì. È íå ìåøàåò äàòü ýòî ïîíÿòü òâîåìó ïðèÿòåëþ, êîãäà òû óâèäèøü åãî çàâòð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ñå óòðî ñëåäóþùåãî äíÿ Ñèììîíñà íå ïîêèäàëî êàêîå-òî òÿæåëîå ÷óâñòâî. Îí ìåäëåííî óêëàäûâàë ñâîé ðþêçàê, êîãäà âî äâîð äîìà ñ ëûæàìè íà ïëå÷å âîøåë ýòíîãðàô Äæîí Õàðïëè.</w:t>
      </w:r>
    </w:p>
    <w:p>
      <w:pPr>
        <w:pStyle w:val="Normal"/>
        <w:ind w:firstLine="720"/>
        <w:jc w:val="both"/>
        <w:rPr>
          <w:sz w:val="24"/>
          <w:szCs w:val="24"/>
        </w:rPr>
      </w:pPr>
      <w:r>
        <w:rPr>
          <w:sz w:val="24"/>
          <w:szCs w:val="24"/>
        </w:rPr>
        <w:t xml:space="preserve">— </w:t>
      </w:r>
      <w:r>
        <w:rPr>
          <w:sz w:val="24"/>
          <w:szCs w:val="24"/>
        </w:rPr>
        <w:t>Ðåäæåò ïðåäëîæèë ìíå ñîïðîâîæäàòü âàñ, åñëè âû, êîíå÷íî, íå âîçðàæàåòå, — ñêàçàë Õàðïëè. È ïðèáàâèë ñ íåñêîëüêî íàòÿíóòîé óëûáêîé: — Âû æå çíàåòå, ÷òî ìåíÿ ïî÷åìó-òî ñ÷èòàþò â êîëîíèè åäèíñòâåííûì àâòîðèòåòîì âî âñåì, ÷òî êàñàåòñÿ äæààòîâ.</w:t>
      </w:r>
    </w:p>
    <w:p>
      <w:pPr>
        <w:pStyle w:val="Normal"/>
        <w:ind w:firstLine="720"/>
        <w:jc w:val="both"/>
        <w:rPr>
          <w:sz w:val="24"/>
          <w:szCs w:val="24"/>
        </w:rPr>
      </w:pPr>
      <w:r>
        <w:rPr>
          <w:sz w:val="24"/>
          <w:szCs w:val="24"/>
        </w:rPr>
        <w:t xml:space="preserve">— </w:t>
      </w:r>
      <w:r>
        <w:rPr>
          <w:sz w:val="24"/>
          <w:szCs w:val="24"/>
        </w:rPr>
        <w:t>ß î÷åíü ðàä, ÷òî âû ïîéäåòå ñî ìíîé, — ñ æàðîì âîñêëèêíóë Ñèììîíñ. — Áîã ñâèäåòåëü, ÷òî ÿ íóæäàþñü â ïîìîùè. — Îí áëàãîãîâåë ïåðåä çíàíèÿìè Õàðïëè.</w:t>
      </w:r>
    </w:p>
    <w:p>
      <w:pPr>
        <w:pStyle w:val="Normal"/>
        <w:ind w:firstLine="720"/>
        <w:jc w:val="both"/>
        <w:rPr>
          <w:sz w:val="24"/>
          <w:szCs w:val="24"/>
        </w:rPr>
      </w:pPr>
      <w:r>
        <w:rPr>
          <w:sz w:val="24"/>
          <w:szCs w:val="24"/>
        </w:rPr>
        <w:t>Áðîäÿ÷àÿ ñîáà÷îíêà íåêîòîðîå âðåìÿ áåæàëà çà íèìè. Õàðïëè ìîë÷àë; íåñìîòðÿ íà çàâåðåíèÿ Ñèììîíñà, îí ÿâíî áîÿëñÿ ïîêàçàòüñÿ íàâÿç÷èâûì.</w:t>
      </w:r>
    </w:p>
    <w:p>
      <w:pPr>
        <w:pStyle w:val="Normal"/>
        <w:ind w:firstLine="720"/>
        <w:jc w:val="both"/>
        <w:rPr>
          <w:sz w:val="24"/>
          <w:szCs w:val="24"/>
        </w:rPr>
      </w:pPr>
      <w:r>
        <w:rPr>
          <w:sz w:val="24"/>
          <w:szCs w:val="24"/>
        </w:rPr>
        <w:t xml:space="preserve">— </w:t>
      </w:r>
      <w:r>
        <w:rPr>
          <w:sz w:val="24"/>
          <w:szCs w:val="24"/>
        </w:rPr>
        <w:t>Íà ïåðâûé âçãëÿä, äæààòû íè÷åì âðîäå áû è íå îòëè÷àþòñÿ îò òóçåìöåâ íà äðóãèõ ïëàíåòàõ, — íà÷àë Ñèììîíñ, ÷òîáû îáîäðèòü Õàðïëè, — íî ÷åì áîëüøå ÿ ñ íèìè âñòðå÷àþñü, òåì áîëüøå íåïîíÿòíîãî ÿ íàõîæó â íèõ.</w:t>
      </w:r>
    </w:p>
    <w:p>
      <w:pPr>
        <w:pStyle w:val="Normal"/>
        <w:ind w:firstLine="720"/>
        <w:jc w:val="both"/>
        <w:rPr>
          <w:sz w:val="24"/>
          <w:szCs w:val="24"/>
        </w:rPr>
      </w:pPr>
      <w:r>
        <w:rPr>
          <w:sz w:val="24"/>
          <w:szCs w:val="24"/>
        </w:rPr>
        <w:t xml:space="preserve">— </w:t>
      </w:r>
      <w:r>
        <w:rPr>
          <w:sz w:val="24"/>
          <w:szCs w:val="24"/>
        </w:rPr>
        <w:t>ß ñîãëàñåí ñ âàìè! — Ýòà òåìà âîëíîâàëà Õàðïëè, è îí ñðàçó æå ïîòåðÿë âñþ ñâîþ ñäåðæàííîñòü. — Íî â ÷åì òóò äåëî? Âåäü âñå ðàçóìíûå ñóùåñòâà, îáúåäèíÿþùèåñÿ â êîëëåêòèâû, õàðàêòåðèçóþòñÿ îïðåäåëåííûìè îñîáåííîñòÿìè — íàçîâåì èõ «áëàãîïðèîáðåòåííûìè», èëè «ñîöèàëüíûìè», — êîòîðûå íåîáõîäèìû íå òîëüêî äëÿ ñóùåñòâîâàíèÿ èõ êàê ðàñ, íî è äëÿ íîðìàëüíîé äåÿòåëüíîñòè èõ îáùèí. Ñþäà âõîäÿò, ìåæäó ïðî÷èì, óâàæåíèå ê çàêîíó, ïîíèìàíèå çíà÷åíèÿ ñîâìåñòíîãî òðóäà, à òàêæå äîëãà ïî îòíîøåíèþ ê äðóãèì, ìîæåò áûòü, ýìîöèè — ñî÷óâñòâèå, íåæíîñòü... Êîðî÷å ãîâîðÿ, âñå òî, ÷òî îõâàòûâàåòñÿ ñòàðûì, êàê ìèð, èçðå÷åíèåì: «Íå îòíîñèñü ê äðóãèì òàê, êàê òû íå õî÷åøü, ÷òîáû îòíîñèëèñü ê òåáå». Âîò â ýòîì îòíîøåíèè äæààòû è çåìëÿíå êàê ðàñû ñõîæè ìåæäó ñîáîé. ×òî æå êàñàåòñÿ ðàçëè÷èé, òî îíè îòíîñÿòñÿ ê áîëåå ôóíäàìåíòàëüíûì õàðàêòåðèñòèêàì. — Îí çàìîë÷àë è áðîñèë íåðåøèòåëüíûé âçãëÿä íà Ñèììîíñà.</w:t>
      </w:r>
    </w:p>
    <w:p>
      <w:pPr>
        <w:pStyle w:val="Normal"/>
        <w:ind w:firstLine="720"/>
        <w:jc w:val="both"/>
        <w:rPr>
          <w:sz w:val="24"/>
          <w:szCs w:val="24"/>
        </w:rPr>
      </w:pPr>
      <w:r>
        <w:rPr>
          <w:sz w:val="24"/>
          <w:szCs w:val="24"/>
        </w:rPr>
        <w:t xml:space="preserve">— </w:t>
      </w:r>
      <w:r>
        <w:rPr>
          <w:sz w:val="24"/>
          <w:szCs w:val="24"/>
        </w:rPr>
        <w:t>Äà, äà. ß âàñ ñëóøàþ, — îòîçâàëñÿ òîò.</w:t>
      </w:r>
    </w:p>
    <w:p>
      <w:pPr>
        <w:pStyle w:val="Normal"/>
        <w:ind w:firstLine="720"/>
        <w:jc w:val="both"/>
        <w:rPr>
          <w:sz w:val="24"/>
          <w:szCs w:val="24"/>
        </w:rPr>
      </w:pPr>
      <w:r>
        <w:rPr>
          <w:sz w:val="24"/>
          <w:szCs w:val="24"/>
        </w:rPr>
        <w:t xml:space="preserve">— </w:t>
      </w:r>
      <w:r>
        <w:rPr>
          <w:sz w:val="24"/>
          <w:szCs w:val="24"/>
        </w:rPr>
        <w:t>Ôóíäàìåíòàëüíûå æå õàðàêòåðèñòèêè êàêîé-ëèáî ðàñû ðàçóìíûõ ñóùåñòâ áîëåå ãëóáîêè è ìåíåå î÷åâèäíû. Ê íèì ìîæíî îòíåñòè âñåâîçìîæíûå èíñòèíêòû, ñåìåéíûå îáû÷àè è öåëûé ðÿä äðóãèõ îñîáåííîñòåé. Âîò èõ-òî ãîðàçäî òðóäíåå ðàñêðûòü è ïîíÿòü. È â ýòîì ïðè÷èíà òîãî, ÷òî ìû íå ïîíèìàåì äæààòîâ.</w:t>
      </w:r>
    </w:p>
    <w:p>
      <w:pPr>
        <w:pStyle w:val="Normal"/>
        <w:ind w:firstLine="720"/>
        <w:jc w:val="both"/>
        <w:rPr>
          <w:sz w:val="24"/>
          <w:szCs w:val="24"/>
        </w:rPr>
      </w:pPr>
      <w:r>
        <w:rPr>
          <w:sz w:val="24"/>
          <w:szCs w:val="24"/>
        </w:rPr>
        <w:t xml:space="preserve">— </w:t>
      </w:r>
      <w:r>
        <w:rPr>
          <w:sz w:val="24"/>
          <w:szCs w:val="24"/>
        </w:rPr>
        <w:t>Âðÿä ëè âñå ýòî òàê ïðîñòî, Äæîí. — Îíè âûøëè óæå èç ãîðîäà è îñòàíîâèëèñü ó íåáîëüøîãî êëàäáèùà, ÷òîáû íàäåòü ëûæè. — ß áû õîòåë ðàññêàçàòü âàì îäíó èñòîðèþ, êîòîðàÿ ïðîèçîøëà ñî ìíîé âñêîðå ïîñëå òîãî, êàê ìû ïîñåëèëèñü çäåñü. Îäíàæäû, áðîäÿ ïî ñîïêàì, ÿ çàáëóäèëñÿ è ïîïàë â îäíó èç äåðåâåíü òóçåìöåâ. Âû âåäü ïîìíèòå, â òå âðåìåíà îíè îòíîñèëèñü ê íàì íå òàê âðàæäåáíî, êàê ñåé÷àñ. Òàê âîò, îíè êàê ðàç íàìåðåâàëèñü êîãî-òî õîðîíèòü. Îäèí èç äæààòîâ, äîâîëüíî ìîëîäîé íà âèä, îáîøåë ñîáðàâøèõñÿ è ïîïðîùàëñÿ ñî âñåìè. È âäðóã ÿ ïîíÿë, ÷òî ýòî èìåííî åãî-òî è ñîáèðàþòñÿ õîðîíèòü.</w:t>
      </w:r>
    </w:p>
    <w:p>
      <w:pPr>
        <w:pStyle w:val="Normal"/>
        <w:ind w:firstLine="720"/>
        <w:jc w:val="both"/>
        <w:rPr>
          <w:sz w:val="24"/>
          <w:szCs w:val="24"/>
        </w:rPr>
      </w:pPr>
      <w:r>
        <w:rPr>
          <w:sz w:val="24"/>
          <w:szCs w:val="24"/>
        </w:rPr>
        <w:t>Ñèììîíñ îñòàíîâèëñÿ è ïåðåâåë äóõ.</w:t>
      </w:r>
    </w:p>
    <w:p>
      <w:pPr>
        <w:pStyle w:val="Normal"/>
        <w:ind w:firstLine="720"/>
        <w:jc w:val="both"/>
        <w:rPr>
          <w:sz w:val="24"/>
          <w:szCs w:val="24"/>
        </w:rPr>
      </w:pPr>
      <w:r>
        <w:rPr>
          <w:sz w:val="24"/>
          <w:szCs w:val="24"/>
        </w:rPr>
        <w:t xml:space="preserve">— </w:t>
      </w:r>
      <w:r>
        <w:rPr>
          <w:sz w:val="24"/>
          <w:szCs w:val="24"/>
        </w:rPr>
        <w:t>ß äî ñèõ ïîð åùå íå âåðþ òîìó, ÷òî òîãäà óâèäåë. Äæààò ëåã íà çåìëþ; è òóò íà íåñêîëüêî ñåêóíä ÷òî-òî îòâëåêëî ìîå âíèìàíèå. Êîãäà æå ÿ ñíîâà ïîñìîòðåë íà íåãî, îí áûë óæå ñòàðûì, î÷åíü ñòàðûì. È îí ïåðåñòàë äûøàòü. Îí óìåð!</w:t>
      </w:r>
    </w:p>
    <w:p>
      <w:pPr>
        <w:pStyle w:val="Normal"/>
        <w:ind w:firstLine="720"/>
        <w:jc w:val="both"/>
        <w:rPr>
          <w:sz w:val="24"/>
          <w:szCs w:val="24"/>
        </w:rPr>
      </w:pPr>
      <w:r>
        <w:rPr>
          <w:sz w:val="24"/>
          <w:szCs w:val="24"/>
        </w:rPr>
        <w:t xml:space="preserve">— </w:t>
      </w:r>
      <w:r>
        <w:rPr>
          <w:sz w:val="24"/>
          <w:szCs w:val="24"/>
        </w:rPr>
        <w:t>ß ñëûøàë î ïîäîáíûõ âåùàõ, — ïîäòâåðäèë Õàðïëè, — è ÿ ìíîãî ðàçìûøëÿë íàä ýòîé èõ ñòðàííîé ñïîñîáíîñòüþ. Ñîïîñòàâèâ ôàêòû, ÿ ïðèøåë ê âûâîäó, ÷òî ýòîò ïðèñóùèé èì äàð ìîæåò ïðîÿâëÿòüñÿ èíîãäà è ñîâñåì èíà÷å. Âàøà èñòîðèÿ, ïîæàëóé, åñòü ëèøü ÷àñòíûé ñëó÷àé êàêîãî-òî åäèíîãî çàêîíà. Â âàøåì ðàññêàçå ðå÷ü øëà îá îäíîì äæààòå, êîòîðûé âçÿë äà è óìåð. Íî áûëè âåäü è òàêèå ñëó÷àè, êîãäà ýòà èõ íåïîíÿòíàÿ ñïîñîáíîñòü ðàñïðîñòðàíÿëàñü è íà äðóãèõ. Òàê, îäíàæäû ÿ ñòîÿë íà âåðøèíå ñîïêè è íàáëþäàë çà äæààòîì, êîòîðûé øåë âíèçó ïî áåðåãó ðåêè íà ðàññòîÿíèè êàêèõ-íèáóäü ÷åòûðåõñîò ìåòðîâ îò ìåíÿ. Êîãäà îí ïðèáëèçèëñÿ ê îïóøêå ëåñà, ÿ óâèäåë îäíó èç ýòèõ áîëüøèõ òèãðîïîäîáíûõ òâàðåé; âû çíàåòå èõ, êîíå÷íî, — íó òåõ, êîòîðûå ðàçìíîæàþòñÿ äåëåíèåì. Õèùíèê ïðèòàèëñÿ íà âåòêàõ äåðåâà. ß êðèêíóë, ÷òîáû ïðåäóïðåäèòü äæààòà îá îïàñíîñòè, íî îí áûë ñëèøêîì äàëåêî îò ìåíÿ, ÷òîáû óñëûøàòü. Çâåðü ïðûãíóë âíèç, ïðÿìî íà ñïèíó äæààòà. ß îò÷åòëèâî âèäåë, êàê åãî êîãòè ãëóáîêî âîíçèëèñü â òåëî æåðòâû.</w:t>
      </w:r>
    </w:p>
    <w:p>
      <w:pPr>
        <w:pStyle w:val="Normal"/>
        <w:ind w:firstLine="720"/>
        <w:jc w:val="both"/>
        <w:rPr>
          <w:sz w:val="24"/>
          <w:szCs w:val="24"/>
        </w:rPr>
      </w:pPr>
      <w:r>
        <w:rPr>
          <w:sz w:val="24"/>
          <w:szCs w:val="24"/>
        </w:rPr>
        <w:t>ß áðîñèëñÿ ê íèì. È âîò çäåñü ïðîèçîøëî ÷òî-òî ñòðàííîå. ß çíàþ, ÿ íå ìîã ñâåðíóòü â ñòîðîíó, ÿ íå ìîã çàáëóäèòüñÿ — ÿ áåæàë ïðÿìî ê íèì, è, îäíàêî, îêàçàëñÿ âäðóã ó ïîäíîæèÿ ñîïêè, â ñòîðîíå îò òîãî ìåñòà, ãäå òîëüêî ÷òî áûë. ß ñíîâà áðîñèëñÿ â ëåñ. Íî êîãäà ÿ íàøåë íàêîíåö ìåñòî, ãäå ðàçûãðàëàñü ýòà òðàãåäèÿ, — è äæààò è çâåðü èñ÷åçëè. Ñïóñòÿ íåñêîëüêî ìèíóò ÿ óâèäåë êàêîãî-òî òóçåìöà, âçáèðàâøåãîñÿ íà ñîïêó, íî óæå íà ïðîòèâîïîëîæíîì áåðåãó ðåêè... È ýòî-òàêè áûë òîò ñàìûé òóçåìåö! ß îãëÿíóëñÿ âîêðóã, ÷òîáû óáåäèòüñÿ, ÷òî âñå ýòî ìíå íå ïðèñíèëîñü: ÿ íàøåë ñëåäû, îñòàâëåííûå çâåðåì. ß äàæå âçîáðàëñÿ íà òî äåðåâî è óâèäåë íà åãî ñòâîëå ãëóáîêèå öàðàïèíû îò êîãòåé. Íî íà çåìëå ÿ íå ìîã îáíàðóæèòü íè÷åãî, ÷òî ñâèäåòåëüñòâîâàëî áû î áîðüáå. Íè êðîâè, íè ñëåäîâ íà ïåñêå. È, îäíàêî, ÿ âèäåë âåäü ñîáñòâåííûìè ãëàçàìè, êàê çâåðü íàïàë íà äæààòà.</w:t>
      </w:r>
    </w:p>
    <w:p>
      <w:pPr>
        <w:pStyle w:val="Normal"/>
        <w:ind w:firstLine="720"/>
        <w:jc w:val="both"/>
        <w:rPr>
          <w:sz w:val="24"/>
          <w:szCs w:val="24"/>
        </w:rPr>
      </w:pPr>
      <w:r>
        <w:rPr>
          <w:sz w:val="24"/>
          <w:szCs w:val="24"/>
        </w:rPr>
        <w:t xml:space="preserve">— </w:t>
      </w:r>
      <w:r>
        <w:rPr>
          <w:sz w:val="24"/>
          <w:szCs w:val="24"/>
        </w:rPr>
        <w:t>Âîò âèäèòå, — ñ æàðîì âîñêëèêíóë Ñèììîíñ. — Äâà ñîâåðøåííî ðàçíûõ ñîáûòèÿ, è îäíî íåïîíÿòíåå äðóãîãî. Êàê æå âû èõ îáúÿñíÿåòå?</w:t>
      </w:r>
    </w:p>
    <w:p>
      <w:pPr>
        <w:pStyle w:val="Normal"/>
        <w:ind w:firstLine="720"/>
        <w:jc w:val="both"/>
        <w:rPr>
          <w:sz w:val="24"/>
          <w:szCs w:val="24"/>
        </w:rPr>
      </w:pPr>
      <w:r>
        <w:rPr>
          <w:sz w:val="24"/>
          <w:szCs w:val="24"/>
        </w:rPr>
        <w:t>Õàðïëè ïîêà÷àë ãîëîâîé:</w:t>
      </w:r>
    </w:p>
    <w:p>
      <w:pPr>
        <w:pStyle w:val="Normal"/>
        <w:ind w:firstLine="720"/>
        <w:jc w:val="both"/>
        <w:rPr>
          <w:sz w:val="24"/>
          <w:szCs w:val="24"/>
        </w:rPr>
      </w:pPr>
      <w:r>
        <w:rPr>
          <w:sz w:val="24"/>
          <w:szCs w:val="24"/>
        </w:rPr>
        <w:t xml:space="preserve">— </w:t>
      </w:r>
      <w:r>
        <w:rPr>
          <w:sz w:val="24"/>
          <w:szCs w:val="24"/>
        </w:rPr>
        <w:t>Íèêàê ÿ èõ íå îáúÿñíÿþ. Äëÿ äæààòîâ ýòîò äàð, ïî-âèäèìîìó, ÿâëÿåòñÿ òàêèì æå åñòåñòâåííûì, êàê äëÿ íàñ — íàøè ïÿòü ÷óâñòâ. Âîçìîæíî, âñå äåëî çäåñü â êàêîé-òî ïàðàíîðìàëüíîé ñïîñîáíîñòè.</w:t>
      </w:r>
    </w:p>
    <w:p>
      <w:pPr>
        <w:pStyle w:val="Normal"/>
        <w:ind w:firstLine="720"/>
        <w:jc w:val="both"/>
        <w:rPr>
          <w:sz w:val="24"/>
          <w:szCs w:val="24"/>
        </w:rPr>
      </w:pPr>
      <w:r>
        <w:rPr>
          <w:sz w:val="24"/>
          <w:szCs w:val="24"/>
        </w:rPr>
        <w:t xml:space="preserve">— </w:t>
      </w:r>
      <w:r>
        <w:rPr>
          <w:sz w:val="24"/>
          <w:szCs w:val="24"/>
        </w:rPr>
        <w:t>Íå ïîíèìàþ, ÷òî âû õîòèòå ýòèì ñêàçàòü.</w:t>
      </w:r>
    </w:p>
    <w:p>
      <w:pPr>
        <w:pStyle w:val="Normal"/>
        <w:ind w:firstLine="720"/>
        <w:jc w:val="both"/>
        <w:rPr>
          <w:sz w:val="24"/>
          <w:szCs w:val="24"/>
        </w:rPr>
      </w:pPr>
      <w:r>
        <w:rPr>
          <w:sz w:val="24"/>
          <w:szCs w:val="24"/>
        </w:rPr>
        <w:t xml:space="preserve">— </w:t>
      </w:r>
      <w:r>
        <w:rPr>
          <w:sz w:val="24"/>
          <w:szCs w:val="24"/>
        </w:rPr>
        <w:t>Íó, ñêàæåì òàê: îíè ìîãóò êîíòðîëèðîâàòü äåÿòåëüíîñòü æåëåç è êëåòîê òêàíåé. Âåäü ýòî îáúÿñíÿåò òîãäà èñòîðèþ ñ ïîõîðîíàìè, íå òàê ëè?</w:t>
      </w:r>
    </w:p>
    <w:p>
      <w:pPr>
        <w:pStyle w:val="Normal"/>
        <w:ind w:firstLine="720"/>
        <w:jc w:val="both"/>
        <w:rPr>
          <w:sz w:val="24"/>
          <w:szCs w:val="24"/>
        </w:rPr>
      </w:pPr>
      <w:r>
        <w:rPr>
          <w:sz w:val="24"/>
          <w:szCs w:val="24"/>
        </w:rPr>
        <w:t xml:space="preserve">— </w:t>
      </w:r>
      <w:r>
        <w:rPr>
          <w:sz w:val="24"/>
          <w:szCs w:val="24"/>
        </w:rPr>
        <w:t>Íî íå ñëó÷àé ñî çâåðåì.</w:t>
      </w:r>
    </w:p>
    <w:p>
      <w:pPr>
        <w:pStyle w:val="Normal"/>
        <w:ind w:firstLine="720"/>
        <w:jc w:val="both"/>
        <w:rPr>
          <w:sz w:val="24"/>
          <w:szCs w:val="24"/>
        </w:rPr>
      </w:pPr>
      <w:r>
        <w:rPr>
          <w:sz w:val="24"/>
          <w:szCs w:val="24"/>
        </w:rPr>
        <w:t>Õàðïëè óëûáíóëñÿ, ïîæàâ ïëå÷àìè.</w:t>
      </w:r>
    </w:p>
    <w:p>
      <w:pPr>
        <w:pStyle w:val="Normal"/>
        <w:ind w:firstLine="720"/>
        <w:jc w:val="both"/>
        <w:rPr>
          <w:sz w:val="24"/>
          <w:szCs w:val="24"/>
        </w:rPr>
      </w:pPr>
      <w:r>
        <w:rPr>
          <w:sz w:val="24"/>
          <w:szCs w:val="24"/>
        </w:rPr>
        <w:t xml:space="preserve">— </w:t>
      </w:r>
      <w:r>
        <w:rPr>
          <w:sz w:val="24"/>
          <w:szCs w:val="24"/>
        </w:rPr>
        <w:t>Åñëè áû ìîÿ òåîðèÿ îáúÿñíÿëà âñå èçâåñòíûå ôàêòû, òî ìíå íå íàäî áûëî áû è èñêàòü äðóãîãî îòâåòà íà âîïðîñ. Âñå, ÷òî ÿ ìîãó ñäåëàòü â íàñòîÿùåå âðåìÿ, — ýòî ïðåäëîæèòü áîëåå èëè ìåíåå ðàçóìíóþ ãèïîòåçó.</w:t>
      </w:r>
    </w:p>
    <w:p>
      <w:pPr>
        <w:pStyle w:val="Normal"/>
        <w:ind w:firstLine="720"/>
        <w:jc w:val="both"/>
        <w:rPr>
          <w:sz w:val="24"/>
          <w:szCs w:val="24"/>
        </w:rPr>
      </w:pPr>
      <w:r>
        <w:rPr>
          <w:sz w:val="24"/>
          <w:szCs w:val="24"/>
        </w:rPr>
        <w:t>Â ýòîò ìîìåíò îíè óâèäåëè âïåðåäè, íà ñêëîíå ñîïêè, îæèäàâøåãî èõ äæààò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Ýòî è åñòü âàø òóçåìåö? — ñïðîñèë Õàðïëè.</w:t>
      </w:r>
    </w:p>
    <w:p>
      <w:pPr>
        <w:pStyle w:val="Normal"/>
        <w:ind w:firstLine="720"/>
        <w:jc w:val="both"/>
        <w:rPr>
          <w:sz w:val="24"/>
          <w:szCs w:val="24"/>
        </w:rPr>
      </w:pPr>
      <w:r>
        <w:rPr>
          <w:sz w:val="24"/>
          <w:szCs w:val="24"/>
        </w:rPr>
        <w:t>Ñèììîíñ êèâíóë ãîëîâîé.</w:t>
      </w:r>
    </w:p>
    <w:p>
      <w:pPr>
        <w:pStyle w:val="Normal"/>
        <w:ind w:firstLine="720"/>
        <w:jc w:val="both"/>
        <w:rPr>
          <w:sz w:val="24"/>
          <w:szCs w:val="24"/>
        </w:rPr>
      </w:pPr>
      <w:r>
        <w:rPr>
          <w:sz w:val="24"/>
          <w:szCs w:val="24"/>
        </w:rPr>
        <w:t xml:space="preserve">— </w:t>
      </w:r>
      <w:r>
        <w:rPr>
          <w:sz w:val="24"/>
          <w:szCs w:val="24"/>
        </w:rPr>
        <w:t>Òàê ÷òî æ, ïîøëè ê íåìó... — Õàðïëè çàìîë÷àë, óâèäåâ, ÷òî äæààò ñàì íàïðàâëÿåòñÿ ê íèì.</w:t>
      </w:r>
    </w:p>
    <w:p>
      <w:pPr>
        <w:pStyle w:val="Normal"/>
        <w:ind w:firstLine="720"/>
        <w:jc w:val="both"/>
        <w:rPr>
          <w:sz w:val="24"/>
          <w:szCs w:val="24"/>
        </w:rPr>
      </w:pPr>
      <w:r>
        <w:rPr>
          <w:sz w:val="24"/>
          <w:szCs w:val="24"/>
        </w:rPr>
        <w:t>Êîãäà ñòàëî ÿñíî, ÷òî òóçåìåö íå çàãîâîðèò ïåðâûì, Ñèììîíñ ñêàçàë:</w:t>
      </w:r>
    </w:p>
    <w:p>
      <w:pPr>
        <w:pStyle w:val="Normal"/>
        <w:ind w:firstLine="720"/>
        <w:jc w:val="both"/>
        <w:rPr>
          <w:sz w:val="24"/>
          <w:szCs w:val="24"/>
        </w:rPr>
      </w:pPr>
      <w:r>
        <w:rPr>
          <w:sz w:val="24"/>
          <w:szCs w:val="24"/>
        </w:rPr>
        <w:t xml:space="preserve">— </w:t>
      </w:r>
      <w:r>
        <w:rPr>
          <w:sz w:val="24"/>
          <w:szCs w:val="24"/>
        </w:rPr>
        <w:t>Íàø ãóáåðíàòîð õîòåë áû, ÷òîáû âû ïåðåñìîòðåëè âàøå òðåáîâàíèå.</w:t>
      </w:r>
    </w:p>
    <w:p>
      <w:pPr>
        <w:pStyle w:val="Normal"/>
        <w:ind w:firstLine="720"/>
        <w:jc w:val="both"/>
        <w:rPr>
          <w:sz w:val="24"/>
          <w:szCs w:val="24"/>
        </w:rPr>
      </w:pPr>
      <w:r>
        <w:rPr>
          <w:sz w:val="24"/>
          <w:szCs w:val="24"/>
        </w:rPr>
        <w:t>Äæààò íè÷åãî íå îòâåòèë; òîëüêî ÷åðòû åãî ëèöà ïî÷òè íåóëîâèìî èçìåíèëèñü, îò÷åãî îíî ñðàçó ñòàëî çàìêíóòûì. Ñèììîíñ ðåøèë ñðàçó ñäåëàòü ïîñëåäíþþ ïîïûòêó:</w:t>
      </w:r>
    </w:p>
    <w:p>
      <w:pPr>
        <w:pStyle w:val="Normal"/>
        <w:ind w:firstLine="720"/>
        <w:jc w:val="both"/>
        <w:rPr>
          <w:sz w:val="24"/>
          <w:szCs w:val="24"/>
        </w:rPr>
      </w:pPr>
      <w:r>
        <w:rPr>
          <w:sz w:val="24"/>
          <w:szCs w:val="24"/>
        </w:rPr>
        <w:t xml:space="preserve">— </w:t>
      </w:r>
      <w:r>
        <w:rPr>
          <w:sz w:val="24"/>
          <w:szCs w:val="24"/>
        </w:rPr>
        <w:t>Ìîæåò áûòü, ìû ìîæåì ïðåäëîæèòü âàì ÷òî-íèáóäü, ÷òîáû ñîõðàíèòü ìèð? — ñïðîñèë îí.</w:t>
      </w:r>
    </w:p>
    <w:p>
      <w:pPr>
        <w:pStyle w:val="Normal"/>
        <w:ind w:firstLine="720"/>
        <w:jc w:val="both"/>
        <w:rPr>
          <w:sz w:val="24"/>
          <w:szCs w:val="24"/>
        </w:rPr>
      </w:pPr>
      <w:r>
        <w:rPr>
          <w:sz w:val="24"/>
          <w:szCs w:val="24"/>
        </w:rPr>
        <w:t>Äæààò ñäåëàë ðåçêèé æåñò ðóêîé:</w:t>
      </w:r>
    </w:p>
    <w:p>
      <w:pPr>
        <w:pStyle w:val="Normal"/>
        <w:ind w:firstLine="720"/>
        <w:jc w:val="both"/>
        <w:rPr>
          <w:sz w:val="24"/>
          <w:szCs w:val="24"/>
        </w:rPr>
      </w:pPr>
      <w:r>
        <w:rPr>
          <w:sz w:val="24"/>
          <w:szCs w:val="24"/>
        </w:rPr>
        <w:t xml:space="preserve">— </w:t>
      </w:r>
      <w:r>
        <w:rPr>
          <w:sz w:val="24"/>
          <w:szCs w:val="24"/>
        </w:rPr>
        <w:t>Ýòî íå âûõîä. Âû — äåòè. — Äæààò èçúÿñíÿëñÿ êîðîòêèìè ôðàçàìè, è â ãîëîñå åãî çâó÷àëî íåòåðïåíèå. — À äåòè íå ìîãóò âåñòè ñåáÿ ðàçóìíî.</w:t>
      </w:r>
    </w:p>
    <w:p>
      <w:pPr>
        <w:pStyle w:val="Normal"/>
        <w:ind w:firstLine="720"/>
        <w:jc w:val="both"/>
        <w:rPr>
          <w:sz w:val="24"/>
          <w:szCs w:val="24"/>
        </w:rPr>
      </w:pPr>
      <w:r>
        <w:rPr>
          <w:sz w:val="24"/>
          <w:szCs w:val="24"/>
        </w:rPr>
        <w:t>Õàðïëè âñòðåïåíóëñÿ; ïîñëåäíÿÿ ôðàçà çàäåëà åãî.</w:t>
      </w:r>
    </w:p>
    <w:p>
      <w:pPr>
        <w:pStyle w:val="Normal"/>
        <w:ind w:firstLine="720"/>
        <w:jc w:val="both"/>
        <w:rPr>
          <w:sz w:val="24"/>
          <w:szCs w:val="24"/>
        </w:rPr>
      </w:pPr>
      <w:r>
        <w:rPr>
          <w:sz w:val="24"/>
          <w:szCs w:val="24"/>
        </w:rPr>
        <w:t xml:space="preserve">— </w:t>
      </w:r>
      <w:r>
        <w:rPr>
          <w:sz w:val="24"/>
          <w:szCs w:val="24"/>
        </w:rPr>
        <w:t>Ïî-âàøåìó, ìû íåäîñòàòî÷íî öèâèëèçîâàíû? — ñïðîñèë îí óäèâëåííî.</w:t>
      </w:r>
    </w:p>
    <w:p>
      <w:pPr>
        <w:pStyle w:val="Normal"/>
        <w:ind w:firstLine="720"/>
        <w:jc w:val="both"/>
        <w:rPr>
          <w:sz w:val="24"/>
          <w:szCs w:val="24"/>
        </w:rPr>
      </w:pPr>
      <w:r>
        <w:rPr>
          <w:sz w:val="24"/>
          <w:szCs w:val="24"/>
        </w:rPr>
        <w:t xml:space="preserve">— </w:t>
      </w:r>
      <w:r>
        <w:rPr>
          <w:sz w:val="24"/>
          <w:szCs w:val="24"/>
        </w:rPr>
        <w:t>Êàê ðàñà âû ñëèøêîì ìîëîäû. Äëÿ òîãî, ÷òîáû äîñòè÷ü çðåëîñòè, íóæíû ìíîãèå òûñÿ÷åëåòèÿ.</w:t>
      </w:r>
    </w:p>
    <w:p>
      <w:pPr>
        <w:pStyle w:val="Normal"/>
        <w:ind w:firstLine="720"/>
        <w:jc w:val="both"/>
        <w:rPr>
          <w:sz w:val="24"/>
          <w:szCs w:val="24"/>
        </w:rPr>
      </w:pPr>
      <w:r>
        <w:rPr>
          <w:sz w:val="24"/>
          <w:szCs w:val="24"/>
        </w:rPr>
        <w:t xml:space="preserve">— </w:t>
      </w:r>
      <w:r>
        <w:rPr>
          <w:sz w:val="24"/>
          <w:szCs w:val="24"/>
        </w:rPr>
        <w:t>Íî ìû ïîêà ÷òî íå íàøëè åùå â Ãàëàêòèêå áîëåå öèâèëèçîâàííîé ðàñû, ÷åì íàøà, — ñêàçàë Õàðïëè ñ âûçîâîì.</w:t>
      </w:r>
    </w:p>
    <w:p>
      <w:pPr>
        <w:pStyle w:val="Normal"/>
        <w:ind w:firstLine="720"/>
        <w:jc w:val="both"/>
        <w:rPr>
          <w:sz w:val="24"/>
          <w:szCs w:val="24"/>
        </w:rPr>
      </w:pPr>
      <w:r>
        <w:rPr>
          <w:sz w:val="24"/>
          <w:szCs w:val="24"/>
        </w:rPr>
        <w:t>Äæààò ïîìåäëèë, ïîäûñêèâàÿ, âåðîÿòíî, íóæíûå äëÿ îòâåòà ñëîâà.</w:t>
      </w:r>
    </w:p>
    <w:p>
      <w:pPr>
        <w:pStyle w:val="Normal"/>
        <w:ind w:firstLine="720"/>
        <w:jc w:val="both"/>
        <w:rPr>
          <w:sz w:val="24"/>
          <w:szCs w:val="24"/>
        </w:rPr>
      </w:pPr>
      <w:r>
        <w:rPr>
          <w:sz w:val="24"/>
          <w:szCs w:val="24"/>
        </w:rPr>
        <w:t xml:space="preserve">— </w:t>
      </w:r>
      <w:r>
        <w:rPr>
          <w:sz w:val="24"/>
          <w:szCs w:val="24"/>
        </w:rPr>
        <w:t>Ðåáåíîê ïîñòóïàåò, íå çàäóìûâàÿñü î áóäóùåì, — ñêàçàë îí íàêîíåö. — Ìîëîäûå ðàñû âåäóò ñåáÿ òàê æå. Âû, ëþäè, ðàçâèâàåòåñü, íå äàâàÿ ñåáå òðóäà ïîäóìàòü î ãðàíèöàõ, íàëàãàåìûõ ñàìîé ïðèðîäîé. Âû íåðàçóìíû. Âû õèùíè÷åñêè îòíîñèòåñü ê ïðèðîäíûì áîãàòñòâàì, âû èñòîùàåòå ïî÷âó, íå çíàÿ ïðåäåëà. Ðàçâå òàê ìîæåò ïîñòóïàòü ðàñà, äîñòèãøàÿ çðåëîñòè?</w:t>
      </w:r>
    </w:p>
    <w:p>
      <w:pPr>
        <w:pStyle w:val="Normal"/>
        <w:ind w:firstLine="720"/>
        <w:jc w:val="both"/>
        <w:rPr>
          <w:sz w:val="24"/>
          <w:szCs w:val="24"/>
        </w:rPr>
      </w:pPr>
      <w:r>
        <w:rPr>
          <w:sz w:val="24"/>
          <w:szCs w:val="24"/>
        </w:rPr>
        <w:t xml:space="preserve">— </w:t>
      </w:r>
      <w:r>
        <w:rPr>
          <w:sz w:val="24"/>
          <w:szCs w:val="24"/>
        </w:rPr>
        <w:t>À ÷òî æå íàì åùå äåëàòü? — ðàñòåðÿííî ñïðîñèë Õàðïëè; â åãî ãîëîñå óæå íå áûëî òîé óâåðåííîñòè, êàê ïðåæäå.</w:t>
      </w:r>
    </w:p>
    <w:p>
      <w:pPr>
        <w:pStyle w:val="Normal"/>
        <w:ind w:firstLine="720"/>
        <w:jc w:val="both"/>
        <w:rPr>
          <w:sz w:val="24"/>
          <w:szCs w:val="24"/>
        </w:rPr>
      </w:pPr>
      <w:r>
        <w:rPr>
          <w:sz w:val="24"/>
          <w:szCs w:val="24"/>
        </w:rPr>
        <w:t xml:space="preserve">— </w:t>
      </w:r>
      <w:r>
        <w:rPr>
          <w:sz w:val="24"/>
          <w:szCs w:val="24"/>
        </w:rPr>
        <w:t>Âàì íàäî áûëî ðàçâèâàòü òî, ÷òî êðîåòñÿ â âàñ ñàìèõ... À òåïåðü, — ñêàçàë äæààò, óñòàâøèé, ïî-âèäèìîìó, îò ðàçãîâîðà, — íàì íóæåí âàø îòâåò.</w:t>
      </w:r>
    </w:p>
    <w:p>
      <w:pPr>
        <w:pStyle w:val="Normal"/>
        <w:ind w:firstLine="720"/>
        <w:jc w:val="both"/>
        <w:rPr>
          <w:sz w:val="24"/>
          <w:szCs w:val="24"/>
        </w:rPr>
      </w:pPr>
      <w:r>
        <w:rPr>
          <w:sz w:val="24"/>
          <w:szCs w:val="24"/>
        </w:rPr>
        <w:t>Ñèììîíñ ñäåëàë áåñïîìîùíûé æåñò ðóêîé. Õàðïëè ïðîìîë÷àë.</w:t>
      </w:r>
    </w:p>
    <w:p>
      <w:pPr>
        <w:pStyle w:val="Normal"/>
        <w:ind w:firstLine="720"/>
        <w:jc w:val="both"/>
        <w:rPr>
          <w:sz w:val="24"/>
          <w:szCs w:val="24"/>
        </w:rPr>
      </w:pPr>
      <w:r>
        <w:rPr>
          <w:sz w:val="24"/>
          <w:szCs w:val="24"/>
        </w:rPr>
        <w:t xml:space="preserve">— </w:t>
      </w:r>
      <w:r>
        <w:rPr>
          <w:sz w:val="24"/>
          <w:szCs w:val="24"/>
        </w:rPr>
        <w:t>Íó, ÷òî æ, òîãäà ìû ïðèìåì ìåð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íè ïîâåðíóëè íàçàä, ê ãîðîäó, è øëè ìîë÷à, ïîãðóæåííûå â ñâîè ìûñëè. Êîãäà îíè äîñòèãëè ìåñòà, ñ êîòîðîãî îòêðûâàëñÿ âèä íà äîëèíó, Õàðïëè ñõâàòèë Ñèììîíñà çà ðóêó.</w:t>
      </w:r>
    </w:p>
    <w:p>
      <w:pPr>
        <w:pStyle w:val="Normal"/>
        <w:ind w:firstLine="720"/>
        <w:jc w:val="both"/>
        <w:rPr>
          <w:sz w:val="24"/>
          <w:szCs w:val="24"/>
        </w:rPr>
      </w:pPr>
      <w:r>
        <w:rPr>
          <w:sz w:val="24"/>
          <w:szCs w:val="24"/>
        </w:rPr>
        <w:t xml:space="preserve">— </w:t>
      </w:r>
      <w:r>
        <w:rPr>
          <w:sz w:val="24"/>
          <w:szCs w:val="24"/>
        </w:rPr>
        <w:t>Ñìîòðèòå! — âîñêëèêíóë îí, ïîêàçûâàÿ âïåðåä.</w:t>
      </w:r>
    </w:p>
    <w:p>
      <w:pPr>
        <w:pStyle w:val="Normal"/>
        <w:ind w:firstLine="720"/>
        <w:jc w:val="both"/>
        <w:rPr>
          <w:sz w:val="24"/>
          <w:szCs w:val="24"/>
        </w:rPr>
      </w:pPr>
      <w:r>
        <w:rPr>
          <w:sz w:val="24"/>
          <w:szCs w:val="24"/>
        </w:rPr>
        <w:t>Ñèììîíñ ïî÷óâñòâîâàë âäðóã, êàê äóðìàíÿùàÿ òÿæåñòü íàâàëèëàñü íà íåãî è âî ðòó ïîÿâèëñÿ ìåòàëëè÷åñêèé ïðèâêóñ. Òàì, ãäå äîëæíû áûëè ñòîÿòü äîìèêè ôåðì, ïðîñòèðàëàñü òåïåðü äèêàÿ, äåâñòâåííàÿ ðàâíèíà!</w:t>
      </w:r>
    </w:p>
    <w:p>
      <w:pPr>
        <w:pStyle w:val="Normal"/>
        <w:ind w:firstLine="720"/>
        <w:jc w:val="both"/>
        <w:rPr>
          <w:sz w:val="24"/>
          <w:szCs w:val="24"/>
        </w:rPr>
      </w:pPr>
      <w:r>
        <w:rPr>
          <w:sz w:val="24"/>
          <w:szCs w:val="24"/>
        </w:rPr>
        <w:t>Ïî÷âà ïîä íîãàìè ó Ñèììîíñà ïîòåðÿëà âäðóã ñâîþ òâåðäîñòü, îíà âçäðîãíóëà è îñåëà. Ïîòðÿñåííûé, îí ñòîÿë è ñìîòðåë îñòàíîâèâøèìñÿ âçîðîì íà ãîðîä, ðàñêèíóâøèéñÿ âïåðåäè. Îí óâèäåë, êàê åãî î÷åðòàíèÿ âäðóã ñòàëè ðàñïëûâàòüñÿ, ãîðîä êàê áû ñïëþùèëñÿ, îí ïîòåðÿë îáúåìíîñòü. È âíåçàïíî, ó íåãî íà ãëàçàõ, ñæàëñÿ ê öåíòðó. Ïðîøëà ìèíóòà: äîëèíà áûëà òåïåðü ïóñòà. Íà íåé íå îñòàëîñü íè÷åãî, êðîìå äåðåâüåâ è ñêàë.</w:t>
      </w:r>
    </w:p>
    <w:p>
      <w:pPr>
        <w:pStyle w:val="Normal"/>
        <w:ind w:firstLine="720"/>
        <w:jc w:val="both"/>
        <w:rPr>
          <w:sz w:val="24"/>
          <w:szCs w:val="24"/>
        </w:rPr>
      </w:pPr>
      <w:r>
        <w:rPr>
          <w:sz w:val="24"/>
          <w:szCs w:val="24"/>
        </w:rPr>
        <w:t xml:space="preserve">— </w:t>
      </w:r>
      <w:r>
        <w:rPr>
          <w:sz w:val="24"/>
          <w:szCs w:val="24"/>
        </w:rPr>
        <w:t>Áîæå ìèëîñòèâûé! — Ïîäàâëåííûå ðûäàíèÿ Õàðïëè âûâåëè Ñèììîíñà èç ñîñòîÿíèÿ îöåïåíåíèÿ; íîãòè ñóäîðîæíî ñæàòûõ ïàëüöåâ ýòíîãðàôà ãëóáîêî âîíçèëèñü åìó â ðóêó.</w:t>
      </w:r>
    </w:p>
    <w:p>
      <w:pPr>
        <w:pStyle w:val="Normal"/>
        <w:ind w:firstLine="720"/>
        <w:jc w:val="both"/>
        <w:rPr>
          <w:sz w:val="24"/>
          <w:szCs w:val="24"/>
        </w:rPr>
      </w:pPr>
      <w:r>
        <w:rPr>
          <w:sz w:val="24"/>
          <w:szCs w:val="24"/>
        </w:rPr>
        <w:t xml:space="preserve">— </w:t>
      </w:r>
      <w:r>
        <w:rPr>
          <w:sz w:val="24"/>
          <w:szCs w:val="24"/>
        </w:rPr>
        <w:t>Âèðäæèë! — Ïðîíçèòåëüíûé ãîëîñ Õàðïëè áûë ëèøåí êàêîé áû òî íè áûëî âûðàçèòåëüíîñòè. — ß ïîíÿë ñåêðåò äæààòîâ. Ýòî âðåìÿ! Îíè ìîãóò èì óïðàâëÿòü...</w:t>
      </w:r>
    </w:p>
    <w:p>
      <w:pPr>
        <w:pStyle w:val="Normal"/>
        <w:ind w:firstLine="720"/>
        <w:jc w:val="both"/>
        <w:rPr>
          <w:sz w:val="24"/>
          <w:szCs w:val="24"/>
        </w:rPr>
      </w:pPr>
      <w:r>
        <w:rPr>
          <w:sz w:val="24"/>
          <w:szCs w:val="24"/>
        </w:rPr>
        <w:t>Âäðóã ðàçäàëñÿ ãëóõîé âçðûâ... È Õàðïëè èñ÷åç. Ñèììîíñ ðàñêðûë ðîò, íî åãî êðèê áûë çàäóøåí íàñòóïèâøåé âíåçàïíî òèøèí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Ýïèëîã</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îò óæå îêîëî òðèäöàòè øåñòè ÷àñîâ êîëîíèñòû, îñòàâøèåñÿ â ãèãàíòñêîì çâåçäîëåòå è ñîáðàâøèåñÿ íà ïîñàäî÷íîé ïëîùàäêå, ñ òóïûì òåðïåíèåì îæèäàëè îêîí÷àíèÿ ïåðåãîâîðîâ, êîòîðûå âåëè èõ ïîñëû ñ òóçåìöàìè ïëàíåòû Óäèíà.</w:t>
      </w:r>
    </w:p>
    <w:p>
      <w:pPr>
        <w:pStyle w:val="Normal"/>
        <w:ind w:firstLine="720"/>
        <w:jc w:val="both"/>
        <w:rPr>
          <w:sz w:val="24"/>
          <w:szCs w:val="24"/>
        </w:rPr>
      </w:pPr>
      <w:r>
        <w:rPr>
          <w:sz w:val="24"/>
          <w:szCs w:val="24"/>
        </w:rPr>
        <w:t>Äëÿ Âèðäæèëà Ñèììîíñà åãî ÷åòûðíàäöàòü ëåò áûëè òÿæåëûì âîçðàñòîì. Îí áûë åùå ñëèøêîì þí, ÷òîáû ñòàðøèå îòíîñèëèñü ê íåìó êàê ê ðàâíîìó, è â òîæå âðåìÿ ñëèøêîì âçðîñëûì, ÷òîáû èãðàòü ñ äåòüìè â çåëåíîì ñíåãó.</w:t>
      </w:r>
    </w:p>
    <w:p>
      <w:pPr>
        <w:pStyle w:val="Normal"/>
        <w:ind w:firstLine="720"/>
        <w:jc w:val="both"/>
        <w:rPr>
          <w:sz w:val="24"/>
          <w:szCs w:val="24"/>
        </w:rPr>
      </w:pPr>
      <w:r>
        <w:rPr>
          <w:sz w:val="24"/>
          <w:szCs w:val="24"/>
        </w:rPr>
        <w:t>Ê êîíöó âòîðûõ ñóòîê òðè ïîñëà âåðíóëèñü. Ó íèõ áûë âñå òîò æå îôèöèàëüíûé âèä. Îäèí èç íèõ êðèêíóë: «Íàì íå ïîçâîëèëè çäåñü îñòàòüñÿ!»</w:t>
      </w:r>
    </w:p>
    <w:p>
      <w:pPr>
        <w:pStyle w:val="Normal"/>
        <w:ind w:firstLine="720"/>
        <w:jc w:val="both"/>
        <w:rPr>
          <w:sz w:val="24"/>
          <w:szCs w:val="24"/>
        </w:rPr>
      </w:pPr>
      <w:r>
        <w:rPr>
          <w:sz w:val="24"/>
          <w:szCs w:val="24"/>
        </w:rPr>
        <w:t>Ñèììîíñ øâûðíóë â ñåðäöàõ çåëåíûé ñíåæîê, êîòîðûé îí ñêàòàë â ðóêàõ, è ñ òîñêîé ïîñìîòðåë íà øèðîêóþ äîëèíó ó ïîäíîæèÿ ñîïêè. Íà êàêîé-òî êîðîòêèé ìèã åìó ïîêàçàëîñü âäðóã, ÷òî îí óâèäåë òàì, âíèçó, êîëîíèþ. È êàêèì îò÷åòëèâûì, ÿâñòâåííûì áûëî ýòî âèäåíèå! Ïîòîì íàâàëèâøàÿñÿ ïóñòîòà ñòåðëà ýòî âèäåíèå â åãî ìîçãó, è îí íàïðàâèëñÿ ê êîëîíèñòàì, ñòîëïèâøèìñÿ âîêðóã çâåçäîëåòà.</w:t>
      </w:r>
    </w:p>
    <w:p>
      <w:pPr>
        <w:pStyle w:val="Normal"/>
        <w:ind w:firstLine="720"/>
        <w:jc w:val="both"/>
        <w:rPr>
          <w:sz w:val="24"/>
          <w:szCs w:val="24"/>
        </w:rPr>
      </w:pPr>
      <w:r>
        <w:rPr>
          <w:sz w:val="24"/>
          <w:szCs w:val="24"/>
        </w:rPr>
        <w:t>Èõ äîëãîå ñòðàíñòâèå íå áûëî çàêîí÷åíî. Îíè íå íàøëè åùå ñåáå íîâîé ðîäèíû...</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28750" cy="657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428750" cy="6572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Êëèôôîðä Ñàéìàê</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Âåòåð ÷óæîãî ìèðà</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À.Êîðæåíåâñêîãî</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819650" cy="7258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819650" cy="725805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èêòî è íè÷òî íå ìîæåò îñòàíîâèòü ãðóïïó ìåæïëàíåòíîé ðàçâåäêè. Ýòîò ÷åòêèé, îòëàæåííûé ìåõàíèçì, ñîçäàííûé è ñíàðÿæåííûé äëÿ îäíîé ëèøü öåëè: îñíîâàòü íà ÷óæîé ïëàíåòå ïëàöäàðì, óíè÷òîæèòü âñå âðàæäåáíîå âîêðóã è óñòàíîâèòü áàçó, ãäå áûëî áû äîñòàòî÷íî ìåñòà äëÿ âûïîëíåíèÿ ãëàâíîé çàäà÷è.</w:t>
      </w:r>
    </w:p>
    <w:p>
      <w:pPr>
        <w:pStyle w:val="Normal"/>
        <w:ind w:firstLine="720"/>
        <w:jc w:val="both"/>
        <w:rPr>
          <w:sz w:val="24"/>
          <w:szCs w:val="24"/>
        </w:rPr>
      </w:pPr>
      <w:r>
        <w:rPr>
          <w:sz w:val="24"/>
          <w:szCs w:val="24"/>
        </w:rPr>
        <w:t>Ïîñëå îñíîâàíèÿ áàçû áåðóòñÿ çà ðàáîòó ó÷åíûå. Èññëåäóåòñÿ âñå äî ìåëü÷àéøèõ ïîäðîáíîñòåé. Îíè çàïèñûâàþò íà ïëåíêó è â ïîëåâûå áëîêíîòû, ñíèìàþò è èçìåðÿþò, êàðòîãðàôèðóþò è ñèñòåìàòèçèðóþò äî òåõ ïîð, ïîêà íå ïîëó÷àåòñÿ ñòðîéíàÿ ñèñòåìà ôàêòîâ è âûâîäîâ äëÿ ãàëàêòè÷åñêèõ àðõèâîâ.</w:t>
      </w:r>
    </w:p>
    <w:p>
      <w:pPr>
        <w:pStyle w:val="Normal"/>
        <w:ind w:firstLine="720"/>
        <w:jc w:val="both"/>
        <w:rPr>
          <w:sz w:val="24"/>
          <w:szCs w:val="24"/>
        </w:rPr>
      </w:pPr>
      <w:r>
        <w:rPr>
          <w:sz w:val="24"/>
          <w:szCs w:val="24"/>
        </w:rPr>
        <w:t>Åñëè âñòðå÷àåòñÿ æèçíü, à ýòî èíîãäà áûâàåò, åå èññëåäóþò òàê æå òùàòåëüíî, îñîáåííî ðåàêöèþ íà ëþäåé. Èíîãäà ðåàêöèÿ áûâàåò ÿðîñòíîé è âðàæäåáíîé, à èíîãäà íåçàìåòíîé, íî íå ìåíåå îïàñíîé. Íî ëåãèîíåðû è ðîáîòû âñåãäà ãîòîâû ê ëþáîé ñëîæíîé ñèòóàöèè, è íåò äëÿ íèõ íåðàçðåøèìûõ çàäà÷.</w:t>
      </w:r>
    </w:p>
    <w:p>
      <w:pPr>
        <w:pStyle w:val="Normal"/>
        <w:ind w:firstLine="720"/>
        <w:jc w:val="both"/>
        <w:rPr>
          <w:sz w:val="24"/>
          <w:szCs w:val="24"/>
        </w:rPr>
      </w:pPr>
      <w:r>
        <w:rPr>
          <w:sz w:val="24"/>
          <w:szCs w:val="24"/>
        </w:rPr>
        <w:t>Íèêòî è íè÷òî íå ìîæåò îñòàíîâèòü ãðóïïó ìåæïëàíåòíîé ðàçâåäê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Òîì Äåêêåð ñèäåë â ïóñòîé ðóáêå è âåðòåë â ðóêàõ âûñîêèé ñòàêàí ñ êóáèêàìè ëüäà, íàáëþäàÿ îäíîâðåìåííî, êàê ïåðâàÿ ïàðòèÿ ðîáîòîâ âûãðóæàëàñü èç ãðóçîâûõ òðþìîâ. Îíè âûòÿíóëè çà ñîáîé êîíâåéåðíóþ ëåíòó, âáèëè â çåìëþ îïîðû è ïðèëàäèëè ê íèì òðàíñïîðòåð.</w:t>
      </w:r>
    </w:p>
    <w:p>
      <w:pPr>
        <w:pStyle w:val="Normal"/>
        <w:ind w:firstLine="720"/>
        <w:jc w:val="both"/>
        <w:rPr>
          <w:sz w:val="24"/>
          <w:szCs w:val="24"/>
        </w:rPr>
      </w:pPr>
      <w:r>
        <w:rPr>
          <w:sz w:val="24"/>
          <w:szCs w:val="24"/>
        </w:rPr>
        <w:t>Äâåðü ïîçàäè íåãî îòêðûëàñü ñ ëåãêèì ùåë÷êîì, è Äåêêåð îáåðíóëñÿ.</w:t>
      </w:r>
    </w:p>
    <w:p>
      <w:pPr>
        <w:pStyle w:val="Normal"/>
        <w:ind w:firstLine="720"/>
        <w:jc w:val="both"/>
        <w:rPr>
          <w:sz w:val="24"/>
          <w:szCs w:val="24"/>
        </w:rPr>
      </w:pPr>
      <w:r>
        <w:rPr>
          <w:sz w:val="24"/>
          <w:szCs w:val="24"/>
        </w:rPr>
        <w:t xml:space="preserve">— </w:t>
      </w:r>
      <w:r>
        <w:rPr>
          <w:sz w:val="24"/>
          <w:szCs w:val="24"/>
        </w:rPr>
        <w:t>Ðàçðåøèòå âîéòè, ñýð? — ñïðîñèë Äóã Äæåêñîí.</w:t>
      </w:r>
    </w:p>
    <w:p>
      <w:pPr>
        <w:pStyle w:val="Normal"/>
        <w:ind w:firstLine="720"/>
        <w:jc w:val="both"/>
        <w:rPr>
          <w:sz w:val="24"/>
          <w:szCs w:val="24"/>
        </w:rPr>
      </w:pPr>
      <w:r>
        <w:rPr>
          <w:sz w:val="24"/>
          <w:szCs w:val="24"/>
        </w:rPr>
        <w:t xml:space="preserve">— </w:t>
      </w:r>
      <w:r>
        <w:rPr>
          <w:sz w:val="24"/>
          <w:szCs w:val="24"/>
        </w:rPr>
        <w:t>Äà, êîí÷åíî.</w:t>
      </w:r>
    </w:p>
    <w:p>
      <w:pPr>
        <w:pStyle w:val="Normal"/>
        <w:ind w:firstLine="720"/>
        <w:jc w:val="both"/>
        <w:rPr>
          <w:sz w:val="24"/>
          <w:szCs w:val="24"/>
        </w:rPr>
      </w:pPr>
      <w:r>
        <w:rPr>
          <w:sz w:val="24"/>
          <w:szCs w:val="24"/>
        </w:rPr>
        <w:t>Äæåêñîí ïîäîøåë ê áîëüøîìó âûïóêëîìó èëëþìèíàòîðó.</w:t>
      </w:r>
    </w:p>
    <w:p>
      <w:pPr>
        <w:pStyle w:val="Normal"/>
        <w:ind w:firstLine="720"/>
        <w:jc w:val="both"/>
        <w:rPr>
          <w:sz w:val="24"/>
          <w:szCs w:val="24"/>
        </w:rPr>
      </w:pPr>
      <w:r>
        <w:rPr>
          <w:sz w:val="24"/>
          <w:szCs w:val="24"/>
        </w:rPr>
        <w:t xml:space="preserve">— </w:t>
      </w:r>
      <w:r>
        <w:rPr>
          <w:sz w:val="24"/>
          <w:szCs w:val="24"/>
        </w:rPr>
        <w:t>×òî æå íàñ òóò îæèäàåò? — ïðîèçíåñ îí.</w:t>
      </w:r>
    </w:p>
    <w:p>
      <w:pPr>
        <w:pStyle w:val="Normal"/>
        <w:ind w:firstLine="720"/>
        <w:jc w:val="both"/>
        <w:rPr>
          <w:sz w:val="24"/>
          <w:szCs w:val="24"/>
        </w:rPr>
      </w:pPr>
      <w:r>
        <w:rPr>
          <w:sz w:val="24"/>
          <w:szCs w:val="24"/>
        </w:rPr>
        <w:t xml:space="preserve">— </w:t>
      </w:r>
      <w:r>
        <w:rPr>
          <w:sz w:val="24"/>
          <w:szCs w:val="24"/>
        </w:rPr>
        <w:t>Åùå îäíî îáû÷íîå çàäàíèå, — ïîæàë ïëå÷àìè Äåêêåð. — Øåñòü íåäåëü. Èëè øåñòü ìåñÿöåâ. Âñå çàâèñèò îò òîãî, ÷òî ìû çäåñü íàéäåì.</w:t>
      </w:r>
    </w:p>
    <w:p>
      <w:pPr>
        <w:pStyle w:val="Normal"/>
        <w:ind w:firstLine="720"/>
        <w:jc w:val="both"/>
        <w:rPr>
          <w:sz w:val="24"/>
          <w:szCs w:val="24"/>
        </w:rPr>
      </w:pPr>
      <w:r>
        <w:rPr>
          <w:sz w:val="24"/>
          <w:szCs w:val="24"/>
        </w:rPr>
        <w:t xml:space="preserve">— </w:t>
      </w:r>
      <w:r>
        <w:rPr>
          <w:sz w:val="24"/>
          <w:szCs w:val="24"/>
        </w:rPr>
        <w:t>Ïîõîæå, çäåñü áóäåò ïîñëîæíåå, — ñêàçàë Äæåêñîí, ñàäÿñü ðÿäîì ñ íèì. — Íà ïëàíåòàõ ñ äæóíãëÿìè âñåãäà òðóäíîñòè.</w:t>
      </w:r>
    </w:p>
    <w:p>
      <w:pPr>
        <w:pStyle w:val="Normal"/>
        <w:ind w:firstLine="720"/>
        <w:jc w:val="both"/>
        <w:rPr>
          <w:sz w:val="24"/>
          <w:szCs w:val="24"/>
        </w:rPr>
      </w:pPr>
      <w:r>
        <w:rPr>
          <w:sz w:val="24"/>
          <w:szCs w:val="24"/>
        </w:rPr>
        <w:t xml:space="preserve">— </w:t>
      </w:r>
      <w:r>
        <w:rPr>
          <w:sz w:val="24"/>
          <w:szCs w:val="24"/>
        </w:rPr>
        <w:t>Ýòî ðàáîòà. Ïðîñòî åùå îäíà ðàáîòà. Åùå îäèí îò÷åò. Ïîòîì ñþäà ïðèøëþò ëèáî ýêñïëóàòàöèîííóþ ãðóïïó, ëèáî ïåðåñåëåíöåâ.</w:t>
      </w:r>
    </w:p>
    <w:p>
      <w:pPr>
        <w:pStyle w:val="Normal"/>
        <w:ind w:firstLine="720"/>
        <w:jc w:val="both"/>
        <w:rPr>
          <w:sz w:val="24"/>
          <w:szCs w:val="24"/>
        </w:rPr>
      </w:pPr>
      <w:r>
        <w:rPr>
          <w:sz w:val="24"/>
          <w:szCs w:val="24"/>
        </w:rPr>
        <w:t xml:space="preserve">— </w:t>
      </w:r>
      <w:r>
        <w:rPr>
          <w:sz w:val="24"/>
          <w:szCs w:val="24"/>
        </w:rPr>
        <w:t>Èëè, — âîçðàçèë Äæåêñîí, — íàø îò÷åò ïîñòàâÿò â àðõèâ íà ïûëüíóþ ïîëêó è çàáóäóò.</w:t>
      </w:r>
    </w:p>
    <w:p>
      <w:pPr>
        <w:pStyle w:val="Normal"/>
        <w:ind w:firstLine="720"/>
        <w:jc w:val="both"/>
        <w:rPr>
          <w:sz w:val="24"/>
          <w:szCs w:val="24"/>
        </w:rPr>
      </w:pPr>
      <w:r>
        <w:rPr>
          <w:sz w:val="24"/>
          <w:szCs w:val="24"/>
        </w:rPr>
        <w:t xml:space="preserve">— </w:t>
      </w:r>
      <w:r>
        <w:rPr>
          <w:sz w:val="24"/>
          <w:szCs w:val="24"/>
        </w:rPr>
        <w:t>Ýòî óæå èõ äåëî.</w:t>
      </w:r>
    </w:p>
    <w:p>
      <w:pPr>
        <w:pStyle w:val="Normal"/>
        <w:ind w:firstLine="720"/>
        <w:jc w:val="both"/>
        <w:rPr>
          <w:sz w:val="24"/>
          <w:szCs w:val="24"/>
        </w:rPr>
      </w:pPr>
      <w:r>
        <w:rPr>
          <w:sz w:val="24"/>
          <w:szCs w:val="24"/>
        </w:rPr>
        <w:t>Ìîë÷à îíè ïðîäîëæàëè ñìîòðåòü, êàê ïåðâûå øåñòü ðîáîòîâ ñíÿëè êðûøêó ñ êîíòåéíåðà è ðàñïàêîâàëè ñåäüìîãî. Çàòåì, ðàçëîæèâ ðÿäîì èíñòðóìåíòû, ñîáðàëè åãî, íå äåëàÿ íè îäíîãî ëèøíåãî äâèæåíèÿ, âñòàâèëè â ìåòàëëè÷åñêèé ÷åðåï ìîçãîâîé áëîê, âêëþ÷èëè è çàõëîïíóëè äâåðöó íà ãðóäè. Ñåäüìîé âñòàë íåóâåðåííî, ïîñòîÿë íåñêîëüêî ñåêóíä è, ñîðèåíòèðîâàâøèñü, áðîñèëñÿ ê òðàíñïîðòåðó ïîìîãàòü âûãðóæàòü êîíòåéíåð ñ âîñüìûì.</w:t>
      </w:r>
    </w:p>
    <w:p>
      <w:pPr>
        <w:pStyle w:val="Normal"/>
        <w:ind w:firstLine="720"/>
        <w:jc w:val="both"/>
        <w:rPr>
          <w:sz w:val="24"/>
          <w:szCs w:val="24"/>
        </w:rPr>
      </w:pPr>
      <w:r>
        <w:rPr>
          <w:sz w:val="24"/>
          <w:szCs w:val="24"/>
        </w:rPr>
        <w:t>Äåêêåð çàäóì÷èâî îòõëåáíóë èç ñâîåãî ñòàêàíà. Äæåêñîí çàæåã ñèãàðåòó.</w:t>
      </w:r>
    </w:p>
    <w:p>
      <w:pPr>
        <w:pStyle w:val="Normal"/>
        <w:ind w:firstLine="720"/>
        <w:jc w:val="both"/>
        <w:rPr>
          <w:sz w:val="24"/>
          <w:szCs w:val="24"/>
        </w:rPr>
      </w:pPr>
      <w:r>
        <w:rPr>
          <w:sz w:val="24"/>
          <w:szCs w:val="24"/>
        </w:rPr>
        <w:t xml:space="preserve">— </w:t>
      </w:r>
      <w:r>
        <w:rPr>
          <w:sz w:val="24"/>
          <w:szCs w:val="24"/>
        </w:rPr>
        <w:t>Êîãäà-íèáóäü, — ñêàçàë îí, çàòÿãèâàÿñü, — ìû âñòðåòèì ÷òî-òî, ñ ÷åì íå ñìîæåì ñïðàâèòüñÿ.</w:t>
      </w:r>
    </w:p>
    <w:p>
      <w:pPr>
        <w:pStyle w:val="Normal"/>
        <w:ind w:firstLine="720"/>
        <w:jc w:val="both"/>
        <w:rPr>
          <w:sz w:val="24"/>
          <w:szCs w:val="24"/>
        </w:rPr>
      </w:pPr>
      <w:r>
        <w:rPr>
          <w:sz w:val="24"/>
          <w:szCs w:val="24"/>
        </w:rPr>
        <w:t>Äåêêåð ôûðêíóë.</w:t>
      </w:r>
    </w:p>
    <w:p>
      <w:pPr>
        <w:pStyle w:val="Normal"/>
        <w:ind w:firstLine="720"/>
        <w:jc w:val="both"/>
        <w:rPr>
          <w:sz w:val="24"/>
          <w:szCs w:val="24"/>
        </w:rPr>
      </w:pPr>
      <w:r>
        <w:rPr>
          <w:sz w:val="24"/>
          <w:szCs w:val="24"/>
        </w:rPr>
        <w:t xml:space="preserve">— </w:t>
      </w:r>
      <w:r>
        <w:rPr>
          <w:sz w:val="24"/>
          <w:szCs w:val="24"/>
        </w:rPr>
        <w:t>Ìîæåò áûòü, äàæå çäåñü, — íàñòàèâàë Äæåêñîí, ãëÿäÿ íà äæóíãëè çà èëëþìèíàòîðîì.</w:t>
      </w:r>
    </w:p>
    <w:p>
      <w:pPr>
        <w:pStyle w:val="Normal"/>
        <w:ind w:firstLine="720"/>
        <w:jc w:val="both"/>
        <w:rPr>
          <w:sz w:val="24"/>
          <w:szCs w:val="24"/>
        </w:rPr>
      </w:pPr>
      <w:r>
        <w:rPr>
          <w:sz w:val="24"/>
          <w:szCs w:val="24"/>
        </w:rPr>
        <w:t xml:space="preserve">— </w:t>
      </w:r>
      <w:r>
        <w:rPr>
          <w:sz w:val="24"/>
          <w:szCs w:val="24"/>
        </w:rPr>
        <w:t>Òû ðîìàíòèê, — ðåçêî îòâåòèë Äåêêåð. — Êðîìå òîãî, òû ìîëîä. Òåáå âñå åùå õî÷åòñÿ íåîæèäàííîãî.</w:t>
      </w:r>
    </w:p>
    <w:p>
      <w:pPr>
        <w:pStyle w:val="Normal"/>
        <w:ind w:firstLine="720"/>
        <w:jc w:val="both"/>
        <w:rPr>
          <w:sz w:val="24"/>
          <w:szCs w:val="24"/>
        </w:rPr>
      </w:pPr>
      <w:r>
        <w:rPr>
          <w:sz w:val="24"/>
          <w:szCs w:val="24"/>
        </w:rPr>
        <w:t xml:space="preserve">— </w:t>
      </w:r>
      <w:r>
        <w:rPr>
          <w:sz w:val="24"/>
          <w:szCs w:val="24"/>
        </w:rPr>
        <w:t>Âñå-òàêè ýòî ìîæåò ñëó÷èòüñÿ.</w:t>
      </w:r>
    </w:p>
    <w:p>
      <w:pPr>
        <w:pStyle w:val="Normal"/>
        <w:ind w:firstLine="720"/>
        <w:jc w:val="both"/>
        <w:rPr>
          <w:sz w:val="24"/>
          <w:szCs w:val="24"/>
        </w:rPr>
      </w:pPr>
      <w:r>
        <w:rPr>
          <w:sz w:val="24"/>
          <w:szCs w:val="24"/>
        </w:rPr>
        <w:t>Äåêêåð ñîííî êèâíóë.</w:t>
      </w:r>
    </w:p>
    <w:p>
      <w:pPr>
        <w:pStyle w:val="Normal"/>
        <w:ind w:firstLine="720"/>
        <w:jc w:val="both"/>
        <w:rPr>
          <w:sz w:val="24"/>
          <w:szCs w:val="24"/>
        </w:rPr>
      </w:pPr>
      <w:r>
        <w:rPr>
          <w:sz w:val="24"/>
          <w:szCs w:val="24"/>
        </w:rPr>
        <w:t xml:space="preserve">— </w:t>
      </w:r>
      <w:r>
        <w:rPr>
          <w:sz w:val="24"/>
          <w:szCs w:val="24"/>
        </w:rPr>
        <w:t>Ìîæåò. Íèêîãäà íå ñëó÷àëîñü, íî, íàâåðíîå, ìîæåò. Îäíàêî ñòîÿòü äî ïîñëåäíåãî — íå íàøà çàäà÷à. Åñëè ìû ÷òî-òî âñòðåòèì íå ïî çóáàì, äîëãî òóò íå çàäåðæèìñÿ. Ðèñê — íå íàøà ñïåöèàëüíîñòü.</w:t>
      </w:r>
    </w:p>
    <w:p>
      <w:pPr>
        <w:pStyle w:val="Normal"/>
        <w:ind w:firstLine="720"/>
        <w:jc w:val="both"/>
        <w:rPr>
          <w:sz w:val="24"/>
          <w:szCs w:val="24"/>
        </w:rPr>
      </w:pPr>
      <w:r>
        <w:rPr>
          <w:sz w:val="24"/>
          <w:szCs w:val="24"/>
        </w:rPr>
        <w:t>...Êîðàáëü ñòîÿë íà ïëîñêîé âåðøèíå õîëìà ïîñðåäè ìàëåíüêîé ïîëÿíû, áóðíî çàðîñøåé òðàâîé è êîå-ãäå ýêçîòè÷åñêèìè öâåòàìè. Ó ïîäíîæèÿ õîëìà ëåíèâî òåêëà ðåêà, íåñÿ ñîííûå òåìíî-êîðè÷íåâûå âîäû ñêâîçü îïóòàííûé ëèàíàìè îãðîìíûé ëåñ. Âäàëü, íàñêîëüêî õâàòàëî ãëàç, òÿíóëèñü äæóíãëè — ìðà÷íàÿ ñûðàÿ ÷àùà, êîòîðàÿ äàæå ÷åðåç òîëñòîå ñòåêëî èëëþìèíàòîðà, êàçàëîñü, äûøàëà îïàñíîñòüþ. Æèâîòíûõ íå áûëî âèäíî, íî íèêòî íå ìîã çíàòü, êàêèå òâàðè ïðÿ÷óòñÿ ïîä êðîíàìè îãðîìíûõ äåðåâüåâ.</w:t>
      </w:r>
    </w:p>
    <w:p>
      <w:pPr>
        <w:pStyle w:val="Normal"/>
        <w:ind w:firstLine="720"/>
        <w:jc w:val="both"/>
        <w:rPr>
          <w:sz w:val="24"/>
          <w:szCs w:val="24"/>
        </w:rPr>
      </w:pPr>
      <w:r>
        <w:rPr>
          <w:sz w:val="24"/>
          <w:szCs w:val="24"/>
        </w:rPr>
        <w:t>Âîñüìîé ðîáîò âêëþ÷èëñÿ â ðàáîòó, è òåïåðü óæå äâå ãðóïïû ïî ÷åòûðå ðîáîòà âûòàñêèâàëè êîíòåéíåðû è ñîáèðàëè íîâûå ìåõàíèçìû. Ñêîðî èõ ñòàëî äâàäöàòü: ïÿòü ðàáî÷èõ ãðóïï.</w:t>
      </w:r>
    </w:p>
    <w:p>
      <w:pPr>
        <w:pStyle w:val="Normal"/>
        <w:ind w:firstLine="720"/>
        <w:jc w:val="both"/>
        <w:rPr>
          <w:sz w:val="24"/>
          <w:szCs w:val="24"/>
        </w:rPr>
      </w:pPr>
      <w:r>
        <w:rPr>
          <w:sz w:val="24"/>
          <w:szCs w:val="24"/>
        </w:rPr>
        <w:t xml:space="preserve">— </w:t>
      </w:r>
      <w:r>
        <w:rPr>
          <w:sz w:val="24"/>
          <w:szCs w:val="24"/>
        </w:rPr>
        <w:t>Âîò òàê! — âîçîáíîâèë ðàçãîâîð Äåêêåð, êèâíóâ íà èëëþìèíàòîð. — Íèêàêîãî ðèñêà. Ñíà÷àëà ðîáîòû. Îíè ñîáèðàþò äðóã äðóãà. Çàòåì óñòàíàâëèâàþò è ïîäêëþ÷àþò âñþ òåõíèêó. Ìû äàæå íå âûéäåì èç êîðàáëÿ äî òåõ ïîð, ïîêà âîêðóã íå áóäåò íàäåæíîé çàùèòû.</w:t>
      </w:r>
    </w:p>
    <w:p>
      <w:pPr>
        <w:pStyle w:val="Normal"/>
        <w:ind w:firstLine="720"/>
        <w:jc w:val="both"/>
        <w:rPr>
          <w:sz w:val="24"/>
          <w:szCs w:val="24"/>
        </w:rPr>
      </w:pPr>
      <w:r>
        <w:rPr>
          <w:sz w:val="24"/>
          <w:szCs w:val="24"/>
        </w:rPr>
        <w:t>Äæåêñîí âçäîõíóë.</w:t>
      </w:r>
    </w:p>
    <w:p>
      <w:pPr>
        <w:pStyle w:val="Normal"/>
        <w:ind w:firstLine="720"/>
        <w:jc w:val="both"/>
        <w:rPr>
          <w:sz w:val="24"/>
          <w:szCs w:val="24"/>
        </w:rPr>
      </w:pPr>
      <w:r>
        <w:rPr>
          <w:sz w:val="24"/>
          <w:szCs w:val="24"/>
        </w:rPr>
        <w:t xml:space="preserve">— </w:t>
      </w:r>
      <w:r>
        <w:rPr>
          <w:sz w:val="24"/>
          <w:szCs w:val="24"/>
        </w:rPr>
        <w:t>Íàâåðíîå, âû ïðàâû. Äåéñòâèòåëüíî, ñ íàìè íè÷åãî íå ìîæåò ñëó÷èòüñÿ. Ìû íå óïóñêàåì íè îäíîé ìåëî÷è.</w:t>
      </w:r>
    </w:p>
    <w:p>
      <w:pPr>
        <w:pStyle w:val="Normal"/>
        <w:ind w:firstLine="720"/>
        <w:jc w:val="both"/>
        <w:rPr>
          <w:sz w:val="24"/>
          <w:szCs w:val="24"/>
        </w:rPr>
      </w:pPr>
      <w:r>
        <w:rPr>
          <w:sz w:val="24"/>
          <w:szCs w:val="24"/>
        </w:rPr>
        <w:t xml:space="preserve">— </w:t>
      </w:r>
      <w:r>
        <w:rPr>
          <w:sz w:val="24"/>
          <w:szCs w:val="24"/>
        </w:rPr>
        <w:t>À êàê æå èíà÷å? — Äåêêåð ïîäíÿëñÿ ñ êðåñëà è ïîòÿíóëñÿ. — Ïîéäó çàéìóñü äåëàìè. Ïîñëåäíèå ïðîâåðêè è âñå òàêîå.</w:t>
      </w:r>
    </w:p>
    <w:p>
      <w:pPr>
        <w:pStyle w:val="Normal"/>
        <w:ind w:firstLine="720"/>
        <w:jc w:val="both"/>
        <w:rPr>
          <w:sz w:val="24"/>
          <w:szCs w:val="24"/>
        </w:rPr>
      </w:pPr>
      <w:r>
        <w:rPr>
          <w:sz w:val="24"/>
          <w:szCs w:val="24"/>
        </w:rPr>
        <w:t xml:space="preserve">— </w:t>
      </w:r>
      <w:r>
        <w:rPr>
          <w:sz w:val="24"/>
          <w:szCs w:val="24"/>
        </w:rPr>
        <w:t>ß âàì íóæåí, ñýð? — ñïðîñèë Äæåêñîí. — ß áû õîòåë ïîñìîòðåòü. Âñå ýòî äëÿ ìåíÿ íîâî.</w:t>
      </w:r>
    </w:p>
    <w:p>
      <w:pPr>
        <w:pStyle w:val="Normal"/>
        <w:ind w:firstLine="720"/>
        <w:jc w:val="both"/>
        <w:rPr>
          <w:sz w:val="24"/>
          <w:szCs w:val="24"/>
        </w:rPr>
      </w:pPr>
      <w:r>
        <w:rPr>
          <w:sz w:val="24"/>
          <w:szCs w:val="24"/>
        </w:rPr>
        <w:t xml:space="preserve">— </w:t>
      </w:r>
      <w:r>
        <w:rPr>
          <w:sz w:val="24"/>
          <w:szCs w:val="24"/>
        </w:rPr>
        <w:t>Íåò, íå íóæåí. À ÷òî... ýòî ïðîéäåò. Åùå ëåò äâàäöàòü, è ïðîéäåò.</w:t>
      </w:r>
    </w:p>
    <w:p>
      <w:pPr>
        <w:pStyle w:val="Normal"/>
        <w:ind w:firstLine="720"/>
        <w:jc w:val="both"/>
        <w:rPr>
          <w:sz w:val="24"/>
          <w:szCs w:val="24"/>
        </w:rPr>
      </w:pPr>
      <w:r>
        <w:rPr>
          <w:sz w:val="24"/>
          <w:szCs w:val="24"/>
        </w:rPr>
        <w:t>...Íà ñòîëå ó ñåáÿ â êàáèíåòå Äåêêåð îáíàðóæèë ñòîïêó ïðåäâàðèòåëüíûõ îò÷åòîâ è íåòîðîïëèâî ïðîñìîòðåë èõ, çàïîìèíàÿ âñå îñîáåííîñòè ìèðà, îêðóæàþùåãî êîðàáëü. Çàòåì íåêîòîðîå âðåìÿ ðàáîòàë, ëèñòàÿ îò÷åòû è ñêëàäûâàÿ ïðî÷èòàííîå ñïðàâà îò ñåáÿ.</w:t>
      </w:r>
    </w:p>
    <w:p>
      <w:pPr>
        <w:pStyle w:val="Normal"/>
        <w:ind w:firstLine="720"/>
        <w:jc w:val="both"/>
        <w:rPr>
          <w:sz w:val="24"/>
          <w:szCs w:val="24"/>
        </w:rPr>
      </w:pPr>
      <w:r>
        <w:rPr>
          <w:sz w:val="24"/>
          <w:szCs w:val="24"/>
        </w:rPr>
        <w:t>Äàâëåíèå àòìîñôåðû ÷óòü âûøå, ÷åì íà Çåìëå. Âûñîêîå ñîäåðæàíèå êèñëîðîäà. Ñèëà òÿæåñòè íåñêîëüêî áîëüøå çåìíîé. Êëèìàò æàðêèé. Íà ïëàíåòàõ-äæóíãëÿõ âñåãäà æàðêî. Ñíàðóæè ñëàáûé âåòåðîê. Õîðîøî áû îí ïðîäåðæàëñÿ. Ïðîäîëæèòåëüíîñòü äíÿ òðèäöàòü øåñòü ÷àñîâ. Ðàäèàöèÿ — ìåñòíûõ èñòî÷íèêîâ íåò, íî ñëó÷àþòñÿ âñïûøêè ñîëíå÷íîé àêòèâíîñòè. Îáÿçàòåëüíî óñòàíîâèòü íàáëþäåíèå. Áàêòåðèè, âèðóñû — êàê âñåãäà â òàêèõ ñëó÷àÿõ, ìíîãî. Íî, î÷åâèäíî, íèêàêîé îïàñíîñòè. Êîìàíäà íàïè÷êàíà ïðèâèâêàìè è ãîðìîíàìè ïî ñàìûå óøè. Äî êîíöà, êîíå÷íî, óâåðåííûì áûòü íåëüçÿ. Âñå æå ìèíèìàëüíûé ðèñê åñòü, íè÷åãî íå ïîäåëàåøü. Åñëè è íàéäåòñÿ êàêîé-íèáóäü íåâåðîÿòíûé ìèêðîîðãàíèçì, ñïîñîáû çàùèòû ïðèäåòñÿ èñêàòü ïðÿìî çäåñü. Íî ýòî óæå áóäíè÷íàÿ ðàáîòà.</w:t>
      </w:r>
    </w:p>
    <w:p>
      <w:pPr>
        <w:pStyle w:val="Normal"/>
        <w:ind w:firstLine="720"/>
        <w:jc w:val="both"/>
        <w:rPr>
          <w:sz w:val="24"/>
          <w:szCs w:val="24"/>
        </w:rPr>
      </w:pPr>
      <w:r>
        <w:rPr>
          <w:sz w:val="24"/>
          <w:szCs w:val="24"/>
        </w:rPr>
        <w:t>Â äâåðü ïîñòó÷àëè, è âîøåë êàïèòàí Êàðð, êîìàíäèð ïîäðàçäåëåíèÿ Ëåãèîíà. Äåêêåð îòâåòèë íà ïðèâåòñòâèå, íå âñòàâàÿ èç-çà ñòîëà.</w:t>
      </w:r>
    </w:p>
    <w:p>
      <w:pPr>
        <w:pStyle w:val="Normal"/>
        <w:ind w:firstLine="720"/>
        <w:jc w:val="both"/>
        <w:rPr>
          <w:sz w:val="24"/>
          <w:szCs w:val="24"/>
        </w:rPr>
      </w:pPr>
      <w:r>
        <w:rPr>
          <w:sz w:val="24"/>
          <w:szCs w:val="24"/>
        </w:rPr>
        <w:t xml:space="preserve">— </w:t>
      </w:r>
      <w:r>
        <w:rPr>
          <w:sz w:val="24"/>
          <w:szCs w:val="24"/>
        </w:rPr>
        <w:t>Äîêëàäûâàþ, ñýð! — ÷åòêî ïðîèçíåñ Êàðð. — Ìû ãîòîâû ê âûñàäêå.</w:t>
      </w:r>
    </w:p>
    <w:p>
      <w:pPr>
        <w:pStyle w:val="Normal"/>
        <w:ind w:firstLine="720"/>
        <w:jc w:val="both"/>
        <w:rPr>
          <w:sz w:val="24"/>
          <w:szCs w:val="24"/>
        </w:rPr>
      </w:pPr>
      <w:r>
        <w:rPr>
          <w:sz w:val="24"/>
          <w:szCs w:val="24"/>
        </w:rPr>
        <w:t xml:space="preserve">— </w:t>
      </w:r>
      <w:r>
        <w:rPr>
          <w:sz w:val="24"/>
          <w:szCs w:val="24"/>
        </w:rPr>
        <w:t>Îòëè÷íî, êàïèòàí. Îòëè÷íî, — îòâåòèë Äåêêåð. Êàêîãî ÷åðòà åìó íàäî? Ëåãèîí âñåãäà ãîòîâ è âñåãäà áóäåò ãîòîâ! Çà÷åì ïóñòûå ôîðìàëüíîñòè?</w:t>
      </w:r>
    </w:p>
    <w:p>
      <w:pPr>
        <w:pStyle w:val="Normal"/>
        <w:ind w:firstLine="720"/>
        <w:jc w:val="both"/>
        <w:rPr>
          <w:sz w:val="24"/>
          <w:szCs w:val="24"/>
        </w:rPr>
      </w:pPr>
      <w:r>
        <w:rPr>
          <w:sz w:val="24"/>
          <w:szCs w:val="24"/>
        </w:rPr>
        <w:t>Íàâåðíîå, ýòî ïðîñòî â õàðàêòåðå Êàððà. Ëåãèîí ñ åãî æåñòêîé äèñöèïëèíîé, äàâíèìè òðàäèöèÿìè è ãîðäîñòüþ çà íèõ âñåãäà ïðèâëåêàë òàêèõ ëþäåé, äàâàÿ èì âîçìîæíîñòü îòøëèôîâàòü âðîæäåííóþ ïåäàíòè÷íîñòü. Îëîâÿííûå ñîëäàòèêè âûñøåãî êà÷åñòâà. Òðåíèðîâàííûå, äèñöèïëèíèðîâàííûå, âàêöèíèðîâàííûå ïðîòèâ ëþáîé èçâåñòíîé è íåèçâåñòíîé áîëåçíè, íàòàñêàííûå â ÷óæîé ïñèõîëîãèè, ñ îãðîìíûì ïîòåíöèàëîì âûæèâàíèÿ, âûðó÷àþùèì èõ â ñàìûõ îïàñíûõ ñèòóàöèÿõ...</w:t>
      </w:r>
    </w:p>
    <w:p>
      <w:pPr>
        <w:pStyle w:val="Normal"/>
        <w:ind w:firstLine="720"/>
        <w:jc w:val="both"/>
        <w:rPr>
          <w:sz w:val="24"/>
          <w:szCs w:val="24"/>
        </w:rPr>
      </w:pPr>
      <w:r>
        <w:rPr>
          <w:sz w:val="24"/>
          <w:szCs w:val="24"/>
        </w:rPr>
        <w:t xml:space="preserve">— </w:t>
      </w:r>
      <w:r>
        <w:rPr>
          <w:sz w:val="24"/>
          <w:szCs w:val="24"/>
        </w:rPr>
        <w:t>Áóäó æäàòü âàøèõ ïðèêàçîâ, ñýð!</w:t>
      </w:r>
    </w:p>
    <w:p>
      <w:pPr>
        <w:pStyle w:val="Normal"/>
        <w:ind w:firstLine="720"/>
        <w:jc w:val="both"/>
        <w:rPr>
          <w:sz w:val="24"/>
          <w:szCs w:val="24"/>
        </w:rPr>
      </w:pPr>
      <w:r>
        <w:rPr>
          <w:sz w:val="24"/>
          <w:szCs w:val="24"/>
        </w:rPr>
        <w:t xml:space="preserve">— </w:t>
      </w:r>
      <w:r>
        <w:rPr>
          <w:sz w:val="24"/>
          <w:szCs w:val="24"/>
        </w:rPr>
        <w:t>Áëàãîäàðþ âàñ, êàïèòàí. — Äåêêåð äàë ïîíÿòü, ÷òî õî÷åò îñòàòüñÿ îäèí. Íî êîãäà Êàðð ïîäîøåë ê äâåðè, îí ñíîâà ïîäîçâàë åãî.</w:t>
      </w:r>
    </w:p>
    <w:p>
      <w:pPr>
        <w:pStyle w:val="Normal"/>
        <w:ind w:firstLine="720"/>
        <w:jc w:val="both"/>
        <w:rPr>
          <w:sz w:val="24"/>
          <w:szCs w:val="24"/>
        </w:rPr>
      </w:pPr>
      <w:r>
        <w:rPr>
          <w:sz w:val="24"/>
          <w:szCs w:val="24"/>
        </w:rPr>
        <w:t xml:space="preserve">— </w:t>
      </w:r>
      <w:r>
        <w:rPr>
          <w:sz w:val="24"/>
          <w:szCs w:val="24"/>
        </w:rPr>
        <w:t>Äà, ñýð!</w:t>
      </w:r>
    </w:p>
    <w:p>
      <w:pPr>
        <w:pStyle w:val="Normal"/>
        <w:ind w:firstLine="720"/>
        <w:jc w:val="both"/>
        <w:rPr>
          <w:sz w:val="24"/>
          <w:szCs w:val="24"/>
        </w:rPr>
      </w:pPr>
      <w:r>
        <w:rPr>
          <w:sz w:val="24"/>
          <w:szCs w:val="24"/>
        </w:rPr>
        <w:t xml:space="preserve">— </w:t>
      </w:r>
      <w:r>
        <w:rPr>
          <w:sz w:val="24"/>
          <w:szCs w:val="24"/>
        </w:rPr>
        <w:t>ß ïîäóìàë, — ìåäëåííî ïðîèçíåñ Äåêêåð. — Ïðîñòî ïîäóìàë. Ìîæåòå ëè âû ïðåäñòàâèòü ñåáå ñèòóàöèþ, ñ êîòîðîé Ëåãèîí íå ñìîã áû ñïðàâèòüñÿ?</w:t>
      </w:r>
    </w:p>
    <w:p>
      <w:pPr>
        <w:pStyle w:val="Normal"/>
        <w:ind w:firstLine="720"/>
        <w:jc w:val="both"/>
        <w:rPr>
          <w:sz w:val="24"/>
          <w:szCs w:val="24"/>
        </w:rPr>
      </w:pPr>
      <w:r>
        <w:rPr>
          <w:sz w:val="24"/>
          <w:szCs w:val="24"/>
        </w:rPr>
        <w:t xml:space="preserve">— </w:t>
      </w:r>
      <w:r>
        <w:rPr>
          <w:sz w:val="24"/>
          <w:szCs w:val="24"/>
        </w:rPr>
        <w:t>Áîþñü, ÿ íå ïîíèìàþ âàøåãî âîïðîñà, ñýð.</w:t>
      </w:r>
    </w:p>
    <w:p>
      <w:pPr>
        <w:pStyle w:val="Normal"/>
        <w:ind w:firstLine="720"/>
        <w:jc w:val="both"/>
        <w:rPr>
          <w:sz w:val="24"/>
          <w:szCs w:val="24"/>
        </w:rPr>
      </w:pPr>
      <w:r>
        <w:rPr>
          <w:sz w:val="24"/>
          <w:szCs w:val="24"/>
        </w:rPr>
        <w:t>Ãëÿäåòü íà Êàððà â ýòîò ìîìåíò áûëî ñïëîøíîå óäîâîëüñòâèå. Äåêêåð âçäîõíóë:</w:t>
      </w:r>
    </w:p>
    <w:p>
      <w:pPr>
        <w:pStyle w:val="Normal"/>
        <w:ind w:firstLine="720"/>
        <w:jc w:val="both"/>
        <w:rPr>
          <w:sz w:val="24"/>
          <w:szCs w:val="24"/>
        </w:rPr>
      </w:pPr>
      <w:r>
        <w:rPr>
          <w:sz w:val="24"/>
          <w:szCs w:val="24"/>
        </w:rPr>
        <w:t xml:space="preserve">— </w:t>
      </w:r>
      <w:r>
        <w:rPr>
          <w:sz w:val="24"/>
          <w:szCs w:val="24"/>
        </w:rPr>
        <w:t>ß è íå ðàññ÷èòûâàë, ÷òî âû ïîéìåòå.</w:t>
      </w:r>
    </w:p>
    <w:p>
      <w:pPr>
        <w:pStyle w:val="Normal"/>
        <w:ind w:firstLine="720"/>
        <w:jc w:val="both"/>
        <w:rPr>
          <w:sz w:val="24"/>
          <w:szCs w:val="24"/>
        </w:rPr>
      </w:pPr>
      <w:r>
        <w:rPr>
          <w:sz w:val="24"/>
          <w:szCs w:val="24"/>
        </w:rPr>
        <w:t>Ê âå÷åðó âñå ðîáîòû áûëè ñîáðàíû, óñòàíîâëåíû è ïåðâûå àâòîìàòè÷åñêèå ñòîðîæåâûå ïîñòû. Îãíåìåòû âûæãëè âîêðóã êîðàáëÿ êîëüöî îêîëî ïÿòèñîò ôóòîâ äèàìåòðîì, à çàòåì â õîä ïîøåë ãåíåðàòîð æåñòêîãî èçëó÷åíèÿ, çàëèâàÿ ïîâåðõíîñòü âíóòðè êîëüöà áåçìîëâíîé ñìåðòüþ. Ýòî áûëî íå÷òî óæàñíîå. Ïî÷âà áóêâàëüíî âñêèïåëà æèâíîñòüþ â ïîñëåäíèõ áåñïëîäíûõ ïîïûòêàõ èçáåæàòü ñìåðòè. Ðîáîòû ñîáðàëè îãðîìíûå ãèðëÿíäû ëàìï, è íà âåðøèíå õîëìà ñòàëî ñâåòëåå, ÷åì äíåì. Ïîäãîòîâêà ê âûñàäêå ïðîäîëæàëàñü, íî íè îäèí ÷åëîâåê åùå íå ñòóïèë íà ïîâåðõíîñòü ïëàíåòû.</w:t>
      </w:r>
    </w:p>
    <w:p>
      <w:pPr>
        <w:pStyle w:val="Normal"/>
        <w:ind w:firstLine="720"/>
        <w:jc w:val="both"/>
        <w:rPr>
          <w:sz w:val="24"/>
          <w:szCs w:val="24"/>
        </w:rPr>
      </w:pPr>
      <w:r>
        <w:rPr>
          <w:sz w:val="24"/>
          <w:szCs w:val="24"/>
        </w:rPr>
        <w:t>Âíóòðè êîðàáëÿ ðîáîò-îôèöèàíò óñòàíàâëèâàë ñòîëû â ãàëåðåå òàê, ÷òîáû ëþäè âî âðåìÿ åäû ìîãëè íàáëþäàòü çà õîäîì ðàáîò. Âñÿ ãðóïïà, ðàçóìååòñÿ, êðîìå ëåãèîíåðîâ, êîòîðûå îñòàâàëèñü â ñâîèõ êàþòàõ, óæå ñîáðàëàñü ê îáåäó, êîãäà â êîìíàòó âîøåë Äåêêåð.</w:t>
      </w:r>
    </w:p>
    <w:p>
      <w:pPr>
        <w:pStyle w:val="Normal"/>
        <w:ind w:firstLine="720"/>
        <w:jc w:val="both"/>
        <w:rPr>
          <w:sz w:val="24"/>
          <w:szCs w:val="24"/>
        </w:rPr>
      </w:pPr>
      <w:r>
        <w:rPr>
          <w:sz w:val="24"/>
          <w:szCs w:val="24"/>
        </w:rPr>
        <w:t xml:space="preserve">— </w:t>
      </w:r>
      <w:r>
        <w:rPr>
          <w:sz w:val="24"/>
          <w:szCs w:val="24"/>
        </w:rPr>
        <w:t>Äîáðûé âå÷åð, äæåíòëüìåíû.</w:t>
      </w:r>
    </w:p>
    <w:p>
      <w:pPr>
        <w:pStyle w:val="Normal"/>
        <w:ind w:firstLine="720"/>
        <w:jc w:val="both"/>
        <w:rPr>
          <w:sz w:val="24"/>
          <w:szCs w:val="24"/>
        </w:rPr>
      </w:pPr>
      <w:r>
        <w:rPr>
          <w:sz w:val="24"/>
          <w:szCs w:val="24"/>
        </w:rPr>
        <w:t>Îí ñåë âî ãëàâå ñòîëà, ïîñëå ýòîãî ðàññåëèñü ïî ñòàðøèíñòâó è âñå îñòàëüíûå.</w:t>
      </w:r>
    </w:p>
    <w:p>
      <w:pPr>
        <w:pStyle w:val="Normal"/>
        <w:ind w:firstLine="720"/>
        <w:jc w:val="both"/>
        <w:rPr>
          <w:sz w:val="24"/>
          <w:szCs w:val="24"/>
        </w:rPr>
      </w:pPr>
      <w:r>
        <w:rPr>
          <w:sz w:val="24"/>
          <w:szCs w:val="24"/>
        </w:rPr>
        <w:t>Ãàëåðåÿ ïîñòåïåííî îæèâèëàñü äîìàøíèì çâîíîì õðóñòàëÿ è ñåðåáðà.</w:t>
      </w:r>
    </w:p>
    <w:p>
      <w:pPr>
        <w:pStyle w:val="Normal"/>
        <w:ind w:firstLine="720"/>
        <w:jc w:val="both"/>
        <w:rPr>
          <w:sz w:val="24"/>
          <w:szCs w:val="24"/>
        </w:rPr>
      </w:pPr>
      <w:r>
        <w:rPr>
          <w:sz w:val="24"/>
          <w:szCs w:val="24"/>
        </w:rPr>
        <w:t xml:space="preserve">— </w:t>
      </w:r>
      <w:r>
        <w:rPr>
          <w:sz w:val="24"/>
          <w:szCs w:val="24"/>
        </w:rPr>
        <w:t>Ïîõîæå, ýòî áóäåò èíòåðåñíàÿ ïëàíåòà, — íà÷àë ðàçãîâîð Óîëäðîí, àíòðîïîëîã ïî ñïåöèàëüíîñòè. — Ìû ñ Äèêñîíîì áûëè íà íàáëþäàòåëüíîé ïàëóáå êàê ðàç ïåðåä çàõîäîì ñîëíöà. Íàì ïîêàçàëîñü... ìû âèäåëè ÷òî-òî ó ðåêè... ×òî-òî æèâîå.</w:t>
      </w:r>
    </w:p>
    <w:p>
      <w:pPr>
        <w:pStyle w:val="Normal"/>
        <w:ind w:firstLine="720"/>
        <w:jc w:val="both"/>
        <w:rPr>
          <w:sz w:val="24"/>
          <w:szCs w:val="24"/>
        </w:rPr>
      </w:pPr>
      <w:r>
        <w:rPr>
          <w:sz w:val="24"/>
          <w:szCs w:val="24"/>
        </w:rPr>
        <w:t xml:space="preserve">— </w:t>
      </w:r>
      <w:r>
        <w:rPr>
          <w:sz w:val="24"/>
          <w:szCs w:val="24"/>
        </w:rPr>
        <w:t>Áûëî áû ñòðàííî, åñëè á ìû çäåñü íèêîãî íå íàøëè, — îòâåòèë Äåêêåð, íàêëàäûâàÿ ñåáå â òàðåëêó æàðåíûé êàðòîôåëü. — Êîãäà ñåãîäíÿ îáëó÷àëè ïëîùàäêó, â çåìëå îêàçàëîñü ïîëíî âñÿêèõ òâàðåé.</w:t>
      </w:r>
    </w:p>
    <w:p>
      <w:pPr>
        <w:pStyle w:val="Normal"/>
        <w:ind w:firstLine="720"/>
        <w:jc w:val="both"/>
        <w:rPr>
          <w:sz w:val="24"/>
          <w:szCs w:val="24"/>
        </w:rPr>
      </w:pPr>
      <w:r>
        <w:rPr>
          <w:sz w:val="24"/>
          <w:szCs w:val="24"/>
        </w:rPr>
        <w:t xml:space="preserve">— </w:t>
      </w:r>
      <w:r>
        <w:rPr>
          <w:sz w:val="24"/>
          <w:szCs w:val="24"/>
        </w:rPr>
        <w:t>Òå, êîãî ìû âèäåëè ñ Óîëäðîíîì, ïîõîäèëè íà ëþäåé.</w:t>
      </w:r>
    </w:p>
    <w:p>
      <w:pPr>
        <w:pStyle w:val="Normal"/>
        <w:ind w:firstLine="720"/>
        <w:jc w:val="both"/>
        <w:rPr>
          <w:sz w:val="24"/>
          <w:szCs w:val="24"/>
        </w:rPr>
      </w:pPr>
      <w:r>
        <w:rPr>
          <w:sz w:val="24"/>
          <w:szCs w:val="24"/>
        </w:rPr>
        <w:t>Äåêêåð ñ èíòåðåñîì ïîñìîòðåë íà áèîëîãà.</w:t>
      </w:r>
    </w:p>
    <w:p>
      <w:pPr>
        <w:pStyle w:val="Normal"/>
        <w:ind w:firstLine="720"/>
        <w:jc w:val="both"/>
        <w:rPr>
          <w:sz w:val="24"/>
          <w:szCs w:val="24"/>
        </w:rPr>
      </w:pPr>
      <w:r>
        <w:rPr>
          <w:sz w:val="24"/>
          <w:szCs w:val="24"/>
        </w:rPr>
        <w:t xml:space="preserve">— </w:t>
      </w:r>
      <w:r>
        <w:rPr>
          <w:sz w:val="24"/>
          <w:szCs w:val="24"/>
        </w:rPr>
        <w:t>Âû óâåðåíû?</w:t>
      </w:r>
    </w:p>
    <w:p>
      <w:pPr>
        <w:pStyle w:val="Normal"/>
        <w:ind w:firstLine="720"/>
        <w:jc w:val="both"/>
        <w:rPr>
          <w:sz w:val="24"/>
          <w:szCs w:val="24"/>
        </w:rPr>
      </w:pPr>
      <w:r>
        <w:rPr>
          <w:sz w:val="24"/>
          <w:szCs w:val="24"/>
        </w:rPr>
        <w:t>Äèêñîí ïîêà÷àë ãîëîâîé.</w:t>
      </w:r>
    </w:p>
    <w:p>
      <w:pPr>
        <w:pStyle w:val="Normal"/>
        <w:ind w:firstLine="720"/>
        <w:jc w:val="both"/>
        <w:rPr>
          <w:sz w:val="24"/>
          <w:szCs w:val="24"/>
        </w:rPr>
      </w:pPr>
      <w:r>
        <w:rPr>
          <w:sz w:val="24"/>
          <w:szCs w:val="24"/>
        </w:rPr>
        <w:t xml:space="preserve">— </w:t>
      </w:r>
      <w:r>
        <w:rPr>
          <w:sz w:val="24"/>
          <w:szCs w:val="24"/>
        </w:rPr>
        <w:t>Áûëî ïëîõî âèäíî. ß íå óâåðåí, íî èõ áûëî äâîå èëè òðîå. Ýòàêèå ÷åëîâå÷êè èç ñïè÷åê.</w:t>
      </w:r>
    </w:p>
    <w:p>
      <w:pPr>
        <w:pStyle w:val="Normal"/>
        <w:ind w:firstLine="720"/>
        <w:jc w:val="both"/>
        <w:rPr>
          <w:sz w:val="24"/>
          <w:szCs w:val="24"/>
        </w:rPr>
      </w:pPr>
      <w:r>
        <w:rPr>
          <w:sz w:val="24"/>
          <w:szCs w:val="24"/>
        </w:rPr>
        <w:t xml:space="preserve">— </w:t>
      </w:r>
      <w:r>
        <w:rPr>
          <w:sz w:val="24"/>
          <w:szCs w:val="24"/>
        </w:rPr>
        <w:t>Êàê äåòè ðèñóþò, — êèâíóë Óîëäðîí. — Îäíà ïàëêà — òóëîâèùå, äâå — íîæêè, äâå — ðó÷êè, êðóæîê — ãîëîâà. Óãëîâàòûå òàêèå, òîùèå.</w:t>
      </w:r>
    </w:p>
    <w:p>
      <w:pPr>
        <w:pStyle w:val="Normal"/>
        <w:ind w:firstLine="720"/>
        <w:jc w:val="both"/>
        <w:rPr>
          <w:sz w:val="24"/>
          <w:szCs w:val="24"/>
        </w:rPr>
      </w:pPr>
      <w:r>
        <w:rPr>
          <w:sz w:val="24"/>
          <w:szCs w:val="24"/>
        </w:rPr>
        <w:t xml:space="preserve">— </w:t>
      </w:r>
      <w:r>
        <w:rPr>
          <w:sz w:val="24"/>
          <w:szCs w:val="24"/>
        </w:rPr>
        <w:t>Íî äâèæóòñÿ êðàñèâî, — äîáàâèë Äèêñîí. — Ìÿãêî, ïëàâíî, êàê êîøêè.</w:t>
      </w:r>
    </w:p>
    <w:p>
      <w:pPr>
        <w:pStyle w:val="Normal"/>
        <w:ind w:firstLine="720"/>
        <w:jc w:val="both"/>
        <w:rPr>
          <w:sz w:val="24"/>
          <w:szCs w:val="24"/>
        </w:rPr>
      </w:pPr>
      <w:r>
        <w:rPr>
          <w:sz w:val="24"/>
          <w:szCs w:val="24"/>
        </w:rPr>
        <w:t xml:space="preserve">— </w:t>
      </w:r>
      <w:r>
        <w:rPr>
          <w:sz w:val="24"/>
          <w:szCs w:val="24"/>
        </w:rPr>
        <w:t>Ëàäíî, ñêîðî óçíàåì. ×åðåç äåíü-äâà ìû èõ íàéäåì, — îòâåòèë Äåêêåð.</w:t>
      </w:r>
    </w:p>
    <w:p>
      <w:pPr>
        <w:pStyle w:val="Normal"/>
        <w:ind w:firstLine="720"/>
        <w:jc w:val="both"/>
        <w:rPr>
          <w:sz w:val="24"/>
          <w:szCs w:val="24"/>
        </w:rPr>
      </w:pPr>
      <w:r>
        <w:rPr>
          <w:sz w:val="24"/>
          <w:szCs w:val="24"/>
        </w:rPr>
        <w:t>Çàáàâíî. Ïî÷òè êàæäûé ðàç êòî-íèáóäü «îáíàðóæèâàåò» ãóìàíîèäîâ, íî ïî÷òè âñåãäà îíè îêàçûâàþòñÿ èãðîé âîîáðàæåíèÿ. Ëþäè ÷àñòî âûäàþò æåëàåìîå çà äåéñòâèòåëüíîå. Âñå æå õî÷åòñÿ íàéòè ñåáå ïîäîáíûõ íà ÷óæîé ïëàíåò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 óòðó ïîñëåäíèå ìàøèíû áûëè ñîáðàíû. Íåêîòîðûå èç íèõ óæå çàíèìàëèñü ñâîèì äåëîì, äðóãèå ñòîÿëè íàãîòîâå â ìàøèííîì ïàðêå. Îãíåìåòû çàêîí÷èëè ñâîþ ðàáîòó, è ïî èõ ìàðøðóòàì ïîëçàëè èçëó÷àòåëè. Íà ïîäãîòîâëåííîì ïîëå ñòîÿëî íåñêîëüêî ðåàêòèâíûõ ñàìîëåòîâ.</w:t>
      </w:r>
    </w:p>
    <w:p>
      <w:pPr>
        <w:pStyle w:val="Normal"/>
        <w:ind w:firstLine="720"/>
        <w:jc w:val="both"/>
        <w:rPr>
          <w:sz w:val="24"/>
          <w:szCs w:val="24"/>
        </w:rPr>
      </w:pPr>
      <w:r>
        <w:rPr>
          <w:sz w:val="24"/>
          <w:szCs w:val="24"/>
        </w:rPr>
        <w:t>Ïðèìåðíî ïîëîâèíà ðîáîòîâ, çàêîí÷èâ ðàáîòó, âûñòðîèëàñü â àêêóðàòíóþ ïðÿìîóãîëüíóþ êîëîííó.</w:t>
      </w:r>
    </w:p>
    <w:p>
      <w:pPr>
        <w:pStyle w:val="Normal"/>
        <w:ind w:firstLine="720"/>
        <w:jc w:val="both"/>
        <w:rPr>
          <w:sz w:val="24"/>
          <w:szCs w:val="24"/>
        </w:rPr>
      </w:pPr>
      <w:r>
        <w:rPr>
          <w:sz w:val="24"/>
          <w:szCs w:val="24"/>
        </w:rPr>
        <w:t>Íàêîíåö îïóñòèëñÿ íàêëîííûé òðàï, è ïî íåìó íà çåìëþ ñòóïèëè ëåãèîíåðû. Â êîëîííó ïî äâà, ñ áëåñêîì è ãðîõîòîì è áåçóêîðèçíåííîé òî÷íîñòüþ, ñïîñîáíîé ïîñðàìèòü äàæå ðîáîòîâ. Êîíå÷íî, áåç çíàìåí è áàðàáàíîâ, ïîñêîëüêó âåùè ýòè íå íåîáõîäèìûå, à Ëåãèîí, íåñìîòðÿ íà áëåñê è ïîêàçóõó, îðãàíèçàöèÿ êðàéíå ýôôåêòèâíàÿ. Êîëîííà ðàçâåðíóëàñü, âûòÿíóëàñü â ëèíèþ è íàïðàâèëàñü ê ãðàíèöàì áàçû. Çåìëÿ ïîäãîòîâèëà ïëàöäàðì åùå íà îäíîé ïëàíåòå.</w:t>
      </w:r>
    </w:p>
    <w:p>
      <w:pPr>
        <w:pStyle w:val="Normal"/>
        <w:ind w:firstLine="720"/>
        <w:jc w:val="both"/>
        <w:rPr>
          <w:sz w:val="24"/>
          <w:szCs w:val="24"/>
        </w:rPr>
      </w:pPr>
      <w:r>
        <w:rPr>
          <w:sz w:val="24"/>
          <w:szCs w:val="24"/>
        </w:rPr>
        <w:t>Ðîáîòû áûñòðî è äåëîâèòî ñîáðàëè îòêðûòûé ïàâèëüîí èç ïîëîñàòîãî áðåçåíòà, ðàçìåñòèëè â åãî òåíè ñòîëû, êðåñëà, âòàùèëè õîëîäèëüíèêè ñ ïèâîì è ëüäîì.</w:t>
      </w:r>
    </w:p>
    <w:p>
      <w:pPr>
        <w:pStyle w:val="Normal"/>
        <w:ind w:firstLine="720"/>
        <w:jc w:val="both"/>
        <w:rPr>
          <w:sz w:val="24"/>
          <w:szCs w:val="24"/>
        </w:rPr>
      </w:pPr>
      <w:r>
        <w:rPr>
          <w:sz w:val="24"/>
          <w:szCs w:val="24"/>
        </w:rPr>
        <w:t>Íàêîíåö ó÷åíûå ìîãëè ïîêèíóòü áåçîïàñíûå ñòåíû êîðàáëÿ.</w:t>
      </w:r>
    </w:p>
    <w:p>
      <w:pPr>
        <w:pStyle w:val="Normal"/>
        <w:ind w:firstLine="720"/>
        <w:jc w:val="both"/>
        <w:rPr>
          <w:sz w:val="24"/>
          <w:szCs w:val="24"/>
        </w:rPr>
      </w:pPr>
      <w:r>
        <w:rPr>
          <w:sz w:val="24"/>
          <w:szCs w:val="24"/>
        </w:rPr>
        <w:t>«Îðãàíèçîâàííîñòü, — ñ ãîðäîñòüþ ïðîèçíåñ ïðî ñåáÿ Äåêêåð, îãëÿäûâàÿ áàçó, — îðãàíèçîâàííîñòü è ýôôåêòèâíîñòü! Íè îäíîé ëàçåéêè äëÿ ñëó÷àéíîñòåé! Ëþáóþ ëàçåéêó çàòêíóòü åùå äî òîãî, êàê îíà ñòàíåò ëàçåéêîé! Ïîäàâèòü ëþáîå ñîïðîòèâëåíèå, ïîêà îíî íå âûðîñëî! Àáñîëþòíûé êîíòðîëü íà ïëàöäàðìå!»</w:t>
      </w:r>
    </w:p>
    <w:p>
      <w:pPr>
        <w:pStyle w:val="Normal"/>
        <w:ind w:firstLine="720"/>
        <w:jc w:val="both"/>
        <w:rPr>
          <w:sz w:val="24"/>
          <w:szCs w:val="24"/>
        </w:rPr>
      </w:pPr>
      <w:r>
        <w:rPr>
          <w:sz w:val="24"/>
          <w:szCs w:val="24"/>
        </w:rPr>
        <w:t>Òîãäà è íà÷íåòñÿ äåéñòâèòåëüíî áîëüøàÿ ðàáîòà. Ãåîëîãè è ìèíåðàëîãè çàéìóòñÿ ïîëåçíûìè èñêîïàåìûìè. Ïîÿâÿòñÿ ìåòåîðîëîãè÷åñêèå ñòàíöèè. Áîòàíèêè è áèîëîãè âîçüìóòñÿ çà ñáîð ñðàâíèòåëüíûõ îáðàçöîâ. Êàæäûé áóäåò äåëàòü ðàáîòó, ê êîòîðîé åãî âñåãäà ãîòîâèëè. Îòîâñþäó ïîéäóò äîêëàäû, èç êîòîðûõ ïîñòåïåííî âûÿâèòñÿ ñòðîéíàÿ è òî÷íàÿ êàðòèíà ïëàíåòû.</w:t>
      </w:r>
    </w:p>
    <w:p>
      <w:pPr>
        <w:pStyle w:val="Normal"/>
        <w:ind w:firstLine="720"/>
        <w:jc w:val="both"/>
        <w:rPr>
          <w:sz w:val="24"/>
          <w:szCs w:val="24"/>
        </w:rPr>
      </w:pPr>
      <w:r>
        <w:rPr>
          <w:sz w:val="24"/>
          <w:szCs w:val="24"/>
        </w:rPr>
        <w:t>Ðàáîòà. Ìíîãî ðàáîòû äíåì è íî÷üþ. È âñå ýòî âðåìÿ áàçà áóäåò èõ ìàëåíüêèì êóñî÷êîì Çåìëè, íåïðèñòóïíûì äëÿ ëþáûõ ñèë ÷óæîãî ìèðà.</w:t>
      </w:r>
    </w:p>
    <w:p>
      <w:pPr>
        <w:pStyle w:val="Normal"/>
        <w:ind w:firstLine="720"/>
        <w:jc w:val="both"/>
        <w:rPr>
          <w:sz w:val="24"/>
          <w:szCs w:val="24"/>
        </w:rPr>
      </w:pPr>
      <w:r>
        <w:rPr>
          <w:sz w:val="24"/>
          <w:szCs w:val="24"/>
        </w:rPr>
        <w:t>Äåêêåð, çàäóìàâøèñü, ñèäåë â êðåñëå. Ëåãêèé âåòåð øåâåëèë ïîëîã ïàâèëüîíà, øåëåñòåë áóìàãàìè íà ñòîëå è åðîøèë âîëîñû.</w:t>
      </w:r>
    </w:p>
    <w:p>
      <w:pPr>
        <w:pStyle w:val="Normal"/>
        <w:ind w:firstLine="720"/>
        <w:jc w:val="both"/>
        <w:rPr>
          <w:sz w:val="24"/>
          <w:szCs w:val="24"/>
        </w:rPr>
      </w:pPr>
      <w:r>
        <w:rPr>
          <w:sz w:val="24"/>
          <w:szCs w:val="24"/>
        </w:rPr>
        <w:t>«Õîðîøî-òî êàê», — ïîäóìàë Äåêêåð.</w:t>
      </w:r>
    </w:p>
    <w:p>
      <w:pPr>
        <w:pStyle w:val="Normal"/>
        <w:ind w:firstLine="720"/>
        <w:jc w:val="both"/>
        <w:rPr>
          <w:sz w:val="24"/>
          <w:szCs w:val="24"/>
        </w:rPr>
      </w:pPr>
      <w:r>
        <w:rPr>
          <w:sz w:val="24"/>
          <w:szCs w:val="24"/>
        </w:rPr>
        <w:t>Íåîæèäàííî ïåðåä íèì âûðîñëà ôèãóðà Äæåêñîíà.</w:t>
      </w:r>
    </w:p>
    <w:p>
      <w:pPr>
        <w:pStyle w:val="Normal"/>
        <w:ind w:firstLine="720"/>
        <w:jc w:val="both"/>
        <w:rPr>
          <w:sz w:val="24"/>
          <w:szCs w:val="24"/>
        </w:rPr>
      </w:pPr>
      <w:r>
        <w:rPr>
          <w:sz w:val="24"/>
          <w:szCs w:val="24"/>
        </w:rPr>
        <w:t xml:space="preserve">— </w:t>
      </w:r>
      <w:r>
        <w:rPr>
          <w:sz w:val="24"/>
          <w:szCs w:val="24"/>
        </w:rPr>
        <w:t>Â ÷åì äåëî? — ñ ðåçêîñòüþ ñïðîñèë Äåêêåð. — Ïî÷åìó òû íå...</w:t>
      </w:r>
    </w:p>
    <w:p>
      <w:pPr>
        <w:pStyle w:val="Normal"/>
        <w:ind w:firstLine="720"/>
        <w:jc w:val="both"/>
        <w:rPr>
          <w:sz w:val="24"/>
          <w:szCs w:val="24"/>
        </w:rPr>
      </w:pPr>
      <w:r>
        <w:rPr>
          <w:sz w:val="24"/>
          <w:szCs w:val="24"/>
        </w:rPr>
        <w:t xml:space="preserve">— </w:t>
      </w:r>
      <w:r>
        <w:rPr>
          <w:sz w:val="24"/>
          <w:szCs w:val="24"/>
        </w:rPr>
        <w:t>Ìåñòíîãî ïðèâåëè, ñýð! — âûäîõíóë Äæåêñîí. — Èç òåõ, ÷òî âèäåëè Äèêñîí è Óîëäðîí.</w:t>
      </w:r>
    </w:p>
    <w:p>
      <w:pPr>
        <w:pStyle w:val="Normal"/>
        <w:ind w:firstLine="720"/>
        <w:jc w:val="both"/>
        <w:rPr>
          <w:sz w:val="24"/>
          <w:szCs w:val="24"/>
        </w:rPr>
      </w:pPr>
      <w:r>
        <w:rPr>
          <w:sz w:val="24"/>
          <w:szCs w:val="24"/>
        </w:rPr>
        <w:t>Àáîðèãåí îêàçàëñÿ ÷åëîâåêîïîäîáíûì, íî ÷åëîâåêîì îí íå áûë. Êàê ïðàâèëüíî çàìåòèë Äèêñîí, «÷åëîâå÷åê èç ñïè÷åê». Æèâîé ðèñóíîê ÷åòûðåõëåòíåãî ðåáåíêà. Âåñü ÷åðíûé, ñîâåðøåííî áåç îäåæäû, íî ãëàçà, ñìîòðåâøèå íà Äåêêåðà, ñâåòèëèñü ðàçóìîì.</w:t>
      </w:r>
    </w:p>
    <w:p>
      <w:pPr>
        <w:pStyle w:val="Normal"/>
        <w:ind w:firstLine="720"/>
        <w:jc w:val="both"/>
        <w:rPr>
          <w:sz w:val="24"/>
          <w:szCs w:val="24"/>
        </w:rPr>
      </w:pPr>
      <w:r>
        <w:rPr>
          <w:sz w:val="24"/>
          <w:szCs w:val="24"/>
        </w:rPr>
        <w:t>Ãëÿäÿ íà íåãî, Äåêêåð ïî÷óâñòâîâàë êàêîå-òî íàïðÿæåíèå. Âîêðóã ìîë÷à, âûæèäàþùå ñòîÿëè åãî ëþäè. Ìåäëåííî îí ïîòÿíóëñÿ ê îäíîìó èç øëåìîâ ìåíòîãðàôà, âçÿë åãî â ðóêè, íàäåë íà ãîëîâó è æåñòîì ïðåäëîæèë «ãîñòþ» âòîðîé. Ïàóçà çàòÿíóëàñü, ÷óæèå ãëàçà âíèìàòåëüíî íàáëþäàëè çà Äåêêåðîì. «Îí íàñ íå áîèòñÿ, — ïîäóìàë Äåêêåð. — Íàñòîÿùàÿ ïåðâîáûòíàÿ õðàáðîñòü. Âîò òàê ñòîÿòü ïîñðåäè èíûõ ñóùåñòâ, ïîÿâèâøèõñÿ çà îäíó íî÷ü íà åãî çåìëå. Ñòîÿòü íå äðîãíóâ â êðóãó ñóùåñòâ, êîòîðûå, äîëæíî áûòü, êàæóòñÿ åìó ïðèøåëüöàìè èç êîøìàðà».</w:t>
      </w:r>
    </w:p>
    <w:p>
      <w:pPr>
        <w:pStyle w:val="Normal"/>
        <w:ind w:firstLine="720"/>
        <w:jc w:val="both"/>
        <w:rPr>
          <w:sz w:val="24"/>
          <w:szCs w:val="24"/>
        </w:rPr>
      </w:pPr>
      <w:r>
        <w:rPr>
          <w:sz w:val="24"/>
          <w:szCs w:val="24"/>
        </w:rPr>
        <w:t>Àáîðèãåí ñäåëàë øàã ê ñòîëó, âçÿë øëåì è íåóâåðåííî ïðèñòðîèë íåèçâåñòíûé ïðèáîð íà ãîëîâó, íè íà ñåêóíäó íå îòðûâàÿ âçãëÿäà îò Äåêêåðà.</w:t>
      </w:r>
    </w:p>
    <w:p>
      <w:pPr>
        <w:pStyle w:val="Normal"/>
        <w:ind w:firstLine="720"/>
        <w:jc w:val="both"/>
        <w:rPr>
          <w:sz w:val="24"/>
          <w:szCs w:val="24"/>
        </w:rPr>
      </w:pPr>
      <w:r>
        <w:rPr>
          <w:sz w:val="24"/>
          <w:szCs w:val="24"/>
        </w:rPr>
        <w:t>Äåêêåð çàñòàâèë ñåáÿ ðàññëàáèòüñÿ, îäíîâðåìåííî ïûòàÿñü ïðèâåñòè ìûñëè ê ìèðó è ñïîêîéñòâèþ. Íàäî áûòü î÷åíü âíèìàòåëüíûì, ÷òîáû íå èñïóãàòü ýòî ñóùåñòâî, äàòü ïî÷óâñòâîâàòü äðóæåëþáèå. Ìàëåéøèé îòòåíîê ðåçêîñòè ìîæåò èñïîðòèòü âñå äåëî.</w:t>
      </w:r>
    </w:p>
    <w:p>
      <w:pPr>
        <w:pStyle w:val="Normal"/>
        <w:ind w:firstLine="720"/>
        <w:jc w:val="both"/>
        <w:rPr>
          <w:sz w:val="24"/>
          <w:szCs w:val="24"/>
        </w:rPr>
      </w:pPr>
      <w:r>
        <w:rPr>
          <w:sz w:val="24"/>
          <w:szCs w:val="24"/>
        </w:rPr>
        <w:t>Óëîâèâ ïåðâîå äóíîâåíèå ìûñëè «ñïè÷å÷íîãî» ÷åëîâå÷êà, Äåêêåð ïî÷óâñòâîâàë íîþùóþ áîëü â ãðóäè. Â ýòîì ÷óâñòâå íå áûëî íè÷åãî, ÷òî ìîæíî áûëî áû îïèñàòü ñëîâàìè, ëèøü ÷òî-òî òðåâîæíîå, ÷óæîå...</w:t>
      </w:r>
    </w:p>
    <w:p>
      <w:pPr>
        <w:pStyle w:val="Normal"/>
        <w:ind w:firstLine="720"/>
        <w:jc w:val="both"/>
        <w:rPr>
          <w:sz w:val="24"/>
          <w:szCs w:val="24"/>
        </w:rPr>
      </w:pPr>
      <w:r>
        <w:rPr>
          <w:sz w:val="24"/>
          <w:szCs w:val="24"/>
        </w:rPr>
        <w:t>«Ìû — äðóçüÿ, — çàñòàâèë îí ñåáÿ äóìàòü, — ìû — äðóçüÿ, ìû — äðóçüÿ, ìû...»</w:t>
      </w:r>
    </w:p>
    <w:p>
      <w:pPr>
        <w:pStyle w:val="Normal"/>
        <w:ind w:firstLine="720"/>
        <w:jc w:val="both"/>
        <w:rPr>
          <w:sz w:val="24"/>
          <w:szCs w:val="24"/>
        </w:rPr>
      </w:pPr>
      <w:r>
        <w:rPr>
          <w:sz w:val="24"/>
          <w:szCs w:val="24"/>
        </w:rPr>
        <w:t>«Âû íå äîëæíû áûëè ñþäà ïðèëåòàòü», — ïîñëûøàëàñü îòâåòíàÿ ìûñëü.</w:t>
      </w:r>
    </w:p>
    <w:p>
      <w:pPr>
        <w:pStyle w:val="Normal"/>
        <w:ind w:firstLine="720"/>
        <w:jc w:val="both"/>
        <w:rPr>
          <w:sz w:val="24"/>
          <w:szCs w:val="24"/>
        </w:rPr>
      </w:pPr>
      <w:r>
        <w:rPr>
          <w:sz w:val="24"/>
          <w:szCs w:val="24"/>
        </w:rPr>
        <w:t>«Ìû íå ïðè÷èíèì âàì çëà, — äóìàë Äåêêåð. — Ìû — äðóçüÿ, ìû íå ïðè÷èíèì âàì çëà, ìû...»</w:t>
      </w:r>
    </w:p>
    <w:p>
      <w:pPr>
        <w:pStyle w:val="Normal"/>
        <w:ind w:firstLine="720"/>
        <w:jc w:val="both"/>
        <w:rPr>
          <w:sz w:val="24"/>
          <w:szCs w:val="24"/>
        </w:rPr>
      </w:pPr>
      <w:r>
        <w:rPr>
          <w:sz w:val="24"/>
          <w:szCs w:val="24"/>
        </w:rPr>
        <w:t>«Âû íèêîãäà íå óëåòèòå îòñþäà».</w:t>
      </w:r>
    </w:p>
    <w:p>
      <w:pPr>
        <w:pStyle w:val="Normal"/>
        <w:ind w:firstLine="720"/>
        <w:jc w:val="both"/>
        <w:rPr>
          <w:sz w:val="24"/>
          <w:szCs w:val="24"/>
        </w:rPr>
      </w:pPr>
      <w:r>
        <w:rPr>
          <w:sz w:val="24"/>
          <w:szCs w:val="24"/>
        </w:rPr>
        <w:t>«Ìû ïðåäëàãàåì äðóæáó, — ïðîäîëæàë Äåêêåð. — Ó íàñ åñòü ïîäàðêè. Ìû âàì ïîìîæåì...»</w:t>
      </w:r>
    </w:p>
    <w:p>
      <w:pPr>
        <w:pStyle w:val="Normal"/>
        <w:ind w:firstLine="720"/>
        <w:jc w:val="both"/>
        <w:rPr>
          <w:sz w:val="24"/>
          <w:szCs w:val="24"/>
        </w:rPr>
      </w:pPr>
      <w:r>
        <w:rPr>
          <w:sz w:val="24"/>
          <w:szCs w:val="24"/>
        </w:rPr>
        <w:t>«Âû íå äîëæíû áûëè ñþäà ïðèëåòàòü, — íàñòîé÷èâî çâó÷àëà ìûñëü àáîðèãåíà. — Íî ðàç óæ âû çäåñü, âû íå óëåòèòå».</w:t>
      </w:r>
    </w:p>
    <w:p>
      <w:pPr>
        <w:pStyle w:val="Normal"/>
        <w:ind w:firstLine="720"/>
        <w:jc w:val="both"/>
        <w:rPr>
          <w:sz w:val="24"/>
          <w:szCs w:val="24"/>
        </w:rPr>
      </w:pPr>
      <w:r>
        <w:rPr>
          <w:sz w:val="24"/>
          <w:szCs w:val="24"/>
        </w:rPr>
        <w:t>«Ëàäíî, õîðîøî, — Äåêêåð ðåøèë íå ñïîðèòü ñ íèì. — Ìû îñòàíåìñÿ è áóäåì äðóçüÿìè. Áóäåì ó÷èòü âàñ. Äàäèì âàì âåùè, êîòîðûå ìû ïðèâåçëè, è îñòàíåìñÿ çäåñü ñ âàìè».</w:t>
      </w:r>
    </w:p>
    <w:p>
      <w:pPr>
        <w:pStyle w:val="Normal"/>
        <w:ind w:firstLine="720"/>
        <w:jc w:val="both"/>
        <w:rPr>
          <w:sz w:val="24"/>
          <w:szCs w:val="24"/>
        </w:rPr>
      </w:pPr>
      <w:r>
        <w:rPr>
          <w:sz w:val="24"/>
          <w:szCs w:val="24"/>
        </w:rPr>
        <w:t>«Âû íèêîãäà íå óëåòèòå îòñþäà», — çâó÷àëî â îòâåò, è áûëî ÷òî-òî õîëîäíîå è îêîí÷àòåëüíîå â ýòîé ìûñëè. Äåêêåðó ñòàëî íå ïî ñåáå. Àáîðèãåí äåéñòâèòåëüíî óâåðåí â êàæäîì ñâîåì ñëîâå. Îí íå ïóãàë è íå ïðåóâåëè÷èâàë. Îí äåéñòâèòåëüíî áûë óâåðåí, ÷òî îíè íå ñìîãóò óëåòåòü ñ ïëàíåòû...</w:t>
      </w:r>
    </w:p>
    <w:p>
      <w:pPr>
        <w:pStyle w:val="Normal"/>
        <w:ind w:firstLine="720"/>
        <w:jc w:val="both"/>
        <w:rPr>
          <w:sz w:val="24"/>
          <w:szCs w:val="24"/>
        </w:rPr>
      </w:pPr>
      <w:r>
        <w:rPr>
          <w:sz w:val="24"/>
          <w:szCs w:val="24"/>
        </w:rPr>
        <w:t>«Âû óìðåòå çäåñü!»</w:t>
      </w:r>
    </w:p>
    <w:p>
      <w:pPr>
        <w:pStyle w:val="Normal"/>
        <w:ind w:firstLine="720"/>
        <w:jc w:val="both"/>
        <w:rPr>
          <w:sz w:val="24"/>
          <w:szCs w:val="24"/>
        </w:rPr>
      </w:pPr>
      <w:r>
        <w:rPr>
          <w:sz w:val="24"/>
          <w:szCs w:val="24"/>
        </w:rPr>
        <w:t>«Óìðåì? — ñïðîñèë Äåêêåð. — Êàê ýòî ïîíèìàòü?»</w:t>
      </w:r>
    </w:p>
    <w:p>
      <w:pPr>
        <w:pStyle w:val="Normal"/>
        <w:ind w:firstLine="720"/>
        <w:jc w:val="both"/>
        <w:rPr>
          <w:sz w:val="24"/>
          <w:szCs w:val="24"/>
        </w:rPr>
      </w:pPr>
      <w:r>
        <w:rPr>
          <w:sz w:val="24"/>
          <w:szCs w:val="24"/>
        </w:rPr>
        <w:t>«Ñïè÷å÷íûé» ÷åëîâå÷åê ñíÿë øëåì, àêêóðàòíî ïîëîæèë åãî, ïîâåðíóëñÿ è âûøåë. Íèêòî íå ñäâèíóëñÿ ñ ìåñòà, ÷òîáû îñòàíîâèòü åãî. Äåêêåð áðîñèë ñâîé øëåì íà ñòîë.</w:t>
      </w:r>
    </w:p>
    <w:p>
      <w:pPr>
        <w:pStyle w:val="Normal"/>
        <w:ind w:firstLine="720"/>
        <w:jc w:val="both"/>
        <w:rPr>
          <w:sz w:val="24"/>
          <w:szCs w:val="24"/>
        </w:rPr>
      </w:pPr>
      <w:r>
        <w:rPr>
          <w:sz w:val="24"/>
          <w:szCs w:val="24"/>
        </w:rPr>
        <w:t xml:space="preserve">— </w:t>
      </w:r>
      <w:r>
        <w:rPr>
          <w:sz w:val="24"/>
          <w:szCs w:val="24"/>
        </w:rPr>
        <w:t>Äæåêñîí, ñîîáùèòå ëåãèîíåðàì, ÷òîáû åãî âûïóñòèëè. Íå ïûòàéòåñü îñòàíîâèòü åãî.</w:t>
      </w:r>
    </w:p>
    <w:p>
      <w:pPr>
        <w:pStyle w:val="Normal"/>
        <w:ind w:firstLine="720"/>
        <w:jc w:val="both"/>
        <w:rPr>
          <w:sz w:val="24"/>
          <w:szCs w:val="24"/>
        </w:rPr>
      </w:pPr>
      <w:r>
        <w:rPr>
          <w:sz w:val="24"/>
          <w:szCs w:val="24"/>
        </w:rPr>
        <w:t>Îí îòêèíóëñÿ â êðåñëå è ïîñìîòðåë íà îêðóæàþùèõ åãî ëþäåé.</w:t>
      </w:r>
    </w:p>
    <w:p>
      <w:pPr>
        <w:pStyle w:val="Normal"/>
        <w:ind w:firstLine="720"/>
        <w:jc w:val="both"/>
        <w:rPr>
          <w:sz w:val="24"/>
          <w:szCs w:val="24"/>
        </w:rPr>
      </w:pPr>
      <w:r>
        <w:rPr>
          <w:sz w:val="24"/>
          <w:szCs w:val="24"/>
        </w:rPr>
        <w:t xml:space="preserve">— </w:t>
      </w:r>
      <w:r>
        <w:rPr>
          <w:sz w:val="24"/>
          <w:szCs w:val="24"/>
        </w:rPr>
        <w:t>×òî ñëó÷èëîñü, ñýð? — ñïðîñèë Óîëäðîí.</w:t>
      </w:r>
    </w:p>
    <w:p>
      <w:pPr>
        <w:pStyle w:val="Normal"/>
        <w:ind w:firstLine="720"/>
        <w:jc w:val="both"/>
        <w:rPr>
          <w:sz w:val="24"/>
          <w:szCs w:val="24"/>
        </w:rPr>
      </w:pPr>
      <w:r>
        <w:rPr>
          <w:sz w:val="24"/>
          <w:szCs w:val="24"/>
        </w:rPr>
        <w:t xml:space="preserve">— </w:t>
      </w:r>
      <w:r>
        <w:rPr>
          <w:sz w:val="24"/>
          <w:szCs w:val="24"/>
        </w:rPr>
        <w:t>Îí ïðèãîâîðèë íàñ ê ñìåðòè, — îòâåòèë Äåêêåð. — Ñêàçàë, ÷òî ìû íå óëåòèì ñ ýòîé ïëàíåòû, ÷òî ìû çäåñü óìðåì.</w:t>
      </w:r>
    </w:p>
    <w:p>
      <w:pPr>
        <w:pStyle w:val="Normal"/>
        <w:ind w:firstLine="720"/>
        <w:jc w:val="both"/>
        <w:rPr>
          <w:sz w:val="24"/>
          <w:szCs w:val="24"/>
        </w:rPr>
      </w:pPr>
      <w:r>
        <w:rPr>
          <w:sz w:val="24"/>
          <w:szCs w:val="24"/>
        </w:rPr>
        <w:t xml:space="preserve">— </w:t>
      </w:r>
      <w:r>
        <w:rPr>
          <w:sz w:val="24"/>
          <w:szCs w:val="24"/>
        </w:rPr>
        <w:t>Ñèëüíî ñêàçàíî.</w:t>
      </w:r>
    </w:p>
    <w:p>
      <w:pPr>
        <w:pStyle w:val="Normal"/>
        <w:ind w:firstLine="720"/>
        <w:jc w:val="both"/>
        <w:rPr>
          <w:sz w:val="24"/>
          <w:szCs w:val="24"/>
        </w:rPr>
      </w:pPr>
      <w:r>
        <w:rPr>
          <w:sz w:val="24"/>
          <w:szCs w:val="24"/>
        </w:rPr>
        <w:t xml:space="preserve">— </w:t>
      </w:r>
      <w:r>
        <w:rPr>
          <w:sz w:val="24"/>
          <w:szCs w:val="24"/>
        </w:rPr>
        <w:t>Îí áûë óâåðåí.</w:t>
      </w:r>
    </w:p>
    <w:p>
      <w:pPr>
        <w:pStyle w:val="Normal"/>
        <w:ind w:firstLine="720"/>
        <w:jc w:val="both"/>
        <w:rPr>
          <w:sz w:val="24"/>
          <w:szCs w:val="24"/>
        </w:rPr>
      </w:pPr>
      <w:r>
        <w:rPr>
          <w:sz w:val="24"/>
          <w:szCs w:val="24"/>
        </w:rPr>
        <w:t>Çàáàâíàÿ ñèòóàöèÿ! Âûõîäèò èç ëåñó ãîëûé ãóìàíîèä, óãðîæàåò âñåé çåìíîé ðàçâåäûâàòåëüíîé ãðóïïå. È òàê óâåðåí...</w:t>
      </w:r>
    </w:p>
    <w:p>
      <w:pPr>
        <w:pStyle w:val="Normal"/>
        <w:ind w:firstLine="720"/>
        <w:jc w:val="both"/>
        <w:rPr>
          <w:sz w:val="24"/>
          <w:szCs w:val="24"/>
        </w:rPr>
      </w:pPr>
      <w:r>
        <w:rPr>
          <w:sz w:val="24"/>
          <w:szCs w:val="24"/>
        </w:rPr>
        <w:t>Íî íà ëèöàõ, îáðàùåííûõ ê Äåêêåðó, íå áûëî íè îäíîé óëûáêè.</w:t>
      </w:r>
    </w:p>
    <w:p>
      <w:pPr>
        <w:pStyle w:val="Normal"/>
        <w:ind w:firstLine="720"/>
        <w:jc w:val="both"/>
        <w:rPr>
          <w:sz w:val="24"/>
          <w:szCs w:val="24"/>
        </w:rPr>
      </w:pPr>
      <w:r>
        <w:rPr>
          <w:sz w:val="24"/>
          <w:szCs w:val="24"/>
        </w:rPr>
        <w:t xml:space="preserve">— </w:t>
      </w:r>
      <w:r>
        <w:rPr>
          <w:sz w:val="24"/>
          <w:szCs w:val="24"/>
        </w:rPr>
        <w:t>Îíè íå ìîãóò íàì íè÷åãî ñäåëàòü, — ñêàçàë Äåêêåð.</w:t>
      </w:r>
    </w:p>
    <w:p>
      <w:pPr>
        <w:pStyle w:val="Normal"/>
        <w:ind w:firstLine="720"/>
        <w:jc w:val="both"/>
        <w:rPr>
          <w:sz w:val="24"/>
          <w:szCs w:val="24"/>
        </w:rPr>
      </w:pPr>
      <w:r>
        <w:rPr>
          <w:sz w:val="24"/>
          <w:szCs w:val="24"/>
        </w:rPr>
        <w:t xml:space="preserve">— </w:t>
      </w:r>
      <w:r>
        <w:rPr>
          <w:sz w:val="24"/>
          <w:szCs w:val="24"/>
        </w:rPr>
        <w:t>Òåì íå ìåíåå, — ïðîäîëæèë Óîëäðîí, — ñëåäóåò ïðèíÿòü ìåðû.</w:t>
      </w:r>
    </w:p>
    <w:p>
      <w:pPr>
        <w:pStyle w:val="Normal"/>
        <w:ind w:firstLine="720"/>
        <w:jc w:val="both"/>
        <w:rPr>
          <w:sz w:val="24"/>
          <w:szCs w:val="24"/>
        </w:rPr>
      </w:pPr>
      <w:r>
        <w:rPr>
          <w:sz w:val="24"/>
          <w:szCs w:val="24"/>
        </w:rPr>
        <w:t xml:space="preserve">— </w:t>
      </w:r>
      <w:r>
        <w:rPr>
          <w:sz w:val="24"/>
          <w:szCs w:val="24"/>
        </w:rPr>
        <w:t>Ìû îáúÿâèì òðåâîãó è óñèëèì ïîñòû, — êèâíóë Äåêêåð. — Äî òåõ ïîð ïîêà íå óäîñòîâåðèìñÿ...</w:t>
      </w:r>
    </w:p>
    <w:p>
      <w:pPr>
        <w:pStyle w:val="Normal"/>
        <w:ind w:firstLine="720"/>
        <w:jc w:val="both"/>
        <w:rPr>
          <w:sz w:val="24"/>
          <w:szCs w:val="24"/>
        </w:rPr>
      </w:pPr>
      <w:r>
        <w:rPr>
          <w:sz w:val="24"/>
          <w:szCs w:val="24"/>
        </w:rPr>
        <w:t>Îí çàïíóëñÿ è çàìîë÷àë. Â ÷åì îíè äîëæíû óäîñòîâåðèòüñÿ? Â òîì, ÷òî ãîëûå àáîðèãåíû íå ìîãóò ñìåñòè ãðóïïó çåìëÿí, çàùèùåííûõ ìàøèíàìè, ðîáîòàìè è ñîëäàòàìè, çíàþùèìè âñå, ÷òî ïîëîæåíî çíàòü äëÿ íåìåäëåííîãî è áåçæàëîñòíîãî óíè÷òîæåíèÿ ëþáîãî ïðîòèâíèêà?</w:t>
      </w:r>
    </w:p>
    <w:p>
      <w:pPr>
        <w:pStyle w:val="Normal"/>
        <w:ind w:firstLine="720"/>
        <w:jc w:val="both"/>
        <w:rPr>
          <w:sz w:val="24"/>
          <w:szCs w:val="24"/>
        </w:rPr>
      </w:pPr>
      <w:r>
        <w:rPr>
          <w:sz w:val="24"/>
          <w:szCs w:val="24"/>
        </w:rPr>
        <w:t>È âñå æå â ãëàçàõ àáîðèãåíà áûëî ÷òî-òî ðàçóìíîå. Íå òîëüêî ðàçóì, íî è ñìåëîñòü. Îí ñòîÿë, íå äðîãíóâ, â êðóãó ÷óæèõ äëÿ íåãî ñóùåñòâ. Ñêàçàë, ÷òî äîëæåí áûë ñêàçàòü, è óøåë ñ äîñòîèíñòâîì, êîòîðîìó çåìëÿíèí ìîã áû ïîçàâèäîâà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Ðàáîòà ïðîäîëæàëàñü. Ñàìîëåòû âûëåòàëè, ïîñòåïåííî ñîñòàâëÿëèñü ïîäðîáíûå êàðòû. Ïîëåâûå ïàðòèè äåëàëè îñòîðîæíûå âûëàçêè. Ðîáîòû è ëåãèîíåðû ñîïðîâîæäàëè èõ ïî ôëàíãàì, òÿæåëûå ìàøèíû ïðîêëàäûâàëè ïóòü, âûæèãàÿ äîðîãó â ñàìûõ íåäîñòóïíûõ ìåñòàõ. Àâòîìàòè÷åñêèå ìåòåîñòàíöèè, ðàçáðîñàííûå ïî îêðåñòíîñòÿì, ðåãóëÿðíî ïîñûëàëè äîêëàäû î ñîñòîÿíèè ïîãîäû äëÿ îáðàáîòêè íà áàçå.</w:t>
      </w:r>
    </w:p>
    <w:p>
      <w:pPr>
        <w:pStyle w:val="Normal"/>
        <w:ind w:firstLine="720"/>
        <w:jc w:val="both"/>
        <w:rPr>
          <w:sz w:val="24"/>
          <w:szCs w:val="24"/>
        </w:rPr>
      </w:pPr>
      <w:r>
        <w:rPr>
          <w:sz w:val="24"/>
          <w:szCs w:val="24"/>
        </w:rPr>
        <w:t>Äðóãèå ïîëåâûå ïàðòèè âûëåòàëè â äàëüíèå ðàéîíû äëÿ áîëåå äåòàëüíîãî èçó÷åíèÿ ìåñòíîñòè.</w:t>
      </w:r>
    </w:p>
    <w:p>
      <w:pPr>
        <w:pStyle w:val="Normal"/>
        <w:ind w:firstLine="720"/>
        <w:jc w:val="both"/>
        <w:rPr>
          <w:sz w:val="24"/>
          <w:szCs w:val="24"/>
        </w:rPr>
      </w:pPr>
      <w:r>
        <w:rPr>
          <w:sz w:val="24"/>
          <w:szCs w:val="24"/>
        </w:rPr>
        <w:t>Ïî-ïðåæíåìó íå ñëó÷àëîñü íè÷åãî íåîáû÷íîã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Øëè äíè. Ðîáîòû è ìàøèíû íåñëè äåæóðñòâî. Ëåãèîíåðû âñåãäà áûëè íàãîòîâå. Ëþäè òîðîïèëèñü ñäåëàòü ðàáîòó è óëåòåòü îáðàòíî.</w:t>
      </w:r>
    </w:p>
    <w:p>
      <w:pPr>
        <w:pStyle w:val="Normal"/>
        <w:ind w:firstLine="720"/>
        <w:jc w:val="both"/>
        <w:rPr>
          <w:sz w:val="24"/>
          <w:szCs w:val="24"/>
        </w:rPr>
      </w:pPr>
      <w:r>
        <w:rPr>
          <w:sz w:val="24"/>
          <w:szCs w:val="24"/>
        </w:rPr>
        <w:t>Ñíà÷àëà îáíàðóæèëè óãîëüíûé ïëàñò, çàòåì çàëåæè æåëåçà. Â ãîðàõ áûëè íàéäåíû ðàäèîàêòèâíûå ðóäû. Áîòàíèêè óñòàíîâèëè äâàäöàòü ñåìü âèäîâ ñúåäîáíûõ ôðóêòîâ. Áàçà êèøåëà æèâîòíûìè, ïîéìàííûìè äëÿ èçó÷åíèÿ è ñî âðåìåíåì ñòàâøèìè ÷üèìè-òî ëþáèìöàìè.</w:t>
      </w:r>
    </w:p>
    <w:p>
      <w:pPr>
        <w:pStyle w:val="Normal"/>
        <w:ind w:firstLine="720"/>
        <w:jc w:val="both"/>
        <w:rPr>
          <w:sz w:val="24"/>
          <w:szCs w:val="24"/>
        </w:rPr>
      </w:pPr>
      <w:r>
        <w:rPr>
          <w:sz w:val="24"/>
          <w:szCs w:val="24"/>
        </w:rPr>
        <w:t>Íàøëè äåðåâíþ «ñïè÷å÷íûõ» ëþäåé. Ìàëåíüêàÿ äåðåâíÿ ñ ïðèìèòèâíûìè õèæèíàìè. Æèòåëè êàçàëèñü ìèðíûìè.</w:t>
      </w:r>
    </w:p>
    <w:p>
      <w:pPr>
        <w:pStyle w:val="Normal"/>
        <w:ind w:firstLine="720"/>
        <w:jc w:val="both"/>
        <w:rPr>
          <w:sz w:val="24"/>
          <w:szCs w:val="24"/>
        </w:rPr>
      </w:pPr>
      <w:r>
        <w:rPr>
          <w:sz w:val="24"/>
          <w:szCs w:val="24"/>
        </w:rPr>
        <w:t>Äåêêåð âîçãëàâèë ýêñïåäèöèþ ê ìåñòíûì æèòåëÿì.</w:t>
      </w:r>
    </w:p>
    <w:p>
      <w:pPr>
        <w:pStyle w:val="Normal"/>
        <w:ind w:firstLine="720"/>
        <w:jc w:val="both"/>
        <w:rPr>
          <w:sz w:val="24"/>
          <w:szCs w:val="24"/>
        </w:rPr>
      </w:pPr>
      <w:r>
        <w:rPr>
          <w:sz w:val="24"/>
          <w:szCs w:val="24"/>
        </w:rPr>
        <w:t>Ëþäè îñòîðîæíî, ñ îðóæèåì íàãîòîâå, äâèãàëèñü ìåäëåííî, áåç ãðîìêèõ ðàçãîâîðîâ, âîøëè â äåðåâíþ.</w:t>
      </w:r>
    </w:p>
    <w:p>
      <w:pPr>
        <w:pStyle w:val="Normal"/>
        <w:ind w:firstLine="720"/>
        <w:jc w:val="both"/>
        <w:rPr>
          <w:sz w:val="24"/>
          <w:szCs w:val="24"/>
        </w:rPr>
      </w:pPr>
      <w:r>
        <w:rPr>
          <w:sz w:val="24"/>
          <w:szCs w:val="24"/>
        </w:rPr>
        <w:t>Àáîðèãåíû ñèäåëè îêîëî äîìîâ è ìîë÷à íàáëþäàëè çà íèìè, ïîêà îíè íå äîøëè äî ñàìîãî öåíòðà äåðåâíè.</w:t>
      </w:r>
    </w:p>
    <w:p>
      <w:pPr>
        <w:pStyle w:val="Normal"/>
        <w:ind w:firstLine="720"/>
        <w:jc w:val="both"/>
        <w:rPr>
          <w:sz w:val="24"/>
          <w:szCs w:val="24"/>
        </w:rPr>
      </w:pPr>
      <w:r>
        <w:rPr>
          <w:sz w:val="24"/>
          <w:szCs w:val="24"/>
        </w:rPr>
        <w:t>Òàì ðîáîòû óñòàíîâèëè ñòîë è ïîìåñòèëè íà íåãî ìåíòîãðàô. Äåêêåð ñåë çà ñòîë è íàäåë øëåì ìåíòîãðàôà íà ãîëîâó. Îñòàëüíûå ñòàëè â ñòîðîíå. Äåêêåð æäàë.</w:t>
      </w:r>
    </w:p>
    <w:p>
      <w:pPr>
        <w:pStyle w:val="Normal"/>
        <w:ind w:firstLine="720"/>
        <w:jc w:val="both"/>
        <w:rPr>
          <w:sz w:val="24"/>
          <w:szCs w:val="24"/>
        </w:rPr>
      </w:pPr>
      <w:r>
        <w:rPr>
          <w:sz w:val="24"/>
          <w:szCs w:val="24"/>
        </w:rPr>
        <w:t>Ïðîøåë ÷àñ, àáîðèãåíû ñèäåëè, íå øåâåëÿñü.</w:t>
      </w:r>
    </w:p>
    <w:p>
      <w:pPr>
        <w:pStyle w:val="Normal"/>
        <w:ind w:firstLine="720"/>
        <w:jc w:val="both"/>
        <w:rPr>
          <w:sz w:val="24"/>
          <w:szCs w:val="24"/>
        </w:rPr>
      </w:pPr>
      <w:r>
        <w:rPr>
          <w:sz w:val="24"/>
          <w:szCs w:val="24"/>
        </w:rPr>
        <w:t>Íàêîíåö Äåêêåð ñíÿë øëåì è ñêàçàë:</w:t>
      </w:r>
    </w:p>
    <w:p>
      <w:pPr>
        <w:pStyle w:val="Normal"/>
        <w:ind w:firstLine="720"/>
        <w:jc w:val="both"/>
        <w:rPr>
          <w:sz w:val="24"/>
          <w:szCs w:val="24"/>
        </w:rPr>
      </w:pPr>
      <w:r>
        <w:rPr>
          <w:sz w:val="24"/>
          <w:szCs w:val="24"/>
        </w:rPr>
        <w:t xml:space="preserve">— </w:t>
      </w:r>
      <w:r>
        <w:rPr>
          <w:sz w:val="24"/>
          <w:szCs w:val="24"/>
        </w:rPr>
        <w:t>Òåïåðü íè÷åãî íå âûéäåò. Çàéìèòåñü ôîòîãðàôèðîâàíèåì. Òîëüêî íå òðåâîæüòå æèòåëåé è íè÷åãî íå òðîãàéòå.</w:t>
      </w:r>
    </w:p>
    <w:p>
      <w:pPr>
        <w:pStyle w:val="Normal"/>
        <w:ind w:firstLine="720"/>
        <w:jc w:val="both"/>
        <w:rPr>
          <w:sz w:val="24"/>
          <w:szCs w:val="24"/>
        </w:rPr>
      </w:pPr>
      <w:r>
        <w:rPr>
          <w:sz w:val="24"/>
          <w:szCs w:val="24"/>
        </w:rPr>
        <w:t>Îí äîñòàë íîñîâîé ïëàòîê è âûòåð âñïîòåâøåå ëèöî.</w:t>
      </w:r>
    </w:p>
    <w:p>
      <w:pPr>
        <w:pStyle w:val="Normal"/>
        <w:ind w:firstLine="720"/>
        <w:jc w:val="both"/>
        <w:rPr>
          <w:sz w:val="24"/>
          <w:szCs w:val="24"/>
        </w:rPr>
      </w:pPr>
      <w:r>
        <w:rPr>
          <w:sz w:val="24"/>
          <w:szCs w:val="24"/>
        </w:rPr>
        <w:t>Ïîäîøåë Óîëäðîí.</w:t>
      </w:r>
    </w:p>
    <w:p>
      <w:pPr>
        <w:pStyle w:val="Normal"/>
        <w:ind w:firstLine="720"/>
        <w:jc w:val="both"/>
        <w:rPr>
          <w:sz w:val="24"/>
          <w:szCs w:val="24"/>
        </w:rPr>
      </w:pPr>
      <w:r>
        <w:rPr>
          <w:sz w:val="24"/>
          <w:szCs w:val="24"/>
        </w:rPr>
        <w:t xml:space="preserve">— </w:t>
      </w:r>
      <w:r>
        <w:rPr>
          <w:sz w:val="24"/>
          <w:szCs w:val="24"/>
        </w:rPr>
        <w:t>È ÷òî âû îáî âñåì ýòîì äóìàåòå?</w:t>
      </w:r>
    </w:p>
    <w:p>
      <w:pPr>
        <w:pStyle w:val="Normal"/>
        <w:ind w:firstLine="720"/>
        <w:jc w:val="both"/>
        <w:rPr>
          <w:sz w:val="24"/>
          <w:szCs w:val="24"/>
        </w:rPr>
      </w:pPr>
      <w:r>
        <w:rPr>
          <w:sz w:val="24"/>
          <w:szCs w:val="24"/>
        </w:rPr>
        <w:t>Äåêêåð ïîêà÷àë ãîëîâîé.</w:t>
      </w:r>
    </w:p>
    <w:p>
      <w:pPr>
        <w:pStyle w:val="Normal"/>
        <w:ind w:firstLine="720"/>
        <w:jc w:val="both"/>
        <w:rPr>
          <w:sz w:val="24"/>
          <w:szCs w:val="24"/>
        </w:rPr>
      </w:pPr>
      <w:r>
        <w:rPr>
          <w:sz w:val="24"/>
          <w:szCs w:val="24"/>
        </w:rPr>
        <w:t xml:space="preserve">— </w:t>
      </w:r>
      <w:r>
        <w:rPr>
          <w:sz w:val="24"/>
          <w:szCs w:val="24"/>
        </w:rPr>
        <w:t>Ìåíÿ âñå âðåìÿ ïðåñëåäóåò îäíà ìûñëü! Ìíå êàæåòñÿ, ÷òî îíè óæå ñêàçàëè íàì âñå, ÷òî õîòåëè. È áîëüøå ðàçãîâàðèâàòü íå æåëàþò. Ñòðàííàÿ ìûñëü.</w:t>
      </w:r>
    </w:p>
    <w:p>
      <w:pPr>
        <w:pStyle w:val="Normal"/>
        <w:ind w:firstLine="720"/>
        <w:jc w:val="both"/>
        <w:rPr>
          <w:sz w:val="24"/>
          <w:szCs w:val="24"/>
        </w:rPr>
      </w:pPr>
      <w:r>
        <w:rPr>
          <w:sz w:val="24"/>
          <w:szCs w:val="24"/>
        </w:rPr>
        <w:t xml:space="preserve">— </w:t>
      </w:r>
      <w:r>
        <w:rPr>
          <w:sz w:val="24"/>
          <w:szCs w:val="24"/>
        </w:rPr>
        <w:t>Íå çíàþ, — îòâåòèë Óîëäðîí. — Çäåñü âîîáùå âñå íå òàê. ß çàìåòèë, ÷òî ó íèõ ñîâñåì íåò ìåòàëëà. Âî âñåé äåðåâíå íè îäíîãî êóñî÷êà. Êóõîííàÿ óòâàðü — êàìåííàÿ, ÷òî-òî âðîäå ìûëüíîãî êàìíÿ. Êîå-êàêèå èíñòðóìåíòû òîæå èç êàìíÿ. È âñå-òàêè ó íèõ åñòü êóëüòóðà.</w:t>
      </w:r>
    </w:p>
    <w:p>
      <w:pPr>
        <w:pStyle w:val="Normal"/>
        <w:ind w:firstLine="720"/>
        <w:jc w:val="both"/>
        <w:rPr>
          <w:sz w:val="24"/>
          <w:szCs w:val="24"/>
        </w:rPr>
      </w:pPr>
      <w:r>
        <w:rPr>
          <w:sz w:val="24"/>
          <w:szCs w:val="24"/>
        </w:rPr>
        <w:t xml:space="preserve">— </w:t>
      </w:r>
      <w:r>
        <w:rPr>
          <w:sz w:val="24"/>
          <w:szCs w:val="24"/>
        </w:rPr>
        <w:t>Îíè, áåçóñëîâíî, ðàçâèòû, — ñêàçàë Äåêêåð. — Ïîñìîòðèòå, êàê îíè çà íàìè íàáëþäàþò. Áåç ñòðàõà. Ïðîñòî æäóò. Ñïîêîéíû è óâåðåíû â ñåáå. È òîò, êîòîðûé ïðèõîäèë íà áàçó, — îí çíàë, ÷òî íàäî äåëàòü ñî øëåìîì.</w:t>
      </w:r>
    </w:p>
    <w:p>
      <w:pPr>
        <w:pStyle w:val="Normal"/>
        <w:ind w:firstLine="720"/>
        <w:jc w:val="both"/>
        <w:rPr>
          <w:sz w:val="24"/>
          <w:szCs w:val="24"/>
        </w:rPr>
      </w:pPr>
      <w:r>
        <w:rPr>
          <w:sz w:val="24"/>
          <w:szCs w:val="24"/>
        </w:rPr>
        <w:t xml:space="preserve">— </w:t>
      </w:r>
      <w:r>
        <w:rPr>
          <w:sz w:val="24"/>
          <w:szCs w:val="24"/>
        </w:rPr>
        <w:t>Óæå ïîçäíî. Íàì ëó÷øå âîçâðàùàòüñÿ íà áàçó, — ïîìîë÷àâ íåìíîãî, ïðîèçíåñ Óîëäðîí è âçãëÿíóë íà ÷àñû. — Ìîè ÷àñû îñòàíîâèëèñü. Ñêîëüêî íà âàøèõ?</w:t>
      </w:r>
    </w:p>
    <w:p>
      <w:pPr>
        <w:pStyle w:val="Normal"/>
        <w:ind w:firstLine="720"/>
        <w:jc w:val="both"/>
        <w:rPr>
          <w:sz w:val="24"/>
          <w:szCs w:val="24"/>
        </w:rPr>
      </w:pPr>
      <w:r>
        <w:rPr>
          <w:sz w:val="24"/>
          <w:szCs w:val="24"/>
        </w:rPr>
        <w:t>Äåêêåð ïîäíåñ ê ãëàçàì, è Óîëäðîí óñëûøàë ðåçêèé, óäèâëåííûé âçäîõ. Ìåäëåííî Äåêêåð ïîäíÿë ãîëîâó è ïîãëÿäåë íà Óîääðîíà.</w:t>
      </w:r>
    </w:p>
    <w:p>
      <w:pPr>
        <w:pStyle w:val="Normal"/>
        <w:ind w:firstLine="720"/>
        <w:jc w:val="both"/>
        <w:rPr>
          <w:sz w:val="24"/>
          <w:szCs w:val="24"/>
        </w:rPr>
      </w:pPr>
      <w:r>
        <w:rPr>
          <w:sz w:val="24"/>
          <w:szCs w:val="24"/>
        </w:rPr>
        <w:t xml:space="preserve">— </w:t>
      </w:r>
      <w:r>
        <w:rPr>
          <w:sz w:val="24"/>
          <w:szCs w:val="24"/>
        </w:rPr>
        <w:t>Ìîè... òîæå. — Ãîëîñ åãî áûë åäâà ñëûøåí.</w:t>
      </w:r>
    </w:p>
    <w:p>
      <w:pPr>
        <w:pStyle w:val="Normal"/>
        <w:ind w:firstLine="720"/>
        <w:jc w:val="both"/>
        <w:rPr>
          <w:sz w:val="24"/>
          <w:szCs w:val="24"/>
        </w:rPr>
      </w:pPr>
      <w:r>
        <w:rPr>
          <w:sz w:val="24"/>
          <w:szCs w:val="24"/>
        </w:rPr>
        <w:t>Äåêêåð ñèäåë â ñâîåì ïîõîäíîì êðåñëå è îòâëå÷åííî ñëóøàë øåëåñò áðåçåíòà íà âåòðó. Ëàìïà, âèñåâøàÿ íàä ãîëîâîé, òîæå ðàñêà÷èâàëàñü îò âåòðà, òåíè áåãàëè ïî ïàâèëüîíó, è âðåìåíàìè êàçàëîñü, ÷òî ýòî êàêèå-òî æèâûå ñóùåñòâà. Ðÿäîì ñ ïàâèëüîíîì íåïîäâèæíî ñòîÿë ðîáîò.</w:t>
      </w:r>
    </w:p>
    <w:p>
      <w:pPr>
        <w:pStyle w:val="Normal"/>
        <w:ind w:firstLine="720"/>
        <w:jc w:val="both"/>
        <w:rPr>
          <w:sz w:val="24"/>
          <w:szCs w:val="24"/>
        </w:rPr>
      </w:pPr>
      <w:r>
        <w:rPr>
          <w:sz w:val="24"/>
          <w:szCs w:val="24"/>
        </w:rPr>
        <w:t>Äåêêåð ïðîòÿíóë ðóêó è ñòàë ïåðåáèðàòü êó÷ó ìåõàíèçìîâ íà ñòîëå.</w:t>
      </w:r>
    </w:p>
    <w:p>
      <w:pPr>
        <w:pStyle w:val="Normal"/>
        <w:ind w:firstLine="720"/>
        <w:jc w:val="both"/>
        <w:rPr>
          <w:sz w:val="24"/>
          <w:szCs w:val="24"/>
        </w:rPr>
      </w:pPr>
      <w:r>
        <w:rPr>
          <w:sz w:val="24"/>
          <w:szCs w:val="24"/>
        </w:rPr>
        <w:t>Âñå ýòî ñòðàííî. Ñòðàííî è çëîâåùå.</w:t>
      </w:r>
    </w:p>
    <w:p>
      <w:pPr>
        <w:pStyle w:val="Normal"/>
        <w:ind w:firstLine="720"/>
        <w:jc w:val="both"/>
        <w:rPr>
          <w:sz w:val="24"/>
          <w:szCs w:val="24"/>
        </w:rPr>
      </w:pPr>
      <w:r>
        <w:rPr>
          <w:sz w:val="24"/>
          <w:szCs w:val="24"/>
        </w:rPr>
        <w:t>Íà ñòîëå ëåæàëè íàðó÷íûå ÷àñû. Íå òîëüêî åãî è Óîääðîíà, íî è äðóãèõ. Âñå îíè îñòàíîâèëèñü.</w:t>
      </w:r>
    </w:p>
    <w:p>
      <w:pPr>
        <w:pStyle w:val="Normal"/>
        <w:ind w:firstLine="720"/>
        <w:jc w:val="both"/>
        <w:rPr>
          <w:sz w:val="24"/>
          <w:szCs w:val="24"/>
        </w:rPr>
      </w:pPr>
      <w:r>
        <w:rPr>
          <w:sz w:val="24"/>
          <w:szCs w:val="24"/>
        </w:rPr>
        <w:t>Íàñòóïèëà íî÷ü, íî ðàáîòû íå ïðåêðàùàëèñü. Ïîñòîÿííî äâèãàëèñü ëþäè, èñ÷åçàÿ âî ìðàêå è îïÿòü ïîÿâëÿÿñü íà îñâåùåííûõ ó÷àñòêàõ ïîä ÿðêèì ñâåòîì ïðîæåêòîðîâ. Ïðè âèäå ýòîé ñóåòû ÷óâñòâîâàëàñü â äåéñòâèÿõ ëþäåé êàêàÿ-òî îáðå÷åííîñòü, õîòÿ âñå îíè ïîíèìàëè, ÷òî èì ðåøèòåëüíî íå÷åãî áîÿòüñÿ. Ïî êðàéíåé ìåðå, íè÷åãî êîíêðåòíîãî, íà ÷òî ìîæíî óêàçàòü ïàëüöåì è ñêàçàòü: «Âîò — îïàñíîñòü!»</w:t>
      </w:r>
    </w:p>
    <w:p>
      <w:pPr>
        <w:pStyle w:val="Normal"/>
        <w:ind w:firstLine="720"/>
        <w:jc w:val="both"/>
        <w:rPr>
          <w:sz w:val="24"/>
          <w:szCs w:val="24"/>
        </w:rPr>
      </w:pPr>
      <w:r>
        <w:rPr>
          <w:sz w:val="24"/>
          <w:szCs w:val="24"/>
        </w:rPr>
        <w:t>Îäèí ëèøü ïðîñòîé ôàêò. Âñå ÷àñû îñòàíîâèëèñü. Ïðîñòîé ôàêò, äëÿ êîòîðîãî äîëæíî áûòü ïðîñòîå îáúÿñíåíèå.</w:t>
      </w:r>
    </w:p>
    <w:p>
      <w:pPr>
        <w:pStyle w:val="Normal"/>
        <w:ind w:firstLine="720"/>
        <w:jc w:val="both"/>
        <w:rPr>
          <w:sz w:val="24"/>
          <w:szCs w:val="24"/>
        </w:rPr>
      </w:pPr>
      <w:r>
        <w:rPr>
          <w:sz w:val="24"/>
          <w:szCs w:val="24"/>
        </w:rPr>
        <w:t>Òîëüêî âîò íà ÷óæîé ïëàíåòå íè îäíî ÿâëåíèå íåëüçÿ ñ÷èòàòü ïðîñòûì è îæèäàòü ïðîñòîãî îáúÿñíåíèÿ. Ïîñêîëüêó ïðè÷èíû è ñëåäñòâèÿ è âåðîÿòíîñòü ñîáûòèé ìîãóò çäåñü áûòü ñîâñåì èíûìè, íåæåëè íà Çåìëå.</w:t>
      </w:r>
    </w:p>
    <w:p>
      <w:pPr>
        <w:pStyle w:val="Normal"/>
        <w:ind w:firstLine="720"/>
        <w:jc w:val="both"/>
        <w:rPr>
          <w:sz w:val="24"/>
          <w:szCs w:val="24"/>
        </w:rPr>
      </w:pPr>
      <w:r>
        <w:rPr>
          <w:sz w:val="24"/>
          <w:szCs w:val="24"/>
        </w:rPr>
        <w:t>Åñòü òîëüêî îäíî ïðàâèëî — èçáåãàòü ðèñêà. Åäèíñòâåííîå ïðàâèëî, êîòîðîìó íàäî ïîâèíîâàòüñÿ.</w:t>
      </w:r>
    </w:p>
    <w:p>
      <w:pPr>
        <w:pStyle w:val="Normal"/>
        <w:ind w:firstLine="720"/>
        <w:jc w:val="both"/>
        <w:rPr>
          <w:sz w:val="24"/>
          <w:szCs w:val="24"/>
        </w:rPr>
      </w:pPr>
      <w:r>
        <w:rPr>
          <w:sz w:val="24"/>
          <w:szCs w:val="24"/>
        </w:rPr>
        <w:t>È, ïîâèíóÿñü åìó, Äåêêåð ïðèêàçàë âåðíóòü âñå ïîëåâûå ïàðòèè è ïðèãîòîâèòü êîðàáëü ê âçëåòó. Ðîáîòàì — áûòü ãîòîâûìè ê íåìåäëåííîé ïîãðóçêå îáîðóäîâàíèÿ.</w:t>
      </w:r>
    </w:p>
    <w:p>
      <w:pPr>
        <w:pStyle w:val="Normal"/>
        <w:ind w:firstLine="720"/>
        <w:jc w:val="both"/>
        <w:rPr>
          <w:sz w:val="24"/>
          <w:szCs w:val="24"/>
        </w:rPr>
      </w:pPr>
      <w:r>
        <w:rPr>
          <w:sz w:val="24"/>
          <w:szCs w:val="24"/>
        </w:rPr>
        <w:t>Òåïåðü íè÷åãî íå îñòàâàëîñü, êàê æäàòü. Æäàòü, êîãäà âåðíóòñÿ èç äàëüíèõ ëàãåðåé ïîëåâûå ïàðòèè. Æäàòü, êîãäà áóäåò îáúÿñíåíèå ñòðàííîìó ïîâåäåíèþ ÷àñîâ.</w:t>
      </w:r>
    </w:p>
    <w:p>
      <w:pPr>
        <w:pStyle w:val="Normal"/>
        <w:ind w:firstLine="720"/>
        <w:jc w:val="both"/>
        <w:rPr>
          <w:sz w:val="24"/>
          <w:szCs w:val="24"/>
        </w:rPr>
      </w:pPr>
      <w:r>
        <w:rPr>
          <w:sz w:val="24"/>
          <w:szCs w:val="24"/>
        </w:rPr>
        <w:t>Ïàíèêå, êîíå÷íî, ïîääàâàòüñÿ íå èç-çà ÷åãî. Íî ÿâëåíèå íóæíî ïðèçíàòü, îöåíèòü, îáúÿñíèòü.</w:t>
      </w:r>
    </w:p>
    <w:p>
      <w:pPr>
        <w:pStyle w:val="Normal"/>
        <w:ind w:firstLine="720"/>
        <w:jc w:val="both"/>
        <w:rPr>
          <w:sz w:val="24"/>
          <w:szCs w:val="24"/>
        </w:rPr>
      </w:pPr>
      <w:r>
        <w:rPr>
          <w:sz w:val="24"/>
          <w:szCs w:val="24"/>
        </w:rPr>
        <w:t>Â ñàìîì äåëå, íåëüçÿ æå âåðíóòüñÿ íà Çåìëþ è ñêàçàòü: «Âû ïîíèìàåòå, íàøè ÷àñû îñòàíîâèëèñü, è ïîýòîìó...»</w:t>
      </w:r>
    </w:p>
    <w:p>
      <w:pPr>
        <w:pStyle w:val="Normal"/>
        <w:ind w:firstLine="720"/>
        <w:jc w:val="both"/>
        <w:rPr>
          <w:sz w:val="24"/>
          <w:szCs w:val="24"/>
        </w:rPr>
      </w:pPr>
      <w:r>
        <w:rPr>
          <w:sz w:val="24"/>
          <w:szCs w:val="24"/>
        </w:rPr>
        <w:t>Ðÿäîì ïîñëûøàëèñü øàãè, è Äåêêåð ðåçêî îáåðíóëñÿ.</w:t>
      </w:r>
    </w:p>
    <w:p>
      <w:pPr>
        <w:pStyle w:val="Normal"/>
        <w:ind w:firstLine="720"/>
        <w:jc w:val="both"/>
        <w:rPr>
          <w:sz w:val="24"/>
          <w:szCs w:val="24"/>
        </w:rPr>
      </w:pPr>
      <w:r>
        <w:rPr>
          <w:sz w:val="24"/>
          <w:szCs w:val="24"/>
        </w:rPr>
        <w:t xml:space="preserve">— </w:t>
      </w:r>
      <w:r>
        <w:rPr>
          <w:sz w:val="24"/>
          <w:szCs w:val="24"/>
        </w:rPr>
        <w:t>Â ÷åì äåëî, Äæåêñîí?</w:t>
      </w:r>
    </w:p>
    <w:p>
      <w:pPr>
        <w:pStyle w:val="Normal"/>
        <w:ind w:firstLine="720"/>
        <w:jc w:val="both"/>
        <w:rPr>
          <w:sz w:val="24"/>
          <w:szCs w:val="24"/>
        </w:rPr>
      </w:pPr>
      <w:r>
        <w:rPr>
          <w:sz w:val="24"/>
          <w:szCs w:val="24"/>
        </w:rPr>
        <w:t xml:space="preserve">— </w:t>
      </w:r>
      <w:r>
        <w:rPr>
          <w:sz w:val="24"/>
          <w:szCs w:val="24"/>
        </w:rPr>
        <w:t>Äàëüíèå ëàãåðÿ íå îòâå÷àþò, ñýð, — îòâåòèë Äæåêñîí. — Ìû ïûòàëèñü ñâÿçàòüñÿ ïî ðàäèî, íî íå ïîëó÷èëè îòâåòà.</w:t>
      </w:r>
    </w:p>
    <w:p>
      <w:pPr>
        <w:pStyle w:val="Normal"/>
        <w:ind w:firstLine="720"/>
        <w:jc w:val="both"/>
        <w:rPr>
          <w:sz w:val="24"/>
          <w:szCs w:val="24"/>
        </w:rPr>
      </w:pPr>
      <w:r>
        <w:rPr>
          <w:sz w:val="24"/>
          <w:szCs w:val="24"/>
        </w:rPr>
        <w:t xml:space="preserve">— </w:t>
      </w:r>
      <w:r>
        <w:rPr>
          <w:sz w:val="24"/>
          <w:szCs w:val="24"/>
        </w:rPr>
        <w:t>Îíè îòâåòÿò, îáÿçàòåëüíî îòâåòÿò ÷åðåç êàêîå-òî âðåìÿ, — ñêàçàë Äåêêåð, íå ÷óâñòâóÿ â ñåáå óâåðåííîñòè, êîòîðóþ ïûòàëñÿ ïåðåäàòü ïîä÷èíåííîìó. Íà ìãíîâåíèå îí îùóòèë ïîäêàòèâøèé ê ãîðëó êîìîê ñòðàõà, íî áûñòðî ñïðàâèëñÿ. — Ñàäèñü, — ñêàçàë îí. — ß ïðèêàæó ïðèíåñòè ïèâà, à çàòåì ìû âìåñòå ñõîäèì â ðàäèîöåíòð è ïîñìîòðèì, ÷òî òàì ïðîèñõîäèò. Ïèâî ñþäà. Äâà ïèâà, — ïîòðåáîâàë îí ó ñòîÿùåãî íåïîäàëåêó ðîáîòà. Ðîáîò íå îòâå÷àë.</w:t>
      </w:r>
    </w:p>
    <w:p>
      <w:pPr>
        <w:pStyle w:val="Normal"/>
        <w:ind w:firstLine="720"/>
        <w:jc w:val="both"/>
        <w:rPr>
          <w:sz w:val="24"/>
          <w:szCs w:val="24"/>
        </w:rPr>
      </w:pPr>
      <w:r>
        <w:rPr>
          <w:sz w:val="24"/>
          <w:szCs w:val="24"/>
        </w:rPr>
        <w:t>Äåêêåð ïîâûñèë ãîëîñ, íî ðîáîò íå òðîíóëñÿ ñ ìåñòà.</w:t>
      </w:r>
    </w:p>
    <w:p>
      <w:pPr>
        <w:pStyle w:val="Normal"/>
        <w:ind w:firstLine="720"/>
        <w:jc w:val="both"/>
        <w:rPr>
          <w:sz w:val="24"/>
          <w:szCs w:val="24"/>
        </w:rPr>
      </w:pPr>
      <w:r>
        <w:rPr>
          <w:sz w:val="24"/>
          <w:szCs w:val="24"/>
        </w:rPr>
        <w:t>Ïûòàÿñü âñòàòü, Äåêêåð îïåðñÿ ñæàòûìè êóëàêàìè î ñòîë, íî âäðóã ïî÷óâñòâîâàë ñëàáîñòü â íîãàõ è óïàë â êðåñëî.</w:t>
      </w:r>
    </w:p>
    <w:p>
      <w:pPr>
        <w:pStyle w:val="Normal"/>
        <w:ind w:firstLine="720"/>
        <w:jc w:val="both"/>
        <w:rPr>
          <w:sz w:val="24"/>
          <w:szCs w:val="24"/>
        </w:rPr>
      </w:pPr>
      <w:r>
        <w:rPr>
          <w:sz w:val="24"/>
          <w:szCs w:val="24"/>
        </w:rPr>
        <w:t xml:space="preserve">— </w:t>
      </w:r>
      <w:r>
        <w:rPr>
          <w:sz w:val="24"/>
          <w:szCs w:val="24"/>
        </w:rPr>
        <w:t>Äæåêñîí, — âûäîõíóë îí. — Ïîéäè ïîñòó÷è åãî ïî ïëå÷ó è ñêàæè, ÷òî ìû õîòèì ïèâà.</w:t>
      </w:r>
    </w:p>
    <w:p>
      <w:pPr>
        <w:pStyle w:val="Normal"/>
        <w:ind w:firstLine="720"/>
        <w:jc w:val="both"/>
        <w:rPr>
          <w:sz w:val="24"/>
          <w:szCs w:val="24"/>
        </w:rPr>
      </w:pPr>
      <w:r>
        <w:rPr>
          <w:sz w:val="24"/>
          <w:szCs w:val="24"/>
        </w:rPr>
        <w:t>Ñ ïîáëåäíåâøèì ëèöîì Äæåêñîí ïîäîøåë ê ðîáîòó è ñëåãêà ïîñòó÷àë åãî ïî ïëå÷ó, ïîòîì óäàðèë ñèëüíåå — è, íå ñãèáàÿñü, ðîáîò ðóõíóë íà çåìëþ.</w:t>
      </w:r>
    </w:p>
    <w:p>
      <w:pPr>
        <w:pStyle w:val="Normal"/>
        <w:ind w:firstLine="720"/>
        <w:jc w:val="both"/>
        <w:rPr>
          <w:sz w:val="24"/>
          <w:szCs w:val="24"/>
        </w:rPr>
      </w:pPr>
      <w:r>
        <w:rPr>
          <w:sz w:val="24"/>
          <w:szCs w:val="24"/>
        </w:rPr>
        <w:t>Îïÿòü ïîñëûøàëèñü áûñòðûå ïðèáëèæàþùèåñÿ øàãè. Äåêêåð, âæàâøèñü â êðåñëî, æäàë.</w:t>
      </w:r>
    </w:p>
    <w:p>
      <w:pPr>
        <w:pStyle w:val="Normal"/>
        <w:ind w:firstLine="720"/>
        <w:jc w:val="both"/>
        <w:rPr>
          <w:sz w:val="24"/>
          <w:szCs w:val="24"/>
        </w:rPr>
      </w:pPr>
      <w:r>
        <w:rPr>
          <w:sz w:val="24"/>
          <w:szCs w:val="24"/>
        </w:rPr>
        <w:t>Ýòî îêàçàëñÿ Ìàêäîíàëüä, ãëàâíûé èíæåíåð.</w:t>
      </w:r>
    </w:p>
    <w:p>
      <w:pPr>
        <w:pStyle w:val="Normal"/>
        <w:ind w:firstLine="720"/>
        <w:jc w:val="both"/>
        <w:rPr>
          <w:sz w:val="24"/>
          <w:szCs w:val="24"/>
        </w:rPr>
      </w:pPr>
      <w:r>
        <w:rPr>
          <w:sz w:val="24"/>
          <w:szCs w:val="24"/>
        </w:rPr>
        <w:t xml:space="preserve">— </w:t>
      </w:r>
      <w:r>
        <w:rPr>
          <w:sz w:val="24"/>
          <w:szCs w:val="24"/>
        </w:rPr>
        <w:t>Êîðàáëü, ñýð. Íàø êîðàáëü...</w:t>
      </w:r>
    </w:p>
    <w:p>
      <w:pPr>
        <w:pStyle w:val="Normal"/>
        <w:ind w:firstLine="720"/>
        <w:jc w:val="both"/>
        <w:rPr>
          <w:sz w:val="24"/>
          <w:szCs w:val="24"/>
        </w:rPr>
      </w:pPr>
      <w:r>
        <w:rPr>
          <w:sz w:val="24"/>
          <w:szCs w:val="24"/>
        </w:rPr>
        <w:t>Äåêêåð êèâíóë îòâëå÷åííî.</w:t>
      </w:r>
    </w:p>
    <w:p>
      <w:pPr>
        <w:pStyle w:val="Normal"/>
        <w:ind w:firstLine="720"/>
        <w:jc w:val="both"/>
        <w:rPr>
          <w:sz w:val="24"/>
          <w:szCs w:val="24"/>
        </w:rPr>
      </w:pPr>
      <w:r>
        <w:rPr>
          <w:sz w:val="24"/>
          <w:szCs w:val="24"/>
        </w:rPr>
        <w:t xml:space="preserve">— </w:t>
      </w:r>
      <w:r>
        <w:rPr>
          <w:sz w:val="24"/>
          <w:szCs w:val="24"/>
        </w:rPr>
        <w:t>ß óæå çíàþ, Ìàêäîíàëüä. Êîðàáëü íå âçëåòèò.</w:t>
      </w:r>
    </w:p>
    <w:p>
      <w:pPr>
        <w:pStyle w:val="Normal"/>
        <w:ind w:firstLine="720"/>
        <w:jc w:val="both"/>
        <w:rPr>
          <w:sz w:val="24"/>
          <w:szCs w:val="24"/>
        </w:rPr>
      </w:pPr>
      <w:r>
        <w:rPr>
          <w:sz w:val="24"/>
          <w:szCs w:val="24"/>
        </w:rPr>
        <w:t xml:space="preserve">— </w:t>
      </w:r>
      <w:r>
        <w:rPr>
          <w:sz w:val="24"/>
          <w:szCs w:val="24"/>
        </w:rPr>
        <w:t>Áîëüøèå ìåõàíèçìû â ïîðÿäêå, ñýð. Íî âñÿ òî÷íàÿ àïïàðàòóðà... èíæåêòîðû... — Îí âíåçàïíî çàìîë÷àë è ïðèñòàëüíî ïîñìîòðåë íà Äåêêåðà. — Âû çíàëè, ñýð? Êàê? Îòêóäà?</w:t>
      </w:r>
    </w:p>
    <w:p>
      <w:pPr>
        <w:pStyle w:val="Normal"/>
        <w:ind w:firstLine="720"/>
        <w:jc w:val="both"/>
        <w:rPr>
          <w:sz w:val="24"/>
          <w:szCs w:val="24"/>
        </w:rPr>
      </w:pPr>
      <w:r>
        <w:rPr>
          <w:sz w:val="24"/>
          <w:szCs w:val="24"/>
        </w:rPr>
        <w:t xml:space="preserve">— </w:t>
      </w:r>
      <w:r>
        <w:rPr>
          <w:sz w:val="24"/>
          <w:szCs w:val="24"/>
        </w:rPr>
        <w:t>ß çíàë, ÷òî êîãäà-òî ýòî ñëó÷èòñÿ. Ìîæåò áûòü, íå òàê. Íî êàê-íèáóäü ñëó÷èòñÿ. Êîãäà-òî ìû äîëæíû æå áûëè ñïîòêíóòüñÿ. ß ãîâîðèë ãîðäûå è ãðîìêèå ñëîâà, íî âñå âðåìÿ çíàë, ÷òî íàñòàíåò äåíü, êîãäà ìû ÷òî-òî íå ïðåäóñìîòðèì è ýòî íàñ ïðèêîí÷èò...</w:t>
      </w:r>
    </w:p>
    <w:p>
      <w:pPr>
        <w:pStyle w:val="Normal"/>
        <w:ind w:firstLine="720"/>
        <w:jc w:val="both"/>
        <w:rPr>
          <w:sz w:val="24"/>
          <w:szCs w:val="24"/>
        </w:rPr>
      </w:pPr>
      <w:r>
        <w:rPr>
          <w:sz w:val="24"/>
          <w:szCs w:val="24"/>
        </w:rPr>
        <w:t>Àáîðèãåíû... Ó íèõ ñîâñåì íå áûëî ìåòàëëà. Êàìåííûå èíñòðóìåíòû, óòâàðü... Ìåòàëë íà ïëàíåòå åñòü, îãðîìíûå çàëåæè ðóäû â çàïàäíûõ ãîðàõ. È âîçìîæíî, ìíîãî âåêîâ íàçàä ìåñòíûå æèòåëè ïûòàëèñü äåëàòü ìåòàëëè÷åñêèå îðóäèÿ, êîòîðûå ÷åðåç ñ÷èòàííûå íåäåëè ðàññûïàëèñü ó íèõ â ðóêàõ.</w:t>
      </w:r>
    </w:p>
    <w:p>
      <w:pPr>
        <w:pStyle w:val="Normal"/>
        <w:ind w:firstLine="720"/>
        <w:jc w:val="both"/>
        <w:rPr>
          <w:sz w:val="24"/>
          <w:szCs w:val="24"/>
        </w:rPr>
      </w:pPr>
      <w:r>
        <w:rPr>
          <w:sz w:val="24"/>
          <w:szCs w:val="24"/>
        </w:rPr>
        <w:t>Öèâèëèçàöèÿ áåç ìåòàëëà. Êóëüòóðà áåç ìåòàëëà. Íåìûñëèìî. Îòáåðè ó ÷åëîâåêà ìåòàëë, è îí íå ñìîæåò îòîðâàòüñÿ îò Çåìëè, îí âåðíåòñÿ â ïåùåðû, è ó íåãî íè÷åãî íå îñòàíåòñÿ, êðîìå åãî ñîáñòâåííûõ ðóê.</w:t>
      </w:r>
    </w:p>
    <w:p>
      <w:pPr>
        <w:pStyle w:val="Normal"/>
        <w:ind w:firstLine="720"/>
        <w:jc w:val="both"/>
        <w:rPr>
          <w:sz w:val="24"/>
          <w:szCs w:val="24"/>
        </w:rPr>
      </w:pPr>
      <w:r>
        <w:rPr>
          <w:sz w:val="24"/>
          <w:szCs w:val="24"/>
        </w:rPr>
        <w:t>Óîëäðîí òèõî âîøåë â ïàâèëüîí.</w:t>
      </w:r>
    </w:p>
    <w:p>
      <w:pPr>
        <w:pStyle w:val="Normal"/>
        <w:ind w:firstLine="720"/>
        <w:jc w:val="both"/>
        <w:rPr>
          <w:sz w:val="24"/>
          <w:szCs w:val="24"/>
        </w:rPr>
      </w:pPr>
      <w:r>
        <w:rPr>
          <w:sz w:val="24"/>
          <w:szCs w:val="24"/>
        </w:rPr>
        <w:t xml:space="preserve">— </w:t>
      </w:r>
      <w:r>
        <w:rPr>
          <w:sz w:val="24"/>
          <w:szCs w:val="24"/>
        </w:rPr>
        <w:t>Ðàäèî íå ðàáîòàåò. Ðîáîòû âàëÿþòñÿ ïî âñåé áàçå áåñïîëåçíûìè êó÷àìè ìåòàëëà.</w:t>
      </w:r>
    </w:p>
    <w:p>
      <w:pPr>
        <w:pStyle w:val="Normal"/>
        <w:ind w:firstLine="720"/>
        <w:jc w:val="both"/>
        <w:rPr>
          <w:sz w:val="24"/>
          <w:szCs w:val="24"/>
        </w:rPr>
      </w:pPr>
      <w:r>
        <w:rPr>
          <w:sz w:val="24"/>
          <w:szCs w:val="24"/>
        </w:rPr>
        <w:t xml:space="preserve">— </w:t>
      </w:r>
      <w:r>
        <w:rPr>
          <w:sz w:val="24"/>
          <w:szCs w:val="24"/>
        </w:rPr>
        <w:t>Ñíà÷àëà ïîðòÿòñÿ òî÷íûå ïðèáîðû, — êèâíóë Äåêêåð, — ÷àñû, ðàäèîàïïàðàòóðà, ðîáîòû. Ïîòîì ñëîìàþòñÿ ãåíåðàòîðû, è ìû îñòàíåìñÿ áåç ñâåòà è ýëåêòðîýíåðãèè. Ïîòîì íàøè ìàøèíû, îðóæèå ëåãèîíåðîâ. Ïîòîì âñå îñòàëüíîå.</w:t>
      </w:r>
    </w:p>
    <w:p>
      <w:pPr>
        <w:pStyle w:val="Normal"/>
        <w:ind w:firstLine="720"/>
        <w:jc w:val="both"/>
        <w:rPr>
          <w:sz w:val="24"/>
          <w:szCs w:val="24"/>
        </w:rPr>
      </w:pPr>
      <w:r>
        <w:rPr>
          <w:sz w:val="24"/>
          <w:szCs w:val="24"/>
        </w:rPr>
        <w:t xml:space="preserve">— </w:t>
      </w:r>
      <w:r>
        <w:rPr>
          <w:sz w:val="24"/>
          <w:szCs w:val="24"/>
        </w:rPr>
        <w:t>Íàñ ïðåäóïðåæäàëè, — ñêàçàë Óîäðîí.</w:t>
      </w:r>
    </w:p>
    <w:p>
      <w:pPr>
        <w:pStyle w:val="Normal"/>
        <w:ind w:firstLine="720"/>
        <w:jc w:val="both"/>
        <w:rPr>
          <w:sz w:val="24"/>
          <w:szCs w:val="24"/>
        </w:rPr>
      </w:pPr>
      <w:r>
        <w:rPr>
          <w:sz w:val="24"/>
          <w:szCs w:val="24"/>
        </w:rPr>
        <w:t xml:space="preserve">— </w:t>
      </w:r>
      <w:r>
        <w:rPr>
          <w:sz w:val="24"/>
          <w:szCs w:val="24"/>
        </w:rPr>
        <w:t>À ìû íå ïîíÿëè. Ìû äóìàëè, ÷òî íàì óãðîæàþò. Íàì êàçàëîñü, ìû ñëèøêîì ñèëüíû, ÷òîáû áîÿòüñÿ óãðîç... À íàñ ïðîñòî ïðåäóïðåæäàëè...</w:t>
      </w:r>
    </w:p>
    <w:p>
      <w:pPr>
        <w:pStyle w:val="Normal"/>
        <w:ind w:firstLine="720"/>
        <w:jc w:val="both"/>
        <w:rPr>
          <w:sz w:val="24"/>
          <w:szCs w:val="24"/>
        </w:rPr>
      </w:pPr>
      <w:r>
        <w:rPr>
          <w:sz w:val="24"/>
          <w:szCs w:val="24"/>
        </w:rPr>
        <w:t>Âñå çàìîë÷àëè.</w:t>
      </w:r>
    </w:p>
    <w:p>
      <w:pPr>
        <w:pStyle w:val="Normal"/>
        <w:ind w:firstLine="720"/>
        <w:jc w:val="both"/>
        <w:rPr>
          <w:sz w:val="24"/>
          <w:szCs w:val="24"/>
        </w:rPr>
      </w:pPr>
      <w:r>
        <w:rPr>
          <w:sz w:val="24"/>
          <w:szCs w:val="24"/>
        </w:rPr>
        <w:t xml:space="preserve">— </w:t>
      </w:r>
      <w:r>
        <w:rPr>
          <w:sz w:val="24"/>
          <w:szCs w:val="24"/>
        </w:rPr>
        <w:t>Èç-çà ÷åãî ýòî ïðîèçîøëî? — ñïðîñèë íàêîíåö Äåêêåð.</w:t>
      </w:r>
    </w:p>
    <w:p>
      <w:pPr>
        <w:pStyle w:val="Normal"/>
        <w:ind w:firstLine="720"/>
        <w:jc w:val="both"/>
        <w:rPr>
          <w:sz w:val="24"/>
          <w:szCs w:val="24"/>
        </w:rPr>
      </w:pPr>
      <w:r>
        <w:rPr>
          <w:sz w:val="24"/>
          <w:szCs w:val="24"/>
        </w:rPr>
        <w:t xml:space="preserve">— </w:t>
      </w:r>
      <w:r>
        <w:rPr>
          <w:sz w:val="24"/>
          <w:szCs w:val="24"/>
        </w:rPr>
        <w:t>Íèêòî íå çíàåò, — òèõî îòâåòèë Óîëäðîí, — ïî êðàéíåé ìåðå, ïîêà. Ïîçæå ìû, ìîæåò áûòü, óçíàåì, íî íàì ýòî óæå íå ïîìîæåò... Êàêîé-òî ìèêðîîðãàíèçì ïîæèðàåò æåëåçî, êîòîðîå ïîäâåðãëè íàãðåâó ïðè îáðàáîòêå èëè ñïëàâëÿëè ñ äðóãèìè ìåòàëëàìè. Îêèñëåííîå æåëåçî â ðóäå îí íå áåðåò. Èíà÷å çàëåæè, êîòîðûå ìû îáíàðóæèëè, èñ÷åçëè áû äàâíûì-äàâíî.</w:t>
      </w:r>
    </w:p>
    <w:p>
      <w:pPr>
        <w:pStyle w:val="Normal"/>
        <w:ind w:firstLine="720"/>
        <w:jc w:val="both"/>
        <w:rPr>
          <w:sz w:val="24"/>
          <w:szCs w:val="24"/>
        </w:rPr>
      </w:pPr>
      <w:r>
        <w:rPr>
          <w:sz w:val="24"/>
          <w:szCs w:val="24"/>
        </w:rPr>
        <w:t xml:space="preserve">— </w:t>
      </w:r>
      <w:r>
        <w:rPr>
          <w:sz w:val="24"/>
          <w:szCs w:val="24"/>
        </w:rPr>
        <w:t>Åñëè ýòî òàê, — îòêëèêíóëñÿ Äåêêåð, — òî ìû ïðèâåçëè ñþäà ïåðâûé ÷èñòûé ìåòàëë çà äîëãèå-äîëãèå ãîäû. Òûñÿ÷ó ëåò, ìèëëèîí ëåò íàçàä íèêòî íå ïðîèçâîäèò ìåòàëë. Êàê ñìîã âûæèòü ýòîò ìèêðîá?</w:t>
      </w:r>
    </w:p>
    <w:p>
      <w:pPr>
        <w:pStyle w:val="Normal"/>
        <w:ind w:firstLine="720"/>
        <w:jc w:val="both"/>
        <w:rPr>
          <w:sz w:val="24"/>
          <w:szCs w:val="24"/>
        </w:rPr>
      </w:pPr>
      <w:r>
        <w:rPr>
          <w:sz w:val="24"/>
          <w:szCs w:val="24"/>
        </w:rPr>
        <w:t xml:space="preserve">— </w:t>
      </w:r>
      <w:r>
        <w:rPr>
          <w:sz w:val="24"/>
          <w:szCs w:val="24"/>
        </w:rPr>
        <w:t>ß íå çíàþ. Ìîæåò, ÿ îøèáàþñü, è ýòî íå ìèêðîá. ×òî-íèáóäü äðóãîå. Âîçäóõ, íàïðèìåð.</w:t>
      </w:r>
    </w:p>
    <w:p>
      <w:pPr>
        <w:pStyle w:val="Normal"/>
        <w:ind w:firstLine="720"/>
        <w:jc w:val="both"/>
        <w:rPr>
          <w:sz w:val="24"/>
          <w:szCs w:val="24"/>
        </w:rPr>
      </w:pPr>
      <w:r>
        <w:rPr>
          <w:sz w:val="24"/>
          <w:szCs w:val="24"/>
        </w:rPr>
        <w:t xml:space="preserve">— </w:t>
      </w:r>
      <w:r>
        <w:rPr>
          <w:sz w:val="24"/>
          <w:szCs w:val="24"/>
        </w:rPr>
        <w:t>Ìû ïðîâåðÿëè àòìîñôåðó. — Ñêàçàâ, Äåêêåð ïîíÿë, êàê ãëóïî ýòî ïðîçâó÷àëî. Äà, îíè àíàëèçèðîâàëè àòìîñôåðó, íî êàê îíè ìîãëè îáíàðóæèòü ÷òî-òî, ÷åãî íèêîãäà íå âñòðå÷àëè? Îïûò ÷åëîâå÷åñêèé îãðàíè÷åí. ×åëîâåê áåðåæåò ñåáÿ îò îïàñíîñòåé èçâåñòíûõ èëè âîîáðàæàåìûõ, íî íå ìîæåò ïðåäâèäåòü íåïðåäâèäåííîå.</w:t>
      </w:r>
    </w:p>
    <w:p>
      <w:pPr>
        <w:pStyle w:val="Normal"/>
        <w:ind w:firstLine="720"/>
        <w:jc w:val="both"/>
        <w:rPr>
          <w:sz w:val="24"/>
          <w:szCs w:val="24"/>
        </w:rPr>
      </w:pPr>
      <w:r>
        <w:rPr>
          <w:sz w:val="24"/>
          <w:szCs w:val="24"/>
        </w:rPr>
        <w:t>Äåêêåð ïîäíÿëñÿ è óâèäåë, ÷òî Äæåêñîí âñå åùå ñòîèò îêîëî íåïîäâèæíîãî ðîáîòà.</w:t>
      </w:r>
    </w:p>
    <w:p>
      <w:pPr>
        <w:pStyle w:val="Normal"/>
        <w:ind w:firstLine="720"/>
        <w:jc w:val="both"/>
        <w:rPr>
          <w:sz w:val="24"/>
          <w:szCs w:val="24"/>
        </w:rPr>
      </w:pPr>
      <w:r>
        <w:rPr>
          <w:sz w:val="24"/>
          <w:szCs w:val="24"/>
        </w:rPr>
        <w:t xml:space="preserve">— </w:t>
      </w:r>
      <w:r>
        <w:rPr>
          <w:sz w:val="24"/>
          <w:szCs w:val="24"/>
        </w:rPr>
        <w:t>Âîò îòâåò íà òâîé âîïðîñ, — ñêàçàë îí. — Ïîìíèøü ïåðâûé äåíü íà ýòîé ïëàíåòå? Íàø ðàçãîâîð?</w:t>
      </w:r>
    </w:p>
    <w:p>
      <w:pPr>
        <w:pStyle w:val="Normal"/>
        <w:ind w:firstLine="720"/>
        <w:jc w:val="both"/>
        <w:rPr>
          <w:sz w:val="24"/>
          <w:szCs w:val="24"/>
        </w:rPr>
      </w:pPr>
      <w:r>
        <w:rPr>
          <w:sz w:val="24"/>
          <w:szCs w:val="24"/>
        </w:rPr>
        <w:t xml:space="preserve">— </w:t>
      </w:r>
      <w:r>
        <w:rPr>
          <w:sz w:val="24"/>
          <w:szCs w:val="24"/>
        </w:rPr>
        <w:t>ß ïîìíþ, ñýð, — êèâíóë Äæåêñîí.</w:t>
      </w:r>
    </w:p>
    <w:p>
      <w:pPr>
        <w:pStyle w:val="Normal"/>
        <w:ind w:firstLine="720"/>
        <w:jc w:val="both"/>
        <w:rPr>
          <w:sz w:val="24"/>
          <w:szCs w:val="24"/>
        </w:rPr>
      </w:pPr>
      <w:r>
        <w:rPr>
          <w:sz w:val="24"/>
          <w:szCs w:val="24"/>
        </w:rPr>
        <w:t>Äåêêåð âäðóã ïîíÿë, êàêàÿ òèøèíà ñòîèò íà áàçå.</w:t>
      </w:r>
    </w:p>
    <w:p>
      <w:pPr>
        <w:pStyle w:val="Normal"/>
        <w:ind w:firstLine="720"/>
        <w:jc w:val="both"/>
        <w:rPr>
          <w:sz w:val="24"/>
          <w:szCs w:val="24"/>
        </w:rPr>
      </w:pPr>
      <w:r>
        <w:rPr>
          <w:sz w:val="24"/>
          <w:szCs w:val="24"/>
        </w:rPr>
        <w:t>Ëèøü íàëåòåâøèé âåòåð òîðìîøèë áðåçåíòîâûå ñòåíû ïàâèëüîíà.</w:t>
      </w:r>
    </w:p>
    <w:p>
      <w:pPr>
        <w:pStyle w:val="Normal"/>
        <w:ind w:firstLine="720"/>
        <w:jc w:val="both"/>
        <w:rPr>
          <w:sz w:val="24"/>
          <w:szCs w:val="24"/>
        </w:rPr>
      </w:pPr>
      <w:r>
        <w:rPr>
          <w:sz w:val="24"/>
          <w:szCs w:val="24"/>
        </w:rPr>
        <w:t>Â ïåðâûé ðàç Äåêêåð ïî÷óâñòâîâàë çàïàõ âåòðà ýòîãî ÷óæîãî ìèðà.</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57325" cy="676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457325" cy="6762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Áðàéåí Îëäèñ</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Âèðóñ áåññìåðòèÿ</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Ê.Ãàëêèí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5019675" cy="6762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019675" cy="676275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àçàëîñü, îêåàí âåñü äî ïîñëåäíåé êàïëè ãîðåë â ëó÷àõ ñîëíöà. È ïîòîìó ñòîëü âíåçàïíûì âûãëÿäåëî ïîÿâëåíèå ñðåäè áëèêóþùèõ ïÿòåí ñòàðîãî ñóäíà. Êîãäà îíî âõîäèëî â óçêèé ïðîëèâ ìåæäó êîðàëëîâûõ ðèôîâ, ìîòîð åãî ãëóõî ðîêîòàë.</w:t>
      </w:r>
    </w:p>
    <w:p>
      <w:pPr>
        <w:pStyle w:val="Normal"/>
        <w:ind w:firstLine="720"/>
        <w:jc w:val="both"/>
        <w:rPr>
          <w:sz w:val="24"/>
          <w:szCs w:val="24"/>
        </w:rPr>
      </w:pPr>
      <w:r>
        <w:rPr>
          <w:sz w:val="24"/>
          <w:szCs w:val="24"/>
        </w:rPr>
        <w:t>Êàê òîëüêî «Êðàêåí» ïðèøâàðòîâàëñÿ è íåãð â çàñàëåííîì êåïè ñïðûãíóë ñ ïàëóáû, ÷òîáû çàêðåïèòü êàíàòû, èç òåíè êîêîñîâûõ ïàëüì, îáðàçîâàâøèõ ïåðâûé áåðåãîâîé âàë, âûøëà æåíùèíà. Îíà ìåäëåííî, ïî÷òè îñòîðîæíî ñïóñòèëàñü âíèç ê ïðè÷àëó, êðóòÿ ñîëíöåçàùèòíûå î÷êè â ïîäíÿòîé ðóêå. Åå ñàíäàëèè ãðîìêî ñòó÷àëè ïî ãàëüêå.</w:t>
      </w:r>
    </w:p>
    <w:p>
      <w:pPr>
        <w:pStyle w:val="Normal"/>
        <w:ind w:firstLine="720"/>
        <w:jc w:val="both"/>
        <w:rPr>
          <w:sz w:val="24"/>
          <w:szCs w:val="24"/>
        </w:rPr>
      </w:pPr>
      <w:r>
        <w:rPr>
          <w:sz w:val="24"/>
          <w:szCs w:val="24"/>
        </w:rPr>
        <w:t>Íà ñóäíå ïîäíÿëè ëèíÿëûé çåëåíûé òåíò, çàùèùàâøèé íîñîâóþ ÷àñòü ïàëóáû îò íåóìîëèìîãî ñîëíöà. Èç-ïîä òåíòà ïîÿâèëñÿ áîðîäàòûé ÷åëîâåê â ñòàðûõ äæèíñàõ, çàêðó÷åííûõ äî êîëåí, â î÷êàõ ñ ìåòàëëè÷åñêîé îïðàâîé. Òåëî áîðîäà÷à ëîñíèëîñü êîðè÷íåâûì çàãàðîì. ×åëîâåêà çâàëè Êëåìåíò Àéë. Åìó áûëî çà ñîðîê, è ïðèáûë îí äîìîé.</w:t>
      </w:r>
    </w:p>
    <w:p>
      <w:pPr>
        <w:pStyle w:val="Normal"/>
        <w:ind w:firstLine="720"/>
        <w:jc w:val="both"/>
        <w:rPr>
          <w:sz w:val="24"/>
          <w:szCs w:val="24"/>
        </w:rPr>
      </w:pPr>
      <w:r>
        <w:rPr>
          <w:sz w:val="24"/>
          <w:szCs w:val="24"/>
        </w:rPr>
        <w:t>Óëûáàÿñü æåíùèíå, Àéë ñïðûãíóë íà ïðè÷àë. Ñ ìèíóòó îíè ñòîÿëè íåïîäâèæíî è ìîë÷à ñìîòðåëè äðóã íà äðóãà. Îí — íà áîðîçäêó, ïîÿâèâøóþñÿ ó íåå ìåæäó áðîâåé, íà ëåãêèå ìîðùèíêè âîêðóã ãëàç, íà ñêëàäêó, îêðóæàâøóþ ïîëíûé ðîò. Ïî ñëó÷àþ åãî ïðèåçäà îíà íàêðàñèëà ãóáû è íàïóäðèëàñü. Îí ñ óäîâîëüñòâèåì çàìåòèë, ÷òî îíà ïî-ïðåæíåìó êðàñèâà. È â ñàìîì ïîíÿòèè «ïî-ïðåæíåìó êðàñèâà» ÿâíî çâó÷àë îòãîëîñîê äðóãîé ìûñëè: îíà óñòàëà, óñòàëà, õîòÿ íå ïðîæèëà åùå è ïîëîâèíû æèçíè!</w:t>
      </w:r>
    </w:p>
    <w:p>
      <w:pPr>
        <w:pStyle w:val="Normal"/>
        <w:ind w:firstLine="720"/>
        <w:jc w:val="both"/>
        <w:rPr>
          <w:sz w:val="24"/>
          <w:szCs w:val="24"/>
        </w:rPr>
      </w:pPr>
      <w:r>
        <w:rPr>
          <w:sz w:val="24"/>
          <w:szCs w:val="24"/>
        </w:rPr>
        <w:t xml:space="preserve">— </w:t>
      </w:r>
      <w:r>
        <w:rPr>
          <w:sz w:val="24"/>
          <w:szCs w:val="24"/>
        </w:rPr>
        <w:t>Êýòðèí! — ïîçâàë îí.</w:t>
      </w:r>
    </w:p>
    <w:p>
      <w:pPr>
        <w:pStyle w:val="Normal"/>
        <w:ind w:firstLine="720"/>
        <w:jc w:val="both"/>
        <w:rPr>
          <w:sz w:val="24"/>
          <w:szCs w:val="24"/>
        </w:rPr>
      </w:pPr>
      <w:r>
        <w:rPr>
          <w:sz w:val="24"/>
          <w:szCs w:val="24"/>
        </w:rPr>
        <w:t>È êîãäà îáíÿëèñü, âäðóã ïîäóìàë: âîçìîæíî, òåïåðü óäàñòñÿ óñòðîèòü òàê, ÷òîáû îíà îñòàëàñü ìîëîäîé, ñêàæåì, øåñòüñîò — ñåìüñîò ëåò...</w:t>
      </w:r>
    </w:p>
    <w:p>
      <w:pPr>
        <w:pStyle w:val="Normal"/>
        <w:ind w:firstLine="720"/>
        <w:jc w:val="both"/>
        <w:rPr>
          <w:sz w:val="24"/>
          <w:szCs w:val="24"/>
        </w:rPr>
      </w:pPr>
      <w:r>
        <w:rPr>
          <w:sz w:val="24"/>
          <w:szCs w:val="24"/>
        </w:rPr>
        <w:t xml:space="preserve">— </w:t>
      </w:r>
      <w:r>
        <w:rPr>
          <w:sz w:val="24"/>
          <w:szCs w:val="24"/>
        </w:rPr>
        <w:t>ß äîëæåí èäòè ðàçãðóæàòü, — ñêàçàë îí, — ñêîðî îñâîáîæóñü.</w:t>
      </w:r>
    </w:p>
    <w:p>
      <w:pPr>
        <w:pStyle w:val="Normal"/>
        <w:ind w:firstLine="720"/>
        <w:jc w:val="both"/>
        <w:rPr>
          <w:sz w:val="24"/>
          <w:szCs w:val="24"/>
        </w:rPr>
      </w:pPr>
      <w:r>
        <w:rPr>
          <w:sz w:val="24"/>
          <w:szCs w:val="24"/>
        </w:rPr>
        <w:t>Àéë âåðíóëñÿ íà ñóäíî. Îíà, íàäåâ î÷êè, ñìîòðåëà, êàê îí ëåãêî äâèãàëñÿ, è ëþáîâàëàñü åãî ìàíåðîé îòäàâàòü ëàêîíè÷íûå ïðèêàçàíèÿ. Àéë ðóêîâîäèë êîìàíäîé èç âîñüìè ÷åëîâåê, è íàáëþäåíèå çà âûãðóçêîé ýëåêòðîííîãî ìèêðîñêîïà íå ìåøàëî åìó øóòèòü ñ Ëüþñîì, òîëñòûì ïîâàðîì-êðåîëîì èç Ìàóðèòè. Âñêîðå íà ïðè÷àëå âûðîñëà ãðóäà êîðîáîê è ÷åìîäàíîâ.</w:t>
      </w:r>
    </w:p>
    <w:p>
      <w:pPr>
        <w:pStyle w:val="Normal"/>
        <w:ind w:firstLine="720"/>
        <w:jc w:val="both"/>
        <w:rPr>
          <w:sz w:val="24"/>
          <w:szCs w:val="24"/>
        </w:rPr>
      </w:pPr>
      <w:r>
        <w:rPr>
          <w:sz w:val="24"/>
          <w:szCs w:val="24"/>
        </w:rPr>
        <w:t>Êýòðèí ðåøèëà âîçâðàòèòüñÿ â äîì äî òîãî, êàê òóäà ñòàíóò ñíîñèòü ãðóç. Îíà âçîøëà ïî äåðåâÿííûì ìîñòêàì, ïðîëîæåííûì ÷åðåç ïåñêè, è ñêðûëàñü â äîìå.</w:t>
      </w:r>
    </w:p>
    <w:p>
      <w:pPr>
        <w:pStyle w:val="Normal"/>
        <w:ind w:firstLine="720"/>
        <w:jc w:val="both"/>
        <w:rPr>
          <w:sz w:val="24"/>
          <w:szCs w:val="24"/>
        </w:rPr>
      </w:pPr>
      <w:r>
        <w:rPr>
          <w:sz w:val="24"/>
          <w:szCs w:val="24"/>
        </w:rPr>
        <w:t>Áîëüøóþ ÷àñòü ãðóçà ðàçìåñòèëè â ëàáîðàòîðèè è íà ñêëàäå, íàõîäèâøèõñÿ ðÿäîì. Àéë çàìûêàë øåñòâèå ãðóç÷èêîâ, íåñÿ êëåòêó èç äîñîê îò ñòàðûõ àïåëüñèíîâûõ ÿùèêîâ. Ñêâîçü ðåøåòêó âûñîâûâàëèñü äâà ìîëîäûõ ïèíãâèíà.</w:t>
      </w:r>
    </w:p>
    <w:p>
      <w:pPr>
        <w:pStyle w:val="Normal"/>
        <w:ind w:firstLine="720"/>
        <w:jc w:val="both"/>
        <w:rPr>
          <w:sz w:val="24"/>
          <w:szCs w:val="24"/>
        </w:rPr>
      </w:pPr>
      <w:r>
        <w:rPr>
          <w:sz w:val="24"/>
          <w:szCs w:val="24"/>
        </w:rPr>
        <w:t>Àéë ïðîøåë â äîì ÷åðåç çàäíþþ äâåðü. Äîì ïðåäñòàâëÿë ñîáîé ïðîñòóþ îäíîýòàæíóþ ïîñòðîéêó, ñîîðóæåííóþ èç êîðàëëîâûõ ãëûá è êðûòóþ íà ìåñòíûé ìàíåð òðîñòíèêîì. Ðèôëåíîå æåëåçî äëÿ êðîâëè ñòàëè ââîçèòü íà îñòðîâ çíà÷èòåëüíî ïîçæå.</w:t>
      </w:r>
    </w:p>
    <w:p>
      <w:pPr>
        <w:pStyle w:val="Normal"/>
        <w:ind w:firstLine="720"/>
        <w:jc w:val="both"/>
        <w:rPr>
          <w:sz w:val="24"/>
          <w:szCs w:val="24"/>
        </w:rPr>
      </w:pPr>
      <w:r>
        <w:rPr>
          <w:sz w:val="24"/>
          <w:szCs w:val="24"/>
        </w:rPr>
        <w:t>Àéë îãëÿäåë çíàêîìóþ ïðîõëàäíóþ ãîñòèíóþ: ïîëêè ñ êíèãàìè â áóìàæíûõ ïåðåïëåòàõ, êîâåð, êîòîðûé îíè êóïèëè â Áîìáåå íà ïóòè ñþäà, êàðòà ìèðà, ïîðòðåò Êýòðèí, âèñÿùèé íà ñòåíå.</w:t>
      </w:r>
    </w:p>
    <w:p>
      <w:pPr>
        <w:pStyle w:val="Normal"/>
        <w:ind w:firstLine="720"/>
        <w:jc w:val="both"/>
        <w:rPr>
          <w:sz w:val="24"/>
          <w:szCs w:val="24"/>
        </w:rPr>
      </w:pPr>
      <w:r>
        <w:rPr>
          <w:sz w:val="24"/>
          <w:szCs w:val="24"/>
        </w:rPr>
        <w:t>Àéë ïîäîøåë ê äâåðè è ïîñìîòðåë íà ðàñêèíóâøèéñÿ îñòðîâ. Êàëïåíè ïî ôîðìå íàïîìèíàë ñòàðîìîäíûé êëþ÷ äëÿ îòêðûâàíèÿ ïèâíûõ áóòûëîê. Äàëüíþþ ÷àñòü îñòðîâà ðàçìûëî ìîðåì. Ïðÿìî ó åñòåñòâåííîé ëàãóíû ëåæàëî ìàëåíüêîå ñåëåíèå ìåñòíûõ æèòåëåé: íåñêîëüêî ïîëóðàçâàëåííûõ õèæèí îòêðûâàë êðóòîãîðáûé õîëì.</w:t>
      </w:r>
    </w:p>
    <w:p>
      <w:pPr>
        <w:pStyle w:val="Normal"/>
        <w:ind w:firstLine="720"/>
        <w:jc w:val="both"/>
        <w:rPr>
          <w:sz w:val="24"/>
          <w:szCs w:val="24"/>
        </w:rPr>
      </w:pPr>
      <w:r>
        <w:rPr>
          <w:sz w:val="24"/>
          <w:szCs w:val="24"/>
        </w:rPr>
        <w:t>Çà îêíîì îí óâèäåë æåíó, âåñåëî áîëòàâøóþ ñ ìàòðîñàìè, íå ñêðûâàâøèìè, ÷òî èì ïðèÿòíî ðàçãîâàðèâàòü ñ õîðîøåíüêîé æåíùèíîé. Äæî ñ ïîäíîñîì ïèâà òîïòàëñÿ ðÿäîì.</w:t>
      </w:r>
    </w:p>
    <w:p>
      <w:pPr>
        <w:pStyle w:val="Normal"/>
        <w:ind w:firstLine="720"/>
        <w:jc w:val="both"/>
        <w:rPr>
          <w:sz w:val="24"/>
          <w:szCs w:val="24"/>
        </w:rPr>
      </w:pPr>
      <w:r>
        <w:rPr>
          <w:sz w:val="24"/>
          <w:szCs w:val="24"/>
        </w:rPr>
        <w:t>Àéë âûøåë è ïðèñîåäèíèëñÿ ê ðàçãîâàðèâàþùèì. Óñåâøèñü íà ñêàìåéêó, îí ñ íàñëàæäåíèåì ñòàë ïîòÿãèâàòü õîëîäíîå ïèâî.</w:t>
      </w:r>
    </w:p>
    <w:p>
      <w:pPr>
        <w:pStyle w:val="Normal"/>
        <w:ind w:firstLine="720"/>
        <w:jc w:val="both"/>
        <w:rPr>
          <w:sz w:val="24"/>
          <w:szCs w:val="24"/>
        </w:rPr>
      </w:pPr>
      <w:r>
        <w:rPr>
          <w:sz w:val="24"/>
          <w:szCs w:val="24"/>
        </w:rPr>
        <w:t>Óëó÷èâ ìîìåíò, ñêàçàë Êýòðèí:</w:t>
      </w:r>
    </w:p>
    <w:p>
      <w:pPr>
        <w:pStyle w:val="Normal"/>
        <w:ind w:firstLine="720"/>
        <w:jc w:val="both"/>
        <w:rPr>
          <w:sz w:val="24"/>
          <w:szCs w:val="24"/>
        </w:rPr>
      </w:pPr>
      <w:r>
        <w:rPr>
          <w:sz w:val="24"/>
          <w:szCs w:val="24"/>
        </w:rPr>
        <w:t xml:space="preserve">— </w:t>
      </w:r>
      <w:r>
        <w:rPr>
          <w:sz w:val="24"/>
          <w:szCs w:val="24"/>
        </w:rPr>
        <w:t>Òåáå ñëåäîâàëî ïîåõàòü ñ íàìè, Êýò! Çäåñü ìèð êîðàëëîâ è ìîðÿ, òàì — ëüäà è ìîðÿ. Òû äàæå íå ìîæåøü ñåáå ïðåäñòàâèòü! Àíòàðêòèäà äåâñòâåííà! Îíà ïîäîáíà Êàëïåíè: âñåãäà ïðèíàäëåæèò òîëüêî ñåáå è íèêîãäà — ÷åëîâåêó.</w:t>
      </w:r>
    </w:p>
    <w:p>
      <w:pPr>
        <w:pStyle w:val="Normal"/>
        <w:ind w:firstLine="720"/>
        <w:jc w:val="both"/>
        <w:rPr>
          <w:sz w:val="24"/>
          <w:szCs w:val="24"/>
        </w:rPr>
      </w:pPr>
      <w:r>
        <w:rPr>
          <w:sz w:val="24"/>
          <w:szCs w:val="24"/>
        </w:rPr>
        <w:t>Êîìàíäà âåðíóëàñü íà êîðàáëü. È Àéë íàïðàâèëñÿ ê õèæèíàì ìåñòíûõ æèòåëåé.</w:t>
      </w:r>
    </w:p>
    <w:p>
      <w:pPr>
        <w:pStyle w:val="Normal"/>
        <w:ind w:firstLine="720"/>
        <w:jc w:val="both"/>
        <w:rPr>
          <w:sz w:val="24"/>
          <w:szCs w:val="24"/>
        </w:rPr>
      </w:pPr>
      <w:r>
        <w:rPr>
          <w:sz w:val="24"/>
          <w:szCs w:val="24"/>
        </w:rPr>
        <w:t>Õèáàðû áóäòî âûìåðëè. Íà ïåñêå ëåæàëè âåòõèå ëîäêè. Îäèíîêàÿ ñòàðóõà, ñèäÿ ïîä ïàëüìîé, ïîõîæåé íà õîáîò ñëîíà, óñòàâèëàñü íà îïåðåíèå ëåòó÷åé ðûáû, ñîõíóâøåé ïåðåä íåé; ñòàðóõå äàæå áûëî ëåíü ñìàõíóòü ìóõ, ïîëçàâøèõ ïî ñëåçÿùèìñÿ íåìîðãàþùèì âåêàì. Âñå áûëî ìåðòâî, êðîìå áåñêîíå÷íîãî Èíäèéñêîãî îêåàíà. Äàæå îáëàêî íàä äàëåêèì ïèêîì Êàðàâàòè ñòîÿëî íåïîäâèæíî, áóäòî áðîñèâ ÿêîðü.</w:t>
      </w:r>
    </w:p>
    <w:p>
      <w:pPr>
        <w:pStyle w:val="Normal"/>
        <w:ind w:firstLine="720"/>
        <w:jc w:val="both"/>
        <w:rPr>
          <w:sz w:val="24"/>
          <w:szCs w:val="24"/>
        </w:rPr>
      </w:pPr>
      <w:r>
        <w:rPr>
          <w:sz w:val="24"/>
          <w:szCs w:val="24"/>
        </w:rPr>
        <w:t>Àéë, ìîæåò áûòü, âïåðâûå ïîäóìàë î ðàçóìíîñòè áåçäåëüÿ. Çäåñü, ó ýòèõ àáîðèãåíîâ, õîðîøàÿ æèçíü èëè ïî êðàéíåé ìåðå ñîîòâåòñòâóþùàÿ èõ ïðåäñòàâëåíèþ î õîðîøåé æèçíè. Ñêðîìíûå æåëàíèÿ ùåäðî óäîâëåòâîðÿåò ïðèðîäà, è àáîðèãåíû ìîãóò ïî÷òè íè÷åãî íå äåëàòü è íè î ÷åì íå çàáîòèòüñÿ.</w:t>
      </w:r>
    </w:p>
    <w:p>
      <w:pPr>
        <w:pStyle w:val="Normal"/>
        <w:ind w:firstLine="720"/>
        <w:jc w:val="both"/>
        <w:rPr>
          <w:sz w:val="24"/>
          <w:szCs w:val="24"/>
        </w:rPr>
      </w:pPr>
      <w:r>
        <w:rPr>
          <w:sz w:val="24"/>
          <w:szCs w:val="24"/>
        </w:rPr>
        <w:t>Êýòðèí ïðèáëèçèòåëüíî òàê æå îòíîñèòñÿ ê æèçíè. Îíà ñïîñîáíà èçî äíÿ â äåíü áåñöåëüíî ñìîòðåòü íà ïóñòûííûé ãîðèçîíò è ïîëó÷àòü îò ýòîãî óäîâîëüñòâèå. Îí æå äîëæåí âñåãäà ÷òî-òî äåëàòü. Âïðî÷åì, âñå ëþäè ðàçíûå, è ñ ýòèì íàäî ñ÷èòàòüñÿ.</w:t>
      </w:r>
    </w:p>
    <w:p>
      <w:pPr>
        <w:pStyle w:val="Normal"/>
        <w:ind w:firstLine="720"/>
        <w:jc w:val="both"/>
        <w:rPr>
          <w:sz w:val="24"/>
          <w:szCs w:val="24"/>
        </w:rPr>
      </w:pPr>
      <w:r>
        <w:rPr>
          <w:sz w:val="24"/>
          <w:szCs w:val="24"/>
        </w:rPr>
        <w:t>Àéë íàêëîíèë ãîëîâó è âîøåë â áîëüøóþ õèæèíó. Ïîëíûé ìîëîäîé ìàäðàñåö, âåñü ÷åðíûé è ëîñíÿùèéñÿ, ñèäåë çà ïðèëàâêîì è êîâûðÿë â çóáàõ. Åãî èìÿ áûëî ñòàðàòåëüíî âûïèñàíî íàä äâåðüþ ñòàðîàíãëèéñêèì øðèôòîì: «Â.Ê.Âàíäðîíàçèñ». Îí ëåíèâî, íî óâàæèòåëüíî âñòàë è ïîæàë ðóêó Àéëó.</w:t>
      </w:r>
    </w:p>
    <w:p>
      <w:pPr>
        <w:pStyle w:val="Normal"/>
        <w:ind w:firstLine="720"/>
        <w:jc w:val="both"/>
        <w:rPr>
          <w:sz w:val="24"/>
          <w:szCs w:val="24"/>
        </w:rPr>
      </w:pPr>
      <w:r>
        <w:rPr>
          <w:sz w:val="24"/>
          <w:szCs w:val="24"/>
        </w:rPr>
        <w:t xml:space="preserve">— </w:t>
      </w:r>
      <w:r>
        <w:rPr>
          <w:sz w:val="24"/>
          <w:szCs w:val="24"/>
        </w:rPr>
        <w:t>Íàâåðíîå, ðàäû âîçâðàùåíèþ ñ Þæíîãî ïîëþñà?</w:t>
      </w:r>
    </w:p>
    <w:p>
      <w:pPr>
        <w:pStyle w:val="Normal"/>
        <w:ind w:firstLine="720"/>
        <w:jc w:val="both"/>
        <w:rPr>
          <w:sz w:val="24"/>
          <w:szCs w:val="24"/>
        </w:rPr>
      </w:pPr>
      <w:r>
        <w:rPr>
          <w:sz w:val="24"/>
          <w:szCs w:val="24"/>
        </w:rPr>
        <w:t xml:space="preserve">— </w:t>
      </w:r>
      <w:r>
        <w:rPr>
          <w:sz w:val="24"/>
          <w:szCs w:val="24"/>
        </w:rPr>
        <w:t>Íå ñêðîþ, Âàíäðîíàçèñ, î÷åíü.</w:t>
      </w:r>
    </w:p>
    <w:p>
      <w:pPr>
        <w:pStyle w:val="Normal"/>
        <w:ind w:firstLine="720"/>
        <w:jc w:val="both"/>
        <w:rPr>
          <w:sz w:val="24"/>
          <w:szCs w:val="24"/>
        </w:rPr>
      </w:pPr>
      <w:r>
        <w:rPr>
          <w:sz w:val="24"/>
          <w:szCs w:val="24"/>
        </w:rPr>
        <w:t xml:space="preserve">— </w:t>
      </w:r>
      <w:r>
        <w:rPr>
          <w:sz w:val="24"/>
          <w:szCs w:val="24"/>
        </w:rPr>
        <w:t>Âåðîÿòíî, íà Þæíîì ïîëþñå õîëîäíî äàæå â æàðêîå âðåìÿ ãîäà?</w:t>
      </w:r>
    </w:p>
    <w:p>
      <w:pPr>
        <w:pStyle w:val="Normal"/>
        <w:ind w:firstLine="720"/>
        <w:jc w:val="both"/>
        <w:rPr>
          <w:sz w:val="24"/>
          <w:szCs w:val="24"/>
        </w:rPr>
      </w:pPr>
      <w:r>
        <w:rPr>
          <w:sz w:val="24"/>
          <w:szCs w:val="24"/>
        </w:rPr>
        <w:t xml:space="preserve">— </w:t>
      </w:r>
      <w:r>
        <w:rPr>
          <w:sz w:val="24"/>
          <w:szCs w:val="24"/>
        </w:rPr>
        <w:t>Äà, è ýòî òî÷íî. Íî ìû íå ñòîÿëè íà îäíîì ìåñòå. Ìû ïðîøëè ïî÷òè äåñÿòü òûñÿ÷ ìîðñêèõ ìèëü. À êàê òû æèâåøü? Ïðèóìíîæàåøü áîãàòñòâà?</w:t>
      </w:r>
    </w:p>
    <w:p>
      <w:pPr>
        <w:pStyle w:val="Normal"/>
        <w:ind w:firstLine="720"/>
        <w:jc w:val="both"/>
        <w:rPr>
          <w:sz w:val="24"/>
          <w:szCs w:val="24"/>
        </w:rPr>
      </w:pPr>
      <w:r>
        <w:rPr>
          <w:sz w:val="24"/>
          <w:szCs w:val="24"/>
        </w:rPr>
        <w:t xml:space="preserve">— </w:t>
      </w:r>
      <w:r>
        <w:rPr>
          <w:sz w:val="24"/>
          <w:szCs w:val="24"/>
        </w:rPr>
        <w:t>Ñåé÷àñ íà Êàëïåíè íå ðàçáîãàòååøü. Âû ýòî îòëè÷íî çíàåòå. — Îí ñ óëûáêîé âîñïðèíÿë øóòêó Àéëà. — Íî æèâåì íå òàê óæ ïëîõî... Íåäàâíî îáíàðóæèëè ñòîëüêî ðûáû, ÷òî íå ñìîãëè åå äàæå âûëîâèòü. Íèêîãäà ðàíüøå Êàëïåíè íå âèäåë ñòîëüêî ðûáû.</w:t>
      </w:r>
    </w:p>
    <w:p>
      <w:pPr>
        <w:pStyle w:val="Normal"/>
        <w:ind w:firstLine="720"/>
        <w:jc w:val="both"/>
        <w:rPr>
          <w:sz w:val="24"/>
          <w:szCs w:val="24"/>
        </w:rPr>
      </w:pPr>
      <w:r>
        <w:rPr>
          <w:sz w:val="24"/>
          <w:szCs w:val="24"/>
        </w:rPr>
        <w:t xml:space="preserve">— </w:t>
      </w:r>
      <w:r>
        <w:rPr>
          <w:sz w:val="24"/>
          <w:szCs w:val="24"/>
        </w:rPr>
        <w:t>À êàêîé ïîðîäû? Íàâåðíî, ëåòàþùèõ ðûá?</w:t>
      </w:r>
    </w:p>
    <w:p>
      <w:pPr>
        <w:pStyle w:val="Normal"/>
        <w:ind w:firstLine="720"/>
        <w:jc w:val="both"/>
        <w:rPr>
          <w:sz w:val="24"/>
          <w:szCs w:val="24"/>
        </w:rPr>
      </w:pPr>
      <w:r>
        <w:rPr>
          <w:sz w:val="24"/>
          <w:szCs w:val="24"/>
        </w:rPr>
        <w:t xml:space="preserve">— </w:t>
      </w:r>
      <w:r>
        <w:rPr>
          <w:sz w:val="24"/>
          <w:szCs w:val="24"/>
        </w:rPr>
        <w:t>Äà-äà, ìíîãî, î÷åíü ìíîãî èìåííî ýòîé ðûáû. Äðóãèõ ïîðîä ñîâñåì íå âèäíî, à ýòîé — ìèëëèîíû.</w:t>
      </w:r>
    </w:p>
    <w:p>
      <w:pPr>
        <w:pStyle w:val="Normal"/>
        <w:ind w:firstLine="720"/>
        <w:jc w:val="both"/>
        <w:rPr>
          <w:sz w:val="24"/>
          <w:szCs w:val="24"/>
        </w:rPr>
      </w:pPr>
      <w:r>
        <w:rPr>
          <w:sz w:val="24"/>
          <w:szCs w:val="24"/>
        </w:rPr>
        <w:t xml:space="preserve">— </w:t>
      </w:r>
      <w:r>
        <w:rPr>
          <w:sz w:val="24"/>
          <w:szCs w:val="24"/>
        </w:rPr>
        <w:t>À êèòû ïîÿâëÿþòñÿ?</w:t>
      </w:r>
    </w:p>
    <w:p>
      <w:pPr>
        <w:pStyle w:val="Normal"/>
        <w:ind w:firstLine="720"/>
        <w:jc w:val="both"/>
        <w:rPr>
          <w:sz w:val="24"/>
          <w:szCs w:val="24"/>
        </w:rPr>
      </w:pPr>
      <w:r>
        <w:rPr>
          <w:sz w:val="24"/>
          <w:szCs w:val="24"/>
        </w:rPr>
        <w:t xml:space="preserve">— </w:t>
      </w:r>
      <w:r>
        <w:rPr>
          <w:sz w:val="24"/>
          <w:szCs w:val="24"/>
        </w:rPr>
        <w:t>Â ïîëíîëóíèå ïðèõîäÿò è îãðîìíûå êèòû.</w:t>
      </w:r>
    </w:p>
    <w:p>
      <w:pPr>
        <w:pStyle w:val="Normal"/>
        <w:ind w:firstLine="720"/>
        <w:jc w:val="both"/>
        <w:rPr>
          <w:sz w:val="24"/>
          <w:szCs w:val="24"/>
        </w:rPr>
      </w:pPr>
      <w:r>
        <w:rPr>
          <w:sz w:val="24"/>
          <w:szCs w:val="24"/>
        </w:rPr>
        <w:t xml:space="preserve">— </w:t>
      </w:r>
      <w:r>
        <w:rPr>
          <w:sz w:val="24"/>
          <w:szCs w:val="24"/>
        </w:rPr>
        <w:t>Êàæåòñÿ, ÿ âèäåë èõ ñêåëåòû ó ñòàðîãî ôîðòà.</w:t>
      </w:r>
    </w:p>
    <w:p>
      <w:pPr>
        <w:pStyle w:val="Normal"/>
        <w:ind w:firstLine="720"/>
        <w:jc w:val="both"/>
        <w:rPr>
          <w:sz w:val="24"/>
          <w:szCs w:val="24"/>
        </w:rPr>
      </w:pPr>
      <w:r>
        <w:rPr>
          <w:sz w:val="24"/>
          <w:szCs w:val="24"/>
        </w:rPr>
        <w:t xml:space="preserve">— </w:t>
      </w:r>
      <w:r>
        <w:rPr>
          <w:sz w:val="24"/>
          <w:szCs w:val="24"/>
        </w:rPr>
        <w:t>Öåëûõ ïÿòü. Ïîñëåäíèé âûáðîñèëñÿ íà áåðåã â ïðîøëîì ìåñÿöå, åùå îäèí — íà ìåñÿö ðàíüøå. È âñå âî âðåìÿ ïîëíîëóíèÿ. Ìíå êàæåòñÿ, îíè îõîòÿòñÿ íà ëåòàþùèõ ðûá.</w:t>
      </w:r>
    </w:p>
    <w:p>
      <w:pPr>
        <w:pStyle w:val="Normal"/>
        <w:ind w:firstLine="720"/>
        <w:jc w:val="both"/>
        <w:rPr>
          <w:sz w:val="24"/>
          <w:szCs w:val="24"/>
        </w:rPr>
      </w:pPr>
      <w:r>
        <w:rPr>
          <w:sz w:val="24"/>
          <w:szCs w:val="24"/>
        </w:rPr>
        <w:t xml:space="preserve">— </w:t>
      </w:r>
      <w:r>
        <w:rPr>
          <w:sz w:val="24"/>
          <w:szCs w:val="24"/>
        </w:rPr>
        <w:t>Ýòîãî íå ìîæåò áûòü. Êèòû ñòàëè íàâåäûâàòüñÿ íà Ëàêêàäèâñêèå îñòðîâà åùå äî ïîÿâëåíèÿ ëåòàþùèõ ðûá. Ê òîìó æå êèòû èõ íå åäÿò.</w:t>
      </w:r>
    </w:p>
    <w:p>
      <w:pPr>
        <w:pStyle w:val="Normal"/>
        <w:ind w:firstLine="720"/>
        <w:jc w:val="both"/>
        <w:rPr>
          <w:sz w:val="24"/>
          <w:szCs w:val="24"/>
        </w:rPr>
      </w:pPr>
      <w:r>
        <w:rPr>
          <w:sz w:val="24"/>
          <w:szCs w:val="24"/>
        </w:rPr>
        <w:t>Âàíäðîíàçèñ çàäóì÷èâî ñêëîíèë ãîëîâó íàáîê è ñêàçàë:</w:t>
      </w:r>
    </w:p>
    <w:p>
      <w:pPr>
        <w:pStyle w:val="Normal"/>
        <w:ind w:firstLine="720"/>
        <w:jc w:val="both"/>
        <w:rPr>
          <w:sz w:val="24"/>
          <w:szCs w:val="24"/>
        </w:rPr>
      </w:pPr>
      <w:r>
        <w:rPr>
          <w:sz w:val="24"/>
          <w:szCs w:val="24"/>
        </w:rPr>
        <w:t xml:space="preserve">— </w:t>
      </w:r>
      <w:r>
        <w:rPr>
          <w:sz w:val="24"/>
          <w:szCs w:val="24"/>
        </w:rPr>
        <w:t>Ìíîãî ñòðàííîãî â ìèðå. Âû, ó÷åíûå ëþäè, òîæå íå âñå çíàåòå. Íå ïðàâäà ëè? Ìîæåò áûòü, â ýòîì ãîäó êèòû ïî-èíîìó ñòàëè ñìîòðåòü íà ëåòàþùèõ ðûá. Êîíå÷íî, ýòî ëèøü ìîè äîãàäêè...</w:t>
      </w:r>
    </w:p>
    <w:p>
      <w:pPr>
        <w:pStyle w:val="Normal"/>
        <w:ind w:firstLine="720"/>
        <w:jc w:val="both"/>
        <w:rPr>
          <w:sz w:val="24"/>
          <w:szCs w:val="24"/>
        </w:rPr>
      </w:pPr>
      <w:r>
        <w:rPr>
          <w:sz w:val="24"/>
          <w:szCs w:val="24"/>
        </w:rPr>
        <w:t>×òîáû ïîääåðæàòü áèçíåñ, Àéë çàêàçàë áóòûëêó ìàëèíîâîé âîäû. Îí ìåäëåííî òÿíóë àëîãî öâåòà æèäêîñòü, ïðîäîëæàÿ äðóæåñêè áîëòàòü.</w:t>
      </w:r>
    </w:p>
    <w:p>
      <w:pPr>
        <w:pStyle w:val="Normal"/>
        <w:ind w:firstLine="720"/>
        <w:jc w:val="both"/>
        <w:rPr>
          <w:sz w:val="24"/>
          <w:szCs w:val="24"/>
        </w:rPr>
      </w:pPr>
      <w:r>
        <w:rPr>
          <w:sz w:val="24"/>
          <w:szCs w:val="24"/>
        </w:rPr>
        <w:t>Õîçÿèí ñîáðàëñÿ áûëî âûëîæèòü âñå ñïëåòíè, ãóëÿþùèå ïî îñòðîâó, íî Àéë, ïîáëàãîäàðèâ åãî, ïîáðåë âäîëü äëèííîé è óçêîé ÷àñòè îñòðîâà. Ñíîâà ïðîøåë ìèìî ñòàðóõè, êîòîðàÿ ñèäåëà òàê æå íåïîäâèæíî è ñìîòðåëà íà ñîõíóâøóþ ðûáó.</w:t>
      </w:r>
    </w:p>
    <w:p>
      <w:pPr>
        <w:pStyle w:val="Normal"/>
        <w:ind w:firstLine="720"/>
        <w:jc w:val="both"/>
        <w:rPr>
          <w:sz w:val="24"/>
          <w:szCs w:val="24"/>
        </w:rPr>
      </w:pPr>
      <w:r>
        <w:rPr>
          <w:sz w:val="24"/>
          <w:szCs w:val="24"/>
        </w:rPr>
        <w:t>Àéëó íåòåðïåëîñü âîçâðàòèòüñÿ â äîì è îáäóìàòü óñëûøàííîå î ëåòàþùèõ ðûáàõ. Îí òîëüêî ÷òî çàêîí÷èë äëèâøååñÿ äîëãèå ìåñÿöû îáñëåäîâàíèå îêåàíñêèõ òå÷åíèé... Ýêñïåäèöèÿ ïîääåðæèâàëàñü Áðèòàíñêèì ìèíèñòåðñòâîì ðûáíîãî è ñåëüñêîãî õîçÿéñòâà è Ñìèòñîíîâñêèì îêåàíîëîãè÷åñêèì èíñòèòóòîì. Ïðè÷èíîé åå ñíàðÿæåíèÿ áûëî ïîÿâëåíèå íåñìåòíîãî êîëè÷åñòâà ðûáû. Ïðåæäå âñåãî, ñâåðõèçîáèëèå ñåëüäè â ïåðåïàõàííûõ êîðàáëÿìè áàëòèéñêèõ âîäàõ. Ñòðåìèòåëüíîå ðàçìíîæåíèå ñåëüäè íà÷àëîñü ëåò äåñÿòü íàçàä. Ïîñòåïåííî ñåëüäåâîå íàøåñòâèå ðàñïðîñòðàíèëîñü è íà ðàéîíû Áåëîãî ìîðÿ.</w:t>
      </w:r>
    </w:p>
    <w:p>
      <w:pPr>
        <w:pStyle w:val="Normal"/>
        <w:ind w:firstLine="720"/>
        <w:jc w:val="both"/>
        <w:rPr>
          <w:sz w:val="24"/>
          <w:szCs w:val="24"/>
        </w:rPr>
      </w:pPr>
      <w:r>
        <w:rPr>
          <w:sz w:val="24"/>
          <w:szCs w:val="24"/>
        </w:rPr>
        <w:t>Àíòàðêòè÷åñêàÿ ýêñïåäèöèÿ Àéëà îáíàðóæèëà òàêæå íååñòåñòâåííî áóðíîå ðàçìíîæåíèå ïèíãâèíîâ. Àéë îáðàòèë âíèìàíèå íà ïðîãðåññèðóþùèé ðîñò îñîáåé, ÷òî äî íåãî íèêåì íå îòìå÷àëîñü.</w:t>
      </w:r>
    </w:p>
    <w:p>
      <w:pPr>
        <w:pStyle w:val="Normal"/>
        <w:ind w:firstLine="720"/>
        <w:jc w:val="both"/>
        <w:rPr>
          <w:sz w:val="24"/>
          <w:szCs w:val="24"/>
        </w:rPr>
      </w:pPr>
      <w:r>
        <w:rPr>
          <w:sz w:val="24"/>
          <w:szCs w:val="24"/>
        </w:rPr>
        <w:t>Ñîâåðøåííî íåïîíÿòíî, ïî÷åìó âíåçàïíûé ðîñò ôàóíû ïðèøåëñÿ êàê ðàç íà âðåìÿ, êîãäà, êàçàëîñü, óäàëîñü ïðåäîòâðàòèòü óãðîçó ïåðåíàñåëåíèÿ. Åñëè ðàíüøå ýòà óãðîçà áûëà ñêîðåå ìèôè÷åñêîé, òî íûíå ïðåâðàùàëàñü â ðåàëüíóþ îïàñíîñòü.</w:t>
      </w:r>
    </w:p>
    <w:p>
      <w:pPr>
        <w:pStyle w:val="Normal"/>
        <w:ind w:firstLine="720"/>
        <w:jc w:val="both"/>
        <w:rPr>
          <w:sz w:val="24"/>
          <w:szCs w:val="24"/>
        </w:rPr>
      </w:pPr>
      <w:r>
        <w:rPr>
          <w:sz w:val="24"/>
          <w:szCs w:val="24"/>
        </w:rPr>
        <w:t>Öåëü ïóòåøåñòâèÿ «Êðàêåíà» â äàëåêèå âîäû Àíòàðêòèäû áûëà ÷èñòî íàó÷íîé. Íåäàâíî ó÷ðåæäåííàÿ Àññîöèàöèÿ Ìèðîâîãî îêåàíà íàìåòèëà ïÿòèëåòíåå èçó÷åíèå òå÷åíèé. Ñòàðûé, ðæàâûé «Êðàêåí», ïðàâäà, îñíàùåííûé ñîâðåìåííûìè îêåàíîëîãè÷åñêèìè ïðèáîðàìè, ñòàë ïîçîðíîé ÷àñòüþ àíãëî-àìåðèêàíñêîãî âêëàäà â ýòó ïðîãðàìì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Çà âðåìÿ ïëàâàíèÿ Êëåìåíò Àéë ïðîäåëàë èíòåðåñíåéøóþ ðàáîòó è ñåé÷àñ âäðóã ðåøèë ðàññêàçàòü î íåé.</w:t>
      </w:r>
    </w:p>
    <w:p>
      <w:pPr>
        <w:pStyle w:val="Normal"/>
        <w:ind w:firstLine="720"/>
        <w:jc w:val="both"/>
        <w:rPr>
          <w:sz w:val="24"/>
          <w:szCs w:val="24"/>
        </w:rPr>
      </w:pPr>
      <w:r>
        <w:rPr>
          <w:sz w:val="24"/>
          <w:szCs w:val="24"/>
        </w:rPr>
        <w:t xml:space="preserve">— </w:t>
      </w:r>
      <w:r>
        <w:rPr>
          <w:sz w:val="24"/>
          <w:szCs w:val="24"/>
        </w:rPr>
        <w:t>ß õî÷ó ïîäåëèòüñÿ ñ òîáîé îäíèì ñåêðåòîì. Ëó÷øå óæ ñðàçó îñâîáîæóñü îò òàéíîãî áðåìåíè! Çíàåøü ëè òû, Êýò, ÷òî òàêîå êîïåïîäû?</w:t>
      </w:r>
    </w:p>
    <w:p>
      <w:pPr>
        <w:pStyle w:val="Normal"/>
        <w:ind w:firstLine="720"/>
        <w:jc w:val="both"/>
        <w:rPr>
          <w:sz w:val="24"/>
          <w:szCs w:val="24"/>
        </w:rPr>
      </w:pPr>
      <w:r>
        <w:rPr>
          <w:sz w:val="24"/>
          <w:szCs w:val="24"/>
        </w:rPr>
        <w:t xml:space="preserve">— </w:t>
      </w:r>
      <w:r>
        <w:rPr>
          <w:sz w:val="24"/>
          <w:szCs w:val="24"/>
        </w:rPr>
        <w:t>Äà, òû ãîâîðèë î íèõ. Ðûáà, íå òàê ëè?</w:t>
      </w:r>
    </w:p>
    <w:p>
      <w:pPr>
        <w:pStyle w:val="Normal"/>
        <w:ind w:firstLine="720"/>
        <w:jc w:val="both"/>
        <w:rPr>
          <w:sz w:val="24"/>
          <w:szCs w:val="24"/>
        </w:rPr>
      </w:pPr>
      <w:r>
        <w:rPr>
          <w:sz w:val="24"/>
          <w:szCs w:val="24"/>
        </w:rPr>
        <w:t xml:space="preserve">— </w:t>
      </w:r>
      <w:r>
        <w:rPr>
          <w:sz w:val="24"/>
          <w:szCs w:val="24"/>
        </w:rPr>
        <w:t>Ýòî ðàêîîáðàçíûå, æèâóùèå â ïëàíêòîíå, — íåîáõîäèìîå çâåíî ïèòàòåëüíîé öåïè îêåàíîâ. Ïîäñ÷èòàíî, ÷òî èíäèâèäóóìîâ êîïåïîä êóäà áîëüøå, ÷åì âñåõ äðóãèõ ìíîãîêëåòî÷íûõ æèâîòíûõ: ÷åëîâå÷åñêèõ ñóùåñòâ, ðûá, óñòðèö, îáåçüÿí, ñîáàê è ïðî÷èõ. Ðàçìåð êîïåïîäû áëèçîê ê ðàçìåðó ðèñîâîãî çåðíà. Êîïåïîäû ÷ðåçâû÷àéíî ïðîæîðëèâû: îíè ïîåäàþò äèàòîìîâûõ âåñîì, ðàâíûì ïîëîâèíå èõ ñîáñòâåííîãî âåñà. Äîìàøíÿÿ ñâèíüÿ, äàæå ðåêîðäñìåíêà, íèêîãäà íå ñìîãëà áû ýòîãî ñäåëàòü. Óðîâåíü âîñïðîèçâîäñòâà êîïåïîä ìîã áû ñëóæèòü ñèìâîëîì ïëîäîâèòîñòè ñòàðóøêè Çåìëè. Ïèòàÿñü ìåëü÷àéøèìè ñóùåñòâàìè, îíè, â ñâîþ î÷åðåäü, ïîåäàþòñÿ îäíèìè èç ñàìûõ êðóïíûõ æèâîòíûõ — òèãðîâîé àêóëîé è ðàçëè÷íûìè êèòàìè. Êîïåïîäû çíà÷àòñÿ òàêæå â äèåòå íåêîòîðûõ ìîðåïëàâàþùèõ ïòèö. Ó êàæäîãî âèäà êîïåïîä ñîáñòâåííûé ìàðøðóò è ãëóáèííûé óðîâåíü â îêåàíñêîì ïðîñòðàíñòâå. Èçó÷àÿ òå÷åíèå â îêåàíå, ìû ïðîñëåäèëè çà îäíèì èç âèäîâ íà ïðîòÿæåíèè òûñÿ÷è ìèëü. Çíàòü êîìïëåêñ îêåàíñêèõ òå÷åíèé äëÿ ÷åëîâåêà òàê æå íåîáõîäèìî, êàê, ñêàæåì, ñõåìó öèðêóëÿöèè êðîâè. «Êðàêåí» îòêðûë, â ÷àñòíîñòè, òå÷åíèå, î ñóùåñòâîâàíèè êîòîðîãî îêåàíîãðàôû ëèøü äîãàäûâàëèñü. Ìû íàíåñëè åãî íà êàðòó è äàëè èìÿ. Åñëè ÿ ñêàæó, Êýò, êàê íàçâàëè íîâîå òå÷åíèå, ýòî ðàçâåñåëèò òåáÿ. Îíî ðîæäàåòñÿ âÿëûì â Òèððåíñêîì ìîðå. Ìû íå ðàç ïëàâàëè òàì èç Ñîððåíòî íà Êàïðè. Äëÿ òåáÿ ýòî áûëî ïðîñòî Ñðåäèçåìíîå ìîðå. Óðîâåíü èñïàðåíèé òàì î÷åíü âûñîê, è ñâåðõñîëåíàÿ âîäà â êîíöå êîíöîâ âûïëåñêèâàåòñÿ â Àòëàíòèêó è íàïðàâëÿåòñÿ äàëüøå, îòêëîíÿÿñü ê þãó. Òå÷åíèå ëåãêî ïðîñëåäèòü ïî ñòåïåíè ñîëåíîñòè è óðîâíþ ïðèëèâîâ. Îíî â îñíîâíîì îäíîðîäíî è ïðåäñòàâëÿåò ñîáîé óçêèé ïîòîê âîäû, äâèæóùèéñÿ ñî ñêîðîñòüþ îêîëî òðåõ ìèëü â äåíü. Â Àòëàíòèêå ñòàëêèâàåòñÿ ñ äâóìÿ äðóãèìè òå÷åíèÿìè, äâèæóùèìèñÿ â îáðàòíîì íàïðàâëåíèè.</w:t>
      </w:r>
    </w:p>
    <w:p>
      <w:pPr>
        <w:pStyle w:val="Normal"/>
        <w:ind w:firstLine="720"/>
        <w:jc w:val="both"/>
        <w:rPr>
          <w:sz w:val="24"/>
          <w:szCs w:val="24"/>
        </w:rPr>
      </w:pPr>
      <w:r>
        <w:rPr>
          <w:sz w:val="24"/>
          <w:szCs w:val="24"/>
        </w:rPr>
        <w:t>«Êðàêåí» ïðîñëåäîâàë ÷åðåç ýêâàòîð â þæíûå øèðîòû, â õîëîäíûå âîäû Þæíîãî îêåàíà. Â êîíöå êîíöîâ òå÷åíèå âûõîäèò ê ïîâåðõíîñòè è ðàçëèâàåòñÿ âäîëü áåðåãîâ Àíòàðêòèäû îò Óýäåëëû äî ìîðÿ Ìàêêåíçè. Çà êîðîòêîå ïîëÿðíîå ëåòî â ýòîé òåïëîé âîäå ðàçìíîæàþòñÿ êîïåïîäû è äðóãàÿ ìåëêîòà. Ðàêîîáðàçíûå îêðàøèâàþò ìîðå â ñâåòëî-êîðè÷íåâûé öâåò — íàñòîëüêî ìíîãî èõ ñîáèðàåòñÿ â âîäå. «Êðàêåí» ÷àñòî íàòàëêèâàëñÿ íà ðîçîâîå îò êðîâè ìîðå. Â òî âðåìÿ êàê êîïåïîäû ïîæèðàëè äèàòîìîâûõ, êèòû ïîæèðàëè êîïåïîäîâ.</w:t>
      </w:r>
    </w:p>
    <w:p>
      <w:pPr>
        <w:pStyle w:val="Normal"/>
        <w:ind w:firstLine="720"/>
        <w:jc w:val="both"/>
        <w:rPr>
          <w:sz w:val="24"/>
          <w:szCs w:val="24"/>
        </w:rPr>
      </w:pPr>
      <w:r>
        <w:rPr>
          <w:sz w:val="24"/>
          <w:szCs w:val="24"/>
        </w:rPr>
        <w:t xml:space="preserve">— </w:t>
      </w:r>
      <w:r>
        <w:rPr>
          <w:sz w:val="24"/>
          <w:szCs w:val="24"/>
        </w:rPr>
        <w:t>Êàê óæàñíà ïðèðîäà! — ñêàçàëà Êýòðèí.</w:t>
      </w:r>
    </w:p>
    <w:p>
      <w:pPr>
        <w:pStyle w:val="Normal"/>
        <w:ind w:firstLine="720"/>
        <w:jc w:val="both"/>
        <w:rPr>
          <w:sz w:val="24"/>
          <w:szCs w:val="24"/>
        </w:rPr>
      </w:pPr>
      <w:r>
        <w:rPr>
          <w:sz w:val="24"/>
          <w:szCs w:val="24"/>
        </w:rPr>
        <w:t>Àéë óëûáíóëñÿ.</w:t>
      </w:r>
    </w:p>
    <w:p>
      <w:pPr>
        <w:pStyle w:val="Normal"/>
        <w:ind w:firstLine="720"/>
        <w:jc w:val="both"/>
        <w:rPr>
          <w:sz w:val="24"/>
          <w:szCs w:val="24"/>
        </w:rPr>
      </w:pPr>
      <w:r>
        <w:rPr>
          <w:sz w:val="24"/>
          <w:szCs w:val="24"/>
        </w:rPr>
        <w:t xml:space="preserve">— </w:t>
      </w:r>
      <w:r>
        <w:rPr>
          <w:sz w:val="24"/>
          <w:szCs w:val="24"/>
        </w:rPr>
        <w:t>Âîçìîæíî, íî òàêîâà æèçíü. È çíàåøü, êàê ìû íàçâàëè òå÷åíèå? Îíî áóäåò íàçâàíî êàê Òå÷åíèå Äåëâèíà — â ÷åñòü Òåîäîðà Äåëâèíà, äèðåêòîðà Àññîöèàöèè Ìèðîâîãî îêåàíà, âåëèêîãî ýêîëîãà è òâîåãî ïåðâîãî ìóæà...</w:t>
      </w:r>
    </w:p>
    <w:p>
      <w:pPr>
        <w:pStyle w:val="Normal"/>
        <w:ind w:firstLine="720"/>
        <w:jc w:val="both"/>
        <w:rPr>
          <w:sz w:val="24"/>
          <w:szCs w:val="24"/>
        </w:rPr>
      </w:pPr>
      <w:r>
        <w:rPr>
          <w:sz w:val="24"/>
          <w:szCs w:val="24"/>
        </w:rPr>
        <w:t>Êîãäà Êýòðèí çëèëàñü, îíà ïîõîäèëà íà åæà. Âçÿâ ñèãàðåòó èç ñàíäàëîâîé êîðîáêè, ñòîÿùåé íà ñòîëå, îíà ïðîèçíåñëà ñ ñàðêàçìîì:</w:t>
      </w:r>
    </w:p>
    <w:p>
      <w:pPr>
        <w:pStyle w:val="Normal"/>
        <w:ind w:firstLine="720"/>
        <w:jc w:val="both"/>
        <w:rPr>
          <w:sz w:val="24"/>
          <w:szCs w:val="24"/>
        </w:rPr>
      </w:pPr>
      <w:r>
        <w:rPr>
          <w:sz w:val="24"/>
          <w:szCs w:val="24"/>
        </w:rPr>
        <w:t xml:space="preserve">— </w:t>
      </w:r>
      <w:r>
        <w:rPr>
          <w:sz w:val="24"/>
          <w:szCs w:val="24"/>
        </w:rPr>
        <w:t>Íå ñîìíåâàþñü, ÷òî èäåÿ òàêîé øóòêè ïðèíàäëåæèò òåáå!</w:t>
      </w:r>
    </w:p>
    <w:p>
      <w:pPr>
        <w:pStyle w:val="Normal"/>
        <w:ind w:firstLine="720"/>
        <w:jc w:val="both"/>
        <w:rPr>
          <w:sz w:val="24"/>
          <w:szCs w:val="24"/>
        </w:rPr>
      </w:pPr>
      <w:r>
        <w:rPr>
          <w:sz w:val="24"/>
          <w:szCs w:val="24"/>
        </w:rPr>
        <w:t xml:space="preserve">— </w:t>
      </w:r>
      <w:r>
        <w:rPr>
          <w:sz w:val="24"/>
          <w:szCs w:val="24"/>
        </w:rPr>
        <w:t>Áîæå, ñêîëüêî èðîíèè â òâîèõ ñëîâàõ! À íàçâàíèå î÷åíü òî÷íî. Íàäî îòäàòü äîëæíîå Äåëâèíó. Îí âåëèêèé ÷åëîâåê, áîëåå âåëèêèé, ÷åì, âîçìîæíî, êîãäà-ëèáî ñòàíó ÿ.</w:t>
      </w:r>
    </w:p>
    <w:p>
      <w:pPr>
        <w:pStyle w:val="Normal"/>
        <w:ind w:firstLine="720"/>
        <w:jc w:val="both"/>
        <w:rPr>
          <w:sz w:val="24"/>
          <w:szCs w:val="24"/>
        </w:rPr>
      </w:pPr>
      <w:r>
        <w:rPr>
          <w:sz w:val="24"/>
          <w:szCs w:val="24"/>
        </w:rPr>
        <w:t xml:space="preserve">— </w:t>
      </w:r>
      <w:r>
        <w:rPr>
          <w:sz w:val="24"/>
          <w:szCs w:val="24"/>
        </w:rPr>
        <w:t>Êëåì, òû æå çíàåøü, êàê îí îòíîñèëñÿ êî ìíå?</w:t>
      </w:r>
    </w:p>
    <w:p>
      <w:pPr>
        <w:pStyle w:val="Normal"/>
        <w:ind w:firstLine="720"/>
        <w:jc w:val="both"/>
        <w:rPr>
          <w:sz w:val="24"/>
          <w:szCs w:val="24"/>
        </w:rPr>
      </w:pPr>
      <w:r>
        <w:rPr>
          <w:sz w:val="24"/>
          <w:szCs w:val="24"/>
        </w:rPr>
        <w:t xml:space="preserve">— </w:t>
      </w:r>
      <w:r>
        <w:rPr>
          <w:sz w:val="24"/>
          <w:szCs w:val="24"/>
        </w:rPr>
        <w:t>Äà, çíàþ. Èìåííî ïîýòîìó ìíå ïîñ÷àñòëèâèëîñü çàïîëó÷èòü òåáÿ! È ÿ íå òàþ çëà íà Äåëâèíà... Êðîìå òîãî, îí áûë ìîèì äðóãîì...</w:t>
      </w:r>
    </w:p>
    <w:p>
      <w:pPr>
        <w:pStyle w:val="Normal"/>
        <w:ind w:firstLine="720"/>
        <w:jc w:val="both"/>
        <w:rPr>
          <w:sz w:val="24"/>
          <w:szCs w:val="24"/>
        </w:rPr>
      </w:pPr>
      <w:r>
        <w:rPr>
          <w:sz w:val="24"/>
          <w:szCs w:val="24"/>
        </w:rPr>
        <w:t xml:space="preserve">— </w:t>
      </w:r>
      <w:r>
        <w:rPr>
          <w:sz w:val="24"/>
          <w:szCs w:val="24"/>
        </w:rPr>
        <w:t>Íåò, îí íå áûë òåáå äðóãîì. Ó Òåîäîðà íå áûëî íèêîãäà äðóçåé. Îí äðóæèë òîëüêî ñ âûãîäîé. Ïîñëå ïÿòè ëåò, ïðîæèòûõ âìåñòå, ÿ çíàþ åãî ëó÷øå, ÷åì òû.</w:t>
      </w:r>
    </w:p>
    <w:p>
      <w:pPr>
        <w:pStyle w:val="Normal"/>
        <w:ind w:firstLine="720"/>
        <w:jc w:val="both"/>
        <w:rPr>
          <w:sz w:val="24"/>
          <w:szCs w:val="24"/>
        </w:rPr>
      </w:pPr>
      <w:r>
        <w:rPr>
          <w:sz w:val="24"/>
          <w:szCs w:val="24"/>
        </w:rPr>
        <w:t xml:space="preserve">— </w:t>
      </w:r>
      <w:r>
        <w:rPr>
          <w:sz w:val="24"/>
          <w:szCs w:val="24"/>
        </w:rPr>
        <w:t>Òû äîëæíà áûòü ñïðàâåäëèâîé...</w:t>
      </w:r>
    </w:p>
    <w:p>
      <w:pPr>
        <w:pStyle w:val="Normal"/>
        <w:ind w:firstLine="720"/>
        <w:jc w:val="both"/>
        <w:rPr>
          <w:sz w:val="24"/>
          <w:szCs w:val="24"/>
        </w:rPr>
      </w:pPr>
      <w:r>
        <w:rPr>
          <w:sz w:val="24"/>
          <w:szCs w:val="24"/>
        </w:rPr>
        <w:t>Îí óëûáíóëñÿ, äîâîëüíûé åå ðàçäðàæåíèåì.</w:t>
      </w:r>
    </w:p>
    <w:p>
      <w:pPr>
        <w:pStyle w:val="Normal"/>
        <w:ind w:firstLine="720"/>
        <w:jc w:val="both"/>
        <w:rPr>
          <w:sz w:val="24"/>
          <w:szCs w:val="24"/>
        </w:rPr>
      </w:pPr>
      <w:r>
        <w:rPr>
          <w:sz w:val="24"/>
          <w:szCs w:val="24"/>
        </w:rPr>
        <w:t>Êýòðèí áðîñèëà â íåãî ñèãàðåòîé è âñêî÷èëà.</w:t>
      </w:r>
    </w:p>
    <w:p>
      <w:pPr>
        <w:pStyle w:val="Normal"/>
        <w:ind w:firstLine="720"/>
        <w:jc w:val="both"/>
        <w:rPr>
          <w:sz w:val="24"/>
          <w:szCs w:val="24"/>
        </w:rPr>
      </w:pPr>
      <w:r>
        <w:rPr>
          <w:sz w:val="24"/>
          <w:szCs w:val="24"/>
        </w:rPr>
        <w:t xml:space="preserve">— </w:t>
      </w:r>
      <w:r>
        <w:rPr>
          <w:sz w:val="24"/>
          <w:szCs w:val="24"/>
        </w:rPr>
        <w:t>Òû ñóìàñøåäøèé, Êëåì! Òâîÿ ÷åðòîâñêàÿ óðàâíîâåøåííîñòü ñâåäåò ìåíÿ ñ óìà! Ïî÷åìó òû íå ìîæåøü õîòü êîãî-íèáóäü âîçíåíàâèäåòü?! Ïî÷åìó òû íå ìîæåøü âîçíåíàâèäåòü Òåî, õîòÿ áû ðàäè ìåíÿ?</w:t>
      </w:r>
    </w:p>
    <w:p>
      <w:pPr>
        <w:pStyle w:val="Normal"/>
        <w:ind w:firstLine="720"/>
        <w:jc w:val="both"/>
        <w:rPr>
          <w:sz w:val="24"/>
          <w:szCs w:val="24"/>
        </w:rPr>
      </w:pPr>
      <w:r>
        <w:rPr>
          <w:sz w:val="24"/>
          <w:szCs w:val="24"/>
        </w:rPr>
        <w:t>Ñíàðóæè âîëíû øóìíî áèëèñü î ðèôû, íàâåâàÿ ñîí. Ìîíîòîííûé ãóë ïîðîæäàë ÷óâñòâî ïðèÿòíîãî ðàññëàáëåíèÿ. Ñàì îñòðîâ âûãëÿäåë òàêèì òèõèì, ÷òî íå âåðèëîñü, áóäòî îêåàí îõâàòûâàåò åãî ñî âñåõ ñòîðîí. Íèãäå íè îãîíüêà, êðîìå ëàìïî÷êè íà ìà÷òå «Êðàêåíà»...</w:t>
      </w:r>
    </w:p>
    <w:p>
      <w:pPr>
        <w:pStyle w:val="Normal"/>
        <w:ind w:firstLine="720"/>
        <w:jc w:val="both"/>
        <w:rPr>
          <w:sz w:val="24"/>
          <w:szCs w:val="24"/>
        </w:rPr>
      </w:pPr>
      <w:r>
        <w:rPr>
          <w:sz w:val="24"/>
          <w:szCs w:val="24"/>
        </w:rPr>
        <w:t>Äâà ïèíãâèíà çàìåðëè â îäíîé èç ïðîñòîðíûõ êëåòîê, ñîîðóæåííûõ ïîçàäè ëàáîðàòîðèè. Îíè ñòîÿëè, çàñóíóâ êëþâû ïîä ëàñòû, è ñïàëè, íå ïîøåâåëèâøèñü äàæå òîãäà, êîãäà çàæãëè ñâåò.</w:t>
      </w:r>
    </w:p>
    <w:p>
      <w:pPr>
        <w:pStyle w:val="Normal"/>
        <w:ind w:firstLine="720"/>
        <w:jc w:val="both"/>
        <w:rPr>
          <w:sz w:val="24"/>
          <w:szCs w:val="24"/>
        </w:rPr>
      </w:pPr>
      <w:r>
        <w:rPr>
          <w:sz w:val="24"/>
          <w:szCs w:val="24"/>
        </w:rPr>
        <w:t>Êýòðèí îáíÿëà Àéëà.</w:t>
      </w:r>
    </w:p>
    <w:p>
      <w:pPr>
        <w:pStyle w:val="Normal"/>
        <w:ind w:firstLine="720"/>
        <w:jc w:val="both"/>
        <w:rPr>
          <w:sz w:val="24"/>
          <w:szCs w:val="24"/>
        </w:rPr>
      </w:pPr>
      <w:r>
        <w:rPr>
          <w:sz w:val="24"/>
          <w:szCs w:val="24"/>
        </w:rPr>
        <w:t xml:space="preserve">— </w:t>
      </w:r>
      <w:r>
        <w:rPr>
          <w:sz w:val="24"/>
          <w:szCs w:val="24"/>
        </w:rPr>
        <w:t>Èçâèíè, ÿ âîñïîëüçîâàëàñü óäîáíûì ñëó÷àåì. Ìíå êàæåòñÿ, òåáÿ ìîæíî ïîçäðàâèòü. Îòêðûòèå íîâîãî òå÷åíèÿ èìååò ãîðàçäî áîëüøåå çíà÷åíèå, ÷åì òû ïðåäñòàâèë, âåäü òàê?</w:t>
      </w:r>
    </w:p>
    <w:p>
      <w:pPr>
        <w:pStyle w:val="Normal"/>
        <w:ind w:firstLine="720"/>
        <w:jc w:val="both"/>
        <w:rPr>
          <w:sz w:val="24"/>
          <w:szCs w:val="24"/>
        </w:rPr>
      </w:pPr>
      <w:r>
        <w:rPr>
          <w:sz w:val="24"/>
          <w:szCs w:val="24"/>
        </w:rPr>
        <w:t xml:space="preserve">— </w:t>
      </w:r>
      <w:r>
        <w:rPr>
          <w:sz w:val="24"/>
          <w:szCs w:val="24"/>
        </w:rPr>
        <w:t>Äà, ïîèñòèíå áîëüøîå îòêðûòèå — äåâÿòü ñ ïîëîâèíîé òûñÿ÷ ìèëü äëèíîé...</w:t>
      </w:r>
    </w:p>
    <w:p>
      <w:pPr>
        <w:pStyle w:val="Normal"/>
        <w:ind w:firstLine="720"/>
        <w:jc w:val="both"/>
        <w:rPr>
          <w:sz w:val="24"/>
          <w:szCs w:val="24"/>
        </w:rPr>
      </w:pPr>
      <w:r>
        <w:rPr>
          <w:sz w:val="24"/>
          <w:szCs w:val="24"/>
        </w:rPr>
        <w:t xml:space="preserve">— </w:t>
      </w:r>
      <w:r>
        <w:rPr>
          <w:sz w:val="24"/>
          <w:szCs w:val="24"/>
        </w:rPr>
        <w:t>Î, ìèëè! Áóäü ñåðüåçíûì! Òû íàðî÷íî âåäåøü ñåáÿ òàê, ñëîâíî íè÷åãî îñîáåííîãî íå ñäåëàë.</w:t>
      </w:r>
    </w:p>
    <w:p>
      <w:pPr>
        <w:pStyle w:val="Normal"/>
        <w:ind w:firstLine="720"/>
        <w:jc w:val="both"/>
        <w:rPr>
          <w:sz w:val="24"/>
          <w:szCs w:val="24"/>
        </w:rPr>
      </w:pPr>
      <w:r>
        <w:rPr>
          <w:sz w:val="24"/>
          <w:szCs w:val="24"/>
        </w:rPr>
        <w:t xml:space="preserve">— </w:t>
      </w:r>
      <w:r>
        <w:rPr>
          <w:sz w:val="24"/>
          <w:szCs w:val="24"/>
        </w:rPr>
        <w:t>Ýòî óæàñíî! Åñëè âåðèòü òåáå, ÿ ìîãó ïîëó÷èòü ðûöàðñòâî â ëþáóþ ìèíóòó! Íó ëàäíî! Ãîâîðþ ñåðüåçíî, ÷åðåç íåäåëþ ìû äîëæíû ëåòåòü â Ëîíäîí. Ìíå ïðåäñòîèò ñäåëàòü îáñòîÿòåëüíûé äîêëàä. Åñòü åùå îòêðûòèå, ñâîäÿùåå ýôôåêò Äåëâèíà íà íåò, îòêðûòèå, êàñàþùååñÿ êàæäîãî èç íàñ!</w:t>
      </w:r>
    </w:p>
    <w:p>
      <w:pPr>
        <w:pStyle w:val="Normal"/>
        <w:ind w:firstLine="720"/>
        <w:jc w:val="both"/>
        <w:rPr>
          <w:sz w:val="24"/>
          <w:szCs w:val="24"/>
        </w:rPr>
      </w:pPr>
      <w:r>
        <w:rPr>
          <w:sz w:val="24"/>
          <w:szCs w:val="24"/>
        </w:rPr>
        <w:t xml:space="preserve">— </w:t>
      </w:r>
      <w:r>
        <w:rPr>
          <w:sz w:val="24"/>
          <w:szCs w:val="24"/>
        </w:rPr>
        <w:t>×òî òû èìååøü â âèäó?</w:t>
      </w:r>
    </w:p>
    <w:p>
      <w:pPr>
        <w:pStyle w:val="Normal"/>
        <w:ind w:firstLine="720"/>
        <w:jc w:val="both"/>
        <w:rPr>
          <w:sz w:val="24"/>
          <w:szCs w:val="24"/>
        </w:rPr>
      </w:pPr>
      <w:r>
        <w:rPr>
          <w:sz w:val="24"/>
          <w:szCs w:val="24"/>
        </w:rPr>
        <w:t xml:space="preserve">— </w:t>
      </w:r>
      <w:r>
        <w:rPr>
          <w:sz w:val="24"/>
          <w:szCs w:val="24"/>
        </w:rPr>
        <w:t>Óæå ïîçäíî. Ìû îáà óñòàëè. ß ðàññêàæó òåáå îá ýòîì çàâòðà óòðîì.</w:t>
      </w:r>
    </w:p>
    <w:p>
      <w:pPr>
        <w:pStyle w:val="Normal"/>
        <w:ind w:firstLine="720"/>
        <w:jc w:val="both"/>
        <w:rPr>
          <w:sz w:val="24"/>
          <w:szCs w:val="24"/>
        </w:rPr>
      </w:pPr>
      <w:r>
        <w:rPr>
          <w:sz w:val="24"/>
          <w:szCs w:val="24"/>
        </w:rPr>
        <w:t xml:space="preserve">— </w:t>
      </w:r>
      <w:r>
        <w:rPr>
          <w:sz w:val="24"/>
          <w:szCs w:val="24"/>
        </w:rPr>
        <w:t>Ðàññêàæè ñåé÷àñ, ïîêà êîðìèì ïòèö.</w:t>
      </w:r>
    </w:p>
    <w:p>
      <w:pPr>
        <w:pStyle w:val="Normal"/>
        <w:ind w:firstLine="720"/>
        <w:jc w:val="both"/>
        <w:rPr>
          <w:sz w:val="24"/>
          <w:szCs w:val="24"/>
        </w:rPr>
      </w:pPr>
      <w:r>
        <w:rPr>
          <w:sz w:val="24"/>
          <w:szCs w:val="24"/>
        </w:rPr>
        <w:t xml:space="preserve">— </w:t>
      </w:r>
      <w:r>
        <w:rPr>
          <w:sz w:val="24"/>
          <w:szCs w:val="24"/>
        </w:rPr>
        <w:t>Ïèíãâèíû ñûòû. ß òîëüêî õîòåë ïðîâåðèòü èõ. Óòðîì îíè åäÿò ëó÷øå.</w:t>
      </w:r>
    </w:p>
    <w:p>
      <w:pPr>
        <w:pStyle w:val="Normal"/>
        <w:ind w:firstLine="720"/>
        <w:jc w:val="both"/>
        <w:rPr>
          <w:sz w:val="24"/>
          <w:szCs w:val="24"/>
        </w:rPr>
      </w:pPr>
      <w:r>
        <w:rPr>
          <w:sz w:val="24"/>
          <w:szCs w:val="24"/>
        </w:rPr>
        <w:t>Àéë çàäóì÷èâî ïîñìîòðåë íà Êýòðèí.</w:t>
      </w:r>
    </w:p>
    <w:p>
      <w:pPr>
        <w:pStyle w:val="Normal"/>
        <w:ind w:firstLine="720"/>
        <w:jc w:val="both"/>
        <w:rPr>
          <w:sz w:val="24"/>
          <w:szCs w:val="24"/>
        </w:rPr>
      </w:pPr>
      <w:r>
        <w:rPr>
          <w:sz w:val="24"/>
          <w:szCs w:val="24"/>
        </w:rPr>
        <w:t xml:space="preserve">— </w:t>
      </w:r>
      <w:r>
        <w:rPr>
          <w:sz w:val="24"/>
          <w:szCs w:val="24"/>
        </w:rPr>
        <w:t>ß æàäíûé ÷åëîâåê, õîòÿ è ñòàðàþñü ýòî ñêðûòü, Êýò. ß æàäíî õî÷ó æèòü. Ìíå áû õîòåëîñü ïðîæèòü ñ òîáîé òûñÿ÷è ëåò. Ñòîëüêî æå õîòåëîñü áû ñòðàíñòâîâàòü ïî Çåìëå. È ýòè ñóìàñáðîäíûå æåëàíèÿ îñóùåñòâèìû... Â òàê íàçûâàåìîé ìèðîâîé ñèñòåìå êðîâîîáðàùåíèÿ ðîäèëàñü íîâàÿ èíôåêöèÿ, — ïî÷òè çàãîâîðùèöêè ïðîèçíåñ îí. — Èíôåêöèÿ ðîæäàåò îñîáûé âèä çàáîëåâàíèÿ, êîòîðîå íàçûâàåòñÿ äîëãîëåòèåì. Âïåðâûå åãî âèðóñ áûë çàìå÷åí äåñÿòü ëåò íàçàä â ñåëåäî÷íûõ ñòàÿõ íà Áàëòèêå. Çíàåøü, êàê ìû ïðîñëåäèëè Òå÷åíèå Äåëâèíà? Ó íàñ áûëè ãëóáîêèå òðàëû, êîòîðûå îïóñêàëè äî ñëîåâ îïðåäåëåííîé ïëîòíîñòè. Ìû ñìîãëè òî÷íî óñòàíîâèòü ñîëåíîñòü, òåìïåðàòóðó è ñêîðîñòü òå÷åíèÿ íà âñåì ïðîòÿæåíèè. Ìû èññëåäîâàëè ïëàíêòîí. È îáíàðóæèëè, ÷òî êîïåïîäû íåñóò îñîáûé âèðóñ, êîòîðûé ÿ ðàññìàòðèâàþ êàê ôîðìó áàëòèéñêîãî âèðóñà. Ó÷åíûå íå çíàþò åãî ïðîèñõîæäåíèÿ.</w:t>
      </w:r>
    </w:p>
    <w:p>
      <w:pPr>
        <w:pStyle w:val="Normal"/>
        <w:ind w:firstLine="720"/>
        <w:jc w:val="both"/>
        <w:rPr>
          <w:sz w:val="24"/>
          <w:szCs w:val="24"/>
        </w:rPr>
      </w:pPr>
      <w:r>
        <w:rPr>
          <w:sz w:val="24"/>
          <w:szCs w:val="24"/>
        </w:rPr>
        <w:t xml:space="preserve">— </w:t>
      </w:r>
      <w:r>
        <w:rPr>
          <w:sz w:val="24"/>
          <w:szCs w:val="24"/>
        </w:rPr>
        <w:t>Êëåì, ïîæàëóéñòà, âñå ýòî âûøå ìîåãî ïîíèìàíèÿ! ×òî æå ýòîò âèðóñ âñå-òàêè äåëàåò? Òû ãîâîðèøü, îí ïðîäëåâàåò æèçíü?</w:t>
      </w:r>
    </w:p>
    <w:p>
      <w:pPr>
        <w:pStyle w:val="Normal"/>
        <w:ind w:firstLine="720"/>
        <w:jc w:val="both"/>
        <w:rPr>
          <w:sz w:val="24"/>
          <w:szCs w:val="24"/>
        </w:rPr>
      </w:pPr>
      <w:r>
        <w:rPr>
          <w:sz w:val="24"/>
          <w:szCs w:val="24"/>
        </w:rPr>
        <w:t xml:space="preserve">— </w:t>
      </w:r>
      <w:r>
        <w:rPr>
          <w:sz w:val="24"/>
          <w:szCs w:val="24"/>
        </w:rPr>
        <w:t>Íåò, ïîêà åùå íåò... Íàñêîëüêî ìíå èçâåñòíî, ïîêà íåò...</w:t>
      </w:r>
    </w:p>
    <w:p>
      <w:pPr>
        <w:pStyle w:val="Normal"/>
        <w:ind w:firstLine="720"/>
        <w:jc w:val="both"/>
        <w:rPr>
          <w:sz w:val="24"/>
          <w:szCs w:val="24"/>
        </w:rPr>
      </w:pPr>
      <w:r>
        <w:rPr>
          <w:sz w:val="24"/>
          <w:szCs w:val="24"/>
        </w:rPr>
        <w:t>Îí æåñòîì ïîêàçàë íà ñêàìåéêó, ãäå ñòîÿëî ëàáîðàòîðíîå îáîðóäîâàíèå.</w:t>
      </w:r>
    </w:p>
    <w:p>
      <w:pPr>
        <w:pStyle w:val="Normal"/>
        <w:ind w:firstLine="720"/>
        <w:jc w:val="both"/>
        <w:rPr>
          <w:sz w:val="24"/>
          <w:szCs w:val="24"/>
        </w:rPr>
      </w:pPr>
      <w:r>
        <w:rPr>
          <w:sz w:val="24"/>
          <w:szCs w:val="24"/>
        </w:rPr>
        <w:t xml:space="preserve">— </w:t>
      </w:r>
      <w:r>
        <w:rPr>
          <w:sz w:val="24"/>
          <w:szCs w:val="24"/>
        </w:rPr>
        <w:t>ß ïîêàæó òåáå, êàê îí âûãëÿäèò, êîãäà óñòàíîâëþ ýëåêòðîííûé ìèêðîñêîï. Âèðóñ ìàë, íî î÷åíü õèòåð. Ñíà÷àëà íàõîäèò õîçÿèíà, ïîòîì ñòðåìèòåëüíî ðàçâèâàåòñÿ â ïîëîñòè êëåòêè. Íà ïåðâûé âçãëÿä åãî äåÿòåëüíîñòü çàêëþ÷àåòñÿ â ðàçðóøåíèè âñåãî è âñÿ. Îí êàê áû óãðîæàåò æèçíè êëåòêè. Íà ñàìîì äåëå ýòî óíèêàëüíûé ðåìîíòíèê. È î÷åíü ýôôåêòèâíûé! Ïîíèìàåøü, ÷òî ýòî çíà÷èò?! Ëþáàÿ æèâàÿ ôîðìà, çàðàæåííàÿ èì, ñïîñîáíà æèòü âå÷íî. Áàëòèéñêèé âèðóñ ïîëíîñòüþ ïåðåñòðàèâàåò êëåòêè, åñëè íàõîäèò äîñòîéíîãî õîçÿèíà. Îáà èçâåñòíûõ ìíå äîñòîéíûõ õîçÿèíà æèâóò â âîäå: ðûáà è ìëåêîïèòàþùåå: ñåëüäü è ãîëóáîé êèò...</w:t>
      </w:r>
    </w:p>
    <w:p>
      <w:pPr>
        <w:pStyle w:val="Normal"/>
        <w:ind w:firstLine="720"/>
        <w:jc w:val="both"/>
        <w:rPr>
          <w:sz w:val="24"/>
          <w:szCs w:val="24"/>
        </w:rPr>
      </w:pPr>
      <w:r>
        <w:rPr>
          <w:sz w:val="24"/>
          <w:szCs w:val="24"/>
        </w:rPr>
        <w:t>Êëåì çàìåòèë, ÷òî Êýòðèí çíîáèò.</w:t>
      </w:r>
    </w:p>
    <w:p>
      <w:pPr>
        <w:pStyle w:val="Normal"/>
        <w:ind w:firstLine="720"/>
        <w:jc w:val="both"/>
        <w:rPr>
          <w:sz w:val="24"/>
          <w:szCs w:val="24"/>
        </w:rPr>
      </w:pPr>
      <w:r>
        <w:rPr>
          <w:sz w:val="24"/>
          <w:szCs w:val="24"/>
        </w:rPr>
        <w:t>Íåìíîãî ïîäóìàâ, Êýòðèí ñïðîñèëà:</w:t>
      </w:r>
    </w:p>
    <w:p>
      <w:pPr>
        <w:pStyle w:val="Normal"/>
        <w:ind w:firstLine="720"/>
        <w:jc w:val="both"/>
        <w:rPr>
          <w:sz w:val="24"/>
          <w:szCs w:val="24"/>
        </w:rPr>
      </w:pPr>
      <w:r>
        <w:rPr>
          <w:sz w:val="24"/>
          <w:szCs w:val="24"/>
        </w:rPr>
        <w:t xml:space="preserve">— </w:t>
      </w:r>
      <w:r>
        <w:rPr>
          <w:sz w:val="24"/>
          <w:szCs w:val="24"/>
        </w:rPr>
        <w:t>Òû äóìàåøü, âñå ñåëüäåâûå è êèòû áåññìåðòíû?</w:t>
      </w:r>
    </w:p>
    <w:p>
      <w:pPr>
        <w:pStyle w:val="Normal"/>
        <w:ind w:firstLine="720"/>
        <w:jc w:val="both"/>
        <w:rPr>
          <w:sz w:val="24"/>
          <w:szCs w:val="24"/>
        </w:rPr>
      </w:pPr>
      <w:r>
        <w:rPr>
          <w:sz w:val="24"/>
          <w:szCs w:val="24"/>
        </w:rPr>
        <w:t xml:space="preserve">— </w:t>
      </w:r>
      <w:r>
        <w:rPr>
          <w:sz w:val="24"/>
          <w:szCs w:val="24"/>
        </w:rPr>
        <w:t>Ïîòåíöèîíàëüíî, äà. Åñëè, êîíå÷íî, çàðàæåíû âèðóñîì. Ìíîãî ñåëüäè âûëàâëèâàåòñÿ, ïîåäàåòñÿ, íî îñòàâøèåñÿ áóäóò ðàçìíîæàòüñÿ èç ãîäà â ãîä, íå ðàñõîäóÿ æèçíåííûõ ñèë. Æèâîòíûå, ïèòàþùèåñÿ ñåëüäåâûìè, ïî-âèäèìîìó, íå ïîäâåðæåíû èíôåêöèè. Äðóãèìè ñëîâàìè, âèðóñ â íèõ ñóùåñòâîâàòü íå ìîæåò. Ïàðàäîêñàëüíî, íî çàðîäûø, òàÿùèé â ñåáå ñåêðåò âå÷íîé æèçíè, ñàì ïîä ïîñòîÿííîé óãðîçîé âûìèðàíèÿ.</w:t>
      </w:r>
    </w:p>
    <w:p>
      <w:pPr>
        <w:pStyle w:val="Normal"/>
        <w:ind w:firstLine="720"/>
        <w:jc w:val="both"/>
        <w:rPr>
          <w:sz w:val="24"/>
          <w:szCs w:val="24"/>
        </w:rPr>
      </w:pPr>
      <w:r>
        <w:rPr>
          <w:sz w:val="24"/>
          <w:szCs w:val="24"/>
        </w:rPr>
        <w:t xml:space="preserve">— </w:t>
      </w:r>
      <w:r>
        <w:rPr>
          <w:sz w:val="24"/>
          <w:szCs w:val="24"/>
        </w:rPr>
        <w:t>À ëþäè?</w:t>
      </w:r>
    </w:p>
    <w:p>
      <w:pPr>
        <w:pStyle w:val="Normal"/>
        <w:ind w:firstLine="720"/>
        <w:jc w:val="both"/>
        <w:rPr>
          <w:sz w:val="24"/>
          <w:szCs w:val="24"/>
        </w:rPr>
      </w:pPr>
      <w:r>
        <w:rPr>
          <w:sz w:val="24"/>
          <w:szCs w:val="24"/>
        </w:rPr>
        <w:t xml:space="preserve">— </w:t>
      </w:r>
      <w:r>
        <w:rPr>
          <w:sz w:val="24"/>
          <w:szCs w:val="24"/>
        </w:rPr>
        <w:t>Ëþäè åùå äàëüøå îò ðåøåíèÿ ýòîé ïðîáëåìû. Çàðàæåííûå áàëòèéñêèì âèðóñîì êîïåïîäû, äâèæåíèå êîòîðûõ ìû ïðîñëåäèëè, âûøëè èç ãëóáèí íà ïîâåðõíîñòü â Àíòàðêòèäå. Îäíî èç ìîèõ îòêðûòèé — åñòü åùå ñóùåñòâà, êîòîðûå ìîãóò áûòü çàðàæåíû. Íàïðèìåð, ïèíãâèíû. Âî âñÿêîì ñëó÷àå, îíè íå óìèðàþò åñòåñòâåííîé ñìåðòüþ. Ïòèöû, êîòîðûõ òû âèäèøü çäåñü, ôàêòè÷åñêè áåññìåðòíû.</w:t>
      </w:r>
    </w:p>
    <w:p>
      <w:pPr>
        <w:pStyle w:val="Normal"/>
        <w:ind w:firstLine="720"/>
        <w:jc w:val="both"/>
        <w:rPr>
          <w:sz w:val="24"/>
          <w:szCs w:val="24"/>
        </w:rPr>
      </w:pPr>
      <w:r>
        <w:rPr>
          <w:sz w:val="24"/>
          <w:szCs w:val="24"/>
        </w:rPr>
        <w:t>Êýòðèí ñòîÿëà è ñìîòðåëà íà ïèíãâèíîâ ñêâîçü ðåøåòêó áîëüøîé êëåòêè. Ïòèöû çàìåðëè íà êðàþ âîäîåìà. Îíè ïðîñûïàëèñü è, íå âûíèìàÿ êëþâîâ èç-ïîä ëàñò, ñìîòðåëè íà æåíùèíó ÿñíûìè íåìîðãàþùèìè ãëàçàìè.</w:t>
      </w:r>
    </w:p>
    <w:p>
      <w:pPr>
        <w:pStyle w:val="Normal"/>
        <w:ind w:firstLine="720"/>
        <w:jc w:val="both"/>
        <w:rPr>
          <w:sz w:val="24"/>
          <w:szCs w:val="24"/>
        </w:rPr>
      </w:pPr>
      <w:r>
        <w:rPr>
          <w:sz w:val="24"/>
          <w:szCs w:val="24"/>
        </w:rPr>
        <w:t xml:space="preserve">— </w:t>
      </w:r>
      <w:r>
        <w:rPr>
          <w:sz w:val="24"/>
          <w:szCs w:val="24"/>
        </w:rPr>
        <w:t>Ñìåøíî, íå ïðàâäà ëè? Ïîêîëåíèÿ ëþäåé ìå÷òàëè î áåññìåðòèè. Íî íèêîãäà íå äóìàëè, ÷òî áåññìåðòíûìè îêàæóòñÿ ïèíãâèíû. Êàê ñ÷èòàåøü, ñòîèò ïîäóìàòü, êàê íàì çàðàçèòüñÿ áåññìåðòèåì îò ïèíãâèíîâ?</w:t>
      </w:r>
    </w:p>
    <w:p>
      <w:pPr>
        <w:pStyle w:val="Normal"/>
        <w:ind w:firstLine="720"/>
        <w:jc w:val="both"/>
        <w:rPr>
          <w:sz w:val="24"/>
          <w:szCs w:val="24"/>
        </w:rPr>
      </w:pPr>
      <w:r>
        <w:rPr>
          <w:sz w:val="24"/>
          <w:szCs w:val="24"/>
        </w:rPr>
        <w:t>Îí çàñìåÿëñÿ.</w:t>
      </w:r>
    </w:p>
    <w:p>
      <w:pPr>
        <w:pStyle w:val="Normal"/>
        <w:ind w:firstLine="720"/>
        <w:jc w:val="both"/>
        <w:rPr>
          <w:sz w:val="24"/>
          <w:szCs w:val="24"/>
        </w:rPr>
      </w:pPr>
      <w:r>
        <w:rPr>
          <w:sz w:val="24"/>
          <w:szCs w:val="24"/>
        </w:rPr>
        <w:t xml:space="preserve">— </w:t>
      </w:r>
      <w:r>
        <w:rPr>
          <w:sz w:val="24"/>
          <w:szCs w:val="24"/>
        </w:rPr>
        <w:t>Ýòî íå ëåã÷å, ÷åì ïîäõâàòèòü ïñèòòàêîç îò ïîïóãàåâ. Íå èñêëþ÷åíî, ÷òî â ëàáîðàòîðèÿõ íàéäóò ñïîñîá çàðàæåíèÿ ÷åëîâå÷åñòâà äîëãîëåòèåì. Íî ïðåæäå ÷åì ýòî ñëó÷èòñÿ, åñòü âîïðîñ, íà êîòîðûé ìû äîëæíû îòâåòèòü...</w:t>
      </w:r>
    </w:p>
    <w:p>
      <w:pPr>
        <w:pStyle w:val="Normal"/>
        <w:ind w:firstLine="720"/>
        <w:jc w:val="both"/>
        <w:rPr>
          <w:sz w:val="24"/>
          <w:szCs w:val="24"/>
        </w:rPr>
      </w:pPr>
      <w:r>
        <w:rPr>
          <w:sz w:val="24"/>
          <w:szCs w:val="24"/>
        </w:rPr>
        <w:t xml:space="preserve">— </w:t>
      </w:r>
      <w:r>
        <w:rPr>
          <w:sz w:val="24"/>
          <w:szCs w:val="24"/>
        </w:rPr>
        <w:t>×òî òû èìååøü â âèäó?</w:t>
      </w:r>
    </w:p>
    <w:p>
      <w:pPr>
        <w:pStyle w:val="Normal"/>
        <w:ind w:firstLine="720"/>
        <w:jc w:val="both"/>
        <w:rPr>
          <w:sz w:val="24"/>
          <w:szCs w:val="24"/>
        </w:rPr>
      </w:pPr>
      <w:r>
        <w:rPr>
          <w:sz w:val="24"/>
          <w:szCs w:val="24"/>
        </w:rPr>
        <w:t xml:space="preserve">— </w:t>
      </w:r>
      <w:r>
        <w:rPr>
          <w:sz w:val="24"/>
          <w:szCs w:val="24"/>
        </w:rPr>
        <w:t>Íðàâñòâåííûé âîïðîñ... Ñïîñîáíû ëè ìû êàê ðîä èëè îñîáü ê òûñÿ÷åëåòíåé ïëîäîòâîðíîé æèçíè? Çàñëóæèëè ëè ìû äîëãîëåòèå?</w:t>
      </w:r>
    </w:p>
    <w:p>
      <w:pPr>
        <w:pStyle w:val="Normal"/>
        <w:ind w:firstLine="720"/>
        <w:jc w:val="both"/>
        <w:rPr>
          <w:sz w:val="24"/>
          <w:szCs w:val="24"/>
        </w:rPr>
      </w:pPr>
      <w:r>
        <w:rPr>
          <w:sz w:val="24"/>
          <w:szCs w:val="24"/>
        </w:rPr>
        <w:t xml:space="preserve">— </w:t>
      </w:r>
      <w:r>
        <w:rPr>
          <w:sz w:val="24"/>
          <w:szCs w:val="24"/>
        </w:rPr>
        <w:t>Äóìàåøü, ó ñåëüäè áîëüøå çàñëóã, ÷åì ó ÷åëîâåêà?</w:t>
      </w:r>
    </w:p>
    <w:p>
      <w:pPr>
        <w:pStyle w:val="Normal"/>
        <w:ind w:firstLine="720"/>
        <w:jc w:val="both"/>
        <w:rPr>
          <w:sz w:val="24"/>
          <w:szCs w:val="24"/>
        </w:rPr>
      </w:pPr>
      <w:r>
        <w:rPr>
          <w:sz w:val="24"/>
          <w:szCs w:val="24"/>
        </w:rPr>
        <w:t xml:space="preserve">— </w:t>
      </w:r>
      <w:r>
        <w:rPr>
          <w:sz w:val="24"/>
          <w:szCs w:val="24"/>
        </w:rPr>
        <w:t>Ïî êðàéíåé ìåðå ñåëüäè çà÷àñòóþ áîëåå áëàãîðàçóìíû, ÷åì ëþäè.</w:t>
      </w:r>
    </w:p>
    <w:p>
      <w:pPr>
        <w:pStyle w:val="Normal"/>
        <w:ind w:firstLine="720"/>
        <w:jc w:val="both"/>
        <w:rPr>
          <w:sz w:val="24"/>
          <w:szCs w:val="24"/>
        </w:rPr>
      </w:pPr>
      <w:r>
        <w:rPr>
          <w:sz w:val="24"/>
          <w:szCs w:val="24"/>
        </w:rPr>
        <w:t xml:space="preserve">— </w:t>
      </w:r>
      <w:r>
        <w:rPr>
          <w:sz w:val="24"/>
          <w:szCs w:val="24"/>
        </w:rPr>
        <w:t>Ðàññêàæè îá ýòîì ñâîèì êîïåïîäàì!</w:t>
      </w:r>
    </w:p>
    <w:p>
      <w:pPr>
        <w:pStyle w:val="Normal"/>
        <w:ind w:firstLine="720"/>
        <w:jc w:val="both"/>
        <w:rPr>
          <w:sz w:val="24"/>
          <w:szCs w:val="24"/>
        </w:rPr>
      </w:pPr>
      <w:r>
        <w:rPr>
          <w:sz w:val="24"/>
          <w:szCs w:val="24"/>
        </w:rPr>
        <w:t>Îí ñ óäîâîëüñòâèåì çàñìåÿëñÿ.</w:t>
      </w:r>
    </w:p>
    <w:p>
      <w:pPr>
        <w:pStyle w:val="Normal"/>
        <w:ind w:firstLine="720"/>
        <w:jc w:val="both"/>
        <w:rPr>
          <w:sz w:val="24"/>
          <w:szCs w:val="24"/>
        </w:rPr>
      </w:pPr>
      <w:r>
        <w:rPr>
          <w:sz w:val="24"/>
          <w:szCs w:val="24"/>
        </w:rPr>
        <w:t xml:space="preserve">— </w:t>
      </w:r>
      <w:r>
        <w:rPr>
          <w:sz w:val="24"/>
          <w:szCs w:val="24"/>
        </w:rPr>
        <w:t>Èíòåðåñíî è äðóãîå: êàêèì îáðàçîì êîïåïîäû, ñàìè íå çàðàçèâøèñü, ïðîíîñÿò âèðóñ â ëàòåíòíîé ôîðìå îò Ñðåäèçåìíîãî ìîðÿ äî Àíòàðêòèêè?! Êîíå÷íî, äîëæíî áûòü ñâÿçóþùåå çâåíî ìåæäó Áàëòèêîé è Ñðåäèçåìíîìîðüåì, íî ìû åãî íå íàøëè.</w:t>
      </w:r>
    </w:p>
    <w:p>
      <w:pPr>
        <w:pStyle w:val="Normal"/>
        <w:ind w:firstLine="720"/>
        <w:jc w:val="both"/>
        <w:rPr>
          <w:sz w:val="24"/>
          <w:szCs w:val="24"/>
        </w:rPr>
      </w:pPr>
      <w:r>
        <w:rPr>
          <w:sz w:val="24"/>
          <w:szCs w:val="24"/>
        </w:rPr>
        <w:t xml:space="preserve">— </w:t>
      </w:r>
      <w:r>
        <w:rPr>
          <w:sz w:val="24"/>
          <w:szCs w:val="24"/>
        </w:rPr>
        <w:t>Ñ÷èòàåøü, äðóãîå òå÷åíèå?</w:t>
      </w:r>
    </w:p>
    <w:p>
      <w:pPr>
        <w:pStyle w:val="Normal"/>
        <w:ind w:firstLine="720"/>
        <w:jc w:val="both"/>
        <w:rPr>
          <w:sz w:val="24"/>
          <w:szCs w:val="24"/>
        </w:rPr>
      </w:pPr>
      <w:r>
        <w:rPr>
          <w:sz w:val="24"/>
          <w:szCs w:val="24"/>
        </w:rPr>
        <w:t xml:space="preserve">— </w:t>
      </w:r>
      <w:r>
        <w:rPr>
          <w:sz w:val="24"/>
          <w:szCs w:val="24"/>
        </w:rPr>
        <w:t>Íå äóìàþ. Âåðíåå, ïîêà íå çíàþ. Ìåæäó òåì âñÿ ýêîëîãèÿ Çåìëè ïåðåâîðà÷èâàåòñÿ ââåðõ äíîì. Ïîÿâëÿåòñÿ ïðèÿòíûé èçáûòîê ïèùè, è âûæèâàþò êèòû, êîòîðûå áûëè íà ãðàíè âûìèðàíèÿ...</w:t>
      </w:r>
    </w:p>
    <w:p>
      <w:pPr>
        <w:pStyle w:val="Normal"/>
        <w:ind w:firstLine="720"/>
        <w:jc w:val="both"/>
        <w:rPr>
          <w:sz w:val="24"/>
          <w:szCs w:val="24"/>
        </w:rPr>
      </w:pPr>
      <w:r>
        <w:rPr>
          <w:sz w:val="24"/>
          <w:szCs w:val="24"/>
        </w:rPr>
        <w:t>Âûæèâàíèå êèòîâ óæå ìåíüøå çàíèìàëî Êýòðèí.</w:t>
      </w:r>
    </w:p>
    <w:p>
      <w:pPr>
        <w:pStyle w:val="Normal"/>
        <w:ind w:firstLine="720"/>
        <w:jc w:val="both"/>
        <w:rPr>
          <w:sz w:val="24"/>
          <w:szCs w:val="24"/>
        </w:rPr>
      </w:pPr>
      <w:r>
        <w:rPr>
          <w:sz w:val="24"/>
          <w:szCs w:val="24"/>
        </w:rPr>
        <w:t xml:space="preserve">— </w:t>
      </w:r>
      <w:r>
        <w:rPr>
          <w:sz w:val="24"/>
          <w:szCs w:val="24"/>
        </w:rPr>
        <w:t>Òû ïîïðîáóåøü âñåëèòü âèðóñ â íàñ?</w:t>
      </w:r>
    </w:p>
    <w:p>
      <w:pPr>
        <w:pStyle w:val="Normal"/>
        <w:ind w:firstLine="720"/>
        <w:jc w:val="both"/>
        <w:rPr>
          <w:sz w:val="24"/>
          <w:szCs w:val="24"/>
        </w:rPr>
      </w:pPr>
      <w:r>
        <w:rPr>
          <w:sz w:val="24"/>
          <w:szCs w:val="24"/>
        </w:rPr>
        <w:t xml:space="preserve">— </w:t>
      </w:r>
      <w:r>
        <w:rPr>
          <w:sz w:val="24"/>
          <w:szCs w:val="24"/>
        </w:rPr>
        <w:t>Îïàñíàÿ ïðîáà... Íî ýòî óæå íå ìîÿ îáëàñòü...</w:t>
      </w:r>
    </w:p>
    <w:p>
      <w:pPr>
        <w:pStyle w:val="Normal"/>
        <w:ind w:firstLine="720"/>
        <w:jc w:val="both"/>
        <w:rPr>
          <w:sz w:val="24"/>
          <w:szCs w:val="24"/>
        </w:rPr>
      </w:pPr>
      <w:r>
        <w:rPr>
          <w:sz w:val="24"/>
          <w:szCs w:val="24"/>
        </w:rPr>
        <w:t xml:space="preserve">— </w:t>
      </w:r>
      <w:r>
        <w:rPr>
          <w:sz w:val="24"/>
          <w:szCs w:val="24"/>
        </w:rPr>
        <w:t>Òû æå íå íàìåðåí ïðåäîñòàâèòü ñóäüáó âèðóñà åñòåñòâåííîìó õîäó ñîáûòèé?</w:t>
      </w:r>
    </w:p>
    <w:p>
      <w:pPr>
        <w:pStyle w:val="Normal"/>
        <w:ind w:firstLine="720"/>
        <w:jc w:val="both"/>
        <w:rPr>
          <w:sz w:val="24"/>
          <w:szCs w:val="24"/>
        </w:rPr>
      </w:pPr>
      <w:r>
        <w:rPr>
          <w:sz w:val="24"/>
          <w:szCs w:val="24"/>
        </w:rPr>
        <w:t xml:space="preserve">— </w:t>
      </w:r>
      <w:r>
        <w:rPr>
          <w:sz w:val="24"/>
          <w:szCs w:val="24"/>
        </w:rPr>
        <w:t>Íåò, íå íàìåðåí. È õîòÿ îá îòêðûòèè íå çíàþò äàæå ÷ëåíû ýêñïåäèöèè íà «Êðàêåíå», ÿ ñîîáùèë î íåì îäíîìó ÷åëîâåêó. Òû âîçíåíàâèäèøü ìåíÿ, Êýò, íî ÿ ïîñëàë çàêîäèðîâàííîå ñîîáùåíèå Òåî Äåëâèíó íà àäðåñ ÂÂÎ â Íåàïîëå. Õî÷ó çàãëÿíóòü ê íåìó ïî ïóòè â Ëîíäîí.</w:t>
      </w:r>
    </w:p>
    <w:p>
      <w:pPr>
        <w:pStyle w:val="Normal"/>
        <w:ind w:firstLine="720"/>
        <w:jc w:val="both"/>
        <w:rPr>
          <w:sz w:val="24"/>
          <w:szCs w:val="24"/>
        </w:rPr>
      </w:pPr>
      <w:r>
        <w:rPr>
          <w:sz w:val="24"/>
          <w:szCs w:val="24"/>
        </w:rPr>
        <w:t>Ëèöî Êýòðèí ñðàçó ñòàëî óñòàâøèì è ïîñòàðåâøèì.</w:t>
      </w:r>
    </w:p>
    <w:p>
      <w:pPr>
        <w:pStyle w:val="Normal"/>
        <w:ind w:firstLine="720"/>
        <w:jc w:val="both"/>
        <w:rPr>
          <w:sz w:val="24"/>
          <w:szCs w:val="24"/>
        </w:rPr>
      </w:pPr>
      <w:r>
        <w:rPr>
          <w:sz w:val="24"/>
          <w:szCs w:val="24"/>
        </w:rPr>
        <w:t xml:space="preserve">— </w:t>
      </w:r>
      <w:r>
        <w:rPr>
          <w:sz w:val="24"/>
          <w:szCs w:val="24"/>
        </w:rPr>
        <w:t>Òû èëè ñâÿòîé, èëè êðóãëûé èäèîò, — ñêàçàëà îíà.</w:t>
      </w:r>
    </w:p>
    <w:p>
      <w:pPr>
        <w:pStyle w:val="Normal"/>
        <w:ind w:firstLine="720"/>
        <w:jc w:val="both"/>
        <w:rPr>
          <w:sz w:val="24"/>
          <w:szCs w:val="24"/>
        </w:rPr>
      </w:pPr>
      <w:r>
        <w:rPr>
          <w:sz w:val="24"/>
          <w:szCs w:val="24"/>
        </w:rPr>
        <w:t>Ïèíãâèíû íåïîäâèæíûì âçãëÿäîì ïðîâîäèëè äâóõ ëþäåé, êîòîðûå òèõî âûøëè èç êîìíàò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òè âñå íàñåëåíèå Êàëïåíè ãëàçåëî íà ïðèçåìëåíèå âåðòîëåòà. Äàæå Âàíäðîíàçèñ çàêðûë ñâîþ ëàâêó è ïðèñîåäèíèëñÿ ê òîëïå çåâàê.</w:t>
      </w:r>
    </w:p>
    <w:p>
      <w:pPr>
        <w:pStyle w:val="Normal"/>
        <w:ind w:firstLine="720"/>
        <w:jc w:val="both"/>
        <w:rPr>
          <w:sz w:val="24"/>
          <w:szCs w:val="24"/>
        </w:rPr>
      </w:pPr>
      <w:r>
        <w:rPr>
          <w:sz w:val="24"/>
          <w:szCs w:val="24"/>
        </w:rPr>
        <w:t>Áîëüøèå ïàëüìîâûå ëèñòüÿ áèëèñü äðóã î äðóãà ïîä âåòðîì îò ëîïàñòåé âåðòîëåòà, íà ÷åðíîì êîðïóñå êîòîðîãî îò÷åòëèâî âûðèñîâûâàëèñü çíàêè «ÂÂÎ». Êàê òîëüêî ëîïàñòè âèíòà ïåðåñòàëè ðàáîòàòü, èç âåðòîëåòà âñëåä çà ïèëîòîì íà çåìëþ âûïðûãíóë Òåî.</w:t>
      </w:r>
    </w:p>
    <w:p>
      <w:pPr>
        <w:pStyle w:val="Normal"/>
        <w:ind w:firstLine="720"/>
        <w:jc w:val="both"/>
        <w:rPr>
          <w:sz w:val="24"/>
          <w:szCs w:val="24"/>
        </w:rPr>
      </w:pPr>
      <w:r>
        <w:rPr>
          <w:sz w:val="24"/>
          <w:szCs w:val="24"/>
        </w:rPr>
        <w:t>Äåëâèí áûë äâóìÿ-òðåìÿ ãîäàìè ñòàðøå Àéëà. Êîðåíàñòûé, õîðîøî ñîõðàíèâøèéñÿ, ñ òîíêèìè ÷åðòàìè ëèöà, õâàòêèì óìîì, Òåî âûãëÿäåë íàñòîëüêî æå àêêóðàòíûì, íàñêîëüêî Àéë íåðÿøëèâûì. Åãî ìíîãèå óâàæàëè, íî ìàëî êòî ëþáèë. Àéë, íà êîòîðîì êðàñîâàëèñü äæèíñû è ïàðóñèíîâûå òóôëè, ïîäîøåë ê Äåëâèíó è ïîçäîðîâàëñÿ çà ðóêó.</w:t>
      </w:r>
    </w:p>
    <w:p>
      <w:pPr>
        <w:pStyle w:val="Normal"/>
        <w:ind w:firstLine="720"/>
        <w:jc w:val="both"/>
        <w:rPr>
          <w:sz w:val="24"/>
          <w:szCs w:val="24"/>
        </w:rPr>
      </w:pPr>
      <w:r>
        <w:rPr>
          <w:sz w:val="24"/>
          <w:szCs w:val="24"/>
        </w:rPr>
        <w:t xml:space="preserve">— </w:t>
      </w:r>
      <w:r>
        <w:rPr>
          <w:sz w:val="24"/>
          <w:szCs w:val="24"/>
        </w:rPr>
        <w:t>Ïðèÿòíî âèäåòü òåáÿ çäåñü, Òåî. Òû îñ÷àñòëèâèë Êàëïåíè!</w:t>
      </w:r>
    </w:p>
    <w:p>
      <w:pPr>
        <w:pStyle w:val="Normal"/>
        <w:ind w:firstLine="720"/>
        <w:jc w:val="both"/>
        <w:rPr>
          <w:sz w:val="24"/>
          <w:szCs w:val="24"/>
        </w:rPr>
      </w:pPr>
      <w:r>
        <w:rPr>
          <w:sz w:val="24"/>
          <w:szCs w:val="24"/>
        </w:rPr>
        <w:t xml:space="preserve">— </w:t>
      </w:r>
      <w:r>
        <w:rPr>
          <w:sz w:val="24"/>
          <w:szCs w:val="24"/>
        </w:rPr>
        <w:t>Óáèéñòâåííî æàðêî! Ðàäè áîãà, îòâåäè ìåíÿ â òåíü, ïðåæäå ÷åì ÿ èçæàðþñü. Êàê òîëüêî òû ýòî ïåðåíîñèøü? Íå ïðåäñòàâëÿþ.</w:t>
      </w:r>
    </w:p>
    <w:p>
      <w:pPr>
        <w:pStyle w:val="Normal"/>
        <w:ind w:firstLine="720"/>
        <w:jc w:val="both"/>
        <w:rPr>
          <w:sz w:val="24"/>
          <w:szCs w:val="24"/>
        </w:rPr>
      </w:pPr>
      <w:r>
        <w:rPr>
          <w:sz w:val="24"/>
          <w:szCs w:val="24"/>
        </w:rPr>
        <w:t xml:space="preserve">— </w:t>
      </w:r>
      <w:r>
        <w:rPr>
          <w:sz w:val="24"/>
          <w:szCs w:val="24"/>
        </w:rPr>
        <w:t>Ïðèâûê. Êàëïåíè äëÿ ìåíÿ — âòîðîé äîì. Âèäèøü ìîèõ ïèíãâèíîâ, ïëàâàþùèõ â ëàãóíå?</w:t>
      </w:r>
    </w:p>
    <w:p>
      <w:pPr>
        <w:pStyle w:val="Normal"/>
        <w:ind w:firstLine="720"/>
        <w:jc w:val="both"/>
        <w:rPr>
          <w:sz w:val="24"/>
          <w:szCs w:val="24"/>
        </w:rPr>
      </w:pPr>
      <w:r>
        <w:rPr>
          <w:sz w:val="24"/>
          <w:szCs w:val="24"/>
        </w:rPr>
        <w:t xml:space="preserve">— </w:t>
      </w:r>
      <w:r>
        <w:rPr>
          <w:sz w:val="24"/>
          <w:szCs w:val="24"/>
        </w:rPr>
        <w:t>Î-î-î-î! — Äåëâèí áûë íå â íàñòðîåíèè âåñòè ðàçãîâîð ìåæäó ïðî÷èì. Â èçÿùíîì ñâåòëîì êîñòþìå îí ïðîâîðíî çàøàãàë ê äîìó. Äàæå ïðè õîäüáå ïî ïåñêó âèäíî áûëî, êàê èãðàþò åãî ìóñêóëû.</w:t>
      </w:r>
    </w:p>
    <w:p>
      <w:pPr>
        <w:pStyle w:val="Normal"/>
        <w:ind w:firstLine="720"/>
        <w:jc w:val="both"/>
        <w:rPr>
          <w:sz w:val="24"/>
          <w:szCs w:val="24"/>
        </w:rPr>
      </w:pPr>
      <w:r>
        <w:rPr>
          <w:sz w:val="24"/>
          <w:szCs w:val="24"/>
        </w:rPr>
        <w:t>Ó äâåðåé äîìà Àéë ïîñòîðîíèëñÿ, äàâ ãîñòþ è ïèëîòó — äîëãîâÿçîìó èíäåéöó — ïðîéòè âïåðåä. Êýòðèí æäàëà â êîìíàòå. Åñëè Äåëâèí è áûë ñìóùåí âñòðå÷åé ñî ñâîåé áûâøåé æåíîé, òî íè îäíèì æåñòîì íå âûäàë ñìóùåíèÿ.</w:t>
      </w:r>
    </w:p>
    <w:p>
      <w:pPr>
        <w:pStyle w:val="Normal"/>
        <w:ind w:firstLine="720"/>
        <w:jc w:val="both"/>
        <w:rPr>
          <w:sz w:val="24"/>
          <w:szCs w:val="24"/>
        </w:rPr>
      </w:pPr>
      <w:r>
        <w:rPr>
          <w:sz w:val="24"/>
          <w:szCs w:val="24"/>
        </w:rPr>
        <w:t xml:space="preserve">— </w:t>
      </w:r>
      <w:r>
        <w:rPr>
          <w:sz w:val="24"/>
          <w:szCs w:val="24"/>
        </w:rPr>
        <w:t>Âñåãäà êàçàëîñü, ÷òî â Íåàïîëå ñëèøêîì æàðêî, íî âû æèâåòå â ÷åðòîâîé ïå÷è. Êàê äåëà, Êýòðèí? Âûãëÿäèøü òû îòëè÷íî. Íå âèäåë òåáÿ ñ òåõ ïîð, êîãäà òû ïëàêàëà íà ñóäå. Êàê ê òåáå îòíîñèòñÿ Êëåìåíò?</w:t>
      </w:r>
    </w:p>
    <w:p>
      <w:pPr>
        <w:pStyle w:val="Normal"/>
        <w:ind w:firstLine="720"/>
        <w:jc w:val="both"/>
        <w:rPr>
          <w:sz w:val="24"/>
          <w:szCs w:val="24"/>
        </w:rPr>
      </w:pPr>
      <w:r>
        <w:rPr>
          <w:sz w:val="24"/>
          <w:szCs w:val="24"/>
        </w:rPr>
        <w:t xml:space="preserve">— </w:t>
      </w:r>
      <w:r>
        <w:rPr>
          <w:sz w:val="24"/>
          <w:szCs w:val="24"/>
        </w:rPr>
        <w:t>Òû, î÷åâèäíî, ïðèåõàë ñþäà íå äëÿ òîãî, ÷òîáû ïîðàçâëå÷üñÿ, Òåî? Òû è ïèëîò õîòèòå âûïèòü?</w:t>
      </w:r>
    </w:p>
    <w:p>
      <w:pPr>
        <w:pStyle w:val="Normal"/>
        <w:ind w:firstLine="720"/>
        <w:jc w:val="both"/>
        <w:rPr>
          <w:sz w:val="24"/>
          <w:szCs w:val="24"/>
        </w:rPr>
      </w:pPr>
      <w:r>
        <w:rPr>
          <w:sz w:val="24"/>
          <w:szCs w:val="24"/>
        </w:rPr>
        <w:t>Ïîñëå òîãî êàê Äåëâèíà ïîñòàâèëè íà ìåñòî, îí ïîäæàë ãóáû è ïîâåë ñåáÿ óæå ìåíåå çàäèðèñòî. Ñëåäóþùåå çàìå÷àíèå ìîãëî áûòü èñòîëêîâàíî êàê èçâèíåíèå.</w:t>
      </w:r>
    </w:p>
    <w:p>
      <w:pPr>
        <w:pStyle w:val="Normal"/>
        <w:ind w:firstLine="720"/>
        <w:jc w:val="both"/>
        <w:rPr>
          <w:sz w:val="24"/>
          <w:szCs w:val="24"/>
        </w:rPr>
      </w:pPr>
      <w:r>
        <w:rPr>
          <w:sz w:val="24"/>
          <w:szCs w:val="24"/>
        </w:rPr>
        <w:t xml:space="preserve">— </w:t>
      </w:r>
      <w:r>
        <w:rPr>
          <w:sz w:val="24"/>
          <w:szCs w:val="24"/>
        </w:rPr>
        <w:t>Îñòðîâèòÿíå ðàçäðàæàþò ìåíÿ: âåñü âåðòîëåò ïîêðûëè îòïå÷àòêàìè ïàëüöåâ. Ñ òåõ ïîð êàê âîçíèêëî ÷åëîâå÷åñòâî, îíè íè íà øàã íå ïðîäâèíóëèñü âïåðåä ïî äîðîãå öèâèëèçàöèè. Òóíåÿäöû â ïðÿìîì ñìûñëå ýòîãî ñëîâà! Èìåþò âñå, ÷òî íåîáõîäèìî: ðûáó è êîêîñîâûå îðåõè, ðàñòóùèå ó ñàìîãî ïîðîãà. Äàæå ýòîò ÷åðòîâ îñòðîâ èì ïîñòðîèëè êîðàëëîâûå íàñåêîìûå.</w:t>
      </w:r>
    </w:p>
    <w:p>
      <w:pPr>
        <w:pStyle w:val="Normal"/>
        <w:ind w:firstLine="720"/>
        <w:jc w:val="both"/>
        <w:rPr>
          <w:sz w:val="24"/>
          <w:szCs w:val="24"/>
        </w:rPr>
      </w:pPr>
      <w:r>
        <w:rPr>
          <w:sz w:val="24"/>
          <w:szCs w:val="24"/>
        </w:rPr>
        <w:t xml:space="preserve">— </w:t>
      </w:r>
      <w:r>
        <w:rPr>
          <w:sz w:val="24"/>
          <w:szCs w:val="24"/>
        </w:rPr>
        <w:t>Ñâîèì ñóùåñòâîâàíèåì ìû òîæå îáÿçàíû ðàçëè÷íûì ðàñòåíèÿì, æèâîòíûì è çåìëÿíûì ÷åðâÿì!</w:t>
      </w:r>
    </w:p>
    <w:p>
      <w:pPr>
        <w:pStyle w:val="Normal"/>
        <w:ind w:firstLine="720"/>
        <w:jc w:val="both"/>
        <w:rPr>
          <w:sz w:val="24"/>
          <w:szCs w:val="24"/>
        </w:rPr>
      </w:pPr>
      <w:r>
        <w:rPr>
          <w:sz w:val="24"/>
          <w:szCs w:val="24"/>
        </w:rPr>
        <w:t xml:space="preserve">— </w:t>
      </w:r>
      <w:r>
        <w:rPr>
          <w:sz w:val="24"/>
          <w:szCs w:val="24"/>
        </w:rPr>
        <w:t>Ïî êðàéíåé ìåðå ïîñëåäíèì ìû ïëàòèì ðåãóëÿðíî ñâîè äîëãè. Îäíàêî íå îá ýòîì ðå÷ü. ß ïðîñòî íå ðàçäåëÿþ òâîåé ñåíòèìåíòàëüíîé ïðèâÿçàííîñòè ê íåîáèòàåìûì îñòðîâàì.</w:t>
      </w:r>
    </w:p>
    <w:p>
      <w:pPr>
        <w:pStyle w:val="Normal"/>
        <w:ind w:firstLine="720"/>
        <w:jc w:val="both"/>
        <w:rPr>
          <w:sz w:val="24"/>
          <w:szCs w:val="24"/>
        </w:rPr>
      </w:pPr>
      <w:r>
        <w:rPr>
          <w:sz w:val="24"/>
          <w:szCs w:val="24"/>
        </w:rPr>
        <w:t xml:space="preserve">— </w:t>
      </w:r>
      <w:r>
        <w:rPr>
          <w:sz w:val="24"/>
          <w:szCs w:val="24"/>
        </w:rPr>
        <w:t>À âåäü ìû íå ïðèãëàøàëè òåáÿ ñþäà, Òåî, — âñòàâèëà Êýòðèí, ñ åëå ñäåðæèâàåìîé çëîñòüþ ãëÿäÿ íà íåãî.</w:t>
      </w:r>
    </w:p>
    <w:p>
      <w:pPr>
        <w:pStyle w:val="Normal"/>
        <w:ind w:firstLine="720"/>
        <w:jc w:val="both"/>
        <w:rPr>
          <w:sz w:val="24"/>
          <w:szCs w:val="24"/>
        </w:rPr>
      </w:pPr>
      <w:r>
        <w:rPr>
          <w:sz w:val="24"/>
          <w:szCs w:val="24"/>
        </w:rPr>
        <w:t>Ïîÿâèëñÿ Äæî è ïðèíåñ ïèâî. Ïèëîò ó îòêðûòîé äâåðè, ïîòÿãèâàÿ ïèâî, íåðâíî íàáëþäàë çà ñâîèì áîññîì.</w:t>
      </w:r>
    </w:p>
    <w:p>
      <w:pPr>
        <w:pStyle w:val="Normal"/>
        <w:ind w:firstLine="720"/>
        <w:jc w:val="both"/>
        <w:rPr>
          <w:sz w:val="24"/>
          <w:szCs w:val="24"/>
        </w:rPr>
      </w:pPr>
      <w:r>
        <w:rPr>
          <w:sz w:val="24"/>
          <w:szCs w:val="24"/>
        </w:rPr>
        <w:t>Äåëâèí, Àéë è Êýòðèí ïðèñåëè, îñìàòðèâàÿ äðóã äðóãà.</w:t>
      </w:r>
    </w:p>
    <w:p>
      <w:pPr>
        <w:pStyle w:val="Normal"/>
        <w:ind w:firstLine="720"/>
        <w:jc w:val="both"/>
        <w:rPr>
          <w:sz w:val="24"/>
          <w:szCs w:val="24"/>
        </w:rPr>
      </w:pPr>
      <w:r>
        <w:rPr>
          <w:sz w:val="24"/>
          <w:szCs w:val="24"/>
        </w:rPr>
        <w:t xml:space="preserve">— </w:t>
      </w:r>
      <w:r>
        <w:rPr>
          <w:sz w:val="24"/>
          <w:szCs w:val="24"/>
        </w:rPr>
        <w:t>ß ïîíÿë, ÷òî òû óæå ïîëó÷èë äîêëàä? — ñêàçàë Àéë. — Ïîýòîìó è ïðèåõàë ñþäà?</w:t>
      </w:r>
    </w:p>
    <w:p>
      <w:pPr>
        <w:pStyle w:val="Normal"/>
        <w:ind w:firstLine="720"/>
        <w:jc w:val="both"/>
        <w:rPr>
          <w:sz w:val="24"/>
          <w:szCs w:val="24"/>
        </w:rPr>
      </w:pPr>
      <w:r>
        <w:rPr>
          <w:sz w:val="24"/>
          <w:szCs w:val="24"/>
        </w:rPr>
        <w:t xml:space="preserve">— </w:t>
      </w:r>
      <w:r>
        <w:rPr>
          <w:sz w:val="24"/>
          <w:szCs w:val="24"/>
        </w:rPr>
        <w:t>Òû øàíòàæèðóåøü ìåíÿ...</w:t>
      </w:r>
    </w:p>
    <w:p>
      <w:pPr>
        <w:pStyle w:val="Normal"/>
        <w:ind w:firstLine="720"/>
        <w:jc w:val="both"/>
        <w:rPr>
          <w:sz w:val="24"/>
          <w:szCs w:val="24"/>
        </w:rPr>
      </w:pPr>
      <w:r>
        <w:rPr>
          <w:sz w:val="24"/>
          <w:szCs w:val="24"/>
        </w:rPr>
        <w:t>Ãîâîðÿ ýòî, Äåëâèí õðóñòíóë ñóñòàâàìè ïàëüöåâ. Ïèëîò ñõâàòèëñÿ çà ïèñòîëåò, âèñåâøèé â êàáóðå íà áîêó. Àéë âïåðâûå â æèçíè âèäåë ïèñòîëåò, íàïðàâëåííûé íà ñåáÿ. Ïèëîò ñòîÿë, äåðæà îðóæèå â ëåâîé ðóêå è íåáðåæíî îòõëåáûâàÿ ïèâî ìàëåíüêèìè ãëîòêàìè. Àéë âñòàë.</w:t>
      </w:r>
    </w:p>
    <w:p>
      <w:pPr>
        <w:pStyle w:val="Normal"/>
        <w:ind w:firstLine="720"/>
        <w:jc w:val="both"/>
        <w:rPr>
          <w:sz w:val="24"/>
          <w:szCs w:val="24"/>
        </w:rPr>
      </w:pPr>
      <w:r>
        <w:rPr>
          <w:sz w:val="24"/>
          <w:szCs w:val="24"/>
        </w:rPr>
        <w:t xml:space="preserve">— </w:t>
      </w:r>
      <w:r>
        <w:rPr>
          <w:sz w:val="24"/>
          <w:szCs w:val="24"/>
        </w:rPr>
        <w:t>Ñàäèñü! — ïðèêàçàë Äåëâèí. — Ñàäèñü è ñëóøàé. Èëè â ñêîðîì âðåìåíè ïîÿâèòñÿ ñîîáùåíèå, ÷òî âî âðåìÿ êóïàíèÿ ìåæäó òîáîé è àêóëîé íå áûëî äîñòèãíóòî âçàèìîïîíèìàíèÿ. Òû èäåøü ïðîòèâ ñèëüíîé îðãàíèçàöèè, Êëåìåíò. Íî òû ìîæåøü æèòü ñïîêîéíî, åñëè áóäåøü âåñòè ñåáÿ áëàãîðàçóìíî. ×òî òåáå íóæíî?</w:t>
      </w:r>
    </w:p>
    <w:p>
      <w:pPr>
        <w:pStyle w:val="Normal"/>
        <w:ind w:firstLine="720"/>
        <w:jc w:val="both"/>
        <w:rPr>
          <w:sz w:val="24"/>
          <w:szCs w:val="24"/>
        </w:rPr>
      </w:pPr>
      <w:r>
        <w:rPr>
          <w:sz w:val="24"/>
          <w:szCs w:val="24"/>
        </w:rPr>
        <w:t xml:space="preserve">— </w:t>
      </w:r>
      <w:r>
        <w:rPr>
          <w:sz w:val="24"/>
          <w:szCs w:val="24"/>
        </w:rPr>
        <w:t>Ýòî òåáå ÷òî-òî íóæíî. Ëó÷øå îáúÿñíè âñå ïî ïîðÿäêó.</w:t>
      </w:r>
    </w:p>
    <w:p>
      <w:pPr>
        <w:pStyle w:val="Normal"/>
        <w:ind w:firstLine="720"/>
        <w:jc w:val="both"/>
        <w:rPr>
          <w:sz w:val="24"/>
          <w:szCs w:val="24"/>
        </w:rPr>
      </w:pPr>
      <w:r>
        <w:rPr>
          <w:sz w:val="24"/>
          <w:szCs w:val="24"/>
        </w:rPr>
        <w:t xml:space="preserve">— </w:t>
      </w:r>
      <w:r>
        <w:rPr>
          <w:sz w:val="24"/>
          <w:szCs w:val="24"/>
        </w:rPr>
        <w:t>Òû âñåãäà áûë íàèâåí, êàê ðåáåíîê. ß ïîíèìàþ ñîîáùåíèå, êîòîðîå òû ïðèñëàë ñ çàâåðåíèåì, ÷òî íèêîìó íè÷åãî íå ñîîáùàë, ëèøü êàê òîíêî çàâóàëèðîâàííûé øàíòàæ. Îáúÿñíè, êàê êóïèòü òâîå ìîë÷àíèå?</w:t>
      </w:r>
    </w:p>
    <w:p>
      <w:pPr>
        <w:pStyle w:val="Normal"/>
        <w:ind w:firstLine="720"/>
        <w:jc w:val="both"/>
        <w:rPr>
          <w:sz w:val="24"/>
          <w:szCs w:val="24"/>
        </w:rPr>
      </w:pPr>
      <w:r>
        <w:rPr>
          <w:sz w:val="24"/>
          <w:szCs w:val="24"/>
        </w:rPr>
        <w:t>Àéë ïîñìîòðåë íà æåíó è ïî åå ëèöó ïîíÿë, ÷òî îíà ñáèòà ñ òîëêó. Çëîñòü íà ñàìîãî ñåáÿ ðîñëà ïî ìåðå òîãî, êàê îí îñîçíàë, ÷òî íå ìîæåò ïîíÿòü Äåëâèíà. Åãî äîêëàä ñîäåðæàë ïî÷òè íàó÷íîå ñóììèðîâàíèå öèêëà, ïî êîòîðîìó áàëòèéñêèé âèðóñ èç Òèððåíñêîãî ìîðÿ çàíîñèòñÿ â Àòëàíòèêó.</w:t>
      </w:r>
    </w:p>
    <w:p>
      <w:pPr>
        <w:pStyle w:val="Normal"/>
        <w:ind w:firstLine="720"/>
        <w:jc w:val="both"/>
        <w:rPr>
          <w:sz w:val="24"/>
          <w:szCs w:val="24"/>
        </w:rPr>
      </w:pPr>
      <w:r>
        <w:rPr>
          <w:sz w:val="24"/>
          <w:szCs w:val="24"/>
        </w:rPr>
        <w:t>Àéë ìîë÷à ïîêà÷àë ãîëîâîé è, çàêðûâ ëèöî ðóêàìè, ñêàçàë:</w:t>
      </w:r>
    </w:p>
    <w:p>
      <w:pPr>
        <w:pStyle w:val="Normal"/>
        <w:ind w:firstLine="720"/>
        <w:jc w:val="both"/>
        <w:rPr>
          <w:sz w:val="24"/>
          <w:szCs w:val="24"/>
        </w:rPr>
      </w:pPr>
      <w:r>
        <w:rPr>
          <w:sz w:val="24"/>
          <w:szCs w:val="24"/>
        </w:rPr>
        <w:t xml:space="preserve">— </w:t>
      </w:r>
      <w:r>
        <w:rPr>
          <w:sz w:val="24"/>
          <w:szCs w:val="24"/>
        </w:rPr>
        <w:t>Ïðîñòè, Òåî, òû ïðàâ: ÿ íàèâåí. È âñå-òàêè íå ìîãó ïîíÿòü, î ÷åì ãîâîðèøü è ïî÷åìó äóìàåøü, ÷òî ðàçãîâîð ìîæåò ïðîõîäèòü òîëüêî ïîä äóëîì ïèñòîëåòà?!</w:t>
      </w:r>
    </w:p>
    <w:p>
      <w:pPr>
        <w:pStyle w:val="Normal"/>
        <w:ind w:firstLine="720"/>
        <w:jc w:val="both"/>
        <w:rPr>
          <w:sz w:val="24"/>
          <w:szCs w:val="24"/>
        </w:rPr>
      </w:pPr>
      <w:r>
        <w:rPr>
          <w:sz w:val="24"/>
          <w:szCs w:val="24"/>
        </w:rPr>
        <w:t xml:space="preserve">— </w:t>
      </w:r>
      <w:r>
        <w:rPr>
          <w:sz w:val="24"/>
          <w:szCs w:val="24"/>
        </w:rPr>
        <w:t>Ñíîâà òâîÿ øèçîôðåíèÿ, Òåî! — ñêàçàëà Êýòðèí. Îíà âñòàëà è íàïðàâèëàñü ê ïèëîòó, äåðæà ðóêó ïåðåä ñîáîé. Òîò ïîñïåøíî ïîñòàâèë ïèâî è íàïðàâèë ïèñòîëåò íà íåå.</w:t>
      </w:r>
    </w:p>
    <w:p>
      <w:pPr>
        <w:pStyle w:val="Normal"/>
        <w:ind w:firstLine="720"/>
        <w:jc w:val="both"/>
        <w:rPr>
          <w:sz w:val="24"/>
          <w:szCs w:val="24"/>
        </w:rPr>
      </w:pPr>
      <w:r>
        <w:rPr>
          <w:sz w:val="24"/>
          <w:szCs w:val="24"/>
        </w:rPr>
        <w:t xml:space="preserve">— </w:t>
      </w:r>
      <w:r>
        <w:rPr>
          <w:sz w:val="24"/>
          <w:szCs w:val="24"/>
        </w:rPr>
        <w:t>Äàé åãî ñþäà! — âëàñòíî ñêàçàëà îíà.</w:t>
      </w:r>
    </w:p>
    <w:p>
      <w:pPr>
        <w:pStyle w:val="Normal"/>
        <w:ind w:firstLine="720"/>
        <w:jc w:val="both"/>
        <w:rPr>
          <w:sz w:val="24"/>
          <w:szCs w:val="24"/>
        </w:rPr>
      </w:pPr>
      <w:r>
        <w:rPr>
          <w:sz w:val="24"/>
          <w:szCs w:val="24"/>
        </w:rPr>
        <w:t>Ïèëîò çàêîëåáàëñÿ, ïîòóïèâ âçãëÿä. Êýòðèí âçÿëà ïèñòîëåò çà äóëî è, âûõâàòèâ åãî, ñ îòâðàùåíèåì îòøâûðíóëà â óãîë êîìíàòû.</w:t>
      </w:r>
    </w:p>
    <w:p>
      <w:pPr>
        <w:pStyle w:val="Normal"/>
        <w:ind w:firstLine="720"/>
        <w:jc w:val="both"/>
        <w:rPr>
          <w:sz w:val="24"/>
          <w:szCs w:val="24"/>
        </w:rPr>
      </w:pPr>
      <w:r>
        <w:rPr>
          <w:sz w:val="24"/>
          <w:szCs w:val="24"/>
        </w:rPr>
        <w:t xml:space="preserve">— </w:t>
      </w:r>
      <w:r>
        <w:rPr>
          <w:sz w:val="24"/>
          <w:szCs w:val="24"/>
        </w:rPr>
        <w:t>À òåïåðü óáèðàéñÿ! Èäè è æäè â âåðòîëåòå! È çàáèðàé ñâîå ïèâî.</w:t>
      </w:r>
    </w:p>
    <w:p>
      <w:pPr>
        <w:pStyle w:val="Normal"/>
        <w:ind w:firstLine="720"/>
        <w:jc w:val="both"/>
        <w:rPr>
          <w:sz w:val="24"/>
          <w:szCs w:val="24"/>
        </w:rPr>
      </w:pPr>
      <w:r>
        <w:rPr>
          <w:sz w:val="24"/>
          <w:szCs w:val="24"/>
        </w:rPr>
        <w:t>Äåëâèí íàïðàâèëñÿ áûëî çà ïèëîòîì, íî çàòåì ñíîâà ñåë. Ðåøèâ èãíîðèðîâàòü Êýòðèí — ýòî áûë åäèíñòâåííûé ïóòü ñîõðàíèòü ÷óâñòâî ñîáñòâåííîãî äîñòîèíñòâà, — îí, îáðàùàÿñü ê Êëåìåíòó, ïðîèçíåñ:</w:t>
      </w:r>
    </w:p>
    <w:p>
      <w:pPr>
        <w:pStyle w:val="Normal"/>
        <w:ind w:firstLine="720"/>
        <w:jc w:val="both"/>
        <w:rPr>
          <w:sz w:val="24"/>
          <w:szCs w:val="24"/>
        </w:rPr>
      </w:pPr>
      <w:r>
        <w:rPr>
          <w:sz w:val="24"/>
          <w:szCs w:val="24"/>
        </w:rPr>
        <w:t xml:space="preserve">— </w:t>
      </w:r>
      <w:r>
        <w:rPr>
          <w:sz w:val="24"/>
          <w:szCs w:val="24"/>
        </w:rPr>
        <w:t>Òû ýòî ñåðüåçíî? Òû äåéñòâèòåëüíî íàñòîëüêî ãëóï, ÷òî íå ïîíèìàåøü, î ÷åì ÿ ãîâîðþ?</w:t>
      </w:r>
    </w:p>
    <w:p>
      <w:pPr>
        <w:pStyle w:val="Normal"/>
        <w:ind w:firstLine="720"/>
        <w:jc w:val="both"/>
        <w:rPr>
          <w:sz w:val="24"/>
          <w:szCs w:val="24"/>
        </w:rPr>
      </w:pPr>
      <w:r>
        <w:rPr>
          <w:sz w:val="24"/>
          <w:szCs w:val="24"/>
        </w:rPr>
        <w:t>Êýòðèí ïîäîøëà è ïîõëîïàëà Êëåìà ïî ïëå÷ó.</w:t>
      </w:r>
    </w:p>
    <w:p>
      <w:pPr>
        <w:pStyle w:val="Normal"/>
        <w:ind w:firstLine="720"/>
        <w:jc w:val="both"/>
        <w:rPr>
          <w:sz w:val="24"/>
          <w:szCs w:val="24"/>
        </w:rPr>
      </w:pPr>
      <w:r>
        <w:rPr>
          <w:sz w:val="24"/>
          <w:szCs w:val="24"/>
        </w:rPr>
        <w:t xml:space="preserve">— </w:t>
      </w:r>
      <w:r>
        <w:rPr>
          <w:sz w:val="24"/>
          <w:szCs w:val="24"/>
        </w:rPr>
        <w:t>Òåî, òåáå ëó÷øå îòïðàâèòüñÿ äîìîé. Ìû íà îñòðîâå íå ëþáèì ëþäåé, êîòîðûå íàì óãðîæàþò.</w:t>
      </w:r>
    </w:p>
    <w:p>
      <w:pPr>
        <w:pStyle w:val="Normal"/>
        <w:ind w:firstLine="720"/>
        <w:jc w:val="both"/>
        <w:rPr>
          <w:sz w:val="24"/>
          <w:szCs w:val="24"/>
        </w:rPr>
      </w:pPr>
      <w:r>
        <w:rPr>
          <w:sz w:val="24"/>
          <w:szCs w:val="24"/>
        </w:rPr>
        <w:t xml:space="preserve">— </w:t>
      </w:r>
      <w:r>
        <w:rPr>
          <w:sz w:val="24"/>
          <w:szCs w:val="24"/>
        </w:rPr>
        <w:t>Îñòàâü, Êýò. Äàâàé âñå-òàêè âûÿñíèì, êàêóþ ãåíèàëüíóþ èäåþ îí âûíàøèâàåò. Òåî ïðîäåëàë ïóòü îò Íåàïîëÿ, ðèñêóÿ ñâîåé ðåïóòàöèåé, íå ðàäè ïóñòîé óãðîçû. Â òàêîì ñëó÷àå åãî ñëåäóåò ñ÷èòàòü îðäèíàðíûì æóëèêîì...</w:t>
      </w:r>
    </w:p>
    <w:p>
      <w:pPr>
        <w:pStyle w:val="Normal"/>
        <w:ind w:firstLine="720"/>
        <w:jc w:val="both"/>
        <w:rPr>
          <w:sz w:val="24"/>
          <w:szCs w:val="24"/>
        </w:rPr>
      </w:pPr>
      <w:r>
        <w:rPr>
          <w:sz w:val="24"/>
          <w:szCs w:val="24"/>
        </w:rPr>
        <w:t>Îñêîðáëåíèå íå ïîäåéñòâîâàëî íà Äåëâèíà.</w:t>
      </w:r>
    </w:p>
    <w:p>
      <w:pPr>
        <w:pStyle w:val="Normal"/>
        <w:ind w:firstLine="720"/>
        <w:jc w:val="both"/>
        <w:rPr>
          <w:sz w:val="24"/>
          <w:szCs w:val="24"/>
        </w:rPr>
      </w:pPr>
      <w:r>
        <w:rPr>
          <w:sz w:val="24"/>
          <w:szCs w:val="24"/>
        </w:rPr>
        <w:t xml:space="preserve">— </w:t>
      </w:r>
      <w:r>
        <w:rPr>
          <w:sz w:val="24"/>
          <w:szCs w:val="24"/>
        </w:rPr>
        <w:t>×òî æå òû çàäóìàë, Òåî? ×òî-òî óæàñíîå, è ýòî êàñàåòñÿ ìåíÿ, âåäü òàê?</w:t>
      </w:r>
    </w:p>
    <w:p>
      <w:pPr>
        <w:pStyle w:val="Normal"/>
        <w:ind w:firstLine="720"/>
        <w:jc w:val="both"/>
        <w:rPr>
          <w:sz w:val="24"/>
          <w:szCs w:val="24"/>
        </w:rPr>
      </w:pPr>
      <w:r>
        <w:rPr>
          <w:sz w:val="24"/>
          <w:szCs w:val="24"/>
        </w:rPr>
        <w:t>Íàñòîé÷èâîñòü Êýòðèí âîçâðàòèëà Äåëâèíó ñàìîóâåðåííîñòü è äàæå ÷óâñòâî þìîðà.</w:t>
      </w:r>
    </w:p>
    <w:p>
      <w:pPr>
        <w:pStyle w:val="Normal"/>
        <w:ind w:firstLine="720"/>
        <w:jc w:val="both"/>
        <w:rPr>
          <w:sz w:val="24"/>
          <w:szCs w:val="24"/>
        </w:rPr>
      </w:pPr>
      <w:r>
        <w:rPr>
          <w:sz w:val="24"/>
          <w:szCs w:val="24"/>
        </w:rPr>
        <w:t xml:space="preserve">— </w:t>
      </w:r>
      <w:r>
        <w:rPr>
          <w:sz w:val="24"/>
          <w:szCs w:val="24"/>
        </w:rPr>
        <w:t>Íåò, Êýòðèí, íåò! Ýòî ñîâñåì òåáÿ íå êàñàåòñÿ. Ê òåáå ÿ äàâíûì-äàâíî ïîòåðÿë âñÿêèé èíòåðåñ. Ãîðàçäî ðàíüøå, ÷åì òû óáåæàëà ñ ýòèì ðûáîëîâîì...</w:t>
      </w:r>
    </w:p>
    <w:p>
      <w:pPr>
        <w:pStyle w:val="Normal"/>
        <w:ind w:firstLine="720"/>
        <w:jc w:val="both"/>
        <w:rPr>
          <w:sz w:val="24"/>
          <w:szCs w:val="24"/>
        </w:rPr>
      </w:pPr>
      <w:r>
        <w:rPr>
          <w:sz w:val="24"/>
          <w:szCs w:val="24"/>
        </w:rPr>
        <w:t>Òåî òÿæåëî âñòàë è ïîäîøåë ê ïî÷åðíåâøåé è çàñèæåííîé ìóõàìè êàðòå ìèðà, âèñåâøåé íà ñòåíå.</w:t>
      </w:r>
    </w:p>
    <w:p>
      <w:pPr>
        <w:pStyle w:val="Normal"/>
        <w:ind w:firstLine="720"/>
        <w:jc w:val="both"/>
        <w:rPr>
          <w:sz w:val="24"/>
          <w:szCs w:val="24"/>
        </w:rPr>
      </w:pPr>
      <w:r>
        <w:rPr>
          <w:sz w:val="24"/>
          <w:szCs w:val="24"/>
        </w:rPr>
        <w:t xml:space="preserve">— </w:t>
      </w:r>
      <w:r>
        <w:rPr>
          <w:sz w:val="24"/>
          <w:szCs w:val="24"/>
        </w:rPr>
        <w:t>Êëåìåíò, âçãëÿíè-êà ñþäà. Âîò Áàëòèêà. À âîò Ñðåäèçåìíîå... Òû ïðîñëåäèë «Âèðóñ áåññìåðòèÿ» íà âñåì ïóòè îò Áàëòèêè äî Àíòàðêòèêè. ß äóìàë, ó òåáÿ õâàòèò óìà ñîîáðàçèòü — íåäîñòàåò çâåíà ìåæäó Áàëòèêîé è Ñðåäèçåìíîìîðüåì. Äîïóñêàÿ, ÷òî òâîå ìîë÷àíèå ïðîäàåòñÿ, ÿ ïåðåîöåíèë òåáÿ. Òû âåäü åùå íè î ÷åì íå äîãàäûâàåøüñÿ?</w:t>
      </w:r>
    </w:p>
    <w:p>
      <w:pPr>
        <w:pStyle w:val="Normal"/>
        <w:ind w:firstLine="720"/>
        <w:jc w:val="both"/>
        <w:rPr>
          <w:sz w:val="24"/>
          <w:szCs w:val="24"/>
        </w:rPr>
      </w:pPr>
      <w:r>
        <w:rPr>
          <w:sz w:val="24"/>
          <w:szCs w:val="24"/>
        </w:rPr>
        <w:t>Àéë íàõìóðèëñÿ è ïðîâåë ðóêîé ïî ëèöó.</w:t>
      </w:r>
    </w:p>
    <w:p>
      <w:pPr>
        <w:pStyle w:val="Normal"/>
        <w:ind w:firstLine="720"/>
        <w:jc w:val="both"/>
        <w:rPr>
          <w:sz w:val="24"/>
          <w:szCs w:val="24"/>
        </w:rPr>
      </w:pPr>
      <w:r>
        <w:rPr>
          <w:sz w:val="24"/>
          <w:szCs w:val="24"/>
        </w:rPr>
        <w:t xml:space="preserve">— </w:t>
      </w:r>
      <w:r>
        <w:rPr>
          <w:sz w:val="24"/>
          <w:szCs w:val="24"/>
        </w:rPr>
        <w:t>Íå ëîïíè îò ñàìîäîâîëüñòâà, Òåî. ß ñëó÷àéíî íà÷àë â Òèððåíñêîì ìîðå. Êîíå÷íî, åñëè áû çíàë, ÷òî íåäîñòàþùåå çâåíî ãäå-òî áëèçêî, çàèíòåðåñîâàëñÿ... Âåðîÿòíî, âèðóñ ïåðåíîñèòñÿ èç îäíîãî ìîðÿ â äðóãîå ïåëàãè÷åñêîé îñîáüþ. Ñêàæåì, ïòèöåé. Íî, íàñêîëüêî ÿ çíàþ, áàëòèéñêèé âèðóñ èëè «Âèðóñ áåññìåðòèÿ», êàê òû åãî íàçûâàåøü, íå ìîæåò ñóùåñòâîâàòü â òåëå ïòèöû. Èñêëþ÷åíèå — ïèíãâèíû. Â ñåâåðíîì æå ïîëóøàðèè ïèíãâèíîâ íåò.</w:t>
      </w:r>
    </w:p>
    <w:p>
      <w:pPr>
        <w:pStyle w:val="Normal"/>
        <w:ind w:firstLine="720"/>
        <w:jc w:val="both"/>
        <w:rPr>
          <w:sz w:val="24"/>
          <w:szCs w:val="24"/>
        </w:rPr>
      </w:pPr>
      <w:r>
        <w:rPr>
          <w:sz w:val="24"/>
          <w:szCs w:val="24"/>
        </w:rPr>
        <w:t>Ñíÿâ ñî ñâîåãî ïëå÷à ðóêó ìóæà, Êýòðèí ñêàçàëà:</w:t>
      </w:r>
    </w:p>
    <w:p>
      <w:pPr>
        <w:pStyle w:val="Normal"/>
        <w:ind w:firstLine="720"/>
        <w:jc w:val="both"/>
        <w:rPr>
          <w:sz w:val="24"/>
          <w:szCs w:val="24"/>
        </w:rPr>
      </w:pPr>
      <w:r>
        <w:rPr>
          <w:sz w:val="24"/>
          <w:szCs w:val="24"/>
        </w:rPr>
        <w:t xml:space="preserve">— </w:t>
      </w:r>
      <w:r>
        <w:rPr>
          <w:sz w:val="24"/>
          <w:szCs w:val="24"/>
        </w:rPr>
        <w:t>Ìèëûé, îí æå ñìååòñÿ íàä òîáîé!</w:t>
      </w:r>
    </w:p>
    <w:p>
      <w:pPr>
        <w:pStyle w:val="Normal"/>
        <w:ind w:firstLine="720"/>
        <w:jc w:val="both"/>
        <w:rPr>
          <w:sz w:val="24"/>
          <w:szCs w:val="24"/>
        </w:rPr>
      </w:pPr>
      <w:r>
        <w:rPr>
          <w:sz w:val="24"/>
          <w:szCs w:val="24"/>
        </w:rPr>
        <w:t xml:space="preserve">— </w:t>
      </w:r>
      <w:r>
        <w:rPr>
          <w:sz w:val="24"/>
          <w:szCs w:val="24"/>
        </w:rPr>
        <w:t>Äà, Êëåìåíò, òû íàñòîÿùèé ÷åëîâåê íàóêè! — ïîäõâàòèë Òåî. — Íèêîãäà íå âèäèøü òîãî, ÷òî òâîðèòñÿ ïîä íîñîì, èáî âå÷íî ïîãðóæåí â ñîáñòâåííûå èçëþáëåííûå òåîðèè! Òû äîëãîâÿçûé îëóõ! «Âèðóñ áåññìåðòèÿ» ñâîéñòâåí ÷åëîâåêó — ìíå! ß ðàáîòàë íàä âèðóñîì íà Áàëòèêå è ïðèâåç ñ ñîáîé â Íåàïîëü, â øòàá ÂÂÎ. ß ïðîäîëæàþ ýêñïåðèìåíòèðîâàòü íàä íèì â íåàïîëèòàíñêîé ëàáîðàòîðèè, ÿ...</w:t>
      </w:r>
    </w:p>
    <w:p>
      <w:pPr>
        <w:pStyle w:val="Normal"/>
        <w:ind w:firstLine="720"/>
        <w:jc w:val="both"/>
        <w:rPr>
          <w:sz w:val="24"/>
          <w:szCs w:val="24"/>
        </w:rPr>
      </w:pPr>
      <w:r>
        <w:rPr>
          <w:sz w:val="24"/>
          <w:szCs w:val="24"/>
        </w:rPr>
        <w:t xml:space="preserve">— </w:t>
      </w:r>
      <w:r>
        <w:rPr>
          <w:sz w:val="24"/>
          <w:szCs w:val="24"/>
        </w:rPr>
        <w:t>Íî îòêóäà ìíå çíàòü îá ýòîì?! Î Òåî, òû íàøåë ñïîñîá çàðàæàòü âèðóñîì ëþäåé?!</w:t>
      </w:r>
    </w:p>
    <w:p>
      <w:pPr>
        <w:pStyle w:val="Normal"/>
        <w:ind w:firstLine="720"/>
        <w:jc w:val="both"/>
        <w:rPr>
          <w:sz w:val="24"/>
          <w:szCs w:val="24"/>
        </w:rPr>
      </w:pPr>
      <w:r>
        <w:rPr>
          <w:sz w:val="24"/>
          <w:szCs w:val="24"/>
        </w:rPr>
        <w:t>×âàíëèâîå âûðàæåíèå ëèöà Äåëâèíà ãîâîðèëî, ÷òî Àéë ïîïàë â öåëü. Êëåì ïîâåðíóëñÿ ê Êýòðèí.</w:t>
      </w:r>
    </w:p>
    <w:p>
      <w:pPr>
        <w:pStyle w:val="Normal"/>
        <w:ind w:firstLine="720"/>
        <w:jc w:val="both"/>
        <w:rPr>
          <w:sz w:val="24"/>
          <w:szCs w:val="24"/>
        </w:rPr>
      </w:pPr>
      <w:r>
        <w:rPr>
          <w:sz w:val="24"/>
          <w:szCs w:val="24"/>
        </w:rPr>
        <w:t xml:space="preserve">— </w:t>
      </w:r>
      <w:r>
        <w:rPr>
          <w:sz w:val="24"/>
          <w:szCs w:val="24"/>
        </w:rPr>
        <w:t>Äîðîãàÿ, òû ïðàâà. È îí òîæå. ß äåéñòâèòåëüíî áëèçîðóêèé èäèîò. Äîëæåí áûë õîòÿ áû ïðåäïîëîæèòü. Êðîìå âñåãî, Íåàïîëü ðàñïîëîæåí íà áåðåãó Òèððåíñêîãî ìîðÿ. Îá ýòîì íèêòî íèêîãäà íå äóìàë, è âñå ãîâîðèëè ëèøü î Ñðåäèçåìíîì.</w:t>
      </w:r>
    </w:p>
    <w:p>
      <w:pPr>
        <w:pStyle w:val="Normal"/>
        <w:ind w:firstLine="720"/>
        <w:jc w:val="both"/>
        <w:rPr>
          <w:sz w:val="24"/>
          <w:szCs w:val="24"/>
        </w:rPr>
      </w:pPr>
      <w:r>
        <w:rPr>
          <w:sz w:val="24"/>
          <w:szCs w:val="24"/>
        </w:rPr>
        <w:t xml:space="preserve">— </w:t>
      </w:r>
      <w:r>
        <w:rPr>
          <w:sz w:val="24"/>
          <w:szCs w:val="24"/>
        </w:rPr>
        <w:t>Íàêîíåö äî òåáÿ äîøëî! — ñêàçàë Äåëâèí. — Â Íåàïîëå æèâåò íàøà íåáîëüøàÿ êîëîíèÿ, è ó êàæäîãî â êðîâè «Âèðóñ áåññìåðòèÿ». Îí â èíåðòíîì ñîñòîÿíèè ëåãêî ïðîõîäèò òåëî ÷åëîâåêà è, ñîõðàíÿÿñü â ñòî÷íûõ âîäàõ, åùå æèâûì âûíîñèòñÿ â ìîðå, ãäå ïåðåâàðèâàåòñÿ êîïåïîäàìè, êîòîðûõ òû è îáíàðóæèë.</w:t>
      </w:r>
    </w:p>
    <w:p>
      <w:pPr>
        <w:pStyle w:val="Normal"/>
        <w:ind w:firstLine="720"/>
        <w:jc w:val="both"/>
        <w:rPr>
          <w:sz w:val="24"/>
          <w:szCs w:val="24"/>
        </w:rPr>
      </w:pPr>
      <w:r>
        <w:rPr>
          <w:sz w:val="24"/>
          <w:szCs w:val="24"/>
        </w:rPr>
        <w:t xml:space="preserve">— </w:t>
      </w:r>
      <w:r>
        <w:rPr>
          <w:sz w:val="24"/>
          <w:szCs w:val="24"/>
        </w:rPr>
        <w:t>Öèðêóëÿöèÿ êðîâè!</w:t>
      </w:r>
    </w:p>
    <w:p>
      <w:pPr>
        <w:pStyle w:val="Normal"/>
        <w:ind w:firstLine="720"/>
        <w:jc w:val="both"/>
        <w:rPr>
          <w:sz w:val="24"/>
          <w:szCs w:val="24"/>
        </w:rPr>
      </w:pPr>
      <w:r>
        <w:rPr>
          <w:sz w:val="24"/>
          <w:szCs w:val="24"/>
        </w:rPr>
        <w:t xml:space="preserve">— </w:t>
      </w:r>
      <w:r>
        <w:rPr>
          <w:sz w:val="24"/>
          <w:szCs w:val="24"/>
        </w:rPr>
        <w:t>×òî?</w:t>
      </w:r>
    </w:p>
    <w:p>
      <w:pPr>
        <w:pStyle w:val="Normal"/>
        <w:ind w:firstLine="720"/>
        <w:jc w:val="both"/>
        <w:rPr>
          <w:sz w:val="24"/>
          <w:szCs w:val="24"/>
        </w:rPr>
      </w:pPr>
      <w:r>
        <w:rPr>
          <w:sz w:val="24"/>
          <w:szCs w:val="24"/>
        </w:rPr>
        <w:t xml:space="preserve">— </w:t>
      </w:r>
      <w:r>
        <w:rPr>
          <w:sz w:val="24"/>
          <w:szCs w:val="24"/>
        </w:rPr>
        <w:t>Íè÷åãî... Ýòî íå èìååò çíà÷åíèÿ. Ýòî ïðîñòî ìåòàôîðà.</w:t>
      </w:r>
    </w:p>
    <w:p>
      <w:pPr>
        <w:pStyle w:val="Normal"/>
        <w:ind w:firstLine="720"/>
        <w:jc w:val="both"/>
        <w:rPr>
          <w:sz w:val="24"/>
          <w:szCs w:val="24"/>
        </w:rPr>
      </w:pPr>
      <w:r>
        <w:rPr>
          <w:sz w:val="24"/>
          <w:szCs w:val="24"/>
        </w:rPr>
        <w:t xml:space="preserve">— </w:t>
      </w:r>
      <w:r>
        <w:rPr>
          <w:sz w:val="24"/>
          <w:szCs w:val="24"/>
        </w:rPr>
        <w:t>Òåî, òû, çíà÷èò, è ñåé÷àñ... Íó, òû èìååøü åãî â êðîâè?</w:t>
      </w:r>
    </w:p>
    <w:p>
      <w:pPr>
        <w:pStyle w:val="Normal"/>
        <w:ind w:firstLine="720"/>
        <w:jc w:val="both"/>
        <w:rPr>
          <w:sz w:val="24"/>
          <w:szCs w:val="24"/>
        </w:rPr>
      </w:pPr>
      <w:r>
        <w:rPr>
          <w:sz w:val="24"/>
          <w:szCs w:val="24"/>
        </w:rPr>
        <w:t xml:space="preserve">— </w:t>
      </w:r>
      <w:r>
        <w:rPr>
          <w:sz w:val="24"/>
          <w:szCs w:val="24"/>
        </w:rPr>
        <w:t>Íå áîéñÿ íàçâàòü ýòî ñâîèì èìåíåì, Êýò. Äà, ó ìåíÿ â êðîâè áåññìåðòèå.</w:t>
      </w:r>
    </w:p>
    <w:p>
      <w:pPr>
        <w:pStyle w:val="Normal"/>
        <w:ind w:firstLine="720"/>
        <w:jc w:val="both"/>
        <w:rPr>
          <w:sz w:val="24"/>
          <w:szCs w:val="24"/>
        </w:rPr>
      </w:pPr>
      <w:r>
        <w:rPr>
          <w:sz w:val="24"/>
          <w:szCs w:val="24"/>
        </w:rPr>
        <w:t>Ïî÷åñàâ ïîäáîðîäîê, Àéë âçÿë ñòàêàí ïèâà è îòõëåáíóë. Ïîòîì äîëãî ñìîòðåë òî íà Òåî, òî íà Êýòðèí è íàêîíåö ñêàçàë:</w:t>
      </w:r>
    </w:p>
    <w:p>
      <w:pPr>
        <w:pStyle w:val="Normal"/>
        <w:ind w:firstLine="720"/>
        <w:jc w:val="both"/>
        <w:rPr>
          <w:sz w:val="24"/>
          <w:szCs w:val="24"/>
        </w:rPr>
      </w:pPr>
      <w:r>
        <w:rPr>
          <w:sz w:val="24"/>
          <w:szCs w:val="24"/>
        </w:rPr>
        <w:t xml:space="preserve">— </w:t>
      </w:r>
      <w:r>
        <w:rPr>
          <w:sz w:val="24"/>
          <w:szCs w:val="24"/>
        </w:rPr>
        <w:t>Òåî, òû íàñòîÿùèé ó÷åíûé è âåëè÷àéøèé àâàíòþðèñò â îäíî è òî æå âðåìÿ. Ïîýòîìó ìîæåøü íå îòêðûâàòü òîãî, ÷òî çíàåøü! Ìû, êîíå÷íî, ïîíèìàåì, òåîðåòè÷åñêè äîïóñòèìî ñäåëàòü ïðèâèâêè âèðóñà ÷åëîâåêó. Â÷åðà ñ Êýò äîïîçäíà îáñóæäàëè èìåííî ýòó ïðîáëåìó. È çíàåøü, ÷òî ðåøèëè? Äàæå åñëè ñìîæåì äîñòèãíóòü áåññìåðòèÿ èëè, ñêàæåì òàê, ïðîäëåíèÿ æèçíè, ìû äîëæíû îòêàçàòüñÿ îò âçäîðíîé çàòåè. Äîëæíû áóäåì îòêàçàòüñÿ, èáî íèêòî íå ÷óâñòâóåò ñåáÿ ãîòîâûì íðàâñòâåííî îòâå÷àòü çà ïñèõè÷åñêóþ æèçíü íà ïðîòÿæåíèè, íó, ñêàæåì, íåñêîëüêèõ ñîò ëåò.</w:t>
      </w:r>
    </w:p>
    <w:p>
      <w:pPr>
        <w:pStyle w:val="Normal"/>
        <w:ind w:firstLine="720"/>
        <w:jc w:val="both"/>
        <w:rPr>
          <w:sz w:val="24"/>
          <w:szCs w:val="24"/>
        </w:rPr>
      </w:pPr>
      <w:r>
        <w:rPr>
          <w:sz w:val="24"/>
          <w:szCs w:val="24"/>
        </w:rPr>
        <w:t xml:space="preserve">— </w:t>
      </w:r>
      <w:r>
        <w:rPr>
          <w:sz w:val="24"/>
          <w:szCs w:val="24"/>
        </w:rPr>
        <w:t>Äåòñêèé ëåïåò! — ñêàçàë Äåëâèí è íàïðàâèëñÿ â äàëüíèé óãîë êîìíàòû, ÷òîáû ïîäíÿòü ïèñòîëåò. Íî ïðåæäå ÷åì Òåî óñïåë ïîëîæèòü îðóæèå â êàðìàí, Àéë ïåðåõâàòèë åãî ðóêó.</w:t>
      </w:r>
    </w:p>
    <w:p>
      <w:pPr>
        <w:pStyle w:val="Normal"/>
        <w:ind w:firstLine="720"/>
        <w:jc w:val="both"/>
        <w:rPr>
          <w:sz w:val="24"/>
          <w:szCs w:val="24"/>
        </w:rPr>
      </w:pPr>
      <w:r>
        <w:rPr>
          <w:sz w:val="24"/>
          <w:szCs w:val="24"/>
        </w:rPr>
        <w:t xml:space="preserve">— </w:t>
      </w:r>
      <w:r>
        <w:rPr>
          <w:sz w:val="24"/>
          <w:szCs w:val="24"/>
        </w:rPr>
        <w:t>Äî òåõ ïîð, ïîêà òû íà Êàëïåíè, ïóñòü ïèñòîëåò õðàíèòñÿ ó íàñ. Ìåæäó ïðî÷èì, çà÷åì îí òåáå ïîíàäîáèëñÿ?</w:t>
      </w:r>
    </w:p>
    <w:p>
      <w:pPr>
        <w:pStyle w:val="Normal"/>
        <w:ind w:firstLine="720"/>
        <w:jc w:val="both"/>
        <w:rPr>
          <w:sz w:val="24"/>
          <w:szCs w:val="24"/>
        </w:rPr>
      </w:pPr>
      <w:r>
        <w:rPr>
          <w:sz w:val="24"/>
          <w:szCs w:val="24"/>
        </w:rPr>
        <w:t xml:space="preserve">— </w:t>
      </w:r>
      <w:r>
        <w:rPr>
          <w:sz w:val="24"/>
          <w:szCs w:val="24"/>
        </w:rPr>
        <w:t>ß ñîáèðàëñÿ ïðèñòðåëèòü òåáÿ, Àéë!</w:t>
      </w:r>
    </w:p>
    <w:p>
      <w:pPr>
        <w:pStyle w:val="Normal"/>
        <w:ind w:firstLine="720"/>
        <w:jc w:val="both"/>
        <w:rPr>
          <w:sz w:val="24"/>
          <w:szCs w:val="24"/>
        </w:rPr>
      </w:pPr>
      <w:r>
        <w:rPr>
          <w:sz w:val="24"/>
          <w:szCs w:val="24"/>
        </w:rPr>
        <w:t xml:space="preserve">— </w:t>
      </w:r>
      <w:r>
        <w:rPr>
          <w:sz w:val="24"/>
          <w:szCs w:val="24"/>
        </w:rPr>
        <w:t>Îòäàé ïèñòîëåò, è òåáå íå ïðèäåòñÿ ïîäâåðãàòü ñåáÿ èñêóøåíèþ. Õî÷åøü ñîõðàíèòü ñåêðåò, íå òàê ëè? Êàê òåáå êàæåòñÿ, ìíîãî ëè âðåìåíè ïðîéäåò, ïîêà îí ñòàíåò äîñòîÿíèåì âñåõ íàðîäîâ? Ïîäîáíîå íå ìîæåò äîëãî õðàíèòüñÿ â òàéíå.</w:t>
      </w:r>
    </w:p>
    <w:p>
      <w:pPr>
        <w:pStyle w:val="Normal"/>
        <w:ind w:firstLine="720"/>
        <w:jc w:val="both"/>
        <w:rPr>
          <w:sz w:val="24"/>
          <w:szCs w:val="24"/>
        </w:rPr>
      </w:pPr>
      <w:r>
        <w:rPr>
          <w:sz w:val="24"/>
          <w:szCs w:val="24"/>
        </w:rPr>
        <w:t>Òåî íå èñïûòûâàë íè ìàëåéøåãî æåëàíèÿ îòäàâàòü ïèñòîëåò. Îí ñêàçàë:</w:t>
      </w:r>
    </w:p>
    <w:p>
      <w:pPr>
        <w:pStyle w:val="Normal"/>
        <w:ind w:firstLine="720"/>
        <w:jc w:val="both"/>
        <w:rPr>
          <w:sz w:val="24"/>
          <w:szCs w:val="24"/>
        </w:rPr>
      </w:pPr>
      <w:r>
        <w:rPr>
          <w:sz w:val="24"/>
          <w:szCs w:val="24"/>
        </w:rPr>
        <w:t xml:space="preserve">— </w:t>
      </w:r>
      <w:r>
        <w:rPr>
          <w:sz w:val="24"/>
          <w:szCs w:val="24"/>
        </w:rPr>
        <w:t>Ìû õðàíèì ñåêðåò óæå ïÿòü ëåò. Ñåé÷àñ íàñ ïÿòüäåñÿò. Â áîëüøèíñòâå — ìóæ÷èíû. Ëèøü íåñêîëüêî æåíùèí. È ïðåæäå ÷åì ñåêðåò ïåðåñòàíåò áûòü ñåêðåòîì, ìû ñòàíåì åùå áîëåå ìîãóùåñòâåííûìè. Íàì íóæíî âñåãî íåñêîëüêî ëåò. Ìû ñäåëàåì ãðàíäèîçíûå êàïèòàëîâëîæåíèÿ è ïîðîäíèìñÿ. Ïîñìîòðè íà ñïèñîê ëþäåé, ïîáûâàâøèõ â ìîåé êëèíèêå... ×åðåç ïÿòü ëåò ìû áóäåì ïðàâèòü Åâðîïîé. À òàì ðóêîé ïîäàòü äî Àìåðèêè è Àôðèêè...</w:t>
      </w:r>
    </w:p>
    <w:p>
      <w:pPr>
        <w:pStyle w:val="Normal"/>
        <w:ind w:firstLine="720"/>
        <w:jc w:val="both"/>
        <w:rPr>
          <w:sz w:val="24"/>
          <w:szCs w:val="24"/>
        </w:rPr>
      </w:pPr>
      <w:r>
        <w:rPr>
          <w:sz w:val="24"/>
          <w:szCs w:val="24"/>
        </w:rPr>
        <w:t xml:space="preserve">— </w:t>
      </w:r>
      <w:r>
        <w:rPr>
          <w:sz w:val="24"/>
          <w:szCs w:val="24"/>
        </w:rPr>
        <w:t>Êëåì, âèäèøü, îí ñóìàñøåäøèé! Ýòî îñîáàÿ ôîðìà ðàçóìíîãî ïîìåøàòåëüñòâà! ß òåáå ãîâîðèëà... Íî îí íå îñìåëèòñÿ ñòðåëÿòü, îí íå ðèñêíåò... Òîãäà çàêîí ïîæèçíåííî óïðÿ÷åò åãî â òþðüìó. À ýòî òåïåðü äëÿ íåãî ñëèøêîì áîëüøîé ñðîê!</w:t>
      </w:r>
    </w:p>
    <w:p>
      <w:pPr>
        <w:pStyle w:val="Normal"/>
        <w:ind w:firstLine="720"/>
        <w:jc w:val="both"/>
        <w:rPr>
          <w:sz w:val="24"/>
          <w:szCs w:val="24"/>
        </w:rPr>
      </w:pPr>
      <w:r>
        <w:rPr>
          <w:sz w:val="24"/>
          <w:szCs w:val="24"/>
        </w:rPr>
        <w:t>Óñëûøàâ â ãîëîñå æåíû ãíåâíûå íîòêè, Àéë ïðåäëîæèë åé ñåñòü è âûïèòü ïèâà.</w:t>
      </w:r>
    </w:p>
    <w:p>
      <w:pPr>
        <w:pStyle w:val="Normal"/>
        <w:ind w:firstLine="720"/>
        <w:jc w:val="both"/>
        <w:rPr>
          <w:sz w:val="24"/>
          <w:szCs w:val="24"/>
        </w:rPr>
      </w:pPr>
      <w:r>
        <w:rPr>
          <w:sz w:val="24"/>
          <w:szCs w:val="24"/>
        </w:rPr>
        <w:t xml:space="preserve">— </w:t>
      </w:r>
      <w:r>
        <w:rPr>
          <w:sz w:val="24"/>
          <w:szCs w:val="24"/>
        </w:rPr>
        <w:t>Õî÷ó ïðåäëîæèòü Òåî ïðîéòèñü è âçãëÿíóòü íà êèòîâ. Ïîøëè, Òåî, ïîêàæó òåáå âîî÷èþ, çà ÷òî òû âûñòóïàåøü ñ ãëóïîé àìáèöèåé.</w:t>
      </w:r>
    </w:p>
    <w:p>
      <w:pPr>
        <w:pStyle w:val="Normal"/>
        <w:ind w:firstLine="720"/>
        <w:jc w:val="both"/>
        <w:rPr>
          <w:sz w:val="24"/>
          <w:szCs w:val="24"/>
        </w:rPr>
      </w:pPr>
      <w:r>
        <w:rPr>
          <w:sz w:val="24"/>
          <w:szCs w:val="24"/>
        </w:rPr>
        <w:t>Òåî ïîñìîòðåë íà íåãî äîëãèì âçãëÿäîì, êàê áû ðàçìûøëÿÿ, ïðèíåñåò ëè åìó ïðîãóëêà ïîëåçíóþ èíôîðìàöèþ. È, î÷åâèäíî, ðåøèë, ÷òî ïðèíåñåò. Îí âñòàë è ïîøåë çà Àéëîì.</w:t>
      </w:r>
    </w:p>
    <w:p>
      <w:pPr>
        <w:pStyle w:val="Normal"/>
        <w:ind w:firstLine="720"/>
        <w:jc w:val="both"/>
        <w:rPr>
          <w:sz w:val="24"/>
          <w:szCs w:val="24"/>
        </w:rPr>
      </w:pPr>
      <w:r>
        <w:rPr>
          <w:sz w:val="24"/>
          <w:szCs w:val="24"/>
        </w:rPr>
        <w:t>Ïîñëå òåìíîé êîìíàòû ÿðêîå ñîëíöå îñëåïèëî. Âîêðóã âåðòîëåòà âñå åùå øóìåëà òîëïà, âðåìÿ îò âðåìåíè ïåðåãîâàðèâàÿñü ñ ïèëîòîì. Íå îáðàùàÿ íà íèõ âíèìàíèÿ, Àéë è Äåëâèí ïðîøëè ìèìî ìàøèíû, îáîãíóëè ëàãóíó, áëåñòåâøóþ â ëó÷àõ ïîëóäåííîãî ñîëíöà. Íå îñòàíàâëèâàÿñü, Àéë âåë ãîñòÿ ïðÿìî íà ñåâåðî-çàïàäíûé êîíåö îñòðîâà. Áåðåã áûë êðóò, îíè íå ìîãëè âèäåòü íè÷åãî, êðîìå ñòàðîãî ïîðòóãàëüñêîãî ôîðòà. Ìðà÷íîå, ïîëóðàçðóøåííîå ñîîðóæåíèå ïîõîäèëî íà íå÷òî áåññìûñëåííîå, ñîçäàííîå ñèëàìè ìîðÿ. Âáëèçè ôîðò ïîêàçàëñÿ åùå ìåíüøå, íàâåðíî, èç-çà òóø, ëåæàùèõ íà áåðåãó... Ïÿòü ïîãèáøèõ êèòîâ — äâà âûáðîñèëèñü ñîâñåì íåäàâíî — åùå íå óñïåëè ñãíèòü. Ñâåòèëèñü ÷åðåïà è êîñòè â òåõ ìåñòàõ, ãäå îñòðîâèòÿíå âûðåçàëè ìÿñî. Òðè êèòà âûáðîøåíû óæå äàâíî. Îò íèõ íå îñòàëîñü íè÷åãî, êðîìå ñêåëåòîâ äà îñòàòêîâ ïåðåñîõøåé êîæè, ïðè ëåãêîì áðèçå êà÷àþùåéñÿ íà ðåáåðíûõ êîñòÿõ, ïîäîáíî çàíàâåñêàì.</w:t>
      </w:r>
    </w:p>
    <w:p>
      <w:pPr>
        <w:pStyle w:val="Normal"/>
        <w:ind w:firstLine="720"/>
        <w:jc w:val="both"/>
        <w:rPr>
          <w:sz w:val="24"/>
          <w:szCs w:val="24"/>
        </w:rPr>
      </w:pPr>
      <w:r>
        <w:rPr>
          <w:sz w:val="24"/>
          <w:szCs w:val="24"/>
        </w:rPr>
        <w:t xml:space="preserve">— </w:t>
      </w:r>
      <w:r>
        <w:rPr>
          <w:sz w:val="24"/>
          <w:szCs w:val="24"/>
        </w:rPr>
        <w:t>Çà÷åì òû ïðèâåë ìåíÿ ñþäà? — âñïûëèë Òåî. Åãî ìàññèâíàÿ íèæíÿÿ ÷åëþñòü íåðâíî äâèãàëàñü.</w:t>
      </w:r>
    </w:p>
    <w:p>
      <w:pPr>
        <w:pStyle w:val="Normal"/>
        <w:ind w:firstLine="720"/>
        <w:jc w:val="both"/>
        <w:rPr>
          <w:sz w:val="24"/>
          <w:szCs w:val="24"/>
        </w:rPr>
      </w:pPr>
      <w:r>
        <w:rPr>
          <w:sz w:val="24"/>
          <w:szCs w:val="24"/>
        </w:rPr>
        <w:t xml:space="preserve">— </w:t>
      </w:r>
      <w:r>
        <w:rPr>
          <w:sz w:val="24"/>
          <w:szCs w:val="24"/>
        </w:rPr>
        <w:t>Íàó÷èòü òåáÿ ñêðîìíîñòè... Ðàäè òâîåãî æå áëàãà... Ïîñìîòðè íà ýòó ðàáîòó âðåìåíè. Åñòü íàä ÷åì çàäóìàòüñÿ! Ýòî ãîëóáûå êèòû, Òåî. Ñàìûå áîëüøèå æèâûå ñóùåñòâà, îáèòàþùèå íà ïëàíåòå! Ïîñìîòðè íà èõ ñêåëåòû! Òîëüêî ÷åëþñòü âåñèò òîííû...</w:t>
      </w:r>
    </w:p>
    <w:p>
      <w:pPr>
        <w:pStyle w:val="Normal"/>
        <w:ind w:firstLine="720"/>
        <w:jc w:val="both"/>
        <w:rPr>
          <w:sz w:val="24"/>
          <w:szCs w:val="24"/>
        </w:rPr>
      </w:pPr>
      <w:r>
        <w:rPr>
          <w:sz w:val="24"/>
          <w:szCs w:val="24"/>
        </w:rPr>
        <w:t>Àéë âñòàë â îãðîìíóþ ðåáåðíóþ êëåòêó, è, êîãäà ñëó÷àéíî îáëîêîòèëñÿ íà êîñòü, îíà çàñêðèïåëà, ïîäîáíî ñòàðîìó äåðåâó.</w:t>
      </w:r>
    </w:p>
    <w:p>
      <w:pPr>
        <w:pStyle w:val="Normal"/>
        <w:ind w:firstLine="720"/>
        <w:jc w:val="both"/>
        <w:rPr>
          <w:sz w:val="24"/>
          <w:szCs w:val="24"/>
        </w:rPr>
      </w:pPr>
      <w:r>
        <w:rPr>
          <w:sz w:val="24"/>
          <w:szCs w:val="24"/>
        </w:rPr>
        <w:t xml:space="preserve">— </w:t>
      </w:r>
      <w:r>
        <w:rPr>
          <w:sz w:val="24"/>
          <w:szCs w:val="24"/>
        </w:rPr>
        <w:t>Ñåðäöå áèëîñü êàê ðàç çäåñü, Òåî, è âåñèëî îêîëî âîñüìè öåíòíåðîâ...</w:t>
      </w:r>
    </w:p>
    <w:p>
      <w:pPr>
        <w:pStyle w:val="Normal"/>
        <w:ind w:firstLine="720"/>
        <w:jc w:val="both"/>
        <w:rPr>
          <w:sz w:val="24"/>
          <w:szCs w:val="24"/>
        </w:rPr>
      </w:pPr>
      <w:r>
        <w:rPr>
          <w:sz w:val="24"/>
          <w:szCs w:val="24"/>
        </w:rPr>
        <w:t xml:space="preserve">— </w:t>
      </w:r>
      <w:r>
        <w:rPr>
          <w:sz w:val="24"/>
          <w:szCs w:val="24"/>
        </w:rPr>
        <w:t>Ìîã áû è äîìà ðàññêàçàòü ìíå î ïÿòèäåñÿòè ïîòðÿñàþùèõ ôàêòàõ èç åñòåñòâåííîé èñòîðèè...</w:t>
      </w:r>
    </w:p>
    <w:p>
      <w:pPr>
        <w:pStyle w:val="Normal"/>
        <w:ind w:firstLine="720"/>
        <w:jc w:val="both"/>
        <w:rPr>
          <w:sz w:val="24"/>
          <w:szCs w:val="24"/>
        </w:rPr>
      </w:pPr>
      <w:r>
        <w:rPr>
          <w:sz w:val="24"/>
          <w:szCs w:val="24"/>
        </w:rPr>
        <w:t xml:space="preserve">— </w:t>
      </w:r>
      <w:r>
        <w:rPr>
          <w:sz w:val="24"/>
          <w:szCs w:val="24"/>
        </w:rPr>
        <w:t>Íî âåäü ýòî íå åñòåñòâåííàÿ èñòîðèÿ, Òåî. Ïÿòü ÷óäîâèù ãíèþò çäåñü, ìîæåò áûòü, ïîòîìó, ÷òî â äàëåêèõ âîäàõ Àíòàðêòèêè îíè çàðàçèëèñü, ñîæðàâ íåñêîëüêî êîïåïîä ñ áàëòèéñêèì âèðóñîì. Ïî òâîåìó ìíåíèþ, ýòî ìîãëî áûòü ïÿòü ëåò íàçàä?</w:t>
      </w:r>
    </w:p>
    <w:p>
      <w:pPr>
        <w:pStyle w:val="Normal"/>
        <w:ind w:firstLine="720"/>
        <w:jc w:val="both"/>
        <w:rPr>
          <w:sz w:val="24"/>
          <w:szCs w:val="24"/>
        </w:rPr>
      </w:pPr>
      <w:r>
        <w:rPr>
          <w:sz w:val="24"/>
          <w:szCs w:val="24"/>
        </w:rPr>
        <w:t xml:space="preserve">— </w:t>
      </w:r>
      <w:r>
        <w:rPr>
          <w:sz w:val="24"/>
          <w:szCs w:val="24"/>
        </w:rPr>
        <w:t>À ÷òî äåëàþò ãîëóáûå êèòû âáëèçè Ëàêêàäèâñêèõ îñòðîâîâ?</w:t>
      </w:r>
    </w:p>
    <w:p>
      <w:pPr>
        <w:pStyle w:val="Normal"/>
        <w:ind w:firstLine="720"/>
        <w:jc w:val="both"/>
        <w:rPr>
          <w:sz w:val="24"/>
          <w:szCs w:val="24"/>
        </w:rPr>
      </w:pPr>
      <w:r>
        <w:rPr>
          <w:sz w:val="24"/>
          <w:szCs w:val="24"/>
        </w:rPr>
        <w:t xml:space="preserve">— </w:t>
      </w:r>
      <w:r>
        <w:rPr>
          <w:sz w:val="24"/>
          <w:szCs w:val="24"/>
        </w:rPr>
        <w:t>Êàê-òî íå ïðåäñòàâëÿëñÿ ñëó÷àé ñïðîñèòü èõ îá ýòîì. Èçâåñòíî ëèøü, ÷òî êèòû ïîÿâëÿþòñÿ âáëèçè Êàëïåíè â ðàçíûå ìåñÿöû, íî òîëüêî â ïîëíîëóíèå. Êýòðèí ìîæåò òåáå ýòî ïîäòâåðäèòü. Îíà âèäåëà êèòîâ æèâûìè è ðàññêàçàëà îá èõ ñàìîóáèéñòâå â ïèñüìàõ. ×òî-òî ãîíèò êèòîâ ÷åðåç ýêâàòîð â ýòè âîäû. ×òî-òî çàñòàâëÿåò èõ âûáðàñûâàòüñÿ íà áåðåã. Çàñòàâëÿåò óìèðàòü ñî âñïîðîòûìè î ðèôû æèâîòàìè... Âàëÿòüñÿ çäåñü òàêèìè, êàêèìè òû âèäèøü èõ ñåé÷àñ... Îñòàíüñÿ äî ñëåäóþùåãî ïîëíîëóíèÿ, Òåî! Ñàì óâèäèøü ñàìîóáèéñòâî ãîëóáûõ êèòîâ...</w:t>
      </w:r>
    </w:p>
    <w:p>
      <w:pPr>
        <w:pStyle w:val="Normal"/>
        <w:ind w:firstLine="720"/>
        <w:jc w:val="both"/>
        <w:rPr>
          <w:sz w:val="24"/>
          <w:szCs w:val="24"/>
        </w:rPr>
      </w:pPr>
      <w:r>
        <w:rPr>
          <w:sz w:val="24"/>
          <w:szCs w:val="24"/>
        </w:rPr>
        <w:t xml:space="preserve">— </w:t>
      </w:r>
      <w:r>
        <w:rPr>
          <w:sz w:val="24"/>
          <w:szCs w:val="24"/>
        </w:rPr>
        <w:t>Î'êåé! Òû, ñîîáðàçèòåëüíûé ðûáîëîâ, îäàðè îòâåòîì íà çàãàäêó. Îí, ïî-âèäèìîìó, èçâåñòåí òîëüêî òåáå. Òàê ïî÷åìó ãîëóáûå êèòû óáèâàþò ñåáÿ?</w:t>
      </w:r>
    </w:p>
    <w:p>
      <w:pPr>
        <w:pStyle w:val="Normal"/>
        <w:ind w:firstLine="720"/>
        <w:jc w:val="both"/>
        <w:rPr>
          <w:sz w:val="24"/>
          <w:szCs w:val="24"/>
        </w:rPr>
      </w:pPr>
      <w:r>
        <w:rPr>
          <w:sz w:val="24"/>
          <w:szCs w:val="24"/>
        </w:rPr>
        <w:t xml:space="preserve">— </w:t>
      </w:r>
      <w:r>
        <w:rPr>
          <w:sz w:val="24"/>
          <w:szCs w:val="24"/>
        </w:rPr>
        <w:t>Îíè ñòðàäàþò îò ïîáî÷íûõ ÿâëåíèé, Òåî. Áàëòèéñêèé âèðóñ, êîíå÷íî, óäëèíÿåò æèçíü. Íî ó òåáÿ íåò âðåìåíè âûÿñíèòü, ê ÷åìó åùå ïðèâîäèò çàðàæåíèå áåññìåðòèåì. Òû òàê íåâåðîÿòíî ñïåøèøü, ÷òî îòêàçûâàåøüñÿ îò íàó÷íîãî ìåòîäà. Áîèøüñÿ ïîñòàðåòü ðàíüøå, ÷åì çàðàçèøüñÿ âèðóñîì. È ïîòîìó íå ñîáëþäàåøü ýëåìåíòàðíîãî ñðîêà. Âîçìîæíî, ñîáèðàåøüñÿ æèòü òûñÿ÷è ëåò... Íî ÷òî åùå ìîæåò ñ òîáîé ïðîèçîéòè? ×òî ñëó÷èëîñü ñ ýòèìè áåäíûìè æèâîòíûìè, êîòîðûå íå ñìîãëè âûäåðæàòü óäëèíåíèÿ æèçíè? Âñå, ÷òî òû ñäåëàë, óæàñíî. È ñêîðî òåáå è òâîèì êîíñïèðàòîðàì èç Íåàïîëÿ ïðèäåòñÿ ðàñïëà÷èâàòüñÿ çà ëåãêîìûñëèå...</w:t>
      </w:r>
    </w:p>
    <w:p>
      <w:pPr>
        <w:pStyle w:val="Normal"/>
        <w:ind w:firstLine="720"/>
        <w:jc w:val="both"/>
        <w:rPr>
          <w:sz w:val="24"/>
          <w:szCs w:val="24"/>
        </w:rPr>
      </w:pPr>
      <w:r>
        <w:rPr>
          <w:sz w:val="24"/>
          <w:szCs w:val="24"/>
        </w:rPr>
        <w:t>Ãëóøèòåëü ñðàáîòàë ýôôåêòíî — ïèñòîëåò òîëüêî ñëåãêà ùåëêíóë. Çâóê ïîõîäèë íà âûêîâûðèâàíèå çåìëÿíè÷íîãî çåðíûøêà, çàñòðÿâøåãî â çóáàõ. Ïóëÿ çâîíêî âçâèçãíóëà, îòðèêîøåòèâ îò ðåáðà, è óøëà â îêåàí.</w:t>
      </w:r>
    </w:p>
    <w:p>
      <w:pPr>
        <w:pStyle w:val="Normal"/>
        <w:ind w:firstLine="720"/>
        <w:jc w:val="both"/>
        <w:rPr>
          <w:sz w:val="24"/>
          <w:szCs w:val="24"/>
        </w:rPr>
      </w:pPr>
      <w:r>
        <w:rPr>
          <w:sz w:val="24"/>
          <w:szCs w:val="24"/>
        </w:rPr>
        <w:t>Àéë ðâàíóëñÿ âïåðåä òàê áûñòðî, êàê íå äîâîäèëîñü è â ìîëîäûå ãîäû. Îí äîñòèã Äåëâèíà ïðåæäå, ÷åì òîò óñïåë ñäåëàòü âòîðîé âûñòðåë. Îíè ïîâàëèëèñü íà ïåñîê. Àéë ñâåðõó. Íîãîé îí ïðèäàâèë Äåëâèíà è ðóêàìè ñõâàòèë çà ãîðëî è íåñêîëüêî ðàç óäàðèë ãîëîâîé î áîëüøóþ êîñòü. Äåëâèí âûðîíèë ïèñòîëåò. Àéë ïîäîáðàë îðóæèå, îòïóñòèë Òåî è âñòàë íà íîãè. Ïûõòÿ, îí ñòàë îòðÿõèâàòü ïåñîê ñî ñòàðûõ äæèíñîâ.</w:t>
      </w:r>
    </w:p>
    <w:p>
      <w:pPr>
        <w:pStyle w:val="Normal"/>
        <w:ind w:firstLine="720"/>
        <w:jc w:val="both"/>
        <w:rPr>
          <w:sz w:val="24"/>
          <w:szCs w:val="24"/>
        </w:rPr>
      </w:pPr>
      <w:r>
        <w:rPr>
          <w:sz w:val="24"/>
          <w:szCs w:val="24"/>
        </w:rPr>
        <w:t xml:space="preserve">— </w:t>
      </w:r>
      <w:r>
        <w:rPr>
          <w:sz w:val="24"/>
          <w:szCs w:val="24"/>
        </w:rPr>
        <w:t>Ïðîñòè, ýòî íå î÷åíü âåæëèâî... — ñêàçàë îí, ãëÿäÿ íà ðàñïëàñòàííîãî ó íîã ÷åëîâåêà ñ íàëèòûì êðîâüþ ëèöîì. — Òû çàêîí÷åííûé áîëâàí!</w:t>
      </w:r>
    </w:p>
    <w:p>
      <w:pPr>
        <w:pStyle w:val="Normal"/>
        <w:ind w:firstLine="720"/>
        <w:jc w:val="both"/>
        <w:rPr>
          <w:sz w:val="24"/>
          <w:szCs w:val="24"/>
        </w:rPr>
      </w:pPr>
      <w:r>
        <w:rPr>
          <w:sz w:val="24"/>
          <w:szCs w:val="24"/>
        </w:rPr>
        <w:t>Î÷èñòèâ áðþêè îò ïåñêà, Àéë íàïðàâèëñÿ ê êîðàëëîâîìó äîìèêó.</w:t>
      </w:r>
    </w:p>
    <w:p>
      <w:pPr>
        <w:pStyle w:val="Normal"/>
        <w:ind w:firstLine="720"/>
        <w:jc w:val="both"/>
        <w:rPr>
          <w:sz w:val="24"/>
          <w:szCs w:val="24"/>
        </w:rPr>
      </w:pPr>
      <w:r>
        <w:rPr>
          <w:sz w:val="24"/>
          <w:szCs w:val="24"/>
        </w:rPr>
        <w:t>Êýòðèí â óæàñå îòñòóïèëà, óâèäåâ Àéëà â òàêîì âèäå.</w:t>
      </w:r>
    </w:p>
    <w:p>
      <w:pPr>
        <w:pStyle w:val="Normal"/>
        <w:ind w:firstLine="720"/>
        <w:jc w:val="both"/>
        <w:rPr>
          <w:sz w:val="24"/>
          <w:szCs w:val="24"/>
        </w:rPr>
      </w:pPr>
      <w:r>
        <w:rPr>
          <w:sz w:val="24"/>
          <w:szCs w:val="24"/>
        </w:rPr>
        <w:t xml:space="preserve">— </w:t>
      </w:r>
      <w:r>
        <w:rPr>
          <w:sz w:val="24"/>
          <w:szCs w:val="24"/>
        </w:rPr>
        <w:t>Êëåì, ÷òî ïðîèçîøëî? Òû âåäü íå óáèë?</w:t>
      </w:r>
    </w:p>
    <w:p>
      <w:pPr>
        <w:pStyle w:val="Normal"/>
        <w:ind w:firstLine="720"/>
        <w:jc w:val="both"/>
        <w:rPr>
          <w:sz w:val="24"/>
          <w:szCs w:val="24"/>
        </w:rPr>
      </w:pPr>
      <w:r>
        <w:rPr>
          <w:sz w:val="24"/>
          <w:szCs w:val="24"/>
        </w:rPr>
        <w:t xml:space="preserve">— </w:t>
      </w:r>
      <w:r>
        <w:rPr>
          <w:sz w:val="24"/>
          <w:szCs w:val="24"/>
        </w:rPr>
        <w:t>Äàé ñòàêàí ëèìîíàäà. Âñå â ïîðÿäêå, ëþáîâü ìîÿ. Ñ íèì íè÷åãî íå ñëó÷èëîñü...</w:t>
      </w:r>
    </w:p>
    <w:p>
      <w:pPr>
        <w:pStyle w:val="Normal"/>
        <w:ind w:firstLine="720"/>
        <w:jc w:val="both"/>
        <w:rPr>
          <w:sz w:val="24"/>
          <w:szCs w:val="24"/>
        </w:rPr>
      </w:pPr>
      <w:r>
        <w:rPr>
          <w:sz w:val="24"/>
          <w:szCs w:val="24"/>
        </w:rPr>
        <w:t>Êëåì óñåëñÿ â òåíè è âçÿë ñòàêàí. Åãî ñòàëî çíîáèòü. Êýò îáû÷íî íå ðàññïðàøèâàëà íè î ÷åì è æäàëà, ïîêà îí ðàññêàæåò ñàì. Îíà ïîäîøëà ê Àéëó è îáíÿëà çà øåþ. Âñêîðå ÷åðåç îêíî îíè óâèäåëè Äåëâèíà, êîòîðûé, ïîøàòûâàÿñü, øåë ïî äþíàì. Íå ãëÿäÿ â èõ ñòîðîíó, îí íàïðàâèëñÿ ïðÿìî ê âåðòîëåòó. Ñ ïîìîùüþ ïèëîòà âçîáðàëñÿ â ìàøèíó. ×åðåç ìèíóòó çàðàáîòàë ìîòîð, çàâåðòåëèñü ëîïàñòè è ìàøèíà ïîäíÿëàñü. Êýòðèí è Êëåì ìîë÷à ñìîòðåëè, êàê âåðòîëåò ïîïëûë íàä âîäîé, âûõîäÿ íà êóðñ. Çâóê ìîòîðà ñòàë çàòèõàòü, è âñêîðå ÷åðíàÿ òî÷êà ðàñòàÿëà â ãèãàíòñêîì íåáå.</w:t>
      </w:r>
    </w:p>
    <w:p>
      <w:pPr>
        <w:pStyle w:val="Normal"/>
        <w:ind w:firstLine="720"/>
        <w:jc w:val="both"/>
        <w:rPr>
          <w:sz w:val="24"/>
          <w:szCs w:val="24"/>
        </w:rPr>
      </w:pPr>
      <w:r>
        <w:rPr>
          <w:sz w:val="24"/>
          <w:szCs w:val="24"/>
        </w:rPr>
        <w:t xml:space="preserve">— </w:t>
      </w:r>
      <w:r>
        <w:rPr>
          <w:sz w:val="24"/>
          <w:szCs w:val="24"/>
        </w:rPr>
        <w:t>Òåî òîæå ñâîåãî ðîäà ãîëóáîé êèò. Îí ïðèåõàë ñþäà, ÷òîáû çäåñü ïîòåðïåòü êðóøåíèå...</w:t>
      </w:r>
    </w:p>
    <w:p>
      <w:pPr>
        <w:pStyle w:val="Normal"/>
        <w:ind w:firstLine="720"/>
        <w:jc w:val="both"/>
        <w:rPr>
          <w:sz w:val="24"/>
          <w:szCs w:val="24"/>
        </w:rPr>
      </w:pPr>
      <w:r>
        <w:rPr>
          <w:sz w:val="24"/>
          <w:szCs w:val="24"/>
        </w:rPr>
        <w:t xml:space="preserve">— </w:t>
      </w:r>
      <w:r>
        <w:rPr>
          <w:sz w:val="24"/>
          <w:szCs w:val="24"/>
        </w:rPr>
        <w:t>Òåáå ñëåäóåò ïîñëàòü â Ëîíäîí òåëåãðàììó è ðàññêàçàòü îáî âñåì.</w:t>
      </w:r>
    </w:p>
    <w:p>
      <w:pPr>
        <w:pStyle w:val="Normal"/>
        <w:ind w:firstLine="720"/>
        <w:jc w:val="both"/>
        <w:rPr>
          <w:sz w:val="24"/>
          <w:szCs w:val="24"/>
        </w:rPr>
      </w:pPr>
      <w:r>
        <w:rPr>
          <w:sz w:val="24"/>
          <w:szCs w:val="24"/>
        </w:rPr>
        <w:t xml:space="preserve">— </w:t>
      </w:r>
      <w:r>
        <w:rPr>
          <w:sz w:val="24"/>
          <w:szCs w:val="24"/>
        </w:rPr>
        <w:t>Òû ïðàâà. À ïîêà ÿ ïîéìàþ íåñêîëüêî ëåòàþùèõ ðûá. Ïîäîçðåâàþ, ÷òî îíè òîæå ñïîñîáíû ïîäõâàòèòü èíôåêöèþ.</w:t>
      </w:r>
    </w:p>
    <w:p>
      <w:pPr>
        <w:pStyle w:val="Normal"/>
        <w:ind w:firstLine="720"/>
        <w:jc w:val="both"/>
        <w:rPr>
          <w:sz w:val="24"/>
          <w:szCs w:val="24"/>
        </w:rPr>
      </w:pPr>
      <w:r>
        <w:rPr>
          <w:sz w:val="24"/>
          <w:szCs w:val="24"/>
        </w:rPr>
        <w:t>Êýòðèí ñíÿëà òåìíûå î÷êè è ñåëà ðÿäîì, ñ áåñïîêîéñòâîì ãëÿäÿ íà Àéëà.</w:t>
      </w:r>
    </w:p>
    <w:p>
      <w:pPr>
        <w:pStyle w:val="Normal"/>
        <w:ind w:firstLine="720"/>
        <w:jc w:val="both"/>
        <w:rPr>
          <w:sz w:val="24"/>
          <w:szCs w:val="24"/>
        </w:rPr>
      </w:pPr>
      <w:r>
        <w:rPr>
          <w:sz w:val="24"/>
          <w:szCs w:val="24"/>
        </w:rPr>
        <w:t xml:space="preserve">— </w:t>
      </w:r>
      <w:r>
        <w:rPr>
          <w:sz w:val="24"/>
          <w:szCs w:val="24"/>
        </w:rPr>
        <w:t>ß íå ñâÿòîé, Êýò. È íèêîãäà íå ãîâîðè ìíå îá ýòîì. ß, êðîâîæàäíûé ëæåö, äîëæåí áûë ëãàòü Òåî, îáúÿñíÿÿ, ïî÷åìó ãîëóáûå êèòû èäóò ê íàøèì áåðåãàì?</w:t>
      </w:r>
    </w:p>
    <w:p>
      <w:pPr>
        <w:pStyle w:val="Normal"/>
        <w:ind w:firstLine="720"/>
        <w:jc w:val="both"/>
        <w:rPr>
          <w:sz w:val="24"/>
          <w:szCs w:val="24"/>
        </w:rPr>
      </w:pPr>
      <w:r>
        <w:rPr>
          <w:sz w:val="24"/>
          <w:szCs w:val="24"/>
        </w:rPr>
        <w:t xml:space="preserve">— </w:t>
      </w:r>
      <w:r>
        <w:rPr>
          <w:sz w:val="24"/>
          <w:szCs w:val="24"/>
        </w:rPr>
        <w:t>À ïî÷åìó?</w:t>
      </w:r>
    </w:p>
    <w:p>
      <w:pPr>
        <w:pStyle w:val="Normal"/>
        <w:ind w:firstLine="720"/>
        <w:jc w:val="both"/>
        <w:rPr>
          <w:sz w:val="24"/>
          <w:szCs w:val="24"/>
        </w:rPr>
      </w:pPr>
      <w:r>
        <w:rPr>
          <w:sz w:val="24"/>
          <w:szCs w:val="24"/>
        </w:rPr>
        <w:t xml:space="preserve">— </w:t>
      </w:r>
      <w:r>
        <w:rPr>
          <w:sz w:val="24"/>
          <w:szCs w:val="24"/>
        </w:rPr>
        <w:t>Íå çíàþ. Êèòû ñàäÿòñÿ íà ìåëü íå òîëüêî ó íàñ. È íèêòî íå çíàåò ïî÷åìó. Òåî ëåãêî âñïîìíèë áû ýòó èñòèíó, íå áóäü îí òàêèì òðóñîì.</w:t>
      </w:r>
    </w:p>
    <w:p>
      <w:pPr>
        <w:pStyle w:val="Normal"/>
        <w:ind w:firstLine="720"/>
        <w:jc w:val="both"/>
        <w:rPr>
          <w:sz w:val="24"/>
          <w:szCs w:val="24"/>
        </w:rPr>
      </w:pPr>
      <w:r>
        <w:rPr>
          <w:sz w:val="24"/>
          <w:szCs w:val="24"/>
        </w:rPr>
        <w:t xml:space="preserve">— </w:t>
      </w:r>
      <w:r>
        <w:rPr>
          <w:sz w:val="24"/>
          <w:szCs w:val="24"/>
        </w:rPr>
        <w:t>Ïîíèìàþ, ïî÷åìó òû ñîëãàë åìó. Òû ëæåøü ëþäÿì, êîòîðûõ òû óâàæàåøü. Ìîÿ ìàòü ïîñòóïàëà îáû÷íî òàê æå.</w:t>
      </w:r>
    </w:p>
    <w:p>
      <w:pPr>
        <w:pStyle w:val="Normal"/>
        <w:ind w:firstLine="720"/>
        <w:jc w:val="both"/>
        <w:rPr>
          <w:sz w:val="24"/>
          <w:szCs w:val="24"/>
        </w:rPr>
      </w:pPr>
      <w:r>
        <w:rPr>
          <w:sz w:val="24"/>
          <w:szCs w:val="24"/>
        </w:rPr>
        <w:t>Îí çàñìåÿëñÿ.</w:t>
      </w:r>
    </w:p>
    <w:p>
      <w:pPr>
        <w:pStyle w:val="Normal"/>
        <w:ind w:firstLine="720"/>
        <w:jc w:val="both"/>
        <w:rPr>
          <w:sz w:val="24"/>
          <w:szCs w:val="24"/>
        </w:rPr>
      </w:pPr>
      <w:r>
        <w:rPr>
          <w:sz w:val="24"/>
          <w:szCs w:val="24"/>
        </w:rPr>
        <w:t xml:space="preserve">— </w:t>
      </w:r>
      <w:r>
        <w:rPr>
          <w:sz w:val="24"/>
          <w:szCs w:val="24"/>
        </w:rPr>
        <w:t>Ãîñïîäü ñ íåé, ñ òâîåé ìàòåðüþ... ß ëãàë, ÷òîáû íàïóãàòü Òåî. Õî÷ó ïðåäîñòåðå÷ü âñåõ, êòî óçíàåò î áåññìåðòíîì âèðóñå è çàõî÷åò çàðàçèòüñÿ. Ïóñòü çàäóìàþòñÿ: çà÷åì òðåáîâàòü óäëèíåíèÿ æèçíè, íå ïðîæèâ åùå êàê ïîäîáàåò è îòâåäåííîé? Òåî çàáðàë ìîþ ëîæü ñ ñîáîé... À òû õîòåëà, ÷òîáû â òâîåé êðîâè æèë ýòîò âèðóñ?</w:t>
      </w:r>
    </w:p>
    <w:p>
      <w:pPr>
        <w:pStyle w:val="Normal"/>
        <w:ind w:firstLine="720"/>
        <w:jc w:val="both"/>
        <w:rPr>
          <w:sz w:val="24"/>
          <w:szCs w:val="24"/>
        </w:rPr>
      </w:pPr>
      <w:r>
        <w:rPr>
          <w:sz w:val="24"/>
          <w:szCs w:val="24"/>
        </w:rPr>
        <w:t>Îí ñíÿë î÷êè è ïðîòåð ñòåêëà íîñîâûì ïëàòêîì.</w:t>
      </w:r>
    </w:p>
    <w:p>
      <w:pPr>
        <w:pStyle w:val="Normal"/>
        <w:ind w:firstLine="720"/>
        <w:jc w:val="both"/>
        <w:rPr>
          <w:sz w:val="24"/>
          <w:szCs w:val="24"/>
        </w:rPr>
      </w:pPr>
      <w:r>
        <w:rPr>
          <w:sz w:val="24"/>
          <w:szCs w:val="24"/>
        </w:rPr>
        <w:t xml:space="preserve">— </w:t>
      </w:r>
      <w:r>
        <w:rPr>
          <w:sz w:val="24"/>
          <w:szCs w:val="24"/>
        </w:rPr>
        <w:t>ß — íåò, — ñêàçàëà Êýòðèí.</w:t>
      </w:r>
    </w:p>
    <w:p>
      <w:pPr>
        <w:pStyle w:val="Normal"/>
        <w:ind w:firstLine="720"/>
        <w:jc w:val="both"/>
        <w:rPr>
          <w:sz w:val="24"/>
          <w:szCs w:val="24"/>
        </w:rPr>
      </w:pPr>
      <w:r>
        <w:rPr>
          <w:sz w:val="24"/>
          <w:szCs w:val="24"/>
        </w:rPr>
        <w:t xml:space="preserve">— </w:t>
      </w:r>
      <w:r>
        <w:rPr>
          <w:sz w:val="24"/>
          <w:szCs w:val="24"/>
        </w:rPr>
        <w:t>Ìèð íàêàíóíå ñåðüåçíûõ ïåðåìåí, — ïðîäîëæàë Àéë, — íî îíè ïðîèñõîäÿò ìåäëåííî. Åùå ìåäëåííåå èçìåíÿþòñÿ ëþäè. Ëîæü ìîÿ äîëæíà çàòîðìîçèòü ïðîöåññ èçìåíåíèé. ×åëîâå÷åñòâî îáÿçàíî ïîäóìàòü: à íå óæàñíî ëè áåññìåðòèå?! Íàäî ëè ïðèíîñèòü åìó â æåðòâó çàãàäêó ñìåðòè? À òåïåðü êàê íàñ÷åò êóïàíèÿ?</w:t>
      </w:r>
    </w:p>
    <w:p>
      <w:pPr>
        <w:pStyle w:val="Normal"/>
        <w:ind w:firstLine="720"/>
        <w:jc w:val="both"/>
        <w:rPr>
          <w:sz w:val="24"/>
          <w:szCs w:val="24"/>
        </w:rPr>
      </w:pPr>
      <w:r>
        <w:rPr>
          <w:sz w:val="24"/>
          <w:szCs w:val="24"/>
        </w:rPr>
        <w:t>Êîãäà îíè ïåðåîäåëèñü, Êýòðèí ñêàçàëà:</w:t>
      </w:r>
    </w:p>
    <w:p>
      <w:pPr>
        <w:pStyle w:val="Normal"/>
        <w:ind w:firstLine="720"/>
        <w:jc w:val="both"/>
        <w:rPr>
          <w:sz w:val="24"/>
          <w:szCs w:val="24"/>
        </w:rPr>
      </w:pPr>
      <w:r>
        <w:rPr>
          <w:sz w:val="24"/>
          <w:szCs w:val="24"/>
        </w:rPr>
        <w:t xml:space="preserve">— </w:t>
      </w:r>
      <w:r>
        <w:rPr>
          <w:sz w:val="24"/>
          <w:szCs w:val="24"/>
        </w:rPr>
        <w:t>Ó ìåíÿ âäðóã ïîÿâèëàñü ìå÷òà, Êëåì. ß èçìåíèëà ñâîå ìíåíèå — õî÷ó, ÷òîáû ìû îáà æèëè òàê äîëãî, êàê òîëüêî ìîæíî. Æåðòâóþ ñìåðòüþ ðàäè æèçíè!</w:t>
      </w:r>
    </w:p>
    <w:p>
      <w:pPr>
        <w:pStyle w:val="Normal"/>
        <w:ind w:firstLine="720"/>
        <w:jc w:val="both"/>
        <w:rPr>
          <w:sz w:val="24"/>
          <w:szCs w:val="24"/>
        </w:rPr>
      </w:pPr>
      <w:r>
        <w:rPr>
          <w:sz w:val="24"/>
          <w:szCs w:val="24"/>
        </w:rPr>
        <w:t>Îí êèâíóë â çíàê ñîãëàñèÿ è ñêàçàë ïðîñòî:</w:t>
      </w:r>
    </w:p>
    <w:p>
      <w:pPr>
        <w:pStyle w:val="Normal"/>
        <w:ind w:firstLine="720"/>
        <w:jc w:val="both"/>
        <w:rPr>
          <w:sz w:val="24"/>
          <w:szCs w:val="24"/>
        </w:rPr>
      </w:pPr>
      <w:r>
        <w:rPr>
          <w:sz w:val="24"/>
          <w:szCs w:val="24"/>
        </w:rPr>
        <w:t xml:space="preserve">— </w:t>
      </w:r>
      <w:r>
        <w:rPr>
          <w:sz w:val="24"/>
          <w:szCs w:val="24"/>
        </w:rPr>
        <w:t>Êîíå÷íî, òû ïðàâà.</w:t>
      </w:r>
    </w:p>
    <w:p>
      <w:pPr>
        <w:pStyle w:val="Normal"/>
        <w:ind w:firstLine="720"/>
        <w:jc w:val="both"/>
        <w:rPr>
          <w:sz w:val="24"/>
          <w:szCs w:val="24"/>
        </w:rPr>
      </w:pPr>
      <w:r>
        <w:rPr>
          <w:sz w:val="24"/>
          <w:szCs w:val="24"/>
        </w:rPr>
        <w:t>Îíè çàñìåÿëèñü è ïîáåæàëè âíèç ê ïëåùóùèìñÿ î áåðåã âîëíàì.</w:t>
      </w:r>
    </w:p>
    <w:p>
      <w:pPr>
        <w:pStyle w:val="Normal"/>
        <w:ind w:firstLine="720"/>
        <w:jc w:val="both"/>
        <w:rPr>
          <w:sz w:val="24"/>
          <w:szCs w:val="24"/>
        </w:rPr>
      </w:pPr>
      <w:r>
        <w:rPr>
          <w:sz w:val="24"/>
          <w:szCs w:val="24"/>
        </w:rPr>
        <w:t>Ñèäÿ íà áåðåãó è íàòÿãèâàÿ ëàñòû, Àéë ñêàçàë:</w:t>
      </w:r>
    </w:p>
    <w:p>
      <w:pPr>
        <w:pStyle w:val="Normal"/>
        <w:ind w:firstLine="720"/>
        <w:jc w:val="both"/>
        <w:rPr>
          <w:sz w:val="24"/>
          <w:szCs w:val="24"/>
        </w:rPr>
      </w:pPr>
      <w:r>
        <w:rPr>
          <w:sz w:val="24"/>
          <w:szCs w:val="24"/>
        </w:rPr>
        <w:t xml:space="preserve">— </w:t>
      </w:r>
      <w:r>
        <w:rPr>
          <w:sz w:val="24"/>
          <w:szCs w:val="24"/>
        </w:rPr>
        <w:t>Òåî ïðèåõàë ñþäà, ÷òîáû çàñòàâèòü ìåíÿ ìîë÷àòü. Îí, êîíå÷íî, ñèëüíûé ÷åëîâåê. Íî ñåãîäíÿ îí íå áûë òàêèì. Íàäåþñü, òû äîãàäàëàñü, ÷òî â äåéñòâèòåëüíîñòè îí ïðèåõàë óâèäåòüñÿ ñ òîáîé. Ïîëàãàþ, åìó íåäîñòàåò ïàðòíåðøè â òîì áåñêîíå÷íîì áóäóùåì, êîòîðîå îí îòêðûë äëÿ ñåáÿ.</w:t>
      </w:r>
    </w:p>
    <w:p>
      <w:pPr>
        <w:pStyle w:val="Normal"/>
        <w:ind w:firstLine="720"/>
        <w:jc w:val="both"/>
        <w:rPr>
          <w:sz w:val="24"/>
          <w:szCs w:val="24"/>
        </w:rPr>
      </w:pPr>
      <w:r>
        <w:rPr>
          <w:sz w:val="24"/>
          <w:szCs w:val="24"/>
        </w:rPr>
        <w:t>Îíè âìåñòå íûðÿëè, ðàñïóãèâàÿ ðûá è ïóñêàÿ ïóçûðüêè âîçäóõà ïîä èñêðÿùåéñÿ ïîâåðõíîñòüþ. Ìåäëåííî ïëûâÿ íà áîêó, Àéë íàïðàâèëñÿ â ïðîëèâ, âåäóùèé ê îòêðûòîìó îêåàíó. Îíà ïîñëåäîâàëà çà ìóæåì, ðàäóÿñü, ÷òî åé ñóæäåíî æèòü â äðóãîì èçìåðåíèè.</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19225" cy="695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419225" cy="6953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Ðîáåðò Ý.Àëüòå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Ìèðàæ</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Ã.Ëèñîâ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343400" cy="7381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4343400" cy="738187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Øåñòåðî íàøèõ ðàáî÷èõ-àôðèêàíöåâ óíûëî êîâûðÿëè ëîïàòàìè òâåðäóþ, ñåðóþ îò çíîÿ çåìëþ, ñïåêøóþñÿ íà ðîâíûõ, ïëîòíî óëîæåííûõ êàìíÿõ. Âåðîÿòíî, ðàñêîïàëè ïîë äðåâíåãî æèëèùà èëè, ìîæåò, êðûøó îñåâøåé ïîñòðîéêè? Íàâåðíÿêà ÷òî-òî ñêðûâàëîñü ïîä ýòîé êàìåííîé êëàäêîé.</w:t>
      </w:r>
    </w:p>
    <w:p>
      <w:pPr>
        <w:pStyle w:val="Normal"/>
        <w:ind w:firstLine="720"/>
        <w:jc w:val="both"/>
        <w:rPr>
          <w:sz w:val="24"/>
          <w:szCs w:val="24"/>
        </w:rPr>
      </w:pPr>
      <w:r>
        <w:rPr>
          <w:sz w:val="24"/>
          <w:szCs w:val="24"/>
        </w:rPr>
        <w:t>ß óñòðîèëñÿ íà îáëîìêå ñòåíû êàê ðàç íàä çåìëåêîïàìè è íàáëþäàë çà ðàáîòîé. Òýííåð, ìîé êîìïàíüîí, ëåæàë â ïàëàòêå, ñòðàäàÿ îò î÷åðåäíîãî ïðèñòóïà ëèõîðàäêè.</w:t>
      </w:r>
    </w:p>
    <w:p>
      <w:pPr>
        <w:pStyle w:val="Normal"/>
        <w:ind w:firstLine="720"/>
        <w:jc w:val="both"/>
        <w:rPr>
          <w:sz w:val="24"/>
          <w:szCs w:val="24"/>
        </w:rPr>
      </w:pPr>
      <w:r>
        <w:rPr>
          <w:sz w:val="24"/>
          <w:szCs w:val="24"/>
        </w:rPr>
        <w:t>Íàñòóïèëè ñóìåðêè. Ïîâåÿëî ñâåæåñòüþ, è íàêîíåö ïåðâûå êðóïíûå êàïëè äîæäÿ îðîñèëè èññîõøóþ çåìëþ. Ñíà÷àëà îíè ïàäàëè ðåäêî, ñëîâíî êðîøå÷íûå ñåðåáðèñòûå ïëîäû ñ âîëøåáíîãî äåðåâà.</w:t>
      </w:r>
    </w:p>
    <w:p>
      <w:pPr>
        <w:pStyle w:val="Normal"/>
        <w:ind w:firstLine="720"/>
        <w:jc w:val="both"/>
        <w:rPr>
          <w:sz w:val="24"/>
          <w:szCs w:val="24"/>
        </w:rPr>
      </w:pPr>
      <w:r>
        <w:rPr>
          <w:sz w:val="24"/>
          <w:szCs w:val="24"/>
        </w:rPr>
        <w:t>Ðàáî÷èå ðàñ÷èñòèëè ïî÷òè âñþ ïëîùàäêó. Ñóìåðêè áûñòðî ñãóùàëèñü, è ìíå ïðèøëîñü ïðèñåñòü íà êîðòî÷êè, ÷òîáû ëó÷øå ðàññìîòðåòü êëàäêó. Ñîìíåíèé íå îñòàâàëîñü — ýòî áûëà êðûøà, ñëîæåííàÿ èç ïëîòíî ïðèãíàííûõ êàìíåé ïðàâèëüíîé ôîðìû.</w:t>
      </w:r>
    </w:p>
    <w:p>
      <w:pPr>
        <w:pStyle w:val="Normal"/>
        <w:ind w:firstLine="720"/>
        <w:jc w:val="both"/>
        <w:rPr>
          <w:sz w:val="24"/>
          <w:szCs w:val="24"/>
        </w:rPr>
      </w:pPr>
      <w:r>
        <w:rPr>
          <w:sz w:val="24"/>
          <w:szCs w:val="24"/>
        </w:rPr>
        <w:t xml:space="preserve">— </w:t>
      </w:r>
      <w:r>
        <w:rPr>
          <w:sz w:val="24"/>
          <w:szCs w:val="24"/>
        </w:rPr>
        <w:t>Õåëëî, — îáðàòèëñÿ ÿ ê ñòàðøåìó èç ðàáî÷èõ Õàññèíó, — îòîäâèíüòå-êà îäèí èç óãëîâûõ êàìíåé.</w:t>
      </w:r>
    </w:p>
    <w:p>
      <w:pPr>
        <w:pStyle w:val="Normal"/>
        <w:ind w:firstLine="720"/>
        <w:jc w:val="both"/>
        <w:rPr>
          <w:sz w:val="24"/>
          <w:szCs w:val="24"/>
        </w:rPr>
      </w:pPr>
      <w:r>
        <w:rPr>
          <w:sz w:val="24"/>
          <w:szCs w:val="24"/>
        </w:rPr>
        <w:t>Õàññèí ïåðåâåë ìîè ñëîâà, è ðàáî÷èå íà÷àëè îðóäîâàòü ëîïàòàìè. Ñ òðóäîì îäíó èç óãëîâûõ ïëèò óäàëîñü ñäâèíóòü â ñòîðîíó. Ãëàçàì îòêðûëñÿ ÷åðíûé çèÿþùèé ïðÿìîóãîëüíèê.</w:t>
      </w:r>
    </w:p>
    <w:p>
      <w:pPr>
        <w:pStyle w:val="Normal"/>
        <w:ind w:firstLine="720"/>
        <w:jc w:val="both"/>
        <w:rPr>
          <w:sz w:val="24"/>
          <w:szCs w:val="24"/>
        </w:rPr>
      </w:pPr>
      <w:r>
        <w:rPr>
          <w:sz w:val="24"/>
          <w:szCs w:val="24"/>
        </w:rPr>
        <w:t xml:space="preserve">— </w:t>
      </w:r>
      <w:r>
        <w:rPr>
          <w:sz w:val="24"/>
          <w:szCs w:val="24"/>
        </w:rPr>
        <w:t>Ïðèíåñèòå ëåñòíèöó è ôîíàðü, — ìîé ãîëîñ ÷óòü äðîãíóë íà ïîñëåäíåì ñëîâå.</w:t>
      </w:r>
    </w:p>
    <w:p>
      <w:pPr>
        <w:pStyle w:val="Normal"/>
        <w:ind w:firstLine="720"/>
        <w:jc w:val="both"/>
        <w:rPr>
          <w:sz w:val="24"/>
          <w:szCs w:val="24"/>
        </w:rPr>
      </w:pPr>
      <w:r>
        <w:rPr>
          <w:sz w:val="24"/>
          <w:szCs w:val="24"/>
        </w:rPr>
        <w:t>Ñãîðàÿ îò íåòåðïåíèÿ, ÿ âûóäèë èç êàðìàíà îãðûçîê ñâå÷è è çàæåã åãî. Çàòõëûì, íåçäîðîâûì çàïàõîì ïîäçåìåëüÿ òÿíóëî èç ðàçâåðñòîé êàìåííîé êëàäêè. Ñóíóâ ñâå÷ó â äûðó, ÷òîáû óáåäèòüñÿ â îòñóòñòâèè ÿäîâèòûõ ãàçîâ, ÿ òùåòíî ïûòàëñÿ ðàçãëÿäåòü ÷òî-íèáóäü âíèçó. Âñêîðå ïîäîøëè àôðèêàíöû è îïóñòèëè â ÿìó ëåñòíèöó. Õàññèí ïîäàë ìíå ôîíàðü. ß íà÷àë ñïóñêàòüñÿ.</w:t>
      </w:r>
    </w:p>
    <w:p>
      <w:pPr>
        <w:pStyle w:val="Normal"/>
        <w:ind w:firstLine="720"/>
        <w:jc w:val="both"/>
        <w:rPr>
          <w:sz w:val="24"/>
          <w:szCs w:val="24"/>
        </w:rPr>
      </w:pPr>
      <w:r>
        <w:rPr>
          <w:sz w:val="24"/>
          <w:szCs w:val="24"/>
        </w:rPr>
        <w:t>Êàê íè ñòðàííî, çäåñü áûëî ñóõî. Òîëüêî õîëîä è òåìíîòà ñîçäàâàëè îùóùåíèå ñûðîñòè. Òÿæåëûå êàïëè äîæäÿ ïàäàëè ñâåðõó è ñòåêàëè ïî ñòóïåíüêàì ëåñòíèöû. Ïîäíÿòûé íàä ãîëîâîé ôîíàðü îñâåòèë ìðà÷íûå ñòåíû, çäåñü è òàì âèäíåëñÿ áåëîâàòûé íàëåò ïëåñåíè.</w:t>
      </w:r>
    </w:p>
    <w:p>
      <w:pPr>
        <w:pStyle w:val="Normal"/>
        <w:ind w:firstLine="720"/>
        <w:jc w:val="both"/>
        <w:rPr>
          <w:sz w:val="24"/>
          <w:szCs w:val="24"/>
        </w:rPr>
      </w:pPr>
      <w:r>
        <w:rPr>
          <w:sz w:val="24"/>
          <w:szCs w:val="24"/>
        </w:rPr>
        <w:t>Íåîæèäàííî â çûáêîì ìðàêå ìíå ïî÷óäèëîñü âèäåíèå, ñëîâíî ñîòêàííîå èç áëèêîâ îò ôîíàðÿ. Ýòî áûëà ôèãóðà îáíàæåííîé æåíùèíû. Èçóìëåííûé, ÿ ÷óòü íå ïðîáîðìîòàë «ïðîñòèòå, ìàäàì». Ìðàìîðíàÿ ñêóëüïòóðà â ïîëíûé ðîñò êàê-áóäòî ñâåòèëàñü èçíóòðè õîëîäíûì áåëûì ñâåòîì. ß ïîäîøåë ê íåé ïîáëèæå.</w:t>
      </w:r>
    </w:p>
    <w:p>
      <w:pPr>
        <w:pStyle w:val="Normal"/>
        <w:ind w:firstLine="720"/>
        <w:jc w:val="both"/>
        <w:rPr>
          <w:sz w:val="24"/>
          <w:szCs w:val="24"/>
        </w:rPr>
      </w:pPr>
      <w:r>
        <w:rPr>
          <w:sz w:val="24"/>
          <w:szCs w:val="24"/>
        </w:rPr>
        <w:t>Ýòî áûëà, áåññïîðíî, ñàìàÿ çàìå÷àòåëüíàÿ ñêóëüïòóðà, êàêóþ ìíå êîãäà-ëèáî ïðèõîäèëîñü âèäåòü. Ìåëü÷àéøèå äåòàëè — âîëîñû, ðåñíèöû, íîãòè — ïîðàæàëè ñâîåé äîñòîâåðíîñòüþ. Îíà ñòîÿëà êàê æèâàÿ, ñëåãêà ðàññòàâèâ íîãè, òóëîâèùå ÷óòü ïîâåðíóòî íàä âåëèêîëåïíûìè áåäðàìè, âçãëÿä îáðàùåí â ñòîðîíó, ÷åðåç ïëå÷î. Íåïåðåäàâàåìîå âïå÷àòëåíèå ïðîèçâîäèëî ëèöî, âåðíåå, åãî âûðàæåíèå. Íå÷òî ñòðàííîå è çàãàäî÷íîå âèäåëîñü â íåì. Áûëî ëè ýòî óäèâëåíèå, óæàñ èëè âîñòîðã? ß, êàê âî ñíå, òîïòàëñÿ âîêðóã ñòàòóè è äàæå ïîñìàòðèâàë â òó ñòîðîíó, êóäà ñìîòðåëà îíà... Êòî ñîçäàë ýòîò øåäåâð? Êàê îí ïîïàë ñþäà? È êîãäà? Ó ìåíÿ íå áûëî íèêàêèõ ñîìíåíèé — ìû ñäåëàëè íåîáû÷àéíîå, áûòü ìîæåò, âåëèêîå àðõåîëîãè÷åñêîå îòêðûòèå!</w:t>
      </w:r>
    </w:p>
    <w:p>
      <w:pPr>
        <w:pStyle w:val="Normal"/>
        <w:ind w:firstLine="720"/>
        <w:jc w:val="both"/>
        <w:rPr>
          <w:sz w:val="24"/>
          <w:szCs w:val="24"/>
        </w:rPr>
      </w:pPr>
      <w:r>
        <w:rPr>
          <w:sz w:val="24"/>
          <w:szCs w:val="24"/>
        </w:rPr>
        <w:t>ß âåðíóëñÿ ê ëåñòíèöå è îòïóñòèë ðàáî÷èõ äîìîé. Õàññèí ñíîâà ìíîãîçíà÷èòåëüíî óõìûëüíóëñÿ, ïðåæäå ÷åì ïîøåë ïðî÷ü. Íåóæåëè îí óâèäåë? Ïîäõîäèë ëè îí ê äûðå, ïîêà ÿ áûë âíèçó?</w:t>
      </w:r>
    </w:p>
    <w:p>
      <w:pPr>
        <w:pStyle w:val="Normal"/>
        <w:ind w:firstLine="720"/>
        <w:jc w:val="both"/>
        <w:rPr>
          <w:sz w:val="24"/>
          <w:szCs w:val="24"/>
        </w:rPr>
      </w:pPr>
      <w:r>
        <w:rPr>
          <w:sz w:val="24"/>
          <w:szCs w:val="24"/>
        </w:rPr>
        <w:t>Åäâà äîæäàâøèñü, êîãäà ðàáî÷èå èñ÷åçíóò èç âèäó, ÿ áðîñèëñÿ ÷åðåç êó÷è ùåáíÿ ê ïàëàòêå, ãäå ëåæàë Òýííåð. Äîæäü ëèë êàê èç âåäðà.</w:t>
      </w:r>
    </w:p>
    <w:p>
      <w:pPr>
        <w:pStyle w:val="Normal"/>
        <w:ind w:firstLine="720"/>
        <w:jc w:val="both"/>
        <w:rPr>
          <w:sz w:val="24"/>
          <w:szCs w:val="24"/>
        </w:rPr>
      </w:pPr>
      <w:r>
        <w:rPr>
          <w:sz w:val="24"/>
          <w:szCs w:val="24"/>
        </w:rPr>
        <w:t xml:space="preserve">— </w:t>
      </w:r>
      <w:r>
        <w:rPr>
          <w:sz w:val="24"/>
          <w:szCs w:val="24"/>
        </w:rPr>
        <w:t>Òû íèêîãäà íå ìîã è ìå÷òàòü î òàêîé íàõîäêå! — ìîé ãîëîñ òîíóë â øóìå äîæäÿ... — Îíà... îíà áåñïîäîáíà! Íåò, ýòî íå òî ñëîâî! Òû òîëüêî âçãëÿíè íà åå ëèöî!</w:t>
      </w:r>
    </w:p>
    <w:p>
      <w:pPr>
        <w:pStyle w:val="Normal"/>
        <w:ind w:firstLine="720"/>
        <w:jc w:val="both"/>
        <w:rPr>
          <w:sz w:val="24"/>
          <w:szCs w:val="24"/>
        </w:rPr>
      </w:pPr>
      <w:r>
        <w:rPr>
          <w:sz w:val="24"/>
          <w:szCs w:val="24"/>
        </w:rPr>
        <w:t>Òýííåð ïðèïîäíÿëñÿ íà ñâîåì ëîæå, ïðîâîð÷àë ÷òî-òî è áðîñèë òàáëåòêó õèíèíà â ðîò. Ýòî áûë ïðèçåìèñòûé è ãðóçíûé ÷åëîâåê, ñîâåðøåííî ëûñûé. Ðàñêîïùèê, íå ñâÿçàííûé íèêàêèìè îáÿçàòåëüñòâàìè ñ àðõåîëîãè÷åñêèìè ïàðòèÿìè. Âïðî÷åì, íè îäèí óâàæàþùèé ñåáÿ àðõåîëîã íå õîòåë èìåòü ñ íèì äåëî. Ñâîåîáðàçíûå ìåòîäû Òýííåðà íå ïîëüçîâàëèñü ïîïóëÿðíîñòüþ. Ìåêñèêàíñêîå ïðàâèòåëüñòâî ïðåñëåäîâàëî åãî çà êîíòðàáàíäó þêàòàíñêèõ ñîêðîâèù. Èç Êàìáîäæè îí áûë èçãíàí çà òå æå äåëèøêè. Ãðåêè ïðè îäíîì óïîìèíàíèè åãî èìåíè ïðèõîäèëè â óæàñ. ß íå îäîáðÿë ïðèåìîâ Òýííåðà è ïóñòèëñÿ ñ íèì â ïðèêëþ÷åíèÿ òîëüêî ïîòîìó, ÷òî âîñõèùàëñÿ åãî ýðóäèöèåé è àðõåîëîãè÷åñêèì ÷óòüåì.</w:t>
      </w:r>
    </w:p>
    <w:p>
      <w:pPr>
        <w:pStyle w:val="Normal"/>
        <w:ind w:firstLine="720"/>
        <w:jc w:val="both"/>
        <w:rPr>
          <w:sz w:val="24"/>
          <w:szCs w:val="24"/>
        </w:rPr>
      </w:pPr>
      <w:r>
        <w:rPr>
          <w:sz w:val="24"/>
          <w:szCs w:val="24"/>
        </w:rPr>
        <w:t xml:space="preserve">— </w:t>
      </w:r>
      <w:r>
        <w:rPr>
          <w:sz w:val="24"/>
          <w:szCs w:val="24"/>
        </w:rPr>
        <w:t>Óâåðåí, ÷òî òû íå ïðåäïîëàãàë íàéòè çäåñü òàêîå ñîêðîâèùå, — ïðîäîëæàë ÿ.</w:t>
      </w:r>
    </w:p>
    <w:p>
      <w:pPr>
        <w:pStyle w:val="Normal"/>
        <w:ind w:firstLine="720"/>
        <w:jc w:val="both"/>
        <w:rPr>
          <w:sz w:val="24"/>
          <w:szCs w:val="24"/>
        </w:rPr>
      </w:pPr>
      <w:r>
        <w:rPr>
          <w:sz w:val="24"/>
          <w:szCs w:val="24"/>
        </w:rPr>
        <w:t>Òýííåð ïîïûòàëñÿ ïîäàâèòü ñâîþ äðîæü è êðèâî óñìåõíóëñÿ.</w:t>
      </w:r>
    </w:p>
    <w:p>
      <w:pPr>
        <w:pStyle w:val="Normal"/>
        <w:ind w:firstLine="720"/>
        <w:jc w:val="both"/>
        <w:rPr>
          <w:sz w:val="24"/>
          <w:szCs w:val="24"/>
        </w:rPr>
      </w:pPr>
      <w:r>
        <w:rPr>
          <w:sz w:val="24"/>
          <w:szCs w:val="24"/>
        </w:rPr>
        <w:t xml:space="preserve">— </w:t>
      </w:r>
      <w:r>
        <w:rPr>
          <w:sz w:val="24"/>
          <w:szCs w:val="24"/>
        </w:rPr>
        <w:t>Ñóäÿ ïî òîìó, êàê òû îòçûâàåøüñÿ î íåì, äåéñòâèòåëüíî íå ïðåäïîëàãàë. Âïðî÷åì, íåò íè÷åãî óäèâèòåëüíîãî, ÷òî îíî ñïðÿòàíî èìåííî çäåñü. Ïîéäåì-êà ïîãëÿäèì.</w:t>
      </w:r>
    </w:p>
    <w:p>
      <w:pPr>
        <w:pStyle w:val="Normal"/>
        <w:ind w:firstLine="720"/>
        <w:jc w:val="both"/>
        <w:rPr>
          <w:sz w:val="24"/>
          <w:szCs w:val="24"/>
        </w:rPr>
      </w:pPr>
      <w:r>
        <w:rPr>
          <w:sz w:val="24"/>
          <w:szCs w:val="24"/>
        </w:rPr>
        <w:t>Íàêèíóâ äîæäåâèêè, ìû äâèíóëèñü â òåìíîòó ñêâîçü ñïëîøíóþ ñòåíó âîäû.</w:t>
      </w:r>
    </w:p>
    <w:p>
      <w:pPr>
        <w:pStyle w:val="Normal"/>
        <w:ind w:firstLine="720"/>
        <w:jc w:val="both"/>
        <w:rPr>
          <w:sz w:val="24"/>
          <w:szCs w:val="24"/>
        </w:rPr>
      </w:pPr>
      <w:r>
        <w:rPr>
          <w:sz w:val="24"/>
          <w:szCs w:val="24"/>
        </w:rPr>
        <w:t>Òýííåð, ëèøü òîëüêî óâèäåâ ñêóëüïòóðó, ÷óòü íå çàäîõíóëñÿ.</w:t>
      </w:r>
    </w:p>
    <w:p>
      <w:pPr>
        <w:pStyle w:val="Normal"/>
        <w:ind w:firstLine="720"/>
        <w:jc w:val="both"/>
        <w:rPr>
          <w:sz w:val="24"/>
          <w:szCs w:val="24"/>
        </w:rPr>
      </w:pPr>
      <w:r>
        <w:rPr>
          <w:sz w:val="24"/>
          <w:szCs w:val="24"/>
        </w:rPr>
        <w:t xml:space="preserve">— </w:t>
      </w:r>
      <w:r>
        <w:rPr>
          <w:sz w:val="24"/>
          <w:szCs w:val="24"/>
        </w:rPr>
        <w:t>Ì-ìîé áîã! Ýò-òî ô-ôàíòàñòè÷íî, Ì-ìèëëåð! Çàæãè åùå ôîíàðü!</w:t>
      </w:r>
    </w:p>
    <w:p>
      <w:pPr>
        <w:pStyle w:val="Normal"/>
        <w:ind w:firstLine="720"/>
        <w:jc w:val="both"/>
        <w:rPr>
          <w:sz w:val="24"/>
          <w:szCs w:val="24"/>
        </w:rPr>
      </w:pPr>
      <w:r>
        <w:rPr>
          <w:sz w:val="24"/>
          <w:szCs w:val="24"/>
        </w:rPr>
        <w:t>ß çàæåã âòîðîé ôîíàðü. Òýííåð êðàëñÿ âîêðóã ñêóëüïòóðû, öåïêî îãëÿäûâàÿ åå.</w:t>
      </w:r>
    </w:p>
    <w:p>
      <w:pPr>
        <w:pStyle w:val="Normal"/>
        <w:ind w:firstLine="720"/>
        <w:jc w:val="both"/>
        <w:rPr>
          <w:sz w:val="24"/>
          <w:szCs w:val="24"/>
        </w:rPr>
      </w:pPr>
      <w:r>
        <w:rPr>
          <w:sz w:val="24"/>
          <w:szCs w:val="24"/>
        </w:rPr>
        <w:t xml:space="preserve">— </w:t>
      </w:r>
      <w:r>
        <w:rPr>
          <w:sz w:val="24"/>
          <w:szCs w:val="24"/>
        </w:rPr>
        <w:t>×òî-òî íåâåðîÿòíîå! Òû òîëüêî ïîñìîòðè, êàê ïðîðàáîòàíû äåòàëè! Îíà äðåâíÿÿ, äðåâíÿÿ, äðåâíÿÿ, ìîé ìàëü÷èê, òû äàæå íå ìîæåøü ñåáå ïðåäñòàâèòü, êàêàÿ îíà äðåâíÿÿ! Ýòî, êîíå÷íî, íå ãðå÷åñêàÿ è íå ðèìñêàÿ ñêóëüïòóðà. ×åðò âîçüìè! Äàæå ñàìûå âåëèêèå ìàñòåðà äðåâíîñòè íå ñìîãëè áû òàê îæèâèòü ìðàìîð!</w:t>
      </w:r>
    </w:p>
    <w:p>
      <w:pPr>
        <w:pStyle w:val="Normal"/>
        <w:ind w:firstLine="720"/>
        <w:jc w:val="both"/>
        <w:rPr>
          <w:sz w:val="24"/>
          <w:szCs w:val="24"/>
        </w:rPr>
      </w:pPr>
      <w:r>
        <w:rPr>
          <w:sz w:val="24"/>
          <w:szCs w:val="24"/>
        </w:rPr>
        <w:t>Ëèöî ìàäîííû âíîâü ïðèêîâàëî ìîé âçãëÿä. ×òî òàì îíà óâèäåëà, òàì, íåèçâåñòíî ãäå?</w:t>
      </w:r>
    </w:p>
    <w:p>
      <w:pPr>
        <w:pStyle w:val="Normal"/>
        <w:ind w:firstLine="720"/>
        <w:jc w:val="both"/>
        <w:rPr>
          <w:sz w:val="24"/>
          <w:szCs w:val="24"/>
        </w:rPr>
      </w:pPr>
      <w:r>
        <w:rPr>
          <w:sz w:val="24"/>
          <w:szCs w:val="24"/>
        </w:rPr>
        <w:t xml:space="preserve">— </w:t>
      </w:r>
      <w:r>
        <w:rPr>
          <w:sz w:val="24"/>
          <w:szCs w:val="24"/>
        </w:rPr>
        <w:t>Ìèëëåð! Òû çíàåøü, ñêîëüêî îíà ñòîèò?</w:t>
      </w:r>
    </w:p>
    <w:p>
      <w:pPr>
        <w:pStyle w:val="Normal"/>
        <w:ind w:firstLine="720"/>
        <w:jc w:val="both"/>
        <w:rPr>
          <w:sz w:val="24"/>
          <w:szCs w:val="24"/>
        </w:rPr>
      </w:pPr>
      <w:r>
        <w:rPr>
          <w:sz w:val="24"/>
          <w:szCs w:val="24"/>
        </w:rPr>
        <w:t>ß ïîêà÷àë ãîëîâîé... Òàê è çíàë, ÷òî îí çàãîâîðèò îá ýòîì.</w:t>
      </w:r>
    </w:p>
    <w:p>
      <w:pPr>
        <w:pStyle w:val="Normal"/>
        <w:ind w:firstLine="720"/>
        <w:jc w:val="both"/>
        <w:rPr>
          <w:sz w:val="24"/>
          <w:szCs w:val="24"/>
        </w:rPr>
      </w:pPr>
      <w:r>
        <w:rPr>
          <w:sz w:val="24"/>
          <w:szCs w:val="24"/>
        </w:rPr>
        <w:t xml:space="preserve">— </w:t>
      </w:r>
      <w:r>
        <w:rPr>
          <w:sz w:val="24"/>
          <w:szCs w:val="24"/>
        </w:rPr>
        <w:t>Åå ñòîèìîñòü — ýòî òðèäöàòü ëåò ìîèõ ñêèòàíèé ïî ìèðó, òðèäöàòü ëåò îïàñíîñòåé è ëèøåíèé. Íåñêîëüêî ðàç ÿ îáîãíóë çåìíîé øàð â ïîèñêàõ ýòîé æåíùèíû, íî íèêîãäà íå ìîã ïðåäñòàâèòü ñåáå, ÷òî îíà òàê ïðåêðàñíà. Íåâåðîÿòíàÿ óäà÷à! — Òýííåð çàìîë÷àë è ïåðåâåë äûõàíèå.</w:t>
      </w:r>
    </w:p>
    <w:p>
      <w:pPr>
        <w:pStyle w:val="Normal"/>
        <w:ind w:firstLine="720"/>
        <w:jc w:val="both"/>
        <w:rPr>
          <w:sz w:val="24"/>
          <w:szCs w:val="24"/>
        </w:rPr>
      </w:pPr>
      <w:r>
        <w:rPr>
          <w:sz w:val="24"/>
          <w:szCs w:val="24"/>
        </w:rPr>
        <w:t xml:space="preserve">— </w:t>
      </w:r>
      <w:r>
        <w:rPr>
          <w:sz w:val="24"/>
          <w:szCs w:val="24"/>
        </w:rPr>
        <w:t>Òû âñå ñêàçàë? — ñïðîñèë ÿ.</w:t>
      </w:r>
    </w:p>
    <w:p>
      <w:pPr>
        <w:pStyle w:val="Normal"/>
        <w:ind w:firstLine="720"/>
        <w:jc w:val="both"/>
        <w:rPr>
          <w:sz w:val="24"/>
          <w:szCs w:val="24"/>
        </w:rPr>
      </w:pPr>
      <w:r>
        <w:rPr>
          <w:sz w:val="24"/>
          <w:szCs w:val="24"/>
        </w:rPr>
        <w:t xml:space="preserve">— </w:t>
      </w:r>
      <w:r>
        <w:rPr>
          <w:sz w:val="24"/>
          <w:szCs w:val="24"/>
        </w:rPr>
        <w:t>×òî òû, ÷òî òû, êîíå÷íî, íåò, äîðîãîé ìîé, âåäü ýòî çîëîòîå äíî! Ýòî æå òûñÿ÷è, ñîòíè òûñÿ÷ äîëëàðîâ! ß çíàþ íàäåæíûõ ëþäåé. Äâîå èç íèõ æèâóò â Ïàðèæå. Îíè íå çàäàäóò íèêàêèõ âîïðîñîâ, äàæå íå ñïðîñÿò íàøèõ èìåí. Íèêàêèõ ðàññïðîñîâ. È íèêàêèõ íàëîãîâ! Âñå ïîïîëàì, ìîé ìàëü÷èê, ôèôòè-ôèôòè, åñëè...</w:t>
      </w:r>
    </w:p>
    <w:p>
      <w:pPr>
        <w:pStyle w:val="Normal"/>
        <w:ind w:firstLine="720"/>
        <w:jc w:val="both"/>
        <w:rPr>
          <w:sz w:val="24"/>
          <w:szCs w:val="24"/>
        </w:rPr>
      </w:pPr>
      <w:r>
        <w:rPr>
          <w:sz w:val="24"/>
          <w:szCs w:val="24"/>
        </w:rPr>
        <w:t xml:space="preserve">— </w:t>
      </w:r>
      <w:r>
        <w:rPr>
          <w:sz w:val="24"/>
          <w:szCs w:val="24"/>
        </w:rPr>
        <w:t>Åñëè ÿ ïîìîãó òåáå âûâåçòè åå îòñþäà!</w:t>
      </w:r>
    </w:p>
    <w:p>
      <w:pPr>
        <w:pStyle w:val="Normal"/>
        <w:ind w:firstLine="720"/>
        <w:jc w:val="both"/>
        <w:rPr>
          <w:sz w:val="24"/>
          <w:szCs w:val="24"/>
        </w:rPr>
      </w:pPr>
      <w:r>
        <w:rPr>
          <w:sz w:val="24"/>
          <w:szCs w:val="24"/>
        </w:rPr>
        <w:t xml:space="preserve">— </w:t>
      </w:r>
      <w:r>
        <w:rPr>
          <w:sz w:val="24"/>
          <w:szCs w:val="24"/>
        </w:rPr>
        <w:t>Èíà÷å íè÷åãî íå áóäåò. Òû ïðåêðàñíî ýòî çíàåøü. Ó ìåñòíûõ ÷èíîâíèêîâ ëèïêèå ðóêè. Ìû äîëæíû áûòü äîâîëüíû, åñëè óâåçåì îòñþäà êàêèå-íèáóäü ÷åðåïêè èëè áóñû. Êàê äóìàåøü, Õàññèí è ýòè ïàðíè âèäåëè åå?</w:t>
      </w:r>
    </w:p>
    <w:p>
      <w:pPr>
        <w:pStyle w:val="Normal"/>
        <w:ind w:firstLine="720"/>
        <w:jc w:val="both"/>
        <w:rPr>
          <w:sz w:val="24"/>
          <w:szCs w:val="24"/>
        </w:rPr>
      </w:pPr>
      <w:r>
        <w:rPr>
          <w:sz w:val="24"/>
          <w:szCs w:val="24"/>
        </w:rPr>
        <w:t xml:space="preserve">— </w:t>
      </w:r>
      <w:r>
        <w:rPr>
          <w:sz w:val="24"/>
          <w:szCs w:val="24"/>
        </w:rPr>
        <w:t>Âðÿä ëè. ß ñïóñòèëñÿ ñþäà îäèí. ×åðò åãî çíàåò, ýòîãî Õàññèíà! Ìîæåò, îí ïîäêðàëñÿ è çàãëÿíóë âíèç, êîãäà ÿ îòâåðíóëñÿ?</w:t>
      </w:r>
    </w:p>
    <w:p>
      <w:pPr>
        <w:pStyle w:val="Normal"/>
        <w:ind w:firstLine="720"/>
        <w:jc w:val="both"/>
        <w:rPr>
          <w:sz w:val="24"/>
          <w:szCs w:val="24"/>
        </w:rPr>
      </w:pPr>
      <w:r>
        <w:rPr>
          <w:sz w:val="24"/>
          <w:szCs w:val="24"/>
        </w:rPr>
        <w:t xml:space="preserve">— </w:t>
      </w:r>
      <w:r>
        <w:rPr>
          <w:sz w:val="24"/>
          <w:szCs w:val="24"/>
        </w:rPr>
        <w:t>Åñëè îí óçíàë, òî óæå ñîîáùèë âëàñòÿì. Â ýòîì ìîæíî íå ñîìíåâàòüñÿ, Ìèëëåð! Ìû äîëæíû óâåçòè åå ñåãîäíÿ íî÷üþ! Ñåé÷àñ!</w:t>
      </w:r>
    </w:p>
    <w:p>
      <w:pPr>
        <w:pStyle w:val="Normal"/>
        <w:ind w:firstLine="720"/>
        <w:jc w:val="both"/>
        <w:rPr>
          <w:sz w:val="24"/>
          <w:szCs w:val="24"/>
        </w:rPr>
      </w:pPr>
      <w:r>
        <w:rPr>
          <w:sz w:val="24"/>
          <w:szCs w:val="24"/>
        </w:rPr>
        <w:t>ß íà÷àë îòãîâàðèâàòü åãî, íî óæå ÷åðåç ìèíóòó ñàì ñòàë êîëåáàòüñÿ. Ñëèøêîì óæ âåëèê áûë ñîáëàçí ðàçáîãàòåòü èëè õîòü ñòàòü çíàìåíèòûì. Ïðåæäå ÷åì îêîí÷àòåëüíî ðåøèòüñÿ, ÿ ñïðîñèë Òýííåðà:</w:t>
      </w:r>
    </w:p>
    <w:p>
      <w:pPr>
        <w:pStyle w:val="Normal"/>
        <w:ind w:firstLine="720"/>
        <w:jc w:val="both"/>
        <w:rPr>
          <w:sz w:val="24"/>
          <w:szCs w:val="24"/>
        </w:rPr>
      </w:pPr>
      <w:r>
        <w:rPr>
          <w:sz w:val="24"/>
          <w:szCs w:val="24"/>
        </w:rPr>
        <w:t xml:space="preserve">— </w:t>
      </w:r>
      <w:r>
        <w:rPr>
          <w:sz w:val="24"/>
          <w:szCs w:val="24"/>
        </w:rPr>
        <w:t>Òû óâåðåí, ÷òî ýòî øåäåâð? Îíà äåéñòâèòåëüíî î÷åíü äðåâíÿÿ?</w:t>
      </w:r>
    </w:p>
    <w:p>
      <w:pPr>
        <w:pStyle w:val="Normal"/>
        <w:ind w:firstLine="720"/>
        <w:jc w:val="both"/>
        <w:rPr>
          <w:sz w:val="24"/>
          <w:szCs w:val="24"/>
        </w:rPr>
      </w:pPr>
      <w:r>
        <w:rPr>
          <w:sz w:val="24"/>
          <w:szCs w:val="24"/>
        </w:rPr>
        <w:t xml:space="preserve">— </w:t>
      </w:r>
      <w:r>
        <w:rPr>
          <w:sz w:val="24"/>
          <w:szCs w:val="24"/>
        </w:rPr>
        <w:t>ß çíàþ ñâîå äåëî. Îíà íå óïîìèíàåòñÿ íè â îäíîì èç ñóùåñòâóþùèõ êàòàëîãîâ. Ýòî òî÷íî... Åå óíèêàëüíîñòü ïîäòâåðäèò ëþáîé ñïåöèàëèñò, íî â ýòîì òû âïîëíå ìîæåøü ïîëîæèòüñÿ íà ìåíÿ. Âñå, ÷òî òû äîëæåí ñäåëàòü, — ýòî ïîìî÷ü ìíå âûâåçòè åå îòñþäà.</w:t>
      </w:r>
    </w:p>
    <w:p>
      <w:pPr>
        <w:pStyle w:val="Normal"/>
        <w:ind w:firstLine="720"/>
        <w:jc w:val="both"/>
        <w:rPr>
          <w:sz w:val="24"/>
          <w:szCs w:val="24"/>
        </w:rPr>
      </w:pPr>
      <w:r>
        <w:rPr>
          <w:sz w:val="24"/>
          <w:szCs w:val="24"/>
        </w:rPr>
        <w:t xml:space="preserve">— </w:t>
      </w:r>
      <w:r>
        <w:rPr>
          <w:sz w:val="24"/>
          <w:szCs w:val="24"/>
        </w:rPr>
        <w:t>Êóäà? È êàê? — ñïðîñèë ÿ.</w:t>
      </w:r>
    </w:p>
    <w:p>
      <w:pPr>
        <w:pStyle w:val="Normal"/>
        <w:ind w:firstLine="720"/>
        <w:jc w:val="both"/>
        <w:rPr>
          <w:sz w:val="24"/>
          <w:szCs w:val="24"/>
        </w:rPr>
      </w:pPr>
      <w:r>
        <w:rPr>
          <w:sz w:val="24"/>
          <w:szCs w:val="24"/>
        </w:rPr>
        <w:t xml:space="preserve">— </w:t>
      </w:r>
      <w:r>
        <w:rPr>
          <w:sz w:val="24"/>
          <w:szCs w:val="24"/>
        </w:rPr>
        <w:t>Äàé ïîäóìàòü... Íàì íàäî íàéòè êàêîå-íèáóäü ñóäåíûøêî, ÷òîáû ïåðåïëûòü ðåêó. Ïðàâäà, â ïóòè íàñ ìîãóò ïåðåõâàòèòü ìîðñêèå ïàòðóëè. Íåò, òàê íå ïîéäåò. Ìû äîëæíû äîâåçòè åå íà íàøåì ãðóçîâèêå áåðåãîì äî ãðàíèöû. Èäåò?</w:t>
      </w:r>
    </w:p>
    <w:p>
      <w:pPr>
        <w:pStyle w:val="Normal"/>
        <w:ind w:firstLine="720"/>
        <w:jc w:val="both"/>
        <w:rPr>
          <w:sz w:val="24"/>
          <w:szCs w:val="24"/>
        </w:rPr>
      </w:pPr>
      <w:r>
        <w:rPr>
          <w:sz w:val="24"/>
          <w:szCs w:val="24"/>
        </w:rPr>
        <w:t>ß ïîðàçìûñëèë è ñîãëàñèëñÿ.</w:t>
      </w:r>
    </w:p>
    <w:p>
      <w:pPr>
        <w:pStyle w:val="Normal"/>
        <w:ind w:firstLine="720"/>
        <w:jc w:val="both"/>
        <w:rPr>
          <w:sz w:val="24"/>
          <w:szCs w:val="24"/>
        </w:rPr>
      </w:pPr>
      <w:r>
        <w:rPr>
          <w:sz w:val="24"/>
          <w:szCs w:val="24"/>
        </w:rPr>
        <w:t>Ìû îïóòàëè ñêóëüïòóðó âåðåâêîé, ïåðåêèíóëè ñâîáîäíûé êîíåö ÷åðåç áëîê, êîå-êàê çàêðåïèâ åãî íàä äûðîé, è îñòîðîæíî íà÷àëè ïðèïîäíèìàòü äðàãîöåííûé ãðóç. Êàê íè ñòðàííî, íî ìíå ïîêàçàëîñü, ÷òî ìðàìîð äîëæåí áûòü òÿæåëåå.</w:t>
      </w:r>
    </w:p>
    <w:p>
      <w:pPr>
        <w:pStyle w:val="Normal"/>
        <w:ind w:firstLine="720"/>
        <w:jc w:val="both"/>
        <w:rPr>
          <w:sz w:val="24"/>
          <w:szCs w:val="24"/>
        </w:rPr>
      </w:pPr>
      <w:r>
        <w:rPr>
          <w:sz w:val="24"/>
          <w:szCs w:val="24"/>
        </w:rPr>
        <w:t xml:space="preserve">— </w:t>
      </w:r>
      <w:r>
        <w:rPr>
          <w:sz w:val="24"/>
          <w:szCs w:val="24"/>
        </w:rPr>
        <w:t>Êàê òû äóìàåøü, îíà èç õàëöåäîíà? — ñïðîñèë ÿ, êîãäà ìû îñòàíîâèëèñü íà ìèíóòó, òÿæåëî äûøà. Ñïëîøíîé ïîòîê âîäû ïðîäîëæàë ëèòü íà íàñ ñâåðõó. — Ïî÷åìó îíà òàê ïîáëåñêèâàëà ïðè ñâåòå ôîíàðÿ?</w:t>
      </w:r>
    </w:p>
    <w:p>
      <w:pPr>
        <w:pStyle w:val="Normal"/>
        <w:ind w:firstLine="720"/>
        <w:jc w:val="both"/>
        <w:rPr>
          <w:sz w:val="24"/>
          <w:szCs w:val="24"/>
        </w:rPr>
      </w:pPr>
      <w:r>
        <w:rPr>
          <w:sz w:val="24"/>
          <w:szCs w:val="24"/>
        </w:rPr>
        <w:t xml:space="preserve">— </w:t>
      </w:r>
      <w:r>
        <w:rPr>
          <w:sz w:val="24"/>
          <w:szCs w:val="24"/>
        </w:rPr>
        <w:t>Ýòî, äîëæíî áûòü, âëàãà, — îòîçâàëñÿ Òýííåð, — çà ñîòíè ëåò îíà ìîãëà ñêîïèòüñÿ â ïîãðåáå.</w:t>
      </w:r>
    </w:p>
    <w:p>
      <w:pPr>
        <w:pStyle w:val="Normal"/>
        <w:ind w:firstLine="720"/>
        <w:jc w:val="both"/>
        <w:rPr>
          <w:sz w:val="24"/>
          <w:szCs w:val="24"/>
        </w:rPr>
      </w:pPr>
      <w:r>
        <w:rPr>
          <w:sz w:val="24"/>
          <w:szCs w:val="24"/>
        </w:rPr>
        <w:t>Ìîæåò áûòü. Íî âåäü ïîãðåá áûë çàïå÷àòàí íå õóæå, ÷åì ãðîáíèöà Òóòàíõàìîíà...</w:t>
      </w:r>
    </w:p>
    <w:p>
      <w:pPr>
        <w:pStyle w:val="Normal"/>
        <w:ind w:firstLine="720"/>
        <w:jc w:val="both"/>
        <w:rPr>
          <w:sz w:val="24"/>
          <w:szCs w:val="24"/>
        </w:rPr>
      </w:pPr>
      <w:r>
        <w:rPr>
          <w:sz w:val="24"/>
          <w:szCs w:val="24"/>
        </w:rPr>
        <w:t>Íàêîíåö ìû âûòàùèëè ñòàòóþ â äîæäü è òåìåíü, è Òýííåð çàòîðîïèë ìåíÿ:</w:t>
      </w:r>
    </w:p>
    <w:p>
      <w:pPr>
        <w:pStyle w:val="Normal"/>
        <w:ind w:firstLine="720"/>
        <w:jc w:val="both"/>
        <w:rPr>
          <w:sz w:val="24"/>
          <w:szCs w:val="24"/>
        </w:rPr>
      </w:pPr>
      <w:r>
        <w:rPr>
          <w:sz w:val="24"/>
          <w:szCs w:val="24"/>
        </w:rPr>
        <w:t xml:space="preserve">— </w:t>
      </w:r>
      <w:r>
        <w:rPr>
          <w:sz w:val="24"/>
          <w:szCs w:val="24"/>
        </w:rPr>
        <w:t>Ñêîðåå ãðóçîâèê! Ðàäè áîãà, ñêîðåå!</w:t>
      </w:r>
    </w:p>
    <w:p>
      <w:pPr>
        <w:pStyle w:val="Normal"/>
        <w:ind w:firstLine="720"/>
        <w:jc w:val="both"/>
        <w:rPr>
          <w:sz w:val="24"/>
          <w:szCs w:val="24"/>
        </w:rPr>
      </w:pPr>
      <w:r>
        <w:rPr>
          <w:sz w:val="24"/>
          <w:szCs w:val="24"/>
        </w:rPr>
        <w:t>Íàøà ñòàðàÿ ðàçâàëèíà ñ âûñîêèìè ìåòàëëè÷åñêèìè áîðòàìè è îòêðûòûì âåðõîì ñòîÿëà ðÿäîì. ß ïîäàë ìàøèíó ê ÿìå, çàòåì âûñêî÷èë èç êàáèíû è íà÷àë îïóñêàòü çàäíèé áîðò. Òýííåð, îáõâàòèâ êà÷àþùóþñÿ ñòàòóþ, ñî ñòðàõîì ñëåäèë çà ìîèìè äâèæåíèÿìè. Áîðò ñî ñêðåæåòîì îïóñòèëñÿ, è õîëîäíàÿ ÷åðíàÿ âîäà ñõëûíóëà èç êóçîâà. Òýííåð òðÿññÿ òàê, ÷òî ñëûøíî áûëî, êàê îí ñòó÷àë çóáàìè.</w:t>
      </w:r>
    </w:p>
    <w:p>
      <w:pPr>
        <w:pStyle w:val="Normal"/>
        <w:ind w:firstLine="720"/>
        <w:jc w:val="both"/>
        <w:rPr>
          <w:sz w:val="24"/>
          <w:szCs w:val="24"/>
        </w:rPr>
      </w:pPr>
      <w:r>
        <w:rPr>
          <w:sz w:val="24"/>
          <w:szCs w:val="24"/>
        </w:rPr>
        <w:t xml:space="preserve">— </w:t>
      </w:r>
      <w:r>
        <w:rPr>
          <w:sz w:val="24"/>
          <w:szCs w:val="24"/>
        </w:rPr>
        <w:t>Â-âñå õîðîøî. Â-âîçüìè åå ç-çà ïëå÷-÷è, í-íå ç-çà ãîëîâó, ïàðåíü! Ð-ðàäè âñåãî ñâÿòîãî, îñ-ñò-òîðîæíåé!</w:t>
      </w:r>
    </w:p>
    <w:p>
      <w:pPr>
        <w:pStyle w:val="Normal"/>
        <w:ind w:firstLine="720"/>
        <w:jc w:val="both"/>
        <w:rPr>
          <w:sz w:val="24"/>
          <w:szCs w:val="24"/>
        </w:rPr>
      </w:pPr>
      <w:r>
        <w:rPr>
          <w:sz w:val="24"/>
          <w:szCs w:val="24"/>
        </w:rPr>
        <w:t>×åðòûõàÿñü è òîëêàÿñü, ðàñêà÷èâàÿ è ïîäïèðàÿ ñòàòóþ òî ñ îäíîãî áîêà, òî ñ äðóãîãî, ìû íàêîíåö âòàùèëè åå â êóçîâ. Òýííåð øèïåë, êàê áðàçèëüñêèé áîà:</w:t>
      </w:r>
    </w:p>
    <w:p>
      <w:pPr>
        <w:pStyle w:val="Normal"/>
        <w:ind w:firstLine="720"/>
        <w:jc w:val="both"/>
        <w:rPr>
          <w:sz w:val="24"/>
          <w:szCs w:val="24"/>
        </w:rPr>
      </w:pPr>
      <w:r>
        <w:rPr>
          <w:sz w:val="24"/>
          <w:szCs w:val="24"/>
        </w:rPr>
        <w:t xml:space="preserve">— </w:t>
      </w:r>
      <w:r>
        <w:rPr>
          <w:sz w:val="24"/>
          <w:szCs w:val="24"/>
        </w:rPr>
        <w:t>Ò-òåïåðü ëåã-÷å! Òèõ-õî! Íå ñ-ñòóêíè åå î á-áîðò!</w:t>
      </w:r>
    </w:p>
    <w:p>
      <w:pPr>
        <w:pStyle w:val="Normal"/>
        <w:ind w:firstLine="720"/>
        <w:jc w:val="both"/>
        <w:rPr>
          <w:sz w:val="24"/>
          <w:szCs w:val="24"/>
        </w:rPr>
      </w:pPr>
      <w:r>
        <w:rPr>
          <w:sz w:val="24"/>
          <w:szCs w:val="24"/>
        </w:rPr>
        <w:t>Ñëàâà áîãó, íàøà ìàäîííà áûëà â êóçîâå. Îíà ëåæàëà íà ñïèíå, ùåäðî îðîøàåìàÿ äîæäåì, ëèöî, ñëåãêà ïîâåðíóòîå ê ëåâîìó ïëå÷ó, õðàíèëî çàñòûâøåå, ïîðàçèâøåå íàñ ñòðàííîå âûðàæåíèå. ×åì îíà óäèâëåíà?</w:t>
      </w:r>
    </w:p>
    <w:p>
      <w:pPr>
        <w:pStyle w:val="Normal"/>
        <w:ind w:firstLine="720"/>
        <w:jc w:val="both"/>
        <w:rPr>
          <w:sz w:val="24"/>
          <w:szCs w:val="24"/>
        </w:rPr>
      </w:pPr>
      <w:r>
        <w:rPr>
          <w:sz w:val="24"/>
          <w:szCs w:val="24"/>
        </w:rPr>
        <w:t xml:space="preserve">— </w:t>
      </w:r>
      <w:r>
        <w:rPr>
          <w:sz w:val="24"/>
          <w:szCs w:val="24"/>
        </w:rPr>
        <w:t>ß ñ-ñÿäó çà ðóëü, — ñêàçàë Òýííåð, îòòîëêíóâ ìåíÿ â ñòîðîíó.</w:t>
      </w:r>
    </w:p>
    <w:p>
      <w:pPr>
        <w:pStyle w:val="Normal"/>
        <w:ind w:firstLine="720"/>
        <w:jc w:val="both"/>
        <w:rPr>
          <w:sz w:val="24"/>
          <w:szCs w:val="24"/>
        </w:rPr>
      </w:pPr>
      <w:r>
        <w:rPr>
          <w:sz w:val="24"/>
          <w:szCs w:val="24"/>
        </w:rPr>
        <w:t>Íàõìóðèâøèñü îò ñìóòíîãî ïðåä÷óâñòâèÿ, ÿ ïîäíÿë çàäíèé áîðò, è, îáîéäÿ ìàøèíó, âëåç â êàáèíó. Òýííåð çàõëîïíóë äâåðöó, íàæàë íà ñòàðòåð, è ìû äâèíóëèñü. Ñíà÷àëà ìåäëåííî, ïîêà âûëåçëè èç ãðÿçè, çàòåì, êàê òîëüêî âûåõàëè íà äîðîãó, ïîíåñëèñü çèãçàãàìè.</w:t>
      </w:r>
    </w:p>
    <w:p>
      <w:pPr>
        <w:pStyle w:val="Normal"/>
        <w:ind w:firstLine="720"/>
        <w:jc w:val="both"/>
        <w:rPr>
          <w:sz w:val="24"/>
          <w:szCs w:val="24"/>
        </w:rPr>
      </w:pPr>
      <w:r>
        <w:rPr>
          <w:sz w:val="24"/>
          <w:szCs w:val="24"/>
        </w:rPr>
        <w:t xml:space="preserve">— </w:t>
      </w:r>
      <w:r>
        <w:rPr>
          <w:sz w:val="24"/>
          <w:szCs w:val="24"/>
        </w:rPr>
        <w:t>Ëåã÷å! — ïðîíçèòåëüíî êðèêíóë ÿ.</w:t>
      </w:r>
    </w:p>
    <w:p>
      <w:pPr>
        <w:pStyle w:val="Normal"/>
        <w:ind w:firstLine="720"/>
        <w:jc w:val="both"/>
        <w:rPr>
          <w:sz w:val="24"/>
          <w:szCs w:val="24"/>
        </w:rPr>
      </w:pPr>
      <w:r>
        <w:rPr>
          <w:sz w:val="24"/>
          <w:szCs w:val="24"/>
        </w:rPr>
        <w:t xml:space="preserve">— </w:t>
      </w:r>
      <w:r>
        <w:rPr>
          <w:sz w:val="24"/>
          <w:szCs w:val="24"/>
        </w:rPr>
        <w:t>Ç-çàòêíèñü! — îãðûçíóëñÿ Òýííåð.</w:t>
      </w:r>
    </w:p>
    <w:p>
      <w:pPr>
        <w:pStyle w:val="Normal"/>
        <w:ind w:firstLine="720"/>
        <w:jc w:val="both"/>
        <w:rPr>
          <w:sz w:val="24"/>
          <w:szCs w:val="24"/>
        </w:rPr>
      </w:pPr>
      <w:r>
        <w:rPr>
          <w:sz w:val="24"/>
          <w:szCs w:val="24"/>
        </w:rPr>
        <w:t>À äîæäü âñå ëèë, ëèë. Âîäà êàïàëà ñ ïîòîëêà êàáèíû, ñî÷èëàñü ÷åðåç ùåëè è äàæå ÷åðåç íåïëîòíî ïîäîãíàííûå êðàÿ âåòðîâîãî ñòåêëà. Ãðóçîâèê áóêñîâàë, âûêàðàáêèâàëñÿ èç ãðÿçè, ðåçêî ïîâîðà÷èâàë è ñêîëüçèë þçîì, çàòåì âíîâü âûðûâàëñÿ âïåðåä. Òýííåð, íå ïåðåñòàâàÿ òðÿñòèñü, ñòó÷àë çóáàìè è êîð÷èëñÿ çà ðóëåì.</w:t>
      </w:r>
    </w:p>
    <w:p>
      <w:pPr>
        <w:pStyle w:val="Normal"/>
        <w:ind w:firstLine="720"/>
        <w:jc w:val="both"/>
        <w:rPr>
          <w:sz w:val="24"/>
          <w:szCs w:val="24"/>
        </w:rPr>
      </w:pPr>
      <w:r>
        <w:rPr>
          <w:sz w:val="24"/>
          <w:szCs w:val="24"/>
        </w:rPr>
        <w:t>È âäðóã âñå ïðîèñõîäÿùåå ïîêàçàëîñü ìíå áåçóìèåì: ýòà ñóìàñøåäøàÿ ãîíêà íî÷üþ ïî ðàñêèñøåé äîðîãå, ýòîò òðÿñóùèéñÿ â ëèõîðàäêå, îñëåïëåííûé íàâÿç÷èâîé èäååé íåóäà÷íèê, ñêðþ÷èâøèéñÿ çà ðóëåì, ýòà ìðàìîðíàÿ æåíùèíà ñ çàãàäî÷íûì ëèöîì, ñëåãêà ïîâåðíóòûì ê ëåâîìó ïëå÷ó...</w:t>
      </w:r>
    </w:p>
    <w:p>
      <w:pPr>
        <w:pStyle w:val="Normal"/>
        <w:ind w:firstLine="720"/>
        <w:jc w:val="both"/>
        <w:rPr>
          <w:sz w:val="24"/>
          <w:szCs w:val="24"/>
        </w:rPr>
      </w:pPr>
      <w:r>
        <w:rPr>
          <w:sz w:val="24"/>
          <w:szCs w:val="24"/>
        </w:rPr>
        <w:t xml:space="preserve">— </w:t>
      </w:r>
      <w:r>
        <w:rPr>
          <w:sz w:val="24"/>
          <w:szCs w:val="24"/>
        </w:rPr>
        <w:t>Òýííåð, — ïîçâàë ÿ, — çðÿ ìû âñå çàòåÿëè...</w:t>
      </w:r>
    </w:p>
    <w:p>
      <w:pPr>
        <w:pStyle w:val="Normal"/>
        <w:ind w:firstLine="720"/>
        <w:jc w:val="both"/>
        <w:rPr>
          <w:sz w:val="24"/>
          <w:szCs w:val="24"/>
        </w:rPr>
      </w:pPr>
      <w:r>
        <w:rPr>
          <w:sz w:val="24"/>
          <w:szCs w:val="24"/>
        </w:rPr>
        <w:t xml:space="preserve">— </w:t>
      </w:r>
      <w:r>
        <w:rPr>
          <w:sz w:val="24"/>
          <w:szCs w:val="24"/>
        </w:rPr>
        <w:t>Çàìîë÷è òû, ÷åðò âîçüìè! Ðàçâå òû íå ïîíèìàåøü, ÷òî ÿ âåçó â êóçîâå? Ýòî ìîÿ æèçíü. Âñÿ ìîÿ æèçíü! Òðèäöàòü ëåò ÿ ëåëåÿë ìå÷òó î òàêîì ñîêðîâèùå, è âîò îíî â ìîèõ ðóêàõ. Äà ðàçâå ÿ ìîã ïðåäñòàâèòü ñåáå, ÷òî îíà áóäåò òàêîé? Îíà ìîÿ! ß íàøåë åå è âûâåçó îòñþäà — íèêàêèå ñèëû íà çåìëå íå îñòàíîâÿò ìåíÿ!</w:t>
      </w:r>
    </w:p>
    <w:p>
      <w:pPr>
        <w:pStyle w:val="Normal"/>
        <w:ind w:firstLine="720"/>
        <w:jc w:val="both"/>
        <w:rPr>
          <w:sz w:val="24"/>
          <w:szCs w:val="24"/>
        </w:rPr>
      </w:pPr>
      <w:r>
        <w:rPr>
          <w:sz w:val="24"/>
          <w:szCs w:val="24"/>
        </w:rPr>
        <w:t>Íàñòîé÷èâûé ðåôðåí â åãî ñëîâàõ — ÿ, ìîå, ìîÿ — íåïðèÿòíî ïîðàçèë ìåíÿ... Ïðîäîëæàåò ëè îí ñ÷èòàòü íàñ ðàâíîïðàâíûìè ïàðòíåðàìè «ôèôòè-ôèôòè»? Áîëåçíü èëè íàøà íàõîäêà ïîìóòèëà åãî ðàçóì?</w:t>
      </w:r>
    </w:p>
    <w:p>
      <w:pPr>
        <w:pStyle w:val="Normal"/>
        <w:ind w:firstLine="720"/>
        <w:jc w:val="both"/>
        <w:rPr>
          <w:sz w:val="24"/>
          <w:szCs w:val="24"/>
        </w:rPr>
      </w:pPr>
      <w:r>
        <w:rPr>
          <w:sz w:val="24"/>
          <w:szCs w:val="24"/>
        </w:rPr>
        <w:t>Äàëåêî âïåðåäè âäðóã ïîÿâèëñÿ è èñ÷åç îãîíåê. Âîò îí ñíîâà çàæåãñÿ è ìåäëåííî íà÷àë ïðèáëèæàòüñÿ ê íàì. Ïîòîì çàìåð. Îêîëî íåãî çàæåãñÿ îãîíåê ïîìåíüøå. Îí òî èñ÷åçàë, òî ñíîâà ïîÿâëÿëñÿ.</w:t>
      </w:r>
    </w:p>
    <w:p>
      <w:pPr>
        <w:pStyle w:val="Normal"/>
        <w:ind w:firstLine="720"/>
        <w:jc w:val="both"/>
        <w:rPr>
          <w:sz w:val="24"/>
          <w:szCs w:val="24"/>
        </w:rPr>
      </w:pPr>
      <w:r>
        <w:rPr>
          <w:sz w:val="24"/>
          <w:szCs w:val="24"/>
        </w:rPr>
        <w:t xml:space="preserve">— </w:t>
      </w:r>
      <w:r>
        <w:rPr>
          <w:sz w:val="24"/>
          <w:szCs w:val="24"/>
        </w:rPr>
        <w:t>Ýòî ìîòîöèêë, — ïðîõðèïåë ÿ. — Êòî-òî ñèãíàëèçèðóåò íàì, âèäíî, ïðèêàçûâàåò îñòàíîâèòüñÿ.</w:t>
      </w:r>
    </w:p>
    <w:p>
      <w:pPr>
        <w:pStyle w:val="Normal"/>
        <w:ind w:firstLine="720"/>
        <w:jc w:val="both"/>
        <w:rPr>
          <w:sz w:val="24"/>
          <w:szCs w:val="24"/>
        </w:rPr>
      </w:pPr>
      <w:r>
        <w:rPr>
          <w:sz w:val="24"/>
          <w:szCs w:val="24"/>
        </w:rPr>
        <w:t>Òýííåð íå îòîçâàëñÿ, è ÿ ïî÷óâñòâîâàë, ÷òî îí ãîíèò ìàøèíó ïðÿìî íà ìîòîöèêëèñòà. Ìíå íè÷åãî íå îñòàâàëîñü äåëàòü, êàê ðåçêî òêíóòü ëåâîé íîãîé â ñòóïíþ Òýííåðà, ëåæàùóþ íà ïåäàëè òîðìîçà.</w:t>
      </w:r>
    </w:p>
    <w:p>
      <w:pPr>
        <w:pStyle w:val="Normal"/>
        <w:ind w:firstLine="720"/>
        <w:jc w:val="both"/>
        <w:rPr>
          <w:sz w:val="24"/>
          <w:szCs w:val="24"/>
        </w:rPr>
      </w:pPr>
      <w:r>
        <w:rPr>
          <w:sz w:val="24"/>
          <w:szCs w:val="24"/>
        </w:rPr>
        <w:t xml:space="preserve">— </w:t>
      </w:r>
      <w:r>
        <w:rPr>
          <w:sz w:val="24"/>
          <w:szCs w:val="24"/>
        </w:rPr>
        <w:t>Áîëâàí! Âåäü òû óáüåøü åãî!</w:t>
      </w:r>
    </w:p>
    <w:p>
      <w:pPr>
        <w:pStyle w:val="Normal"/>
        <w:ind w:firstLine="720"/>
        <w:jc w:val="both"/>
        <w:rPr>
          <w:sz w:val="24"/>
          <w:szCs w:val="24"/>
        </w:rPr>
      </w:pPr>
      <w:r>
        <w:rPr>
          <w:sz w:val="24"/>
          <w:szCs w:val="24"/>
        </w:rPr>
        <w:t>Ìàøèíà ñ âèçãîì çàòîðìîçèëà è ðàçâåðíóëàñü, ïîäíÿâ ôîíòàí ãðÿçè.</w:t>
      </w:r>
    </w:p>
    <w:p>
      <w:pPr>
        <w:pStyle w:val="Normal"/>
        <w:ind w:firstLine="720"/>
        <w:jc w:val="both"/>
        <w:rPr>
          <w:sz w:val="24"/>
          <w:szCs w:val="24"/>
        </w:rPr>
      </w:pPr>
      <w:r>
        <w:rPr>
          <w:sz w:val="24"/>
          <w:szCs w:val="24"/>
        </w:rPr>
        <w:t xml:space="preserve">— </w:t>
      </w:r>
      <w:r>
        <w:rPr>
          <w:sz w:val="24"/>
          <w:szCs w:val="24"/>
        </w:rPr>
        <w:t>Ïðîêëÿòüå!</w:t>
      </w:r>
    </w:p>
    <w:p>
      <w:pPr>
        <w:pStyle w:val="Normal"/>
        <w:ind w:firstLine="720"/>
        <w:jc w:val="both"/>
        <w:rPr>
          <w:sz w:val="24"/>
          <w:szCs w:val="24"/>
        </w:rPr>
      </w:pPr>
      <w:r>
        <w:rPr>
          <w:sz w:val="24"/>
          <w:szCs w:val="24"/>
        </w:rPr>
        <w:t xml:space="preserve">— </w:t>
      </w:r>
      <w:r>
        <w:rPr>
          <w:sz w:val="24"/>
          <w:szCs w:val="24"/>
        </w:rPr>
        <w:t>×åðò áû òåáÿ ïîáðàë!</w:t>
      </w:r>
    </w:p>
    <w:p>
      <w:pPr>
        <w:pStyle w:val="Normal"/>
        <w:ind w:firstLine="720"/>
        <w:jc w:val="both"/>
        <w:rPr>
          <w:sz w:val="24"/>
          <w:szCs w:val="24"/>
        </w:rPr>
      </w:pPr>
      <w:r>
        <w:rPr>
          <w:sz w:val="24"/>
          <w:szCs w:val="24"/>
        </w:rPr>
        <w:t>Âûñîêèé äåòèíà â äîæäåâèêå íàïðàâèëñÿ ê íàì, òÿæåëî ñòóïàÿ ïî ãðÿçè. Ýòî áûë îäèí èç áåðåãîâûõ ïàòðóëüíûõ. Íà ëîêòåâîì ñãèáå ó íåãî óþòíî ëåæàë àâòîìàò äîâîåííîãî îáðàçöà. Îí ïîäîøåë ê êàáèíå ñ òîé ñòîðîíû, ãäå ñèäåë Òýííåð, è ïîñòó÷àë äóëîì àâòîìàòà â äâåðü. Òýííåð ìîë÷à îïóñòèë ñòåêëî.</w:t>
      </w:r>
    </w:p>
    <w:p>
      <w:pPr>
        <w:pStyle w:val="Normal"/>
        <w:ind w:firstLine="720"/>
        <w:jc w:val="both"/>
        <w:rPr>
          <w:sz w:val="24"/>
          <w:szCs w:val="24"/>
        </w:rPr>
      </w:pPr>
      <w:r>
        <w:rPr>
          <w:sz w:val="24"/>
          <w:szCs w:val="24"/>
        </w:rPr>
        <w:t xml:space="preserve">— </w:t>
      </w:r>
      <w:r>
        <w:rPr>
          <w:sz w:val="24"/>
          <w:szCs w:val="24"/>
        </w:rPr>
        <w:t>Êòî òàêèå? — ñïðîñèë ïàòðóëüíûé. — È êóäà íàïðàâëÿåòåñü?</w:t>
      </w:r>
    </w:p>
    <w:p>
      <w:pPr>
        <w:pStyle w:val="Normal"/>
        <w:ind w:firstLine="720"/>
        <w:jc w:val="both"/>
        <w:rPr>
          <w:sz w:val="24"/>
          <w:szCs w:val="24"/>
        </w:rPr>
      </w:pPr>
      <w:r>
        <w:rPr>
          <w:sz w:val="24"/>
          <w:szCs w:val="24"/>
        </w:rPr>
        <w:t>Ìû âûòàùèëè ñâîè áóìàæíèêè ñ óäîñòîâåðåíèÿìè ëè÷íîñòè è ïîäàëè åìó.</w:t>
      </w:r>
    </w:p>
    <w:p>
      <w:pPr>
        <w:pStyle w:val="Normal"/>
        <w:ind w:firstLine="720"/>
        <w:jc w:val="both"/>
        <w:rPr>
          <w:sz w:val="24"/>
          <w:szCs w:val="24"/>
        </w:rPr>
      </w:pPr>
      <w:r>
        <w:rPr>
          <w:sz w:val="24"/>
          <w:szCs w:val="24"/>
        </w:rPr>
        <w:t xml:space="preserve">— </w:t>
      </w:r>
      <w:r>
        <w:rPr>
          <w:sz w:val="24"/>
          <w:szCs w:val="24"/>
        </w:rPr>
        <w:t>Íà ðàñêîïêè, — áðåçãëèâûì òîíîì ïðîèçíåñ Òýííåð.</w:t>
      </w:r>
    </w:p>
    <w:p>
      <w:pPr>
        <w:pStyle w:val="Normal"/>
        <w:ind w:firstLine="720"/>
        <w:jc w:val="both"/>
        <w:rPr>
          <w:sz w:val="24"/>
          <w:szCs w:val="24"/>
        </w:rPr>
      </w:pPr>
      <w:r>
        <w:rPr>
          <w:sz w:val="24"/>
          <w:szCs w:val="24"/>
        </w:rPr>
        <w:t xml:space="preserve">— </w:t>
      </w:r>
      <w:r>
        <w:rPr>
          <w:sz w:val="24"/>
          <w:szCs w:val="24"/>
        </w:rPr>
        <w:t>Âû âèäèòå — ìû àðõåîëîãè, — ñêàçàë ÿ. — Ïåðååçæàåì ñ ìåñòà íà ìåñòî â ïîèñêàõ äðåâíèõ ñîêðîâèù.</w:t>
      </w:r>
    </w:p>
    <w:p>
      <w:pPr>
        <w:pStyle w:val="Normal"/>
        <w:ind w:firstLine="720"/>
        <w:jc w:val="both"/>
        <w:rPr>
          <w:sz w:val="24"/>
          <w:szCs w:val="24"/>
        </w:rPr>
      </w:pPr>
      <w:r>
        <w:rPr>
          <w:sz w:val="24"/>
          <w:szCs w:val="24"/>
        </w:rPr>
        <w:t xml:space="preserve">— </w:t>
      </w:r>
      <w:r>
        <w:rPr>
          <w:sz w:val="24"/>
          <w:szCs w:val="24"/>
        </w:rPr>
        <w:t>Äà-à? — ïðîòÿíóë ïàòðóëüíûé. — Åñòü ðàçðåøåíèÿ?</w:t>
      </w:r>
    </w:p>
    <w:p>
      <w:pPr>
        <w:pStyle w:val="Normal"/>
        <w:ind w:firstLine="720"/>
        <w:jc w:val="both"/>
        <w:rPr>
          <w:sz w:val="24"/>
          <w:szCs w:val="24"/>
        </w:rPr>
      </w:pPr>
      <w:r>
        <w:rPr>
          <w:sz w:val="24"/>
          <w:szCs w:val="24"/>
        </w:rPr>
        <w:t xml:space="preserve">— </w:t>
      </w:r>
      <w:r>
        <w:rPr>
          <w:sz w:val="24"/>
          <w:szCs w:val="24"/>
        </w:rPr>
        <w:t>Îíè ó âàñ â ðóêàõ, — ñêàçàë Òýííåð.</w:t>
      </w:r>
    </w:p>
    <w:p>
      <w:pPr>
        <w:pStyle w:val="Normal"/>
        <w:ind w:firstLine="720"/>
        <w:jc w:val="both"/>
        <w:rPr>
          <w:sz w:val="24"/>
          <w:szCs w:val="24"/>
        </w:rPr>
      </w:pPr>
      <w:r>
        <w:rPr>
          <w:sz w:val="24"/>
          <w:szCs w:val="24"/>
        </w:rPr>
        <w:t xml:space="preserve">— </w:t>
      </w:r>
      <w:r>
        <w:rPr>
          <w:sz w:val="24"/>
          <w:szCs w:val="24"/>
        </w:rPr>
        <w:t>Äà? À ÷òî â êóçîâå?</w:t>
      </w:r>
    </w:p>
    <w:p>
      <w:pPr>
        <w:pStyle w:val="Normal"/>
        <w:ind w:firstLine="720"/>
        <w:jc w:val="both"/>
        <w:rPr>
          <w:sz w:val="24"/>
          <w:szCs w:val="24"/>
        </w:rPr>
      </w:pPr>
      <w:r>
        <w:rPr>
          <w:sz w:val="24"/>
          <w:szCs w:val="24"/>
        </w:rPr>
        <w:t xml:space="preserve">— </w:t>
      </w:r>
      <w:r>
        <w:rPr>
          <w:sz w:val="24"/>
          <w:szCs w:val="24"/>
        </w:rPr>
        <w:t>Èíñòðóìåíòû äëÿ ðàñêîïîê.</w:t>
      </w:r>
    </w:p>
    <w:p>
      <w:pPr>
        <w:pStyle w:val="Normal"/>
        <w:ind w:firstLine="720"/>
        <w:jc w:val="both"/>
        <w:rPr>
          <w:sz w:val="24"/>
          <w:szCs w:val="24"/>
        </w:rPr>
      </w:pPr>
      <w:r>
        <w:rPr>
          <w:sz w:val="24"/>
          <w:szCs w:val="24"/>
        </w:rPr>
        <w:t xml:space="preserve">— </w:t>
      </w:r>
      <w:r>
        <w:rPr>
          <w:sz w:val="24"/>
          <w:szCs w:val="24"/>
        </w:rPr>
        <w:t>Íó-êà ïîêàæèòå!</w:t>
      </w:r>
    </w:p>
    <w:p>
      <w:pPr>
        <w:pStyle w:val="Normal"/>
        <w:ind w:firstLine="720"/>
        <w:jc w:val="both"/>
        <w:rPr>
          <w:sz w:val="24"/>
          <w:szCs w:val="24"/>
        </w:rPr>
      </w:pPr>
      <w:r>
        <w:rPr>
          <w:sz w:val="24"/>
          <w:szCs w:val="24"/>
        </w:rPr>
        <w:t>Òýííåð íàêëîíèëñÿ, ñëîâíî íàùóïûâàÿ ÷òî-òî îêîëî ñâîèõ íîã. Ïðèçíàòüñÿ, ÿ íå îáðàòèë íà ýòî âíèìàíèÿ. Ñëîâíî çàâîðîæåííûé, ÿ ñìîòðåë, êàê ïàòðóëüíûé ïîäõîäèò ê êóçîâó. Âñå-òàêè ìíå óäàëîñü ñáðîñèòü îöåïåíåíèå è âûéòè èç êàáèíû.</w:t>
      </w:r>
    </w:p>
    <w:p>
      <w:pPr>
        <w:pStyle w:val="Normal"/>
        <w:ind w:firstLine="720"/>
        <w:jc w:val="both"/>
        <w:rPr>
          <w:sz w:val="24"/>
          <w:szCs w:val="24"/>
        </w:rPr>
      </w:pPr>
      <w:r>
        <w:rPr>
          <w:sz w:val="24"/>
          <w:szCs w:val="24"/>
        </w:rPr>
        <w:t xml:space="preserve">— </w:t>
      </w:r>
      <w:r>
        <w:rPr>
          <w:sz w:val="24"/>
          <w:szCs w:val="24"/>
        </w:rPr>
        <w:t>Îòêðûâàé!</w:t>
      </w:r>
    </w:p>
    <w:p>
      <w:pPr>
        <w:pStyle w:val="Normal"/>
        <w:ind w:firstLine="720"/>
        <w:jc w:val="both"/>
        <w:rPr>
          <w:sz w:val="24"/>
          <w:szCs w:val="24"/>
        </w:rPr>
      </w:pPr>
      <w:r>
        <w:rPr>
          <w:sz w:val="24"/>
          <w:szCs w:val="24"/>
        </w:rPr>
        <w:t>Êóçîâ äî êðàåâ áûë çàïîëíåí âîäîé, õîòÿ îíà íåïðåðûâíî ñòåêàëà âíèç ÷åðåç ìíîæåñòâî ùåëåé è îòâåðñòèé â ïîëó è áîðòàõ. ß âçÿëñÿ çà ïðàâûé îòêèäíîé áîëò êóçîâà è óëûáíóëñÿ ïàòðóëüíîìó, ñëîâíî ãîâîðÿ: «Ïîæàëóéñòà, ñìîòðèòå». Ôèãóðà Òýííåðà ìåòíóëàñü çà åãî ñïèíîé. Òÿæåëûé ãàå÷íûé êëþ÷, îïèñàâ äóãó, ñ ñèëîé îïóñòèëñÿ íà ãîëîâó ïàòðóëüíîãî. Â òîò æå ìèã íî÷íóþ òüìó ðàçîðâàëè âûñòðåëû: «Áàõ-áàõ-áàõ-áàõ!» Âñå-òàêè îí óñïåë íàæàòü êóðîê, ïðåæäå ÷åì åãî áåçæèçíåííîå òåëî ïîâàëèëîñü â ãðÿçü.</w:t>
      </w:r>
    </w:p>
    <w:p>
      <w:pPr>
        <w:pStyle w:val="Normal"/>
        <w:ind w:firstLine="720"/>
        <w:jc w:val="both"/>
        <w:rPr>
          <w:sz w:val="24"/>
          <w:szCs w:val="24"/>
        </w:rPr>
      </w:pPr>
      <w:r>
        <w:rPr>
          <w:sz w:val="24"/>
          <w:szCs w:val="24"/>
        </w:rPr>
        <w:t xml:space="preserve">— </w:t>
      </w:r>
      <w:r>
        <w:rPr>
          <w:sz w:val="24"/>
          <w:szCs w:val="24"/>
        </w:rPr>
        <w:t>Òýííåð! Èäèîò! Çà÷åì òû ýòî ñäåëàë?</w:t>
      </w:r>
    </w:p>
    <w:p>
      <w:pPr>
        <w:pStyle w:val="Normal"/>
        <w:ind w:firstLine="720"/>
        <w:jc w:val="both"/>
        <w:rPr>
          <w:sz w:val="24"/>
          <w:szCs w:val="24"/>
        </w:rPr>
      </w:pPr>
      <w:r>
        <w:rPr>
          <w:sz w:val="24"/>
          <w:szCs w:val="24"/>
        </w:rPr>
        <w:t>Òýííåð íè÷åãî íå îòâåòèë. Îí áðîñèë ãàå÷íûé êëþ÷ â ñòîðîíó è, íàêëîíèâøèñü, ïîäíÿë ñ òðàâû àâòîìàò. Çàòåì ñêàçàë:</w:t>
      </w:r>
    </w:p>
    <w:p>
      <w:pPr>
        <w:pStyle w:val="Normal"/>
        <w:ind w:firstLine="720"/>
        <w:jc w:val="both"/>
        <w:rPr>
          <w:sz w:val="24"/>
          <w:szCs w:val="24"/>
        </w:rPr>
      </w:pPr>
      <w:r>
        <w:rPr>
          <w:sz w:val="24"/>
          <w:szCs w:val="24"/>
        </w:rPr>
        <w:t xml:space="preserve">— </w:t>
      </w:r>
      <w:r>
        <w:rPr>
          <w:sz w:val="24"/>
          <w:szCs w:val="24"/>
        </w:rPr>
        <w:t>Îòòàùè åãî â êóñòû, æèâî!</w:t>
      </w:r>
    </w:p>
    <w:p>
      <w:pPr>
        <w:pStyle w:val="Normal"/>
        <w:ind w:firstLine="720"/>
        <w:jc w:val="both"/>
        <w:rPr>
          <w:sz w:val="24"/>
          <w:szCs w:val="24"/>
        </w:rPr>
      </w:pPr>
      <w:r>
        <w:rPr>
          <w:sz w:val="24"/>
          <w:szCs w:val="24"/>
        </w:rPr>
        <w:t>ß ïîäîøåë ê ðàñïðîñòåðòîìó òåëó, íî èç-çà òåìíîòû è äîæäÿ íå ìîã ïîíÿòü, îãëóøåí èëè óáèò ïàòðóëüíûé.</w:t>
      </w:r>
    </w:p>
    <w:p>
      <w:pPr>
        <w:pStyle w:val="Normal"/>
        <w:ind w:firstLine="720"/>
        <w:jc w:val="both"/>
        <w:rPr>
          <w:sz w:val="24"/>
          <w:szCs w:val="24"/>
        </w:rPr>
      </w:pPr>
      <w:r>
        <w:rPr>
          <w:sz w:val="24"/>
          <w:szCs w:val="24"/>
        </w:rPr>
        <w:t xml:space="preserve">— </w:t>
      </w:r>
      <w:r>
        <w:rPr>
          <w:sz w:val="24"/>
          <w:szCs w:val="24"/>
        </w:rPr>
        <w:t>Òýííåð, íàâåðíÿêà îí î÷åíü ïëîõ èëè äàæå ìåðòâ.</w:t>
      </w:r>
    </w:p>
    <w:p>
      <w:pPr>
        <w:pStyle w:val="Normal"/>
        <w:ind w:firstLine="720"/>
        <w:jc w:val="both"/>
        <w:rPr>
          <w:sz w:val="24"/>
          <w:szCs w:val="24"/>
        </w:rPr>
      </w:pPr>
      <w:r>
        <w:rPr>
          <w:sz w:val="24"/>
          <w:szCs w:val="24"/>
        </w:rPr>
        <w:t>Õîëîäíîå ïðèêîñíîâåíèå ìåòàëëà ê ïîäáîðîäêó îáîæãëî ìåíÿ. ß ïîäíÿë ãîëîâó — Òýííåð öåëèëñÿ èç àâòîìàòà ìíå â ãðóäü.</w:t>
      </w:r>
    </w:p>
    <w:p>
      <w:pPr>
        <w:pStyle w:val="Normal"/>
        <w:ind w:firstLine="720"/>
        <w:jc w:val="both"/>
        <w:rPr>
          <w:sz w:val="24"/>
          <w:szCs w:val="24"/>
        </w:rPr>
      </w:pPr>
      <w:r>
        <w:rPr>
          <w:sz w:val="24"/>
          <w:szCs w:val="24"/>
        </w:rPr>
        <w:t xml:space="preserve">— </w:t>
      </w:r>
      <w:r>
        <w:rPr>
          <w:sz w:val="24"/>
          <w:szCs w:val="24"/>
        </w:rPr>
        <w:t>Òàùè åãî â êóñòû! — ïîâòîðèë îí.</w:t>
      </w:r>
    </w:p>
    <w:p>
      <w:pPr>
        <w:pStyle w:val="Normal"/>
        <w:ind w:firstLine="720"/>
        <w:jc w:val="both"/>
        <w:rPr>
          <w:sz w:val="24"/>
          <w:szCs w:val="24"/>
        </w:rPr>
      </w:pPr>
      <w:r>
        <w:rPr>
          <w:sz w:val="24"/>
          <w:szCs w:val="24"/>
        </w:rPr>
        <w:t xml:space="preserve">— </w:t>
      </w:r>
      <w:r>
        <w:rPr>
          <w:sz w:val="24"/>
          <w:szCs w:val="24"/>
        </w:rPr>
        <w:t>Òýííåð, ïîñëóøàé ìåíÿ. À åñëè îí æèâ?</w:t>
      </w:r>
    </w:p>
    <w:p>
      <w:pPr>
        <w:pStyle w:val="Normal"/>
        <w:ind w:firstLine="720"/>
        <w:jc w:val="both"/>
        <w:rPr>
          <w:sz w:val="24"/>
          <w:szCs w:val="24"/>
        </w:rPr>
      </w:pPr>
      <w:r>
        <w:rPr>
          <w:sz w:val="24"/>
          <w:szCs w:val="24"/>
        </w:rPr>
        <w:t xml:space="preserve">— </w:t>
      </w:r>
      <w:r>
        <w:rPr>
          <w:sz w:val="24"/>
          <w:szCs w:val="24"/>
        </w:rPr>
        <w:t>Òàùè åãî â êóñòû...</w:t>
      </w:r>
    </w:p>
    <w:p>
      <w:pPr>
        <w:pStyle w:val="Normal"/>
        <w:ind w:firstLine="720"/>
        <w:jc w:val="both"/>
        <w:rPr>
          <w:sz w:val="24"/>
          <w:szCs w:val="24"/>
        </w:rPr>
      </w:pPr>
      <w:r>
        <w:rPr>
          <w:sz w:val="24"/>
          <w:szCs w:val="24"/>
        </w:rPr>
        <w:t>Äîëæíî áûëî ïîñëåäîâàòü «èëè...», íî ÿ íå ñòàë æäàòü ïðîäîëæåíèÿ. Ìíå áûëî ÿñíî, ÷òî òåïåðü ìîé êîìïàíüîí íå îñòàíîâèòñÿ íè ïåðåä ÷åì.</w:t>
      </w:r>
    </w:p>
    <w:p>
      <w:pPr>
        <w:pStyle w:val="Normal"/>
        <w:ind w:firstLine="720"/>
        <w:jc w:val="both"/>
        <w:rPr>
          <w:sz w:val="24"/>
          <w:szCs w:val="24"/>
        </w:rPr>
      </w:pPr>
      <w:r>
        <w:rPr>
          <w:sz w:val="24"/>
          <w:szCs w:val="24"/>
        </w:rPr>
        <w:t xml:space="preserve">— </w:t>
      </w:r>
      <w:r>
        <w:rPr>
          <w:sz w:val="24"/>
          <w:szCs w:val="24"/>
        </w:rPr>
        <w:t>Äàëüøå ïîâåäåøü ìàøèíó òû, — ñêàçàë Òýííåð.</w:t>
      </w:r>
    </w:p>
    <w:p>
      <w:pPr>
        <w:pStyle w:val="Normal"/>
        <w:ind w:firstLine="720"/>
        <w:jc w:val="both"/>
        <w:rPr>
          <w:sz w:val="24"/>
          <w:szCs w:val="24"/>
        </w:rPr>
      </w:pPr>
      <w:r>
        <w:rPr>
          <w:sz w:val="24"/>
          <w:szCs w:val="24"/>
        </w:rPr>
        <w:t>Îí âòîëêíóë ìåíÿ â êàáèíó è ñëåäîì âëåç ñàì. ß ìåäëåííî ïîâåë ãðóçîâèê âïåðåä, îáúåõàâ íà îáî÷èíå ìîòîöèêë. Àâòîìàò óïèðàëñÿ ìíå â ïðàâûé áîê.</w:t>
      </w:r>
    </w:p>
    <w:p>
      <w:pPr>
        <w:pStyle w:val="Normal"/>
        <w:ind w:firstLine="720"/>
        <w:jc w:val="both"/>
        <w:rPr>
          <w:sz w:val="24"/>
          <w:szCs w:val="24"/>
        </w:rPr>
      </w:pPr>
      <w:r>
        <w:rPr>
          <w:sz w:val="24"/>
          <w:szCs w:val="24"/>
        </w:rPr>
        <w:t xml:space="preserve">— </w:t>
      </w:r>
      <w:r>
        <w:rPr>
          <w:sz w:val="24"/>
          <w:szCs w:val="24"/>
        </w:rPr>
        <w:t>Ìû ìîãëè óãîâîðèòü åãî, — ñêàçàë ÿ.</w:t>
      </w:r>
    </w:p>
    <w:p>
      <w:pPr>
        <w:pStyle w:val="Normal"/>
        <w:ind w:firstLine="720"/>
        <w:jc w:val="both"/>
        <w:rPr>
          <w:sz w:val="24"/>
          <w:szCs w:val="24"/>
        </w:rPr>
      </w:pPr>
      <w:r>
        <w:rPr>
          <w:sz w:val="24"/>
          <w:szCs w:val="24"/>
        </w:rPr>
        <w:t xml:space="preserve">— </w:t>
      </w:r>
      <w:r>
        <w:rPr>
          <w:sz w:val="24"/>
          <w:szCs w:val="24"/>
        </w:rPr>
        <w:t>Íåò, îí çíàë î íàñ, ÷èíîâíèêè ïîäîñëàëè åãî.</w:t>
      </w:r>
    </w:p>
    <w:p>
      <w:pPr>
        <w:pStyle w:val="Normal"/>
        <w:ind w:firstLine="720"/>
        <w:jc w:val="both"/>
        <w:rPr>
          <w:sz w:val="24"/>
          <w:szCs w:val="24"/>
        </w:rPr>
      </w:pPr>
      <w:r>
        <w:rPr>
          <w:sz w:val="24"/>
          <w:szCs w:val="24"/>
        </w:rPr>
        <w:t xml:space="preserve">— </w:t>
      </w:r>
      <w:r>
        <w:rPr>
          <w:sz w:val="24"/>
          <w:szCs w:val="24"/>
        </w:rPr>
        <w:t>Íå ãîâîðè ÷åïóõè, îí íè÷åãî íå çíàë. Òû óäàðèë åãî ïðîñòî òàê, áåçî âñÿêîãî ïîâîäà.</w:t>
      </w:r>
    </w:p>
    <w:p>
      <w:pPr>
        <w:pStyle w:val="Normal"/>
        <w:ind w:firstLine="720"/>
        <w:jc w:val="both"/>
        <w:rPr>
          <w:sz w:val="24"/>
          <w:szCs w:val="24"/>
        </w:rPr>
      </w:pPr>
      <w:r>
        <w:rPr>
          <w:sz w:val="24"/>
          <w:szCs w:val="24"/>
        </w:rPr>
        <w:t xml:space="preserve">— </w:t>
      </w:r>
      <w:r>
        <w:rPr>
          <w:sz w:val="24"/>
          <w:szCs w:val="24"/>
        </w:rPr>
        <w:t>Çàòêíèñü è êðóòè áàðàíêó! — Òýííåð áîëüíî òêíóë ìåíÿ äóëîì ïîä ðåáðà.</w:t>
      </w:r>
    </w:p>
    <w:p>
      <w:pPr>
        <w:pStyle w:val="Normal"/>
        <w:ind w:firstLine="720"/>
        <w:jc w:val="both"/>
        <w:rPr>
          <w:sz w:val="24"/>
          <w:szCs w:val="24"/>
        </w:rPr>
      </w:pPr>
      <w:r>
        <w:rPr>
          <w:sz w:val="24"/>
          <w:szCs w:val="24"/>
        </w:rPr>
        <w:t>Âîò êîãäà ÿ âñåðüåç èñïóãàëñÿ. Â óøàõ âñå åùå ñòîÿë çâóê âûñòðåëîâ «áàõ-áàõ-áàõ-áàõ». ß çàìîë÷àë è ñòàë ïðèñòàëüíî âñìàòðèâàòüñÿ â íàáåãàþùóþ òåìíîòó.</w:t>
      </w:r>
    </w:p>
    <w:p>
      <w:pPr>
        <w:pStyle w:val="Normal"/>
        <w:ind w:firstLine="720"/>
        <w:jc w:val="both"/>
        <w:rPr>
          <w:sz w:val="24"/>
          <w:szCs w:val="24"/>
        </w:rPr>
      </w:pPr>
      <w:r>
        <w:rPr>
          <w:sz w:val="24"/>
          <w:szCs w:val="24"/>
        </w:rPr>
        <w:t>Òýííåð ÷òî-òî áóáíèë ñåáå ïîä íîñ. ß ïðèñëóøàëñÿ: «...åé òûñÿ÷åëåòèÿ... ×åñòíî ãîâîðÿ, äàæå íå çíàþ, ê êàêîìó ïåðèîäó åå îòíåñòè... Íåìûñëèìî, íî â òî æå âðåìÿ... â òî æå âðåìÿ...»</w:t>
      </w:r>
    </w:p>
    <w:p>
      <w:pPr>
        <w:pStyle w:val="Normal"/>
        <w:ind w:firstLine="720"/>
        <w:jc w:val="both"/>
        <w:rPr>
          <w:sz w:val="24"/>
          <w:szCs w:val="24"/>
        </w:rPr>
      </w:pPr>
      <w:r>
        <w:rPr>
          <w:sz w:val="24"/>
          <w:szCs w:val="24"/>
        </w:rPr>
        <w:t>Â òî æå âðåìÿ îíà ëåæàëà â òðÿñóùåìñÿ ãðóçîâèêå îäíà, ïîêà ìû íåñëèñü ñêâîçü ëàâèíó âîäû è ìðàê. Ëèâåíü íå ïåðåñòàâàë íè íà ìèíóòó. Êàçàëîñü, íà÷àëñÿ âñåìèðíûé ïîòîï.</w:t>
      </w:r>
    </w:p>
    <w:p>
      <w:pPr>
        <w:pStyle w:val="Normal"/>
        <w:ind w:firstLine="720"/>
        <w:jc w:val="both"/>
        <w:rPr>
          <w:sz w:val="24"/>
          <w:szCs w:val="24"/>
        </w:rPr>
      </w:pPr>
      <w:r>
        <w:rPr>
          <w:sz w:val="24"/>
          <w:szCs w:val="24"/>
        </w:rPr>
        <w:t>Òýííåð ðåøèë, ÷òî ìû ïðîåõàëè ïðèãðàíè÷íóþ ïîëîñó. «Ñ-ñåé÷àñ í-íàäî á-áóäåò ñ-ñâåðíóòü í-íà çàï-ïàä».</w:t>
      </w:r>
    </w:p>
    <w:p>
      <w:pPr>
        <w:pStyle w:val="Normal"/>
        <w:ind w:firstLine="720"/>
        <w:jc w:val="both"/>
        <w:rPr>
          <w:sz w:val="24"/>
          <w:szCs w:val="24"/>
        </w:rPr>
      </w:pPr>
      <w:r>
        <w:rPr>
          <w:sz w:val="24"/>
          <w:szCs w:val="24"/>
        </w:rPr>
        <w:t>Ìîæåò áûòü, ìíå ñëåäîâàëî ðåçêî çàòîðìîçèòü è áðîñèòüñÿ íà íåãî? È ïîïûòàòüñÿ âûðâàòü àâòîìàò? Íî ÿ ýòîãî íå ñäåëàë. Íå çíàþ ïî÷åìó. ß ïðîäîëæàë ãíàòü ìàøèíó â òåìíîòó.</w:t>
      </w:r>
    </w:p>
    <w:p>
      <w:pPr>
        <w:pStyle w:val="Normal"/>
        <w:ind w:firstLine="720"/>
        <w:jc w:val="both"/>
        <w:rPr>
          <w:sz w:val="24"/>
          <w:szCs w:val="24"/>
        </w:rPr>
      </w:pPr>
      <w:r>
        <w:rPr>
          <w:sz w:val="24"/>
          <w:szCs w:val="24"/>
        </w:rPr>
        <w:t>Òýííåð îøèáñÿ. Çàãðàæäåíèå èç êîëþ÷åé ïðîâîëîêè òÿíóëîñü ãîðàçäî äîëüøå. Âäðóã ìû óâèäåëè, ÷òî äîðîãà óïèðàåòñÿ â ïîãðàíè÷íûé ïîñò. Ïîâîðà÷èâàòü íàçàä áûëî ïîçäíî.</w:t>
      </w:r>
    </w:p>
    <w:p>
      <w:pPr>
        <w:pStyle w:val="Normal"/>
        <w:ind w:firstLine="720"/>
        <w:jc w:val="both"/>
        <w:rPr>
          <w:sz w:val="24"/>
          <w:szCs w:val="24"/>
        </w:rPr>
      </w:pPr>
      <w:r>
        <w:rPr>
          <w:sz w:val="24"/>
          <w:szCs w:val="24"/>
        </w:rPr>
        <w:t>Êðàñíî-áåëûé øëàãáàóì ïðåãðàäèë íàì ïóòü, è âîîðóæåííûé ÷àñîâîé óæå ìàõàë ôîíàðåì, ïðèêàçûâàÿ îñòàíîâèòüñÿ. Ýòî áûë êðóïíûé ïîãðàíè÷íûé ïîñò. Èç êèðïè÷íîãî çäàíèÿ âûøåë îôèöåð â ôîðìå öâåòà õàêè è íàïðàâèëñÿ ê äîðîãå.</w:t>
      </w:r>
    </w:p>
    <w:p>
      <w:pPr>
        <w:pStyle w:val="Normal"/>
        <w:ind w:firstLine="720"/>
        <w:jc w:val="both"/>
        <w:rPr>
          <w:sz w:val="24"/>
          <w:szCs w:val="24"/>
        </w:rPr>
      </w:pPr>
      <w:r>
        <w:rPr>
          <w:sz w:val="24"/>
          <w:szCs w:val="24"/>
        </w:rPr>
        <w:t>ß íàæàë íà òîðìîç. Ìàøèíà ñ îñòàíîâèâøèìèñÿ êîëåñàìè çàñêîëüçèëà ïî ãóñòîé ãðÿçè. Òýííåð âûðóãàëñÿ è âçìàõíóë àâòîìàòîì. ß åäâà óñïåë ñõâàòèòü åãî çà ðóêó.</w:t>
      </w:r>
    </w:p>
    <w:p>
      <w:pPr>
        <w:pStyle w:val="Normal"/>
        <w:ind w:firstLine="720"/>
        <w:jc w:val="both"/>
        <w:rPr>
          <w:sz w:val="24"/>
          <w:szCs w:val="24"/>
        </w:rPr>
      </w:pPr>
      <w:r>
        <w:rPr>
          <w:sz w:val="24"/>
          <w:szCs w:val="24"/>
        </w:rPr>
        <w:t xml:space="preserve">— </w:t>
      </w:r>
      <w:r>
        <w:rPr>
          <w:sz w:val="24"/>
          <w:szCs w:val="24"/>
        </w:rPr>
        <w:t>Íè â êîåì ñëó÷àå! Òàì öåëûé ãàðíèçîí, ñìîòðè!</w:t>
      </w:r>
    </w:p>
    <w:p>
      <w:pPr>
        <w:pStyle w:val="Normal"/>
        <w:ind w:firstLine="720"/>
        <w:jc w:val="both"/>
        <w:rPr>
          <w:sz w:val="24"/>
          <w:szCs w:val="24"/>
        </w:rPr>
      </w:pPr>
      <w:r>
        <w:rPr>
          <w:sz w:val="24"/>
          <w:szCs w:val="24"/>
        </w:rPr>
        <w:t>Òýííåð çàêîëåáàëñÿ, âñìàòðèâàÿñü â ôèãóðû ÷àñîâûõ. Çàãðàæäåíèÿ èç êîëþ÷åé ïðîâîëîêè ïëîòíî îáñòóïàëè äîðîãó. Âïåðåäè âîçâûøàëñÿ íàáëþäàòåëüíûé ïóíêò è ñòîÿë ëåãêèé ïóëåìåò, è òðîå ñîëäàò ñèäåëè íà êîðòî÷êàõ îêîëî íåãî.</w:t>
      </w:r>
    </w:p>
    <w:p>
      <w:pPr>
        <w:pStyle w:val="Normal"/>
        <w:ind w:firstLine="720"/>
        <w:jc w:val="both"/>
        <w:rPr>
          <w:sz w:val="24"/>
          <w:szCs w:val="24"/>
        </w:rPr>
      </w:pPr>
      <w:r>
        <w:rPr>
          <w:sz w:val="24"/>
          <w:szCs w:val="24"/>
        </w:rPr>
        <w:t xml:space="preserve">— </w:t>
      </w:r>
      <w:r>
        <w:rPr>
          <w:sz w:val="24"/>
          <w:szCs w:val="24"/>
        </w:rPr>
        <w:t>Îíè ðàçíåñóò íàñ â êëî÷üÿ, — ïðîãîâîðèë ÿ ñ òîñêîé.</w:t>
      </w:r>
    </w:p>
    <w:p>
      <w:pPr>
        <w:pStyle w:val="Normal"/>
        <w:ind w:firstLine="720"/>
        <w:jc w:val="both"/>
        <w:rPr>
          <w:sz w:val="24"/>
          <w:szCs w:val="24"/>
        </w:rPr>
      </w:pPr>
      <w:r>
        <w:rPr>
          <w:sz w:val="24"/>
          <w:szCs w:val="24"/>
        </w:rPr>
        <w:t>Òýííåð òÿæåëî âçäîõíóë. Âîîðóæåííûé îôèöåð ñ ÷àñîâûì ïðèáëèæàëèñü ê ìàøèíå. Âûðàæåíèå ñèëüíîãî óòîìëåíèÿ è ïîëíîé áåçó÷àñòíîñòè ïîÿâèëîñü íà ëèöå ìîåãî êîìïàíüîíà. ß îïóñòèë ñòåêëî, êðåïêî ïðèæàâ ëîêòåì ðóêó Òýííåðà ñ àâòîìàòîì.</w:t>
      </w:r>
    </w:p>
    <w:p>
      <w:pPr>
        <w:pStyle w:val="Normal"/>
        <w:ind w:firstLine="720"/>
        <w:jc w:val="both"/>
        <w:rPr>
          <w:sz w:val="24"/>
          <w:szCs w:val="24"/>
        </w:rPr>
      </w:pPr>
      <w:r>
        <w:rPr>
          <w:sz w:val="24"/>
          <w:szCs w:val="24"/>
        </w:rPr>
        <w:t xml:space="preserve">— </w:t>
      </w:r>
      <w:r>
        <w:rPr>
          <w:sz w:val="24"/>
          <w:szCs w:val="24"/>
        </w:rPr>
        <w:t>Äîáðûé äåíü, — ñêàçàë ÿ ëåéòåíàíòó.</w:t>
      </w:r>
    </w:p>
    <w:p>
      <w:pPr>
        <w:pStyle w:val="Normal"/>
        <w:ind w:firstLine="720"/>
        <w:jc w:val="both"/>
        <w:rPr>
          <w:sz w:val="24"/>
          <w:szCs w:val="24"/>
        </w:rPr>
      </w:pPr>
      <w:r>
        <w:rPr>
          <w:sz w:val="24"/>
          <w:szCs w:val="24"/>
        </w:rPr>
        <w:t xml:space="preserve">— </w:t>
      </w:r>
      <w:r>
        <w:rPr>
          <w:sz w:val="24"/>
          <w:szCs w:val="24"/>
        </w:rPr>
        <w:t>Êóäà íàïðàâëÿåòåñü?</w:t>
      </w:r>
    </w:p>
    <w:p>
      <w:pPr>
        <w:pStyle w:val="Normal"/>
        <w:ind w:firstLine="720"/>
        <w:jc w:val="both"/>
        <w:rPr>
          <w:sz w:val="24"/>
          <w:szCs w:val="24"/>
        </w:rPr>
      </w:pPr>
      <w:r>
        <w:rPr>
          <w:sz w:val="24"/>
          <w:szCs w:val="24"/>
        </w:rPr>
        <w:t xml:space="preserve">— </w:t>
      </w:r>
      <w:r>
        <w:rPr>
          <w:sz w:val="24"/>
          <w:szCs w:val="24"/>
        </w:rPr>
        <w:t>Ìû àìåðèêàíñêèå àðõåîëîãè. Õîòèì äîáðàòüñÿ äî áëèæàéøåãî ïîðòà.</w:t>
      </w:r>
    </w:p>
    <w:p>
      <w:pPr>
        <w:pStyle w:val="Normal"/>
        <w:ind w:firstLine="720"/>
        <w:jc w:val="both"/>
        <w:rPr>
          <w:sz w:val="24"/>
          <w:szCs w:val="24"/>
        </w:rPr>
      </w:pPr>
      <w:r>
        <w:rPr>
          <w:sz w:val="24"/>
          <w:szCs w:val="24"/>
        </w:rPr>
        <w:t xml:space="preserve">— </w:t>
      </w:r>
      <w:r>
        <w:rPr>
          <w:sz w:val="24"/>
          <w:szCs w:val="24"/>
        </w:rPr>
        <w:t>Ïî÷åìó íå ïîåõàëè ÷åðåç òàìîæíþ?</w:t>
      </w:r>
    </w:p>
    <w:p>
      <w:pPr>
        <w:pStyle w:val="Normal"/>
        <w:ind w:firstLine="720"/>
        <w:jc w:val="both"/>
        <w:rPr>
          <w:sz w:val="24"/>
          <w:szCs w:val="24"/>
        </w:rPr>
      </w:pPr>
      <w:r>
        <w:rPr>
          <w:sz w:val="24"/>
          <w:szCs w:val="24"/>
        </w:rPr>
        <w:t>Ðåçîííûé âîïðîñ. ß ïîïûòàëñÿ ðàçûãðàòü íåãîäîâàíèå.</w:t>
      </w:r>
    </w:p>
    <w:p>
      <w:pPr>
        <w:pStyle w:val="Normal"/>
        <w:ind w:firstLine="720"/>
        <w:jc w:val="both"/>
        <w:rPr>
          <w:sz w:val="24"/>
          <w:szCs w:val="24"/>
        </w:rPr>
      </w:pPr>
      <w:r>
        <w:rPr>
          <w:sz w:val="24"/>
          <w:szCs w:val="24"/>
        </w:rPr>
        <w:t xml:space="preserve">— </w:t>
      </w:r>
      <w:r>
        <w:rPr>
          <w:sz w:val="24"/>
          <w:szCs w:val="24"/>
        </w:rPr>
        <w:t>Ìû íåçäîðîâû è áåñêîíå÷íî óòîìëåíû âûìîãàòåëüñòâàìè âàøèõ ïàòðóëåé. Íà þæíîé äîðîãå íàì ïðèøëîñü áû îäàðèâàòü êàæäîãî ïîãðàíè÷íèêà, îñòàíàâëèâàþùåãî ìàøèíó.</w:t>
      </w:r>
    </w:p>
    <w:p>
      <w:pPr>
        <w:pStyle w:val="Normal"/>
        <w:ind w:firstLine="720"/>
        <w:jc w:val="both"/>
        <w:rPr>
          <w:sz w:val="24"/>
          <w:szCs w:val="24"/>
        </w:rPr>
      </w:pPr>
      <w:r>
        <w:rPr>
          <w:sz w:val="24"/>
          <w:szCs w:val="24"/>
        </w:rPr>
        <w:t>Îôèöåð çàõîõîòàë.</w:t>
      </w:r>
    </w:p>
    <w:p>
      <w:pPr>
        <w:pStyle w:val="Normal"/>
        <w:ind w:firstLine="720"/>
        <w:jc w:val="both"/>
        <w:rPr>
          <w:sz w:val="24"/>
          <w:szCs w:val="24"/>
        </w:rPr>
      </w:pPr>
      <w:r>
        <w:rPr>
          <w:sz w:val="24"/>
          <w:szCs w:val="24"/>
        </w:rPr>
        <w:t xml:space="preserve">— </w:t>
      </w:r>
      <w:r>
        <w:rPr>
          <w:sz w:val="24"/>
          <w:szCs w:val="24"/>
        </w:rPr>
        <w:t>Âàì òàê êàæåòñÿ? À ÷òî âåçåòå?</w:t>
      </w:r>
    </w:p>
    <w:p>
      <w:pPr>
        <w:pStyle w:val="Normal"/>
        <w:ind w:firstLine="720"/>
        <w:jc w:val="both"/>
        <w:rPr>
          <w:sz w:val="24"/>
          <w:szCs w:val="24"/>
        </w:rPr>
      </w:pPr>
      <w:r>
        <w:rPr>
          <w:sz w:val="24"/>
          <w:szCs w:val="24"/>
        </w:rPr>
        <w:t xml:space="preserve">— </w:t>
      </w:r>
      <w:r>
        <w:rPr>
          <w:sz w:val="24"/>
          <w:szCs w:val="24"/>
        </w:rPr>
        <w:t>Íè÷åãî.</w:t>
      </w:r>
    </w:p>
    <w:p>
      <w:pPr>
        <w:pStyle w:val="Normal"/>
        <w:ind w:firstLine="720"/>
        <w:jc w:val="both"/>
        <w:rPr>
          <w:sz w:val="24"/>
          <w:szCs w:val="24"/>
        </w:rPr>
      </w:pPr>
      <w:r>
        <w:rPr>
          <w:sz w:val="24"/>
          <w:szCs w:val="24"/>
        </w:rPr>
        <w:t>Îí ïîâåðíóëñÿ ê ÷àñîâîìó, íå ñâîäÿ ñ ìåíÿ ãëàç.</w:t>
      </w:r>
    </w:p>
    <w:p>
      <w:pPr>
        <w:pStyle w:val="Normal"/>
        <w:ind w:firstLine="720"/>
        <w:jc w:val="both"/>
        <w:rPr>
          <w:sz w:val="24"/>
          <w:szCs w:val="24"/>
        </w:rPr>
      </w:pPr>
      <w:r>
        <w:rPr>
          <w:sz w:val="24"/>
          <w:szCs w:val="24"/>
        </w:rPr>
        <w:t xml:space="preserve">— </w:t>
      </w:r>
      <w:r>
        <w:rPr>
          <w:sz w:val="24"/>
          <w:szCs w:val="24"/>
        </w:rPr>
        <w:t>Äåðæè åãî íà ìóøêå, à ÿ çàãëÿíó â êóçîâ.</w:t>
      </w:r>
    </w:p>
    <w:p>
      <w:pPr>
        <w:pStyle w:val="Normal"/>
        <w:ind w:firstLine="720"/>
        <w:jc w:val="both"/>
        <w:rPr>
          <w:sz w:val="24"/>
          <w:szCs w:val="24"/>
        </w:rPr>
      </w:pPr>
      <w:r>
        <w:rPr>
          <w:sz w:val="24"/>
          <w:szCs w:val="24"/>
        </w:rPr>
        <w:t>ß óñòàâèëñÿ íåâèäÿùèì âçãëÿäîì íà ÷àñîâîãî. Âñå âíóòðè ó ìåíÿ îáîðâàëîñü. ß óæå íå äóìàë î ñêóëüïòóðå — âåäü íà íàøåé ñîâåñòè áûëî óáèéñòâî. Òîëüêî ýòèì è îáúÿñíÿëîñü ïîÿâëåíèå áîëüøîãî âîîðóæåííîãî îòðÿäà íà ãðàíèöå. ß ïîâåðíóëñÿ è âçãëÿíóë íà Òýííåðà. Åãî îïÿòü ñòàëî òðÿñòè, ãëàçà íà êðàñíîì âëàæíîì ëèöå áåãàëè, êàê ó ïîéìàííîãî õîðüêà. Îí âñå åùå íå ìîã íîðìàëüíî ñîîáðàæàòü.</w:t>
      </w:r>
    </w:p>
    <w:p>
      <w:pPr>
        <w:pStyle w:val="Normal"/>
        <w:ind w:firstLine="720"/>
        <w:jc w:val="both"/>
        <w:rPr>
          <w:sz w:val="24"/>
          <w:szCs w:val="24"/>
        </w:rPr>
      </w:pPr>
      <w:r>
        <w:rPr>
          <w:sz w:val="24"/>
          <w:szCs w:val="24"/>
        </w:rPr>
        <w:t xml:space="preserve">— </w:t>
      </w:r>
      <w:r>
        <w:rPr>
          <w:sz w:val="24"/>
          <w:szCs w:val="24"/>
        </w:rPr>
        <w:t>Íåò, — ïðîøåïòàë ÿ, — íàì íå óéòè îòñþäà æèâûìè...</w:t>
      </w:r>
    </w:p>
    <w:p>
      <w:pPr>
        <w:pStyle w:val="Normal"/>
        <w:ind w:firstLine="720"/>
        <w:jc w:val="both"/>
        <w:rPr>
          <w:sz w:val="24"/>
          <w:szCs w:val="24"/>
        </w:rPr>
      </w:pPr>
      <w:r>
        <w:rPr>
          <w:sz w:val="24"/>
          <w:szCs w:val="24"/>
        </w:rPr>
        <w:t>Òýííåð âïèëñÿ â ìåíÿ áîëåçíåííûì âçãëÿäîì.</w:t>
      </w:r>
    </w:p>
    <w:p>
      <w:pPr>
        <w:pStyle w:val="Normal"/>
        <w:ind w:firstLine="720"/>
        <w:jc w:val="both"/>
        <w:rPr>
          <w:sz w:val="24"/>
          <w:szCs w:val="24"/>
        </w:rPr>
      </w:pPr>
      <w:r>
        <w:rPr>
          <w:sz w:val="24"/>
          <w:szCs w:val="24"/>
        </w:rPr>
        <w:t xml:space="preserve">— </w:t>
      </w:r>
      <w:r>
        <w:rPr>
          <w:sz w:val="24"/>
          <w:szCs w:val="24"/>
        </w:rPr>
        <w:t>Îíà ìîÿ, îíè íå ñìîãóò îòíÿòü åå. ß ñêîðåå óìðó, ÷åì îòäàì! — Ñ ýòèìè ñëîâàìè îí âçâèëñÿ, ïûòàÿñü âûñêî÷èòü èç êàáèíû.</w:t>
      </w:r>
    </w:p>
    <w:p>
      <w:pPr>
        <w:pStyle w:val="Normal"/>
        <w:ind w:firstLine="720"/>
        <w:jc w:val="both"/>
        <w:rPr>
          <w:sz w:val="24"/>
          <w:szCs w:val="24"/>
        </w:rPr>
      </w:pPr>
      <w:r>
        <w:rPr>
          <w:sz w:val="24"/>
          <w:szCs w:val="24"/>
        </w:rPr>
        <w:t>Ïðè ïîÿâëåíèè îôèöåðà ìû ïðåêðàòèëè âîçíþ.</w:t>
      </w:r>
    </w:p>
    <w:p>
      <w:pPr>
        <w:pStyle w:val="Normal"/>
        <w:ind w:firstLine="720"/>
        <w:jc w:val="both"/>
        <w:rPr>
          <w:sz w:val="24"/>
          <w:szCs w:val="24"/>
        </w:rPr>
      </w:pPr>
      <w:r>
        <w:rPr>
          <w:sz w:val="24"/>
          <w:szCs w:val="24"/>
        </w:rPr>
        <w:t xml:space="preserve">— </w:t>
      </w:r>
      <w:r>
        <w:rPr>
          <w:sz w:val="24"/>
          <w:szCs w:val="24"/>
        </w:rPr>
        <w:t>Âñå â ïîðÿäêå, — ñêàçàë îí. — Ìîæåòå åõàòü.</w:t>
      </w:r>
    </w:p>
    <w:p>
      <w:pPr>
        <w:pStyle w:val="Normal"/>
        <w:ind w:firstLine="720"/>
        <w:jc w:val="both"/>
        <w:rPr>
          <w:sz w:val="24"/>
          <w:szCs w:val="24"/>
        </w:rPr>
      </w:pPr>
      <w:r>
        <w:rPr>
          <w:sz w:val="24"/>
          <w:szCs w:val="24"/>
        </w:rPr>
        <w:t>ß âûòàðàùèë ãëàçà è ìàøèíàëüíî ïðîèçíåñ: «Áëàãîäàðþ». Òýííåð î÷óìåëî óñòàâèëñÿ íà ëåéòåíàíòà. ß íàæàë íà ñòàðòåð, è ìàøèíà ñäâèíóëàñü ñ ìåñòà. Â òåìíîòå âçâèçãèâàë ìîòîöèêëåòíûé ìîòîð, êîòîðûé êòî-òî áåçóñïåøíî ïûòàëñÿ çàâåñòè. Êðàñíî-áåëûé øëàãáàóì ìåäëåííî ïîäíÿëñÿ êâåðõó.</w:t>
      </w:r>
    </w:p>
    <w:p>
      <w:pPr>
        <w:pStyle w:val="Normal"/>
        <w:ind w:firstLine="720"/>
        <w:jc w:val="both"/>
        <w:rPr>
          <w:sz w:val="24"/>
          <w:szCs w:val="24"/>
        </w:rPr>
      </w:pPr>
      <w:r>
        <w:rPr>
          <w:sz w:val="24"/>
          <w:szCs w:val="24"/>
        </w:rPr>
        <w:t>ß íàäàâèë íà àêñåëåðàòîð, è ìû ñ ãðîõîòîì ïåðåñåêëè ïîñëåäíþþ ÷åðòó, îòäåëÿâøóþ íàñ îò îáåòîâàííîé ñâîáîäû. ß íè÷åãî íå ìîã ïîíÿòü. Ïðàâäà, ÿ íå ñëûøàë, êàê îïóñòèëñÿ çàäíèé áîðò, íî âèäåë, ÷òî îôèöåð çàãëÿíóë â êóçîâ. Êîíå÷íî æå, îí âñòàë íà çàäíèé áóôåð è îñâåòèë êóçîâ ôîíàðåì. Íî ïî÷åìó îí íå çàìåòèë íàøå ñîêðîâèùå? Ïî÷åìó íå çàäåðæàë íàñ êàê êîíòðàáàíäèñòîâ?</w:t>
      </w:r>
    </w:p>
    <w:p>
      <w:pPr>
        <w:pStyle w:val="Normal"/>
        <w:ind w:firstLine="720"/>
        <w:jc w:val="both"/>
        <w:rPr>
          <w:sz w:val="24"/>
          <w:szCs w:val="24"/>
        </w:rPr>
      </w:pPr>
      <w:r>
        <w:rPr>
          <w:sz w:val="24"/>
          <w:szCs w:val="24"/>
        </w:rPr>
        <w:t xml:space="preserve">— </w:t>
      </w:r>
      <w:r>
        <w:rPr>
          <w:sz w:val="24"/>
          <w:szCs w:val="24"/>
        </w:rPr>
        <w:t>Îñòàíîâè ìàøèíó, — ñêàçàë Òýííåð.</w:t>
      </w:r>
    </w:p>
    <w:p>
      <w:pPr>
        <w:pStyle w:val="Normal"/>
        <w:ind w:firstLine="720"/>
        <w:jc w:val="both"/>
        <w:rPr>
          <w:sz w:val="24"/>
          <w:szCs w:val="24"/>
        </w:rPr>
      </w:pPr>
      <w:r>
        <w:rPr>
          <w:sz w:val="24"/>
          <w:szCs w:val="24"/>
        </w:rPr>
        <w:t xml:space="preserve">— </w:t>
      </w:r>
      <w:r>
        <w:rPr>
          <w:sz w:val="24"/>
          <w:szCs w:val="24"/>
        </w:rPr>
        <w:t>Çà÷åì?</w:t>
      </w:r>
    </w:p>
    <w:p>
      <w:pPr>
        <w:pStyle w:val="Normal"/>
        <w:ind w:firstLine="720"/>
        <w:jc w:val="both"/>
        <w:rPr>
          <w:sz w:val="24"/>
          <w:szCs w:val="24"/>
        </w:rPr>
      </w:pPr>
      <w:r>
        <w:rPr>
          <w:sz w:val="24"/>
          <w:szCs w:val="24"/>
        </w:rPr>
        <w:t xml:space="preserve">— </w:t>
      </w:r>
      <w:r>
        <w:rPr>
          <w:sz w:val="24"/>
          <w:szCs w:val="24"/>
        </w:rPr>
        <w:t>Îñòàíîâè, ãîâîðþ. ß õî÷ó çàãëÿíóòü â êóçîâ. Çäåñü ÷òî-òî íå òàê.</w:t>
      </w:r>
    </w:p>
    <w:p>
      <w:pPr>
        <w:pStyle w:val="Normal"/>
        <w:ind w:firstLine="720"/>
        <w:jc w:val="both"/>
        <w:rPr>
          <w:sz w:val="24"/>
          <w:szCs w:val="24"/>
        </w:rPr>
      </w:pPr>
      <w:r>
        <w:rPr>
          <w:sz w:val="24"/>
          <w:szCs w:val="24"/>
        </w:rPr>
        <w:t xml:space="preserve">— </w:t>
      </w:r>
      <w:r>
        <w:rPr>
          <w:sz w:val="24"/>
          <w:szCs w:val="24"/>
        </w:rPr>
        <w:t>Íåò, — ñêàçàë ÿ, — íàì îñòàëîñü âñåãî ñòî ÿðäîâ äî öåëè.</w:t>
      </w:r>
    </w:p>
    <w:p>
      <w:pPr>
        <w:pStyle w:val="Normal"/>
        <w:ind w:firstLine="720"/>
        <w:jc w:val="both"/>
        <w:rPr>
          <w:sz w:val="24"/>
          <w:szCs w:val="24"/>
        </w:rPr>
      </w:pPr>
      <w:r>
        <w:rPr>
          <w:sz w:val="24"/>
          <w:szCs w:val="24"/>
        </w:rPr>
        <w:t xml:space="preserve">— </w:t>
      </w:r>
      <w:r>
        <w:rPr>
          <w:sz w:val="24"/>
          <w:szCs w:val="24"/>
        </w:rPr>
        <w:t>Íî òû ÷óâñòâóåøü, ÷òî âñå ýòî î÷åíü ñòðàííî?</w:t>
      </w:r>
    </w:p>
    <w:p>
      <w:pPr>
        <w:pStyle w:val="Normal"/>
        <w:ind w:firstLine="720"/>
        <w:jc w:val="both"/>
        <w:rPr>
          <w:sz w:val="24"/>
          <w:szCs w:val="24"/>
        </w:rPr>
      </w:pPr>
      <w:r>
        <w:rPr>
          <w:sz w:val="24"/>
          <w:szCs w:val="24"/>
        </w:rPr>
        <w:t xml:space="preserve">— </w:t>
      </w:r>
      <w:r>
        <w:rPr>
          <w:sz w:val="24"/>
          <w:szCs w:val="24"/>
        </w:rPr>
        <w:t>Ïîòåðïè íåìíîãî! Íåóæåëè òðóäíî ïîäîæäàòü, ÷åðò âîçüìè! Âèäèøü, âïåðåäè ñîëäàòû.</w:t>
      </w:r>
    </w:p>
    <w:p>
      <w:pPr>
        <w:pStyle w:val="Normal"/>
        <w:ind w:firstLine="720"/>
        <w:jc w:val="both"/>
        <w:rPr>
          <w:sz w:val="24"/>
          <w:szCs w:val="24"/>
        </w:rPr>
      </w:pPr>
      <w:r>
        <w:rPr>
          <w:sz w:val="24"/>
          <w:szCs w:val="24"/>
        </w:rPr>
        <w:t>Âîîðóæåííûå ïîãðàíè÷íèêè âûõîäèëè íà äîðîãó, ïðåãðàæäàÿ íàì ïóòü. ß îñòàíîâèë ìàøèíó. Áåëîëèöûé ëåéòåíàíò ïîäîøåë ê êàáèíå.</w:t>
      </w:r>
    </w:p>
    <w:p>
      <w:pPr>
        <w:pStyle w:val="Normal"/>
        <w:ind w:firstLine="720"/>
        <w:jc w:val="both"/>
        <w:rPr>
          <w:sz w:val="24"/>
          <w:szCs w:val="24"/>
        </w:rPr>
      </w:pPr>
      <w:r>
        <w:rPr>
          <w:sz w:val="24"/>
          <w:szCs w:val="24"/>
        </w:rPr>
        <w:t xml:space="preserve">— </w:t>
      </w:r>
      <w:r>
        <w:rPr>
          <w:sz w:val="24"/>
          <w:szCs w:val="24"/>
        </w:rPr>
        <w:t>Êòî âû è ÷òî ïðèâåçëè?</w:t>
      </w:r>
    </w:p>
    <w:p>
      <w:pPr>
        <w:pStyle w:val="Normal"/>
        <w:ind w:firstLine="720"/>
        <w:jc w:val="both"/>
        <w:rPr>
          <w:sz w:val="24"/>
          <w:szCs w:val="24"/>
        </w:rPr>
      </w:pPr>
      <w:r>
        <w:rPr>
          <w:sz w:val="24"/>
          <w:szCs w:val="24"/>
        </w:rPr>
        <w:t>Íå çíàþ ïî÷åìó, íî ÿ îòâåòèë:</w:t>
      </w:r>
    </w:p>
    <w:p>
      <w:pPr>
        <w:pStyle w:val="Normal"/>
        <w:ind w:firstLine="720"/>
        <w:jc w:val="both"/>
        <w:rPr>
          <w:sz w:val="24"/>
          <w:szCs w:val="24"/>
        </w:rPr>
      </w:pPr>
      <w:r>
        <w:rPr>
          <w:sz w:val="24"/>
          <w:szCs w:val="24"/>
        </w:rPr>
        <w:t xml:space="preserve">— </w:t>
      </w:r>
      <w:r>
        <w:rPr>
          <w:sz w:val="24"/>
          <w:szCs w:val="24"/>
        </w:rPr>
        <w:t>Íè÷åãî. Ìû àìåðèêàíñêèå àðõåîëîãè.</w:t>
      </w:r>
    </w:p>
    <w:p>
      <w:pPr>
        <w:pStyle w:val="Normal"/>
        <w:ind w:firstLine="720"/>
        <w:jc w:val="both"/>
        <w:rPr>
          <w:sz w:val="24"/>
          <w:szCs w:val="24"/>
        </w:rPr>
      </w:pPr>
      <w:r>
        <w:rPr>
          <w:sz w:val="24"/>
          <w:szCs w:val="24"/>
        </w:rPr>
        <w:t xml:space="preserve">— </w:t>
      </w:r>
      <w:r>
        <w:rPr>
          <w:sz w:val="24"/>
          <w:szCs w:val="24"/>
        </w:rPr>
        <w:t>ß äîëæåí îñìîòðåòü âàø ãðóçîâèê, — ñêàçàë ëåéòåíàíò è îòîøåë îò êàáèíû.</w:t>
      </w:r>
    </w:p>
    <w:p>
      <w:pPr>
        <w:pStyle w:val="Normal"/>
        <w:ind w:firstLine="720"/>
        <w:jc w:val="both"/>
        <w:rPr>
          <w:sz w:val="24"/>
          <w:szCs w:val="24"/>
        </w:rPr>
      </w:pPr>
      <w:r>
        <w:rPr>
          <w:sz w:val="24"/>
          <w:szCs w:val="24"/>
        </w:rPr>
        <w:t>Òýííåð óæå áûë ó êóçîâà. ß âûñêî÷èë âñëåä çà íèì. Ëåéòåíàíò óäèâëåííî ñìîòðåë íà íàñ.</w:t>
      </w:r>
    </w:p>
    <w:p>
      <w:pPr>
        <w:pStyle w:val="Normal"/>
        <w:ind w:firstLine="720"/>
        <w:jc w:val="both"/>
        <w:rPr>
          <w:sz w:val="24"/>
          <w:szCs w:val="24"/>
        </w:rPr>
      </w:pPr>
      <w:r>
        <w:rPr>
          <w:sz w:val="24"/>
          <w:szCs w:val="24"/>
        </w:rPr>
        <w:t xml:space="preserve">— </w:t>
      </w:r>
      <w:r>
        <w:rPr>
          <w:sz w:val="24"/>
          <w:szCs w:val="24"/>
        </w:rPr>
        <w:t>×òî-íèáóäü ñëó÷èëîñü?</w:t>
      </w:r>
    </w:p>
    <w:p>
      <w:pPr>
        <w:pStyle w:val="Normal"/>
        <w:ind w:firstLine="720"/>
        <w:jc w:val="both"/>
        <w:rPr>
          <w:sz w:val="24"/>
          <w:szCs w:val="24"/>
        </w:rPr>
      </w:pPr>
      <w:r>
        <w:rPr>
          <w:sz w:val="24"/>
          <w:szCs w:val="24"/>
        </w:rPr>
        <w:t xml:space="preserve">— </w:t>
      </w:r>
      <w:r>
        <w:rPr>
          <w:sz w:val="24"/>
          <w:szCs w:val="24"/>
        </w:rPr>
        <w:t>Èìåííî ýòî ìû è õîòèì óçíàòü.</w:t>
      </w:r>
    </w:p>
    <w:p>
      <w:pPr>
        <w:pStyle w:val="Normal"/>
        <w:ind w:firstLine="720"/>
        <w:jc w:val="both"/>
        <w:rPr>
          <w:sz w:val="24"/>
          <w:szCs w:val="24"/>
        </w:rPr>
      </w:pPr>
      <w:r>
        <w:rPr>
          <w:sz w:val="24"/>
          <w:szCs w:val="24"/>
        </w:rPr>
        <w:t>Òýííåð è ÿ ñ äâóõ ñòîðîí ñíÿëè îòêèäíûå áîëòû, áîðò ñ ãðîõîòîì óïàë âíèç. Âîäà õëûíóëà èç êóçîâà íàñòîÿùèì âîäîïàäîì. Ìû ñ óæàñîì âñìàòðèâàëèñü â ÷åðíîòó êóçîâà, íî, êðîìå âîäû è êàêîé-òî áåñôîðìåííîé ìàññû, íå óâèäåëè íè÷åãî!</w:t>
      </w:r>
    </w:p>
    <w:p>
      <w:pPr>
        <w:pStyle w:val="Normal"/>
        <w:ind w:firstLine="720"/>
        <w:jc w:val="both"/>
        <w:rPr>
          <w:sz w:val="24"/>
          <w:szCs w:val="24"/>
        </w:rPr>
      </w:pPr>
      <w:r>
        <w:rPr>
          <w:sz w:val="24"/>
          <w:szCs w:val="24"/>
        </w:rPr>
        <w:t xml:space="preserve">— </w:t>
      </w:r>
      <w:r>
        <w:rPr>
          <w:sz w:val="24"/>
          <w:szCs w:val="24"/>
        </w:rPr>
        <w:t>Óêðàëè! — çàîðàë Òýííåð. — Ìîé áîã! Îíè óêðàëè åå!</w:t>
      </w:r>
    </w:p>
    <w:p>
      <w:pPr>
        <w:pStyle w:val="Normal"/>
        <w:ind w:firstLine="720"/>
        <w:jc w:val="both"/>
        <w:rPr>
          <w:sz w:val="24"/>
          <w:szCs w:val="24"/>
        </w:rPr>
      </w:pPr>
      <w:r>
        <w:rPr>
          <w:sz w:val="24"/>
          <w:szCs w:val="24"/>
        </w:rPr>
        <w:t xml:space="preserve">— </w:t>
      </w:r>
      <w:r>
        <w:rPr>
          <w:sz w:val="24"/>
          <w:szCs w:val="24"/>
        </w:rPr>
        <w:t>Íåò! — ÿ ñõâàòèë åãî çà ðóêè. — Îíè íå ìîãëè óêðàñòü. Ïàòðóëüíûé áûë ó êóçîâà âñåãî íåñêîëüêî ñåêóíä. Îí íå ìîã åå âûòàùèòü îäèí, ó íåãî íå õâàòèëî áû ñèë.</w:t>
      </w:r>
    </w:p>
    <w:p>
      <w:pPr>
        <w:pStyle w:val="Normal"/>
        <w:ind w:firstLine="720"/>
        <w:jc w:val="both"/>
        <w:rPr>
          <w:sz w:val="24"/>
          <w:szCs w:val="24"/>
        </w:rPr>
      </w:pPr>
      <w:r>
        <w:rPr>
          <w:sz w:val="24"/>
          <w:szCs w:val="24"/>
        </w:rPr>
        <w:t xml:space="preserve">— </w:t>
      </w:r>
      <w:r>
        <w:rPr>
          <w:sz w:val="24"/>
          <w:szCs w:val="24"/>
        </w:rPr>
        <w:t>Íî òîãäà ãäå æå îíà? — âçâûë Òýííåð. — Êóäà îíà äåëàñü?</w:t>
      </w:r>
    </w:p>
    <w:p>
      <w:pPr>
        <w:pStyle w:val="Normal"/>
        <w:ind w:firstLine="720"/>
        <w:jc w:val="both"/>
        <w:rPr>
          <w:sz w:val="24"/>
          <w:szCs w:val="24"/>
        </w:rPr>
      </w:pPr>
      <w:r>
        <w:rPr>
          <w:sz w:val="24"/>
          <w:szCs w:val="24"/>
        </w:rPr>
        <w:t>ß çàïðûãíóë â êóçîâ è ïðèíåñ Òýííåðó ùåïîòêó òîãî áåñôîðìåííîãî íè÷åãî, ÷òî ëåæàëî íà ïîëó. Ìîé êîìïàíüîí ïîíþõàë ýòî, ðàñòåð â ïàëüöàõ, ëèçíóë.</w:t>
      </w:r>
    </w:p>
    <w:p>
      <w:pPr>
        <w:pStyle w:val="Normal"/>
        <w:ind w:firstLine="720"/>
        <w:jc w:val="both"/>
        <w:rPr>
          <w:sz w:val="24"/>
          <w:szCs w:val="24"/>
        </w:rPr>
      </w:pPr>
      <w:r>
        <w:rPr>
          <w:sz w:val="24"/>
          <w:szCs w:val="24"/>
        </w:rPr>
        <w:t xml:space="preserve">— </w:t>
      </w:r>
      <w:r>
        <w:rPr>
          <w:sz w:val="24"/>
          <w:szCs w:val="24"/>
        </w:rPr>
        <w:t>Î áîæå ìîé! ß ïîíÿë! Îíà ðàñòâîðèëàñü! Äîæäü! Ïðîêëÿòûé äîæäü!</w:t>
      </w:r>
    </w:p>
    <w:p>
      <w:pPr>
        <w:pStyle w:val="Normal"/>
        <w:ind w:firstLine="720"/>
        <w:jc w:val="both"/>
        <w:rPr>
          <w:sz w:val="24"/>
          <w:szCs w:val="24"/>
        </w:rPr>
      </w:pPr>
      <w:r>
        <w:rPr>
          <w:sz w:val="24"/>
          <w:szCs w:val="24"/>
        </w:rPr>
        <w:t>Îí çàøàãàë ïðî÷ü, äèêî îçèðàÿñü. Îêîí÷àòåëüíî ñáèòûé ñ òîëêó ëåéòåíàíò ñìîòðåë åìó âñëåä øèðîêî ðàñêðûòûìè ãëàçàìè. Òýííåð âäðóã íà÷àë õîõîòàòü. Êàæåòñÿ, îí ðåõíóëñÿ. Îí ïëþõíóëñÿ çàäîì â ãðÿçü è çàëèëñÿ òîíêèì èêàþùèì ñìåõîì, êîòîðûé ÷åðåç íåñêîëüêî ñåêóíä ñìåíèëñÿ èñòåðè÷åñêèìè ðûäàíèÿìè.</w:t>
      </w:r>
    </w:p>
    <w:p>
      <w:pPr>
        <w:pStyle w:val="Normal"/>
        <w:ind w:firstLine="720"/>
        <w:jc w:val="both"/>
        <w:rPr>
          <w:sz w:val="24"/>
          <w:szCs w:val="24"/>
        </w:rPr>
      </w:pPr>
      <w:r>
        <w:rPr>
          <w:sz w:val="24"/>
          <w:szCs w:val="24"/>
        </w:rPr>
        <w:t xml:space="preserve">— </w:t>
      </w:r>
      <w:r>
        <w:rPr>
          <w:sz w:val="24"/>
          <w:szCs w:val="24"/>
        </w:rPr>
        <w:t>Î÷åíü õîðîøî, — ñêàçàë ëåéòåíàíò, — î÷åíü õîðîøî, ÷òî âû ïðèåõàëè ñþäà. Íàì òîëüêî ïñèõîâ íå õâàòàëî. Äàâàéòå-êà ñâÿæåì åãî è îòâåäåì ê äîêòîðó.</w:t>
      </w:r>
    </w:p>
    <w:p>
      <w:pPr>
        <w:pStyle w:val="Normal"/>
        <w:ind w:firstLine="720"/>
        <w:jc w:val="both"/>
        <w:rPr>
          <w:sz w:val="24"/>
          <w:szCs w:val="24"/>
        </w:rPr>
      </w:pPr>
      <w:r>
        <w:rPr>
          <w:sz w:val="24"/>
          <w:szCs w:val="24"/>
        </w:rPr>
        <w:t>Ìû äîñòàâèëè Òýííåðà â ëàçàðåò è âûøëè ïîêóðèòü. Äîæäü ïîñòåïåííî øåë íà óáûëü. ß ìîë÷àë. Ïðàâäà, ìåíÿ ìó÷èë îäèí âîïðîñ, íî ëåéòåíàíò íà íåãî íå ñìîã áû îòâåòèòü.</w:t>
      </w:r>
    </w:p>
    <w:p>
      <w:pPr>
        <w:pStyle w:val="Normal"/>
        <w:ind w:firstLine="720"/>
        <w:jc w:val="both"/>
        <w:rPr>
          <w:sz w:val="24"/>
          <w:szCs w:val="24"/>
        </w:rPr>
      </w:pPr>
      <w:r>
        <w:rPr>
          <w:sz w:val="24"/>
          <w:szCs w:val="24"/>
        </w:rPr>
        <w:t>Îòêóäà îíà ïîÿâèëàñü? È êóäà èñ÷åçëà? Íåóæåëè îáðàòèëàñü â ýòó áåñôîðìåííóþ ìàññó?</w:t>
      </w:r>
    </w:p>
    <w:p>
      <w:pPr>
        <w:pStyle w:val="Normal"/>
        <w:ind w:firstLine="720"/>
        <w:jc w:val="both"/>
        <w:rPr>
          <w:sz w:val="24"/>
          <w:szCs w:val="24"/>
        </w:rPr>
      </w:pPr>
      <w:r>
        <w:rPr>
          <w:sz w:val="24"/>
          <w:szCs w:val="24"/>
        </w:rPr>
        <w:t>Äîêòîð âûøåë è ïîïðîñèë ñèãàðåòó.</w:t>
      </w:r>
    </w:p>
    <w:p>
      <w:pPr>
        <w:pStyle w:val="Normal"/>
        <w:ind w:firstLine="720"/>
        <w:jc w:val="both"/>
        <w:rPr>
          <w:sz w:val="24"/>
          <w:szCs w:val="24"/>
        </w:rPr>
      </w:pPr>
      <w:r>
        <w:rPr>
          <w:sz w:val="24"/>
          <w:szCs w:val="24"/>
        </w:rPr>
        <w:t xml:space="preserve">— </w:t>
      </w:r>
      <w:r>
        <w:rPr>
          <w:sz w:val="24"/>
          <w:szCs w:val="24"/>
        </w:rPr>
        <w:t>ß äàë åìó ãëîòîê óñïîêîèòåëüíîãî, — ñêàçàë îí. Çàòåì ïîñìîòðåë íà ìåíÿ è, òêíóâ ïàëüöåì â äâåðü, ñïðîñèë: — Äàâíî îí ñâèõíóëñÿ?</w:t>
      </w:r>
    </w:p>
    <w:p>
      <w:pPr>
        <w:pStyle w:val="Normal"/>
        <w:ind w:firstLine="720"/>
        <w:jc w:val="both"/>
        <w:rPr>
          <w:sz w:val="24"/>
          <w:szCs w:val="24"/>
        </w:rPr>
      </w:pPr>
      <w:r>
        <w:rPr>
          <w:sz w:val="24"/>
          <w:szCs w:val="24"/>
        </w:rPr>
        <w:t xml:space="preserve">— </w:t>
      </w:r>
      <w:r>
        <w:rPr>
          <w:sz w:val="24"/>
          <w:szCs w:val="24"/>
        </w:rPr>
        <w:t>Äà íåò! Ïî÷åìó âû òàê ðåøèëè?</w:t>
      </w:r>
    </w:p>
    <w:p>
      <w:pPr>
        <w:pStyle w:val="Normal"/>
        <w:ind w:firstLine="720"/>
        <w:jc w:val="both"/>
        <w:rPr>
          <w:sz w:val="24"/>
          <w:szCs w:val="24"/>
        </w:rPr>
      </w:pPr>
      <w:r>
        <w:rPr>
          <w:sz w:val="24"/>
          <w:szCs w:val="24"/>
        </w:rPr>
        <w:t xml:space="preserve">— </w:t>
      </w:r>
      <w:r>
        <w:rPr>
          <w:sz w:val="24"/>
          <w:szCs w:val="24"/>
        </w:rPr>
        <w:t>Âñå áðåäèò êàêîé-òî ñòàòóåé, êàêîé-òî èñòîðèåé î ñêóëüïòîðå è ëåãåíäîé î æåíå êàêîãî-òî Ëîòà, — ñêàçàë äîêòîð, — âñå áîðìî÷åò, êàê îíà îãëÿíóëàñü íà ýòè... êàê èõ... íà Ñîäîì è Ãîìîððó, íåñìîòðÿ íà çàïðåò. È îáðàòèëàñü â ñîëÿíîé ñòîëá.</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19225" cy="685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419225" cy="6858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Äæ.Áðåííàí</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Ïîñëåäíÿÿ èíñòàíöèÿ</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Í.Åâäîêèìîâîé</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438650" cy="7439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4438650" cy="743902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Õîäàòàéñòâóþ î ðàçðåøåíèè ïîäàòü àïåëëÿöèþ, âàøà ÷åñòü.</w:t>
      </w:r>
    </w:p>
    <w:p>
      <w:pPr>
        <w:pStyle w:val="Normal"/>
        <w:ind w:firstLine="720"/>
        <w:jc w:val="both"/>
        <w:rPr>
          <w:sz w:val="24"/>
          <w:szCs w:val="24"/>
        </w:rPr>
      </w:pPr>
      <w:r>
        <w:rPr>
          <w:sz w:val="24"/>
          <w:szCs w:val="24"/>
        </w:rPr>
        <w:t>Ïîñëåäîâàëà ñåêóíäíàÿ ïàóçà, â áåçìîëâèè çàëà ñóäà ðàçäàëîñü ÷óòü ñëûøíîå ãóäåíèå, çàòåì Ñóäüÿ îòâåòèë:</w:t>
      </w:r>
    </w:p>
    <w:p>
      <w:pPr>
        <w:pStyle w:val="Normal"/>
        <w:ind w:firstLine="720"/>
        <w:jc w:val="both"/>
        <w:rPr>
          <w:sz w:val="24"/>
          <w:szCs w:val="24"/>
        </w:rPr>
      </w:pPr>
      <w:r>
        <w:rPr>
          <w:sz w:val="24"/>
          <w:szCs w:val="24"/>
        </w:rPr>
        <w:t xml:space="preserve">— </w:t>
      </w:r>
      <w:r>
        <w:rPr>
          <w:sz w:val="24"/>
          <w:szCs w:val="24"/>
        </w:rPr>
        <w:t>Õîäàòàéñòâî óäîâëåòâîðåíî.</w:t>
      </w:r>
    </w:p>
    <w:p>
      <w:pPr>
        <w:pStyle w:val="Normal"/>
        <w:ind w:firstLine="720"/>
        <w:jc w:val="both"/>
        <w:rPr>
          <w:sz w:val="24"/>
          <w:szCs w:val="24"/>
        </w:rPr>
      </w:pPr>
      <w:r>
        <w:rPr>
          <w:sz w:val="24"/>
          <w:szCs w:val="24"/>
        </w:rPr>
        <w:t>«Ñðàáîòàëà íåçàâèñèìàÿ öåïü, — ïîäóìàë Êåëëåò. — Õîäàòàéñòâà îá àïåëëÿöèè íåèçìåííî óäîâëåòâîðÿþòñÿ: èäèîòñêàÿ ãàðàíòèÿ òàì, ãäå íèêàêèå ãàðàíòèè íå íóæíû».</w:t>
      </w:r>
    </w:p>
    <w:p>
      <w:pPr>
        <w:pStyle w:val="Normal"/>
        <w:ind w:firstLine="720"/>
        <w:jc w:val="both"/>
        <w:rPr>
          <w:sz w:val="24"/>
          <w:szCs w:val="24"/>
        </w:rPr>
      </w:pPr>
      <w:r>
        <w:rPr>
          <w:sz w:val="24"/>
          <w:szCs w:val="24"/>
        </w:rPr>
        <w:t>Êåëëåò ïîäíÿëñÿ è ñ ïîêëîíîì ïðîæóð÷àë:</w:t>
      </w:r>
    </w:p>
    <w:p>
      <w:pPr>
        <w:pStyle w:val="Normal"/>
        <w:ind w:firstLine="720"/>
        <w:jc w:val="both"/>
        <w:rPr>
          <w:sz w:val="24"/>
          <w:szCs w:val="24"/>
        </w:rPr>
      </w:pPr>
      <w:r>
        <w:rPr>
          <w:sz w:val="24"/>
          <w:szCs w:val="24"/>
        </w:rPr>
        <w:t xml:space="preserve">— </w:t>
      </w:r>
      <w:r>
        <w:rPr>
          <w:sz w:val="24"/>
          <w:szCs w:val="24"/>
        </w:rPr>
        <w:t>Ñ ïîçâîëåíèÿ âàøåé ÷åñòè.</w:t>
      </w:r>
    </w:p>
    <w:p>
      <w:pPr>
        <w:pStyle w:val="Normal"/>
        <w:ind w:firstLine="720"/>
        <w:jc w:val="both"/>
        <w:rPr>
          <w:sz w:val="24"/>
          <w:szCs w:val="24"/>
        </w:rPr>
      </w:pPr>
      <w:r>
        <w:rPr>
          <w:sz w:val="24"/>
          <w:szCs w:val="24"/>
        </w:rPr>
        <w:t>Ñëîâà, êàê ïîêëîí, áûëè ôîðìàëüíîñòüþ, êîòîðóþ òåïåðü ðåäêî êòî ñîáëþäàë. Íî âåäü è ñàì Êåëëåò âî ìíîãèõ îòíîøåíèÿõ áûë õîäÿ÷èì àíàõðîíèçìîì. Îí äîðîæèë êàæäûì ìåëêèì øòðèõîì, íàïîìèíàþùèì î äàëåêîé, íå ñòîëü ñóìàñáðîäíîé ýïîõå.</w:t>
      </w:r>
    </w:p>
    <w:p>
      <w:pPr>
        <w:pStyle w:val="Normal"/>
        <w:ind w:firstLine="720"/>
        <w:jc w:val="both"/>
        <w:rPr>
          <w:sz w:val="24"/>
          <w:szCs w:val="24"/>
        </w:rPr>
      </w:pPr>
      <w:r>
        <w:rPr>
          <w:sz w:val="24"/>
          <w:szCs w:val="24"/>
        </w:rPr>
        <w:t>Ýòî áûëî ïîñëåäíåå äåëî èç íàçíà÷åííûõ íà ñåãîäíÿ, è êîãäà Êåëëåò íàïðàâèëñÿ ê âûõîäó, ñåêðåòàðü ñóäà — ùåãîëåâàòûé ÷åëîâåê ñ ìåëêèìè ïîäâèæíûìè ÷åðòàìè ëèöà — ïåðåãíóëñÿ ÷åðåç ñòîë è íåâîçìóòèìî âûêëþ÷èë Ñóäüþ.</w:t>
      </w:r>
    </w:p>
    <w:p>
      <w:pPr>
        <w:pStyle w:val="Normal"/>
        <w:ind w:firstLine="720"/>
        <w:jc w:val="both"/>
        <w:rPr>
          <w:sz w:val="24"/>
          <w:szCs w:val="24"/>
        </w:rPr>
      </w:pPr>
      <w:r>
        <w:rPr>
          <w:sz w:val="24"/>
          <w:szCs w:val="24"/>
        </w:rPr>
        <w:t>Ó ñåáÿ â êîíòîðå Êåëëåò, çàäóìàâøèñü, ìåäëåííî ñíèìàë àäâîêàòñêóþ ìàíòèþ.</w:t>
      </w:r>
    </w:p>
    <w:p>
      <w:pPr>
        <w:pStyle w:val="Normal"/>
        <w:ind w:firstLine="720"/>
        <w:jc w:val="both"/>
        <w:rPr>
          <w:sz w:val="24"/>
          <w:szCs w:val="24"/>
        </w:rPr>
      </w:pPr>
      <w:r>
        <w:rPr>
          <w:sz w:val="24"/>
          <w:szCs w:val="24"/>
        </w:rPr>
        <w:t>Ýòî áûë âûñîêèé ñóõîïàðûé ñòàðèê, ñóòóëûé è áîëåçíåííûé. Äåðæàëñÿ îí äîâîëüíî ñòðàííî, êàê áû íåðåøèòåëüíî; âïðî÷åì, ïåðâîå âïå÷àòëåíèå òóò æå ðàññåèâàëîñü, åäâà îí íà÷èíàë ãîâîðèòü. Åãî ðå÷ü, õîëîäíàÿ è ðåçêàÿ, ïîðàæàëà òî÷íûì âûáîðîì ñëîâ è îáíàðóæèâàëà íåäþæèííóþ îñòðîòó óìà. Â ðàñöâåòå êàðüåðû Êåëëåò áûë ïî÷òè íåñîêðóøèì, äàæå ñåé÷àñ îí îñòàëñÿ îäíèì èç ñàìûõ ìîãóùåñòâåííûõ ïðåäñòàâèòåëåé ñâîåé ïðîôåññèè.</w:t>
      </w:r>
    </w:p>
    <w:p>
      <w:pPr>
        <w:pStyle w:val="Normal"/>
        <w:ind w:firstLine="720"/>
        <w:jc w:val="both"/>
        <w:rPr>
          <w:sz w:val="24"/>
          <w:szCs w:val="24"/>
        </w:rPr>
      </w:pPr>
      <w:r>
        <w:rPr>
          <w:sz w:val="24"/>
          <w:szCs w:val="24"/>
        </w:rPr>
        <w:t>Îí áåðåæíî ñâåðíóë ìàíòèþ, ïîëîæèë ñâåðõó ìÿãêèé áåëûé ïàðèê è âñå ýòî ñïðÿòàë íà âåðõíåé ïîëêå øêàô÷èêà. Åãî óãíåòàëè ñîáñòâåííûå ìûñëè. Áåäà ñîñòîÿëà â òîì, ÷òî åìó íå íðàâèëñÿ ïîäçàùèòíûé, íî, ñ äðóãîé ñòîðîíû, êîìó òàêîé ìîã ïîíðàâèòüñÿ? Òîëñòÿ÷îê Ãåíðè Âóäñ, êîòîðûé âñå âðåìÿ ïîòååò, ñ ãðîìêèìè âîïëÿìè òðåáóåò ïðàâîñóäèÿ, â ãëóáèíå äóøè ìå÷òàÿ î ïîìèëîâàíèè, è íàñòàèâàåò, ÷òîáû ïðèãîâîð áûë îáæàëîâàí âî âñåõ èíñòàíöèÿõ. Íå õî÷åò ïîíÿòü, ÷òî àïåëëÿöèÿ, êàê è âåæëèâûå ôîðìû îáðàùåíèÿ ê Ñóäüå, — âñåãî ëèøü ïóñòàÿ ôîðìàëüíîñòü.</w:t>
      </w:r>
    </w:p>
    <w:p>
      <w:pPr>
        <w:pStyle w:val="Normal"/>
        <w:ind w:firstLine="720"/>
        <w:jc w:val="both"/>
        <w:rPr>
          <w:sz w:val="24"/>
          <w:szCs w:val="24"/>
        </w:rPr>
      </w:pPr>
      <w:r>
        <w:rPr>
          <w:sz w:val="24"/>
          <w:szCs w:val="24"/>
        </w:rPr>
        <w:t>Âóäñ óáèë æåíó.</w:t>
      </w:r>
    </w:p>
    <w:p>
      <w:pPr>
        <w:pStyle w:val="Normal"/>
        <w:ind w:firstLine="720"/>
        <w:jc w:val="both"/>
        <w:rPr>
          <w:sz w:val="24"/>
          <w:szCs w:val="24"/>
        </w:rPr>
      </w:pPr>
      <w:r>
        <w:rPr>
          <w:sz w:val="24"/>
          <w:szCs w:val="24"/>
        </w:rPr>
        <w:t>Âìåíÿåìûå ëþäè íå óáèâàþò.</w:t>
      </w:r>
    </w:p>
    <w:p>
      <w:pPr>
        <w:pStyle w:val="Normal"/>
        <w:ind w:firstLine="720"/>
        <w:jc w:val="both"/>
        <w:rPr>
          <w:sz w:val="24"/>
          <w:szCs w:val="24"/>
        </w:rPr>
      </w:pPr>
      <w:r>
        <w:rPr>
          <w:sz w:val="24"/>
          <w:szCs w:val="24"/>
        </w:rPr>
        <w:t>Ergo*, Âóäñ íåâìåíÿå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ëåäîâàòåëüíî (ëà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Òî÷íî òàê æå áóäåò ðàññóæäàòü è Ñóäüÿ â àïåëëÿöèîííîé èíñòàíöèè. Òî÷íî òàê æå áóäåò ðàññóæäàòü è Ñóäüÿ â Âåðõîâíîì ñóäå — åñëè Âóäñ íàñòîèò íà ïîñëåäíåé òùàòåëüíîé ïîïûòêå. Òàê ðàññóæäàþò âñå ðîáîòû. Ïîðÿäîê îáæàëîâàíèÿ óñòàíîâëåí íà âñÿêèé ñëó÷àé, êàê çàùèòà îò ìåõàíè÷åñêèõ íåèñïðàâíîñòåé èëè îøèáî÷íîãî ïðîãðàììèðîâàíèÿ, íå áîëåå òîãî.</w:t>
      </w:r>
    </w:p>
    <w:p>
      <w:pPr>
        <w:pStyle w:val="Normal"/>
        <w:ind w:firstLine="720"/>
        <w:jc w:val="both"/>
        <w:rPr>
          <w:sz w:val="24"/>
          <w:szCs w:val="24"/>
        </w:rPr>
      </w:pPr>
      <w:r>
        <w:rPr>
          <w:sz w:val="24"/>
          <w:szCs w:val="24"/>
        </w:rPr>
        <w:t>Êåëëåò âçäîõíóë. Îí åùå ïîìíèë äíè — ïðàâäà, î÷åíü ñìóòíî, — êîãäà ðàáîòà ïðèíîñèëà åìó óäîâëåòâîðåíèå. Ýòî áûëî äî òîãî, êàê ïðàâèòåëüñòâî îòêàçàëîñü îò ñòàðîãî ñóäîïðîèçâîäñòâà, ÷ðåâàòîãî îøèáêàìè, êîòîðûå ïîÿâëÿëèñü èç-çà íåñîâåðøåíñòâà ÷åëîâå÷åñêîãî ñóæäåíèÿ, è çàìåíèëî òî ñóäîïðîèçâîäñòâî õîëîäíûì è áåçóïðå÷íûì — ñîâðåìåííûå ñóäüè íå ïîäâëàñòíû ÷óâñòâàì è âåëèêîëåïíî îðèåíòèðóþòñÿ â ïóòàíûõ äåáðÿõ ñòàòåé çàêîíà.</w:t>
      </w:r>
    </w:p>
    <w:p>
      <w:pPr>
        <w:pStyle w:val="Normal"/>
        <w:ind w:firstLine="720"/>
        <w:jc w:val="both"/>
        <w:rPr>
          <w:sz w:val="24"/>
          <w:szCs w:val="24"/>
        </w:rPr>
      </w:pPr>
      <w:r>
        <w:rPr>
          <w:sz w:val="24"/>
          <w:szCs w:val="24"/>
        </w:rPr>
        <w:t>Êåëëåò íåíàâèäåë íîâûõ ñóäåé ñëåïîé, ëþòîé íåíàâèñòüþ.</w:t>
      </w:r>
    </w:p>
    <w:p>
      <w:pPr>
        <w:pStyle w:val="Normal"/>
        <w:ind w:firstLine="720"/>
        <w:jc w:val="both"/>
        <w:rPr>
          <w:sz w:val="24"/>
          <w:szCs w:val="24"/>
        </w:rPr>
      </w:pPr>
      <w:r>
        <w:rPr>
          <w:sz w:val="24"/>
          <w:szCs w:val="24"/>
        </w:rPr>
        <w:t>Ïîêèíóâ êîíòîðó, Êåëëåò ìåäëåííî è âåëè÷åñòâåííî çàøàãàë ïî êîðèäîðó ê äðåâíèì êàìåííûì ñòóïåíÿì, âåäóùèì â êàìåðû, ñ êðàéíèì íåóäîâëåòâîðåíèåì äóìàÿ î ïðåäñòîÿùåé áåñåäå. Äåëî — îí ñåé÷àñ ýòî ÿñíî ïîíèìàë — áûëî ñîâåðøåííî áåçíàäåæíûì ñ ñàìîãî íà÷àëà. Êåëëåò äàæå ïîäèâèëñÿ, êàê îí âîîáùå ìîã çà íåãî âçÿòüñÿ.</w:t>
      </w:r>
    </w:p>
    <w:p>
      <w:pPr>
        <w:pStyle w:val="Normal"/>
        <w:ind w:firstLine="720"/>
        <w:jc w:val="both"/>
        <w:rPr>
          <w:sz w:val="24"/>
          <w:szCs w:val="24"/>
        </w:rPr>
      </w:pPr>
      <w:r>
        <w:rPr>
          <w:sz w:val="24"/>
          <w:szCs w:val="24"/>
        </w:rPr>
        <w:t>Êîãäà îí ñïóñêàëñÿ ïî äëèííîé êàìåííîé ëåñòíèöå, êàçàëîñü, ÷òî âî âñåì çäàíèè íåò íè äóøè, è ëèøü â ñàìîì íèçó, ó âõîäà â êàìåðû, âçäðîãíóâ, ïðîáóäèëñÿ îò ñíà îäèíîêèé íàäçèðàòåëü â ñèíåé ôîðìå, íî ìãíîâåííî óñïîêîèëñÿ, óçíàâ ïîñåòèòåëÿ.</w:t>
      </w:r>
    </w:p>
    <w:p>
      <w:pPr>
        <w:pStyle w:val="Normal"/>
        <w:ind w:firstLine="720"/>
        <w:jc w:val="both"/>
        <w:rPr>
          <w:sz w:val="24"/>
          <w:szCs w:val="24"/>
        </w:rPr>
      </w:pPr>
      <w:r>
        <w:rPr>
          <w:sz w:val="24"/>
          <w:szCs w:val="24"/>
        </w:rPr>
        <w:t>Êåëëåò îòðûâèñòî êèâíóë è ñòàë áåññòðàñòíî æäàòü, ïîêà íàäçèðàòåëü îòîïðåò ìàññèâíóþ äâåðü â êàìåðû Ïåðâîãî Áëîêà. Îíè âìåñòå ïåðåñòóïèëè ïîðîã, è äâåðü çà íèìè çàêðûëàñü. Â êîðèäîðå íå áûëî îêîí, îí îñâåùàëñÿ ñêðûòûìè ëàìïàìè äíåâíîãî ñâåòà.</w:t>
      </w:r>
    </w:p>
    <w:p>
      <w:pPr>
        <w:pStyle w:val="Normal"/>
        <w:ind w:firstLine="720"/>
        <w:jc w:val="both"/>
        <w:rPr>
          <w:sz w:val="24"/>
          <w:szCs w:val="24"/>
        </w:rPr>
      </w:pPr>
      <w:r>
        <w:rPr>
          <w:sz w:val="24"/>
          <w:szCs w:val="24"/>
        </w:rPr>
        <w:t>Êàìåðà Âóäñà íàõîäèëàñü â äàëüíåé ïîëîâèíå êîðèäîðà. Íàäçèðàòåëü âûáðàë åùå îäèí êëþ÷, íà ìãíîâåíèå ïðèæàë åãî ê çàìêó è, êîãäà äâåðü ðàñïàõíóëàñü, îòñòóïèë â ñòîðîíó, ïðîïóñêàÿ Êåëëåòà âíóòðü.</w:t>
      </w:r>
    </w:p>
    <w:p>
      <w:pPr>
        <w:pStyle w:val="Normal"/>
        <w:ind w:firstLine="720"/>
        <w:jc w:val="both"/>
        <w:rPr>
          <w:sz w:val="24"/>
          <w:szCs w:val="24"/>
        </w:rPr>
      </w:pPr>
      <w:r>
        <w:rPr>
          <w:sz w:val="24"/>
          <w:szCs w:val="24"/>
        </w:rPr>
        <w:t>Êàìåðà áûëà êðîõîòíàÿ — îíà-òî çà ìíîãî ïîêîëåíèé ïî÷òè íå èçìåíèëàñü. Èç ìåáåëè òàì ñòîÿëè òîëüêî ñòîë äà äåðåâÿííàÿ ñêàìüÿ.</w:t>
      </w:r>
    </w:p>
    <w:p>
      <w:pPr>
        <w:pStyle w:val="Normal"/>
        <w:ind w:firstLine="720"/>
        <w:jc w:val="both"/>
        <w:rPr>
          <w:sz w:val="24"/>
          <w:szCs w:val="24"/>
        </w:rPr>
      </w:pPr>
      <w:r>
        <w:rPr>
          <w:sz w:val="24"/>
          <w:szCs w:val="24"/>
        </w:rPr>
        <w:t>Â òþðüìå — äî òîãî êàê òþðüìû áûëè îòìåíåíû — íèêòî áû íå ïðèìèðèëñÿ ñ òàêîé êàìåðîé. Íî òåïåðü ýòî áûëî ëèøü ìåñòî âðåìåííîãî çàêëþ÷åíèÿ, ãäå ïîäñóäèìûé ïðîâîäèë â îáùåé ñëîæíîñòè ÷àñ ïåðåä ñàìûì ñóäîì è ñðàçó ïîñëå ñóäà. Îòñþäà îí ïîïàäàë â Ðåæèìíûé öåíòð... èëè íà ñâîáîäó.</w:t>
      </w:r>
    </w:p>
    <w:p>
      <w:pPr>
        <w:pStyle w:val="Normal"/>
        <w:ind w:firstLine="720"/>
        <w:jc w:val="both"/>
        <w:rPr>
          <w:sz w:val="24"/>
          <w:szCs w:val="24"/>
        </w:rPr>
      </w:pPr>
      <w:r>
        <w:rPr>
          <w:sz w:val="24"/>
          <w:szCs w:val="24"/>
        </w:rPr>
        <w:t>Âóäñà æå íå æäàëî íè òî, íè äðóãîå. Îí îòïðàâèòñÿ â ðîñêîøíûé Àðåñòíûé öåíòð, ãäå ïðîñèäèò äî òåõ ïîð, ïîêà åãî àïåëëÿöèîííàÿ æàëîáà íå áóäåò ðàññìîòðåíà.</w:t>
      </w:r>
    </w:p>
    <w:p>
      <w:pPr>
        <w:pStyle w:val="Normal"/>
        <w:ind w:firstLine="720"/>
        <w:jc w:val="both"/>
        <w:rPr>
          <w:sz w:val="24"/>
          <w:szCs w:val="24"/>
        </w:rPr>
      </w:pPr>
      <w:r>
        <w:rPr>
          <w:sz w:val="24"/>
          <w:szCs w:val="24"/>
        </w:rPr>
        <w:t>Ïðè ïîÿâëåíèè Êåëëåòà Âóäñ ñòðåìèòåëüíî âñêî÷èë ñî ñêàìüè. Ýòî áûë íåðâíûé ëûñåþùèé ÷åëîâåê; òàêèå îáû÷íî ñëóæèëè áàíêîâñêèìè êëåðêàìè èëè ãîñóäàðñòâåííûìè ÷èíîâíèêàìè â òå âðåìåíà, êîãäà áàíêîâñêèõ êëåðêîâ è ãîñóäàðñòâåííûõ ÷èíîâíèêîâ åùå íå âûòåñíèëè âåçäåñóùèå ðîáîòû. Ïîñëå òîãî êàê ýòî ïðîèçîøëî, Âóäñ îêàçàëñÿ â ìíîãîëþäíîé êàòåãîðèè áåçðàáîòíûõ — ìóæ÷èí è æåíùèí, êîòîðûå íèêîãäà íå òðóäÿòñÿ è íèêîãäà íå áóäóò òðóäèòüñÿ, íî ïîëó÷àþò îò àâòîìàòèçèðîâàííîãî ãîñóäàðñòâà ùåäðîå ïîñîáèå, ïîçâîëÿþùåå èì æèòü â òàêîé ðîñêîøè è òàêîé ñêóêå, ÷òî âðåìåíàìè îíè ñõîäÿò ñ óìà.</w:t>
      </w:r>
    </w:p>
    <w:p>
      <w:pPr>
        <w:pStyle w:val="Normal"/>
        <w:ind w:firstLine="720"/>
        <w:jc w:val="both"/>
        <w:rPr>
          <w:sz w:val="24"/>
          <w:szCs w:val="24"/>
        </w:rPr>
      </w:pPr>
      <w:r>
        <w:rPr>
          <w:sz w:val="24"/>
          <w:szCs w:val="24"/>
        </w:rPr>
        <w:t>Èìåííî ýòî, ïî-âèäèìîìó, è ñëó÷èëîñü ñ Ãåíðè Âóäñîì. Èç ãîäà â ãîä îí ïîëó÷àë âñå, ÷òî äóøå áûëî óãîäíî: ñåìèýòàæíûé îñîáíÿê ñî ñëóãàìè-ðîáîòàìè, òðè ëè÷íûõ âåçäåëåòà, äâà ïëàâàòåëüíûõ áàññåéíà ñ êîíäèöèîíèðîâàíèåì ïîãîäû, ñïåöèàëüíî íà íåãî, Âóäñà, íàñòðîåííàÿ êèíîâêó-ñîíþõîðàìà è òûñÿ÷è ïîäîáíûõ èãðóøåê.</w:t>
      </w:r>
    </w:p>
    <w:p>
      <w:pPr>
        <w:pStyle w:val="Normal"/>
        <w:ind w:firstLine="720"/>
        <w:jc w:val="both"/>
        <w:rPr>
          <w:sz w:val="24"/>
          <w:szCs w:val="24"/>
        </w:rPr>
      </w:pPr>
      <w:r>
        <w:rPr>
          <w:sz w:val="24"/>
          <w:szCs w:val="24"/>
        </w:rPr>
        <w:t>Íåñìîòðÿ íà âñå ýòî, Ãåíðè Âóäñ ïðåæäåâðåìåííî ïîñåäåë, îí áåñïðåðûâíî ïîòåë è íå ìîã ïðÿìî ñìîòðåòü ñîáåñåäíèêó â ãëàçà. Â îäíî ïðåêðàñíîå ñîëíå÷íîå óòðî îí ïðîñíóëñÿ ðàíüøå, ÷åì æåíà, è ïðèäóøèë åå.</w:t>
      </w:r>
    </w:p>
    <w:p>
      <w:pPr>
        <w:pStyle w:val="Normal"/>
        <w:ind w:firstLine="720"/>
        <w:jc w:val="both"/>
        <w:rPr>
          <w:sz w:val="24"/>
          <w:szCs w:val="24"/>
        </w:rPr>
      </w:pPr>
      <w:r>
        <w:rPr>
          <w:sz w:val="24"/>
          <w:szCs w:val="24"/>
        </w:rPr>
        <w:t>Âóäñ ïîäîøåë è îñòàíîâèëñÿ òàê áëèçêî îò Êåëëåòà, ÷òî òîò ñ îòâðàùåíèåì çàìåòèë, êàê óâåëè÷åíû åãî çðà÷êè. Âóäñ ÿâíî óïîòðåáëÿë íàðêîòèêè, ñêîðåå âñåãî ïðåïàðàò ìåñêàëÿ, êîòîðûé íà÷èíàë çàìåíÿòü ñïèðò â ðîëè âñåìèðíîãî áàðüåðà ïðîòèâ ðåàëüíîñòè.</w:t>
      </w:r>
    </w:p>
    <w:p>
      <w:pPr>
        <w:pStyle w:val="Normal"/>
        <w:ind w:firstLine="720"/>
        <w:jc w:val="both"/>
        <w:rPr>
          <w:sz w:val="24"/>
          <w:szCs w:val="24"/>
        </w:rPr>
      </w:pPr>
      <w:r>
        <w:rPr>
          <w:sz w:val="24"/>
          <w:szCs w:val="24"/>
        </w:rPr>
        <w:t xml:space="preserve">— </w:t>
      </w:r>
      <w:r>
        <w:rPr>
          <w:sz w:val="24"/>
          <w:szCs w:val="24"/>
        </w:rPr>
        <w:t>Ìèñòåð Êåëëåò, ÿ óæå äóìàë — âû íèêîãäà íå ïðèäåòå! Ìåíÿ âñå ýòî ñ óìà ñâîäèò! Êàê òîëüêî ðàçðåøàþò òàêîå — ïîñëå ïðèãîâîðà óïðÿòûâàþò ÷åëîâåêà òóäà, ãäå ñîâåðøåííî íå÷åãî äåëàòü, ðàçâå ÷òî äóìàòü! — Îí ïðîòÿíóë îáå ðóêè è äîòðîíóëñÿ äî ëàöêàíîâ Êåëëåòà. — Êàêèå ó ìåíÿ øàíñû íà îòìåíó ïðèãîâîðà, ìèñòåð Êåëëåò? Èçðÿäíûå, äà? Íî ïîìíèòå, ÿ õî÷ó çíàòü ïðàâäó?</w:t>
      </w:r>
    </w:p>
    <w:p>
      <w:pPr>
        <w:pStyle w:val="Normal"/>
        <w:ind w:firstLine="720"/>
        <w:jc w:val="both"/>
        <w:rPr>
          <w:sz w:val="24"/>
          <w:szCs w:val="24"/>
        </w:rPr>
      </w:pPr>
      <w:r>
        <w:rPr>
          <w:sz w:val="24"/>
          <w:szCs w:val="24"/>
        </w:rPr>
        <w:t>Êåëëåò ïîáîðîë ïðèñòóï ãàäëèâîñòè. Äàæå â íûíåøíèõ ÷ðåçâû÷àéíûõ îáñòîÿòåëüñòâàõ ïîâåäåíèå Âóäñà áûëî òîøíîòâîðíî. Ïîìîë÷àâ, îí õîëîäíî îòâåòèë:</w:t>
      </w:r>
    </w:p>
    <w:p>
      <w:pPr>
        <w:pStyle w:val="Normal"/>
        <w:ind w:firstLine="720"/>
        <w:jc w:val="both"/>
        <w:rPr>
          <w:sz w:val="24"/>
          <w:szCs w:val="24"/>
        </w:rPr>
      </w:pPr>
      <w:r>
        <w:rPr>
          <w:sz w:val="24"/>
          <w:szCs w:val="24"/>
        </w:rPr>
        <w:t xml:space="preserve">— </w:t>
      </w:r>
      <w:r>
        <w:rPr>
          <w:sz w:val="24"/>
          <w:szCs w:val="24"/>
        </w:rPr>
        <w:t>Âåðîÿòíîñòü òîãî, ÷òî âàñ îïðàâäàþò, ìèñòåð Âóäñ, íè÷òîæíî ìàëà. Àïåëëÿöèÿ — âñåãî ëèøü ôîðìàëüíîñòü, â ëó÷øåì ñëó÷àå îíà ïîçâîëÿåò îòòÿíóòü âðåìÿ. Ðåçóëüòàò èçâåñòåí çàðàíåå. Àïåëëÿöèîííûé ñóäüÿ îñòàâèò â ñèëå ñåãîäíÿøíèé ïðèãîâîð.</w:t>
      </w:r>
    </w:p>
    <w:p>
      <w:pPr>
        <w:pStyle w:val="Normal"/>
        <w:ind w:firstLine="720"/>
        <w:jc w:val="both"/>
        <w:rPr>
          <w:sz w:val="24"/>
          <w:szCs w:val="24"/>
        </w:rPr>
      </w:pPr>
      <w:r>
        <w:rPr>
          <w:sz w:val="24"/>
          <w:szCs w:val="24"/>
        </w:rPr>
        <w:t>Âóäñ øèðîêî ðàñêðûë ãëàçà, íà âåðõíåé ãóáå ó íåãî âûñòóïèëà èñïàðèíà — ïîä ñòàòü êàïëÿì ïîòà íà ëáó.</w:t>
      </w:r>
    </w:p>
    <w:p>
      <w:pPr>
        <w:pStyle w:val="Normal"/>
        <w:ind w:firstLine="720"/>
        <w:jc w:val="both"/>
        <w:rPr>
          <w:sz w:val="24"/>
          <w:szCs w:val="24"/>
        </w:rPr>
      </w:pPr>
      <w:r>
        <w:rPr>
          <w:sz w:val="24"/>
          <w:szCs w:val="24"/>
        </w:rPr>
        <w:t xml:space="preserve">— </w:t>
      </w:r>
      <w:r>
        <w:rPr>
          <w:sz w:val="24"/>
          <w:szCs w:val="24"/>
        </w:rPr>
        <w:t>Íå ìîæåò áûòü, ìèñòåð Êåëëåò! Íàäî æå ÷òî-òî ñäåëàòü! Ïðîøó âàñ, ìèñòåð Êåëëåò, ìîæíî âåäü êàê-òî îáõèòðèòü ýòè ìàøèíû. Âû æå èçó÷àëè ðîáîòîòåõíèêó. Ðàäè áîãà...</w:t>
      </w:r>
    </w:p>
    <w:p>
      <w:pPr>
        <w:pStyle w:val="Normal"/>
        <w:ind w:firstLine="720"/>
        <w:jc w:val="both"/>
        <w:rPr>
          <w:sz w:val="24"/>
          <w:szCs w:val="24"/>
        </w:rPr>
      </w:pPr>
      <w:r>
        <w:rPr>
          <w:sz w:val="24"/>
          <w:szCs w:val="24"/>
        </w:rPr>
        <w:t xml:space="preserve">— </w:t>
      </w:r>
      <w:r>
        <w:rPr>
          <w:sz w:val="24"/>
          <w:szCs w:val="24"/>
        </w:rPr>
        <w:t>Âîçüìèòå ñåáÿ â ðóêè! — íå âûäåðæàë Êåëëåò è ñäåëàë øàã íàçàä, ÷òîáû âûñâîáîäèòüñÿ èç òèñêîâ Âóäñà. — Âû óáèëè æåíó. Íå äóìàåòå æå âû, ÷òî âàøå ïîëîæåíèå ïîñëå ýòîãî îñòàíåòñÿ áåç èçìåíåíèé! — Îí ïîìîë÷àë íåìíîãî, âãëÿäûâàÿñü â ïîäçàùèòíîãî. — Îòêðîâåííî ãîâîðÿ, ÿ íå ïîíèìàþ, èç-çà ÷åãî âû òàê øóìèòå. Êîãäà ÿ òîëüêî âñòóïèë â Êîëëåãèþ àäâîêàòîâ, çà òàêîå ïðåñòóïëåíèå ïðèãîâàðèâàëè ê ñìåðòíîé êàçíè.</w:t>
      </w:r>
    </w:p>
    <w:p>
      <w:pPr>
        <w:pStyle w:val="Normal"/>
        <w:ind w:firstLine="720"/>
        <w:jc w:val="both"/>
        <w:rPr>
          <w:sz w:val="24"/>
          <w:szCs w:val="24"/>
        </w:rPr>
      </w:pPr>
      <w:r>
        <w:rPr>
          <w:sz w:val="24"/>
          <w:szCs w:val="24"/>
        </w:rPr>
        <w:t>Âóäñ îòîøåë è ìåäëåííî îïóñòèëñÿ íà äåðåâÿííóþ ñêàìåéêó.</w:t>
      </w:r>
    </w:p>
    <w:p>
      <w:pPr>
        <w:pStyle w:val="Normal"/>
        <w:ind w:firstLine="720"/>
        <w:jc w:val="both"/>
        <w:rPr>
          <w:sz w:val="24"/>
          <w:szCs w:val="24"/>
        </w:rPr>
      </w:pPr>
      <w:r>
        <w:rPr>
          <w:sz w:val="24"/>
          <w:szCs w:val="24"/>
        </w:rPr>
        <w:t xml:space="preserve">— </w:t>
      </w:r>
      <w:r>
        <w:rPr>
          <w:sz w:val="24"/>
          <w:szCs w:val="24"/>
        </w:rPr>
        <w:t>Óæ ëó÷øå ñìåðòü! ß âèäåë, âî ÷òî ïðåâðàùàþòñÿ ëþäè ïîñëå òàêîé îïåðàöèè. Îíè òåðÿþò ëè÷íîñòü. Íî âàì-òî ÷òî, ëþáîìó èç âàñ? Îïåðèðîâàòü âåäü áóäóò ìåíÿ!</w:t>
      </w:r>
    </w:p>
    <w:p>
      <w:pPr>
        <w:pStyle w:val="Normal"/>
        <w:ind w:firstLine="720"/>
        <w:jc w:val="both"/>
        <w:rPr>
          <w:sz w:val="24"/>
          <w:szCs w:val="24"/>
        </w:rPr>
      </w:pPr>
      <w:r>
        <w:rPr>
          <w:sz w:val="24"/>
          <w:szCs w:val="24"/>
        </w:rPr>
        <w:t>Êåëëåò ìûñëåííî âçäîõíóë. Â òàêèå ìèíóòû åãî ñàìîãî íåóäåðæèìî òÿíóëî ê íàðêîòèêàì. Åìó êàçàëîñü, ÷òî íàðêîòèêè ïîñëóæèëè áû àìîðòèçàòîðîì ìåæäó íèì è ìíîãî÷èñëåííûìè Âóäñàìè, à îí ÷àñòî îùóùàë îñòðóþ íóæäó â òàêîì àìîðòèçàòîðå.</w:t>
      </w:r>
    </w:p>
    <w:p>
      <w:pPr>
        <w:pStyle w:val="Normal"/>
        <w:ind w:firstLine="720"/>
        <w:jc w:val="both"/>
        <w:rPr>
          <w:sz w:val="24"/>
          <w:szCs w:val="24"/>
        </w:rPr>
      </w:pPr>
      <w:r>
        <w:rPr>
          <w:sz w:val="24"/>
          <w:szCs w:val="24"/>
        </w:rPr>
        <w:t xml:space="preserve">— </w:t>
      </w:r>
      <w:r>
        <w:rPr>
          <w:sz w:val="24"/>
          <w:szCs w:val="24"/>
        </w:rPr>
        <w:t>Ìèñòåð Âóäñ, — òåðïåëèâî çàøåëåñòåë îí, — âàì ëó÷øå ñðàçó ïðèâûêíóòü ê ýòîé ìûñëè. Âû ïîäâåðãíåòåñü ëåéêîòîìèè, ïîòîìó ÷òî âû óáèëè æåíó è ñ òî÷êè çðåíèÿ çàêîíà ñ÷èòàåòåñü íåâìåíÿåìûì. Òàêîé ïðèãîâîð âûíåñ ñåãîäíÿ ñóä, è...</w:t>
      </w:r>
    </w:p>
    <w:p>
      <w:pPr>
        <w:pStyle w:val="Normal"/>
        <w:ind w:firstLine="720"/>
        <w:jc w:val="both"/>
        <w:rPr>
          <w:sz w:val="24"/>
          <w:szCs w:val="24"/>
        </w:rPr>
      </w:pPr>
      <w:r>
        <w:rPr>
          <w:sz w:val="24"/>
          <w:szCs w:val="24"/>
        </w:rPr>
        <w:t>Âóäñ âñêî÷èë è ñõâàòèë Êåëëåòà çà ðóêó.</w:t>
      </w:r>
    </w:p>
    <w:p>
      <w:pPr>
        <w:pStyle w:val="Normal"/>
        <w:ind w:firstLine="720"/>
        <w:jc w:val="both"/>
        <w:rPr>
          <w:sz w:val="24"/>
          <w:szCs w:val="24"/>
        </w:rPr>
      </w:pPr>
      <w:r>
        <w:rPr>
          <w:sz w:val="24"/>
          <w:szCs w:val="24"/>
        </w:rPr>
        <w:t xml:space="preserve">— </w:t>
      </w:r>
      <w:r>
        <w:rPr>
          <w:sz w:val="24"/>
          <w:szCs w:val="24"/>
        </w:rPr>
        <w:t>Íî ìû âåäü ïîäàåì àïåëëÿöèþ, ìèñòåð Êåëëåò! ß íà âàñ íàäåþñü!</w:t>
      </w:r>
    </w:p>
    <w:p>
      <w:pPr>
        <w:pStyle w:val="Normal"/>
        <w:ind w:firstLine="720"/>
        <w:jc w:val="both"/>
        <w:rPr>
          <w:sz w:val="24"/>
          <w:szCs w:val="24"/>
        </w:rPr>
      </w:pPr>
      <w:r>
        <w:rPr>
          <w:sz w:val="24"/>
          <w:szCs w:val="24"/>
        </w:rPr>
        <w:t xml:space="preserve">— </w:t>
      </w:r>
      <w:r>
        <w:rPr>
          <w:sz w:val="24"/>
          <w:szCs w:val="24"/>
        </w:rPr>
        <w:t>Çàñåäàíèå Àïåëëÿöèîííîãî ñóäà ñîñòîèòñÿ â êîíöå ýòîé íåäåëè. Îïåðàöèþ îòëîæàò äî êîíöà íåäåëè, òîëüêî è âñåãî, — áåçæàëîñòíî ñêàçàë Êåëëåò.</w:t>
      </w:r>
    </w:p>
    <w:p>
      <w:pPr>
        <w:pStyle w:val="Normal"/>
        <w:ind w:firstLine="720"/>
        <w:jc w:val="both"/>
        <w:rPr>
          <w:sz w:val="24"/>
          <w:szCs w:val="24"/>
        </w:rPr>
      </w:pPr>
      <w:r>
        <w:rPr>
          <w:sz w:val="24"/>
          <w:szCs w:val="24"/>
        </w:rPr>
        <w:t xml:space="preserve">— </w:t>
      </w:r>
      <w:r>
        <w:rPr>
          <w:sz w:val="24"/>
          <w:szCs w:val="24"/>
        </w:rPr>
        <w:t>Íî, ìèñòåð Êåëëåò... — Ãîëîñ Âóäñà ïîäíÿëñÿ äî âèçãëèâûõ ïî-áàáüè íîòîê. — ...âû ìîãëè áû óáåäèòü àïåëëÿöèîííîãî ñóäüþ, ÷òî íå ñòîèò ìåíÿ îïåðèðîâàòü. Ó ñóäüè â ïåðâîé èíñòàíöèè îäíî ìíåíèå, à ó àïåëëÿöèîííîãî ìîæåò áûòü äðóãîå! Âåäü òàê áûâàåò? — ïðèáàâèë îí íåóâåðåííî.</w:t>
      </w:r>
    </w:p>
    <w:p>
      <w:pPr>
        <w:pStyle w:val="Normal"/>
        <w:ind w:firstLine="720"/>
        <w:jc w:val="both"/>
        <w:rPr>
          <w:sz w:val="24"/>
          <w:szCs w:val="24"/>
        </w:rPr>
      </w:pPr>
      <w:r>
        <w:rPr>
          <w:sz w:val="24"/>
          <w:szCs w:val="24"/>
        </w:rPr>
        <w:t xml:space="preserve">— </w:t>
      </w:r>
      <w:r>
        <w:rPr>
          <w:sz w:val="24"/>
          <w:szCs w:val="24"/>
        </w:rPr>
        <w:t>Íåò, — êîðîòêî îòâåòèë Êåëëåò. — Ïîéìèòå æå, ìèñòåð Âóäñ, ÷òî âîïðîñ óïèðàåòñÿ â ïðîãðàììèðîâàíèå ðîáîòîâ. Âñå ýòè ìàøèíû çàïðîãðàììèðîâàíû ñîâåðøåííî îäèíàêîâî, äà èíà÷å è áûòü íå ìîæåò — çàêîí îäèí äëÿ âñåõ. Ó âñåõ ðîáîòîâ ìîçã îäíîé è òîé æå êîíñòðóêöèè, è âñå îíè ïðèõîäÿò ê ðåøåíèþ ïóòåì áåñïðèñòðàñòíîãî ëîãèçèðîâàíèÿ. Åñëè ïîñûëêè — èëè, èíà÷å ãîâîðÿ, óëèêè — îäèíàêîâû, òî è âûâîäû áóäóò îäèíàêîâû. Ìû âåäü íå ðàñïîëàãàåì íîâûìè ôàêòàìè — çíà÷èò, èñõîä ïðåäîïðåäåëåí.</w:t>
      </w:r>
    </w:p>
    <w:p>
      <w:pPr>
        <w:pStyle w:val="Normal"/>
        <w:ind w:firstLine="720"/>
        <w:jc w:val="both"/>
        <w:rPr>
          <w:sz w:val="24"/>
          <w:szCs w:val="24"/>
        </w:rPr>
      </w:pPr>
      <w:r>
        <w:rPr>
          <w:sz w:val="24"/>
          <w:szCs w:val="24"/>
        </w:rPr>
        <w:t xml:space="preserve">— </w:t>
      </w:r>
      <w:r>
        <w:rPr>
          <w:sz w:val="24"/>
          <w:szCs w:val="24"/>
        </w:rPr>
        <w:t>Åñëè âàì îòêàæåò Àïåëëÿöèîííûé ñóä, ìû ìîæåì îáðàòèòüñÿ â Âåðõîâíûé?</w:t>
      </w:r>
    </w:p>
    <w:p>
      <w:pPr>
        <w:pStyle w:val="Normal"/>
        <w:ind w:firstLine="720"/>
        <w:jc w:val="both"/>
        <w:rPr>
          <w:sz w:val="24"/>
          <w:szCs w:val="24"/>
        </w:rPr>
      </w:pPr>
      <w:r>
        <w:rPr>
          <w:sz w:val="24"/>
          <w:szCs w:val="24"/>
        </w:rPr>
        <w:t xml:space="preserve">— </w:t>
      </w:r>
      <w:r>
        <w:rPr>
          <w:sz w:val="24"/>
          <w:szCs w:val="24"/>
        </w:rPr>
        <w:t>Ýòî âàøå êîíñòèòóöèîííîå ïðàâî, ìèñòåð Âóäñ.</w:t>
      </w:r>
    </w:p>
    <w:p>
      <w:pPr>
        <w:pStyle w:val="Normal"/>
        <w:ind w:firstLine="720"/>
        <w:jc w:val="both"/>
        <w:rPr>
          <w:sz w:val="24"/>
          <w:szCs w:val="24"/>
        </w:rPr>
      </w:pPr>
      <w:r>
        <w:rPr>
          <w:sz w:val="24"/>
          <w:szCs w:val="24"/>
        </w:rPr>
        <w:t>Âíåçàïíî Êåëëåò îùóòèë íåèìîâåðíóþ óñòàëîñòü. Îí çíàë, ÷òî Âóäñ íèêîãäà íå ïîéìåò âñåé áåçíàäåæíîñòè ñâîåãî ïîëîæåíèÿ. Îí áóäåò òÿíóòü âîëûíêó: ïîäàñò æàëîáó â Àïåëëÿöèîííûé ñóä, ïîòîì â Âåðõîâíûé, à ïîòîì áóäåò ñåòîâàòü, ÷òî íåò ñóäà áîëåå âûñîêîé èíñòàíöèè, êóäà ìîæíî áûëî áû íàïðàâèòü äåëî íà î÷åðåäíîå ðàññìîòðåíèå. Íî íåñìîòðÿ íà âñå åãî óñèëèÿ, â ðåçóëüòàòå íåëüçÿ óñîìíèòüñÿ íè íà ìèã.</w:t>
      </w:r>
    </w:p>
    <w:p>
      <w:pPr>
        <w:pStyle w:val="Normal"/>
        <w:ind w:firstLine="720"/>
        <w:jc w:val="both"/>
        <w:rPr>
          <w:sz w:val="24"/>
          <w:szCs w:val="24"/>
        </w:rPr>
      </w:pPr>
      <w:r>
        <w:rPr>
          <w:sz w:val="24"/>
          <w:szCs w:val="24"/>
        </w:rPr>
        <w:t>Êîãäà âñå áóäåò ñêàçàíî è ñäåëàíî, Âóäñà ïîäâåðãíóò ëåéêîòîìè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îòëè÷èå îò ñóäà íèçøåé èíñòàíöèè, ïîñòðîåííîãî â ñòàðèííîì ñòèëå, Àïåëëÿöèîííûé ñóä áûë ïîä÷èíåí ïðèíöèïó öåëåñîîáðàçíîñòè. Êðîìå Êåëëåòà è åãî ïîäçàùèòíîãî, â çàëå ïðèñóòñòâîâàëî âñåãî äâà ÷åëîâåêà: ñåêðåòàðü ñóäà è ñîííûé îõðàííèê ñ ãàçîâûì ïèñòîëåòîì, ëåíèâî ñëîíÿâøèéñÿ âîçëå äâåðè.</w:t>
      </w:r>
    </w:p>
    <w:p>
      <w:pPr>
        <w:pStyle w:val="Normal"/>
        <w:ind w:firstLine="720"/>
        <w:jc w:val="both"/>
        <w:rPr>
          <w:sz w:val="24"/>
          <w:szCs w:val="24"/>
        </w:rPr>
      </w:pPr>
      <w:r>
        <w:rPr>
          <w:sz w:val="24"/>
          <w:szCs w:val="24"/>
        </w:rPr>
        <w:t>Äëÿ àäâîêàòà è åãî ïîäçàùèòíîãî â çàëå ñòîÿëè óäîáíûå êðåñëà, à áîëüøîé ÷åðíûé ÿùèê — Ñóäüÿ — áûë ïîïðîñòó âìîíòèðîâàí â ñòåíó. Ñåêðåòàðü, ïðåíåáðåãøèé ïîëîæåííûì åìó ñòóëîì ñ ïðÿìîé ñïèíêîé, ñóåòëèâî âåðòåëñÿ âîêðóã ñòîëà, àêêóðàòíî ðàñêëàäûâàÿ ïåðåä Ñóäüåé ïåðôîëåíòû ñ ïðîòîêîëîì ïåðâîãî ñóäåáíîãî çàñåäàíèÿ.</w:t>
      </w:r>
    </w:p>
    <w:p>
      <w:pPr>
        <w:pStyle w:val="Normal"/>
        <w:ind w:firstLine="720"/>
        <w:jc w:val="both"/>
        <w:rPr>
          <w:sz w:val="24"/>
          <w:szCs w:val="24"/>
        </w:rPr>
      </w:pPr>
      <w:r>
        <w:rPr>
          <w:sz w:val="24"/>
          <w:szCs w:val="24"/>
        </w:rPr>
        <w:t xml:space="preserve">— </w:t>
      </w:r>
      <w:r>
        <w:rPr>
          <w:sz w:val="24"/>
          <w:szCs w:val="24"/>
        </w:rPr>
        <w:t>Íà÷íåì? — ñïðîñèë îí íàêîíåö.</w:t>
      </w:r>
    </w:p>
    <w:p>
      <w:pPr>
        <w:pStyle w:val="Normal"/>
        <w:ind w:firstLine="720"/>
        <w:jc w:val="both"/>
        <w:rPr>
          <w:sz w:val="24"/>
          <w:szCs w:val="24"/>
        </w:rPr>
      </w:pPr>
      <w:r>
        <w:rPr>
          <w:sz w:val="24"/>
          <w:szCs w:val="24"/>
        </w:rPr>
        <w:t>Êåëëåò êèâíóë, è ñåêðåòàðü ñòàë çàñîâûâàòü ïåðôîëåíòû â ùåëü ïîä âîçãëàøàþùèì ïóëüòîì Ñóäüè. ×åðåç äåâÿíîñòî ñåêóíä ðîáîò îçíàêîìèëñÿ ñ ìàòåðèàëàìè äåëà è âçâåñèë ïðèãîâîð ñâîåãî ýëåêòðîííîãî êîëëåãè. Ïîçàäè âîçãëàøàþùåãî ïóëüòà ÷òî-òî íåãðîìêî ùåëêíóëî, è Ñóäüÿ ñïðîñèë:</w:t>
      </w:r>
    </w:p>
    <w:p>
      <w:pPr>
        <w:pStyle w:val="Normal"/>
        <w:ind w:firstLine="720"/>
        <w:jc w:val="both"/>
        <w:rPr>
          <w:sz w:val="24"/>
          <w:szCs w:val="24"/>
        </w:rPr>
      </w:pPr>
      <w:r>
        <w:rPr>
          <w:sz w:val="24"/>
          <w:szCs w:val="24"/>
        </w:rPr>
        <w:t xml:space="preserve">— </w:t>
      </w:r>
      <w:r>
        <w:rPr>
          <w:sz w:val="24"/>
          <w:szCs w:val="24"/>
        </w:rPr>
        <w:t>Åñòü ó âàñ íîâûå ôàêòû èëè äîêàçàòåëüñòâà, ìèñòåð Êåëëåò?</w:t>
      </w:r>
    </w:p>
    <w:p>
      <w:pPr>
        <w:pStyle w:val="Normal"/>
        <w:ind w:firstLine="720"/>
        <w:jc w:val="both"/>
        <w:rPr>
          <w:sz w:val="24"/>
          <w:szCs w:val="24"/>
        </w:rPr>
      </w:pPr>
      <w:r>
        <w:rPr>
          <w:sz w:val="24"/>
          <w:szCs w:val="24"/>
        </w:rPr>
        <w:t>Êåëëåò âñòàë.</w:t>
      </w:r>
    </w:p>
    <w:p>
      <w:pPr>
        <w:pStyle w:val="Normal"/>
        <w:ind w:firstLine="720"/>
        <w:jc w:val="both"/>
        <w:rPr>
          <w:sz w:val="24"/>
          <w:szCs w:val="24"/>
        </w:rPr>
      </w:pPr>
      <w:r>
        <w:rPr>
          <w:sz w:val="24"/>
          <w:szCs w:val="24"/>
        </w:rPr>
        <w:t xml:space="preserve">— </w:t>
      </w:r>
      <w:r>
        <w:rPr>
          <w:sz w:val="24"/>
          <w:szCs w:val="24"/>
        </w:rPr>
        <w:t>Íîâûõ ôàêòîâ è äîêàçàòåëüñòâ íåò, âàøà ÷åñòü.</w:t>
      </w:r>
    </w:p>
    <w:p>
      <w:pPr>
        <w:pStyle w:val="Normal"/>
        <w:ind w:firstLine="720"/>
        <w:jc w:val="both"/>
        <w:rPr>
          <w:sz w:val="24"/>
          <w:szCs w:val="24"/>
        </w:rPr>
      </w:pPr>
      <w:r>
        <w:rPr>
          <w:sz w:val="24"/>
          <w:szCs w:val="24"/>
        </w:rPr>
        <w:t>Ñóäüÿ óñâîèë ýòó íåãàòèâíóþ èíôîðìàöèþ. Çàòåì îáúÿâèë:</w:t>
      </w:r>
    </w:p>
    <w:p>
      <w:pPr>
        <w:pStyle w:val="Normal"/>
        <w:ind w:firstLine="720"/>
        <w:jc w:val="both"/>
        <w:rPr>
          <w:sz w:val="24"/>
          <w:szCs w:val="24"/>
        </w:rPr>
      </w:pPr>
      <w:r>
        <w:rPr>
          <w:sz w:val="24"/>
          <w:szCs w:val="24"/>
        </w:rPr>
        <w:t xml:space="preserve">— </w:t>
      </w:r>
      <w:r>
        <w:rPr>
          <w:sz w:val="24"/>
          <w:szCs w:val="24"/>
        </w:rPr>
        <w:t>Ïðèãîâîð ñóäà ïåðâîé èíñòàíöèè îñòàâëåí â ñèëå.</w:t>
      </w:r>
    </w:p>
    <w:p>
      <w:pPr>
        <w:pStyle w:val="Normal"/>
        <w:ind w:firstLine="720"/>
        <w:jc w:val="both"/>
        <w:rPr>
          <w:sz w:val="24"/>
          <w:szCs w:val="24"/>
        </w:rPr>
      </w:pPr>
      <w:r>
        <w:rPr>
          <w:sz w:val="24"/>
          <w:szCs w:val="24"/>
        </w:rPr>
        <w:t>Âîò è âñå. Ðàññìîòðåíèå æàëîáû äëèëîñü ÷óòü áîëåå òðåõ ìèíóò. Êåëëåò óñòàëî ïðîáîðìîòàë:</w:t>
      </w:r>
    </w:p>
    <w:p>
      <w:pPr>
        <w:pStyle w:val="Normal"/>
        <w:ind w:firstLine="720"/>
        <w:jc w:val="both"/>
        <w:rPr>
          <w:sz w:val="24"/>
          <w:szCs w:val="24"/>
        </w:rPr>
      </w:pPr>
      <w:r>
        <w:rPr>
          <w:sz w:val="24"/>
          <w:szCs w:val="24"/>
        </w:rPr>
        <w:t xml:space="preserve">— </w:t>
      </w:r>
      <w:r>
        <w:rPr>
          <w:sz w:val="24"/>
          <w:szCs w:val="24"/>
        </w:rPr>
        <w:t>Õîäàòàéñòâóþ î ðàçðåøåíèè ïîäàòü àïåëëÿöèþ, âàøà ÷åñòü.</w:t>
      </w:r>
    </w:p>
    <w:p>
      <w:pPr>
        <w:pStyle w:val="Normal"/>
        <w:ind w:firstLine="720"/>
        <w:jc w:val="both"/>
        <w:rPr>
          <w:sz w:val="24"/>
          <w:szCs w:val="24"/>
        </w:rPr>
      </w:pPr>
      <w:r>
        <w:rPr>
          <w:sz w:val="24"/>
          <w:szCs w:val="24"/>
        </w:rPr>
        <w:t>Ïîñëå ñåêóíäíîé ïàóçû Ñóäüÿ îòâåòèë:</w:t>
      </w:r>
    </w:p>
    <w:p>
      <w:pPr>
        <w:pStyle w:val="Normal"/>
        <w:ind w:firstLine="720"/>
        <w:jc w:val="both"/>
        <w:rPr>
          <w:sz w:val="24"/>
          <w:szCs w:val="24"/>
        </w:rPr>
      </w:pPr>
      <w:r>
        <w:rPr>
          <w:sz w:val="24"/>
          <w:szCs w:val="24"/>
        </w:rPr>
        <w:t xml:space="preserve">— </w:t>
      </w:r>
      <w:r>
        <w:rPr>
          <w:sz w:val="24"/>
          <w:szCs w:val="24"/>
        </w:rPr>
        <w:t>Õîäàòàéñòâî óäîâëåòâîðåí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Âû íå ñòàðàëèñü! — óïðåêàë åãî Âóäñ. — Çà âñå âðåìÿ âû èç ñåáÿ è äâóõ ñëîâ íå âûäàâèëè! Êàê æå âû ñîáèðàëèñü âûèãðàòü äåëî, åñëè íè÷åãî òîëêîì íå ñêàçàëè?</w:t>
      </w:r>
    </w:p>
    <w:p>
      <w:pPr>
        <w:pStyle w:val="Normal"/>
        <w:ind w:firstLine="720"/>
        <w:jc w:val="both"/>
        <w:rPr>
          <w:sz w:val="24"/>
          <w:szCs w:val="24"/>
        </w:rPr>
      </w:pPr>
      <w:r>
        <w:rPr>
          <w:sz w:val="24"/>
          <w:szCs w:val="24"/>
        </w:rPr>
        <w:t xml:space="preserve">— </w:t>
      </w:r>
      <w:r>
        <w:rPr>
          <w:sz w:val="24"/>
          <w:szCs w:val="24"/>
        </w:rPr>
        <w:t>À ÿ è íå ñîáèðàëñÿ åãî âûèãðûâàòü, ìèñòåð Âóäñ. — Êåëëåò îò äóøè æàëåë, ÷òî ñîãëàñèëñÿ çàùèùàòü Âóäñà. Äàæå ãëóáîêî óêîðåíèâøàÿñÿ â íåì íåïðèÿçíü ê ñóäüÿì-ðîáîòàì ñòóøåâàëàñü ïåðåä íåóêëîííî ðàñòóùåé íåïðèÿçíüþ ê ïîäçàùèòíîìó. Ìàëî òîãî, ÷òî ýòîò ÷åëîâåê óáèéöà, îí â ïðèäà÷ó åùå è êðåòèí!</w:t>
      </w:r>
    </w:p>
    <w:p>
      <w:pPr>
        <w:pStyle w:val="Normal"/>
        <w:ind w:firstLine="720"/>
        <w:jc w:val="both"/>
        <w:rPr>
          <w:sz w:val="24"/>
          <w:szCs w:val="24"/>
        </w:rPr>
      </w:pPr>
      <w:r>
        <w:rPr>
          <w:sz w:val="24"/>
          <w:szCs w:val="24"/>
        </w:rPr>
        <w:t>Âçäîõíóâ, Êåëëåò ñäåëàë åùå îäíó ïîïûòêó.</w:t>
      </w:r>
    </w:p>
    <w:p>
      <w:pPr>
        <w:pStyle w:val="Normal"/>
        <w:ind w:firstLine="720"/>
        <w:jc w:val="both"/>
        <w:rPr>
          <w:sz w:val="24"/>
          <w:szCs w:val="24"/>
        </w:rPr>
      </w:pPr>
      <w:r>
        <w:rPr>
          <w:sz w:val="24"/>
          <w:szCs w:val="24"/>
        </w:rPr>
        <w:t xml:space="preserve">— </w:t>
      </w:r>
      <w:r>
        <w:rPr>
          <w:sz w:val="24"/>
          <w:szCs w:val="24"/>
        </w:rPr>
        <w:t>Ìèñòåð Âóäñ, îò÷åãî áû âàì íå ïðèìèðèòüñÿ ñ òåì ôàêòîì, ÷òî âû îñóæäåíû? Àïåëëÿöèÿ — ÷èñòàÿ ôîðìàëüíîñòü. Ñóäüÿ ðàññìàòðèâàåò ìàòåðèàëû äåëà, è íè÷åãî áîëüøå. ß ìîã çàêàòèòü ÷àñîâóþ ðå÷ü, ïðîñÿ ñóä î ñíèñõîæäåíèè, íî ýòî ïóñòàÿ òðàòà âðåìåíè. Ìû òóò èìååì äåëî íå ñ ëþäüìè, êîòîðûõ ìîæíî ïåðåóáåäèòü, èãðàÿ íà èõ ÷óâñòâàõ. Ìû èìååì äåëî ñ ðîáîòàìè!</w:t>
      </w:r>
    </w:p>
    <w:p>
      <w:pPr>
        <w:pStyle w:val="Normal"/>
        <w:ind w:firstLine="720"/>
        <w:jc w:val="both"/>
        <w:rPr>
          <w:sz w:val="24"/>
          <w:szCs w:val="24"/>
        </w:rPr>
      </w:pPr>
      <w:r>
        <w:rPr>
          <w:sz w:val="24"/>
          <w:szCs w:val="24"/>
        </w:rPr>
        <w:t xml:space="preserve">— </w:t>
      </w:r>
      <w:r>
        <w:rPr>
          <w:sz w:val="24"/>
          <w:szCs w:val="24"/>
        </w:rPr>
        <w:t>Îñòàåòñÿ åùå Âåðõîâíûé ñóä, — ñêàçàë Âóäñ.</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 àðõèòåêòóðå Âåðõîâíûé ñóä áûë î÷åíü ïîõîæ íà Àïåëëÿöèîííûé, íî êîðåííûì îáðàçîì îòëè÷àëñÿ â ïðîöåññóàëüíîì îòíîøåíèè. Ñóäüÿ Àïåëëÿöèîííîãî ñóäà çíàêîìèëñÿ ñ ïëåíêàìè ìàòåðèàëîâ ïî äåëó â ìîë÷àíèè è ñ ïðåäåëüíîé áûñòðîòîé, òîãäà êàê Ñóäüÿ Âåðõîâíîãî ñóäà îãëàøàë èõ âñëóõ. Ïðè ýòîì Êåëëåò áûë âîëåí âíîñèòü äîïîëíåíèÿ ïî ëþáîìó ïóíêòó, êîòîðûé ìîã ïîñëóæèòü íà ïîëüçó ïîäçàùèòíîìó.</w:t>
      </w:r>
    </w:p>
    <w:p>
      <w:pPr>
        <w:pStyle w:val="Normal"/>
        <w:ind w:firstLine="720"/>
        <w:jc w:val="both"/>
        <w:rPr>
          <w:sz w:val="24"/>
          <w:szCs w:val="24"/>
        </w:rPr>
      </w:pPr>
      <w:r>
        <w:rPr>
          <w:sz w:val="24"/>
          <w:szCs w:val="24"/>
        </w:rPr>
        <w:t>Äëÿ Êåëëåòà âñÿ ýòà ïðîöåäóðà ñ íà÷àëà è äî êîíöà áûëà âîïëîùåíèåì áåçíàäåæíîñòè.</w:t>
      </w:r>
    </w:p>
    <w:p>
      <w:pPr>
        <w:pStyle w:val="Normal"/>
        <w:ind w:firstLine="720"/>
        <w:jc w:val="both"/>
        <w:rPr>
          <w:sz w:val="24"/>
          <w:szCs w:val="24"/>
        </w:rPr>
      </w:pPr>
      <w:r>
        <w:rPr>
          <w:sz w:val="24"/>
          <w:szCs w:val="24"/>
        </w:rPr>
        <w:t>Âóäñ áåñïîêîéíî åðçàë íà êðûøêå ñòóëà, ïðèñëóøèâàÿñü ê ïîòîêó äîêàçàòåëüñòâ ñâîåé âèíû, êîòîðûé ëèëñÿ èç ïóëüòà Ñóäüè, êàê èç ðàäèîïðèåìíèêà. Ñåêðåòàðü — æèçíåðàäîñòíûé ìîëîäîé ÷åëîâåê, îòäàâøèé äàíü ïîñëåäíåé ìîäå íà ðàçíîöâåòíûå êîíòàêòíûå ñòåêëà, — êëåâàë íîñîì, ñèäÿ íà ñâîåì ñòóëå, è â ëþáóþ ìèíóòó ìîã ñâàëèòüñÿ ê ïîäíîæèþ Ñóäüè.</w:t>
      </w:r>
    </w:p>
    <w:p>
      <w:pPr>
        <w:pStyle w:val="Normal"/>
        <w:ind w:firstLine="720"/>
        <w:jc w:val="both"/>
        <w:rPr>
          <w:sz w:val="24"/>
          <w:szCs w:val="24"/>
        </w:rPr>
      </w:pPr>
      <w:r>
        <w:rPr>
          <w:sz w:val="24"/>
          <w:szCs w:val="24"/>
        </w:rPr>
        <w:t>Êåëëåò ïðèêðûë ãëàçà è îòêèíóëñÿ â êðåñëå, ïðèñëóøèâàÿñü ê ãîëîñó ñîñåäêè Âóäñà.</w:t>
      </w:r>
    </w:p>
    <w:p>
      <w:pPr>
        <w:pStyle w:val="Normal"/>
        <w:ind w:firstLine="720"/>
        <w:jc w:val="both"/>
        <w:rPr>
          <w:sz w:val="24"/>
          <w:szCs w:val="24"/>
        </w:rPr>
      </w:pPr>
      <w:r>
        <w:rPr>
          <w:sz w:val="24"/>
          <w:szCs w:val="24"/>
        </w:rPr>
        <w:t xml:space="preserve">— </w:t>
      </w:r>
      <w:r>
        <w:rPr>
          <w:sz w:val="24"/>
          <w:szCs w:val="24"/>
        </w:rPr>
        <w:t>...âñþ ïðàâäó è òîëüêî ïðàâäó. Ìèññèñ Ýíí Ëåñëè, âàøà ÷åñòü.</w:t>
      </w:r>
    </w:p>
    <w:p>
      <w:pPr>
        <w:pStyle w:val="Normal"/>
        <w:ind w:firstLine="720"/>
        <w:jc w:val="both"/>
        <w:rPr>
          <w:sz w:val="24"/>
          <w:szCs w:val="24"/>
        </w:rPr>
      </w:pPr>
      <w:r>
        <w:rPr>
          <w:sz w:val="24"/>
          <w:szCs w:val="24"/>
        </w:rPr>
        <w:t>Êåëëåò ðåçêî âûïðÿìèëñÿ. Èç íèîòêóäà, áåç ïðåäóïðåæäåíèÿ åãî ïîäñîçíàíèå âûóäèëî ñïîñîá îáîéòè çàêîí. Ïîä ìîíîòîííîå æóææàíèå ãîëîñà ñâèäåòåëüíèöû îí òùàòåëüíî âñå ïðîäóìàë è, ïîñòåïåííî çàãîðàÿñü, ïîíÿë, ÷òî, âîçìîæíî, çàòåÿ óäàñòñÿ. Îí ïîñìîòðåë íà Âóäñà, íî íå âñòðåòèëñÿ ñ íèì âçãëÿäîì.</w:t>
      </w:r>
    </w:p>
    <w:p>
      <w:pPr>
        <w:pStyle w:val="Normal"/>
        <w:ind w:firstLine="720"/>
        <w:jc w:val="both"/>
        <w:rPr>
          <w:sz w:val="24"/>
          <w:szCs w:val="24"/>
        </w:rPr>
      </w:pPr>
      <w:r>
        <w:rPr>
          <w:sz w:val="24"/>
          <w:szCs w:val="24"/>
        </w:rPr>
        <w:t>Â ïîñëåäóþùèå ÷àñû Êåëëåò îòìàõèâàëñÿ îò ñâîåãî ïðàâà èñòîëêîâûâàòü äîêàçàòåëüñòâà. Âóäñ ñíà÷àëà íåäîóìåâàë, ïîòîì îáîçëèëñÿ è íàêîíåö ñîâñåì ïàë äóõîì. Êåëëåò ïðåäîñòàâèë åìó òåðçàòüñÿ.</w:t>
      </w:r>
    </w:p>
    <w:p>
      <w:pPr>
        <w:pStyle w:val="Normal"/>
        <w:ind w:firstLine="720"/>
        <w:jc w:val="both"/>
        <w:rPr>
          <w:sz w:val="24"/>
          <w:szCs w:val="24"/>
        </w:rPr>
      </w:pPr>
      <w:r>
        <w:rPr>
          <w:sz w:val="24"/>
          <w:szCs w:val="24"/>
        </w:rPr>
        <w:t>Ïðîøëà öåëàÿ âå÷íîñòü, íî âîò èçó÷åíèå ìàòåðèàëîâ ñëåäñòâèÿ îêîí÷èëîñü, è Âåðõîâíûé Ñóäüÿ ïîâòîðèë âîïðîñ ñâîåãî äâîéíèêà èç Àïåëëÿöèîííîãî ñóäà.</w:t>
      </w:r>
    </w:p>
    <w:p>
      <w:pPr>
        <w:pStyle w:val="Normal"/>
        <w:ind w:firstLine="720"/>
        <w:jc w:val="both"/>
        <w:rPr>
          <w:sz w:val="24"/>
          <w:szCs w:val="24"/>
        </w:rPr>
      </w:pPr>
      <w:r>
        <w:rPr>
          <w:sz w:val="24"/>
          <w:szCs w:val="24"/>
        </w:rPr>
        <w:t>Êåëëåò ìåäëåííî âñòàë, îòâåòèë:</w:t>
      </w:r>
    </w:p>
    <w:p>
      <w:pPr>
        <w:pStyle w:val="Normal"/>
        <w:ind w:firstLine="720"/>
        <w:jc w:val="both"/>
        <w:rPr>
          <w:sz w:val="24"/>
          <w:szCs w:val="24"/>
        </w:rPr>
      </w:pPr>
      <w:r>
        <w:rPr>
          <w:sz w:val="24"/>
          <w:szCs w:val="24"/>
        </w:rPr>
        <w:t xml:space="preserve">— </w:t>
      </w:r>
      <w:r>
        <w:rPr>
          <w:sz w:val="24"/>
          <w:szCs w:val="24"/>
        </w:rPr>
        <w:t>Íîâûõ ôàêòîâ è äîêàçàòåëüñòâ íåò, âàøà ÷åñòü, — è òóò æå ñíîâà óñåëñÿ. Âóäñ áûë áëèçîê ê èñòåðèêå. Ñóäüÿ, êàê è æäàë Êåëëåò, ñåêóíäó êîëåáàëñÿ, ïîòîì ïðîâîçãëàñèë:</w:t>
      </w:r>
    </w:p>
    <w:p>
      <w:pPr>
        <w:pStyle w:val="Normal"/>
        <w:ind w:firstLine="720"/>
        <w:jc w:val="both"/>
        <w:rPr>
          <w:sz w:val="24"/>
          <w:szCs w:val="24"/>
        </w:rPr>
      </w:pPr>
      <w:r>
        <w:rPr>
          <w:sz w:val="24"/>
          <w:szCs w:val="24"/>
        </w:rPr>
        <w:t xml:space="preserve">— </w:t>
      </w:r>
      <w:r>
        <w:rPr>
          <w:sz w:val="24"/>
          <w:szCs w:val="24"/>
        </w:rPr>
        <w:t>Ïðèãîâîð ñóäà ïåðâîé èíñòàíöèè è îïðåäåëåíèå Àïåëëÿöèîííîãî ñóäà îñòàâëåíû â ñèëå.</w:t>
      </w:r>
    </w:p>
    <w:p>
      <w:pPr>
        <w:pStyle w:val="Normal"/>
        <w:ind w:firstLine="720"/>
        <w:jc w:val="both"/>
        <w:rPr>
          <w:sz w:val="24"/>
          <w:szCs w:val="24"/>
        </w:rPr>
      </w:pPr>
      <w:r>
        <w:rPr>
          <w:sz w:val="24"/>
          <w:szCs w:val="24"/>
        </w:rPr>
        <w:t>×óâñòâóÿ êîì â ãîðëå, Êåëëåò ñíîâà ïîäíÿëñÿ.</w:t>
      </w:r>
    </w:p>
    <w:p>
      <w:pPr>
        <w:pStyle w:val="Normal"/>
        <w:ind w:firstLine="720"/>
        <w:jc w:val="both"/>
        <w:rPr>
          <w:sz w:val="24"/>
          <w:szCs w:val="24"/>
        </w:rPr>
      </w:pPr>
      <w:r>
        <w:rPr>
          <w:sz w:val="24"/>
          <w:szCs w:val="24"/>
        </w:rPr>
        <w:t xml:space="preserve">— </w:t>
      </w:r>
      <w:r>
        <w:rPr>
          <w:sz w:val="24"/>
          <w:szCs w:val="24"/>
        </w:rPr>
        <w:t>Õîäàòàéñòâóþ î ðàçðåøåíèè ïîäàòü àïåëëÿöèþ, âàøà ÷åñòü.</w:t>
      </w:r>
    </w:p>
    <w:p>
      <w:pPr>
        <w:pStyle w:val="Normal"/>
        <w:ind w:firstLine="720"/>
        <w:jc w:val="both"/>
        <w:rPr>
          <w:sz w:val="24"/>
          <w:szCs w:val="24"/>
        </w:rPr>
      </w:pPr>
      <w:r>
        <w:rPr>
          <w:sz w:val="24"/>
          <w:szCs w:val="24"/>
        </w:rPr>
        <w:t>Ñåêðåòàðü èçóìëåííî ïîêîñèëñÿ íà íåãî è äàæå îòêðûë áûëî ðîò, ÷òîáû çàãîâîðèòü. Äàæå îõðàííèê ïðîÿâèë âÿëûé èíòåðåñ: íå ÷àñòî óâèäèøü, êàê àäâîêàò ñòàâèò ñåáÿ â äóðàöêîå ïîëîæåíèå.</w:t>
      </w:r>
    </w:p>
    <w:p>
      <w:pPr>
        <w:pStyle w:val="Normal"/>
        <w:ind w:firstLine="720"/>
        <w:jc w:val="both"/>
        <w:rPr>
          <w:sz w:val="24"/>
          <w:szCs w:val="24"/>
        </w:rPr>
      </w:pPr>
      <w:r>
        <w:rPr>
          <w:sz w:val="24"/>
          <w:szCs w:val="24"/>
        </w:rPr>
        <w:t>Îäíàêî Ñóäüÿ ïåðåðàáàòûâàë õîäàòàéñòâî òàê æå ñòàðàòåëüíî, êàê ðàíåå ïåðåðàáàòûâàë ìàòåðèàëû äåëà. Â êîíöå êîíöîâ îí ñêàçàë:</w:t>
      </w:r>
    </w:p>
    <w:p>
      <w:pPr>
        <w:pStyle w:val="Normal"/>
        <w:ind w:firstLine="720"/>
        <w:jc w:val="both"/>
        <w:rPr>
          <w:sz w:val="24"/>
          <w:szCs w:val="24"/>
        </w:rPr>
      </w:pPr>
      <w:r>
        <w:rPr>
          <w:sz w:val="24"/>
          <w:szCs w:val="24"/>
        </w:rPr>
        <w:t xml:space="preserve">— </w:t>
      </w:r>
      <w:r>
        <w:rPr>
          <w:sz w:val="24"/>
          <w:szCs w:val="24"/>
        </w:rPr>
        <w:t>Õîäàòàéñòâî îòêëîíåíî.</w:t>
      </w:r>
    </w:p>
    <w:p>
      <w:pPr>
        <w:pStyle w:val="Normal"/>
        <w:ind w:firstLine="720"/>
        <w:jc w:val="both"/>
        <w:rPr>
          <w:sz w:val="24"/>
          <w:szCs w:val="24"/>
        </w:rPr>
      </w:pPr>
      <w:r>
        <w:rPr>
          <w:sz w:val="24"/>
          <w:szCs w:val="24"/>
        </w:rPr>
        <w:t>Ïðîäîëæàÿ ñòîÿòü, Êåëëåò ñïðîñèë:</w:t>
      </w:r>
    </w:p>
    <w:p>
      <w:pPr>
        <w:pStyle w:val="Normal"/>
        <w:ind w:firstLine="720"/>
        <w:jc w:val="both"/>
        <w:rPr>
          <w:sz w:val="24"/>
          <w:szCs w:val="24"/>
        </w:rPr>
      </w:pPr>
      <w:r>
        <w:rPr>
          <w:sz w:val="24"/>
          <w:szCs w:val="24"/>
        </w:rPr>
        <w:t xml:space="preserve">— </w:t>
      </w:r>
      <w:r>
        <w:rPr>
          <w:sz w:val="24"/>
          <w:szCs w:val="24"/>
        </w:rPr>
        <w:t>Íà êàêîì îñíîâàíèè, âàøà ÷åñòü?</w:t>
      </w:r>
    </w:p>
    <w:p>
      <w:pPr>
        <w:pStyle w:val="Normal"/>
        <w:ind w:firstLine="720"/>
        <w:jc w:val="both"/>
        <w:rPr>
          <w:sz w:val="24"/>
          <w:szCs w:val="24"/>
        </w:rPr>
      </w:pPr>
      <w:r>
        <w:rPr>
          <w:sz w:val="24"/>
          <w:szCs w:val="24"/>
        </w:rPr>
        <w:t>Îòâåò îí ìîã áû ïîâòîðèòü ñëîâî â ñëîâî. Îí áåçóêîðèçíåííî ñîîòâåòñòâîâàë óñòàíîâëåííîé ôîðìóëèðîâêå:</w:t>
      </w:r>
    </w:p>
    <w:p>
      <w:pPr>
        <w:pStyle w:val="Normal"/>
        <w:ind w:firstLine="720"/>
        <w:jc w:val="both"/>
        <w:rPr>
          <w:sz w:val="24"/>
          <w:szCs w:val="24"/>
        </w:rPr>
      </w:pPr>
      <w:r>
        <w:rPr>
          <w:sz w:val="24"/>
          <w:szCs w:val="24"/>
        </w:rPr>
        <w:t xml:space="preserve">— </w:t>
      </w:r>
      <w:r>
        <w:rPr>
          <w:sz w:val="24"/>
          <w:szCs w:val="24"/>
        </w:rPr>
        <w:t>Ïîñëå òîãî êàê âûíåñåíî îïðåäåëåíèå Âåðõîâíîãî ñóäà, ïîäàâàòü àïåëëÿöèþ íåêóäà, ïîñêîëüêó íå ñóùåñòâóåò áîëåå àâòîðèòåòíîãî ñóäà, ÷åì Âåðõîâíûé. Õîäàòàéñòâî áåññìûñëåííî. Íåâîçìîæíî ïðèâåñòè àïåëëÿöèîííûé ìåõàíèçì â äåéñòâèå; îòñþäà ñëåäóåò, ÷òî õîäàòàéñòâî î ðàçðåøåíèè íà àïåëëÿöèþ äîëæíî áûòü îòêëîíåíî.</w:t>
      </w:r>
    </w:p>
    <w:p>
      <w:pPr>
        <w:pStyle w:val="Normal"/>
        <w:ind w:firstLine="720"/>
        <w:jc w:val="both"/>
        <w:rPr>
          <w:sz w:val="24"/>
          <w:szCs w:val="24"/>
        </w:rPr>
      </w:pPr>
      <w:r>
        <w:rPr>
          <w:sz w:val="24"/>
          <w:szCs w:val="24"/>
        </w:rPr>
        <w:t>Êîíå÷íî, âñå çàâèñåëî îò çàëîæåííîé â ðîáîòà ïðîãðàììû, íî Êåëëåò ðåøèë ðèñêíóòü. Ýòîò ðîáîò, ïðåäíàçíà÷åííûé äëÿ Âåðõîâíîãî ñóäà, äîëæåí áûòü çàïðîãðàììèðîâàí øèðå, ÷åì ñðåäíèé íèçîâîé ñóäüÿ. Êåëëåò ìîëèë ñóäüáó, ÷òîáû ïðîãðàììà ïî-íàñòîÿùåìó øèðîêî îõâàòûâàëà èñòîðèþ ïðàâà.</w:t>
      </w:r>
    </w:p>
    <w:p>
      <w:pPr>
        <w:pStyle w:val="Normal"/>
        <w:ind w:firstLine="720"/>
        <w:jc w:val="both"/>
        <w:rPr>
          <w:sz w:val="24"/>
          <w:szCs w:val="24"/>
        </w:rPr>
      </w:pPr>
      <w:r>
        <w:rPr>
          <w:sz w:val="24"/>
          <w:szCs w:val="24"/>
        </w:rPr>
        <w:t xml:space="preserve">— </w:t>
      </w:r>
      <w:r>
        <w:rPr>
          <w:sz w:val="24"/>
          <w:szCs w:val="24"/>
        </w:rPr>
        <w:t>Ñóùåñòâóåò ñóä, ñòîÿùèé âûøå Âåðõîâíîãî, — âîçðàçèë îí. — ß íàìåðåâàþñü àïåëëèðîâàòü ê Áîãó.</w:t>
      </w:r>
    </w:p>
    <w:p>
      <w:pPr>
        <w:pStyle w:val="Normal"/>
        <w:ind w:firstLine="720"/>
        <w:jc w:val="both"/>
        <w:rPr>
          <w:sz w:val="24"/>
          <w:szCs w:val="24"/>
        </w:rPr>
      </w:pPr>
      <w:r>
        <w:rPr>
          <w:sz w:val="24"/>
          <w:szCs w:val="24"/>
        </w:rPr>
        <w:t xml:space="preserve">— </w:t>
      </w:r>
      <w:r>
        <w:rPr>
          <w:sz w:val="24"/>
          <w:szCs w:val="24"/>
        </w:rPr>
        <w:t>Ìèñòåð Êåëëåò! — âîñêëèêíóë ñåêðåòàðü ñóäà. Îõðàííèê õèõèêíóë.</w:t>
      </w:r>
    </w:p>
    <w:p>
      <w:pPr>
        <w:pStyle w:val="Normal"/>
        <w:ind w:firstLine="720"/>
        <w:jc w:val="both"/>
        <w:rPr>
          <w:sz w:val="24"/>
          <w:szCs w:val="24"/>
        </w:rPr>
      </w:pPr>
      <w:r>
        <w:rPr>
          <w:sz w:val="24"/>
          <w:szCs w:val="24"/>
        </w:rPr>
        <w:t xml:space="preserve">— </w:t>
      </w:r>
      <w:r>
        <w:rPr>
          <w:sz w:val="24"/>
          <w:szCs w:val="24"/>
        </w:rPr>
        <w:t>ß íå ðàñïîëàãàþ äàííûìè, äîñòàòî÷íûìè äëÿ òîãî, ÷òîáû ïîíÿòü âàø äîâîä, ìèñòåð Êåëëåò, — ñêàçàë Ñóäüÿ.</w:t>
      </w:r>
    </w:p>
    <w:p>
      <w:pPr>
        <w:pStyle w:val="Normal"/>
        <w:ind w:firstLine="720"/>
        <w:jc w:val="both"/>
        <w:rPr>
          <w:sz w:val="24"/>
          <w:szCs w:val="24"/>
        </w:rPr>
      </w:pPr>
      <w:r>
        <w:rPr>
          <w:sz w:val="24"/>
          <w:szCs w:val="24"/>
        </w:rPr>
        <w:t xml:space="preserve">— </w:t>
      </w:r>
      <w:r>
        <w:rPr>
          <w:sz w:val="24"/>
          <w:szCs w:val="24"/>
        </w:rPr>
        <w:t>Âàøà ÷åñòü çíàêîìû ñ êîíöåïöèåé Áîãà? — ñïðîñèë Êåëëåò. Îí ñëåãêà âñïîòåë. Íå ìîæåò áûòü, ÷òîáû ïðîêëÿòàÿ ìàøèíà íå èìåëà ïðåäñòàâëåíèÿ î Áîãå.</w:t>
      </w:r>
    </w:p>
    <w:p>
      <w:pPr>
        <w:pStyle w:val="Normal"/>
        <w:ind w:firstLine="720"/>
        <w:jc w:val="both"/>
        <w:rPr>
          <w:sz w:val="24"/>
          <w:szCs w:val="24"/>
        </w:rPr>
      </w:pPr>
      <w:r>
        <w:rPr>
          <w:sz w:val="24"/>
          <w:szCs w:val="24"/>
        </w:rPr>
        <w:t xml:space="preserve">— </w:t>
      </w:r>
      <w:r>
        <w:rPr>
          <w:sz w:val="24"/>
          <w:szCs w:val="24"/>
        </w:rPr>
        <w:t>Äà, â ñàìûõ îáùèõ ÷åðòàõ.</w:t>
      </w:r>
    </w:p>
    <w:p>
      <w:pPr>
        <w:pStyle w:val="Normal"/>
        <w:ind w:firstLine="720"/>
        <w:jc w:val="both"/>
        <w:rPr>
          <w:sz w:val="24"/>
          <w:szCs w:val="24"/>
        </w:rPr>
      </w:pPr>
      <w:r>
        <w:rPr>
          <w:sz w:val="24"/>
          <w:szCs w:val="24"/>
        </w:rPr>
        <w:t xml:space="preserve">— </w:t>
      </w:r>
      <w:r>
        <w:rPr>
          <w:sz w:val="24"/>
          <w:szCs w:val="24"/>
        </w:rPr>
        <w:t>À èçâåñòíî ëè âàøåé ÷åñòè, ÷òî ñóäû ñ÷èòàþò Áîãà Âñåâûøíèì? — Ýòî áûëà íå ñòîëü òâåðäàÿ ïî÷âà, è Êåëëåò ïðèãîòîâèëñÿ óñëûøàòü âîçðàæåíèå.</w:t>
      </w:r>
    </w:p>
    <w:p>
      <w:pPr>
        <w:pStyle w:val="Normal"/>
        <w:ind w:firstLine="720"/>
        <w:jc w:val="both"/>
        <w:rPr>
          <w:sz w:val="24"/>
          <w:szCs w:val="24"/>
        </w:rPr>
      </w:pPr>
      <w:r>
        <w:rPr>
          <w:sz w:val="24"/>
          <w:szCs w:val="24"/>
        </w:rPr>
        <w:t>Åìó íå ïðèøëîñü äîëãî æäàòü.</w:t>
      </w:r>
    </w:p>
    <w:p>
      <w:pPr>
        <w:pStyle w:val="Normal"/>
        <w:ind w:firstLine="720"/>
        <w:jc w:val="both"/>
        <w:rPr>
          <w:sz w:val="24"/>
          <w:szCs w:val="24"/>
        </w:rPr>
      </w:pPr>
      <w:r>
        <w:rPr>
          <w:sz w:val="24"/>
          <w:szCs w:val="24"/>
        </w:rPr>
        <w:t xml:space="preserve">— </w:t>
      </w:r>
      <w:r>
        <w:rPr>
          <w:sz w:val="24"/>
          <w:szCs w:val="24"/>
        </w:rPr>
        <w:t>Âî âñåì, ÷òî êàñàåòñÿ ïðàâà, Âåðõîâíûé ñóä îñòàåòñÿ Âåðõîâíûì, ìèñòåð Êåëëåò.</w:t>
      </w:r>
    </w:p>
    <w:p>
      <w:pPr>
        <w:pStyle w:val="Normal"/>
        <w:ind w:firstLine="720"/>
        <w:jc w:val="both"/>
        <w:rPr>
          <w:sz w:val="24"/>
          <w:szCs w:val="24"/>
        </w:rPr>
      </w:pPr>
      <w:r>
        <w:rPr>
          <w:sz w:val="24"/>
          <w:szCs w:val="24"/>
        </w:rPr>
        <w:t xml:space="preserve">— </w:t>
      </w:r>
      <w:r>
        <w:rPr>
          <w:sz w:val="24"/>
          <w:szCs w:val="24"/>
        </w:rPr>
        <w:t>Êîãäà Âåðõîâíûé ñóä — äàæå Âåðõîâíûé ñóä — âûçûâàåò ñâèäåòåëÿ, îí òðåáóåò, ÷òîáû ñâèäåòåëü ïðèíåñ ïðèñÿãó ïåðåä ëèöîì âñåìîãóùåãî Áîãà, âàøà ÷åñòü. Îòñþäà ñëåäóåò, ÷òî ãîñóäàðñòâî ñòàâèò Áîãà ïðåâûøå ñóäà, âàøà ÷åñòü. Èíà÷å ïðèñÿãó ïðèíîñèëè áû ïåðåä ëèöîì Âåðõîâíîãî ñóäà èëè Ñóäüè Âåðõîâíîãî ñóäà.</w:t>
      </w:r>
    </w:p>
    <w:p>
      <w:pPr>
        <w:pStyle w:val="Normal"/>
        <w:ind w:firstLine="720"/>
        <w:jc w:val="both"/>
        <w:rPr>
          <w:sz w:val="24"/>
          <w:szCs w:val="24"/>
        </w:rPr>
      </w:pPr>
      <w:r>
        <w:rPr>
          <w:sz w:val="24"/>
          <w:szCs w:val="24"/>
        </w:rPr>
        <w:t>Êåëëåò ñ îñîáîé ÿñíîñòüþ îñîçíàë ñþððåàëèñòè÷åñêóþ ïðèðîäó ñâîåé àðãóìåíòàöèè. Ñóäüÿ-÷åëîâåê äàâíî áû ïðèâëåê åãî ê îòâåòñòâåííîñòè çà íåóâàæåíèå ê ñóäó, íî Ñóäüÿ-ðîáîò óñòðîåí èíà÷å. Îí íå îòëè÷àåò çäðàâûõ äîâîäîâ îò íåëåïûõ, ëèøü áû äîâîäû îñòàâàëèñü ëîãè÷íûìè è íå ïðîòèâîðå÷èëè ïðîãðàììå, çàëîæåííîé â íåãî.</w:t>
      </w:r>
    </w:p>
    <w:p>
      <w:pPr>
        <w:pStyle w:val="Normal"/>
        <w:ind w:firstLine="720"/>
        <w:jc w:val="both"/>
        <w:rPr>
          <w:sz w:val="24"/>
          <w:szCs w:val="24"/>
        </w:rPr>
      </w:pPr>
      <w:r>
        <w:rPr>
          <w:sz w:val="24"/>
          <w:szCs w:val="24"/>
        </w:rPr>
        <w:t>Êåëëåò ñäåëàë ãëóáîêèé âäîõ.</w:t>
      </w:r>
    </w:p>
    <w:p>
      <w:pPr>
        <w:pStyle w:val="Normal"/>
        <w:ind w:firstLine="720"/>
        <w:jc w:val="both"/>
        <w:rPr>
          <w:sz w:val="24"/>
          <w:szCs w:val="24"/>
        </w:rPr>
      </w:pPr>
      <w:r>
        <w:rPr>
          <w:sz w:val="24"/>
          <w:szCs w:val="24"/>
        </w:rPr>
        <w:t xml:space="preserve">— </w:t>
      </w:r>
      <w:r>
        <w:rPr>
          <w:sz w:val="24"/>
          <w:szCs w:val="24"/>
        </w:rPr>
        <w:t>ß ïðåäëàãàþ íàïðàâèòü äåëî íà àïåëëÿöèþ ê Áîãó êàê ê âñåâûøíåìó ñóäüå, ïðèçíàííîìó ãîñóäàðñòâîì.</w:t>
      </w:r>
    </w:p>
    <w:p>
      <w:pPr>
        <w:pStyle w:val="Normal"/>
        <w:ind w:firstLine="720"/>
        <w:jc w:val="both"/>
        <w:rPr>
          <w:sz w:val="24"/>
          <w:szCs w:val="24"/>
        </w:rPr>
      </w:pPr>
      <w:r>
        <w:rPr>
          <w:sz w:val="24"/>
          <w:szCs w:val="24"/>
        </w:rPr>
        <w:t>Îí âûæäàë.</w:t>
      </w:r>
    </w:p>
    <w:p>
      <w:pPr>
        <w:pStyle w:val="Normal"/>
        <w:ind w:firstLine="720"/>
        <w:jc w:val="both"/>
        <w:rPr>
          <w:sz w:val="24"/>
          <w:szCs w:val="24"/>
        </w:rPr>
      </w:pPr>
      <w:r>
        <w:rPr>
          <w:sz w:val="24"/>
          <w:szCs w:val="24"/>
        </w:rPr>
        <w:t>Ñ åäâà óëîâèìûì øèïåíèåì ñòàòè÷åñêèõ ðàçðÿäîâ Ñóäüÿ îñâåäîìèëñÿ:</w:t>
      </w:r>
    </w:p>
    <w:p>
      <w:pPr>
        <w:pStyle w:val="Normal"/>
        <w:ind w:firstLine="720"/>
        <w:jc w:val="both"/>
        <w:rPr>
          <w:sz w:val="24"/>
          <w:szCs w:val="24"/>
        </w:rPr>
      </w:pPr>
      <w:r>
        <w:rPr>
          <w:sz w:val="24"/>
          <w:szCs w:val="24"/>
        </w:rPr>
        <w:t xml:space="preserve">— </w:t>
      </w:r>
      <w:r>
        <w:rPr>
          <w:sz w:val="24"/>
          <w:szCs w:val="24"/>
        </w:rPr>
        <w:t>Åñëè ÿ óäîâëåòâîðþ âàøå õîäàòàéñòâî, ìèñòåð Êåëëåò, êàêèì îáðàçîì ïðåäëàãàåòå âû ïîäàòü àïåëëÿöèþ?</w:t>
      </w:r>
    </w:p>
    <w:p>
      <w:pPr>
        <w:pStyle w:val="Normal"/>
        <w:ind w:firstLine="720"/>
        <w:jc w:val="both"/>
        <w:rPr>
          <w:sz w:val="24"/>
          <w:szCs w:val="24"/>
        </w:rPr>
      </w:pPr>
      <w:r>
        <w:rPr>
          <w:sz w:val="24"/>
          <w:szCs w:val="24"/>
        </w:rPr>
        <w:t>Ýòîãî âîïðîñà îí áîëüøå âñåãî áîÿëñÿ.</w:t>
      </w:r>
    </w:p>
    <w:p>
      <w:pPr>
        <w:pStyle w:val="Normal"/>
        <w:ind w:firstLine="720"/>
        <w:jc w:val="both"/>
        <w:rPr>
          <w:sz w:val="24"/>
          <w:szCs w:val="24"/>
        </w:rPr>
      </w:pPr>
      <w:r>
        <w:rPr>
          <w:sz w:val="24"/>
          <w:szCs w:val="24"/>
        </w:rPr>
        <w:t xml:space="preserve">— </w:t>
      </w:r>
      <w:r>
        <w:rPr>
          <w:sz w:val="24"/>
          <w:szCs w:val="24"/>
        </w:rPr>
        <w:t>Ââèäó òîãî ÷òî ÷åëîâåêó äàíî ïðåäñòàòü ïåðåä ëèöîì Ãîñïîäà ëèøü ïîñëå ñìåðòè, — çàãîâîðèë Êåëëåò, áîðÿñü ñ íåóäåðæèìûì æåëàíèåì ðàñõîõîòàòüñÿ, — ÿ áû ïðîñèë îòñðî÷èòü ïðèâåäåíèå ïðèãîâîðà â èñïîëíåíèå, ïîêà ìîé ïîäçàùèòíûé íå ïðîæèâåò îòïóùåííûé åìó ñðîê æèçíè. Ïîñëå ñìåðòè àïåëëÿöèÿ áóäåò çàñëóøàíà, è, åñëè ïðèãîâîð îñòàíåòñÿ â ñèëå, ìîæíî áóäåò ïðèâåñòè åãî â èñïîëíåíèå.</w:t>
      </w:r>
    </w:p>
    <w:p>
      <w:pPr>
        <w:pStyle w:val="Normal"/>
        <w:ind w:firstLine="720"/>
        <w:jc w:val="both"/>
        <w:rPr>
          <w:sz w:val="24"/>
          <w:szCs w:val="24"/>
        </w:rPr>
      </w:pPr>
      <w:r>
        <w:rPr>
          <w:sz w:val="24"/>
          <w:szCs w:val="24"/>
        </w:rPr>
        <w:t>Íà ýòîò ðàç îí çàäåðæàë äûõàíèå. Äàæå ðîáîò íå âñå ñòåðïèò.</w:t>
      </w:r>
    </w:p>
    <w:p>
      <w:pPr>
        <w:pStyle w:val="Normal"/>
        <w:ind w:firstLine="720"/>
        <w:jc w:val="both"/>
        <w:rPr>
          <w:sz w:val="24"/>
          <w:szCs w:val="24"/>
        </w:rPr>
      </w:pPr>
      <w:r>
        <w:rPr>
          <w:sz w:val="24"/>
          <w:szCs w:val="24"/>
        </w:rPr>
        <w:t xml:space="preserve">— </w:t>
      </w:r>
      <w:r>
        <w:rPr>
          <w:sz w:val="24"/>
          <w:szCs w:val="24"/>
        </w:rPr>
        <w:t>Ìîæåòå ëè âû ñîñëàòüñÿ íà ïðåöåäåíò ïîäîáíîãî ðåøåíèÿ? — ñïðîñèë Ñóäüÿ. Îí óæå ìåòîäè÷íî îáøàðèâàë ñâîè åìêèå çàïîìèíàþùèå óñòðîéñòâà â ïîèñêàõ àíàëîãè÷íîãî äåëà. Òåïåðü âñå çàâèñèò îò òîãî, êàê îí çàïðîãðàììèðîâàí.</w:t>
      </w:r>
    </w:p>
    <w:p>
      <w:pPr>
        <w:pStyle w:val="Normal"/>
        <w:ind w:firstLine="720"/>
        <w:jc w:val="both"/>
        <w:rPr>
          <w:sz w:val="24"/>
          <w:szCs w:val="24"/>
        </w:rPr>
      </w:pPr>
      <w:r>
        <w:rPr>
          <w:sz w:val="24"/>
          <w:szCs w:val="24"/>
        </w:rPr>
        <w:t xml:space="preserve">— </w:t>
      </w:r>
      <w:r>
        <w:rPr>
          <w:sz w:val="24"/>
          <w:szCs w:val="24"/>
        </w:rPr>
        <w:t>Â ñðåäíèå âåêà, — îòâåòèë Êåëëåò, — áûë ðàñïðîñòðàíåí ñóä áîæèé.</w:t>
      </w:r>
    </w:p>
    <w:p>
      <w:pPr>
        <w:pStyle w:val="Normal"/>
        <w:ind w:firstLine="720"/>
        <w:jc w:val="both"/>
        <w:rPr>
          <w:sz w:val="24"/>
          <w:szCs w:val="24"/>
        </w:rPr>
      </w:pPr>
      <w:r>
        <w:rPr>
          <w:sz w:val="24"/>
          <w:szCs w:val="24"/>
        </w:rPr>
        <w:t>Â êîìíàòå âîöàðèëàñü òèøèíà. Ãóñòàÿ è òÿæåëàÿ, îíà âèñåëà äîáðóþ ìèíóòó, à ïîòîì Ñóäüÿ ñêàçàë:</w:t>
      </w:r>
    </w:p>
    <w:p>
      <w:pPr>
        <w:pStyle w:val="Normal"/>
        <w:ind w:firstLine="720"/>
        <w:jc w:val="both"/>
        <w:rPr>
          <w:sz w:val="24"/>
          <w:szCs w:val="24"/>
        </w:rPr>
      </w:pPr>
      <w:r>
        <w:rPr>
          <w:sz w:val="24"/>
          <w:szCs w:val="24"/>
        </w:rPr>
        <w:t xml:space="preserve">— </w:t>
      </w:r>
      <w:r>
        <w:rPr>
          <w:sz w:val="24"/>
          <w:szCs w:val="24"/>
        </w:rPr>
        <w:t>Ýòî âåðíî, ìèñòåð Êåëëåò, íî â òåõ ïðîöåññàõ âèíà ïîäñóäèìîãî îïðåäåëÿëàñü ïðè ïîìîùè æåðåáüåâêè — èñïîëüçîâàëñÿ êàêîé-ëèáî ìåõàíèçì ñëó÷àéíîñòè, íàïðèìåð, êîñòè, è Áîã ïðèíèìàë ñòîðîíó ïðàâîãî, îáåñïå÷èâàÿ áëàãîïðèÿòíûé äëÿ íåãî ðåçóëüòàò. Òàì íå áûëî ðå÷è î òîì, ÷òîáû æäàòü åñòåñòâåííîé ñìåðòè ïîäñóäèìîãî.</w:t>
      </w:r>
    </w:p>
    <w:p>
      <w:pPr>
        <w:pStyle w:val="Normal"/>
        <w:ind w:firstLine="720"/>
        <w:jc w:val="both"/>
        <w:rPr>
          <w:sz w:val="24"/>
          <w:szCs w:val="24"/>
        </w:rPr>
      </w:pPr>
      <w:r>
        <w:rPr>
          <w:sz w:val="24"/>
          <w:szCs w:val="24"/>
        </w:rPr>
        <w:t>Ñîîáðàæàÿ íà õîäó â ñàìîì áóêâàëüíîì ñìûñëå ñëîâà, Êåëëåò áåç êîëåáàíèé çàÿâèë:</w:t>
      </w:r>
    </w:p>
    <w:p>
      <w:pPr>
        <w:pStyle w:val="Normal"/>
        <w:ind w:firstLine="720"/>
        <w:jc w:val="both"/>
        <w:rPr>
          <w:sz w:val="24"/>
          <w:szCs w:val="24"/>
        </w:rPr>
      </w:pPr>
      <w:r>
        <w:rPr>
          <w:sz w:val="24"/>
          <w:szCs w:val="24"/>
        </w:rPr>
        <w:t xml:space="preserve">— </w:t>
      </w:r>
      <w:r>
        <w:rPr>
          <w:sz w:val="24"/>
          <w:szCs w:val="24"/>
        </w:rPr>
        <w:t>Â òàêîì ñëó÷àå, âàøà ÷åñòü, ÿ èçìåíþ õîäàòàéñòâî è áóäó ïðîñèòü î ïåðåñìîòðå äåëà ïóòåì áðîñàíèÿ êîñòåé.</w:t>
      </w:r>
    </w:p>
    <w:p>
      <w:pPr>
        <w:pStyle w:val="Normal"/>
        <w:ind w:firstLine="720"/>
        <w:jc w:val="both"/>
        <w:rPr>
          <w:sz w:val="24"/>
          <w:szCs w:val="24"/>
        </w:rPr>
      </w:pPr>
      <w:r>
        <w:rPr>
          <w:sz w:val="24"/>
          <w:szCs w:val="24"/>
        </w:rPr>
        <w:t>Îí ñêîëüçíóë âçãëÿäîì ïî Âóäñó, êîòîðîãî, êàçàëîñü, ïàðàëèçîâàëî âñå ïðîèñõîäÿùåå.</w:t>
      </w:r>
    </w:p>
    <w:p>
      <w:pPr>
        <w:pStyle w:val="Normal"/>
        <w:ind w:firstLine="720"/>
        <w:jc w:val="both"/>
        <w:rPr>
          <w:sz w:val="24"/>
          <w:szCs w:val="24"/>
        </w:rPr>
      </w:pPr>
      <w:r>
        <w:rPr>
          <w:sz w:val="24"/>
          <w:szCs w:val="24"/>
        </w:rPr>
        <w:t>Ïîñëå ìó÷èòåëüíîé, ïî÷òè ìèíóòíîé ïàóçû Ñóäüÿ ïðîâîçãëàñèë:</w:t>
      </w:r>
    </w:p>
    <w:p>
      <w:pPr>
        <w:pStyle w:val="Normal"/>
        <w:ind w:firstLine="720"/>
        <w:jc w:val="both"/>
        <w:rPr>
          <w:sz w:val="24"/>
          <w:szCs w:val="24"/>
        </w:rPr>
      </w:pPr>
      <w:r>
        <w:rPr>
          <w:sz w:val="24"/>
          <w:szCs w:val="24"/>
        </w:rPr>
        <w:t xml:space="preserve">— </w:t>
      </w:r>
      <w:r>
        <w:rPr>
          <w:sz w:val="24"/>
          <w:szCs w:val="24"/>
        </w:rPr>
        <w:t>ß âûíóæäåí óäîâëåòâîðèòü âàøå õîäàòàéñòâî, ìèñòåð Êåëëåò. Ðóêîâîäñòâóÿñü îñíîâàíèÿìè, êîòîðûå âû èçëîæèëè, ÿ íàçíà÷àþ íîâûé ñóä.</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Ðàçóìååòñÿ, ýòî áûëà ñåíñàöèÿ ñòåðåîâèäåíèÿ. Äàæå â òå äíè, â òîò âåê ðåïîðòåðû ãîíÿëèñü çà ñòðàííûìè è äèêîâèííûìè ñîáûòèÿìè.</w:t>
      </w:r>
    </w:p>
    <w:p>
      <w:pPr>
        <w:pStyle w:val="Normal"/>
        <w:ind w:firstLine="720"/>
        <w:jc w:val="both"/>
        <w:rPr>
          <w:sz w:val="24"/>
          <w:szCs w:val="24"/>
        </w:rPr>
      </w:pPr>
      <w:r>
        <w:rPr>
          <w:sz w:val="24"/>
          <w:szCs w:val="24"/>
        </w:rPr>
        <w:t>Â ñàìîì ïðîöåññå Êåëëåò íå ïðèíèìàë ó÷àñòèÿ, íî ñ èíòåðåñîì ñìîòðåë åãî ïî ñòåðåîâèçîðó. Ê ñîæàëåíèþ, âñå çàêîí÷èëîñü î÷åíü áûñòðî, íî è òî, ÷òî ïîêàçàëè, áûëî âåñüìà âïå÷àòëÿþùå. Ñîãëàñíî òðàäèöèè, ìåõàíèçìîì ñëó÷àéíîñòè ïîñëóæèëè êîñòè, è ïî èðîíèè ñóäüáû ïðîòèâ Âóäñà âûñòóïàë ðîáîò.</w:t>
      </w:r>
    </w:p>
    <w:p>
      <w:pPr>
        <w:pStyle w:val="Normal"/>
        <w:ind w:firstLine="720"/>
        <w:jc w:val="both"/>
        <w:rPr>
          <w:sz w:val="24"/>
          <w:szCs w:val="24"/>
        </w:rPr>
      </w:pPr>
      <w:r>
        <w:rPr>
          <w:sz w:val="24"/>
          <w:szCs w:val="24"/>
        </w:rPr>
        <w:t>Ñèäÿ ó ñòåðåîâèçîðà, Êåëëåò ñ âîñòîðãîì ñîçíàâàë, ÷òî óæå ñåé÷àñ, õîòÿ ïðîöåññ åùå íå êîí÷èëñÿ, ïîëèòè÷åñêèå äåÿòåëè ëèõîðàäî÷íî ïûòàþòñÿ çàêîíîïàòèòü íîâóþ ùåëî÷êó â çàêîíå. Íî ýòî íå âàæíî: Âóäñ ïîëó÷èë ëèøíèé øàíñ, à Êåëëåò âíîâü ïåðåõèòðèë Ñóäåé. Â åäèíîáîðñòâå ñ ãèáêèì ðàçóìîì ÷åëîâåêà îíè åùå î÷åíü è î÷åíü ñëàáû.</w:t>
      </w:r>
    </w:p>
    <w:p>
      <w:pPr>
        <w:pStyle w:val="Normal"/>
        <w:ind w:firstLine="720"/>
        <w:jc w:val="both"/>
        <w:rPr>
          <w:sz w:val="24"/>
          <w:szCs w:val="24"/>
        </w:rPr>
      </w:pPr>
      <w:r>
        <w:rPr>
          <w:sz w:val="24"/>
          <w:szCs w:val="24"/>
        </w:rPr>
        <w:t>Òî îáñòîÿòåëüñòâî, ÷òî Âóäñ ïðîèãðàë ðîáîòó è áûë îòïðàâëåí â Ðåæèìíûé öåíòð äëÿ íåìåäëåííîé ëåéêîòîìèè, íèñêîëüêî íå îìðà÷èëî Êåëëåòó âîñõèòèòåëüíîãî ÷óâñòâà ïîáåäû.</w:t>
      </w:r>
    </w:p>
    <w:p>
      <w:pPr>
        <w:pStyle w:val="Normal"/>
        <w:ind w:firstLine="720"/>
        <w:jc w:val="both"/>
        <w:rPr>
          <w:sz w:val="24"/>
          <w:szCs w:val="24"/>
        </w:rPr>
      </w:pPr>
      <w:r>
        <w:rPr>
          <w:sz w:val="24"/>
          <w:szCs w:val="24"/>
        </w:rPr>
        <w:t>Ïî ïðàâäå ãîâîðÿ, ñëó÷èñü èíà÷å — îí áû îêîí÷àòåëüíî ïîòåðÿë óâàæåíèå ê âñåâûøíåìó.</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38275" cy="676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438275" cy="6762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Ìþððåé Ëåéíñòå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Î òîì, êàê íåïðèÿòíî æäàòü íåïðèÿòíîñòåé</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Ç.Áîáûðü</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714875" cy="6896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4714875" cy="689610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ñåì íàì áûëî áû ãîðàçäî ñïîêîéíåå, åñëè áû ó ìèñòåðà Òýäà Áèíäåðà áûëî ÷óòî÷êó áîëüøå ñàìîëþáèÿ, èëè åñëè áû åìó ÷óòî÷êó ìåíüøå âåçëî, èëè, ìîæåò áûòü, åñëè áû åãî ëó÷øèé äðóã ìèñòåð Ìåääåí íå ïðîìàõíóëñÿ, ïîãíàâøèñü çà íèì ñ âûáðîøåííîé íà áåðåã ïàëêîé. Ê íåñ÷àñòüþ, óéäÿ íà ïåíñèþ èç îäíîé ýëåêòðè÷åñêîé êîìïàíèè, Áèíäåð çàíÿëñÿ èññëåäîâàíèÿìè. Îí ÷èòàåò Àðèñòîòåëÿ, Ïóàíêàðå, Ðîíà Õàááàðäà è Ïàðàöåëüñà. Îí âû÷èòûâàåò èç êíèã èäåè è ïðîáóåò îñóùåñòâèòü èõ. À íàì áûëî áû ñïîêîéíåå, åñëè áû ó ñåáÿ â êóõíå îí ñòðÿïàë áîìáû. Îäíà èç íèõ ìîãëà áû âçîðâàòüñÿ. Áîëüøå íè÷åãî. À òåïåðü...</w:t>
      </w:r>
    </w:p>
    <w:p>
      <w:pPr>
        <w:pStyle w:val="Normal"/>
        <w:ind w:firstLine="720"/>
        <w:jc w:val="both"/>
        <w:rPr>
          <w:sz w:val="24"/>
          <w:szCs w:val="24"/>
        </w:rPr>
      </w:pPr>
      <w:r>
        <w:rPr>
          <w:sz w:val="24"/>
          <w:szCs w:val="24"/>
        </w:rPr>
        <w:t>Îäíàæäû îí çàíÿëñÿ ïðîáëåìîé âçàèìîïðîíèêíîâåíèÿ. Åñòü òàêàÿ ôèëîñîôñêàÿ èäåÿ î òîì, ÷òî äâà ïðåäìåòà ìîãóò çàíèìàòü îäíî è òî æå ìåñòî â ïðîñòðàíñòâå îäíîâðåìåííî. Íå ïðàâäà ëè, ýòî âûãëÿäèò äîâîëüíî áåçîáèäíî? Íî êîãäà Áèíäåð äîáèëñÿ ñâîåãî, òî íå òîëüêî îí, íî è äðóãèå ëþäè — áîëåå 70 — îêàçàëèñü çàáðîøåííûìè ïî âðåìåíè â ñåðåäèíó, ïî ìåíüøåé ìåðå, òðåòüåé íåäåëè, êîòîðàÿ åùå íå íàñòóïèëà.</w:t>
      </w:r>
    </w:p>
    <w:p>
      <w:pPr>
        <w:pStyle w:val="Normal"/>
        <w:ind w:firstLine="720"/>
        <w:jc w:val="both"/>
        <w:rPr>
          <w:sz w:val="24"/>
          <w:szCs w:val="24"/>
        </w:rPr>
      </w:pPr>
      <w:r>
        <w:rPr>
          <w:sz w:val="24"/>
          <w:szCs w:val="24"/>
        </w:rPr>
        <w:t>Ýòî áûëî áåçâðåäíî, êîíå÷íî, íî æäàòü íåïðèÿòíîñòåé íåïðèÿòíî. Íèêòî íå ìîæåò óãàäàòü, ÷åì Áèíäåð çàéìåòñÿ â ñëåäóþùèé ðàç. Äàæå åãî ëó÷øèé äðóã, ìèñòåð Ìåääåí, ñòàë ïîäîçðèòåëüíûì.</w:t>
      </w:r>
    </w:p>
    <w:p>
      <w:pPr>
        <w:pStyle w:val="Normal"/>
        <w:ind w:firstLine="720"/>
        <w:jc w:val="both"/>
        <w:rPr>
          <w:sz w:val="24"/>
          <w:szCs w:val="24"/>
        </w:rPr>
      </w:pPr>
      <w:r>
        <w:rPr>
          <w:sz w:val="24"/>
          <w:szCs w:val="24"/>
        </w:rPr>
        <w:t>Ìåääåí òîæå óøåë â îòñòàâêó: îí áûë øêèïåðîì íàåìíîé ðûáîëîâíîé øõóíû. Òåïåðü øõóíó âîäèò åãî ñûí, è îí ñûíîì íåäîâîëåí. Îäíàæäû Ìåääåí ïðèøåë ê Áèíäåðó è ïîçâîíèë. Áèíäåð îòêðûë åìó.</w:t>
      </w:r>
    </w:p>
    <w:p>
      <w:pPr>
        <w:pStyle w:val="Normal"/>
        <w:ind w:firstLine="720"/>
        <w:jc w:val="both"/>
        <w:rPr>
          <w:sz w:val="24"/>
          <w:szCs w:val="24"/>
        </w:rPr>
      </w:pPr>
      <w:r>
        <w:rPr>
          <w:sz w:val="24"/>
          <w:szCs w:val="24"/>
        </w:rPr>
        <w:t xml:space="preserve">— </w:t>
      </w:r>
      <w:r>
        <w:rPr>
          <w:sz w:val="24"/>
          <w:szCs w:val="24"/>
        </w:rPr>
        <w:t>À, Äæîðäæ! — ðàäîñòíî ñêàçàë îí, óâèäåâ îïàëåííóþ ñîëíöåì ôèçèîíîìèþ Ìåääåíà. — Äæîðäæ! Âîéäè, ÿ õî÷ó ïîêàçàòü òåáå êîå-÷òî.</w:t>
      </w:r>
    </w:p>
    <w:p>
      <w:pPr>
        <w:pStyle w:val="Normal"/>
        <w:ind w:firstLine="720"/>
        <w:jc w:val="both"/>
        <w:rPr>
          <w:sz w:val="24"/>
          <w:szCs w:val="24"/>
        </w:rPr>
      </w:pPr>
      <w:r>
        <w:rPr>
          <w:sz w:val="24"/>
          <w:szCs w:val="24"/>
        </w:rPr>
        <w:t xml:space="preserve">— </w:t>
      </w:r>
      <w:r>
        <w:rPr>
          <w:sz w:val="24"/>
          <w:szCs w:val="24"/>
        </w:rPr>
        <w:t>Ñòîï! — ñóðîâî âîçðàçèë Ìåääåí. — Ó ìåíÿ íåïðèÿòíîñòè, è ìíå íóæíî óòåøåíèå, íî ÿ íå ñäåëàþ â ýòîò äîì íè øàãó, åñëè òû íàìåðåí õâàñòàòüñÿ ñâîèìè íàó÷íûìè óñïåõàìè.</w:t>
      </w:r>
    </w:p>
    <w:p>
      <w:pPr>
        <w:pStyle w:val="Normal"/>
        <w:ind w:firstLine="720"/>
        <w:jc w:val="both"/>
        <w:rPr>
          <w:sz w:val="24"/>
          <w:szCs w:val="24"/>
        </w:rPr>
      </w:pPr>
      <w:r>
        <w:rPr>
          <w:sz w:val="24"/>
          <w:szCs w:val="24"/>
        </w:rPr>
        <w:t xml:space="preserve">— </w:t>
      </w:r>
      <w:r>
        <w:rPr>
          <w:sz w:val="24"/>
          <w:szCs w:val="24"/>
        </w:rPr>
        <w:t>Ýòî íå óñïåõ, — çàïðîòåñòîâàë Áèíäåð. — Ýòî íåóäà÷à. Ýòî òîëüêî êîå-÷òî, ÷åãî ÿ äîáèëñÿ, ðàáîòàÿ ñ ìûëüíûìè ïóçûðÿìè.</w:t>
      </w:r>
    </w:p>
    <w:p>
      <w:pPr>
        <w:pStyle w:val="Normal"/>
        <w:ind w:firstLine="720"/>
        <w:jc w:val="both"/>
        <w:rPr>
          <w:sz w:val="24"/>
          <w:szCs w:val="24"/>
        </w:rPr>
      </w:pPr>
      <w:r>
        <w:rPr>
          <w:sz w:val="24"/>
          <w:szCs w:val="24"/>
        </w:rPr>
        <w:t>Ìåääåí ïîäóìàë è ñäàëñÿ.</w:t>
      </w:r>
    </w:p>
    <w:p>
      <w:pPr>
        <w:pStyle w:val="Normal"/>
        <w:ind w:firstLine="720"/>
        <w:jc w:val="both"/>
        <w:rPr>
          <w:sz w:val="24"/>
          <w:szCs w:val="24"/>
        </w:rPr>
      </w:pPr>
      <w:r>
        <w:rPr>
          <w:sz w:val="24"/>
          <w:szCs w:val="24"/>
        </w:rPr>
        <w:t xml:space="preserve">— </w:t>
      </w:r>
      <w:r>
        <w:rPr>
          <w:sz w:val="24"/>
          <w:szCs w:val="24"/>
        </w:rPr>
        <w:t>Åñëè òîëüêî ìûëüíûå ïóçûðè, — ïîäîçðèòåëüíî ñêàçàë îí, — òî îíî ìîæåò îêàçàòüñÿ áåçâðåäíûì. Íî ó ìåíÿ íåïðèÿòíîñòè. ß íå ãîíþñü çà íîâûìè. Íå íóæíî ìíå íèêàêèõ ïðîòèâîðå÷èé! ß èõ íå òåðïëþ!</w:t>
      </w:r>
    </w:p>
    <w:p>
      <w:pPr>
        <w:pStyle w:val="Normal"/>
        <w:ind w:firstLine="720"/>
        <w:jc w:val="both"/>
        <w:rPr>
          <w:sz w:val="24"/>
          <w:szCs w:val="24"/>
        </w:rPr>
      </w:pPr>
      <w:r>
        <w:rPr>
          <w:sz w:val="24"/>
          <w:szCs w:val="24"/>
        </w:rPr>
        <w:t>Îí âîøåë. Áèíäåð âåñåëî ïðîâåë åãî â êóõíþ. Òàì íà îêíàõ áûëè çàíàâåñêè, îñòàâøèåñÿ ñ òåõ ïîð, êîãäà îí åùå íå áûë âäîâöîì. Áèíäåð îñâîáîäèë îäèí ñòóë, ñíÿâ ñ íåãî õëåáíóþ äîñêó, ðó÷íóþ äðåëü è ÷àøêó ñ êîôå.</w:t>
      </w:r>
    </w:p>
    <w:p>
      <w:pPr>
        <w:pStyle w:val="Normal"/>
        <w:ind w:firstLine="720"/>
        <w:jc w:val="both"/>
        <w:rPr>
          <w:sz w:val="24"/>
          <w:szCs w:val="24"/>
        </w:rPr>
      </w:pPr>
      <w:r>
        <w:rPr>
          <w:sz w:val="24"/>
          <w:szCs w:val="24"/>
        </w:rPr>
        <w:t xml:space="preserve">— </w:t>
      </w:r>
      <w:r>
        <w:rPr>
          <w:sz w:val="24"/>
          <w:szCs w:val="24"/>
        </w:rPr>
        <w:t>Òåáå ïîíðàâèòñÿ, — çàèñêèâàþùå ñêàçàë îí. — ß çàèíòåðåñîâàëñÿ ìûëüíûìè ïóçûðÿìè, à ýòî ïðèâåëî ìåíÿ ê ïîâåðõíîñòíîìó íàòÿæåíèþ, à ýòî... Íó, ñëîâîì, Äæîðäæ, ÿ ñäåëàë òî, ÷òî ìîæíî íàçâàòü âàêóóìîì. Íî íîâûì ñîðòîì âàêóóìà — òâåðäûì.</w:t>
      </w:r>
    </w:p>
    <w:p>
      <w:pPr>
        <w:pStyle w:val="Normal"/>
        <w:ind w:firstLine="720"/>
        <w:jc w:val="both"/>
        <w:rPr>
          <w:sz w:val="24"/>
          <w:szCs w:val="24"/>
        </w:rPr>
      </w:pPr>
      <w:r>
        <w:rPr>
          <w:sz w:val="24"/>
          <w:szCs w:val="24"/>
        </w:rPr>
        <w:t>Ìåääåí ïðî÷íî óñåëñÿ, ðàçâàëÿñü è ðàññòàâèâ êîëåíè.</w:t>
      </w:r>
    </w:p>
    <w:p>
      <w:pPr>
        <w:pStyle w:val="Normal"/>
        <w:ind w:firstLine="720"/>
        <w:jc w:val="both"/>
        <w:rPr>
          <w:sz w:val="24"/>
          <w:szCs w:val="24"/>
        </w:rPr>
      </w:pPr>
      <w:r>
        <w:rPr>
          <w:sz w:val="24"/>
          <w:szCs w:val="24"/>
        </w:rPr>
        <w:t xml:space="preserve">— </w:t>
      </w:r>
      <w:r>
        <w:rPr>
          <w:sz w:val="24"/>
          <w:szCs w:val="24"/>
        </w:rPr>
        <w:t>Íó, ýòèì ìåíÿ íå óäèâèòü, — ñîãëàñèëñÿ îí. — Âàêóóì áûâàåò â ýëåêòðè÷åñêèõ ëàìïî÷êàõ è âñÿêîì òàêîì. È åñòü åùå ÷èñòûé âàêóóì, õîòÿ ÿ íå çíàþ, êòî áû ìîã äóìàòü î ãðÿçíîì âàêóóìå.</w:t>
      </w:r>
    </w:p>
    <w:p>
      <w:pPr>
        <w:pStyle w:val="Normal"/>
        <w:ind w:firstLine="720"/>
        <w:jc w:val="both"/>
        <w:rPr>
          <w:sz w:val="24"/>
          <w:szCs w:val="24"/>
        </w:rPr>
      </w:pPr>
      <w:r>
        <w:rPr>
          <w:sz w:val="24"/>
          <w:szCs w:val="24"/>
        </w:rPr>
        <w:t>Áèíäåð ðàññìåÿëñÿ. Ìåääåí îòòàÿë ïðè òàêîé îöåíêå åãî îñòðîóìèÿ, íî ïðîäîëæàë óíûëî:</w:t>
      </w:r>
    </w:p>
    <w:p>
      <w:pPr>
        <w:pStyle w:val="Normal"/>
        <w:ind w:firstLine="720"/>
        <w:jc w:val="both"/>
        <w:rPr>
          <w:sz w:val="24"/>
          <w:szCs w:val="24"/>
        </w:rPr>
      </w:pPr>
      <w:r>
        <w:rPr>
          <w:sz w:val="24"/>
          <w:szCs w:val="24"/>
        </w:rPr>
        <w:t xml:space="preserve">— </w:t>
      </w:r>
      <w:r>
        <w:rPr>
          <w:sz w:val="24"/>
          <w:szCs w:val="24"/>
        </w:rPr>
        <w:t>Ó ìåíÿ íåïðèÿòíîñòè ñ ìîèì ïàðíåì. Îí âîäèò ñòàðóõó «Äæåçåáåëü», íà êîòîðîé ÿ âîçèë ðûáîëîâîâ äâàäöàòü ëåò ïîäðÿä. À îí ïîñòàâèë åå íà ñòàïåëè â âåðôè. Íà ñòàïåëè, ïîíèìàåøü? È ãîâîðèò, ÷òî åé íóæíî íîâóþ ìàøèíó. Îíà ñëèøêîì ìåäëåííàÿ, îí ãîâîðèò. À ðûáîëîâàì ñêîðîñòü íå íóæíà. Èì íóæíà ðûáà!</w:t>
      </w:r>
    </w:p>
    <w:p>
      <w:pPr>
        <w:pStyle w:val="Normal"/>
        <w:ind w:firstLine="720"/>
        <w:jc w:val="both"/>
        <w:rPr>
          <w:sz w:val="24"/>
          <w:szCs w:val="24"/>
        </w:rPr>
      </w:pPr>
      <w:r>
        <w:rPr>
          <w:sz w:val="24"/>
          <w:szCs w:val="24"/>
        </w:rPr>
        <w:t>Áèíäåð ïðåäëîæèë åìó óãîùåíèå, çàæåã ãàç ïîä êàñòðþëüêîé íà ïëèòå, ïîëîæèë â ñòàêàí ìåäó, êîðèöû, ìóñêàòíîãî îðåõà è õîðîøèé êóñîê ìàñëà. Âñå ýòî îí ìàòåìàòè÷åñêè òî÷íî çàëèë áîëüøîé ìåðêîé òåìíîé æèäêîñòè èç ÷åðíîé áóòûëêè, äîëèë ñòàêàí ãîðÿ÷åé âîäîé è ïðåïîäíåñ ðåçóëüòàò Ìåääåíó. Ìåääåí âçãëÿíóë íà ñòàêàí óæå íå òàê ñòðîãî. Îí ñíÿë øëÿïó è ïèäæàê, îñëàáèë ïîäòÿæêè, ðàññòåãíóë ïóãîâèöó íà ïîÿñå áðþê, à òîãäà óæå âçÿë ñòàêàí.</w:t>
      </w:r>
    </w:p>
    <w:p>
      <w:pPr>
        <w:pStyle w:val="Normal"/>
        <w:ind w:firstLine="720"/>
        <w:jc w:val="both"/>
        <w:rPr>
          <w:sz w:val="24"/>
          <w:szCs w:val="24"/>
        </w:rPr>
      </w:pPr>
      <w:r>
        <w:rPr>
          <w:sz w:val="24"/>
          <w:szCs w:val="24"/>
        </w:rPr>
        <w:t xml:space="preserve">— </w:t>
      </w:r>
      <w:r>
        <w:rPr>
          <w:sz w:val="24"/>
          <w:szCs w:val="24"/>
        </w:rPr>
        <w:t>Ñàì ñòàðûé äüÿâîë Ðîì! — ñíèñõîäèòåëüíî ñêàçàë îí. — Òû ïîäêóïèë ìåíÿ, ÷òîáû çàñòàâèòü ñëóøàòü. Ëàäíî, ÿ òåáÿ ïîñëóøàþ. À ïîòîì ÿ òåáå ðàññêàæó î òîì, ÷òî ìîé ïàðåíü òðåáóåò ó ìåíÿ òûñÿ÷ó äâåñòè äîëëàðîâ íà íîâóþ ìàøèíó äëÿ «Äæåçåáåëè». Âîçìóòèòåëüíî!</w:t>
      </w:r>
    </w:p>
    <w:p>
      <w:pPr>
        <w:pStyle w:val="Normal"/>
        <w:ind w:firstLine="720"/>
        <w:jc w:val="both"/>
        <w:rPr>
          <w:sz w:val="24"/>
          <w:szCs w:val="24"/>
        </w:rPr>
      </w:pPr>
      <w:r>
        <w:rPr>
          <w:sz w:val="24"/>
          <w:szCs w:val="24"/>
        </w:rPr>
        <w:t>Áèíäåð ïðîñèÿë. Îí ïîäîøåë ê âåðñòàêó, ðàçæàë òèñêè è âçÿë äåðåâÿííóþ ïàëî÷êó äëèíîé äþéìîâ øåñòè. Îäèí êîíåö ïàëî÷êè ñëàáî ïîáëåñêèâàë. Áèíäåð ïîêàçàë åå Ìåääåíó.</w:t>
      </w:r>
    </w:p>
    <w:p>
      <w:pPr>
        <w:pStyle w:val="Normal"/>
        <w:ind w:firstLine="720"/>
        <w:jc w:val="both"/>
        <w:rPr>
          <w:sz w:val="24"/>
          <w:szCs w:val="24"/>
        </w:rPr>
      </w:pPr>
      <w:r>
        <w:rPr>
          <w:sz w:val="24"/>
          <w:szCs w:val="24"/>
        </w:rPr>
        <w:t xml:space="preserve">— </w:t>
      </w:r>
      <w:r>
        <w:rPr>
          <w:sz w:val="24"/>
          <w:szCs w:val="24"/>
        </w:rPr>
        <w:t>Òû íèêîãäà íå äîãàäàåøüñÿ, Äæîðäæ, — âåñåëî ñêàçàë îí, — íî íà êîíöå ýòîé ïàëî÷êè âàêóóì. Ïîïðîáóé — âåòåð!</w:t>
      </w:r>
    </w:p>
    <w:p>
      <w:pPr>
        <w:pStyle w:val="Normal"/>
        <w:ind w:firstLine="720"/>
        <w:jc w:val="both"/>
        <w:rPr>
          <w:sz w:val="24"/>
          <w:szCs w:val="24"/>
        </w:rPr>
      </w:pPr>
      <w:r>
        <w:rPr>
          <w:sz w:val="24"/>
          <w:szCs w:val="24"/>
        </w:rPr>
        <w:t>Îí ïîäíåñ åå ê îáâåòðåííîé ùåêå Ìåääåíà. Ñ êîíöà ïàëî÷êè äóë çàìåòíûé âåòåðîê. Ìåääåí õîòåë áûëî âçÿòü åå, íî Áèíäåð áûñòðî ñïðÿòàë ïàëî÷êó.</w:t>
      </w:r>
    </w:p>
    <w:p>
      <w:pPr>
        <w:pStyle w:val="Normal"/>
        <w:ind w:firstLine="720"/>
        <w:jc w:val="both"/>
        <w:rPr>
          <w:sz w:val="24"/>
          <w:szCs w:val="24"/>
        </w:rPr>
      </w:pPr>
      <w:r>
        <w:rPr>
          <w:sz w:val="24"/>
          <w:szCs w:val="24"/>
        </w:rPr>
        <w:t xml:space="preserve">— </w:t>
      </w:r>
      <w:r>
        <w:rPr>
          <w:sz w:val="24"/>
          <w:szCs w:val="24"/>
        </w:rPr>
        <w:t>Íå ñåé÷àñ, Äæîðäæ, — ñêàçàë îí èçâèíÿþùèì òîíîì. — Òû ìîæåøü ïîâðåäèòü ñåáå, åñëè íå ïîéìåøü íåêîòîðûõ âåùåé.</w:t>
      </w:r>
    </w:p>
    <w:p>
      <w:pPr>
        <w:pStyle w:val="Normal"/>
        <w:ind w:firstLine="720"/>
        <w:jc w:val="both"/>
        <w:rPr>
          <w:sz w:val="24"/>
          <w:szCs w:val="24"/>
        </w:rPr>
      </w:pPr>
      <w:r>
        <w:rPr>
          <w:sz w:val="24"/>
          <w:szCs w:val="24"/>
        </w:rPr>
        <w:t xml:space="preserve">— </w:t>
      </w:r>
      <w:r>
        <w:rPr>
          <w:sz w:val="24"/>
          <w:szCs w:val="24"/>
        </w:rPr>
        <w:t>Òîãäà óáåðè åå, — ìðà÷íî îòâåòèë Ìåääåí. — ß äîëüþ ñòàêàí è óéäó.</w:t>
      </w:r>
    </w:p>
    <w:p>
      <w:pPr>
        <w:pStyle w:val="Normal"/>
        <w:ind w:firstLine="720"/>
        <w:jc w:val="both"/>
        <w:rPr>
          <w:sz w:val="24"/>
          <w:szCs w:val="24"/>
        </w:rPr>
      </w:pPr>
      <w:r>
        <w:rPr>
          <w:sz w:val="24"/>
          <w:szCs w:val="24"/>
        </w:rPr>
        <w:t>Áèíäåð çàïðîòåñòîâàë:</w:t>
      </w:r>
    </w:p>
    <w:p>
      <w:pPr>
        <w:pStyle w:val="Normal"/>
        <w:ind w:firstLine="720"/>
        <w:jc w:val="both"/>
        <w:rPr>
          <w:sz w:val="24"/>
          <w:szCs w:val="24"/>
        </w:rPr>
      </w:pPr>
      <w:r>
        <w:rPr>
          <w:sz w:val="24"/>
          <w:szCs w:val="24"/>
        </w:rPr>
        <w:t xml:space="preserve">— </w:t>
      </w:r>
      <w:r>
        <w:rPr>
          <w:sz w:val="24"/>
          <w:szCs w:val="24"/>
        </w:rPr>
        <w:t>Ïîñìîòðè, Äæîðäæ! Âîò ÷òî îíà äåëàåò!</w:t>
      </w:r>
    </w:p>
    <w:p>
      <w:pPr>
        <w:pStyle w:val="Normal"/>
        <w:ind w:firstLine="720"/>
        <w:jc w:val="both"/>
        <w:rPr>
          <w:sz w:val="24"/>
          <w:szCs w:val="24"/>
        </w:rPr>
      </w:pPr>
      <w:r>
        <w:rPr>
          <w:sz w:val="24"/>
          <w:szCs w:val="24"/>
        </w:rPr>
        <w:t>Îí ñõâàòèë õëåáíóþ äîñêó, ïîäíåñ ê íåé áëåñòÿùèé êîíåö ïàëî÷êè: ðàçäàëñÿ ñëàáûé ùåëêàþùèé çâóê. Ïîÿâèëîñü ñëåãêà òóìàííîå ïÿòíûøêî, è äåðåâÿííàÿ ïàëî÷êà ïðîøëà ñêâîçü äîñêó, îñòàâèâ â íåé àêêóðàòíóþ êðóãëóþ äûðî÷êó. Ìåääåí ðàçèíóë ðîò. Áèíäåð ñõâàòèë êóñîê ëèñòîâîãî æåëåçà. Íà ýòîò ðàç çâóê ïîõîäèë áîëüøå íà èêîòó, ÷åì íà ùåëêàíüå, — ïàëî÷êà ïðîøëà íàñêâîçü, îñòàâèâ êðóãëóþ äûðî÷êó. Áèíäåð ñõâàòèë ïóñòóþ áóòûëêó — äåðåâÿííàÿ ïàëî÷êà ïðîøëà ñêâîçü íåå, îñòàâèâ êðóãëóþ äûðî÷êó.</w:t>
      </w:r>
    </w:p>
    <w:p>
      <w:pPr>
        <w:pStyle w:val="Normal"/>
        <w:ind w:firstLine="720"/>
        <w:jc w:val="both"/>
        <w:rPr>
          <w:sz w:val="24"/>
          <w:szCs w:val="24"/>
        </w:rPr>
      </w:pPr>
      <w:r>
        <w:rPr>
          <w:sz w:val="24"/>
          <w:szCs w:val="24"/>
        </w:rPr>
        <w:t xml:space="preserve">— </w:t>
      </w:r>
      <w:r>
        <w:rPr>
          <w:sz w:val="24"/>
          <w:szCs w:val="24"/>
        </w:rPr>
        <w:t>Íó âîò! — âîñêëèêíóë çàèíòåðåñîâàííûé Ìåääåí. — Ó òåáÿ ïîëó÷èëîñü çàìå÷àòåëüíîå ñâåðëî! ×åì îíî ðåæåò?</w:t>
      </w:r>
    </w:p>
    <w:p>
      <w:pPr>
        <w:pStyle w:val="Normal"/>
        <w:ind w:firstLine="720"/>
        <w:jc w:val="both"/>
        <w:rPr>
          <w:sz w:val="24"/>
          <w:szCs w:val="24"/>
        </w:rPr>
      </w:pPr>
      <w:r>
        <w:rPr>
          <w:sz w:val="24"/>
          <w:szCs w:val="24"/>
        </w:rPr>
        <w:t xml:space="preserve">— </w:t>
      </w:r>
      <w:r>
        <w:rPr>
          <w:sz w:val="24"/>
          <w:szCs w:val="24"/>
        </w:rPr>
        <w:t>Òåì, ÷òî ÿ íàçâàë âàêóóìîì, — ñêðîìíî îòâåòèë Áèíäåð. — Íà ñàìîì äåëå ïîâåðõíîñòíîå íàòÿæåíèå çäåñü òàêîå âûñîêîå, ÷òî îíî íè÷åãî íå ïîäïóñêàåò ê ñåáå. Îíî âñå îòòàëêèâàåò. Â ñòîðîíû. Äàæå âîçäóõ! Âîò ïî÷åìó ÿ íàçâàë åãî âàêóóìîì.</w:t>
      </w:r>
    </w:p>
    <w:p>
      <w:pPr>
        <w:pStyle w:val="Normal"/>
        <w:ind w:firstLine="720"/>
        <w:jc w:val="both"/>
        <w:rPr>
          <w:sz w:val="24"/>
          <w:szCs w:val="24"/>
        </w:rPr>
      </w:pPr>
      <w:r>
        <w:rPr>
          <w:sz w:val="24"/>
          <w:szCs w:val="24"/>
        </w:rPr>
        <w:t xml:space="preserve">— </w:t>
      </w:r>
      <w:r>
        <w:rPr>
          <w:sz w:val="24"/>
          <w:szCs w:val="24"/>
        </w:rPr>
        <w:t>Âàêóóì òàê âàêóóì, — ñíèñõîäèòåëüíî èçðåê Ìåääåí. — ×òî òû ñ íèì õî÷åøü äåëàòü?</w:t>
      </w:r>
    </w:p>
    <w:p>
      <w:pPr>
        <w:pStyle w:val="Normal"/>
        <w:ind w:firstLine="720"/>
        <w:jc w:val="both"/>
        <w:rPr>
          <w:sz w:val="24"/>
          <w:szCs w:val="24"/>
        </w:rPr>
      </w:pPr>
      <w:r>
        <w:rPr>
          <w:sz w:val="24"/>
          <w:szCs w:val="24"/>
        </w:rPr>
        <w:t xml:space="preserve">— </w:t>
      </w:r>
      <w:r>
        <w:rPr>
          <w:sz w:val="24"/>
          <w:szCs w:val="24"/>
        </w:rPr>
        <w:t>Íè÷åãî íå ìîãó, — ñ ñîæàëåíèåì îòâåòèë Áèíäåð.</w:t>
      </w:r>
    </w:p>
    <w:p>
      <w:pPr>
        <w:pStyle w:val="Normal"/>
        <w:ind w:firstLine="720"/>
        <w:jc w:val="both"/>
        <w:rPr>
          <w:sz w:val="24"/>
          <w:szCs w:val="24"/>
        </w:rPr>
      </w:pPr>
      <w:r>
        <w:rPr>
          <w:sz w:val="24"/>
          <w:szCs w:val="24"/>
        </w:rPr>
        <w:t xml:space="preserve">— </w:t>
      </w:r>
      <w:r>
        <w:rPr>
          <w:sz w:val="24"/>
          <w:szCs w:val="24"/>
        </w:rPr>
        <w:t>Ãì, îíî äîëæíî íà ÷òî-íèáóäü ãîäèòüñÿ.</w:t>
      </w:r>
    </w:p>
    <w:p>
      <w:pPr>
        <w:pStyle w:val="Normal"/>
        <w:ind w:firstLine="720"/>
        <w:jc w:val="both"/>
        <w:rPr>
          <w:sz w:val="24"/>
          <w:szCs w:val="24"/>
        </w:rPr>
      </w:pPr>
      <w:r>
        <w:rPr>
          <w:sz w:val="24"/>
          <w:szCs w:val="24"/>
        </w:rPr>
        <w:t xml:space="preserve">— </w:t>
      </w:r>
      <w:r>
        <w:rPr>
          <w:sz w:val="24"/>
          <w:szCs w:val="24"/>
        </w:rPr>
        <w:t>ß ïðîñòî ïîêðàñèë èì êîíåö ïàëî÷êè, — ñêàçàë Áèíäåð. — Âàêóóì î÷åíü ëåãêî ñäåëàòü. ß äóìàë ïðåäëîæèòü åãî âîåííîìó âåäîìñòâó. Äëÿ íåïðîáèâàåìîé îäåæäû, çíàåøü ëè... Åãî ìîæíî íàêðàøèâàòü íà òêàíü.</w:t>
      </w:r>
    </w:p>
    <w:p>
      <w:pPr>
        <w:pStyle w:val="Normal"/>
        <w:ind w:firstLine="720"/>
        <w:jc w:val="both"/>
        <w:rPr>
          <w:sz w:val="24"/>
          <w:szCs w:val="24"/>
        </w:rPr>
      </w:pPr>
      <w:r>
        <w:rPr>
          <w:sz w:val="24"/>
          <w:szCs w:val="24"/>
        </w:rPr>
        <w:t>Ìåääåí çàìèãàë ãëàçàìè.</w:t>
      </w:r>
    </w:p>
    <w:p>
      <w:pPr>
        <w:pStyle w:val="Normal"/>
        <w:ind w:firstLine="720"/>
        <w:jc w:val="both"/>
        <w:rPr>
          <w:sz w:val="24"/>
          <w:szCs w:val="24"/>
        </w:rPr>
      </w:pPr>
      <w:r>
        <w:rPr>
          <w:sz w:val="24"/>
          <w:szCs w:val="24"/>
        </w:rPr>
        <w:t xml:space="preserve">— </w:t>
      </w:r>
      <w:r>
        <w:rPr>
          <w:sz w:val="24"/>
          <w:szCs w:val="24"/>
        </w:rPr>
        <w:t>Ïðåäñòàâü ñåáå, ÷òî ýòî ïóëÿ, — âçäîõíóë Áèíäåð.</w:t>
      </w:r>
    </w:p>
    <w:p>
      <w:pPr>
        <w:pStyle w:val="Normal"/>
        <w:ind w:firstLine="720"/>
        <w:jc w:val="both"/>
        <w:rPr>
          <w:sz w:val="24"/>
          <w:szCs w:val="24"/>
        </w:rPr>
      </w:pPr>
      <w:r>
        <w:rPr>
          <w:sz w:val="24"/>
          <w:szCs w:val="24"/>
        </w:rPr>
        <w:t>Îí âçÿë ëèíåéêó è òêíóë åþ â êîíåö ïàëî÷êè. Ðàçäàëñÿ çâóê, ïîÿâèëàñü äûìêà. Íî ëèíåéêà íå òêíóëàñü â ïàëî÷êó. Ïàëî÷êà ïðîáèëà åå íàñêâîçü, è â ëèíåéêå ïîÿâèëàñü äûðêà.</w:t>
      </w:r>
    </w:p>
    <w:p>
      <w:pPr>
        <w:pStyle w:val="Normal"/>
        <w:ind w:firstLine="720"/>
        <w:jc w:val="both"/>
        <w:rPr>
          <w:sz w:val="24"/>
          <w:szCs w:val="24"/>
        </w:rPr>
      </w:pPr>
      <w:r>
        <w:rPr>
          <w:sz w:val="24"/>
          <w:szCs w:val="24"/>
        </w:rPr>
        <w:t xml:space="preserve">— </w:t>
      </w:r>
      <w:r>
        <w:rPr>
          <w:sz w:val="24"/>
          <w:szCs w:val="24"/>
        </w:rPr>
        <w:t>Åñëè ïóëÿ óäàðÿåòñÿ â òêàíü, ïîêðûòóþ òâåðäûì âàêóóìîì, òî åå îòáðàñûâàåò â ñòîðîíó â âèäå ïûëè, — ïîÿñíèë Áèíäåð. — Åñëè ÷åëîâåê îäåò â ïîêðûòóþ âàêóóìîì îäåæäó, òî â íåãî ìîæíî ñòðåëÿòü èç ïóëåìåòà, äàæå èç ïóøêè, è ñ íèì íè÷åãî íå áóäåò.</w:t>
      </w:r>
    </w:p>
    <w:p>
      <w:pPr>
        <w:pStyle w:val="Normal"/>
        <w:ind w:firstLine="720"/>
        <w:jc w:val="both"/>
        <w:rPr>
          <w:sz w:val="24"/>
          <w:szCs w:val="24"/>
        </w:rPr>
      </w:pPr>
      <w:r>
        <w:rPr>
          <w:sz w:val="24"/>
          <w:szCs w:val="24"/>
        </w:rPr>
        <w:t xml:space="preserve">— </w:t>
      </w:r>
      <w:r>
        <w:rPr>
          <w:sz w:val="24"/>
          <w:szCs w:val="24"/>
        </w:rPr>
        <w:t>Àãà! — îáðàäîâàëñÿ Ìåääåí. — Ïðåêðàñíîå ïàòðèîòè÷åñêîå èçîáðåòåíèå! ×òî ñêàçàëî ïðàâèòåëüñòâî?</w:t>
      </w:r>
    </w:p>
    <w:p>
      <w:pPr>
        <w:pStyle w:val="Normal"/>
        <w:ind w:firstLine="720"/>
        <w:jc w:val="both"/>
        <w:rPr>
          <w:sz w:val="24"/>
          <w:szCs w:val="24"/>
        </w:rPr>
      </w:pPr>
      <w:r>
        <w:rPr>
          <w:sz w:val="24"/>
          <w:szCs w:val="24"/>
        </w:rPr>
        <w:t xml:space="preserve">— </w:t>
      </w:r>
      <w:r>
        <w:rPr>
          <w:sz w:val="24"/>
          <w:szCs w:val="24"/>
        </w:rPr>
        <w:t>Íå ñòîèò ïîêàçûâàòü ïðàâèòåëüñòâó, — ñ ñîæàëåíèåì ñêàçàë Áèíäåð. — ×åëîâåê â îäåæäå èç òâåðäîãî âàêóóìà íå ñìîæåò ñåñòü.</w:t>
      </w:r>
    </w:p>
    <w:p>
      <w:pPr>
        <w:pStyle w:val="Normal"/>
        <w:ind w:firstLine="720"/>
        <w:jc w:val="both"/>
        <w:rPr>
          <w:sz w:val="24"/>
          <w:szCs w:val="24"/>
        </w:rPr>
      </w:pPr>
      <w:r>
        <w:rPr>
          <w:sz w:val="24"/>
          <w:szCs w:val="24"/>
        </w:rPr>
        <w:t>Ìåääåí âçãëÿíóë âîïðîñèòåëüíî. Áèíäåð óêàçàë íà áëåñòÿùèé êîíåö ïàëî÷êè:</w:t>
      </w:r>
    </w:p>
    <w:p>
      <w:pPr>
        <w:pStyle w:val="Normal"/>
        <w:ind w:firstLine="720"/>
        <w:jc w:val="both"/>
        <w:rPr>
          <w:sz w:val="24"/>
          <w:szCs w:val="24"/>
        </w:rPr>
      </w:pPr>
      <w:r>
        <w:rPr>
          <w:sz w:val="24"/>
          <w:szCs w:val="24"/>
        </w:rPr>
        <w:t xml:space="preserve">— </w:t>
      </w:r>
      <w:r>
        <w:rPr>
          <w:sz w:val="24"/>
          <w:szCs w:val="24"/>
        </w:rPr>
        <w:t>Ïóñòü ýòî áóäåò «êîðìîé» åãî øòàíîâ. — È ïðèòðîíóëñÿ ïðåäïîëàãàåìîé «êîðìîé» ÷üèõ-òî øòàíîâ ê ñèäåíüþ ñòóëà. Ïàëî÷êà ïðîøëà íàñêâîçü. Îñòàëàñü äûðî÷êà.</w:t>
      </w:r>
    </w:p>
    <w:p>
      <w:pPr>
        <w:pStyle w:val="Normal"/>
        <w:ind w:firstLine="720"/>
        <w:jc w:val="both"/>
        <w:rPr>
          <w:sz w:val="24"/>
          <w:szCs w:val="24"/>
        </w:rPr>
      </w:pPr>
      <w:r>
        <w:rPr>
          <w:sz w:val="24"/>
          <w:szCs w:val="24"/>
        </w:rPr>
        <w:t xml:space="preserve">— </w:t>
      </w:r>
      <w:r>
        <w:rPr>
          <w:sz w:val="24"/>
          <w:szCs w:val="24"/>
        </w:rPr>
        <w:t>Ãì, — ïðîèçíåñ Ìåääåí. — Ïðèäåòñÿ åìó ñèäåòü íà ïîëó.</w:t>
      </w:r>
    </w:p>
    <w:p>
      <w:pPr>
        <w:pStyle w:val="Normal"/>
        <w:ind w:firstLine="720"/>
        <w:jc w:val="both"/>
        <w:rPr>
          <w:sz w:val="24"/>
          <w:szCs w:val="24"/>
        </w:rPr>
      </w:pPr>
      <w:r>
        <w:rPr>
          <w:sz w:val="24"/>
          <w:szCs w:val="24"/>
        </w:rPr>
        <w:t>Âìåñòî îòâåòà Áèíäåð ïðèêîñíóëñÿ áëåñòÿùèì êîíöîì ê ïîëó. Êîíåö ïðîøåë íàñêâîçü. Áèíäåð ñêàçàë, âñå åùå ñîãíóâøèñü:</w:t>
      </w:r>
    </w:p>
    <w:p>
      <w:pPr>
        <w:pStyle w:val="Normal"/>
        <w:ind w:firstLine="720"/>
        <w:jc w:val="both"/>
        <w:rPr>
          <w:sz w:val="24"/>
          <w:szCs w:val="24"/>
        </w:rPr>
      </w:pPr>
      <w:r>
        <w:rPr>
          <w:sz w:val="24"/>
          <w:szCs w:val="24"/>
        </w:rPr>
        <w:t xml:space="preserve">— </w:t>
      </w:r>
      <w:r>
        <w:rPr>
          <w:sz w:val="24"/>
          <w:szCs w:val="24"/>
        </w:rPr>
        <w:t>Ó ìåíÿ íå õâàòàåò äóõó âûïóñòèòü åå èç ðóê. Îíà óéäåò äî öåíòðà Çåìëè. Íàâåðíîå, óéäåò.</w:t>
      </w:r>
    </w:p>
    <w:p>
      <w:pPr>
        <w:pStyle w:val="Normal"/>
        <w:ind w:firstLine="720"/>
        <w:jc w:val="both"/>
        <w:rPr>
          <w:sz w:val="24"/>
          <w:szCs w:val="24"/>
        </w:rPr>
      </w:pPr>
      <w:r>
        <w:rPr>
          <w:sz w:val="24"/>
          <w:szCs w:val="24"/>
        </w:rPr>
        <w:t>Èçîáðåòàòåëü âàêóóìà âûïðÿìèëñÿ è çàæàë ïàëî÷êó â òèñêè.</w:t>
      </w:r>
    </w:p>
    <w:p>
      <w:pPr>
        <w:pStyle w:val="Normal"/>
        <w:ind w:firstLine="720"/>
        <w:jc w:val="both"/>
        <w:rPr>
          <w:sz w:val="24"/>
          <w:szCs w:val="24"/>
        </w:rPr>
      </w:pPr>
      <w:r>
        <w:rPr>
          <w:sz w:val="24"/>
          <w:szCs w:val="24"/>
        </w:rPr>
        <w:t xml:space="preserve">— </w:t>
      </w:r>
      <w:r>
        <w:rPr>
          <w:sz w:val="24"/>
          <w:szCs w:val="24"/>
        </w:rPr>
        <w:t>ß äóìàë, òåáå ýòî áóäåò èíòåðåñíî, Äæîðäæ. Íó, â ÷åì ó òåáÿ íåïðèÿòíîñòè?</w:t>
      </w:r>
    </w:p>
    <w:p>
      <w:pPr>
        <w:pStyle w:val="Normal"/>
        <w:ind w:firstLine="720"/>
        <w:jc w:val="both"/>
        <w:rPr>
          <w:sz w:val="24"/>
          <w:szCs w:val="24"/>
        </w:rPr>
      </w:pPr>
      <w:r>
        <w:rPr>
          <w:sz w:val="24"/>
          <w:szCs w:val="24"/>
        </w:rPr>
        <w:t>Ìåääåí îòìàõíóëñÿ îò âîïðîñà. Åìó ïðåäñòàâèëñÿ íåêòî â îäåæäå, ïîáëåñêèâàþùåé, êàê êîíåö äåðåâÿííîé ïàëî÷êè. Íåêòî ñåë, è Ìåääåí óâèäåë, êàê íåêòî ïðîâàëèâàåòñÿ ñêâîçü ñòóë, ñêâîçü çåìëþ, ñêâîçü ñêàëû, âñå âíèç è âíèç, áåç êîíöà. Ïî-âèäèìîìó, â êà÷åñòâå îäåæäû òâåðäûé âàêóóì íå ãîäèëñÿ. Íî òóò Ìåääåí õëîïíóë ñåáÿ ïî êîëåíó.</w:t>
      </w:r>
    </w:p>
    <w:p>
      <w:pPr>
        <w:pStyle w:val="Normal"/>
        <w:ind w:firstLine="720"/>
        <w:jc w:val="both"/>
        <w:rPr>
          <w:sz w:val="24"/>
          <w:szCs w:val="24"/>
        </w:rPr>
      </w:pPr>
      <w:r>
        <w:rPr>
          <w:sz w:val="24"/>
          <w:szCs w:val="24"/>
        </w:rPr>
        <w:t xml:space="preserve">— </w:t>
      </w:r>
      <w:r>
        <w:rPr>
          <w:sz w:val="24"/>
          <w:szCs w:val="24"/>
        </w:rPr>
        <w:t>Âîò ÷òî! Äàé èì, — àâòîðèòåòíî ñêàçàë îí, — «êîðìó» íà øòàíàõ îáûêíîâåííóþ. Ëþäåé òóäà, âî âñÿêîì ñëó÷àå, íå ÷àñòî ðàíÿò.</w:t>
      </w:r>
    </w:p>
    <w:p>
      <w:pPr>
        <w:pStyle w:val="Normal"/>
        <w:ind w:firstLine="720"/>
        <w:jc w:val="both"/>
        <w:rPr>
          <w:sz w:val="24"/>
          <w:szCs w:val="24"/>
        </w:rPr>
      </w:pPr>
      <w:r>
        <w:rPr>
          <w:sz w:val="24"/>
          <w:szCs w:val="24"/>
        </w:rPr>
        <w:t>Íî Áèíäåð ïîêà÷àë ãîëîâîé è âçäîõíóë:</w:t>
      </w:r>
    </w:p>
    <w:p>
      <w:pPr>
        <w:pStyle w:val="Normal"/>
        <w:ind w:firstLine="720"/>
        <w:jc w:val="both"/>
        <w:rPr>
          <w:sz w:val="24"/>
          <w:szCs w:val="24"/>
        </w:rPr>
      </w:pPr>
      <w:r>
        <w:rPr>
          <w:sz w:val="24"/>
          <w:szCs w:val="24"/>
        </w:rPr>
        <w:t xml:space="preserve">— </w:t>
      </w:r>
      <w:r>
        <w:rPr>
          <w:sz w:val="24"/>
          <w:szCs w:val="24"/>
        </w:rPr>
        <w:t>×åëîâåê ìîæåò ñïîòêíóòüñÿ. Åñëè îí óïàäåò íè÷êîì, áóäåò âñå ðàâíî, ÷òî ñåñòü íà... ñëîâîì, êàê îáû÷íî, Äæîðäæ. À â ñðàæåíèè ÷åëîâåê äåëàåòñÿ íåâíèìàòåëüíûì è íå ñìîòðèò, êóäà ñòóïàåò.</w:t>
      </w:r>
    </w:p>
    <w:p>
      <w:pPr>
        <w:pStyle w:val="Normal"/>
        <w:ind w:firstLine="720"/>
        <w:jc w:val="both"/>
        <w:rPr>
          <w:sz w:val="24"/>
          <w:szCs w:val="24"/>
        </w:rPr>
      </w:pPr>
      <w:r>
        <w:rPr>
          <w:sz w:val="24"/>
          <w:szCs w:val="24"/>
        </w:rPr>
        <w:t xml:space="preserve">— </w:t>
      </w:r>
      <w:r>
        <w:rPr>
          <w:sz w:val="24"/>
          <w:szCs w:val="24"/>
        </w:rPr>
        <w:t>Ýòî âåðíî, — ñîãëàñèëñÿ Ìåääåí.</w:t>
      </w:r>
    </w:p>
    <w:p>
      <w:pPr>
        <w:pStyle w:val="Normal"/>
        <w:ind w:firstLine="720"/>
        <w:jc w:val="both"/>
        <w:rPr>
          <w:sz w:val="24"/>
          <w:szCs w:val="24"/>
        </w:rPr>
      </w:pPr>
      <w:r>
        <w:rPr>
          <w:sz w:val="24"/>
          <w:szCs w:val="24"/>
        </w:rPr>
        <w:t>Îí îòõëåáíóë èç ñòàêàíà. Áèíäåð ìàõíóë ðóêîé è ñêàçàë:</w:t>
      </w:r>
    </w:p>
    <w:p>
      <w:pPr>
        <w:pStyle w:val="Normal"/>
        <w:ind w:firstLine="720"/>
        <w:jc w:val="both"/>
        <w:rPr>
          <w:sz w:val="24"/>
          <w:szCs w:val="24"/>
        </w:rPr>
      </w:pPr>
      <w:r>
        <w:rPr>
          <w:sz w:val="24"/>
          <w:szCs w:val="24"/>
        </w:rPr>
        <w:t xml:space="preserve">— </w:t>
      </w:r>
      <w:r>
        <w:rPr>
          <w:sz w:val="24"/>
          <w:szCs w:val="24"/>
        </w:rPr>
        <w:t>Â ÷åì ó òåáÿ äåëî, Äæîðäæ?</w:t>
      </w:r>
    </w:p>
    <w:p>
      <w:pPr>
        <w:pStyle w:val="Normal"/>
        <w:ind w:firstLine="720"/>
        <w:jc w:val="both"/>
        <w:rPr>
          <w:sz w:val="24"/>
          <w:szCs w:val="24"/>
        </w:rPr>
      </w:pPr>
      <w:r>
        <w:rPr>
          <w:sz w:val="24"/>
          <w:szCs w:val="24"/>
        </w:rPr>
        <w:t>Ìåääåí îòêàøëÿëñÿ. Íåïðèÿòíîñòè ó íåãî áûëè. Íî Áèíäåð çàäàë åìó çàäà÷ó, à Ìåääåí áûë íå òàêîé ÷åëîâåê, ÷òîáû îñòàâèòü óìñòâåííóþ çàäà÷ó íåðåøåííîé. Îí ïîäíÿë ðóêó.</w:t>
      </w:r>
    </w:p>
    <w:p>
      <w:pPr>
        <w:pStyle w:val="Normal"/>
        <w:ind w:firstLine="720"/>
        <w:jc w:val="both"/>
        <w:rPr>
          <w:sz w:val="24"/>
          <w:szCs w:val="24"/>
        </w:rPr>
      </w:pPr>
      <w:r>
        <w:rPr>
          <w:sz w:val="24"/>
          <w:szCs w:val="24"/>
        </w:rPr>
        <w:t xml:space="preserve">— </w:t>
      </w:r>
      <w:r>
        <w:rPr>
          <w:sz w:val="24"/>
          <w:szCs w:val="24"/>
        </w:rPr>
        <w:t>Âñå ÿñíî, — ñòðîãî ñêàçàë îí. — Êàê æå òû íå äîãàäàëñÿ? Òû ìîæåøü íàêðàñèòü ýòó øòóêó íà òêàíü. Âîçüìè çîíòèê è âûêðàñü â òâåðäûé âàêóóì. Ïîòîì âîçüìè åãî çà ðó÷êó è îòêðîé — òû ïîëåòèøü. Çàêðîé çîíòèê — è îïóñòèøüñÿ.</w:t>
      </w:r>
    </w:p>
    <w:p>
      <w:pPr>
        <w:pStyle w:val="Normal"/>
        <w:ind w:firstLine="720"/>
        <w:jc w:val="both"/>
        <w:rPr>
          <w:sz w:val="24"/>
          <w:szCs w:val="24"/>
        </w:rPr>
      </w:pPr>
      <w:r>
        <w:rPr>
          <w:sz w:val="24"/>
          <w:szCs w:val="24"/>
        </w:rPr>
        <w:t>Íî Áèíäåð îïÿòü ïîêà÷àë ãîëîâîé.</w:t>
      </w:r>
    </w:p>
    <w:p>
      <w:pPr>
        <w:pStyle w:val="Normal"/>
        <w:ind w:firstLine="720"/>
        <w:jc w:val="both"/>
        <w:rPr>
          <w:sz w:val="24"/>
          <w:szCs w:val="24"/>
        </w:rPr>
      </w:pPr>
      <w:r>
        <w:rPr>
          <w:sz w:val="24"/>
          <w:szCs w:val="24"/>
        </w:rPr>
        <w:t xml:space="preserve">— </w:t>
      </w:r>
      <w:r>
        <w:rPr>
          <w:sz w:val="24"/>
          <w:szCs w:val="24"/>
        </w:rPr>
        <w:t>Èíîãäà ñàìîëåòû ïåðåâîðà÷èâàþòñÿ êîëåñàìè êâåðõó, — ðàññóäèòåëüíî çàìåòèë îí. — Òàêîå áûâàåò. À åñëè îí óäàðèòñÿ îçåìü, ïåðåâåðíóâøèñü... È ïîòîì, Äæîðäæ, êóäà ìîæíî ïîâåñèòü òàêîé çîíòèê?</w:t>
      </w:r>
    </w:p>
    <w:p>
      <w:pPr>
        <w:pStyle w:val="Normal"/>
        <w:ind w:firstLine="720"/>
        <w:jc w:val="both"/>
        <w:rPr>
          <w:sz w:val="24"/>
          <w:szCs w:val="24"/>
        </w:rPr>
      </w:pPr>
      <w:r>
        <w:rPr>
          <w:sz w:val="24"/>
          <w:szCs w:val="24"/>
        </w:rPr>
        <w:t xml:space="preserve">— </w:t>
      </w:r>
      <w:r>
        <w:rPr>
          <w:sz w:val="24"/>
          <w:szCs w:val="24"/>
        </w:rPr>
        <w:t>Íåò, Äæîðäæ, ýòî ïðîñòî îäíî èç òåõ èçîáðåòåíèé, êîòîðûå ïî èäåå õîðîøè, íî íåïðàêòè÷íû. — Òóò îí âçäîõíóë è ïðèáàâèë îáîäðÿþùå: — ×òî ó òåáÿ íà äóøå, Äæîðäæ? Òû ãîâîðèë, ÷òî ó òåáÿ íåïðèÿòíîñòè?</w:t>
      </w:r>
    </w:p>
    <w:p>
      <w:pPr>
        <w:pStyle w:val="Normal"/>
        <w:ind w:firstLine="720"/>
        <w:jc w:val="both"/>
        <w:rPr>
          <w:sz w:val="24"/>
          <w:szCs w:val="24"/>
        </w:rPr>
      </w:pPr>
      <w:r>
        <w:rPr>
          <w:sz w:val="24"/>
          <w:szCs w:val="24"/>
        </w:rPr>
        <w:t>Ìåääåí âçäîõíóë â ñâîþ î÷åðåäü.</w:t>
      </w:r>
    </w:p>
    <w:p>
      <w:pPr>
        <w:pStyle w:val="Normal"/>
        <w:ind w:firstLine="720"/>
        <w:jc w:val="both"/>
        <w:rPr>
          <w:sz w:val="24"/>
          <w:szCs w:val="24"/>
        </w:rPr>
      </w:pPr>
      <w:r>
        <w:rPr>
          <w:sz w:val="24"/>
          <w:szCs w:val="24"/>
        </w:rPr>
        <w:t xml:space="preserve">— </w:t>
      </w:r>
      <w:r>
        <w:rPr>
          <w:sz w:val="24"/>
          <w:szCs w:val="24"/>
        </w:rPr>
        <w:t>Äà âñå ìîé ïàðåíü, — ñêàçàë îí. — Ïîäíÿë ñòàðóõó «Äæåçåáåëü» íà ñòàïåëÿ è ãîâîðèò, áóäòî íóæíà íîâàÿ ìàøèíà. Çàõîòåëîñü åìó èñòðàòèòü òûñÿ÷ó äâåñòè äîëëàðîâ! Íàäî, âèäèøü ëè, áûñòðåå âîçèòü ëþäåé íà ðûáíûå ìåñòà! È ÿ äîëæåí âçÿòü äåíüãè èç áàíêà, ÷òîá òðàòèòü íà ìàøèíû!</w:t>
      </w:r>
    </w:p>
    <w:p>
      <w:pPr>
        <w:pStyle w:val="Normal"/>
        <w:ind w:firstLine="720"/>
        <w:jc w:val="both"/>
        <w:rPr>
          <w:sz w:val="24"/>
          <w:szCs w:val="24"/>
        </w:rPr>
      </w:pPr>
      <w:r>
        <w:rPr>
          <w:sz w:val="24"/>
          <w:szCs w:val="24"/>
        </w:rPr>
        <w:t>Áèíäåð óòåøàë ñâîåãî äðóãà ÷åì ìîã, íî Ìåääåí îïëàêèâàë òûñÿ÷ó äâåñòè äîëëàðîâ è áûë áåçóòåøåí.</w:t>
      </w:r>
    </w:p>
    <w:p>
      <w:pPr>
        <w:pStyle w:val="Normal"/>
        <w:ind w:firstLine="720"/>
        <w:jc w:val="both"/>
        <w:rPr>
          <w:sz w:val="24"/>
          <w:szCs w:val="24"/>
        </w:rPr>
      </w:pPr>
      <w:r>
        <w:rPr>
          <w:sz w:val="24"/>
          <w:szCs w:val="24"/>
        </w:rPr>
        <w:t>Â êîíöå êîíöîâ Áèíäåð ñêàçàë íåóâåðåííî:</w:t>
      </w:r>
    </w:p>
    <w:p>
      <w:pPr>
        <w:pStyle w:val="Normal"/>
        <w:ind w:firstLine="720"/>
        <w:jc w:val="both"/>
        <w:rPr>
          <w:sz w:val="24"/>
          <w:szCs w:val="24"/>
        </w:rPr>
      </w:pPr>
      <w:r>
        <w:rPr>
          <w:sz w:val="24"/>
          <w:szCs w:val="24"/>
        </w:rPr>
        <w:t xml:space="preserve">— </w:t>
      </w:r>
      <w:r>
        <w:rPr>
          <w:sz w:val="24"/>
          <w:szCs w:val="24"/>
        </w:rPr>
        <w:t>Äæîðäæ, ÿ ìîãó ïðåäëîæèòü êîå-÷òî. Ìîé òâåðäûé âàêóóì íå ãîäèòñÿ íè äëÿ ñàìîëåòîâ, íè äëÿ êîêòåéëåé. Íî ýòî õîðîøèé âàêóóì. ß ìîãó íàêðàñèòü åãî íà íîñó «Äæåçåáåëè», è îí ïîòàùèò åå. Îí çàñòàâèò åå áåãàòü áûñòðåå, äà åùå ñýêîíîìèò áåíçèí.</w:t>
      </w:r>
    </w:p>
    <w:p>
      <w:pPr>
        <w:pStyle w:val="Normal"/>
        <w:ind w:firstLine="720"/>
        <w:jc w:val="both"/>
        <w:rPr>
          <w:sz w:val="24"/>
          <w:szCs w:val="24"/>
        </w:rPr>
      </w:pPr>
      <w:r>
        <w:rPr>
          <w:sz w:val="24"/>
          <w:szCs w:val="24"/>
        </w:rPr>
        <w:t>Ìåääåí çàìèãàë.</w:t>
      </w:r>
    </w:p>
    <w:p>
      <w:pPr>
        <w:pStyle w:val="Normal"/>
        <w:ind w:firstLine="720"/>
        <w:jc w:val="both"/>
        <w:rPr>
          <w:sz w:val="24"/>
          <w:szCs w:val="24"/>
        </w:rPr>
      </w:pPr>
      <w:r>
        <w:rPr>
          <w:sz w:val="24"/>
          <w:szCs w:val="24"/>
        </w:rPr>
        <w:t>Áèíäåð ïðîäîëæàë çàäóì÷èâî:</w:t>
      </w:r>
    </w:p>
    <w:p>
      <w:pPr>
        <w:pStyle w:val="Normal"/>
        <w:ind w:firstLine="720"/>
        <w:jc w:val="both"/>
        <w:rPr>
          <w:sz w:val="24"/>
          <w:szCs w:val="24"/>
        </w:rPr>
      </w:pPr>
      <w:r>
        <w:rPr>
          <w:sz w:val="24"/>
          <w:szCs w:val="24"/>
        </w:rPr>
        <w:t xml:space="preserve">— </w:t>
      </w:r>
      <w:r>
        <w:rPr>
          <w:sz w:val="24"/>
          <w:szCs w:val="24"/>
        </w:rPr>
        <w:t>È ýòî äîëæíî áûòü áåçîïàñíî. Êîðàáëè è ëîäêè íè íà ÷òî îáû÷íî íå íàåçæàþò. È âàêóóì áóäåò òîëüêî íà íîñó, à âñå îñòàëüíîå åãî óðàâíîâåñèò, òàê ÷òî îí íå óì÷èòñÿ â íåáî. È êîðàáëè âðîäå íå ïåðåâîðà÷èâàþòñÿ. È ïîòîì ÿ ìîãó íàêðàñèòü åãî íà ïàðóñèíó, à íå íà äîñêè, ÷òîáû åãî ìîæíî áûëî ñíÿòü. Äàâàé ïîïðîáóåì, Äæîðäæ!</w:t>
      </w:r>
    </w:p>
    <w:p>
      <w:pPr>
        <w:pStyle w:val="Normal"/>
        <w:ind w:firstLine="720"/>
        <w:jc w:val="both"/>
        <w:rPr>
          <w:sz w:val="24"/>
          <w:szCs w:val="24"/>
        </w:rPr>
      </w:pPr>
      <w:r>
        <w:rPr>
          <w:sz w:val="24"/>
          <w:szCs w:val="24"/>
        </w:rPr>
        <w:t>Ïðèäÿ ê äðóãó, Ìåääåí áûë ïîäàâëåí, íî òåïåðü îí âîñïðÿíóë äóõîì. Îí áûë îãîð÷åí, íî òåïåðü óòåøèëñÿ. È îí áûë ñêóïîâàò, à ïðåäëîæåíèå Áèíäåðà ìîãëî ñýêîíîìèòü åìó äåíüãè.</w:t>
      </w:r>
    </w:p>
    <w:p>
      <w:pPr>
        <w:pStyle w:val="Normal"/>
        <w:ind w:firstLine="720"/>
        <w:jc w:val="both"/>
        <w:rPr>
          <w:sz w:val="24"/>
          <w:szCs w:val="24"/>
        </w:rPr>
      </w:pPr>
      <w:r>
        <w:rPr>
          <w:sz w:val="24"/>
          <w:szCs w:val="24"/>
        </w:rPr>
        <w:t>Äðóçüÿ ïîåõàëè â òàêñè, â íîãàõ ó íèõ ñòîÿëè äâå æåñòÿíûå áàíêè ñ ìàòåðèàëàìè äëÿ íàíåñåíèÿ òâåðäîãî âàêóóìà íà íîñ ðûáà÷üåé øõóíû. Ìåääåí òàê ðàäîâàëñÿ, ÷òî ãðîìêî ïåë, îòáèâàÿ äåðåâÿííîé ïàëî÷êîé ñ âàêóóìîì.</w:t>
      </w:r>
    </w:p>
    <w:p>
      <w:pPr>
        <w:pStyle w:val="Normal"/>
        <w:ind w:firstLine="720"/>
        <w:jc w:val="both"/>
        <w:rPr>
          <w:sz w:val="24"/>
          <w:szCs w:val="24"/>
        </w:rPr>
      </w:pPr>
      <w:r>
        <w:rPr>
          <w:sz w:val="24"/>
          <w:szCs w:val="24"/>
        </w:rPr>
        <w:t xml:space="preserve">— </w:t>
      </w:r>
      <w:r>
        <w:rPr>
          <w:sz w:val="24"/>
          <w:szCs w:val="24"/>
        </w:rPr>
        <w:t>Íó, Äæîðäæ, — ñêàçàë åìó Áèíäåð, — íå íóæíî ïðèíèìàòü âñå áëèçêî ê ñåðäöó. Ìû ìîæåì ïîïûòàòüñÿ, íî â ýòîì ìèðå ìíîãî ðàçî÷àðîâàíèé. Ìîæåò ñëó÷èòüñÿ ÷òî-íèáóäü, î ÷åì ìû íå ïîäóìàëè.</w:t>
      </w:r>
    </w:p>
    <w:p>
      <w:pPr>
        <w:pStyle w:val="Normal"/>
        <w:ind w:firstLine="720"/>
        <w:jc w:val="both"/>
        <w:rPr>
          <w:sz w:val="24"/>
          <w:szCs w:val="24"/>
        </w:rPr>
      </w:pPr>
      <w:r>
        <w:rPr>
          <w:sz w:val="24"/>
          <w:szCs w:val="24"/>
        </w:rPr>
        <w:t xml:space="preserve">— </w:t>
      </w:r>
      <w:r>
        <w:rPr>
          <w:sz w:val="24"/>
          <w:szCs w:val="24"/>
        </w:rPr>
        <w:t>×åïóõà! — âîçáóæäåííî âîñêëèêíóë Ìåääåí. — Ïðèçíàþñü, ÿ íå îæèäàë, ÷òîáû îäèí èç ìîèõ äðóçåé îêàçàëñÿ ãåíèåì, íî ÿ äîëæåí áûë äîãàäàòüñÿ! ß íå óäèâëþñü, åñëè «Äæåçåáåëü» ñ òâîåé øòóêîé íà íîñó áóäåò äåëàòü äåñÿòü óçëîâ. Ïîêðàñü åå âñþ, ëàäíî?</w:t>
      </w:r>
    </w:p>
    <w:p>
      <w:pPr>
        <w:pStyle w:val="Normal"/>
        <w:ind w:firstLine="720"/>
        <w:jc w:val="both"/>
        <w:rPr>
          <w:sz w:val="24"/>
          <w:szCs w:val="24"/>
        </w:rPr>
      </w:pPr>
      <w:r>
        <w:rPr>
          <w:sz w:val="24"/>
          <w:szCs w:val="24"/>
        </w:rPr>
        <w:t xml:space="preserve">— </w:t>
      </w:r>
      <w:r>
        <w:rPr>
          <w:sz w:val="24"/>
          <w:szCs w:val="24"/>
        </w:rPr>
        <w:t>Ëó÷øå íå íàäî, — âîçðàçèë Áèíäåð. — Ìîæåò áûòü, ïðèäåòñÿ åãî ñíèìàòü.</w:t>
      </w:r>
    </w:p>
    <w:p>
      <w:pPr>
        <w:pStyle w:val="Normal"/>
        <w:ind w:firstLine="720"/>
        <w:jc w:val="both"/>
        <w:rPr>
          <w:sz w:val="24"/>
          <w:szCs w:val="24"/>
        </w:rPr>
      </w:pPr>
      <w:r>
        <w:rPr>
          <w:sz w:val="24"/>
          <w:szCs w:val="24"/>
        </w:rPr>
        <w:t xml:space="preserve">— </w:t>
      </w:r>
      <w:r>
        <w:rPr>
          <w:sz w:val="24"/>
          <w:szCs w:val="24"/>
        </w:rPr>
        <w:t>Ïðî÷ü ýòè ìûñëè! Äóìàòü òàê âîçìóòèòåëüíî! Ñ òâåðäûì âàêóóìîì íà íîñó ñòàðóõà «Äæåçåáåëü» ñòàíåò êàê íîâàÿ äà åùå ñýêîíîìèò êó÷ó áåíçèíà.</w:t>
      </w:r>
    </w:p>
    <w:p>
      <w:pPr>
        <w:pStyle w:val="Normal"/>
        <w:ind w:firstLine="720"/>
        <w:jc w:val="both"/>
        <w:rPr>
          <w:sz w:val="24"/>
          <w:szCs w:val="24"/>
        </w:rPr>
      </w:pPr>
      <w:r>
        <w:rPr>
          <w:sz w:val="24"/>
          <w:szCs w:val="24"/>
        </w:rPr>
        <w:t>Èõ ìàøèíó îáîãíàë ãðóçîâèê. Êëóá ãàçîâ âëåòåë â îêíî òàêñè. Ìåääåí çàêàøëÿëñÿ. Áèíäåð îáîäðÿþùå ïîõëîïàë åãî ïî ñïèíå. Ìåääåí óðîíèë äåðåâÿííóþ ïàëî÷êó ñ áëåñòÿùèì êîíöîì. Îí íå çàìåòèë ýòîãî, Áèíäåð òîæå.</w:t>
      </w:r>
    </w:p>
    <w:p>
      <w:pPr>
        <w:pStyle w:val="Normal"/>
        <w:ind w:firstLine="720"/>
        <w:jc w:val="both"/>
        <w:rPr>
          <w:sz w:val="24"/>
          <w:szCs w:val="24"/>
        </w:rPr>
      </w:pPr>
      <w:r>
        <w:rPr>
          <w:sz w:val="24"/>
          <w:szCs w:val="24"/>
        </w:rPr>
        <w:t>Íî ïàëî÷êà óïàëà íà ïîë êîíöîì âíèç. Îíà ñëåãêà ùåëêíóëà è ïðîøëà íàñêâîçü. Îíà óïàëà íà äîðîãó, ñíîâà áëåñòÿùèì êîíöîì âíèç, çàêàøëÿëàñü, ïðîíèçûâàÿ àñôàëüò. Âÿçêèå ìàòåðèàëû, âðîäå àñôàëüòà, óñòîé÷èâåå ê ïîâåðõíîñòíîìó íàòÿæåíèþ, èëè âàêóóìó, ÷åì õðóïêèå. Íî ïàëî÷êà èñ÷åçëà ïîä ïîâåðõíîñòüþ, îñòàâèâ àêêóðàòíóþ êðóãëóþ äûðî÷êó. Îíà æóææàëà, ïðîíèçûâàÿ êàìåííóþ íàáðîñêó ïîä àñôàëüòîì. È âåñåëî çàïåëà, ïðîáèðàÿñü ñêâîçü ÷åòûðåõôóòîâûé ñëîé óòðàìáîâàííîé ãëèíû ê ñòàëüíîé òðóáå ïîä íèì. Òðóáà îêàçàëàñü ãàçîïðîâîäîì âûñîêîãî äàâëåíèÿ. Òâåðäûé âàêóóì çà÷èðèêàë è âãðûçñÿ â íåå. Ïðèðîäíûé ãàç èç öåíòðà Òåõàñà òîëüêî è æäàë ýòîãî. Åãî äàâëåíèå, êîíå÷íî, íå âûòîëêíóëî ïàëî÷êó. Îíî íå ìîãëî: íà êîíöå ïàëî÷êè áûë âàêóóì. Ïàëî÷êà óãëóáèëàñü â ãàçîïðîâîä, è òîãäà ðàçäàëñÿ ãðîõîò, ñëîâíî îò ãåéçåðà. Ïîä äàâëåíèåì â 14 òûñÿ÷ ôóíòîâ íà êâàäðàòíûé äþéì ãàç óñòðåìèëñÿ â äûðêó, îñòàâøóþñÿ ïîñëå ïàëî÷êè. Îí âûðâàëñÿ íà óëèöó, óâëåêàÿ çà ñîáîé ïåñîê, ãëèíó, êàìåííóþ íàáðîñêó è àñôàëüò. Â íåñêîëüêî ñåêóíä çäåñü îáðàçîâàëàñü äûðà äèàìåòðîì â ôóò, è îíà âñå ðàçðàñòàëàñü.</w:t>
      </w:r>
    </w:p>
    <w:p>
      <w:pPr>
        <w:pStyle w:val="Normal"/>
        <w:ind w:firstLine="720"/>
        <w:jc w:val="both"/>
        <w:rPr>
          <w:sz w:val="24"/>
          <w:szCs w:val="24"/>
        </w:rPr>
      </w:pPr>
      <w:r>
        <w:rPr>
          <w:sz w:val="24"/>
          <w:szCs w:val="24"/>
        </w:rPr>
        <w:t>Äûðà îáðàçîâàëàñü ïîä ñòàðûì ãðóçîâèêîì, âåçøèì êóð â äåðåâÿííûõ êëåòêàõ. Êàìåøêè çàñòó÷àëè ñíèçó ïî êóçîâó ìàøèíû. Ãðóçîâèê, îáèäÿñü, ÿðîñòíî çàãðåìåë âûõëîïàìè. Îí ïîäíÿëñÿ íà ïåðåäíèõ êîëåñàõ è êèíóëñÿ âïåðåä, êàê æåíùèíà, ñïàñàþùàÿñÿ îò ìûøåé. Íî îí óáåãàë íå îò ìûøåé. Âûõëîïû âîñïëàìåíèëè ñòðóþ ãàçà. Âçðûâ! Ê íåáó ïîäíÿëñÿ ñòîëá ÿðêîãî ïëàìåíè. Âîäèòåëü ãðóçîâèêà â óæàñå îáåðíóëñÿ è... íàåõàë íà âîäÿíóþ êîëîíêó. Ðàçäàëñÿ òðåñê. Âñå äåðåâÿííûå êëåòêè ïîëîìàëèñü, êóðû çàõëîïàëè êðûëüÿìè è íà÷àëè â ïàíèêå ðàçëåòàòüñÿ âî âñå ñòîðîíû. Èç ñëîìàííîé êîëîíêè âûðîñ îãðîìíûé è êðàñèâûé ôîíòàí.</w:t>
      </w:r>
    </w:p>
    <w:p>
      <w:pPr>
        <w:pStyle w:val="Normal"/>
        <w:ind w:firstLine="720"/>
        <w:jc w:val="both"/>
        <w:rPr>
          <w:sz w:val="24"/>
          <w:szCs w:val="24"/>
        </w:rPr>
      </w:pPr>
      <w:r>
        <w:rPr>
          <w:sz w:val="24"/>
          <w:szCs w:val="24"/>
        </w:rPr>
        <w:t>À äåðåâÿííàÿ ïàëî÷êà ïðîäîëæàëà ñâîé ïóòü. Ñòðóÿ ãàçà, âûðâàâøèñü, îòñòðàíèëà åå âåðõíèé êîíåö, îíà âûøëà èç ãàçîïðîâîäà íàêëîííî. Ïðîéäÿ äâà ôóòà, ïàëî÷êà âñòðåòèëà âîäîïðîâîäíóþ ìàãèñòðàëü è âåñåëî âîíçèëàñü â íåå. Åå ñðàâíèòåëüíî îáòåêàåìàÿ ôîðìà ñíîâà ñêàçàëàñü. Ïàëî÷êà ïîâåðíóëà è ïîøëà â âîäå âäîëü òðóáû. Èäÿ, îíà îòáðàñûâàëà âîäó â ñòîðîíû ñ áîëüøîé ñèëîé. Äàâëåíèå â òðóáå ðåçêî óâåëè÷èëîñü. Òðóáà çàòðåùàëà. Íîñèòåëüíèöà òâåðäîãî âàêóóìà õëîïîòëèâî ì÷àëàñü âïåðåä. Òðóáà ëîïíóëà âäîëü, âîäà âûëèëàñü â ãðóíò ïîä ìîñòîâîé, ñòàëà èñêàòü âûõîä, íàøëà åãî è âûøëà â ïîãðåáà. Ìîñòîâàÿ âçäóëàñü, à ïîãðåáà çàëèëèñü ïîòîêàìè õîëîäíîé ÷èñòîé âîäû.</w:t>
      </w:r>
    </w:p>
    <w:p>
      <w:pPr>
        <w:pStyle w:val="Normal"/>
        <w:ind w:firstLine="720"/>
        <w:jc w:val="both"/>
        <w:rPr>
          <w:sz w:val="24"/>
          <w:szCs w:val="24"/>
        </w:rPr>
      </w:pPr>
      <w:r>
        <w:rPr>
          <w:sz w:val="24"/>
          <w:szCs w:val="24"/>
        </w:rPr>
        <w:t>Ïàëî÷êà ïîøëà äàëüøå. Íà òðóáå áûë èçãèá, êîòîðîãî îíà íå çàìåòèëà, ïðîøëà ñêâîçü íåãî, ñíîâà ñêâîçü æåëòóþ ãëèíó, íàøëà òðóáó ñ òåëåôîííûìè è ïîæàðíîñèãíàëüíûìè ëèíèÿìè. Ïàëî÷êà èçäàâàëà ìóçûêàëüíûå çâóêè, ïðîáèðàÿñü ñêâîçü íèõ. Çà íåþ ïîñëåäîâàëà âîäà, æåëàâøàÿ óçíàòü, ÷òî îíà ìîæåò çäåñü ñäåëàòü. Âñå ïîæàðíûå ñèãíàëû â ãîðîäå çàçâó÷àëè ñðàçó. Âñå òåëåôîíû âûøëè èç ñòðîÿ. Ïàëî÷êà, æóææà, ïðîáèðàëàñü äàëüøå, íàøëà áåòîííóþ ñòåíó ïîäçåìåëüÿ, ïðîøëà ñêâîçü íåå, ïåðåêóâûðêíóëàñü â âîçäóõå — âèäèìî, îò ðàäîñòè — è óãîäèëà âàêóóìíûì êîíöîì âíèç, â ïàðîâîé âûñîêîãî äàâëåíèÿ êîòåë íà ýëåêòðîñòàíöèè. Îäíàêî, ïðîíèçàâ êîòåë íàñêâîçü, îíà î÷óòèëàñü â òîïêå. È òóò åå êàðüåðà çàêîí÷èëàñü. Áèíäåð óòâåðæäàë, ÷òî òâåðäûé âàêóóì ìîæåò ñïðàâèòüñÿ ñ ëþáûì òâåðäûì âåùåñòâîì, íî ñ íàãðåâàíèåì îí ñïðàâèòüñÿ íå ìîã. 1800-ãðàäóñíûé íàãðåâ â òîïêå óíè÷òîæèë âàêóóìíóþ îáîëî÷êó. Êîãäà âîäà õëûíóëà èç êîòëà è çàëèëà òîïêó, òî äåðåâÿííàÿ ïàëî÷êà áûëà ïðîñòî îáóãëèâøåéñÿ äåðåâÿííîé ïàëî÷êîé, è òîëüêî.</w:t>
      </w:r>
    </w:p>
    <w:p>
      <w:pPr>
        <w:pStyle w:val="Normal"/>
        <w:ind w:firstLine="720"/>
        <w:jc w:val="both"/>
        <w:rPr>
          <w:sz w:val="24"/>
          <w:szCs w:val="24"/>
        </w:rPr>
      </w:pPr>
      <w:r>
        <w:rPr>
          <w:sz w:val="24"/>
          <w:szCs w:val="24"/>
        </w:rPr>
        <w:t>Îïèñàííûå ñîáûòèÿ ñëåäîâàëè äðóã çà äðóãîì î÷åíü áûñòðî. Ïðîøëî âñåãî ëèøü òðèäöàòü ñåêóíä ìåæäó ìîìåíòîì, êîãäà Ìåääåí çàäîõíóëñÿ îò âûõëîïíûõ ãàçîâ, è ðåâîì ïàðà íà ýëåêòðîñòàíöèè. Çà ýòî âðåìÿ òàêñè çàâåðíóëî çà óãîë, Ìåääåí ïåðåñòàë êàøëÿòü, à Áèíäåð ïåðåñòàë õëîïàòü åãî ïî ñïèíå. Ïîòîì Ìåääåí ñêàçàë ñåíòèìåíòàëüíî:</w:t>
      </w:r>
    </w:p>
    <w:p>
      <w:pPr>
        <w:pStyle w:val="Normal"/>
        <w:ind w:firstLine="720"/>
        <w:jc w:val="both"/>
        <w:rPr>
          <w:sz w:val="24"/>
          <w:szCs w:val="24"/>
        </w:rPr>
      </w:pPr>
      <w:r>
        <w:rPr>
          <w:sz w:val="24"/>
          <w:szCs w:val="24"/>
        </w:rPr>
        <w:t xml:space="preserve">— </w:t>
      </w:r>
      <w:r>
        <w:rPr>
          <w:sz w:val="24"/>
          <w:szCs w:val="24"/>
        </w:rPr>
        <w:t>Çíàåøü, ÷åì áîëüøå ÿ äóìàþ, òåì áîëüøå ðàäóþñü, ÷òî ó ìåíÿ åñòü òàêîé äðóã, êàê Òýä Áèíäåð.</w:t>
      </w:r>
    </w:p>
    <w:p>
      <w:pPr>
        <w:pStyle w:val="Normal"/>
        <w:ind w:firstLine="720"/>
        <w:jc w:val="both"/>
        <w:rPr>
          <w:sz w:val="24"/>
          <w:szCs w:val="24"/>
        </w:rPr>
      </w:pPr>
      <w:r>
        <w:rPr>
          <w:sz w:val="24"/>
          <w:szCs w:val="24"/>
        </w:rPr>
        <w:t>Ìàëî êòî çíàë îá ýòîì.</w:t>
      </w:r>
    </w:p>
    <w:p>
      <w:pPr>
        <w:pStyle w:val="Normal"/>
        <w:ind w:firstLine="720"/>
        <w:jc w:val="both"/>
        <w:rPr>
          <w:sz w:val="24"/>
          <w:szCs w:val="24"/>
        </w:rPr>
      </w:pPr>
      <w:r>
        <w:rPr>
          <w:sz w:val="24"/>
          <w:szCs w:val="24"/>
        </w:rPr>
        <w:t>«Äæåçåáåëü» áûëà ñòàðàÿ êîðåíàñòàÿ ïîñóäèíà äëèíîé ôóòîâ â 40 è øèðèíîé áîëüøå 12. Îíà ñòîÿëà íà ñòàïåëÿõ íàêëîííî, êîðìîé ê áåðåãó. Âîêðóã íåå ïàõëî êîíîïàòüþ, êðàñêîé, ñòàðîé íàæèâêîé, ìîðñêèì èëîì è âñÿêèìè îòáðîñàìè. Ëîäêà âïîëíå ñîîòâåòñòâîâàëà ñâîåìó îêðóæåíèþ. Áèíäåð íàíåñ ïåðâûé èç äâóõ ñëîåâ íà ñòàðûé ïàðóñ, ïðèáèòûé ê ôîðøòåâíþ «Äæåçåáåëè» êðîâåëüíûìè ãâîçäÿìè. Êîãäà ñëîé âûñîõ, îí ñìàçàë åãî îñîáûì ðåàêòèâîì ñ òâåðäûì âàêóóìîì. Áèíäåð îñòåðåãàëñÿ êëàñòü ñëîé òâåðäîãî âàêóóìà äî ñàìûõ ãâîçäåé (íà ñëó÷àé, åñëè ïàðóñ ïîíàäîáèòñÿ ñíÿòü). Ìåääåí æå ñèäåë íà ïàëóáå ïîä îñòîâîì íàâåñà.</w:t>
      </w:r>
    </w:p>
    <w:p>
      <w:pPr>
        <w:pStyle w:val="Normal"/>
        <w:ind w:firstLine="720"/>
        <w:jc w:val="both"/>
        <w:rPr>
          <w:sz w:val="24"/>
          <w:szCs w:val="24"/>
        </w:rPr>
      </w:pPr>
      <w:r>
        <w:rPr>
          <w:sz w:val="24"/>
          <w:szCs w:val="24"/>
        </w:rPr>
        <w:t>È êîãäà Áèíäåð âñêàðàáêàëñÿ ïî ëåñòíèöå, ïðèñëîíåííîé ê áîðòó «Äæåçåáåëè», ïðèÿòåëü âåñåëî ïðèâåòñòâîâàë åãî:</w:t>
      </w:r>
    </w:p>
    <w:p>
      <w:pPr>
        <w:pStyle w:val="Normal"/>
        <w:ind w:firstLine="720"/>
        <w:jc w:val="both"/>
        <w:rPr>
          <w:sz w:val="24"/>
          <w:szCs w:val="24"/>
        </w:rPr>
      </w:pPr>
      <w:r>
        <w:rPr>
          <w:sz w:val="24"/>
          <w:szCs w:val="24"/>
        </w:rPr>
        <w:t xml:space="preserve">— </w:t>
      </w:r>
      <w:r>
        <w:rPr>
          <w:sz w:val="24"/>
          <w:szCs w:val="24"/>
        </w:rPr>
        <w:t>Íó ÷òî, ìîæíî ïðîáîâàòü?</w:t>
      </w:r>
    </w:p>
    <w:p>
      <w:pPr>
        <w:pStyle w:val="Normal"/>
        <w:ind w:firstLine="720"/>
        <w:jc w:val="both"/>
        <w:rPr>
          <w:sz w:val="24"/>
          <w:szCs w:val="24"/>
        </w:rPr>
      </w:pPr>
      <w:r>
        <w:rPr>
          <w:sz w:val="24"/>
          <w:szCs w:val="24"/>
        </w:rPr>
        <w:t>Áèíäåð î÷åíü îñòîðîæíî ïðîòÿíóë ðóêó íàä ðåëëèíãîì. Îí îùóòèë ÿâñòâåííûé âåòåðîê, äóþùèé ñíèçó ââåðõ: ýòî âîçäóõ îòòàëêèâàëñÿ âî âñå ñòîðîíû îò ñëîÿ òâåðäîãî âàêóóìà. Åñëè áû îí ïðîòÿíóë ðóêó ñáîêó, òî ïî÷óâñòâîâàë áû, ÷òî âåòåðîê äóåò ê êîðìå; åñëè áû ïîïðîáîâàë ñíèçó, òî ïî÷óâñòâîâàë áû âåòåðîê è òàì. Âàêóóì íå ðàçáèðàëñÿ, â êàêóþ ñòîðîíó îòòàëêèâàòü. Îí îòòàëêèâàë âî âñå ñòîðîíû, èçáåãàÿ ëþáîãî îñêâåðíÿþùåãî ïðèêîñíîâåíèÿ. Ýòî îòíîñèëîñü è ê âîçäóõó. Ýòî äîëæíî îòíîñèòüñÿ è ê âîäå.</w:t>
      </w:r>
    </w:p>
    <w:p>
      <w:pPr>
        <w:pStyle w:val="Normal"/>
        <w:ind w:firstLine="720"/>
        <w:jc w:val="both"/>
        <w:rPr>
          <w:sz w:val="24"/>
          <w:szCs w:val="24"/>
        </w:rPr>
      </w:pPr>
      <w:r>
        <w:rPr>
          <w:sz w:val="24"/>
          <w:szCs w:val="24"/>
        </w:rPr>
        <w:t>Áèíäåð ïåðåøåë íà êîðìó è êèâíóë:</w:t>
      </w:r>
    </w:p>
    <w:p>
      <w:pPr>
        <w:pStyle w:val="Normal"/>
        <w:ind w:firstLine="720"/>
        <w:jc w:val="both"/>
        <w:rPr>
          <w:sz w:val="24"/>
          <w:szCs w:val="24"/>
        </w:rPr>
      </w:pPr>
      <w:r>
        <w:rPr>
          <w:sz w:val="24"/>
          <w:szCs w:val="24"/>
        </w:rPr>
        <w:t xml:space="preserve">— </w:t>
      </w:r>
      <w:r>
        <w:rPr>
          <w:sz w:val="24"/>
          <w:szCs w:val="24"/>
        </w:rPr>
        <w:t>Äóìàþ, ÷òî ïðîáîâàòü ìîæíî, Äæîðäæ.</w:t>
      </w:r>
    </w:p>
    <w:p>
      <w:pPr>
        <w:pStyle w:val="Normal"/>
        <w:ind w:firstLine="720"/>
        <w:jc w:val="both"/>
        <w:rPr>
          <w:sz w:val="24"/>
          <w:szCs w:val="24"/>
        </w:rPr>
      </w:pPr>
      <w:r>
        <w:rPr>
          <w:sz w:val="24"/>
          <w:szCs w:val="24"/>
        </w:rPr>
        <w:t>Ïîòîì ñîøåë íà áåðåã. Ïîøåë â êîíòîðó. Äîáèëñÿ òîãî, ÷òîáû îñòîðîæíî íàêëîíèëè ãíåçäî, â êîòîðîì ñòîÿëà «Äæåçåáåëü», ïîêà åå íîñ íå êîñíóëñÿ âîäû. Ñíîâà âçîáðàëñÿ íà ïàëóáó. Âîøåë â øòóðâàëüíóþ áóäêó, òîð÷àùóþ íà ïàëóáå, êàê áîëüíîé ïàëåö, è ìàõíóë ðóêîé.</w:t>
      </w:r>
    </w:p>
    <w:p>
      <w:pPr>
        <w:pStyle w:val="Normal"/>
        <w:ind w:firstLine="720"/>
        <w:jc w:val="both"/>
        <w:rPr>
          <w:sz w:val="24"/>
          <w:szCs w:val="24"/>
        </w:rPr>
      </w:pPr>
      <w:r>
        <w:rPr>
          <w:sz w:val="24"/>
          <w:szCs w:val="24"/>
        </w:rPr>
        <w:t>Ðàáî÷èé ó ëåáåäêè íåáðåæíî ïðîòÿíóë ðóêó è îòâåë ñîáà÷êó èç çóá÷àòêè. Çóá÷àòêà çàâåðòåëàñü, è «Äæåçåáåëü» çàñêîëüçèëà ïî íàêëîííîé äîðîæêå ê âîäå.</w:t>
      </w:r>
    </w:p>
    <w:p>
      <w:pPr>
        <w:pStyle w:val="Normal"/>
        <w:ind w:firstLine="720"/>
        <w:jc w:val="both"/>
        <w:rPr>
          <w:sz w:val="24"/>
          <w:szCs w:val="24"/>
        </w:rPr>
      </w:pPr>
      <w:r>
        <w:rPr>
          <w:sz w:val="24"/>
          <w:szCs w:val="24"/>
        </w:rPr>
        <w:t xml:space="preserve">— </w:t>
      </w:r>
      <w:r>
        <w:rPr>
          <w:sz w:val="24"/>
          <w:szCs w:val="24"/>
        </w:rPr>
        <w:t>Äåðæèòå åå! — çàêðè÷àë Ìåääåí. — Ïîòèøå! Ëåãîíüêî!</w:t>
      </w:r>
    </w:p>
    <w:p>
      <w:pPr>
        <w:pStyle w:val="Normal"/>
        <w:ind w:firstLine="720"/>
        <w:jc w:val="both"/>
        <w:rPr>
          <w:sz w:val="24"/>
          <w:szCs w:val="24"/>
        </w:rPr>
      </w:pPr>
      <w:r>
        <w:rPr>
          <w:sz w:val="24"/>
          <w:szCs w:val="24"/>
        </w:rPr>
        <w:t>«Äæåçåáåëü» ñêîëüçèëà âñå áûñòðåå. Ìåääåí âûêðèêèâàë ñëîâà êîìàíäû. Îíè áûëè ñîâåðøåííî áåñïîëåçíû. «Äæåçåáåëü» ïëþõíóëàñü â âîäó. Ìàëåíüêèå âîëíû æàäíî êèíóëèñü èãðàòü â ïÿòíàøêè ñ åå ðóëåì.</w:t>
      </w:r>
    </w:p>
    <w:p>
      <w:pPr>
        <w:pStyle w:val="Normal"/>
        <w:ind w:firstLine="720"/>
        <w:jc w:val="both"/>
        <w:rPr>
          <w:sz w:val="24"/>
          <w:szCs w:val="24"/>
        </w:rPr>
      </w:pPr>
      <w:r>
        <w:rPr>
          <w:sz w:val="24"/>
          <w:szCs w:val="24"/>
        </w:rPr>
        <w:t>Âîäà ïûòàëàñü ïðèêîñíóòüñÿ ê îáèòîìó ïàðóñîì ôîðøòåâíþ, íî áûëà ñ ñèëîé âûòîëêíóòà è ðàçëåòåëàñü âî âñå ñòîðîíû òîíêîé, áûñòðî ì÷àùåéñÿ ïëåíêîé. Êîãäà «Äæåçåáåëü» âñòàëà íà âîäó, ïåðåä íåþ âûðîñëî ÷òî-òî ïîõîæåå íà æèäêîå êîëåñî âûñîòîé â äâàäöàòü ôóòîâ. Ýòî áûëà âîäà, óáåãàþùàÿ îò ôîðøòåâíÿ è îñòàâëÿþùàÿ òàì âàêóóì. Ïðèðîäà íåíàâèäèò âàêóóì. Íåíàâèäåëà åãî è «Äæåçåáåëü». Îíà ñòðåìèëàñü âîéòè â âàêóóì, çàïîëíèòü åãî ñîáîþ. Íî âàêóóì óõîäèë îò íåå. «Äæåçåáåëü» óñêîðèëà õîä, ðàçáðàñûâàÿ âîäó âñå øèðå è âñå âûøå. Âàêóóì òÿíóë âñå áûñòðåå, òàê êàê áûë ïðèáèò ê åå íîñó.</w:t>
      </w:r>
    </w:p>
    <w:p>
      <w:pPr>
        <w:pStyle w:val="Normal"/>
        <w:ind w:firstLine="720"/>
        <w:jc w:val="both"/>
        <w:rPr>
          <w:sz w:val="24"/>
          <w:szCs w:val="24"/>
        </w:rPr>
      </w:pPr>
      <w:r>
        <w:rPr>
          <w:sz w:val="24"/>
          <w:szCs w:val="24"/>
        </w:rPr>
        <w:t>«Äæåçåáåëü» âûñêî÷èëà èç ñòàïåëÿ, ñëîâíî ëåòó÷àÿ ìûøü èç ïðåèñïîäíåé. Ðàíüøå îíà íèêîãäà íå äåëàëà áîëüøå âîñüìè ñòîíóùèõ óçëîâ: íîñ ó íåå áûë òóïîé è íåóêëþæèé, è íà ïðåîäîëåíèå åãî ñîïðîòèâëåíèÿ óõîäèëî ìíîãî ìîùíîñòè. Íî òåïåðü ñîïðîòèâëåíèÿ íå áûëî. Âïåðåäè íå áûëî íè÷åãî.</w:t>
      </w:r>
    </w:p>
    <w:p>
      <w:pPr>
        <w:pStyle w:val="Normal"/>
        <w:ind w:firstLine="720"/>
        <w:jc w:val="both"/>
        <w:rPr>
          <w:sz w:val="24"/>
          <w:szCs w:val="24"/>
        </w:rPr>
      </w:pPr>
      <w:r>
        <w:rPr>
          <w:sz w:val="24"/>
          <w:szCs w:val="24"/>
        </w:rPr>
        <w:t>Ñ ñàìîãî íà÷àëà, äåëàÿ ìåíüøå 50 óçëîâ, îíà áûëà ïîõîæà íà ïîæàðíûé êàòåð ïðè ïîëíîé ðàáîòå âñåõ øëàíãîâ. Ïðàâäà, ïîæàðíûå êàòåðà íèêîãäà íå õîäÿò òàê áûñòðî. Ìåæäó 50 è 60 óçëàìè «Äæåçåáåëü» ïîëó÷èëà åùå áîëåå âíóøèòåëüíûé âèä. Ïåíà è áðûçãè, ðàçëåòàþùèåñÿ îò åå ôîðøòåâíÿ, ïîäíÿëèñü ñòåíîé íà âûñîòó 60 ôóòîâ è áîëåå — ýòî âûñîòà øåñòèýòàæíîãî äîìà — è ëåòåëè âî âñå ñòîðîíû. Âîêðóã åå ôîðøòåâíÿ òåïåðü áûëî ñêîëüêî óãîäíî âîäû, è êàæäàÿ êàïëÿ åå ëåòåëà êóäà-íèáóäü. Íåêîòîðûå êàïëè óñòðåìëÿëèñü âíèç, ê ìîðñêîìó äíó. Äðóãèå ëåòåëè ê êîðìå. Íî áîëüøèíñòâî âçëåòàëî êâåðõó. Íà êàæäóþ ìèëþ ñâîåãî ïóòè «Äæåçåáåëü» âûáðàñûâàëà â âîçäóõ îêîëî øåñòè òûñÿ÷ òîíí âîäû â âèäå ìåëü÷àéøèõ ëåòó÷èõ êàïåëåê. È ñêîëüêî æå áûëî ýòèõ ìèëü!</w:t>
      </w:r>
    </w:p>
    <w:p>
      <w:pPr>
        <w:pStyle w:val="Normal"/>
        <w:ind w:firstLine="720"/>
        <w:jc w:val="both"/>
        <w:rPr>
          <w:sz w:val="24"/>
          <w:szCs w:val="24"/>
        </w:rPr>
      </w:pPr>
      <w:r>
        <w:rPr>
          <w:sz w:val="24"/>
          <w:szCs w:val="24"/>
        </w:rPr>
        <w:t>Êîãäà øõóíà íàëåòåëà íà ïèêíèê âîñêðåñíîé øêîëû, îíà óæå äåëàëà 80 óçëîâ. Ïèêíèê áûë óñòðîåí íà áîëüøîì ñòàðèííîì êîëåñíîì ïàðîõîäå, è âñå ñòàðàëèñü òàì âûãëÿäåòü êðîòêèìè, êðîìå ìàëåíüêèõ ìàëü÷èêîâ, óñêîëüçíóâøèõ îò íàáëþäåíèÿ è äðàâøèõñÿ ïîä ñïàñàòåëüíûìè øëþïêàìè èëè ðèñîâàâøèõ êàðòèíêè íà áåëûõ ñòåíàõ.</w:t>
      </w:r>
    </w:p>
    <w:p>
      <w:pPr>
        <w:pStyle w:val="Normal"/>
        <w:ind w:firstLine="720"/>
        <w:jc w:val="both"/>
        <w:rPr>
          <w:sz w:val="24"/>
          <w:szCs w:val="24"/>
        </w:rPr>
      </w:pPr>
      <w:r>
        <w:rPr>
          <w:sz w:val="24"/>
          <w:szCs w:val="24"/>
        </w:rPr>
        <w:t>Âäðóã íèîòêóäà, íî î÷åíü áûñòðî ïîÿâèëñÿ ñòîëá ëåòÿùåé âîäû øèðèíîé ñ ïîëîâèíó ãîðîäñêîãî êâàðòàëà è âûñîòîé ñ øåñòèýòàæíûé äîì. Îí íàêèíóëñÿ íà ïèêíèê âîñêðåñíîé øêîëû è ïîãëîòèë åãî. Ïàðîõîä áûë çàëèò øóìÿùèìè âîëíàìè. Êîãäà âîëíû ïðîøëè, ïàðîõîä áåñïîìîùíî ïîêà÷èâàëñÿ ñðåäè ãóñòîãî íåïðîíèöàåìîãî òóìàíà. Âñå, êòî ñòàðàëñÿ âûãëÿäåòü êðîòêî, ïðîìîêëè. Íåêîòîðûå äàæå ïðîèçíîñèëè íåêðàñèâûå ñëîâà. Ïàðîõîä êà÷àëñÿ òàê ñèëüíî, ÷òî äåâî÷êè òî è äåëî çàáîëåâàëè ìîðñêîé áîëåçíüþ. Âñå íà ïàðîõîäå áûëè ìîêðûìè, æàëêèìè è èñïóãàííûìè, êðîìå ìàëåíüêèõ ìàëü÷èêîâ, äðàâøèõñÿ ïîä ñïàñàòåëüíûìè øëþïêàìè.</w:t>
      </w:r>
    </w:p>
    <w:p>
      <w:pPr>
        <w:pStyle w:val="Normal"/>
        <w:ind w:firstLine="720"/>
        <w:jc w:val="both"/>
        <w:rPr>
          <w:sz w:val="24"/>
          <w:szCs w:val="24"/>
        </w:rPr>
      </w:pPr>
      <w:r>
        <w:rPr>
          <w:sz w:val="24"/>
          <w:szCs w:val="24"/>
        </w:rPr>
        <w:t>Òàêîâà âíåøíÿÿ êàðòèíà ïîäâèãîâ «Äæåçåáåëè» çà ïåðâûå íåñêîëüêî ñåêóíä åå äåÿòåëüíîñòè. Íî èç øòóðâàëüíîé áóäêè íè÷åãî íå áûëî âèäíî. «Äæåçåáåëü» áûëà ñëåïà. Îíà áûëà îêðóæåíà ñòåíàìè áóøóþùåé âîäû, ðàçáðàñûâàåìîé òâåðäûì âàêóóìîì ó íåå íà ôîðøòåâíå. È âçäûìàþùèåñÿ ñòðóè èìåëè òàêóþ áîëüøóþ ñêîðîñòü, ÷òî ðàçáèâàëèñü íà ìåëêèå, âñå áîëåå ìåëêèå è ìåëü÷àéøèå ÷àñòèöû, ïîêà îíè íå ñòàíîâèëèñü íàñòîëüêî ìåëêèìè, ÷òî íå ìîãëè äàæå óïàñòü. Îíè ñòàíîâèëèñü ÷àñòèöàìè òóìàíà. Îíè ïëàâàëè â âîçäóõå, êàê ïðåñëîâóòûå íèàãàðñêèå òóìàíû.</w:t>
      </w:r>
    </w:p>
    <w:p>
      <w:pPr>
        <w:pStyle w:val="Normal"/>
        <w:ind w:firstLine="720"/>
        <w:jc w:val="both"/>
        <w:rPr>
          <w:sz w:val="24"/>
          <w:szCs w:val="24"/>
        </w:rPr>
      </w:pPr>
      <w:r>
        <w:rPr>
          <w:sz w:val="24"/>
          <w:szCs w:val="24"/>
        </w:rPr>
        <w:t>Êàê íàçëî, íàâñòðå÷ó ëîäêå ïëûë áóêñèð, òàùà äëèííûé õâîñò áðåâåí÷àòûõ ïëîòîâ. Ñòîëá áåëîãî ïàðà óäàðèë â íåãî, ñëîâíî ìîëíèÿ. «Äæåçåáåëü» ñòîëêíóëàñü ñ ïëîòàìè. Ôîðøòåâåíü ó íåå çàðû÷àë. Òâåðäûé âàêóóì íà ôîðøòåâíå «Äæåçåáåëè» çàãóäåë ãóñòûì áàñîì, îòáðàñûâàÿ îò ñåáÿ äåðåâî, ïûòàâøååñÿ âîéòè ñ íèì â ñîïðèêîñíîâåíèå. Áóêñèð óáåæàë, íî ïëîòû áûëè ðàçðåçàíû è îñòàëèñü â òóìàíå. Ïðÿìîëèíåéíûé õîä «Äæåçåáåëè» âåë åå ïðÿìî íà âåðôè. Ìåääåí çàñòàâèë ëîäêó ñâåðíóòü, ëèõîðàäî÷íî, íàóãàä êðóòíóâ øòóðâàë.</w:t>
      </w:r>
    </w:p>
    <w:p>
      <w:pPr>
        <w:pStyle w:val="Normal"/>
        <w:ind w:firstLine="720"/>
        <w:jc w:val="both"/>
        <w:rPr>
          <w:sz w:val="24"/>
          <w:szCs w:val="24"/>
        </w:rPr>
      </w:pPr>
      <w:r>
        <w:rPr>
          <w:sz w:val="24"/>
          <w:szCs w:val="24"/>
        </w:rPr>
        <w:t xml:space="preserve">— </w:t>
      </w:r>
      <w:r>
        <w:rPr>
          <w:sz w:val="24"/>
          <w:szCs w:val="24"/>
        </w:rPr>
        <w:t>Âûêëþ÷è åå! — âîïèë Ìåääåí. — Îñòàíîâè åå, Òýä! Íàäî åå îñòàíîâèòü!</w:t>
      </w:r>
    </w:p>
    <w:p>
      <w:pPr>
        <w:pStyle w:val="Normal"/>
        <w:ind w:firstLine="720"/>
        <w:jc w:val="both"/>
        <w:rPr>
          <w:sz w:val="24"/>
          <w:szCs w:val="24"/>
        </w:rPr>
      </w:pPr>
      <w:r>
        <w:rPr>
          <w:sz w:val="24"/>
          <w:szCs w:val="24"/>
        </w:rPr>
        <w:t xml:space="preserve">— </w:t>
      </w:r>
      <w:r>
        <w:rPr>
          <w:sz w:val="24"/>
          <w:szCs w:val="24"/>
        </w:rPr>
        <w:t>Ìû íå ìîæåì!</w:t>
      </w:r>
    </w:p>
    <w:p>
      <w:pPr>
        <w:pStyle w:val="Normal"/>
        <w:ind w:firstLine="720"/>
        <w:jc w:val="both"/>
        <w:rPr>
          <w:sz w:val="24"/>
          <w:szCs w:val="24"/>
        </w:rPr>
      </w:pPr>
      <w:r>
        <w:rPr>
          <w:sz w:val="24"/>
          <w:szCs w:val="24"/>
        </w:rPr>
        <w:t>Äðóçüÿ áûëè îòðåçàíû îò âñåãî ìèðà ñòåíàìè òóìàíà.</w:t>
      </w:r>
    </w:p>
    <w:p>
      <w:pPr>
        <w:pStyle w:val="Normal"/>
        <w:ind w:firstLine="720"/>
        <w:jc w:val="both"/>
        <w:rPr>
          <w:sz w:val="24"/>
          <w:szCs w:val="24"/>
        </w:rPr>
      </w:pPr>
      <w:r>
        <w:rPr>
          <w:sz w:val="24"/>
          <w:szCs w:val="24"/>
        </w:rPr>
        <w:t>Ïîòîì ìèð âîêðóã íèõ ïî÷åðíåë. Íå ïîòîìó, ÷òî îíè ïîòåðÿëè ñîçíàíèå. Ïðîñòî «Äæåçåáåëü» âîøëà â ìåëêóþ âîäó è ì÷àëàñü âäîëü ñàìîé äîðîãè è íàðÿäíîé ïðèìîðñêîé ÷àñòè ãîðîäà. Íî ýòî åå íè÷óòü íå çàäåðæèâàëî. Îíà íè íà ìèíóòó íå ïðåêðàòèëà ñâîåãî ðàçáðàñûâàíèÿ. Îíà ì÷àëàñü ñêâîçü èë ñî ñêîðîñòüþ 90 óçëîâ ÿðäàõ â 15 îò áåðåãà. Îíà ïîäáðàñûâàëà ãóñòîé èë êâåðõó. Èë âåëè÷àâî ëåòåë íàä äîðîãîé íà áåðåãó; îí ïîêðûâàë äåðåâüÿ, êóñòû, äîìà, îêíà è íàðÿäíûõ, èçÿùíûõ ïðîõîæèõ.</w:t>
      </w:r>
    </w:p>
    <w:p>
      <w:pPr>
        <w:pStyle w:val="Normal"/>
        <w:ind w:firstLine="720"/>
        <w:jc w:val="both"/>
        <w:rPr>
          <w:sz w:val="24"/>
          <w:szCs w:val="24"/>
        </w:rPr>
      </w:pPr>
      <w:r>
        <w:rPr>
          <w:sz w:val="24"/>
          <w:szCs w:val="24"/>
        </w:rPr>
        <w:t>Ìåäöåí íå ïåðåñòàâàë áîðîòüñÿ ñî øòóðâàëîì è âîïèòü Áèíäåðó î òîì, ÷òî íóæíî âûêëþ÷èòü âàêóóì. Òåì âðåìåíåì «Äæåçåáåëü» âûïèñûâàëà ïî âîäå êðóãè, âîñüìåðêè è äðóãèå ïðåëåñòíûå àðàáåñêè. Îíà ìåòàëàñü, êàê íåíîðìàëüíàÿ, òóäà, ñþäà, ïîâñþäó îñòàâëÿÿ çà ñîáîé îãðîìíûå ìàññû òóìàíà. Âñå äâèæåíèå â ãàâàíè îñòàíîâèëîñü. Êîðàáëè áðîñèëè ÿêîðÿ è âêëþ÷èëè àâàðèéíûå ãóäêè. Ïàðîìû ñâèñòåëè. Íà ìåëêèõ ñóäàõ çâîíèëè â êîëîêîëà, ãàâàíü ïðåâðàòèëàñü â ñóìàñøåäøèé äîì.</w:t>
      </w:r>
    </w:p>
    <w:p>
      <w:pPr>
        <w:pStyle w:val="Normal"/>
        <w:ind w:firstLine="720"/>
        <w:jc w:val="both"/>
        <w:rPr>
          <w:sz w:val="24"/>
          <w:szCs w:val="24"/>
        </w:rPr>
      </w:pPr>
      <w:r>
        <w:rPr>
          <w:sz w:val="24"/>
          <w:szCs w:val="24"/>
        </w:rPr>
        <w:t>Áèíäåð ïîïîëç íà êîðìó è äîáðàëñÿ äî øòóðâàëüíîé áóäêè.</w:t>
      </w:r>
    </w:p>
    <w:p>
      <w:pPr>
        <w:pStyle w:val="Normal"/>
        <w:ind w:firstLine="720"/>
        <w:jc w:val="both"/>
        <w:rPr>
          <w:sz w:val="24"/>
          <w:szCs w:val="24"/>
        </w:rPr>
      </w:pPr>
      <w:r>
        <w:rPr>
          <w:sz w:val="24"/>
          <w:szCs w:val="24"/>
        </w:rPr>
        <w:t xml:space="preserve">— </w:t>
      </w:r>
      <w:r>
        <w:rPr>
          <w:sz w:val="24"/>
          <w:szCs w:val="24"/>
        </w:rPr>
        <w:t>Âûêëþ÷è åå! — âçâûë Ìåäöåí, êîãäà áóãøïðèò ïàðóñíèêà, ñòîÿâøåãî íà ÿêîðå, âûíûðíóë èç òóìàíà, âîòêíóëñÿ â îêíî áóäêè, îòîðâàë îäíó ñòåíêó è ïîòàùèë åå êóäà-òî. — Îñòàíîâè åå! Âûêëþ÷è! Ñäåëàé ÷òî-íèáóäü!</w:t>
      </w:r>
    </w:p>
    <w:p>
      <w:pPr>
        <w:pStyle w:val="Normal"/>
        <w:ind w:firstLine="720"/>
        <w:jc w:val="both"/>
        <w:rPr>
          <w:sz w:val="24"/>
          <w:szCs w:val="24"/>
        </w:rPr>
      </w:pPr>
      <w:r>
        <w:rPr>
          <w:sz w:val="24"/>
          <w:szCs w:val="24"/>
        </w:rPr>
        <w:t>Áèíäåð ñêàçàë êðîòêî:</w:t>
      </w:r>
    </w:p>
    <w:p>
      <w:pPr>
        <w:pStyle w:val="Normal"/>
        <w:ind w:firstLine="720"/>
        <w:jc w:val="both"/>
        <w:rPr>
          <w:sz w:val="24"/>
          <w:szCs w:val="24"/>
        </w:rPr>
      </w:pPr>
      <w:r>
        <w:rPr>
          <w:sz w:val="24"/>
          <w:szCs w:val="24"/>
        </w:rPr>
        <w:t xml:space="preserve">— </w:t>
      </w:r>
      <w:r>
        <w:rPr>
          <w:sz w:val="24"/>
          <w:szCs w:val="24"/>
        </w:rPr>
        <w:t>Âîò ÷òî ÿ õîòåë ñêàçàòü òåáå, Äæîðäæ. Ìû òîíåì. Íàâåðíîå, êîãäà îíà áûëà íà ñòàïåëÿõ, åé âñêðûëè äíî, ÷òîáû ñïóñòèòü âîäó, è òåïåðü îíà íàïîëíÿåòñÿ.</w:t>
      </w:r>
    </w:p>
    <w:p>
      <w:pPr>
        <w:pStyle w:val="Normal"/>
        <w:ind w:firstLine="720"/>
        <w:jc w:val="both"/>
        <w:rPr>
          <w:sz w:val="24"/>
          <w:szCs w:val="24"/>
        </w:rPr>
      </w:pPr>
      <w:r>
        <w:rPr>
          <w:sz w:val="24"/>
          <w:szCs w:val="24"/>
        </w:rPr>
        <w:t>Ïîòîì îí äîáàâèë æàëîáíî:</w:t>
      </w:r>
    </w:p>
    <w:p>
      <w:pPr>
        <w:pStyle w:val="Normal"/>
        <w:ind w:firstLine="720"/>
        <w:jc w:val="both"/>
        <w:rPr>
          <w:sz w:val="24"/>
          <w:szCs w:val="24"/>
        </w:rPr>
      </w:pPr>
      <w:r>
        <w:rPr>
          <w:sz w:val="24"/>
          <w:szCs w:val="24"/>
        </w:rPr>
        <w:t xml:space="preserve">— </w:t>
      </w:r>
      <w:r>
        <w:rPr>
          <w:sz w:val="24"/>
          <w:szCs w:val="24"/>
        </w:rPr>
        <w:t>Ýòî ìåíÿ áåñïîêîèò. Åñëè ìû ñïðûãíåì çà áîðò, òî ïðè òàêîé ñêîðîñòè ìû ðàçîáüåìñÿ è óòîíåì. À êîãäà îíà íà÷íåò ïîãðóæàòüñÿ, òî ñêîðåå âñåãî âñòàíåò íîñîì âíèç è óéäåò ê öåíòðó Çåìëè. À ìû íå ìîæåì âûéòè.</w:t>
      </w:r>
    </w:p>
    <w:p>
      <w:pPr>
        <w:pStyle w:val="Normal"/>
        <w:ind w:firstLine="720"/>
        <w:jc w:val="both"/>
        <w:rPr>
          <w:sz w:val="24"/>
          <w:szCs w:val="24"/>
        </w:rPr>
      </w:pPr>
      <w:r>
        <w:rPr>
          <w:sz w:val="24"/>
          <w:szCs w:val="24"/>
        </w:rPr>
        <w:t>Ðîò ó Ìåääåíà îòêðûëñÿ. Ãëàçà âûøëè èç îðáèò. Ïîòîì îí òèõîíüêî ëèøèëñÿ ÷óâñòâ.</w:t>
      </w:r>
    </w:p>
    <w:p>
      <w:pPr>
        <w:pStyle w:val="Normal"/>
        <w:ind w:firstLine="720"/>
        <w:jc w:val="both"/>
        <w:rPr>
          <w:sz w:val="24"/>
          <w:szCs w:val="24"/>
        </w:rPr>
      </w:pPr>
      <w:r>
        <w:rPr>
          <w:sz w:val="24"/>
          <w:szCs w:val="24"/>
        </w:rPr>
        <w:t>Êîãäà îí î÷íóëñÿ, êðóãîì áûëî òèõî. Ñîëíöå ÿðêî áëåñòåëî. Ãäå-òî ëàñêîâî ïëåñêàëèñü âîëíû. Ïåëè ïòèöû.</w:t>
      </w:r>
    </w:p>
    <w:p>
      <w:pPr>
        <w:pStyle w:val="Normal"/>
        <w:ind w:firstLine="720"/>
        <w:jc w:val="both"/>
        <w:rPr>
          <w:sz w:val="24"/>
          <w:szCs w:val="24"/>
        </w:rPr>
      </w:pPr>
      <w:r>
        <w:rPr>
          <w:sz w:val="24"/>
          <w:szCs w:val="24"/>
        </w:rPr>
        <w:t>Îí óñëûøàë ñòðàííûé çâóê, ñëîâíî êòî-òî ðâàë áîëåå èëè ìåíåå ãíèëóþ õîëñòèíó. Çâóê ïîâòîðèëñÿ. Ìåäöåí ïî÷óâñòâîâàë, ÷òî «Äæåçåáåëü» ñòîèò ñîâåðøåííî íåïîäâèæíî. Îíà íå êà÷àëàñü, â íåé íå áûëî äàæå òîãî, ñëàáîãî æèâîãî äâèæåíèÿ, êàêîå åñòü ó âñÿêîé ëîäêè.</w:t>
      </w:r>
    </w:p>
    <w:p>
      <w:pPr>
        <w:pStyle w:val="Normal"/>
        <w:ind w:firstLine="720"/>
        <w:jc w:val="both"/>
        <w:rPr>
          <w:sz w:val="24"/>
          <w:szCs w:val="24"/>
        </w:rPr>
      </w:pPr>
      <w:r>
        <w:rPr>
          <w:sz w:val="24"/>
          <w:szCs w:val="24"/>
        </w:rPr>
        <w:t>Ìåäëåííî, íåäîâåð÷èâî, íåòâåðäî Ìåäöåí ïîäíÿëñÿ. Åìó íå ïðèøëîñü âûõîäèòü èç øòóðâàëüíîé áóäêè ÷åðåç äâåðü. Ìîæíî áûëî óäîáíî âûéòè òàì, ãäå ðàíüøå áûëà ñòåíà.</w:t>
      </w:r>
    </w:p>
    <w:p>
      <w:pPr>
        <w:pStyle w:val="Normal"/>
        <w:ind w:firstLine="720"/>
        <w:jc w:val="both"/>
        <w:rPr>
          <w:sz w:val="24"/>
          <w:szCs w:val="24"/>
        </w:rPr>
      </w:pPr>
      <w:r>
        <w:rPr>
          <w:sz w:val="24"/>
          <w:szCs w:val="24"/>
        </w:rPr>
        <w:t>Îí íåñìåëî îãëÿäåëñÿ. «Äæåçåáåëü» ñòîÿëà, âûáðîñèâøèñü íà ïëîñêèé ïåñ÷àíûé áåðåã. Êðóãîì íå áûëî íè ñëåäà öèâèëèçàöèè, åñëè íå ñ÷èòàòü ðæàâîé æåñòÿíêè, ïîëóçàðûâøåéñÿ â ñîëåíûé ïåñîê. Ìåäöåí óçíàë ýòè ìåñòà. Èõ çàáðîñèëî íà îäèí èç áåðåãîâûõ îñòðîâîâ, â 40 ìèëÿõ îò ãàâàíè, ãäå «Äæåçåáåëü» ïîáèëà âñå ðåêîðäû ïî ñêîðîñòè è ïî óñòðîéñòâó áåñïîðÿäêà.</w:t>
      </w:r>
    </w:p>
    <w:p>
      <w:pPr>
        <w:pStyle w:val="Normal"/>
        <w:ind w:firstLine="720"/>
        <w:jc w:val="both"/>
        <w:rPr>
          <w:sz w:val="24"/>
          <w:szCs w:val="24"/>
        </w:rPr>
      </w:pPr>
      <w:r>
        <w:rPr>
          <w:sz w:val="24"/>
          <w:szCs w:val="24"/>
        </w:rPr>
        <w:t>Çâóê ðâóùåéñÿ òêàíè ðàçäàëñÿ ñíîâà. Ìåäöåí çàêîâûëÿë ïî ïàëóáå «Äæåçåáåëè» è âûãëÿíóë ñ íîñà. Íà ïåñêå ñòîÿë Áèíäåð è ðâàë ïàðóñèíó, ïîêðûòóþ ñëîåì âàêóóìà. Îòîðâàâ ïîðÿäî÷íûé êóñîê, îí ïîäæåã åãî ñïè÷êîé. Îí îáðàùàëñÿ ñ ïàðóñèíîé î÷åíü îñòîðîæíî — ïðèòðàãèâàëñÿ ê íåé òîëüêî ñ íåîêðàøåííîé ñòîðîíû. Ìåäöåí îùóòèë çàïàõ ãîðÿùåé òêàíè è õèìèêàëèé. Îí ïðîõðèïåë:</w:t>
      </w:r>
    </w:p>
    <w:p>
      <w:pPr>
        <w:pStyle w:val="Normal"/>
        <w:ind w:firstLine="720"/>
        <w:jc w:val="both"/>
        <w:rPr>
          <w:sz w:val="24"/>
          <w:szCs w:val="24"/>
        </w:rPr>
      </w:pPr>
      <w:r>
        <w:rPr>
          <w:sz w:val="24"/>
          <w:szCs w:val="24"/>
        </w:rPr>
        <w:t xml:space="preserve">— </w:t>
      </w:r>
      <w:r>
        <w:rPr>
          <w:sz w:val="24"/>
          <w:szCs w:val="24"/>
        </w:rPr>
        <w:t>Ýé!</w:t>
      </w:r>
    </w:p>
    <w:p>
      <w:pPr>
        <w:pStyle w:val="Normal"/>
        <w:ind w:firstLine="720"/>
        <w:jc w:val="both"/>
        <w:rPr>
          <w:sz w:val="24"/>
          <w:szCs w:val="24"/>
        </w:rPr>
      </w:pPr>
      <w:r>
        <w:rPr>
          <w:sz w:val="24"/>
          <w:szCs w:val="24"/>
        </w:rPr>
        <w:t>Áèíäåð âçãëÿíóë ââåðõ è øèðîêî óëûáíóëñÿ åìó:</w:t>
      </w:r>
    </w:p>
    <w:p>
      <w:pPr>
        <w:pStyle w:val="Normal"/>
        <w:ind w:firstLine="720"/>
        <w:jc w:val="both"/>
        <w:rPr>
          <w:sz w:val="24"/>
          <w:szCs w:val="24"/>
        </w:rPr>
      </w:pPr>
      <w:r>
        <w:rPr>
          <w:sz w:val="24"/>
          <w:szCs w:val="24"/>
        </w:rPr>
        <w:t xml:space="preserve">— </w:t>
      </w:r>
      <w:r>
        <w:rPr>
          <w:sz w:val="24"/>
          <w:szCs w:val="24"/>
        </w:rPr>
        <w:t>À, Äæîðäæ! Õåëëî! Âñå â ïîðÿäêå, êàê âèäèøü. Êîãäà òû óïàë â îáìîðîê, ÿ âçÿëñÿ çà øòóðâàë. Ïîõîæå, ÷òî ìíå ïîâåçëî: óäàëîñü âûéòè èç ãàâàíè â ìîðå. À êîãäà «Äæåçåáåëü» çàìåäëèëà õîä, ÿ ðàññìîòðåë, ãäå ìû íàõîäèìñÿ, è íàïðàâèë åå ñîîòâåòñòâåííî.</w:t>
      </w:r>
    </w:p>
    <w:p>
      <w:pPr>
        <w:pStyle w:val="Normal"/>
        <w:ind w:firstLine="720"/>
        <w:jc w:val="both"/>
        <w:rPr>
          <w:sz w:val="24"/>
          <w:szCs w:val="24"/>
        </w:rPr>
      </w:pPr>
      <w:r>
        <w:rPr>
          <w:sz w:val="24"/>
          <w:szCs w:val="24"/>
        </w:rPr>
        <w:t xml:space="preserve">— </w:t>
      </w:r>
      <w:r>
        <w:rPr>
          <w:sz w:val="24"/>
          <w:szCs w:val="24"/>
        </w:rPr>
        <w:t>Çàìåäëèëà õîä?</w:t>
      </w:r>
    </w:p>
    <w:p>
      <w:pPr>
        <w:pStyle w:val="Normal"/>
        <w:ind w:firstLine="720"/>
        <w:jc w:val="both"/>
        <w:rPr>
          <w:sz w:val="24"/>
          <w:szCs w:val="24"/>
        </w:rPr>
      </w:pPr>
      <w:r>
        <w:rPr>
          <w:sz w:val="24"/>
          <w:szCs w:val="24"/>
        </w:rPr>
        <w:t xml:space="preserve">— </w:t>
      </w:r>
      <w:r>
        <w:rPr>
          <w:sz w:val="24"/>
          <w:szCs w:val="24"/>
        </w:rPr>
        <w:t>Äà, — êðîòêî ïîäòâåðäèë Áèíäåð. — ß íå ñðàçó ïîíÿë, íî íàì î÷åíü ïîâåçëî. Êîãäà «Äæåçåáåëü» íà÷àëà òîíóòü, òî âîäà ïåðåãðóçèëà åå êîðìîâóþ ÷àñòü. Íîñ íà÷àë âûõîäèòü èç âîäû. Âàêóóì âûøåë íà ñâîáîäó. Â âîäå åãî îñòàëîñü ìåíüøå, è îí óæå íå òàê ñèëüíî äåéñòâîâàë. Òàê ÷òî íàø õîä çàìåäëèëñÿ.</w:t>
      </w:r>
    </w:p>
    <w:p>
      <w:pPr>
        <w:pStyle w:val="Normal"/>
        <w:ind w:firstLine="720"/>
        <w:jc w:val="both"/>
        <w:rPr>
          <w:sz w:val="24"/>
          <w:szCs w:val="24"/>
        </w:rPr>
      </w:pPr>
      <w:r>
        <w:rPr>
          <w:sz w:val="24"/>
          <w:szCs w:val="24"/>
        </w:rPr>
        <w:t>Ìåäöåí ïðîòÿíóë ðóêó è âçÿëñÿ çà ÷òî-òî, ÷òîáû óäåðæàòüñÿ. Îí ÷óâñòâîâàë ñåáÿ ëèïêèì îò õîëîäíîãî ïîòà. Áèíäåð îòîðâàë åùå êóñîê ïàðóñèíû è ñæåã åãî. Ôåðøòåâåíü «Äæåçåáåëè» ïî÷òè ñîâñåì ëèøèëñÿ ýòîãî óêðàøåíèÿ.</w:t>
      </w:r>
    </w:p>
    <w:p>
      <w:pPr>
        <w:pStyle w:val="Normal"/>
        <w:ind w:firstLine="720"/>
        <w:jc w:val="both"/>
        <w:rPr>
          <w:sz w:val="24"/>
          <w:szCs w:val="24"/>
        </w:rPr>
      </w:pPr>
      <w:r>
        <w:rPr>
          <w:sz w:val="24"/>
          <w:szCs w:val="24"/>
        </w:rPr>
        <w:t xml:space="preserve">— </w:t>
      </w:r>
      <w:r>
        <w:rPr>
          <w:sz w:val="24"/>
          <w:szCs w:val="24"/>
        </w:rPr>
        <w:t>ß øåë âäîëü áåðåãà, — ïîÿñíèë Áèíäåð, — ïîêà õîä íå çàìåäëèëñÿ. Òîãäà ÿ ïîâåðíóë ê áåðåãó. Ìû ïî÷òè çàòîíóëè, ïîìíèøü, íîñ åäâà êàñàëñÿ âîäû. ß âîâðåìÿ ñáàâèë õîä è ïîñàäèë ïîñóäèíó íà ìåëü äîâîëüíî óäà÷íî. Íàì ïðèäåòñÿ âûçâàòü áóêñèð, ÷òîáû ñíÿòü «Äæåçåáåëü» îòñþäà, íî ÿ íå äóìàþ, ÷òîáû îíà áûëà ïîâðåæäåíà.</w:t>
      </w:r>
    </w:p>
    <w:p>
      <w:pPr>
        <w:pStyle w:val="Normal"/>
        <w:ind w:firstLine="720"/>
        <w:jc w:val="both"/>
        <w:rPr>
          <w:sz w:val="24"/>
          <w:szCs w:val="24"/>
        </w:rPr>
      </w:pPr>
      <w:r>
        <w:rPr>
          <w:sz w:val="24"/>
          <w:szCs w:val="24"/>
        </w:rPr>
        <w:t>Ìåäöåí çàêðûë ãëàçà. Â îò÷àÿíèè îí áëàãîäàðèë ñóäüáó çà òî, ÷òî îñòàëñÿ æèâ. Íî âûçûâàòü áóêñèð çà 40 ìèëü, ÷òîáû ñíÿòü «Äæåçåáåëü» è âåñòè åå 40 ìèëü îáðàòíî... Îí ñîäðîãíóëñÿ.</w:t>
      </w:r>
    </w:p>
    <w:p>
      <w:pPr>
        <w:pStyle w:val="Normal"/>
        <w:ind w:firstLine="720"/>
        <w:jc w:val="both"/>
        <w:rPr>
          <w:sz w:val="24"/>
          <w:szCs w:val="24"/>
        </w:rPr>
      </w:pPr>
      <w:r>
        <w:rPr>
          <w:sz w:val="24"/>
          <w:szCs w:val="24"/>
        </w:rPr>
        <w:t xml:space="preserve">— </w:t>
      </w:r>
      <w:r>
        <w:rPr>
          <w:sz w:val="24"/>
          <w:szCs w:val="24"/>
        </w:rPr>
        <w:t>Êàæåòñÿ, ëó÷øå ñíÿòü ïàðóñèíó, — ñêàçàë Áèíäåð èçâèíÿþùèìñÿ òîíîì. — Êòî-íèáóäü ìîæåò ïðèéòè è äîòðîíóòüñÿ äî íåå, íå çíàÿ, ÷òî ýòî òàêîå. Íî ÿ ñäåëàë èíòåðåñíîå îòêðûòèå, Äæîðäæ! ß äóìàþ, îíî òåáå ïîíðàâèòñÿ. Âèäèøü ëè, ìîé òâåðäûé âàêóóì ñàì ïî ñåáå íå ãîäèëñÿ äëÿ òîãî, ÷òîáû äâèãàòü «Äæåçåáåëü», íî ÿ ïðèäóìàë äëÿ òåáÿ êîå-÷òî ïîëó÷øå.</w:t>
      </w:r>
    </w:p>
    <w:p>
      <w:pPr>
        <w:pStyle w:val="Normal"/>
        <w:ind w:firstLine="720"/>
        <w:jc w:val="both"/>
        <w:rPr>
          <w:sz w:val="24"/>
          <w:szCs w:val="24"/>
        </w:rPr>
      </w:pPr>
      <w:r>
        <w:rPr>
          <w:sz w:val="24"/>
          <w:szCs w:val="24"/>
        </w:rPr>
        <w:t>Ìåäöåí âîçäåë ãëàçà ê íåáó, ïîòîì èññòóïëåííî îãëÿäåë áåðåã. Îí óâèäåë ó êðîìêè âîäû äîâîëüíî òîëñòûé îáëîìîê äåðåâà.</w:t>
      </w:r>
    </w:p>
    <w:p>
      <w:pPr>
        <w:pStyle w:val="Normal"/>
        <w:ind w:firstLine="720"/>
        <w:jc w:val="both"/>
        <w:rPr>
          <w:sz w:val="24"/>
          <w:szCs w:val="24"/>
        </w:rPr>
      </w:pPr>
      <w:r>
        <w:rPr>
          <w:sz w:val="24"/>
          <w:szCs w:val="24"/>
        </w:rPr>
        <w:t xml:space="preserve">— </w:t>
      </w:r>
      <w:r>
        <w:rPr>
          <w:sz w:val="24"/>
          <w:szCs w:val="24"/>
        </w:rPr>
        <w:t>Âîò ÷òî ÿ ñêàæó, — ïðîäîëæàë Áèíäåð. Â ðóêå ó íåãî áûë êóñîê ïàðóñèíû, îêðàøåííîé ñòîðîíîé êâåðõó. Îí î÷åíü îñòîðîæíî ñëîæèë åãî âäâîå. — Âèäèøü?</w:t>
      </w:r>
    </w:p>
    <w:p>
      <w:pPr>
        <w:pStyle w:val="Normal"/>
        <w:ind w:firstLine="720"/>
        <w:jc w:val="both"/>
        <w:rPr>
          <w:sz w:val="24"/>
          <w:szCs w:val="24"/>
        </w:rPr>
      </w:pPr>
      <w:r>
        <w:rPr>
          <w:sz w:val="24"/>
          <w:szCs w:val="24"/>
        </w:rPr>
        <w:t>Ìåäöåí ïðîìîë÷àë.</w:t>
      </w:r>
    </w:p>
    <w:p>
      <w:pPr>
        <w:pStyle w:val="Normal"/>
        <w:ind w:firstLine="720"/>
        <w:jc w:val="both"/>
        <w:rPr>
          <w:sz w:val="24"/>
          <w:szCs w:val="24"/>
        </w:rPr>
      </w:pPr>
      <w:r>
        <w:rPr>
          <w:sz w:val="24"/>
          <w:szCs w:val="24"/>
        </w:rPr>
        <w:t xml:space="preserve">— </w:t>
      </w:r>
      <w:r>
        <w:rPr>
          <w:sz w:val="24"/>
          <w:szCs w:val="24"/>
        </w:rPr>
        <w:t>Òâåðäûé âàêóóì, — ïðîäîëæàë Áèíäåð, — íå õî÷åò ïðèêàñàòüñÿ íè ê ÷åìó. Òðåíèå âîçíèêàåò òîëüêî òàì, ãäå äâà ïðåäìåòà ñîïðèêàñàþòñÿ. À òâåðäûé âàêóóì îòáðàñûâàåò îò ñåáÿ âñå, ÷òî ê íåìó ïðèêàñàåòñÿ, íî äðóãîãî òâåðäîãî âàêóóìà íå ìîæåò îòáðîñèòü! Ïîòîìó ÷òî îíè íå ñîïðèêàñàþòñÿ! Ïîíèìàåøü? Åñëè ó ìåíÿ áóäóò äâå ïîâåðõíîñòè, ïîêðûòûå òâåðäûì âàêóóìîì, è åñëè ÿ ïîòðó èõ äðóã î äðóãà, òî ó ìåíÿ áóäåò ñêîëüæåíèå áåç âñÿêîãî òðåíèÿ!</w:t>
      </w:r>
    </w:p>
    <w:p>
      <w:pPr>
        <w:pStyle w:val="Normal"/>
        <w:ind w:firstLine="720"/>
        <w:jc w:val="both"/>
        <w:rPr>
          <w:sz w:val="24"/>
          <w:szCs w:val="24"/>
        </w:rPr>
      </w:pPr>
      <w:r>
        <w:rPr>
          <w:sz w:val="24"/>
          <w:szCs w:val="24"/>
        </w:rPr>
        <w:t>Îí øèðîêî óëûáíóëñÿ Ìåääåíó, ïðèíèìàÿ åãî íåïîäâèæíîñòü çà âíèìàíèå.</w:t>
      </w:r>
    </w:p>
    <w:p>
      <w:pPr>
        <w:pStyle w:val="Normal"/>
        <w:ind w:firstLine="720"/>
        <w:jc w:val="both"/>
        <w:rPr>
          <w:sz w:val="24"/>
          <w:szCs w:val="24"/>
        </w:rPr>
      </w:pPr>
      <w:r>
        <w:rPr>
          <w:sz w:val="24"/>
          <w:szCs w:val="24"/>
        </w:rPr>
        <w:t xml:space="preserve">— </w:t>
      </w:r>
      <w:r>
        <w:rPr>
          <w:sz w:val="24"/>
          <w:szCs w:val="24"/>
        </w:rPr>
        <w:t>ß òåáå ñêàæó. Äæîðäæ, — âåñåëî ïðîèçíåñ îí, — âñå, ÷òî íóæíî äëÿ ïîëó÷åíèÿ òâåðäîãî âàêóóìà, íàõîäèòñÿ íà áîðòó. Òû ïîéäåøü è äîñòàíåøü áóêñèð, ÷òîáû ñíÿòü «Äæåçåáåëü», è âåëèøü îòêà÷àòü åå è çàòêíóòü â íåé äûðó. À ïîêà òåáÿ íå áóäåò, ÿ ðàçáåðó ìàøèíó íà ÷àñòè. ß ïîêðîþ òâåðäûì âàêóóìîì öèëèíäðû èçíóòðè, à ïîðøíè ñíàðóæè, ïîêðîþ ïîäøèïíèêè è òî, ÷òî â íèõ âðàùàåòñÿ. È òîãäà ìàøèíà áóäåò ðàáîòàòü ñîâåðøåííî áåç òðåíèÿ. Òåáå íå ïîíàäîáèòñÿ íîâàÿ, òû ñýêîíîìèøü äåíüãè...</w:t>
      </w:r>
    </w:p>
    <w:p>
      <w:pPr>
        <w:pStyle w:val="Normal"/>
        <w:ind w:firstLine="720"/>
        <w:jc w:val="both"/>
        <w:rPr>
          <w:sz w:val="24"/>
          <w:szCs w:val="24"/>
        </w:rPr>
      </w:pPr>
      <w:r>
        <w:rPr>
          <w:sz w:val="24"/>
          <w:szCs w:val="24"/>
        </w:rPr>
        <w:t>Òåì âðåìåíåì Ìåääåí ìåäëåííî ñïóñòèëñÿ ñ ïàëóáû «Äæåçåáåëè» íà ïåñîê è íàïðàâèëñÿ â ñòîðîíó îò Áèíäåðà.</w:t>
      </w:r>
    </w:p>
    <w:p>
      <w:pPr>
        <w:pStyle w:val="Normal"/>
        <w:ind w:firstLine="720"/>
        <w:jc w:val="both"/>
        <w:rPr>
          <w:sz w:val="24"/>
          <w:szCs w:val="24"/>
        </w:rPr>
      </w:pPr>
      <w:r>
        <w:rPr>
          <w:sz w:val="24"/>
          <w:szCs w:val="24"/>
        </w:rPr>
        <w:t>Îí ïîäîáðàë òÿæåëóþ ïàëêó, âàëÿâøóþñÿ ó êðîìêè âîäû, è äâèíóëñÿ íà Áèíäåðà.</w:t>
      </w:r>
    </w:p>
    <w:p>
      <w:pPr>
        <w:pStyle w:val="Normal"/>
        <w:ind w:firstLine="720"/>
        <w:jc w:val="both"/>
        <w:rPr>
          <w:sz w:val="24"/>
          <w:szCs w:val="24"/>
        </w:rPr>
      </w:pPr>
      <w:r>
        <w:rPr>
          <w:sz w:val="24"/>
          <w:szCs w:val="24"/>
        </w:rPr>
        <w:t>Ïàëêà íå ïîïàëà â Áèíäåðà — îíà ïðîëåòåëà î÷åíü áëèçêî, íî âñå-òàêè ìèìî...</w:t>
      </w:r>
    </w:p>
    <w:p>
      <w:pPr>
        <w:pStyle w:val="Normal"/>
        <w:ind w:firstLine="720"/>
        <w:jc w:val="both"/>
        <w:rPr>
          <w:sz w:val="24"/>
          <w:szCs w:val="24"/>
        </w:rPr>
      </w:pPr>
      <w:r>
        <w:rPr>
          <w:sz w:val="24"/>
          <w:szCs w:val="24"/>
        </w:rPr>
        <w:t>Åñëè îñòàâèòü ãóìàííîñòü â ñòîðîíå, òî îá ýòîì ìîæíî òîëüêî ïîæàëåòü. Ñåé÷àñ Áèíäåð çàíÿò èäååé, åñëè 2 äà 2 ðàâíû ÷åòûðåì, òî ýòî âûâåäåíî ëèøü èç äëèííîãî ðÿäà íàáëþäåíèé, êîòîðûå ìîãóò áûòü ïðîñòûìè ñîâïàäåíèÿìè. Îí èññëåäóåò òåîðåòè÷åñêóþ âîçìîæíîñòü òîãî, ÷òî 2 äà 2 êîãäà-íèáóäü äàäóò àòàâèñòè÷åñêîå 5. Ýòî çâó÷èò áåçîáèäíî, íî íèêòî íå ìîæåò óãàäàòü, ÷åãî òîëüêî Áèíäåð ìîæåò äîáèòüñÿ.</w:t>
      </w:r>
    </w:p>
    <w:p>
      <w:pPr>
        <w:pStyle w:val="Normal"/>
        <w:ind w:firstLine="720"/>
        <w:jc w:val="both"/>
        <w:rPr>
          <w:sz w:val="24"/>
          <w:szCs w:val="24"/>
        </w:rPr>
      </w:pPr>
      <w:r>
        <w:rPr>
          <w:sz w:val="24"/>
          <w:szCs w:val="24"/>
        </w:rPr>
        <w:t>Îæèäàòü íåïðèÿòíîñòåé — âîò ÷òî íåïðèÿòíî.</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47800" cy="647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447800" cy="6477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Ðýé Áðýäáåðè</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Îòïðûñê Ìàêãèëëàõè</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Ë.Æäàíîâ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600575" cy="7219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4600575" cy="721995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1953 ãîäó ÿ ïðîâåë ïîëãîäà â Äóáëèíå, ïèñàë ïüåñó. Ñ òåõ ïîð ìíå áîëüøå íå äîâîäèëîñü áûâàòü òàì.</w:t>
      </w:r>
    </w:p>
    <w:p>
      <w:pPr>
        <w:pStyle w:val="Normal"/>
        <w:ind w:firstLine="720"/>
        <w:jc w:val="both"/>
        <w:rPr>
          <w:sz w:val="24"/>
          <w:szCs w:val="24"/>
        </w:rPr>
      </w:pPr>
      <w:r>
        <w:rPr>
          <w:sz w:val="24"/>
          <w:szCs w:val="24"/>
        </w:rPr>
        <w:t>È âîò òåïåðü, ïÿòíàäöàòü ëåò ñïóñòÿ, ÿ ñíîâà ïðèáûë òóäà íà ïàðîõîäå, ïîåçäå è òàêñè. Ìàøèíà ïîäâåçëà íàñ ê îòåëþ «Ðîéÿë Èáåðíèåí», ìû âûøëè è ñòàëè ïîäíèìàòüñÿ ïî ñòóïåíüêàì, âäðóã êàêàÿ-òî íèùåíêà òêíóëà íàì ïîä íîñ ñâîåãî çàìûçãàííîãî ìëàäåíöà è çàêðè÷àëà:</w:t>
      </w:r>
    </w:p>
    <w:p>
      <w:pPr>
        <w:pStyle w:val="Normal"/>
        <w:ind w:firstLine="720"/>
        <w:jc w:val="both"/>
        <w:rPr>
          <w:sz w:val="24"/>
          <w:szCs w:val="24"/>
        </w:rPr>
      </w:pPr>
      <w:r>
        <w:rPr>
          <w:sz w:val="24"/>
          <w:szCs w:val="24"/>
        </w:rPr>
        <w:t xml:space="preserve">— </w:t>
      </w:r>
      <w:r>
        <w:rPr>
          <w:sz w:val="24"/>
          <w:szCs w:val="24"/>
        </w:rPr>
        <w:t>Ìèëîñåðäèÿ, Õðèñòà ðàäè, ìèëîñåðäèÿ! Ïðîÿâèòå ñîñòðàäàíèå. Íåóæòî ó âàñ íè÷åãî íå íàéäåòñÿ?</w:t>
      </w:r>
    </w:p>
    <w:p>
      <w:pPr>
        <w:pStyle w:val="Normal"/>
        <w:ind w:firstLine="720"/>
        <w:jc w:val="both"/>
        <w:rPr>
          <w:sz w:val="24"/>
          <w:szCs w:val="24"/>
        </w:rPr>
      </w:pPr>
      <w:r>
        <w:rPr>
          <w:sz w:val="24"/>
          <w:szCs w:val="24"/>
        </w:rPr>
        <w:t>×òî-òî ó ìåíÿ áûëî, ÿ ïîðûëñÿ â êàðìàíàõ è âûóäèë ìåëî÷ü. È òîëüêî õîòåë åé ïîäàòü, êàê ó ìåíÿ âûðâàëñÿ êðèê èëè âîçãëàñ. Ðóêà âûðîíèëà ìîíåòû.</w:t>
      </w:r>
    </w:p>
    <w:p>
      <w:pPr>
        <w:pStyle w:val="Normal"/>
        <w:ind w:firstLine="720"/>
        <w:jc w:val="both"/>
        <w:rPr>
          <w:sz w:val="24"/>
          <w:szCs w:val="24"/>
        </w:rPr>
      </w:pPr>
      <w:r>
        <w:rPr>
          <w:sz w:val="24"/>
          <w:szCs w:val="24"/>
        </w:rPr>
        <w:t>Ìëàäåíåö ñìîòðåë íà ìåíÿ, ÿ ñìîòðåë íà ìëàäåíöà.</w:t>
      </w:r>
    </w:p>
    <w:p>
      <w:pPr>
        <w:pStyle w:val="Normal"/>
        <w:ind w:firstLine="720"/>
        <w:jc w:val="both"/>
        <w:rPr>
          <w:sz w:val="24"/>
          <w:szCs w:val="24"/>
        </w:rPr>
      </w:pPr>
      <w:r>
        <w:rPr>
          <w:sz w:val="24"/>
          <w:szCs w:val="24"/>
        </w:rPr>
        <w:t>Òóò æå îí èñ÷åç èç ìîåãî ïîëÿ çðåíèÿ. Æåíùèíà íàêëîíèëàñü, ÷òîáû ñõâàòèòü äåíüãè, ïîòîì èñïóãàííî âçãëÿíóëà íà ìåíÿ.</w:t>
      </w:r>
    </w:p>
    <w:p>
      <w:pPr>
        <w:pStyle w:val="Normal"/>
        <w:ind w:firstLine="720"/>
        <w:jc w:val="both"/>
        <w:rPr>
          <w:sz w:val="24"/>
          <w:szCs w:val="24"/>
        </w:rPr>
      </w:pPr>
      <w:r>
        <w:rPr>
          <w:sz w:val="24"/>
          <w:szCs w:val="24"/>
        </w:rPr>
        <w:t xml:space="preserve">— </w:t>
      </w:r>
      <w:r>
        <w:rPr>
          <w:sz w:val="24"/>
          <w:szCs w:val="24"/>
        </w:rPr>
        <w:t>×òî ñ òîáîé? — Æåíà çàâåëà ìåíÿ â õîëë. ß ñòîÿë ïåðåä ñòîëèêîì àäìèíèñòðàòîðà, òî÷íî îãëóøåííûé, è íå ìîã âñïîìíèòü ñîáñòâåííîé ôàìèëèè. — Â ÷åì äåëî, ÷òî òåáÿ òàì òàê ïîðàçèëî?</w:t>
      </w:r>
    </w:p>
    <w:p>
      <w:pPr>
        <w:pStyle w:val="Normal"/>
        <w:ind w:firstLine="720"/>
        <w:jc w:val="both"/>
        <w:rPr>
          <w:sz w:val="24"/>
          <w:szCs w:val="24"/>
        </w:rPr>
      </w:pPr>
      <w:r>
        <w:rPr>
          <w:sz w:val="24"/>
          <w:szCs w:val="24"/>
        </w:rPr>
        <w:t xml:space="preserve">— </w:t>
      </w:r>
      <w:r>
        <w:rPr>
          <w:sz w:val="24"/>
          <w:szCs w:val="24"/>
        </w:rPr>
        <w:t>Òû âèäåëà ðåáåíêà? — ñïðîñèë ÿ.</w:t>
      </w:r>
    </w:p>
    <w:p>
      <w:pPr>
        <w:pStyle w:val="Normal"/>
        <w:ind w:firstLine="720"/>
        <w:jc w:val="both"/>
        <w:rPr>
          <w:sz w:val="24"/>
          <w:szCs w:val="24"/>
        </w:rPr>
      </w:pPr>
      <w:r>
        <w:rPr>
          <w:sz w:val="24"/>
          <w:szCs w:val="24"/>
        </w:rPr>
        <w:t xml:space="preserve">— </w:t>
      </w:r>
      <w:r>
        <w:rPr>
          <w:sz w:val="24"/>
          <w:szCs w:val="24"/>
        </w:rPr>
        <w:t>Ó íèùåíêè íà ðóêàõ?..</w:t>
      </w:r>
    </w:p>
    <w:p>
      <w:pPr>
        <w:pStyle w:val="Normal"/>
        <w:ind w:firstLine="720"/>
        <w:jc w:val="both"/>
        <w:rPr>
          <w:sz w:val="24"/>
          <w:szCs w:val="24"/>
        </w:rPr>
      </w:pPr>
      <w:r>
        <w:rPr>
          <w:sz w:val="24"/>
          <w:szCs w:val="24"/>
        </w:rPr>
        <w:t xml:space="preserve">— </w:t>
      </w:r>
      <w:r>
        <w:rPr>
          <w:sz w:val="24"/>
          <w:szCs w:val="24"/>
        </w:rPr>
        <w:t>Òîò ñàìûé.</w:t>
      </w:r>
    </w:p>
    <w:p>
      <w:pPr>
        <w:pStyle w:val="Normal"/>
        <w:ind w:firstLine="720"/>
        <w:jc w:val="both"/>
        <w:rPr>
          <w:sz w:val="24"/>
          <w:szCs w:val="24"/>
        </w:rPr>
      </w:pPr>
      <w:r>
        <w:rPr>
          <w:sz w:val="24"/>
          <w:szCs w:val="24"/>
        </w:rPr>
        <w:t xml:space="preserve">— </w:t>
      </w:r>
      <w:r>
        <w:rPr>
          <w:sz w:val="24"/>
          <w:szCs w:val="24"/>
        </w:rPr>
        <w:t>×òî òîò ñàìûé?</w:t>
      </w:r>
    </w:p>
    <w:p>
      <w:pPr>
        <w:pStyle w:val="Normal"/>
        <w:ind w:firstLine="720"/>
        <w:jc w:val="both"/>
        <w:rPr>
          <w:sz w:val="24"/>
          <w:szCs w:val="24"/>
        </w:rPr>
      </w:pPr>
      <w:r>
        <w:rPr>
          <w:sz w:val="24"/>
          <w:szCs w:val="24"/>
        </w:rPr>
        <w:t xml:space="preserve">— </w:t>
      </w:r>
      <w:r>
        <w:rPr>
          <w:sz w:val="24"/>
          <w:szCs w:val="24"/>
        </w:rPr>
        <w:t>Ðåáåíîê òîò æå ñàìûé, — ãóáû íå ñëóøàëèñü ìåíÿ. — Òîò ñàìûé ðåáåíîê, êîòîðîãî îíà ñîâàëà ïîä íîñ ïÿòíàäöàòü ëåò íàçàä.</w:t>
      </w:r>
    </w:p>
    <w:p>
      <w:pPr>
        <w:pStyle w:val="Normal"/>
        <w:ind w:firstLine="720"/>
        <w:jc w:val="both"/>
        <w:rPr>
          <w:sz w:val="24"/>
          <w:szCs w:val="24"/>
        </w:rPr>
      </w:pPr>
      <w:r>
        <w:rPr>
          <w:sz w:val="24"/>
          <w:szCs w:val="24"/>
        </w:rPr>
        <w:t xml:space="preserve">— </w:t>
      </w:r>
      <w:r>
        <w:rPr>
          <w:sz w:val="24"/>
          <w:szCs w:val="24"/>
        </w:rPr>
        <w:t>Ïîñëóøàé...</w:t>
      </w:r>
    </w:p>
    <w:p>
      <w:pPr>
        <w:pStyle w:val="Normal"/>
        <w:ind w:firstLine="720"/>
        <w:jc w:val="both"/>
        <w:rPr>
          <w:sz w:val="24"/>
          <w:szCs w:val="24"/>
        </w:rPr>
      </w:pPr>
      <w:r>
        <w:rPr>
          <w:sz w:val="24"/>
          <w:szCs w:val="24"/>
        </w:rPr>
        <w:t xml:space="preserve">— </w:t>
      </w:r>
      <w:r>
        <w:rPr>
          <w:sz w:val="24"/>
          <w:szCs w:val="24"/>
        </w:rPr>
        <w:t>Âîò èìåííî, òû ïîñëóøàé ìåíÿ.</w:t>
      </w:r>
    </w:p>
    <w:p>
      <w:pPr>
        <w:pStyle w:val="Normal"/>
        <w:ind w:firstLine="720"/>
        <w:jc w:val="both"/>
        <w:rPr>
          <w:sz w:val="24"/>
          <w:szCs w:val="24"/>
        </w:rPr>
      </w:pPr>
      <w:r>
        <w:rPr>
          <w:sz w:val="24"/>
          <w:szCs w:val="24"/>
        </w:rPr>
        <w:t>ß âåðíóëñÿ ê äâåðè, îòâîðèë åå è âûãëÿíóë íàðóæó.</w:t>
      </w:r>
    </w:p>
    <w:p>
      <w:pPr>
        <w:pStyle w:val="Normal"/>
        <w:ind w:firstLine="720"/>
        <w:jc w:val="both"/>
        <w:rPr>
          <w:sz w:val="24"/>
          <w:szCs w:val="24"/>
        </w:rPr>
      </w:pPr>
      <w:r>
        <w:rPr>
          <w:sz w:val="24"/>
          <w:szCs w:val="24"/>
        </w:rPr>
        <w:t>Íî óëèöà áûëà ïóñòà. Íèùåíêà èñ÷åçëà — óøëà ê êàêîé-íèáóäü äðóãîé ãîñòèíèöå ëîâèòü äðóãèõ ïðèåçæàþùèõ, îòúåçæàþùèõ.</w:t>
      </w:r>
    </w:p>
    <w:p>
      <w:pPr>
        <w:pStyle w:val="Normal"/>
        <w:ind w:firstLine="720"/>
        <w:jc w:val="both"/>
        <w:rPr>
          <w:sz w:val="24"/>
          <w:szCs w:val="24"/>
        </w:rPr>
      </w:pPr>
      <w:r>
        <w:rPr>
          <w:sz w:val="24"/>
          <w:szCs w:val="24"/>
        </w:rPr>
        <w:t>ß çàêðûë äâåðü è ïîäîøåë ê ñòîéêå.</w:t>
      </w:r>
    </w:p>
    <w:p>
      <w:pPr>
        <w:pStyle w:val="Normal"/>
        <w:ind w:firstLine="720"/>
        <w:jc w:val="both"/>
        <w:rPr>
          <w:sz w:val="24"/>
          <w:szCs w:val="24"/>
        </w:rPr>
      </w:pPr>
      <w:r>
        <w:rPr>
          <w:sz w:val="24"/>
          <w:szCs w:val="24"/>
        </w:rPr>
        <w:t xml:space="preserve">— </w:t>
      </w:r>
      <w:r>
        <w:rPr>
          <w:sz w:val="24"/>
          <w:szCs w:val="24"/>
        </w:rPr>
        <w:t>Äà, òàê â ÷åì äåëî? — ñïðîñèë ÿ.</w:t>
      </w:r>
    </w:p>
    <w:p>
      <w:pPr>
        <w:pStyle w:val="Normal"/>
        <w:ind w:firstLine="720"/>
        <w:jc w:val="both"/>
        <w:rPr>
          <w:sz w:val="24"/>
          <w:szCs w:val="24"/>
        </w:rPr>
      </w:pPr>
      <w:r>
        <w:rPr>
          <w:sz w:val="24"/>
          <w:szCs w:val="24"/>
        </w:rPr>
        <w:t>Ïîòîì âäðóã âñïîìíèë ñâîþ ôàìèëèþ è ðàñïèñàëñÿ â êíèãå.</w:t>
      </w:r>
    </w:p>
    <w:p>
      <w:pPr>
        <w:pStyle w:val="Normal"/>
        <w:ind w:firstLine="720"/>
        <w:jc w:val="both"/>
        <w:rPr>
          <w:sz w:val="24"/>
          <w:szCs w:val="24"/>
        </w:rPr>
      </w:pPr>
      <w:r>
        <w:rPr>
          <w:sz w:val="24"/>
          <w:szCs w:val="24"/>
        </w:rPr>
        <w:t>Íî ìëàäåíåö íå äàâàë ìíå ïîêîÿ.</w:t>
      </w:r>
    </w:p>
    <w:p>
      <w:pPr>
        <w:pStyle w:val="Normal"/>
        <w:ind w:firstLine="720"/>
        <w:jc w:val="both"/>
        <w:rPr>
          <w:sz w:val="24"/>
          <w:szCs w:val="24"/>
        </w:rPr>
      </w:pPr>
      <w:r>
        <w:rPr>
          <w:sz w:val="24"/>
          <w:szCs w:val="24"/>
        </w:rPr>
        <w:t>Âåðíåå, ìíå íå äàâàëî ïîêîÿ âîñïîìèíàíèå î íåì.</w:t>
      </w:r>
    </w:p>
    <w:p>
      <w:pPr>
        <w:pStyle w:val="Normal"/>
        <w:ind w:firstLine="720"/>
        <w:jc w:val="both"/>
        <w:rPr>
          <w:sz w:val="24"/>
          <w:szCs w:val="24"/>
        </w:rPr>
      </w:pPr>
      <w:r>
        <w:rPr>
          <w:sz w:val="24"/>
          <w:szCs w:val="24"/>
        </w:rPr>
        <w:t>Âîñïîìèíàíèå î äðóãèõ ãîäàõ, äðóãèõ äîæäëèâûõ è òóìàííûõ äíÿõ, âîñïîìèíàíèå î ìàòåðè è åå ìàëþòêå, îá ýòîì ÷óìàçîì ëè÷èêå, î òîì, êàê æåíùèíà êðè÷àëà, ñëîâíî òîðìîçà, íà êîòîðûå íàæàëè, ÷òîáû óäåðæàòü åå íà êðàþ ïîãèáåëè.</w:t>
      </w:r>
    </w:p>
    <w:p>
      <w:pPr>
        <w:pStyle w:val="Normal"/>
        <w:ind w:firstLine="720"/>
        <w:jc w:val="both"/>
        <w:rPr>
          <w:sz w:val="24"/>
          <w:szCs w:val="24"/>
        </w:rPr>
      </w:pPr>
      <w:r>
        <w:rPr>
          <w:sz w:val="24"/>
          <w:szCs w:val="24"/>
        </w:rPr>
        <w:t>Ïîçäíî âå÷åðîì íà âåòðåíîì áåðåãó Èðëàíäèè, ñïóñêàÿñü ïî ñêàëàì òóäà, ãäå âîëíû âå÷íî ïðèõîäÿò è óõîäÿò, ãäå ìîðå âñåãäà áóðëèò, ÿ ñëûøàë åå ïðè÷èòàíèÿ.</w:t>
      </w:r>
    </w:p>
    <w:p>
      <w:pPr>
        <w:pStyle w:val="Normal"/>
        <w:ind w:firstLine="720"/>
        <w:jc w:val="both"/>
        <w:rPr>
          <w:sz w:val="24"/>
          <w:szCs w:val="24"/>
        </w:rPr>
      </w:pPr>
      <w:r>
        <w:rPr>
          <w:sz w:val="24"/>
          <w:szCs w:val="24"/>
        </w:rPr>
        <w:t>È ðåáåíîê, áûë òóò æå.</w:t>
      </w:r>
    </w:p>
    <w:p>
      <w:pPr>
        <w:pStyle w:val="Normal"/>
        <w:ind w:firstLine="720"/>
        <w:jc w:val="both"/>
        <w:rPr>
          <w:sz w:val="24"/>
          <w:szCs w:val="24"/>
        </w:rPr>
      </w:pPr>
      <w:r>
        <w:rPr>
          <w:sz w:val="24"/>
          <w:szCs w:val="24"/>
        </w:rPr>
        <w:t>Æåíà ëîâèëà ìåíÿ íà òîì, ÷òî ïîñëå óæèíà ÿ ñèæó, çàäóìàâøèñü, íàä ñâîèì ÷àåì èëè êîôå ïî-èðëàíäñêè. È îíà ñïðàøèâàëà:</w:t>
      </w:r>
    </w:p>
    <w:p>
      <w:pPr>
        <w:pStyle w:val="Normal"/>
        <w:ind w:firstLine="720"/>
        <w:jc w:val="both"/>
        <w:rPr>
          <w:sz w:val="24"/>
          <w:szCs w:val="24"/>
        </w:rPr>
      </w:pPr>
      <w:r>
        <w:rPr>
          <w:sz w:val="24"/>
          <w:szCs w:val="24"/>
        </w:rPr>
        <w:t xml:space="preserve">— </w:t>
      </w:r>
      <w:r>
        <w:rPr>
          <w:sz w:val="24"/>
          <w:szCs w:val="24"/>
        </w:rPr>
        <w:t>×òî, îïÿòü?</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Ãëóïîñòè.</w:t>
      </w:r>
    </w:p>
    <w:p>
      <w:pPr>
        <w:pStyle w:val="Normal"/>
        <w:ind w:firstLine="720"/>
        <w:jc w:val="both"/>
        <w:rPr>
          <w:sz w:val="24"/>
          <w:szCs w:val="24"/>
        </w:rPr>
      </w:pPr>
      <w:r>
        <w:rPr>
          <w:sz w:val="24"/>
          <w:szCs w:val="24"/>
        </w:rPr>
        <w:t xml:space="preserve">— </w:t>
      </w:r>
      <w:r>
        <w:rPr>
          <w:sz w:val="24"/>
          <w:szCs w:val="24"/>
        </w:rPr>
        <w:t>Êîíå÷íî, ãëóïîñòè.</w:t>
      </w:r>
    </w:p>
    <w:p>
      <w:pPr>
        <w:pStyle w:val="Normal"/>
        <w:ind w:firstLine="720"/>
        <w:jc w:val="both"/>
        <w:rPr>
          <w:sz w:val="24"/>
          <w:szCs w:val="24"/>
        </w:rPr>
      </w:pPr>
      <w:r>
        <w:rPr>
          <w:sz w:val="24"/>
          <w:szCs w:val="24"/>
        </w:rPr>
        <w:t xml:space="preserve">— </w:t>
      </w:r>
      <w:r>
        <w:rPr>
          <w:sz w:val="24"/>
          <w:szCs w:val="24"/>
        </w:rPr>
        <w:t>Òû æå âñåãäà ñìååøüñÿ íàä ìåòàôèçèêîé, àñòðîëîãèåé è ïðî÷åé õèðîìàíòèåé...</w:t>
      </w:r>
    </w:p>
    <w:p>
      <w:pPr>
        <w:pStyle w:val="Normal"/>
        <w:ind w:firstLine="720"/>
        <w:jc w:val="both"/>
        <w:rPr>
          <w:sz w:val="24"/>
          <w:szCs w:val="24"/>
        </w:rPr>
      </w:pPr>
      <w:r>
        <w:rPr>
          <w:sz w:val="24"/>
          <w:szCs w:val="24"/>
        </w:rPr>
        <w:t xml:space="preserve">— </w:t>
      </w:r>
      <w:r>
        <w:rPr>
          <w:sz w:val="24"/>
          <w:szCs w:val="24"/>
        </w:rPr>
        <w:t>Òóò ñîâñåì äðóãîå äåëî, òóò ãåíåòèêà.</w:t>
      </w:r>
    </w:p>
    <w:p>
      <w:pPr>
        <w:pStyle w:val="Normal"/>
        <w:ind w:firstLine="720"/>
        <w:jc w:val="both"/>
        <w:rPr>
          <w:sz w:val="24"/>
          <w:szCs w:val="24"/>
        </w:rPr>
      </w:pPr>
      <w:r>
        <w:rPr>
          <w:sz w:val="24"/>
          <w:szCs w:val="24"/>
        </w:rPr>
        <w:t xml:space="preserve">— </w:t>
      </w:r>
      <w:r>
        <w:rPr>
          <w:sz w:val="24"/>
          <w:szCs w:val="24"/>
        </w:rPr>
        <w:t>Òû âåñü îòïóñê ñåáå èñïîðòèøü. — Îíà ïîäàâàëà ìíå êóñîê òîðòà è ïîäëèâàëà åùå êîôå. — Âïåðâûå çà ìíîãî ëåò ìû ïóòåøåñòâóåì áåç êó÷è ïüåñ è ðîìàíîâ â áàãàæå. È âîò òåáå, ñåãîäíÿ óòðîì â Ãîëóýå òû âñå âðåìÿ îãëÿäûâàëñÿ ÷åðåç ïëå÷î, òî÷íî îíà òðóñèëà ñëåäîì çà íàìè ñî ñâîèì ñëþíÿâûì ÷àäîì.</w:t>
      </w:r>
    </w:p>
    <w:p>
      <w:pPr>
        <w:pStyle w:val="Normal"/>
        <w:ind w:firstLine="720"/>
        <w:jc w:val="both"/>
        <w:rPr>
          <w:sz w:val="24"/>
          <w:szCs w:val="24"/>
        </w:rPr>
      </w:pPr>
      <w:r>
        <w:rPr>
          <w:sz w:val="24"/>
          <w:szCs w:val="24"/>
        </w:rPr>
        <w:t xml:space="preserve">— </w:t>
      </w:r>
      <w:r>
        <w:rPr>
          <w:sz w:val="24"/>
          <w:szCs w:val="24"/>
        </w:rPr>
        <w:t>Íåò, â ñàìîì äåëå?</w:t>
      </w:r>
    </w:p>
    <w:p>
      <w:pPr>
        <w:pStyle w:val="Normal"/>
        <w:ind w:firstLine="720"/>
        <w:jc w:val="both"/>
        <w:rPr>
          <w:sz w:val="24"/>
          <w:szCs w:val="24"/>
        </w:rPr>
      </w:pPr>
      <w:r>
        <w:rPr>
          <w:sz w:val="24"/>
          <w:szCs w:val="24"/>
        </w:rPr>
        <w:t xml:space="preserve">— </w:t>
      </w:r>
      <w:r>
        <w:rPr>
          <w:sz w:val="24"/>
          <w:szCs w:val="24"/>
        </w:rPr>
        <w:t>Êàê áóäòî òû íå çíàåøü! Ãåíåòèêà, ãîâîðèøü? Ïðåêðàñíî. Ýòî è âïðÿìü òà æåíùèíà, êîòîðàÿ ïðîñèëà ïîäàÿíèå ó îòåëÿ ïÿòíàäöàòü ëåò íàçàä, îíà ñàìàÿ, äà òîëüêî ó íåå äîìà äþæèíà äåòåé. Ìàë ìàëà ìåíüøå, è âñå äðóã íà äðóãà ïîõîæè, ñëîâíî ãîðîøèíû. Åñòü òàêèå ñåìüè, ïëîäÿòñÿ áåç îñòàíîâêè. Ãóðüáà ìàëü÷èøåê, âñå â îòöà, èëè ñïëîøíàÿ öåïî÷êà áëèçíåöîâ — âûëèòàÿ ìàòü. Ñïîðó íåò, ýòîò ìëàäåíåö ïîõîæ íà âèäåííîãî íàìè ìíîãî ëåò íàçàä, íî âåäü è òû ïîõîæ íà ñâîåãî áðàòà, âåðíî? À ìåæäó âàìè ðàçíèöà äâåíàäöàòü ëåò.</w:t>
      </w:r>
    </w:p>
    <w:p>
      <w:pPr>
        <w:pStyle w:val="Normal"/>
        <w:ind w:firstLine="720"/>
        <w:jc w:val="both"/>
        <w:rPr>
          <w:sz w:val="24"/>
          <w:szCs w:val="24"/>
        </w:rPr>
      </w:pPr>
      <w:r>
        <w:rPr>
          <w:sz w:val="24"/>
          <w:szCs w:val="24"/>
        </w:rPr>
        <w:t xml:space="preserve">— </w:t>
      </w:r>
      <w:r>
        <w:rPr>
          <w:sz w:val="24"/>
          <w:szCs w:val="24"/>
        </w:rPr>
        <w:t>Ãîâîðè, ãîâîðè, — ïðîñèë ÿ. — Ìíå óæå ëåã÷å.</w:t>
      </w:r>
    </w:p>
    <w:p>
      <w:pPr>
        <w:pStyle w:val="Normal"/>
        <w:ind w:firstLine="720"/>
        <w:jc w:val="both"/>
        <w:rPr>
          <w:sz w:val="24"/>
          <w:szCs w:val="24"/>
        </w:rPr>
      </w:pPr>
      <w:r>
        <w:rPr>
          <w:sz w:val="24"/>
          <w:szCs w:val="24"/>
        </w:rPr>
        <w:t>Íî ýòî áûëà íåïðàâäà.</w:t>
      </w:r>
    </w:p>
    <w:p>
      <w:pPr>
        <w:pStyle w:val="Normal"/>
        <w:ind w:firstLine="720"/>
        <w:jc w:val="both"/>
        <w:rPr>
          <w:sz w:val="24"/>
          <w:szCs w:val="24"/>
        </w:rPr>
      </w:pPr>
      <w:r>
        <w:rPr>
          <w:sz w:val="24"/>
          <w:szCs w:val="24"/>
        </w:rPr>
        <w:t>ß âûõîäèë èç îòåëÿ è ïðî÷åñûâàë óëèöû Äóáëèíà.</w:t>
      </w:r>
    </w:p>
    <w:p>
      <w:pPr>
        <w:pStyle w:val="Normal"/>
        <w:ind w:firstLine="720"/>
        <w:jc w:val="both"/>
        <w:rPr>
          <w:sz w:val="24"/>
          <w:szCs w:val="24"/>
        </w:rPr>
      </w:pPr>
      <w:r>
        <w:rPr>
          <w:sz w:val="24"/>
          <w:szCs w:val="24"/>
        </w:rPr>
        <w:t>ß èñêàë, õîòÿ ñàì ñåáå íå ïðèçíàëñÿ áû â ýòîì.</w:t>
      </w:r>
    </w:p>
    <w:p>
      <w:pPr>
        <w:pStyle w:val="Normal"/>
        <w:ind w:firstLine="720"/>
        <w:jc w:val="both"/>
        <w:rPr>
          <w:sz w:val="24"/>
          <w:szCs w:val="24"/>
        </w:rPr>
      </w:pPr>
      <w:r>
        <w:rPr>
          <w:sz w:val="24"/>
          <w:szCs w:val="24"/>
        </w:rPr>
        <w:t>Îò Òðèíèòè-êîëëåäæ ââåðõ ïî Î'Êîííåëë-ñòðèò, ïîòîì â ñòîðîíó ïàðêà Ñòèâåíñ-Ãðèí, ÿ äåëàë âèä, áóäòî ìåíÿ èíòåðåñóåò àðõèòåêòóðà, íî âòàéíå âñå âûñìàòðèâàë åå ñ åå æóòêîé íîøåé...</w:t>
      </w:r>
    </w:p>
    <w:p>
      <w:pPr>
        <w:pStyle w:val="Normal"/>
        <w:ind w:firstLine="720"/>
        <w:jc w:val="both"/>
        <w:rPr>
          <w:sz w:val="24"/>
          <w:szCs w:val="24"/>
        </w:rPr>
      </w:pPr>
      <w:r>
        <w:rPr>
          <w:sz w:val="24"/>
          <w:szCs w:val="24"/>
        </w:rPr>
        <w:t>Êòî òîëüêî íå õâàòàë ìåíÿ çà ïîëó: áàíäæîèñòû, ÷å÷åòî÷íèêè è ïñàëìîïåâöû, æóð÷àùèå òåíîðà è áàðõàòíûå áàðèòîíû, âñïîìèíàþùèå óòðà÷åííóþ ëþáîâü èëè âîäðóæàþùèå êàìåííóþ ïëèòó íà ìîãèëå ìàòåðè, íî ìíå íèêàê íå óäàâàëîñü âûñëåäèòü ñâîþ äîáû÷ó.</w:t>
      </w:r>
    </w:p>
    <w:p>
      <w:pPr>
        <w:pStyle w:val="Normal"/>
        <w:ind w:firstLine="720"/>
        <w:jc w:val="both"/>
        <w:rPr>
          <w:sz w:val="24"/>
          <w:szCs w:val="24"/>
        </w:rPr>
      </w:pPr>
      <w:r>
        <w:rPr>
          <w:sz w:val="24"/>
          <w:szCs w:val="24"/>
        </w:rPr>
        <w:t>Â êîíöå êîíöîâ ÿ îáðàòèëñÿ ê øâåéöàðó îòåëÿ «Ðîéÿë Èáåðíèåí».</w:t>
      </w:r>
    </w:p>
    <w:p>
      <w:pPr>
        <w:pStyle w:val="Normal"/>
        <w:ind w:firstLine="720"/>
        <w:jc w:val="both"/>
        <w:rPr>
          <w:sz w:val="24"/>
          <w:szCs w:val="24"/>
        </w:rPr>
      </w:pPr>
      <w:r>
        <w:rPr>
          <w:sz w:val="24"/>
          <w:szCs w:val="24"/>
        </w:rPr>
        <w:t xml:space="preserve">— </w:t>
      </w:r>
      <w:r>
        <w:rPr>
          <w:sz w:val="24"/>
          <w:szCs w:val="24"/>
        </w:rPr>
        <w:t>Ìàéê, — ñêàçàë ÿ.</w:t>
      </w:r>
    </w:p>
    <w:p>
      <w:pPr>
        <w:pStyle w:val="Normal"/>
        <w:ind w:firstLine="720"/>
        <w:jc w:val="both"/>
        <w:rPr>
          <w:sz w:val="24"/>
          <w:szCs w:val="24"/>
        </w:rPr>
      </w:pPr>
      <w:r>
        <w:rPr>
          <w:sz w:val="24"/>
          <w:szCs w:val="24"/>
        </w:rPr>
        <w:t xml:space="preserve">— </w:t>
      </w:r>
      <w:r>
        <w:rPr>
          <w:sz w:val="24"/>
          <w:szCs w:val="24"/>
        </w:rPr>
        <w:t>Ñëóøàþ, ñýð.</w:t>
      </w:r>
    </w:p>
    <w:p>
      <w:pPr>
        <w:pStyle w:val="Normal"/>
        <w:ind w:firstLine="720"/>
        <w:jc w:val="both"/>
        <w:rPr>
          <w:sz w:val="24"/>
          <w:szCs w:val="24"/>
        </w:rPr>
      </w:pPr>
      <w:r>
        <w:rPr>
          <w:sz w:val="24"/>
          <w:szCs w:val="24"/>
        </w:rPr>
        <w:t xml:space="preserve">— </w:t>
      </w:r>
      <w:r>
        <w:rPr>
          <w:sz w:val="24"/>
          <w:szCs w:val="24"/>
        </w:rPr>
        <w:t>Ýòà æåíùèíà, êîòîðàÿ îáû÷íî òîð÷èò çäåñü ó ïîäúåçäà...</w:t>
      </w:r>
    </w:p>
    <w:p>
      <w:pPr>
        <w:pStyle w:val="Normal"/>
        <w:ind w:firstLine="720"/>
        <w:jc w:val="both"/>
        <w:rPr>
          <w:sz w:val="24"/>
          <w:szCs w:val="24"/>
        </w:rPr>
      </w:pPr>
      <w:r>
        <w:rPr>
          <w:sz w:val="24"/>
          <w:szCs w:val="24"/>
        </w:rPr>
        <w:t xml:space="preserve">— </w:t>
      </w:r>
      <w:r>
        <w:rPr>
          <w:sz w:val="24"/>
          <w:szCs w:val="24"/>
        </w:rPr>
        <w:t>Ñ ðåáåíêîì íà ðóêàõ?</w:t>
      </w:r>
    </w:p>
    <w:p>
      <w:pPr>
        <w:pStyle w:val="Normal"/>
        <w:ind w:firstLine="720"/>
        <w:jc w:val="both"/>
        <w:rPr>
          <w:sz w:val="24"/>
          <w:szCs w:val="24"/>
        </w:rPr>
      </w:pPr>
      <w:r>
        <w:rPr>
          <w:sz w:val="24"/>
          <w:szCs w:val="24"/>
        </w:rPr>
        <w:t xml:space="preserve">— </w:t>
      </w:r>
      <w:r>
        <w:rPr>
          <w:sz w:val="24"/>
          <w:szCs w:val="24"/>
        </w:rPr>
        <w:t>Òû åå çíàåøü?</w:t>
      </w:r>
    </w:p>
    <w:p>
      <w:pPr>
        <w:pStyle w:val="Normal"/>
        <w:ind w:firstLine="720"/>
        <w:jc w:val="both"/>
        <w:rPr>
          <w:sz w:val="24"/>
          <w:szCs w:val="24"/>
        </w:rPr>
      </w:pPr>
      <w:r>
        <w:rPr>
          <w:sz w:val="24"/>
          <w:szCs w:val="24"/>
        </w:rPr>
        <w:t xml:space="preserve">— </w:t>
      </w:r>
      <w:r>
        <w:rPr>
          <w:sz w:val="24"/>
          <w:szCs w:val="24"/>
        </w:rPr>
        <w:t>Åùå áû ìíå åå íå çíàòü! Äà ìíå òðèäöàòè íå áûëî, êîãäà îíà íà÷àëà îòðàâëÿòü ìíå æèçíü, à òåïåðü âîò ãëÿäèòå, ñåäîé óæå!</w:t>
      </w:r>
    </w:p>
    <w:p>
      <w:pPr>
        <w:pStyle w:val="Normal"/>
        <w:ind w:firstLine="720"/>
        <w:jc w:val="both"/>
        <w:rPr>
          <w:sz w:val="24"/>
          <w:szCs w:val="24"/>
        </w:rPr>
      </w:pPr>
      <w:r>
        <w:rPr>
          <w:sz w:val="24"/>
          <w:szCs w:val="24"/>
        </w:rPr>
        <w:t xml:space="preserve">— </w:t>
      </w:r>
      <w:r>
        <w:rPr>
          <w:sz w:val="24"/>
          <w:szCs w:val="24"/>
        </w:rPr>
        <w:t>Íåóæåëè îíà ñòîëüêî ëåò ïðîñèò ïîäàÿíèå?</w:t>
      </w:r>
    </w:p>
    <w:p>
      <w:pPr>
        <w:pStyle w:val="Normal"/>
        <w:ind w:firstLine="720"/>
        <w:jc w:val="both"/>
        <w:rPr>
          <w:sz w:val="24"/>
          <w:szCs w:val="24"/>
        </w:rPr>
      </w:pPr>
      <w:r>
        <w:rPr>
          <w:sz w:val="24"/>
          <w:szCs w:val="24"/>
        </w:rPr>
        <w:t xml:space="preserve">— </w:t>
      </w:r>
      <w:r>
        <w:rPr>
          <w:sz w:val="24"/>
          <w:szCs w:val="24"/>
        </w:rPr>
        <w:t>Ñòîëüêî, è åùå ñòîëüêî, è åùå ïîëñòîëüêî!</w:t>
      </w:r>
    </w:p>
    <w:p>
      <w:pPr>
        <w:pStyle w:val="Normal"/>
        <w:ind w:firstLine="720"/>
        <w:jc w:val="both"/>
        <w:rPr>
          <w:sz w:val="24"/>
          <w:szCs w:val="24"/>
        </w:rPr>
      </w:pPr>
      <w:r>
        <w:rPr>
          <w:sz w:val="24"/>
          <w:szCs w:val="24"/>
        </w:rPr>
        <w:t xml:space="preserve">— </w:t>
      </w:r>
      <w:r>
        <w:rPr>
          <w:sz w:val="24"/>
          <w:szCs w:val="24"/>
        </w:rPr>
        <w:t>À êàê åå çâàòü?</w:t>
      </w:r>
    </w:p>
    <w:p>
      <w:pPr>
        <w:pStyle w:val="Normal"/>
        <w:ind w:firstLine="720"/>
        <w:jc w:val="both"/>
        <w:rPr>
          <w:sz w:val="24"/>
          <w:szCs w:val="24"/>
        </w:rPr>
      </w:pPr>
      <w:r>
        <w:rPr>
          <w:sz w:val="24"/>
          <w:szCs w:val="24"/>
        </w:rPr>
        <w:t xml:space="preserve">— </w:t>
      </w:r>
      <w:r>
        <w:rPr>
          <w:sz w:val="24"/>
          <w:szCs w:val="24"/>
        </w:rPr>
        <w:t>Ìîëëè, íàäî äóìàòü. Ìàêãèëëàõè ïî ôàìèëèè, êàæåòñÿ. Òî÷íî. Ìàêãèëëàõè. Ïðîñòèòå, ñýð, à âàì äëÿ ÷åãî?</w:t>
      </w:r>
    </w:p>
    <w:p>
      <w:pPr>
        <w:pStyle w:val="Normal"/>
        <w:ind w:firstLine="720"/>
        <w:jc w:val="both"/>
        <w:rPr>
          <w:sz w:val="24"/>
          <w:szCs w:val="24"/>
        </w:rPr>
      </w:pPr>
      <w:r>
        <w:rPr>
          <w:sz w:val="24"/>
          <w:szCs w:val="24"/>
        </w:rPr>
        <w:t xml:space="preserve">— </w:t>
      </w:r>
      <w:r>
        <w:rPr>
          <w:sz w:val="24"/>
          <w:szCs w:val="24"/>
        </w:rPr>
        <w:t>Òû êîãäà-íèáóäü ñìîòðåë íà åå ðåáåíêà, Ìàéê?</w:t>
      </w:r>
    </w:p>
    <w:p>
      <w:pPr>
        <w:pStyle w:val="Normal"/>
        <w:ind w:firstLine="720"/>
        <w:jc w:val="both"/>
        <w:rPr>
          <w:sz w:val="24"/>
          <w:szCs w:val="24"/>
        </w:rPr>
      </w:pPr>
      <w:r>
        <w:rPr>
          <w:sz w:val="24"/>
          <w:szCs w:val="24"/>
        </w:rPr>
        <w:t>Îí ïîìîðùèëñÿ, êàê îò äóðíîãî çàïàõà.</w:t>
      </w:r>
    </w:p>
    <w:p>
      <w:pPr>
        <w:pStyle w:val="Normal"/>
        <w:ind w:firstLine="720"/>
        <w:jc w:val="both"/>
        <w:rPr>
          <w:sz w:val="24"/>
          <w:szCs w:val="24"/>
        </w:rPr>
      </w:pPr>
      <w:r>
        <w:rPr>
          <w:sz w:val="24"/>
          <w:szCs w:val="24"/>
        </w:rPr>
        <w:t xml:space="preserve">— </w:t>
      </w:r>
      <w:r>
        <w:rPr>
          <w:sz w:val="24"/>
          <w:szCs w:val="24"/>
        </w:rPr>
        <w:t>Óæå ìíîãî ëåò íå ñìîòðþ. Ýòè íèùåíêè, ñýð, îíè äî òîãî ñâîèõ äåòåé çàïóñêàþò, ÷èñòàÿ ÷óìà. Íå ïîäîòðóò, íå óìîþò, íîâîé ëàòêè íå ïîëîæàò. Âåäü åñëè ðåáåíîê áóäåò óõîæåííûé, ìíîãî ëè òåáå ïîäàäóò? Ó íèõ ñâîÿ ïîãóäêà: ÷åì áîëüøå âîíè, òåì ëó÷øå.</w:t>
      </w:r>
    </w:p>
    <w:p>
      <w:pPr>
        <w:pStyle w:val="Normal"/>
        <w:ind w:firstLine="720"/>
        <w:jc w:val="both"/>
        <w:rPr>
          <w:sz w:val="24"/>
          <w:szCs w:val="24"/>
        </w:rPr>
      </w:pPr>
      <w:r>
        <w:rPr>
          <w:sz w:val="24"/>
          <w:szCs w:val="24"/>
        </w:rPr>
        <w:t xml:space="preserve">— </w:t>
      </w:r>
      <w:r>
        <w:rPr>
          <w:sz w:val="24"/>
          <w:szCs w:val="24"/>
        </w:rPr>
        <w:t>Âîçìîæíî, è âñå æå, Ìàéê, íåóæåëè òû íè ðàçó íå ïðèñìàòðèâàëñÿ ê ìëàäåíöó?</w:t>
      </w:r>
    </w:p>
    <w:p>
      <w:pPr>
        <w:pStyle w:val="Normal"/>
        <w:ind w:firstLine="720"/>
        <w:jc w:val="both"/>
        <w:rPr>
          <w:sz w:val="24"/>
          <w:szCs w:val="24"/>
        </w:rPr>
      </w:pPr>
      <w:r>
        <w:rPr>
          <w:sz w:val="24"/>
          <w:szCs w:val="24"/>
        </w:rPr>
        <w:t xml:space="preserve">— </w:t>
      </w:r>
      <w:r>
        <w:rPr>
          <w:sz w:val="24"/>
          <w:szCs w:val="24"/>
        </w:rPr>
        <w:t>Ýñòåòèêà ìîÿ ñòðàñòü, ñýð, ïîýòîìó ÿ ÷àñòåíüêî îòâîæó ãëàçà â ñòîðîíó. Ïðîñòèòå ìíå, ñýð, ìîþ ñëåïîòó, íè÷åì íå ìîãó ïîìî÷ü.</w:t>
      </w:r>
    </w:p>
    <w:p>
      <w:pPr>
        <w:pStyle w:val="Normal"/>
        <w:ind w:firstLine="720"/>
        <w:jc w:val="both"/>
        <w:rPr>
          <w:sz w:val="24"/>
          <w:szCs w:val="24"/>
        </w:rPr>
      </w:pPr>
      <w:r>
        <w:rPr>
          <w:sz w:val="24"/>
          <w:szCs w:val="24"/>
        </w:rPr>
        <w:t xml:space="preserve">— </w:t>
      </w:r>
      <w:r>
        <w:rPr>
          <w:sz w:val="24"/>
          <w:szCs w:val="24"/>
        </w:rPr>
        <w:t>Îõîòíî ïðîùàþ, Ìàéê. — ß äàë åìó äâà øèëëèíãà. — Êñòàòè, êîãäà òû âèäåë èõ â ïîñëåäíèé ðàç?</w:t>
      </w:r>
    </w:p>
    <w:p>
      <w:pPr>
        <w:pStyle w:val="Normal"/>
        <w:ind w:firstLine="720"/>
        <w:jc w:val="both"/>
        <w:rPr>
          <w:sz w:val="24"/>
          <w:szCs w:val="24"/>
        </w:rPr>
      </w:pPr>
      <w:r>
        <w:rPr>
          <w:sz w:val="24"/>
          <w:szCs w:val="24"/>
        </w:rPr>
        <w:t xml:space="preserve">— </w:t>
      </w:r>
      <w:r>
        <w:rPr>
          <w:sz w:val="24"/>
          <w:szCs w:val="24"/>
        </w:rPr>
        <w:t>Â ñàìîì äåëå, êîãäà? À âåäü çíàåòå, ñýð... — Îí ïîñ÷èòàë ïî ïàëüöàì è ïîñìîòðåë íà ìåíÿ. — Äåñÿòü äíåé, îíè óæå äåñÿòü äíåé çäåñü íå ïîêàçûâàþòñÿ! Íåñëûõàííîå äåëî. Äåñÿòü äíåé!</w:t>
      </w:r>
    </w:p>
    <w:p>
      <w:pPr>
        <w:pStyle w:val="Normal"/>
        <w:ind w:firstLine="720"/>
        <w:jc w:val="both"/>
        <w:rPr>
          <w:sz w:val="24"/>
          <w:szCs w:val="24"/>
        </w:rPr>
      </w:pPr>
      <w:r>
        <w:rPr>
          <w:sz w:val="24"/>
          <w:szCs w:val="24"/>
        </w:rPr>
        <w:t xml:space="preserve">— </w:t>
      </w:r>
      <w:r>
        <w:rPr>
          <w:sz w:val="24"/>
          <w:szCs w:val="24"/>
        </w:rPr>
        <w:t>Äåñÿòü äíåé, — ïîâòîðèë ÿ è ïîñ÷èòàë ïðî ñåáÿ. — Âûõîäèò, èõ íå áûëî çäåñü ñ òåõ ïîð, êàê ïîÿâèëñÿ ÿ.</w:t>
      </w:r>
    </w:p>
    <w:p>
      <w:pPr>
        <w:pStyle w:val="Normal"/>
        <w:ind w:firstLine="720"/>
        <w:jc w:val="both"/>
        <w:rPr>
          <w:sz w:val="24"/>
          <w:szCs w:val="24"/>
        </w:rPr>
      </w:pPr>
      <w:r>
        <w:rPr>
          <w:sz w:val="24"/>
          <w:szCs w:val="24"/>
        </w:rPr>
        <w:t xml:space="preserve">— </w:t>
      </w:r>
      <w:r>
        <w:rPr>
          <w:sz w:val="24"/>
          <w:szCs w:val="24"/>
        </w:rPr>
        <w:t>Óæ íå õîòèòå ëè âû ñêàçàòü, ñýð?..</w:t>
      </w:r>
    </w:p>
    <w:p>
      <w:pPr>
        <w:pStyle w:val="Normal"/>
        <w:ind w:firstLine="720"/>
        <w:jc w:val="both"/>
        <w:rPr>
          <w:sz w:val="24"/>
          <w:szCs w:val="24"/>
        </w:rPr>
      </w:pPr>
      <w:r>
        <w:rPr>
          <w:sz w:val="24"/>
          <w:szCs w:val="24"/>
        </w:rPr>
        <w:t xml:space="preserve">— </w:t>
      </w:r>
      <w:r>
        <w:rPr>
          <w:sz w:val="24"/>
          <w:szCs w:val="24"/>
        </w:rPr>
        <w:t>Õî÷ó, Ìàéê, õî÷ó.</w:t>
      </w:r>
    </w:p>
    <w:p>
      <w:pPr>
        <w:pStyle w:val="Normal"/>
        <w:ind w:firstLine="720"/>
        <w:jc w:val="both"/>
        <w:rPr>
          <w:sz w:val="24"/>
          <w:szCs w:val="24"/>
        </w:rPr>
      </w:pPr>
      <w:r>
        <w:rPr>
          <w:sz w:val="24"/>
          <w:szCs w:val="24"/>
        </w:rPr>
        <w:t>ß ñïóñòèëñÿ ïî ñòóïåíüêàì, ñïðàøèâàÿ ñåáÿ, ÷òî èìåííî ÿ õîòåë ñêàçàòü.</w:t>
      </w:r>
    </w:p>
    <w:p>
      <w:pPr>
        <w:pStyle w:val="Normal"/>
        <w:ind w:firstLine="720"/>
        <w:jc w:val="both"/>
        <w:rPr>
          <w:sz w:val="24"/>
          <w:szCs w:val="24"/>
        </w:rPr>
      </w:pPr>
      <w:r>
        <w:rPr>
          <w:sz w:val="24"/>
          <w:szCs w:val="24"/>
        </w:rPr>
        <w:t>Îíà ÿâíî èçáåãàëà âñòðå÷è ñî ìíîé.</w:t>
      </w:r>
    </w:p>
    <w:p>
      <w:pPr>
        <w:pStyle w:val="Normal"/>
        <w:ind w:firstLine="720"/>
        <w:jc w:val="both"/>
        <w:rPr>
          <w:sz w:val="24"/>
          <w:szCs w:val="24"/>
        </w:rPr>
      </w:pPr>
      <w:r>
        <w:rPr>
          <w:sz w:val="24"/>
          <w:szCs w:val="24"/>
        </w:rPr>
        <w:t>ß íà÷èñòî èñêëþ÷èë ìûñëü î òîì, ÷òî îíà èëè åå ìëàäåíåö ìîãëè çàõâîðàòü.</w:t>
      </w:r>
    </w:p>
    <w:p>
      <w:pPr>
        <w:pStyle w:val="Normal"/>
        <w:ind w:firstLine="720"/>
        <w:jc w:val="both"/>
        <w:rPr>
          <w:sz w:val="24"/>
          <w:szCs w:val="24"/>
        </w:rPr>
      </w:pPr>
      <w:r>
        <w:rPr>
          <w:sz w:val="24"/>
          <w:szCs w:val="24"/>
        </w:rPr>
        <w:t>Íàøà âñòðå÷à ïåðåä îòåëåì è ñíîï èñêð, êîãäà âçãëÿä ìàëþòêè ñêðåñòèëñÿ ñ ìîèì âçãëÿäîì, íàïóãàëè åå, è îíà áåæàëà, ñëîâíî ëèñèöà. Áåæàëà íåâåñòü êóäà, â äðóãîé ðàéîí, â äðóãîé ãîðîä.</w:t>
      </w:r>
    </w:p>
    <w:p>
      <w:pPr>
        <w:pStyle w:val="Normal"/>
        <w:ind w:firstLine="720"/>
        <w:jc w:val="both"/>
        <w:rPr>
          <w:sz w:val="24"/>
          <w:szCs w:val="24"/>
        </w:rPr>
      </w:pPr>
      <w:r>
        <w:rPr>
          <w:sz w:val="24"/>
          <w:szCs w:val="24"/>
        </w:rPr>
        <w:t>ß ÷óâñòâîâàë, ÷òî îíà èçáåãàåò ìåíÿ. È ïóñòü îíà áûëà ëèñèöåé, çàòî ÿ ñ êàæäûì äíåì ñòàíîâèëñÿ âñå áîëåå èñêóñíîé îõîòíè÷üåé ñîáàêîé.</w:t>
      </w:r>
    </w:p>
    <w:p>
      <w:pPr>
        <w:pStyle w:val="Normal"/>
        <w:ind w:firstLine="720"/>
        <w:jc w:val="both"/>
        <w:rPr>
          <w:sz w:val="24"/>
          <w:szCs w:val="24"/>
        </w:rPr>
      </w:pPr>
      <w:r>
        <w:rPr>
          <w:sz w:val="24"/>
          <w:szCs w:val="24"/>
        </w:rPr>
        <w:t>ß âûõîäèë íà ïðîãóëêó ðàíüøå îáû÷íîãî, ïîçæå îáû÷íîãî, çàáèðàëñÿ â ñàìûå íåîæèäàííûå ìåñòà. Ñîñêî÷ó ñ àâòîáóñà â Áîëñáðèäæå è áðîæó òàì â òóìàíå. Èëè äîåäó íà òàêñè äî Êèëêîêà è ðûñêàþ ïî ïèâíûì. ß äàæå ïðåêëîíÿë êîëåíî â öåðêâè ïàñòîðà Ñâèôòà è ñëóøàë ðàñêàòû åãî ãóèãíìîïîäîáíîãî ãîëîñà, òîò÷àñ íàñòîðàæèâàÿñü ïðè çâóêå äåòñêîãî ïëà÷à.</w:t>
      </w:r>
    </w:p>
    <w:p>
      <w:pPr>
        <w:pStyle w:val="Normal"/>
        <w:ind w:firstLine="720"/>
        <w:jc w:val="both"/>
        <w:rPr>
          <w:sz w:val="24"/>
          <w:szCs w:val="24"/>
        </w:rPr>
      </w:pPr>
      <w:r>
        <w:rPr>
          <w:sz w:val="24"/>
          <w:szCs w:val="24"/>
        </w:rPr>
        <w:t>Ñóìàñøåäøàÿ èäåÿ, áåçðàññóäíîå ïðåñëåäîâàíèå... Íî ÿ íå ìîã îñòàíîâèòüñÿ, ïðîäîëæàë ðàñ÷åñûâàòü çóäÿùóþ áîëÿ÷ê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È âîò ïîðàçèòåëüíàÿ, íåìûñëèìàÿ ñëó÷àéíîñòü: ïîçäíî âå÷åðîì, â ïðîëèâíîé äîæäü, êîãäà âñå âîäîñòîêè áóðëÿò è ïîëÿ âàøåé øëÿïû îáâèòû ñïëîøíîé çàâåñîé, ìèëëèîí êàïåëü â ñåêóíäó, êîãäà íå èäåøü — ïëûâåøü...</w:t>
      </w:r>
    </w:p>
    <w:p>
      <w:pPr>
        <w:pStyle w:val="Normal"/>
        <w:ind w:firstLine="720"/>
        <w:jc w:val="both"/>
        <w:rPr>
          <w:sz w:val="24"/>
          <w:szCs w:val="24"/>
        </w:rPr>
      </w:pPr>
      <w:r>
        <w:rPr>
          <w:sz w:val="24"/>
          <w:szCs w:val="24"/>
        </w:rPr>
        <w:t>ß òîëüêî ÷òî âûøåë èç êèíîòåàòðà, ãäå ñìîòðåë êàðòèíó òðèäöàòûõ ãîäîâ. Æóÿ øîêîëàäêó «Êåäáåðè», ÿ çàâåðíóë çà óãîë...</w:t>
      </w:r>
    </w:p>
    <w:p>
      <w:pPr>
        <w:pStyle w:val="Normal"/>
        <w:ind w:firstLine="720"/>
        <w:jc w:val="both"/>
        <w:rPr>
          <w:sz w:val="24"/>
          <w:szCs w:val="24"/>
        </w:rPr>
      </w:pPr>
      <w:r>
        <w:rPr>
          <w:sz w:val="24"/>
          <w:szCs w:val="24"/>
        </w:rPr>
        <w:t>È òóò ýòà æåíùèíà òêíóëà ìíå ïîä íîñ ñâîåãî îòïðûñêà è çàòÿíóëà ïðèâû÷íîå:</w:t>
      </w:r>
    </w:p>
    <w:p>
      <w:pPr>
        <w:pStyle w:val="Normal"/>
        <w:ind w:firstLine="720"/>
        <w:jc w:val="both"/>
        <w:rPr>
          <w:sz w:val="24"/>
          <w:szCs w:val="24"/>
        </w:rPr>
      </w:pPr>
      <w:r>
        <w:rPr>
          <w:sz w:val="24"/>
          <w:szCs w:val="24"/>
        </w:rPr>
        <w:t xml:space="preserve">— </w:t>
      </w:r>
      <w:r>
        <w:rPr>
          <w:sz w:val="24"/>
          <w:szCs w:val="24"/>
        </w:rPr>
        <w:t>Åñëè ó âàñ åñòü õîòü êàïëÿ æàëîñòè...</w:t>
      </w:r>
    </w:p>
    <w:p>
      <w:pPr>
        <w:pStyle w:val="Normal"/>
        <w:ind w:firstLine="720"/>
        <w:jc w:val="both"/>
        <w:rPr>
          <w:sz w:val="24"/>
          <w:szCs w:val="24"/>
        </w:rPr>
      </w:pPr>
      <w:r>
        <w:rPr>
          <w:sz w:val="24"/>
          <w:szCs w:val="24"/>
        </w:rPr>
        <w:t>Îíà îñåêëàñü, ðàçâåðíóëàñü êðóãîì è ïîáåæàëà.</w:t>
      </w:r>
    </w:p>
    <w:p>
      <w:pPr>
        <w:pStyle w:val="Normal"/>
        <w:ind w:firstLine="720"/>
        <w:jc w:val="both"/>
        <w:rPr>
          <w:sz w:val="24"/>
          <w:szCs w:val="24"/>
        </w:rPr>
      </w:pPr>
      <w:r>
        <w:rPr>
          <w:sz w:val="24"/>
          <w:szCs w:val="24"/>
        </w:rPr>
        <w:t>Ïîòîìó ÷òî â îäíó ñåêóíäó âñå ïîíÿëà. È ðåáåíîê ó íåå íà ðóêàõ ìàëþòêà ñ âîçáóæäåííûì ëè÷èêîì è ÿðêèìè, áëåñòÿùèìè ãëàçàìè, òîæå âñå ïîíÿë. Êàçàëîñü, îáà èñïóãàííî âñêðèêíóëè.</w:t>
      </w:r>
    </w:p>
    <w:p>
      <w:pPr>
        <w:pStyle w:val="Normal"/>
        <w:ind w:firstLine="720"/>
        <w:jc w:val="both"/>
        <w:rPr>
          <w:sz w:val="24"/>
          <w:szCs w:val="24"/>
        </w:rPr>
      </w:pPr>
      <w:r>
        <w:rPr>
          <w:sz w:val="24"/>
          <w:szCs w:val="24"/>
        </w:rPr>
        <w:t>Áîæå ìîé, êàê ýòà æåíùèíà áåæàëà!</w:t>
      </w:r>
    </w:p>
    <w:p>
      <w:pPr>
        <w:pStyle w:val="Normal"/>
        <w:ind w:firstLine="720"/>
        <w:jc w:val="both"/>
        <w:rPr>
          <w:sz w:val="24"/>
          <w:szCs w:val="24"/>
        </w:rPr>
      </w:pPr>
      <w:r>
        <w:rPr>
          <w:sz w:val="24"/>
          <w:szCs w:val="24"/>
        </w:rPr>
        <w:t>Ïðåäñòàâëÿåòå ñåáå, îíà óæå öåëûé êâàðòàë îòìåðèëà, ïðåæäå ÷åì ÿ îïîìíèëñÿ è çàêðè÷àë:</w:t>
      </w:r>
    </w:p>
    <w:p>
      <w:pPr>
        <w:pStyle w:val="Normal"/>
        <w:ind w:firstLine="720"/>
        <w:jc w:val="both"/>
        <w:rPr>
          <w:sz w:val="24"/>
          <w:szCs w:val="24"/>
        </w:rPr>
      </w:pPr>
      <w:r>
        <w:rPr>
          <w:sz w:val="24"/>
          <w:szCs w:val="24"/>
        </w:rPr>
        <w:t xml:space="preserve">— </w:t>
      </w:r>
      <w:r>
        <w:rPr>
          <w:sz w:val="24"/>
          <w:szCs w:val="24"/>
        </w:rPr>
        <w:t>Äåðæè âîðà!</w:t>
      </w:r>
    </w:p>
    <w:p>
      <w:pPr>
        <w:pStyle w:val="Normal"/>
        <w:ind w:firstLine="720"/>
        <w:jc w:val="both"/>
        <w:rPr>
          <w:sz w:val="24"/>
          <w:szCs w:val="24"/>
        </w:rPr>
      </w:pPr>
      <w:r>
        <w:rPr>
          <w:sz w:val="24"/>
          <w:szCs w:val="24"/>
        </w:rPr>
        <w:t>ß íå ìîã ïðèäóìàòü íè÷åãî ëó÷øåãî. Ðåáåíîê áûë òàéíîé, êîòîðàÿ íå äàâàëà ìíå æèòüÿ, à æåíùèíà áåæàëà, óíîñÿ òàéíó ñ ñîáîé. ×åì íå âîð!</w:t>
      </w:r>
    </w:p>
    <w:p>
      <w:pPr>
        <w:pStyle w:val="Normal"/>
        <w:ind w:firstLine="720"/>
        <w:jc w:val="both"/>
        <w:rPr>
          <w:sz w:val="24"/>
          <w:szCs w:val="24"/>
        </w:rPr>
      </w:pPr>
      <w:r>
        <w:rPr>
          <w:sz w:val="24"/>
          <w:szCs w:val="24"/>
        </w:rPr>
        <w:t>È ÿ ïîì÷àëñÿ âäîãîíêó çà íåé, êðè÷à:</w:t>
      </w:r>
    </w:p>
    <w:p>
      <w:pPr>
        <w:pStyle w:val="Normal"/>
        <w:ind w:firstLine="720"/>
        <w:jc w:val="both"/>
        <w:rPr>
          <w:sz w:val="24"/>
          <w:szCs w:val="24"/>
        </w:rPr>
      </w:pPr>
      <w:r>
        <w:rPr>
          <w:sz w:val="24"/>
          <w:szCs w:val="24"/>
        </w:rPr>
        <w:t xml:space="preserve">— </w:t>
      </w:r>
      <w:r>
        <w:rPr>
          <w:sz w:val="24"/>
          <w:szCs w:val="24"/>
        </w:rPr>
        <w:t>Ñòîé! Ïîìîãèòå! Ýé, âû!</w:t>
      </w:r>
    </w:p>
    <w:p>
      <w:pPr>
        <w:pStyle w:val="Normal"/>
        <w:ind w:firstLine="720"/>
        <w:jc w:val="both"/>
        <w:rPr>
          <w:sz w:val="24"/>
          <w:szCs w:val="24"/>
        </w:rPr>
      </w:pPr>
      <w:r>
        <w:rPr>
          <w:sz w:val="24"/>
          <w:szCs w:val="24"/>
        </w:rPr>
        <w:t>Íàñ ðàçäåëÿëî ìåòðîâ ñòî, ìû áåæàëè òàê öåëûé êèëîìåòð, ÷åðåç ìîñòû íàä Ëèôôè, ââåðõ ïî Ãðàôòýí-ñòðèò, è âîò óæå Ñòèâåíñ-Ãðèí. È íè äóøè...</w:t>
      </w:r>
    </w:p>
    <w:p>
      <w:pPr>
        <w:pStyle w:val="Normal"/>
        <w:ind w:firstLine="720"/>
        <w:jc w:val="both"/>
        <w:rPr>
          <w:sz w:val="24"/>
          <w:szCs w:val="24"/>
        </w:rPr>
      </w:pPr>
      <w:r>
        <w:rPr>
          <w:sz w:val="24"/>
          <w:szCs w:val="24"/>
        </w:rPr>
        <w:t>Èñïàðèëàñü.</w:t>
      </w:r>
    </w:p>
    <w:p>
      <w:pPr>
        <w:pStyle w:val="Normal"/>
        <w:ind w:firstLine="720"/>
        <w:jc w:val="both"/>
        <w:rPr>
          <w:sz w:val="24"/>
          <w:szCs w:val="24"/>
        </w:rPr>
      </w:pPr>
      <w:r>
        <w:rPr>
          <w:sz w:val="24"/>
          <w:szCs w:val="24"/>
        </w:rPr>
        <w:t>«Åñëè òîëüêî, — ëèõîðàäî÷íî ñîîáðàæàë ÿ, ðûñêàÿ ãëàçàìè âî âñå ñòîðîíû, — åñëè òîëüêî îíà íå þðêíóëà â ïèâíóþ «×åòûðå ïðîâèíöèè»...»</w:t>
      </w:r>
    </w:p>
    <w:p>
      <w:pPr>
        <w:pStyle w:val="Normal"/>
        <w:ind w:firstLine="720"/>
        <w:jc w:val="both"/>
        <w:rPr>
          <w:sz w:val="24"/>
          <w:szCs w:val="24"/>
        </w:rPr>
      </w:pPr>
      <w:r>
        <w:rPr>
          <w:sz w:val="24"/>
          <w:szCs w:val="24"/>
        </w:rPr>
        <w:t>ß âîøåë â ïèâíóþ.</w:t>
      </w:r>
    </w:p>
    <w:p>
      <w:pPr>
        <w:pStyle w:val="Normal"/>
        <w:ind w:firstLine="720"/>
        <w:jc w:val="both"/>
        <w:rPr>
          <w:sz w:val="24"/>
          <w:szCs w:val="24"/>
        </w:rPr>
      </w:pPr>
      <w:r>
        <w:rPr>
          <w:sz w:val="24"/>
          <w:szCs w:val="24"/>
        </w:rPr>
        <w:t>Òàê è åñòü.</w:t>
      </w:r>
    </w:p>
    <w:p>
      <w:pPr>
        <w:pStyle w:val="Normal"/>
        <w:ind w:firstLine="720"/>
        <w:jc w:val="both"/>
        <w:rPr>
          <w:sz w:val="24"/>
          <w:szCs w:val="24"/>
        </w:rPr>
      </w:pPr>
      <w:r>
        <w:rPr>
          <w:sz w:val="24"/>
          <w:szCs w:val="24"/>
        </w:rPr>
        <w:t>ß òèõî ïðèêðûë çà ñîáîé äâåðü.</w:t>
      </w:r>
    </w:p>
    <w:p>
      <w:pPr>
        <w:pStyle w:val="Normal"/>
        <w:ind w:firstLine="720"/>
        <w:jc w:val="both"/>
        <w:rPr>
          <w:sz w:val="24"/>
          <w:szCs w:val="24"/>
        </w:rPr>
      </w:pPr>
      <w:r>
        <w:rPr>
          <w:sz w:val="24"/>
          <w:szCs w:val="24"/>
        </w:rPr>
        <w:t>Âîò îíà, îêîëî ñòîéêè. Ñàìà îïðîêèíóëà êðóæêó ïîðòåðà è äàëà ìàëþòêå ñòîïî÷êó äæèíà. Õîðîøàÿ ïðèïðàâà ê ãðóäíîìó ìîëîêó...</w:t>
      </w:r>
    </w:p>
    <w:p>
      <w:pPr>
        <w:pStyle w:val="Normal"/>
        <w:ind w:firstLine="720"/>
        <w:jc w:val="both"/>
        <w:rPr>
          <w:sz w:val="24"/>
          <w:szCs w:val="24"/>
        </w:rPr>
      </w:pPr>
      <w:r>
        <w:rPr>
          <w:sz w:val="24"/>
          <w:szCs w:val="24"/>
        </w:rPr>
        <w:t>ß ïîäîæäàë, ïîêà óíÿëîñü ñåðäöå, ïîäîøåë ê ñòîéêå è çàêàçàë:</w:t>
      </w:r>
    </w:p>
    <w:p>
      <w:pPr>
        <w:pStyle w:val="Normal"/>
        <w:ind w:firstLine="720"/>
        <w:jc w:val="both"/>
        <w:rPr>
          <w:sz w:val="24"/>
          <w:szCs w:val="24"/>
        </w:rPr>
      </w:pPr>
      <w:r>
        <w:rPr>
          <w:sz w:val="24"/>
          <w:szCs w:val="24"/>
        </w:rPr>
        <w:t xml:space="preserve">— </w:t>
      </w:r>
      <w:r>
        <w:rPr>
          <w:sz w:val="24"/>
          <w:szCs w:val="24"/>
        </w:rPr>
        <w:t>Ðþìêó «Äæîí Äæåìèñîí», ïîæàëóéñòà.</w:t>
      </w:r>
    </w:p>
    <w:p>
      <w:pPr>
        <w:pStyle w:val="Normal"/>
        <w:ind w:firstLine="720"/>
        <w:jc w:val="both"/>
        <w:rPr>
          <w:sz w:val="24"/>
          <w:szCs w:val="24"/>
        </w:rPr>
      </w:pPr>
      <w:r>
        <w:rPr>
          <w:sz w:val="24"/>
          <w:szCs w:val="24"/>
        </w:rPr>
        <w:t>Óñëûøàâ ìîé ãîëîñ, ðåáåíîê âçäðîãíóë, ïîïåðõíóëñÿ äæèíîì è çàêàøëÿëñÿ.</w:t>
      </w:r>
    </w:p>
    <w:p>
      <w:pPr>
        <w:pStyle w:val="Normal"/>
        <w:ind w:firstLine="720"/>
        <w:jc w:val="both"/>
        <w:rPr>
          <w:sz w:val="24"/>
          <w:szCs w:val="24"/>
        </w:rPr>
      </w:pPr>
      <w:r>
        <w:rPr>
          <w:sz w:val="24"/>
          <w:szCs w:val="24"/>
        </w:rPr>
        <w:t>Æåíùèíà ïîâåðíóëà åãî è ïîñòó÷àëà ïî ñïèíå. Áàãðîâîå ëèöî îáðàòèëîñü êî ìíå, ÿ ñìîòðåë íà çàæìóðåííûå ãëàçà è øèðîêî ðàçèíóòûé ðîòèê. Íàêîíåö ñóäîðîæíûé êàøåëü ïðîøåë, ùåêè åãî ïîñâåòëåëè, è òîãäà ÿ ñêàçàë:</w:t>
      </w:r>
    </w:p>
    <w:p>
      <w:pPr>
        <w:pStyle w:val="Normal"/>
        <w:ind w:firstLine="720"/>
        <w:jc w:val="both"/>
        <w:rPr>
          <w:sz w:val="24"/>
          <w:szCs w:val="24"/>
        </w:rPr>
      </w:pPr>
      <w:r>
        <w:rPr>
          <w:sz w:val="24"/>
          <w:szCs w:val="24"/>
        </w:rPr>
        <w:t xml:space="preserve">— </w:t>
      </w:r>
      <w:r>
        <w:rPr>
          <w:sz w:val="24"/>
          <w:szCs w:val="24"/>
        </w:rPr>
        <w:t>Ïîñëóøàé, ìàëåö.</w:t>
      </w:r>
    </w:p>
    <w:p>
      <w:pPr>
        <w:pStyle w:val="Normal"/>
        <w:ind w:firstLine="720"/>
        <w:jc w:val="both"/>
        <w:rPr>
          <w:sz w:val="24"/>
          <w:szCs w:val="24"/>
        </w:rPr>
      </w:pPr>
      <w:r>
        <w:rPr>
          <w:sz w:val="24"/>
          <w:szCs w:val="24"/>
        </w:rPr>
        <w:t>Íàñòóïèëà ìåðòâàÿ òèøèíà. Âñÿ ïèâíàÿ æäàëà.</w:t>
      </w:r>
    </w:p>
    <w:p>
      <w:pPr>
        <w:pStyle w:val="Normal"/>
        <w:ind w:firstLine="720"/>
        <w:jc w:val="both"/>
        <w:rPr>
          <w:sz w:val="24"/>
          <w:szCs w:val="24"/>
        </w:rPr>
      </w:pPr>
      <w:r>
        <w:rPr>
          <w:sz w:val="24"/>
          <w:szCs w:val="24"/>
        </w:rPr>
        <w:t xml:space="preserve">— </w:t>
      </w:r>
      <w:r>
        <w:rPr>
          <w:sz w:val="24"/>
          <w:szCs w:val="24"/>
        </w:rPr>
        <w:t>Òû çàáûë ïîáðèòüñÿ, — ñêàçàë ÿ.</w:t>
      </w:r>
    </w:p>
    <w:p>
      <w:pPr>
        <w:pStyle w:val="Normal"/>
        <w:ind w:firstLine="720"/>
        <w:jc w:val="both"/>
        <w:rPr>
          <w:sz w:val="24"/>
          <w:szCs w:val="24"/>
        </w:rPr>
      </w:pPr>
      <w:r>
        <w:rPr>
          <w:sz w:val="24"/>
          <w:szCs w:val="24"/>
        </w:rPr>
        <w:t>Ìëàäåíåö çàáèëñÿ íà ðóêàõ ó ìàòåðè, èçäàâàÿ ñòðàííûé, æàëîáíûé ïèñê.</w:t>
      </w:r>
    </w:p>
    <w:p>
      <w:pPr>
        <w:pStyle w:val="Normal"/>
        <w:ind w:firstLine="720"/>
        <w:jc w:val="both"/>
        <w:rPr>
          <w:sz w:val="24"/>
          <w:szCs w:val="24"/>
        </w:rPr>
      </w:pPr>
      <w:r>
        <w:rPr>
          <w:sz w:val="24"/>
          <w:szCs w:val="24"/>
        </w:rPr>
        <w:t>ß óñïîêîèë åãî:</w:t>
      </w:r>
    </w:p>
    <w:p>
      <w:pPr>
        <w:pStyle w:val="Normal"/>
        <w:ind w:firstLine="720"/>
        <w:jc w:val="both"/>
        <w:rPr>
          <w:sz w:val="24"/>
          <w:szCs w:val="24"/>
        </w:rPr>
      </w:pPr>
      <w:r>
        <w:rPr>
          <w:sz w:val="24"/>
          <w:szCs w:val="24"/>
        </w:rPr>
        <w:t xml:space="preserve">— </w:t>
      </w:r>
      <w:r>
        <w:rPr>
          <w:sz w:val="24"/>
          <w:szCs w:val="24"/>
        </w:rPr>
        <w:t>Íå áîéñÿ, ÿ íå ïîëèöåéñêèé.</w:t>
      </w:r>
    </w:p>
    <w:p>
      <w:pPr>
        <w:pStyle w:val="Normal"/>
        <w:ind w:firstLine="720"/>
        <w:jc w:val="both"/>
        <w:rPr>
          <w:sz w:val="24"/>
          <w:szCs w:val="24"/>
        </w:rPr>
      </w:pPr>
      <w:r>
        <w:rPr>
          <w:sz w:val="24"/>
          <w:szCs w:val="24"/>
        </w:rPr>
        <w:t>Æåíùèíà ðàññëàáèëàñü, êàê áóäòî êîñòè åå âäðóã ïðåâðàòèëèñü â êèñåëü.</w:t>
      </w:r>
    </w:p>
    <w:p>
      <w:pPr>
        <w:pStyle w:val="Normal"/>
        <w:ind w:firstLine="720"/>
        <w:jc w:val="both"/>
        <w:rPr>
          <w:sz w:val="24"/>
          <w:szCs w:val="24"/>
        </w:rPr>
      </w:pPr>
      <w:r>
        <w:rPr>
          <w:sz w:val="24"/>
          <w:szCs w:val="24"/>
        </w:rPr>
        <w:t xml:space="preserve">— </w:t>
      </w:r>
      <w:r>
        <w:rPr>
          <w:sz w:val="24"/>
          <w:szCs w:val="24"/>
        </w:rPr>
        <w:t>Ñïóñòè ìåíÿ íà ïîë, — ñêàçàë ìëàäåíåö.</w:t>
      </w:r>
    </w:p>
    <w:p>
      <w:pPr>
        <w:pStyle w:val="Normal"/>
        <w:ind w:firstLine="720"/>
        <w:jc w:val="both"/>
        <w:rPr>
          <w:sz w:val="24"/>
          <w:szCs w:val="24"/>
        </w:rPr>
      </w:pPr>
      <w:r>
        <w:rPr>
          <w:sz w:val="24"/>
          <w:szCs w:val="24"/>
        </w:rPr>
        <w:t>Îíà ïîñëóøàëàñü.</w:t>
      </w:r>
    </w:p>
    <w:p>
      <w:pPr>
        <w:pStyle w:val="Normal"/>
        <w:ind w:firstLine="720"/>
        <w:jc w:val="both"/>
        <w:rPr>
          <w:sz w:val="24"/>
          <w:szCs w:val="24"/>
        </w:rPr>
      </w:pPr>
      <w:r>
        <w:rPr>
          <w:sz w:val="24"/>
          <w:szCs w:val="24"/>
        </w:rPr>
        <w:t xml:space="preserve">— </w:t>
      </w:r>
      <w:r>
        <w:rPr>
          <w:sz w:val="24"/>
          <w:szCs w:val="24"/>
        </w:rPr>
        <w:t>Äàé ñþäà äæèí.</w:t>
      </w:r>
    </w:p>
    <w:p>
      <w:pPr>
        <w:pStyle w:val="Normal"/>
        <w:ind w:firstLine="720"/>
        <w:jc w:val="both"/>
        <w:rPr>
          <w:sz w:val="24"/>
          <w:szCs w:val="24"/>
        </w:rPr>
      </w:pPr>
      <w:r>
        <w:rPr>
          <w:sz w:val="24"/>
          <w:szCs w:val="24"/>
        </w:rPr>
        <w:t>Îíà ïîäàëà åìó äæèí.</w:t>
      </w:r>
    </w:p>
    <w:p>
      <w:pPr>
        <w:pStyle w:val="Normal"/>
        <w:ind w:firstLine="720"/>
        <w:jc w:val="both"/>
        <w:rPr>
          <w:sz w:val="24"/>
          <w:szCs w:val="24"/>
        </w:rPr>
      </w:pPr>
      <w:r>
        <w:rPr>
          <w:sz w:val="24"/>
          <w:szCs w:val="24"/>
        </w:rPr>
        <w:t xml:space="preserve">— </w:t>
      </w:r>
      <w:r>
        <w:rPr>
          <w:sz w:val="24"/>
          <w:szCs w:val="24"/>
        </w:rPr>
        <w:t>Ïîøëè â áàð, ïîòîëêóåì áåç ïîìåõ.</w:t>
      </w:r>
    </w:p>
    <w:p>
      <w:pPr>
        <w:pStyle w:val="Normal"/>
        <w:ind w:firstLine="720"/>
        <w:jc w:val="both"/>
        <w:rPr>
          <w:sz w:val="24"/>
          <w:szCs w:val="24"/>
        </w:rPr>
      </w:pPr>
      <w:r>
        <w:rPr>
          <w:sz w:val="24"/>
          <w:szCs w:val="24"/>
        </w:rPr>
        <w:t>Ìàëþòêà âàæíî âûñòóïàë âïåðåäè, ïðèäåðæèâàÿ ïåëåíêè îäíîé ðóêîé, ñæèìàÿ â äðóãîé ðþìêó ñ äæèíîì.</w:t>
      </w:r>
    </w:p>
    <w:p>
      <w:pPr>
        <w:pStyle w:val="Normal"/>
        <w:ind w:firstLine="720"/>
        <w:jc w:val="both"/>
        <w:rPr>
          <w:sz w:val="24"/>
          <w:szCs w:val="24"/>
        </w:rPr>
      </w:pPr>
      <w:r>
        <w:rPr>
          <w:sz w:val="24"/>
          <w:szCs w:val="24"/>
        </w:rPr>
        <w:t>Áàð è âïðÿìü áûë ïóñò. Ìëàäåíåö âñêàðàáêàëñÿ íà ñòóë è âûïèë äæèí.</w:t>
      </w:r>
    </w:p>
    <w:p>
      <w:pPr>
        <w:pStyle w:val="Normal"/>
        <w:ind w:firstLine="720"/>
        <w:jc w:val="both"/>
        <w:rPr>
          <w:sz w:val="24"/>
          <w:szCs w:val="24"/>
        </w:rPr>
      </w:pPr>
      <w:r>
        <w:rPr>
          <w:sz w:val="24"/>
          <w:szCs w:val="24"/>
        </w:rPr>
        <w:t xml:space="preserve">— </w:t>
      </w:r>
      <w:r>
        <w:rPr>
          <w:sz w:val="24"/>
          <w:szCs w:val="24"/>
        </w:rPr>
        <w:t>Ãîñïîäè, åùå áû ðþìàøå÷êó, — ïðîïèùàë îí.</w:t>
      </w:r>
    </w:p>
    <w:p>
      <w:pPr>
        <w:pStyle w:val="Normal"/>
        <w:ind w:firstLine="720"/>
        <w:jc w:val="both"/>
        <w:rPr>
          <w:sz w:val="24"/>
          <w:szCs w:val="24"/>
        </w:rPr>
      </w:pPr>
      <w:r>
        <w:rPr>
          <w:sz w:val="24"/>
          <w:szCs w:val="24"/>
        </w:rPr>
        <w:t>Ìàòü ïîøëà çà äæèíîì, òåì âðåìåíåì ÿ òîæå ñåë ê ñòîëèêó. Ìàëþòêà ñìîòðåë íà ìåíÿ, ÿ íà ìàëþòêó.</w:t>
      </w:r>
    </w:p>
    <w:p>
      <w:pPr>
        <w:pStyle w:val="Normal"/>
        <w:ind w:firstLine="720"/>
        <w:jc w:val="both"/>
        <w:rPr>
          <w:sz w:val="24"/>
          <w:szCs w:val="24"/>
        </w:rPr>
      </w:pPr>
      <w:r>
        <w:rPr>
          <w:sz w:val="24"/>
          <w:szCs w:val="24"/>
        </w:rPr>
        <w:t xml:space="preserve">— </w:t>
      </w:r>
      <w:r>
        <w:rPr>
          <w:sz w:val="24"/>
          <w:szCs w:val="24"/>
        </w:rPr>
        <w:t>Íó, — çàãîâîðèë îí, — ÷òî ó òåáÿ íà äóøå?</w:t>
      </w:r>
    </w:p>
    <w:p>
      <w:pPr>
        <w:pStyle w:val="Normal"/>
        <w:ind w:firstLine="720"/>
        <w:jc w:val="both"/>
        <w:rPr>
          <w:sz w:val="24"/>
          <w:szCs w:val="24"/>
        </w:rPr>
      </w:pPr>
      <w:r>
        <w:rPr>
          <w:sz w:val="24"/>
          <w:szCs w:val="24"/>
        </w:rPr>
        <w:t xml:space="preserve">— </w:t>
      </w:r>
      <w:r>
        <w:rPr>
          <w:sz w:val="24"/>
          <w:szCs w:val="24"/>
        </w:rPr>
        <w:t>Íå çíàþ, — îòâåòèë ÿ. — Åùå íå ðàçîáðàëñÿ. Òî ëè ïëàêàòü õî÷åòñÿ, òî ëè ñìåÿòüñÿ...</w:t>
      </w:r>
    </w:p>
    <w:p>
      <w:pPr>
        <w:pStyle w:val="Normal"/>
        <w:ind w:firstLine="720"/>
        <w:jc w:val="both"/>
        <w:rPr>
          <w:sz w:val="24"/>
          <w:szCs w:val="24"/>
        </w:rPr>
      </w:pPr>
      <w:r>
        <w:rPr>
          <w:sz w:val="24"/>
          <w:szCs w:val="24"/>
        </w:rPr>
        <w:t xml:space="preserve">— </w:t>
      </w:r>
      <w:r>
        <w:rPr>
          <w:sz w:val="24"/>
          <w:szCs w:val="24"/>
        </w:rPr>
        <w:t>Ëó÷øå ñìåéñÿ, ñëåç íå âûíîøó.</w:t>
      </w:r>
    </w:p>
    <w:p>
      <w:pPr>
        <w:pStyle w:val="Normal"/>
        <w:ind w:firstLine="720"/>
        <w:jc w:val="both"/>
        <w:rPr>
          <w:sz w:val="24"/>
          <w:szCs w:val="24"/>
        </w:rPr>
      </w:pPr>
      <w:r>
        <w:rPr>
          <w:sz w:val="24"/>
          <w:szCs w:val="24"/>
        </w:rPr>
        <w:t>Îí äîâåð÷èâî ïðîòÿíóë ìíå ðóêó. ß ïîæàë åå.</w:t>
      </w:r>
    </w:p>
    <w:p>
      <w:pPr>
        <w:pStyle w:val="Normal"/>
        <w:ind w:firstLine="720"/>
        <w:jc w:val="both"/>
        <w:rPr>
          <w:sz w:val="24"/>
          <w:szCs w:val="24"/>
        </w:rPr>
      </w:pPr>
      <w:r>
        <w:rPr>
          <w:sz w:val="24"/>
          <w:szCs w:val="24"/>
        </w:rPr>
        <w:t xml:space="preserve">— </w:t>
      </w:r>
      <w:r>
        <w:rPr>
          <w:sz w:val="24"/>
          <w:szCs w:val="24"/>
        </w:rPr>
        <w:t>Ìàêãèëëàõè, — ïðåäñòàâèëñÿ îí. — Òîëüêî ìåíÿ âñå çîâóò îòïðûñê Ìàêãèëëàõè. À òî è ïîïðîñòó — Îòïðûñê.</w:t>
      </w:r>
    </w:p>
    <w:p>
      <w:pPr>
        <w:pStyle w:val="Normal"/>
        <w:ind w:firstLine="720"/>
        <w:jc w:val="both"/>
        <w:rPr>
          <w:sz w:val="24"/>
          <w:szCs w:val="24"/>
        </w:rPr>
      </w:pPr>
      <w:r>
        <w:rPr>
          <w:sz w:val="24"/>
          <w:szCs w:val="24"/>
        </w:rPr>
        <w:t xml:space="preserve">— </w:t>
      </w:r>
      <w:r>
        <w:rPr>
          <w:sz w:val="24"/>
          <w:szCs w:val="24"/>
        </w:rPr>
        <w:t>Îòïðûñê, — ïîâòîðèë ÿ. — À ìîÿ ôàìèëèÿ Ñìèò.</w:t>
      </w:r>
    </w:p>
    <w:p>
      <w:pPr>
        <w:pStyle w:val="Normal"/>
        <w:ind w:firstLine="720"/>
        <w:jc w:val="both"/>
        <w:rPr>
          <w:sz w:val="24"/>
          <w:szCs w:val="24"/>
        </w:rPr>
      </w:pPr>
      <w:r>
        <w:rPr>
          <w:sz w:val="24"/>
          <w:szCs w:val="24"/>
        </w:rPr>
        <w:t>Îí êðåïêî ñæàë ìíå ðóêó ñâîèìè ïàëü÷èêàìè.</w:t>
      </w:r>
    </w:p>
    <w:p>
      <w:pPr>
        <w:pStyle w:val="Normal"/>
        <w:ind w:firstLine="720"/>
        <w:jc w:val="both"/>
        <w:rPr>
          <w:sz w:val="24"/>
          <w:szCs w:val="24"/>
        </w:rPr>
      </w:pPr>
      <w:r>
        <w:rPr>
          <w:sz w:val="24"/>
          <w:szCs w:val="24"/>
        </w:rPr>
        <w:t xml:space="preserve">— </w:t>
      </w:r>
      <w:r>
        <w:rPr>
          <w:sz w:val="24"/>
          <w:szCs w:val="24"/>
        </w:rPr>
        <w:t>Ñìèò? Íåâàæíåöêàÿ ôàìèëèÿ. È âñå-òàêè Ñìèò â äåñÿòü òûñÿ÷ ðàç âûøå, ÷åì Îòïðûñê, âåðíî? Âîò è ñêàæè, êàêîâî ìíå çäåñü, âíèçó? È êàêîâî òåáå òàì, íàâåðõó, äëèííûé, ñòðîéíûé òàêîé, ÷èñòûì âûñîêèì âîçäóõîì äûøèøü? Ëàäíî, äåðæè ñâîþ ñòîïêó, â íåé òî æå, ÷òî â ìîåé. Ãëîòàé è ñëóøàé, ÷òî ÿ ðàññêàæó.</w:t>
      </w:r>
    </w:p>
    <w:p>
      <w:pPr>
        <w:pStyle w:val="Normal"/>
        <w:ind w:firstLine="720"/>
        <w:jc w:val="both"/>
        <w:rPr>
          <w:sz w:val="24"/>
          <w:szCs w:val="24"/>
        </w:rPr>
      </w:pPr>
      <w:r>
        <w:rPr>
          <w:sz w:val="24"/>
          <w:szCs w:val="24"/>
        </w:rPr>
        <w:t>Æåíùèíà ïðèíåñëà íàì îáîèì ïî ñòîïêå ãâîçäîäåðà. ß ñäåëàë ãëîòîê è ïîñìîòðåë íà íåå:</w:t>
      </w:r>
    </w:p>
    <w:p>
      <w:pPr>
        <w:pStyle w:val="Normal"/>
        <w:ind w:firstLine="720"/>
        <w:jc w:val="both"/>
        <w:rPr>
          <w:sz w:val="24"/>
          <w:szCs w:val="24"/>
        </w:rPr>
      </w:pPr>
      <w:r>
        <w:rPr>
          <w:sz w:val="24"/>
          <w:szCs w:val="24"/>
        </w:rPr>
        <w:t xml:space="preserve">— </w:t>
      </w:r>
      <w:r>
        <w:rPr>
          <w:sz w:val="24"/>
          <w:szCs w:val="24"/>
        </w:rPr>
        <w:t>Âû ìàòü?..</w:t>
      </w:r>
    </w:p>
    <w:p>
      <w:pPr>
        <w:pStyle w:val="Normal"/>
        <w:ind w:firstLine="720"/>
        <w:jc w:val="both"/>
        <w:rPr>
          <w:sz w:val="24"/>
          <w:szCs w:val="24"/>
        </w:rPr>
      </w:pPr>
      <w:r>
        <w:rPr>
          <w:sz w:val="24"/>
          <w:szCs w:val="24"/>
        </w:rPr>
        <w:t xml:space="preserve">— </w:t>
      </w:r>
      <w:r>
        <w:rPr>
          <w:sz w:val="24"/>
          <w:szCs w:val="24"/>
        </w:rPr>
        <w:t>Îíà ìíå ñåñòðà, — ñêàçàë ìàëþòêà. — Ìàìàíÿ äàâíûì-äàâíî ïîæèíàåò ïëîäû ñâîèõ äåÿíèé, ïîëïåííè â äåíü áëèæàéøèå òûñÿ÷è ëåò, à òàì è âîâñå íè ãðîøà è ìèëëèîí õîëîäíûõ âåñåí.</w:t>
      </w:r>
    </w:p>
    <w:p>
      <w:pPr>
        <w:pStyle w:val="Normal"/>
        <w:ind w:firstLine="720"/>
        <w:jc w:val="both"/>
        <w:rPr>
          <w:sz w:val="24"/>
          <w:szCs w:val="24"/>
        </w:rPr>
      </w:pPr>
      <w:r>
        <w:rPr>
          <w:sz w:val="24"/>
          <w:szCs w:val="24"/>
        </w:rPr>
        <w:t xml:space="preserve">— </w:t>
      </w:r>
      <w:r>
        <w:rPr>
          <w:sz w:val="24"/>
          <w:szCs w:val="24"/>
        </w:rPr>
        <w:t>Ñåñòðà?</w:t>
      </w:r>
    </w:p>
    <w:p>
      <w:pPr>
        <w:pStyle w:val="Normal"/>
        <w:ind w:firstLine="720"/>
        <w:jc w:val="both"/>
        <w:rPr>
          <w:sz w:val="24"/>
          <w:szCs w:val="24"/>
        </w:rPr>
      </w:pPr>
      <w:r>
        <w:rPr>
          <w:sz w:val="24"/>
          <w:szCs w:val="24"/>
        </w:rPr>
        <w:t>Âèäíî, íåäîâåðèå ñêâîçèëî â ìîåì ãîëîñå, ïîòîìó ÷òî îíà îòâåðíóëàñü è ñïðÿòàëà ëèöî çà êðóæêîé ñ ïèâîì.</w:t>
      </w:r>
    </w:p>
    <w:p>
      <w:pPr>
        <w:pStyle w:val="Normal"/>
        <w:ind w:firstLine="720"/>
        <w:jc w:val="both"/>
        <w:rPr>
          <w:sz w:val="24"/>
          <w:szCs w:val="24"/>
        </w:rPr>
      </w:pPr>
      <w:r>
        <w:rPr>
          <w:sz w:val="24"/>
          <w:szCs w:val="24"/>
        </w:rPr>
        <w:t xml:space="preserve">— </w:t>
      </w:r>
      <w:r>
        <w:rPr>
          <w:sz w:val="24"/>
          <w:szCs w:val="24"/>
        </w:rPr>
        <w:t>×òî, íèêîãäà áû íå ïîäóìàë? Íà âèä òî îíà â äåñÿòü ðàç ñòàðøå ìåíÿ. Íî êîãî çèìû íå ñîñòàðÿò, òîãî íèùåòà äîêîíàåò. Çèìû äà íèùåòà — âîò è âåñü ñåêðåò. Îò òàêîé ïîãîäû ôàðôîð ëîïàåòñÿ. Äà, áûëà îíà êîãäà-òî ñàìûì òîíêèì ôàðôîðîì, êàêîé ëåòî îáæèãàëî â ñâîèõ ñîëíå÷íûõ ëó÷àõ.</w:t>
      </w:r>
    </w:p>
    <w:p>
      <w:pPr>
        <w:pStyle w:val="Normal"/>
        <w:ind w:firstLine="720"/>
        <w:jc w:val="both"/>
        <w:rPr>
          <w:sz w:val="24"/>
          <w:szCs w:val="24"/>
        </w:rPr>
      </w:pPr>
      <w:r>
        <w:rPr>
          <w:sz w:val="24"/>
          <w:szCs w:val="24"/>
        </w:rPr>
        <w:t>Îí ëàñêîâî ïîäòîëêíóë åå ñâîèì ëîêòåì.</w:t>
      </w:r>
    </w:p>
    <w:p>
      <w:pPr>
        <w:pStyle w:val="Normal"/>
        <w:ind w:firstLine="720"/>
        <w:jc w:val="both"/>
        <w:rPr>
          <w:sz w:val="24"/>
          <w:szCs w:val="24"/>
        </w:rPr>
      </w:pPr>
      <w:r>
        <w:rPr>
          <w:sz w:val="24"/>
          <w:szCs w:val="24"/>
        </w:rPr>
        <w:t xml:space="preserve">— </w:t>
      </w:r>
      <w:r>
        <w:rPr>
          <w:sz w:val="24"/>
          <w:szCs w:val="24"/>
        </w:rPr>
        <w:t>Íî ÷òî ïîäåëàåøü, ìàòü, åñëè òû óæå òðèäöàòü ëåò...</w:t>
      </w:r>
    </w:p>
    <w:p>
      <w:pPr>
        <w:pStyle w:val="Normal"/>
        <w:ind w:firstLine="720"/>
        <w:jc w:val="both"/>
        <w:rPr>
          <w:sz w:val="24"/>
          <w:szCs w:val="24"/>
        </w:rPr>
      </w:pPr>
      <w:r>
        <w:rPr>
          <w:sz w:val="24"/>
          <w:szCs w:val="24"/>
        </w:rPr>
        <w:t xml:space="preserve">— </w:t>
      </w:r>
      <w:r>
        <w:rPr>
          <w:sz w:val="24"/>
          <w:szCs w:val="24"/>
        </w:rPr>
        <w:t>Êàê, òðèäöàòü ëåò...</w:t>
      </w:r>
    </w:p>
    <w:p>
      <w:pPr>
        <w:pStyle w:val="Normal"/>
        <w:ind w:firstLine="720"/>
        <w:jc w:val="both"/>
        <w:rPr>
          <w:sz w:val="24"/>
          <w:szCs w:val="24"/>
        </w:rPr>
      </w:pPr>
      <w:r>
        <w:rPr>
          <w:sz w:val="24"/>
          <w:szCs w:val="24"/>
        </w:rPr>
        <w:t xml:space="preserve">— </w:t>
      </w:r>
      <w:r>
        <w:rPr>
          <w:sz w:val="24"/>
          <w:szCs w:val="24"/>
        </w:rPr>
        <w:t>Ó ïîäúåçäà «Ðîéÿë Èáåðíèåí»... Äà ÷òî òàì, ñ÷èòàé áîëüøå! À äî íàñ ìàìàíÿ. È ïàïàíÿ. È åãî ïàïàíÿ, âåñü íàø ðîä! Òîëüêî ÿ íà ñâåò ðîäèëñÿ, íå óñïåëè ìåíÿ â ïåëåíêè çàâåðíóòü, êàê ÿ óæå íà óëèöå, è ìàìàíÿ êðè÷èò «ìèëîñåðäèÿ!», à âåñü ìèð ãëóõ, è íåì, è ñëåï, íè÷åãî íå ñëûøèò, íè øèøà íå âèäèò. Òðèäöàòü ëåò ñ ñåñòðåíêîé äà äåñÿòîê ëåò ñ ìàìàíåé, ñåãîäíÿ è åæåäíåâíî — îòïðûñê Ìàêãèëëàõè!</w:t>
      </w:r>
    </w:p>
    <w:p>
      <w:pPr>
        <w:pStyle w:val="Normal"/>
        <w:ind w:firstLine="720"/>
        <w:jc w:val="both"/>
        <w:rPr>
          <w:sz w:val="24"/>
          <w:szCs w:val="24"/>
        </w:rPr>
      </w:pPr>
      <w:r>
        <w:rPr>
          <w:sz w:val="24"/>
          <w:szCs w:val="24"/>
        </w:rPr>
        <w:t xml:space="preserve">— </w:t>
      </w:r>
      <w:r>
        <w:rPr>
          <w:sz w:val="24"/>
          <w:szCs w:val="24"/>
        </w:rPr>
        <w:t>Ñîðîê ëåò? — âîñêëèêíóë ÿ è íûðíóë çà ñìûñëîì íà äíî ñòîïêè. — Òåáå ñîðîê ëåò? È âñå ýòè ãîäû... Êàê æå ýòî òåáÿ?..</w:t>
      </w:r>
    </w:p>
    <w:p>
      <w:pPr>
        <w:pStyle w:val="Normal"/>
        <w:ind w:firstLine="720"/>
        <w:jc w:val="both"/>
        <w:rPr>
          <w:sz w:val="24"/>
          <w:szCs w:val="24"/>
        </w:rPr>
      </w:pPr>
      <w:r>
        <w:rPr>
          <w:sz w:val="24"/>
          <w:szCs w:val="24"/>
        </w:rPr>
        <w:t xml:space="preserve">— </w:t>
      </w:r>
      <w:r>
        <w:rPr>
          <w:sz w:val="24"/>
          <w:szCs w:val="24"/>
        </w:rPr>
        <w:t>Êàê ìåíÿ óãîðàçäèëî? Òàê âåäü äîëæíîñòü ó ìåíÿ òàêàÿ, åå íå âûáèðàþò, îíà, êàê ãîâîðèòñÿ, ïðèðîæäåííàÿ. Äåâÿòü ÷àñîâ â äåíü, è íèêàêèõ âûõîäíûõ, íå íàäî îòìå÷àòüñÿ, íå íàäî â âåäîìîñòè ðàñïèñûâàòüñÿ, çàãðåáàé, ÷òî áîãàòûé îáðîíèò.</w:t>
      </w:r>
    </w:p>
    <w:p>
      <w:pPr>
        <w:pStyle w:val="Normal"/>
        <w:ind w:firstLine="720"/>
        <w:jc w:val="both"/>
        <w:rPr>
          <w:sz w:val="24"/>
          <w:szCs w:val="24"/>
        </w:rPr>
      </w:pPr>
      <w:r>
        <w:rPr>
          <w:sz w:val="24"/>
          <w:szCs w:val="24"/>
        </w:rPr>
        <w:t xml:space="preserve">— </w:t>
      </w:r>
      <w:r>
        <w:rPr>
          <w:sz w:val="24"/>
          <w:szCs w:val="24"/>
        </w:rPr>
        <w:t>È âñå-òàêè ÿ íå ïîíèìàþ, — ñêàçàë ÿ, íàìåêàÿ æåñòàìè íà åãî ðîñò, è ñêëàä, è öâåò ëèöà.</w:t>
      </w:r>
    </w:p>
    <w:p>
      <w:pPr>
        <w:pStyle w:val="Normal"/>
        <w:ind w:firstLine="720"/>
        <w:jc w:val="both"/>
        <w:rPr>
          <w:sz w:val="24"/>
          <w:szCs w:val="24"/>
        </w:rPr>
      </w:pPr>
      <w:r>
        <w:rPr>
          <w:sz w:val="24"/>
          <w:szCs w:val="24"/>
        </w:rPr>
        <w:t xml:space="preserve">— </w:t>
      </w:r>
      <w:r>
        <w:rPr>
          <w:sz w:val="24"/>
          <w:szCs w:val="24"/>
        </w:rPr>
        <w:t>Òàê âåäü ÿ è ñàì íå ïîíèìàþ è íèêîãäà íå ïîéìó, — îòâåòèë ìàëþòêà Ìàêãèëëàõè. — Ìîæåò, ÿ ñåáå íà ãîðå è äðóãèì ðîäèëñÿ êàðëèêîì? Èëè æåëåçû âèíîâàòû, ÷òî íå ðàñòó? À ìîæåò, ìåíÿ âîâðåìÿ íàó÷èëè — äåñêàòü, îñòàíüñÿ ìàëåíüêèì, íå ïðîãàäàåøü?</w:t>
      </w:r>
    </w:p>
    <w:p>
      <w:pPr>
        <w:pStyle w:val="Normal"/>
        <w:ind w:firstLine="720"/>
        <w:jc w:val="both"/>
        <w:rPr>
          <w:sz w:val="24"/>
          <w:szCs w:val="24"/>
        </w:rPr>
      </w:pPr>
      <w:r>
        <w:rPr>
          <w:sz w:val="24"/>
          <w:szCs w:val="24"/>
        </w:rPr>
        <w:t xml:space="preserve">— </w:t>
      </w:r>
      <w:r>
        <w:rPr>
          <w:sz w:val="24"/>
          <w:szCs w:val="24"/>
        </w:rPr>
        <w:t>Íî ðàçâå âîçìîæíî...</w:t>
      </w:r>
    </w:p>
    <w:p>
      <w:pPr>
        <w:pStyle w:val="Normal"/>
        <w:ind w:firstLine="720"/>
        <w:jc w:val="both"/>
        <w:rPr>
          <w:sz w:val="24"/>
          <w:szCs w:val="24"/>
        </w:rPr>
      </w:pPr>
      <w:r>
        <w:rPr>
          <w:sz w:val="24"/>
          <w:szCs w:val="24"/>
        </w:rPr>
        <w:t>Âîçìîæíî? Åùå êàê! Òàê âîò, ìíå ýòî òûùó ðàç òâåðäèëè, òûùó ðàç, êàê ñåé÷àñ ïîìíþ, ïàïàíÿ âåðíåòñÿ ñ îáõîäà, òêíåò ïàëüöåì â êðîâàòü, íà ìåíÿ ïîêàæåò è ãîâîðèò: «Ïîñëóøàé, ìàëÿâêà, íå âçäóìàé ðàñòè, ÷òîá íè âîëîñ, íè ìÿñà íå ïðèáàâëÿëîñü! Òàì, çà äâåðüþ, ìèð òåáÿ æäåò, æèçíü ïîäæèäàåò! Òû ñëóøàåøü, ìåëþçãà? Âîò òåáå Äóáëèí, à âîò, ïîâûøå, Èðëàíäèÿ, à âîò òåáå Àíãëèÿ ïîâåðõ âñåãî øèðîêîé çàäíèöåé óñåëàñü. Òàê ÷òî íå äóìàé è íå ïðèêèäûâàé, ïóñòîå ýòî äåëî, íå çàãàäûâàé âûðàñòè è äîáèòüñÿ ÷åãî-òî, à ëó÷øå ïîñëóøàé ìåíÿ, ìåëþçãà, ìû îñàäèì òâîé ðîñò ïðàâäîé-èñòèíîé, ïðåäñêàçàíèÿìè äà ãàäàíèÿìè, áóäåøü òû ó íàñ äæèí ïèòü äà èñïàíñêèå ñèãàðåòû êóðèòü, è áóäåøü òû, êàê êîï÷åíûé èðëàíäñêèé îêîðîê, ðîçîâåíüêèé òàêîé, à ãëàâíîå — ìàëåíüêèé, ïîíÿë, ÷àäî? Íåæåëàííûì òû íà ñâåò ÿâèëñÿ, íî ðàç ïîæàëîâàë — æìèñü ê çåìëå, íîñà íå ïîäíèìàé. Íå õîäè — ïîëçè. Íå ãîâîðè — ïèùè. Ðóêàìè íå øåâåëè — ïîëåæèâàé. À êàê ñòàíåò òîøíî íà ìèð ãëÿäåòü, íå òåðïè — ìî÷è ïåëåíêè! Äåðæè, ìåëþçãà, âîò òåáå òâîé âå÷åðíèé øíàïñ. Ãëîòàé, íå ìåøêàé! Òàì, ó Ëèôôè, íàñ æäóò âñàäíèêè àïîêàëèïñè÷åñêèå. Õî÷åøü íà íèõ ïîäèâèòüñÿ? Äóé ñî ìíîé!»</w:t>
      </w:r>
    </w:p>
    <w:p>
      <w:pPr>
        <w:pStyle w:val="Normal"/>
        <w:ind w:firstLine="720"/>
        <w:jc w:val="both"/>
        <w:rPr>
          <w:sz w:val="24"/>
          <w:szCs w:val="24"/>
        </w:rPr>
      </w:pPr>
      <w:r>
        <w:rPr>
          <w:sz w:val="24"/>
          <w:szCs w:val="24"/>
        </w:rPr>
        <w:t>È ìû îòïðàâëÿëèñü â âå÷åðíèé îáõîä. Ïàïàíÿ èñòÿçàë áàíäæî, à ÿ ñèäåë ó åãî íîã è äåðæàë ìèñî÷êó äëÿ ïîäàÿíèÿ. Èëè îí íàÿðèâàë ÷å÷åòêó, äåðæà ïîä ìûøêîé ñïðàâà ìåíÿ, ñëåâà — èíñòðóìåíò è âûæèìàÿ èç íàñ îáîèõ æàëîñòíûå çâóêè.</w:t>
      </w:r>
    </w:p>
    <w:p>
      <w:pPr>
        <w:pStyle w:val="Normal"/>
        <w:ind w:firstLine="720"/>
        <w:jc w:val="both"/>
        <w:rPr>
          <w:sz w:val="24"/>
          <w:szCs w:val="24"/>
        </w:rPr>
      </w:pPr>
      <w:r>
        <w:rPr>
          <w:sz w:val="24"/>
          <w:szCs w:val="24"/>
        </w:rPr>
        <w:t>Ïîçäíî íî÷üþ âåðíåìñÿ äîìîé — è îïÿòü ÷åòâåðî â îäíîé ïîñòåëè, áóäòî êðèâûå ìîðêîâêè, îøìåòêè çàñòàðåëîé ãîëîäóõè.</w:t>
      </w:r>
    </w:p>
    <w:p>
      <w:pPr>
        <w:pStyle w:val="Normal"/>
        <w:ind w:firstLine="720"/>
        <w:jc w:val="both"/>
        <w:rPr>
          <w:sz w:val="24"/>
          <w:szCs w:val="24"/>
        </w:rPr>
      </w:pPr>
      <w:r>
        <w:rPr>
          <w:sz w:val="24"/>
          <w:szCs w:val="24"/>
        </w:rPr>
        <w:t>À ñðåäè íî÷è íà ïàïàíþ âäðóã íàéäåò ÷òî-òî, è îí âûñêàêèâàåò íà õîëîä, è íîñèòñÿ íà âîëå, è ãðîçèò íåáó êóëàêàìè. ß êàê ñåé÷àñ âñå ïîìíþ, ñâîèìè óøàìè ñëûøàë, ñâîèìè ãëàçàìè âèäåë, îí íè÷óòü íå áîÿëñÿ, ÷òî Áîã åìó âñûïëåò, ÷åãî òàì, ïóñòü-äå ìíå â ëàïû ïîïàäåòñÿ, òî-òî ïåðüÿ ïîëåòÿò, âñþ áîðîäó åìó âûäåðó, è ïóñòü çâåçäû ãàñíóò, è ïðåäñòàâëåíèþ êîíåö, è òâîðåíèþ êðûøêà! Ýé, òû, Ãîñïîäè, áîëâàí ñòîåðîñîâûé, ñêîëüêî åùå òâîè òó÷è áóäóò ìî÷èòüñÿ íà íàñ, èëè òåáå íà÷õàòü?</w:t>
      </w:r>
    </w:p>
    <w:p>
      <w:pPr>
        <w:pStyle w:val="Normal"/>
        <w:ind w:firstLine="720"/>
        <w:jc w:val="both"/>
        <w:rPr>
          <w:sz w:val="24"/>
          <w:szCs w:val="24"/>
        </w:rPr>
      </w:pPr>
      <w:r>
        <w:rPr>
          <w:sz w:val="24"/>
          <w:szCs w:val="24"/>
        </w:rPr>
        <w:t>È íåáî ðûäàëî â îòâåò, è ìàòü ãîëîñèëà âñþ íî÷ü íàïðîëåò. À óòðîì ÿ ñíîâà — íà óëèöó, óæå íà åå ðóêàõ, è òàê îò íåå ê íåìó, îò íåãî ê íåé, èçî äíÿ â äåíü, è îíà ñîêðóøàëàñü î ìèëëèîíå æèçíåé, êîòîðûå óíåñëà ãîëîäóõà ïÿòüäåñÿò ïåðâîãî, à îí ïðîùàëñÿ ñ ÷åòûðüìÿ ìèëëèîíàìè, êîòîðûå îòáûëè â Áîñòîí...</w:t>
      </w:r>
    </w:p>
    <w:p>
      <w:pPr>
        <w:pStyle w:val="Normal"/>
        <w:ind w:firstLine="720"/>
        <w:jc w:val="both"/>
        <w:rPr>
          <w:sz w:val="24"/>
          <w:szCs w:val="24"/>
        </w:rPr>
      </w:pPr>
      <w:r>
        <w:rPr>
          <w:sz w:val="24"/>
          <w:szCs w:val="24"/>
        </w:rPr>
        <w:t>À îäíàæäû íî÷üþ ïàïàíÿ ñîâñåì èñ÷åç. Äîëæíî áûòü, òîæå ñåë íà ïàðîõîä äîëè èñêàòü, à íàñ èç ïàìÿòè âûêèíóë. È íå âèíþ ÿ åãî. Áåäíÿãà, ãîëîä äîâåë åãî, îí ñîâñåì ãîëîâó ïîòåðÿë, âñå õîòåë íàì äàòü ÷òî-òî, à äàâàòü-òî íå÷åãî.</w:t>
      </w:r>
    </w:p>
    <w:p>
      <w:pPr>
        <w:pStyle w:val="Normal"/>
        <w:ind w:firstLine="720"/>
        <w:jc w:val="both"/>
        <w:rPr>
          <w:sz w:val="24"/>
          <w:szCs w:val="24"/>
        </w:rPr>
      </w:pPr>
      <w:r>
        <w:rPr>
          <w:sz w:val="24"/>
          <w:szCs w:val="24"/>
        </w:rPr>
        <w:t>À òàì è ìàìàíÿ, ìîæíî ñêàçàòü, óòîíóëà â ïîòîêå ñîáñòâåííûõ ñëåç, ðàñòàÿëà, áóäòî ðàôèíàäíûé ñâÿòîé, ïîêèíóëà íàñ, ïðåæäå ÷åì ðàçâåÿëàñü óòðåííÿÿ ìãëà, è ëåãëà â ñûðóþ çåìëþ. È ñåñòðåíêà, äâåíàäöàòü ëåò, â îäíó íî÷ü âçðîñëîé ñòàëà, à ÿ? ß îñòàëñÿ ìàëåíüêèì.</w:t>
      </w:r>
    </w:p>
    <w:p>
      <w:pPr>
        <w:pStyle w:val="Normal"/>
        <w:ind w:firstLine="720"/>
        <w:jc w:val="both"/>
        <w:rPr>
          <w:sz w:val="24"/>
          <w:szCs w:val="24"/>
        </w:rPr>
      </w:pPr>
      <w:r>
        <w:rPr>
          <w:sz w:val="24"/>
          <w:szCs w:val="24"/>
        </w:rPr>
        <w:t>Ó íàñ åùå ðàíüøå áûëî çàäóìàíî, äàâíî ðåøåíî, ÷òî ìû äåëàòü áóäåì. ß âåäü ãîòîâèëñÿ ê ýòîìó. ß çíàë, ÷åñòíîå ñëîâî, çíàë, ÷òî ó ìåíÿ åñòü àêòåðñêèé äàð!</w:t>
      </w:r>
    </w:p>
    <w:p>
      <w:pPr>
        <w:pStyle w:val="Normal"/>
        <w:ind w:firstLine="720"/>
        <w:jc w:val="both"/>
        <w:rPr>
          <w:sz w:val="24"/>
          <w:szCs w:val="24"/>
        </w:rPr>
      </w:pPr>
      <w:r>
        <w:rPr>
          <w:sz w:val="24"/>
          <w:szCs w:val="24"/>
        </w:rPr>
        <w:t>Âñå ïîðÿäî÷íûå íèùèå Äóáëèíà êðè÷àëè îá ýòîì. Ìíå åùå è äåñÿòè äíåé íå áûëî, à îíè óæå êðè÷àëè: «Íó è àðòèñò! Âîò ñ êåì íàäî ïîäàÿíèÿ ïðîñèòü!»</w:t>
      </w:r>
    </w:p>
    <w:p>
      <w:pPr>
        <w:pStyle w:val="Normal"/>
        <w:ind w:firstLine="720"/>
        <w:jc w:val="both"/>
        <w:rPr>
          <w:sz w:val="24"/>
          <w:szCs w:val="24"/>
        </w:rPr>
      </w:pPr>
      <w:r>
        <w:rPr>
          <w:sz w:val="24"/>
          <w:szCs w:val="24"/>
        </w:rPr>
        <w:t>Ïîòîì ìíå ñòóêíóëî äâàäöàòü è òðèäöàòü äíåé, è ìàìàíÿ ñòîÿëà ïîä äîæäåì ó «Ýááè-òèýòð», è àðòèñòû-ðåæèññåðû âûõîäèëè è âíèìàëè ìîèì ãýëüñêèì ïðè÷èòàíèÿì, è âñå ãîâîðèëè, ÷òî ìíå íàäî êîíòðàêò ïîäïèñàòü, íà àêòåðà ó÷èòüñÿ! Ìîë, âûðàñòó — óñïåõ ìíå îáåñïå÷åí. Äà òîëüêî ÿ íå ðîñ, à ó Øåêñïèðà íåò äåòñêèõ ðîëåé, ðàçâå ÷òî Ïàê... È ïðîøëî ñîðîê äíåé è ñîðîê íî÷åé ñ ìîåãî ðîæäåíèÿ, è ìåíÿ óæå âñþäó ïðèìåòèëè, íèùèå ïîêîé ïîòåðÿëè — îäîëæè èì ìîþ ïëîòü, ìîþ êîñòü, ìîþ äóøó, ìîé ãîëîñ íà ÷àñîê òóäà, íà ÷àñîê ñþäà. È êîãäà ìàìàíÿ áîëåëà, òàê ÷òî âñòàòü íå ìîãëà, îíà ñäàâàëà ìåíÿ íà âðåìÿ, îäíîìó ïîëäíÿ, äðóãîìó ïîëäíÿ, è êòî ìåíÿ ïîëó÷àë, áåç ñïàñèáà íå âîçâðàùàë. «Ìàòåðü áîæüÿ, — êðè÷àëè îíè, — äà îí òàê ãîðëàíèò, ÷òî äàæå èç ïàïñêîé êîïèëêè äåíüãó âûòÿíåò!»</w:t>
      </w:r>
    </w:p>
    <w:p>
      <w:pPr>
        <w:pStyle w:val="Normal"/>
        <w:ind w:firstLine="720"/>
        <w:jc w:val="both"/>
        <w:rPr>
          <w:sz w:val="24"/>
          <w:szCs w:val="24"/>
        </w:rPr>
      </w:pPr>
      <w:r>
        <w:rPr>
          <w:sz w:val="24"/>
          <w:szCs w:val="24"/>
        </w:rPr>
        <w:t>È â îäíî âîñêðåñíîå óòðî ó ãëàâíîãî ñîáîðà ñàì àìåðèêàíñêèé êàðäèíàë ïîäîøåë ïîñëóøàòü êîíöåðò, êîòîðûé ÿ çàêàòèë, êîãäà ïðèìåòèë åãî äîðîãîå îáëà÷åíèå äà ðîñêîøíûå óáîðû. Ïîäîøåë è ãîâîðèò: «Ýòîò êðèê — ïåðâûé êðèê Õðèñòà, êîãäà îí íà ñâåò ðîäèëñÿ, è âîïëü Ëþöèôåðà, êîãäà åãî íèçðèíóëè ñ íåáåñ ïðÿìî â êèïÿùèé íàâîç è àäñêóþ ãðÿçü ïðåèñïîäíåé!»</w:t>
      </w:r>
    </w:p>
    <w:p>
      <w:pPr>
        <w:pStyle w:val="Normal"/>
        <w:ind w:firstLine="720"/>
        <w:jc w:val="both"/>
        <w:rPr>
          <w:sz w:val="24"/>
          <w:szCs w:val="24"/>
        </w:rPr>
      </w:pPr>
      <w:r>
        <w:rPr>
          <w:sz w:val="24"/>
          <w:szCs w:val="24"/>
        </w:rPr>
        <w:t>Ñàì ïî÷òåííûé êàðäèíàë òàê ñêàçàë. Íó êàêîâî? Õðèñòîñ è Ñàòàíà âìåñòå, íàïîëîâèíó Ñïàñ, íàïîëîâèíó Àíòèõðèñò, è âñå ýòî â ìîåì êðèêå, ìîåì ïèñêå — ïîäè-êà ïåðåïëþíü!</w:t>
      </w:r>
    </w:p>
    <w:p>
      <w:pPr>
        <w:pStyle w:val="Normal"/>
        <w:ind w:firstLine="720"/>
        <w:jc w:val="both"/>
        <w:rPr>
          <w:sz w:val="24"/>
          <w:szCs w:val="24"/>
        </w:rPr>
      </w:pPr>
      <w:r>
        <w:rPr>
          <w:sz w:val="24"/>
          <w:szCs w:val="24"/>
        </w:rPr>
        <w:t xml:space="preserve">— </w:t>
      </w:r>
      <w:r>
        <w:rPr>
          <w:sz w:val="24"/>
          <w:szCs w:val="24"/>
        </w:rPr>
        <w:t>Êóäà ìíå, — îòâåòèë ÿ.</w:t>
      </w:r>
    </w:p>
    <w:p>
      <w:pPr>
        <w:pStyle w:val="Normal"/>
        <w:ind w:firstLine="720"/>
        <w:jc w:val="both"/>
        <w:rPr>
          <w:sz w:val="24"/>
          <w:szCs w:val="24"/>
        </w:rPr>
      </w:pPr>
      <w:r>
        <w:rPr>
          <w:sz w:val="24"/>
          <w:szCs w:val="24"/>
        </w:rPr>
        <w:t xml:space="preserve">— </w:t>
      </w:r>
      <w:r>
        <w:rPr>
          <w:sz w:val="24"/>
          <w:szCs w:val="24"/>
        </w:rPr>
        <w:t>Èëè âçÿòü äðóãîé ñëó÷àé, ÷åðåç ìíîãî ëåò, òîãî ÷îêíóòîãî àìåðèêàíñêîãî êèíîøíèêà, ÷òî çà áåëûìè êèòàìè ãîíÿëñÿ. Â ïåðâûé æå ðàç, êàê ìû íà íåãî íàñêî÷èëè, îí çûðêíóë ãëàçîì è... ïîäìèãíóë! Ïîòîì äîñòàåò ôóíòîâóþ áóìàæêó, äà íå ñåñòðåíêå ïîäàë, à ìîþ ðóêó ÷åñîòî÷íóþ âçÿë, ñóíóë äåíüãè â ëàäîíü, ïîæàë, îïÿòü ïîäìèãíóë è áûë òàêîâ.</w:t>
      </w:r>
    </w:p>
    <w:p>
      <w:pPr>
        <w:pStyle w:val="Normal"/>
        <w:ind w:firstLine="720"/>
        <w:jc w:val="both"/>
        <w:rPr>
          <w:sz w:val="24"/>
          <w:szCs w:val="24"/>
        </w:rPr>
      </w:pPr>
      <w:r>
        <w:rPr>
          <w:sz w:val="24"/>
          <w:szCs w:val="24"/>
        </w:rPr>
        <w:t>Ïîòîì ÿ âèäåë åãî â ãàçåòå, êîëåò Áåëîãî Êèòà ãàðïóíèùåì, áóäòî ïñèõ êàêîé. È ñêîëüêî ðàç ìû ïîñëå ñ íèì âñòðå÷àëèñü, âñåãäà ÿ ÷óâñòâîâàë, ÷òî îí ìåíÿ ðàñêóñèë, íî âñå ðàâíî ÿ íè ðàçó íå ìèãíóë åìó â îòâåò. Èãðàë íåìóþ ðîëü. Çà ýòî ÿ ïîëó÷àë ñâîè ôóíòû, à îí ãîðäèëñÿ, ÷òî ÿ íå ñäàþñü è âèäó íå ïîêàçûâàþ, ÷òî çíàþ, ÷òî îí âñå çíàåò.</w:t>
      </w:r>
    </w:p>
    <w:p>
      <w:pPr>
        <w:pStyle w:val="Normal"/>
        <w:ind w:firstLine="720"/>
        <w:jc w:val="both"/>
        <w:rPr>
          <w:sz w:val="24"/>
          <w:szCs w:val="24"/>
        </w:rPr>
      </w:pPr>
      <w:r>
        <w:rPr>
          <w:sz w:val="24"/>
          <w:szCs w:val="24"/>
        </w:rPr>
        <w:t>Èç âñåõ, êîãî ÿ ïîâèäàë, îí îäèí ñìîòðåë ìíå â ãëàçà. Îí äà åùå òû! Âñå îñòàëüíûå áîëüíî ñòåñíèòåëüíûå âûðîñëè, íå ãëÿäÿ ïîäàþò.</w:t>
      </w:r>
    </w:p>
    <w:p>
      <w:pPr>
        <w:pStyle w:val="Normal"/>
        <w:ind w:firstLine="720"/>
        <w:jc w:val="both"/>
        <w:rPr>
          <w:sz w:val="24"/>
          <w:szCs w:val="24"/>
        </w:rPr>
      </w:pPr>
      <w:r>
        <w:rPr>
          <w:sz w:val="24"/>
          <w:szCs w:val="24"/>
        </w:rPr>
        <w:t>Äà, òàê âñå ýòè àêòåðû-ðåæèññåðû èç «Ýááè-òèýòð», è êàðäèíàëû, è íèùèå, êîòîðûå äîëáèëè ìíå, ÷òîáû ÿ íå ìåíÿëñÿ, âñå òàêèì îñòàâàëñÿ, è ïîëüçîâàëèñü ìîèì òàëàíòîì, ìîåé ãåíèàëüíîé èãðîé ðîëè ìëàäåíöà — âèäàòü, âñå ýòî íà ìåíÿ ïîâëèÿëî, ãîëîâó ìíå âñêðóæèëî.</w:t>
      </w:r>
    </w:p>
    <w:p>
      <w:pPr>
        <w:pStyle w:val="Normal"/>
        <w:ind w:firstLine="720"/>
        <w:jc w:val="both"/>
        <w:rPr>
          <w:sz w:val="24"/>
          <w:szCs w:val="24"/>
        </w:rPr>
      </w:pPr>
      <w:r>
        <w:rPr>
          <w:sz w:val="24"/>
          <w:szCs w:val="24"/>
        </w:rPr>
        <w:t>À ñ äðóãîé ñòîðîíû — çâîí â äóøå îò ãîëîäíûõ êðèêîâ è ÷òî íè äåíü — òîëïà íà óëèöå, òî êîãî-òî íà êëàäáèùå âîëîêóò, òî áåçðàáîòíûå âàëîì âàëÿò... Ñîîáðàæàåøü? Êîëü òåáÿ âå÷íî äîæäü õëåùåò, è áóðè íàðîäíûå, è òû âñåãî íàñìîòðåëñÿ — êàê òóò íå ñîãíóòüñÿ, íå ñúåæèòüñÿ, ñàì ñêàæè!</w:t>
      </w:r>
    </w:p>
    <w:p>
      <w:pPr>
        <w:pStyle w:val="Normal"/>
        <w:ind w:firstLine="720"/>
        <w:jc w:val="both"/>
        <w:rPr>
          <w:sz w:val="24"/>
          <w:szCs w:val="24"/>
        </w:rPr>
      </w:pPr>
      <w:r>
        <w:rPr>
          <w:sz w:val="24"/>
          <w:szCs w:val="24"/>
        </w:rPr>
        <w:t>Ìîðèøü ðåáåíêà ãîëîäîì — íå æäè, ÷òî ìóæ÷èíà âûðàñòåò. Èëè íûí÷å âîëøåáíèêè íîâûå ñðåäñòâà çíàþò?</w:t>
      </w:r>
    </w:p>
    <w:p>
      <w:pPr>
        <w:pStyle w:val="Normal"/>
        <w:ind w:firstLine="720"/>
        <w:jc w:val="both"/>
        <w:rPr>
          <w:sz w:val="24"/>
          <w:szCs w:val="24"/>
        </w:rPr>
      </w:pPr>
      <w:r>
        <w:rPr>
          <w:sz w:val="24"/>
          <w:szCs w:val="24"/>
        </w:rPr>
        <w:t>Òàê âîò, íàñëóøàåøüñÿ ïðî âñÿêèå áåäñòâèÿ, êàê ÿ íàñëóøàëñÿ, — ðàçâå áóäåò îõîòà ðåçâèòüñÿ íà âîëå, ãäå ïîðîê äà êîâàðñòâî êðóãîì? Ãäå âñå — ïðèðîäà ÷èñòàÿ è ëþäè íå÷èñòûå — ïðîòèâ òåáÿ! Íåò óæ, äóäêè! Ëó÷øå îñòàâàòüñÿ âî ÷ðåâå, à êîëè ìåíÿ îòòóäà âûäâîðèëè è îáðàòíî õîäà íåò, ñòîé ïîä äîæäåì è ñæèìàéñÿ â êîìîê. ß ïðåòâîðèë ñâîå óíèæåíèå â äîáëåñòü. È ÷òî òû äóìàåøü? ß âûèãðàë.</w:t>
      </w:r>
    </w:p>
    <w:p>
      <w:pPr>
        <w:pStyle w:val="Normal"/>
        <w:ind w:firstLine="720"/>
        <w:jc w:val="both"/>
        <w:rPr>
          <w:sz w:val="24"/>
          <w:szCs w:val="24"/>
        </w:rPr>
      </w:pPr>
      <w:r>
        <w:rPr>
          <w:sz w:val="24"/>
          <w:szCs w:val="24"/>
        </w:rPr>
        <w:t>«Âåðíî, ìàëþòêà, — ïîäóìàë ÿ, — òû âûèãðàë, ýòî òî÷íî».</w:t>
      </w:r>
    </w:p>
    <w:p>
      <w:pPr>
        <w:pStyle w:val="Normal"/>
        <w:ind w:firstLine="720"/>
        <w:jc w:val="both"/>
        <w:rPr>
          <w:sz w:val="24"/>
          <w:szCs w:val="24"/>
        </w:rPr>
      </w:pPr>
      <w:r>
        <w:rPr>
          <w:sz w:val="24"/>
          <w:szCs w:val="24"/>
        </w:rPr>
        <w:t xml:space="preserve">— </w:t>
      </w:r>
      <w:r>
        <w:rPr>
          <w:sz w:val="24"/>
          <w:szCs w:val="24"/>
        </w:rPr>
        <w:t>×òî æ, âîò, ïîæàëóé, è âñå, è ñêàçî÷êå êîíåö, — çàêëþ÷èë ìàëåö, âîññåäàþùèé íà ñòóëå â áåçëþäíîì áàðå.</w:t>
      </w:r>
    </w:p>
    <w:p>
      <w:pPr>
        <w:pStyle w:val="Normal"/>
        <w:ind w:firstLine="720"/>
        <w:jc w:val="both"/>
        <w:rPr>
          <w:sz w:val="24"/>
          <w:szCs w:val="24"/>
        </w:rPr>
      </w:pPr>
      <w:r>
        <w:rPr>
          <w:sz w:val="24"/>
          <w:szCs w:val="24"/>
        </w:rPr>
        <w:t>Îí ïîñìîòðåë íà ìåíÿ âïåðâûå ñ íà÷àëà ñâîåãî ïîâåñòâîâàíèÿ.</w:t>
      </w:r>
    </w:p>
    <w:p>
      <w:pPr>
        <w:pStyle w:val="Normal"/>
        <w:ind w:firstLine="720"/>
        <w:jc w:val="both"/>
        <w:rPr>
          <w:sz w:val="24"/>
          <w:szCs w:val="24"/>
        </w:rPr>
      </w:pPr>
      <w:r>
        <w:rPr>
          <w:sz w:val="24"/>
          <w:szCs w:val="24"/>
        </w:rPr>
        <w:t>È æåíùèíà, êîòîðàÿ áûëà åãî ñåñòðîé, õîòÿ êàçàëàñü ñåäîâëàñîé ìàòåðüþ, òîæå íàêîíåö îòâàæèëàñü ïîäíÿòü ãëàçà íà ìåíÿ.</w:t>
      </w:r>
    </w:p>
    <w:p>
      <w:pPr>
        <w:pStyle w:val="Normal"/>
        <w:ind w:firstLine="720"/>
        <w:jc w:val="both"/>
        <w:rPr>
          <w:sz w:val="24"/>
          <w:szCs w:val="24"/>
        </w:rPr>
      </w:pPr>
      <w:r>
        <w:rPr>
          <w:sz w:val="24"/>
          <w:szCs w:val="24"/>
        </w:rPr>
        <w:t xml:space="preserve">— </w:t>
      </w:r>
      <w:r>
        <w:rPr>
          <w:sz w:val="24"/>
          <w:szCs w:val="24"/>
        </w:rPr>
        <w:t>Ïîñòîé, — ñïðîñèë ÿ, — à ëþäè â Äóáëèíå çíàþò îá ýòîì?</w:t>
      </w:r>
    </w:p>
    <w:p>
      <w:pPr>
        <w:pStyle w:val="Normal"/>
        <w:ind w:firstLine="720"/>
        <w:jc w:val="both"/>
        <w:rPr>
          <w:sz w:val="24"/>
          <w:szCs w:val="24"/>
        </w:rPr>
      </w:pPr>
      <w:r>
        <w:rPr>
          <w:sz w:val="24"/>
          <w:szCs w:val="24"/>
        </w:rPr>
        <w:t xml:space="preserve">— </w:t>
      </w:r>
      <w:r>
        <w:rPr>
          <w:sz w:val="24"/>
          <w:szCs w:val="24"/>
        </w:rPr>
        <w:t>Êîå-êòî. Êòî çíàåò, òîò çàâèäóåò. È íåíàâèäèò ìåíÿ, ïîäè, çà òî, ÷òî êàçíè è èñïûòàíèÿ, êàêèå Áîã íà íàñ íàñûëàåò, ìåíÿ òîëüêî êðàåì çàäåëè.</w:t>
      </w:r>
    </w:p>
    <w:p>
      <w:pPr>
        <w:pStyle w:val="Normal"/>
        <w:ind w:firstLine="720"/>
        <w:jc w:val="both"/>
        <w:rPr>
          <w:sz w:val="24"/>
          <w:szCs w:val="24"/>
        </w:rPr>
      </w:pPr>
      <w:r>
        <w:rPr>
          <w:sz w:val="24"/>
          <w:szCs w:val="24"/>
        </w:rPr>
        <w:t xml:space="preserve">— </w:t>
      </w:r>
      <w:r>
        <w:rPr>
          <w:sz w:val="24"/>
          <w:szCs w:val="24"/>
        </w:rPr>
        <w:t>È ïîëèöèÿ çíàåò?</w:t>
      </w:r>
    </w:p>
    <w:p>
      <w:pPr>
        <w:pStyle w:val="Normal"/>
        <w:ind w:firstLine="720"/>
        <w:jc w:val="both"/>
        <w:rPr>
          <w:sz w:val="24"/>
          <w:szCs w:val="24"/>
        </w:rPr>
      </w:pPr>
      <w:r>
        <w:rPr>
          <w:sz w:val="24"/>
          <w:szCs w:val="24"/>
        </w:rPr>
        <w:t xml:space="preserve">— </w:t>
      </w:r>
      <w:r>
        <w:rPr>
          <w:sz w:val="24"/>
          <w:szCs w:val="24"/>
        </w:rPr>
        <w:t>À êòî èì ñêàæåò?</w:t>
      </w:r>
    </w:p>
    <w:p>
      <w:pPr>
        <w:pStyle w:val="Normal"/>
        <w:ind w:firstLine="720"/>
        <w:jc w:val="both"/>
        <w:rPr>
          <w:sz w:val="24"/>
          <w:szCs w:val="24"/>
        </w:rPr>
      </w:pPr>
      <w:r>
        <w:rPr>
          <w:sz w:val="24"/>
          <w:szCs w:val="24"/>
        </w:rPr>
        <w:t>Íàñòóïèëà äîëãàÿ òèøèíà.</w:t>
      </w:r>
    </w:p>
    <w:p>
      <w:pPr>
        <w:pStyle w:val="Normal"/>
        <w:ind w:firstLine="720"/>
        <w:jc w:val="both"/>
        <w:rPr>
          <w:sz w:val="24"/>
          <w:szCs w:val="24"/>
        </w:rPr>
      </w:pPr>
      <w:r>
        <w:rPr>
          <w:sz w:val="24"/>
          <w:szCs w:val="24"/>
        </w:rPr>
        <w:t>Äîæäü áàðàáàíèë â îêíî.</w:t>
      </w:r>
    </w:p>
    <w:p>
      <w:pPr>
        <w:pStyle w:val="Normal"/>
        <w:ind w:firstLine="720"/>
        <w:jc w:val="both"/>
        <w:rPr>
          <w:sz w:val="24"/>
          <w:szCs w:val="24"/>
        </w:rPr>
      </w:pPr>
      <w:r>
        <w:rPr>
          <w:sz w:val="24"/>
          <w:szCs w:val="24"/>
        </w:rPr>
        <w:t>Áóäòî äóøà â ÷èñòèëèùå, ãäå-òî ñòîíàëà äâåðíàÿ ïåòëÿ, êîãäà êòî-òî âûõîäèë è êòî-òî äðóãîé âõîäèë.</w:t>
      </w:r>
    </w:p>
    <w:p>
      <w:pPr>
        <w:pStyle w:val="Normal"/>
        <w:ind w:firstLine="720"/>
        <w:jc w:val="both"/>
        <w:rPr>
          <w:sz w:val="24"/>
          <w:szCs w:val="24"/>
        </w:rPr>
      </w:pPr>
      <w:r>
        <w:rPr>
          <w:sz w:val="24"/>
          <w:szCs w:val="24"/>
        </w:rPr>
        <w:t>Òèøèíà.</w:t>
      </w:r>
    </w:p>
    <w:p>
      <w:pPr>
        <w:pStyle w:val="Normal"/>
        <w:ind w:firstLine="720"/>
        <w:jc w:val="both"/>
        <w:rPr>
          <w:sz w:val="24"/>
          <w:szCs w:val="24"/>
        </w:rPr>
      </w:pPr>
      <w:r>
        <w:rPr>
          <w:sz w:val="24"/>
          <w:szCs w:val="24"/>
        </w:rPr>
        <w:t xml:space="preserve">— </w:t>
      </w:r>
      <w:r>
        <w:rPr>
          <w:sz w:val="24"/>
          <w:szCs w:val="24"/>
        </w:rPr>
        <w:t>Òîëüêî íå ÿ, — ñêàçàë ÿ.</w:t>
      </w:r>
    </w:p>
    <w:p>
      <w:pPr>
        <w:pStyle w:val="Normal"/>
        <w:ind w:firstLine="720"/>
        <w:jc w:val="both"/>
        <w:rPr>
          <w:sz w:val="24"/>
          <w:szCs w:val="24"/>
        </w:rPr>
      </w:pPr>
      <w:r>
        <w:rPr>
          <w:sz w:val="24"/>
          <w:szCs w:val="24"/>
        </w:rPr>
        <w:t xml:space="preserve">— </w:t>
      </w:r>
      <w:r>
        <w:rPr>
          <w:sz w:val="24"/>
          <w:szCs w:val="24"/>
        </w:rPr>
        <w:t>Ñëàâà áîãó...</w:t>
      </w:r>
    </w:p>
    <w:p>
      <w:pPr>
        <w:pStyle w:val="Normal"/>
        <w:ind w:firstLine="720"/>
        <w:jc w:val="both"/>
        <w:rPr>
          <w:sz w:val="24"/>
          <w:szCs w:val="24"/>
        </w:rPr>
      </w:pPr>
      <w:r>
        <w:rPr>
          <w:sz w:val="24"/>
          <w:szCs w:val="24"/>
        </w:rPr>
        <w:t>Ïî ùåêàì ñåñòðû êàòèëèñü ñëåçû.</w:t>
      </w:r>
    </w:p>
    <w:p>
      <w:pPr>
        <w:pStyle w:val="Normal"/>
        <w:ind w:firstLine="720"/>
        <w:jc w:val="both"/>
        <w:rPr>
          <w:sz w:val="24"/>
          <w:szCs w:val="24"/>
        </w:rPr>
      </w:pPr>
      <w:r>
        <w:rPr>
          <w:sz w:val="24"/>
          <w:szCs w:val="24"/>
        </w:rPr>
        <w:t>Ñëåçû êàòèëèñü ïî ÷óìàçîìó ëèöó äèêîâèííîãî ðåáåíêà.</w:t>
      </w:r>
    </w:p>
    <w:p>
      <w:pPr>
        <w:pStyle w:val="Normal"/>
        <w:ind w:firstLine="720"/>
        <w:jc w:val="both"/>
        <w:rPr>
          <w:sz w:val="24"/>
          <w:szCs w:val="24"/>
        </w:rPr>
      </w:pPr>
      <w:r>
        <w:rPr>
          <w:sz w:val="24"/>
          <w:szCs w:val="24"/>
        </w:rPr>
        <w:t>Îíè íå âûòèðàëè ñëåç, íå ìåøàëè èì êàòèòüñÿ. Êîãäà ñëåçû êîí÷èëèñü, ìû äîïèëè äæèí è ïîñèäåëè åùå íåìíîãî. Ïîòîì ÿ ñêàçàë:</w:t>
      </w:r>
    </w:p>
    <w:p>
      <w:pPr>
        <w:pStyle w:val="Normal"/>
        <w:ind w:firstLine="720"/>
        <w:jc w:val="both"/>
        <w:rPr>
          <w:sz w:val="24"/>
          <w:szCs w:val="24"/>
        </w:rPr>
      </w:pPr>
      <w:r>
        <w:rPr>
          <w:sz w:val="24"/>
          <w:szCs w:val="24"/>
        </w:rPr>
        <w:t xml:space="preserve">— </w:t>
      </w:r>
      <w:r>
        <w:rPr>
          <w:sz w:val="24"/>
          <w:szCs w:val="24"/>
        </w:rPr>
        <w:t>«Ðîéÿë Èáåðíèåí» — ëó÷øèé îòåëü â ãîðîäå, ÿ â òîì ñìûñëå, ÷òî îí ëó÷øèé äëÿ íèùèõ.</w:t>
      </w:r>
    </w:p>
    <w:p>
      <w:pPr>
        <w:pStyle w:val="Normal"/>
        <w:ind w:firstLine="720"/>
        <w:jc w:val="both"/>
        <w:rPr>
          <w:sz w:val="24"/>
          <w:szCs w:val="24"/>
        </w:rPr>
      </w:pPr>
      <w:r>
        <w:rPr>
          <w:sz w:val="24"/>
          <w:szCs w:val="24"/>
        </w:rPr>
        <w:t xml:space="preserve">— </w:t>
      </w:r>
      <w:r>
        <w:rPr>
          <w:sz w:val="24"/>
          <w:szCs w:val="24"/>
        </w:rPr>
        <w:t>Ýòî âåðíî, — ïîäòâåðäèëè îíè.</w:t>
      </w:r>
    </w:p>
    <w:p>
      <w:pPr>
        <w:pStyle w:val="Normal"/>
        <w:ind w:firstLine="720"/>
        <w:jc w:val="both"/>
        <w:rPr>
          <w:sz w:val="24"/>
          <w:szCs w:val="24"/>
        </w:rPr>
      </w:pPr>
      <w:r>
        <w:rPr>
          <w:sz w:val="24"/>
          <w:szCs w:val="24"/>
        </w:rPr>
        <w:t xml:space="preserve">— </w:t>
      </w:r>
      <w:r>
        <w:rPr>
          <w:sz w:val="24"/>
          <w:szCs w:val="24"/>
        </w:rPr>
        <w:t>È âû òîëüêî èç-çà ìåíÿ èçáåãàëè ñàìîãî äîõîäíîãî ìåñòà, áîÿëèñü âñòðåòèòüñÿ ñî ìíîé?</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Íî÷ü òîëüêî íà÷àëàñü, — ñêàçàë ÿ. — Îêîëî ïîëóíî÷è îæèäàåòñÿ ñàìîëåò ñ áîãà÷àìè èç Øàííîíà.</w:t>
      </w:r>
    </w:p>
    <w:p>
      <w:pPr>
        <w:pStyle w:val="Normal"/>
        <w:ind w:firstLine="720"/>
        <w:jc w:val="both"/>
        <w:rPr>
          <w:sz w:val="24"/>
          <w:szCs w:val="24"/>
        </w:rPr>
      </w:pPr>
      <w:r>
        <w:rPr>
          <w:sz w:val="24"/>
          <w:szCs w:val="24"/>
        </w:rPr>
        <w:t>ß âñòàë.</w:t>
      </w:r>
    </w:p>
    <w:p>
      <w:pPr>
        <w:pStyle w:val="Normal"/>
        <w:ind w:firstLine="720"/>
        <w:jc w:val="both"/>
        <w:rPr>
          <w:sz w:val="24"/>
          <w:szCs w:val="24"/>
        </w:rPr>
      </w:pPr>
      <w:r>
        <w:rPr>
          <w:sz w:val="24"/>
          <w:szCs w:val="24"/>
        </w:rPr>
        <w:t xml:space="preserve">— </w:t>
      </w:r>
      <w:r>
        <w:rPr>
          <w:sz w:val="24"/>
          <w:szCs w:val="24"/>
        </w:rPr>
        <w:t>Åñëè âû ðàçðåøèòå... ß îõîòíî ïðîâîæó âàñ òóäà, åñëè âû íå ïðîòèâ.</w:t>
      </w:r>
    </w:p>
    <w:p>
      <w:pPr>
        <w:pStyle w:val="Normal"/>
        <w:ind w:firstLine="720"/>
        <w:jc w:val="both"/>
        <w:rPr>
          <w:sz w:val="24"/>
          <w:szCs w:val="24"/>
        </w:rPr>
      </w:pPr>
      <w:r>
        <w:rPr>
          <w:sz w:val="24"/>
          <w:szCs w:val="24"/>
        </w:rPr>
        <w:t xml:space="preserve">— </w:t>
      </w:r>
      <w:r>
        <w:rPr>
          <w:sz w:val="24"/>
          <w:szCs w:val="24"/>
        </w:rPr>
        <w:t>Ñïèñîê ñâÿòûõ äàâíî çàïîëíåí, — ñêàçàëà æåíùèíà. — Íî ìû óæ êàê-íèáóäü ïîñòàðàåìñÿ è âàñ òóäà âòèñíóòü.</w:t>
      </w:r>
    </w:p>
    <w:p>
      <w:pPr>
        <w:pStyle w:val="Normal"/>
        <w:ind w:firstLine="720"/>
        <w:jc w:val="both"/>
        <w:rPr>
          <w:sz w:val="24"/>
          <w:szCs w:val="24"/>
        </w:rPr>
      </w:pPr>
      <w:r>
        <w:rPr>
          <w:sz w:val="24"/>
          <w:szCs w:val="24"/>
        </w:rPr>
        <w:t>È ÿ ïîøåë îáðàòíî âìåñòå ñ æåíùèíîé è åå ìàëþòêîé, ïîøåë ïîä äîæäåì îáðàòíî ê îòåëþ «Ðîéÿë Èáåðíèåí», è ïî ïóòè ìû ãîâîðèëè î òîëïå, êîòîðàÿ ïðèáûâàåò ñ àýðîäðîìà, îçàáî÷åííàÿ òåì, ÷òîáû íå îñòàòüñÿ áåç ñòîïî÷êè è áåç íîìåðà â ýòîò ïîçäíèé ÷àñ — ëó÷øèé ÷àñ äëÿ ñáîðà ïîäàÿíèÿ, ýòîò ÷àñ íèêàê íåëüçÿ ïðîïóñêàòü, äàæå â ñàìûé õîëîäíûé äîæäü.</w:t>
      </w:r>
    </w:p>
    <w:p>
      <w:pPr>
        <w:pStyle w:val="Normal"/>
        <w:ind w:firstLine="720"/>
        <w:jc w:val="both"/>
        <w:rPr>
          <w:sz w:val="24"/>
          <w:szCs w:val="24"/>
        </w:rPr>
      </w:pPr>
      <w:r>
        <w:rPr>
          <w:sz w:val="24"/>
          <w:szCs w:val="24"/>
        </w:rPr>
        <w:t>ß íåñ ìëàäåíöà ÷àñòü ïóòè, ÷òîáû æåíùèíà ìîãëà îòäîõíóòü, à êîãäà ìû çàâèäåëè îòåëü, ÿ âåðíóë åé åãî è ñïðîñèë:</w:t>
      </w:r>
    </w:p>
    <w:p>
      <w:pPr>
        <w:pStyle w:val="Normal"/>
        <w:ind w:firstLine="720"/>
        <w:jc w:val="both"/>
        <w:rPr>
          <w:sz w:val="24"/>
          <w:szCs w:val="24"/>
        </w:rPr>
      </w:pPr>
      <w:r>
        <w:rPr>
          <w:sz w:val="24"/>
          <w:szCs w:val="24"/>
        </w:rPr>
        <w:t xml:space="preserve">— </w:t>
      </w:r>
      <w:r>
        <w:rPr>
          <w:sz w:val="24"/>
          <w:szCs w:val="24"/>
        </w:rPr>
        <w:t>À ÷òî, íåóæåëè çà âñå âðåìÿ ýòî â ïåðâûé ðàç?</w:t>
      </w:r>
    </w:p>
    <w:p>
      <w:pPr>
        <w:pStyle w:val="Normal"/>
        <w:ind w:firstLine="720"/>
        <w:jc w:val="both"/>
        <w:rPr>
          <w:sz w:val="24"/>
          <w:szCs w:val="24"/>
        </w:rPr>
      </w:pPr>
      <w:r>
        <w:rPr>
          <w:sz w:val="24"/>
          <w:szCs w:val="24"/>
        </w:rPr>
        <w:t xml:space="preserve">— </w:t>
      </w:r>
      <w:r>
        <w:rPr>
          <w:sz w:val="24"/>
          <w:szCs w:val="24"/>
        </w:rPr>
        <w:t>×òî íàñ ðàñêóñèë òóðèñò? — ñêàçàë ðåáåíîê. — Ýòî òî÷íî, âïåðâûå. Ó òåáÿ ãëàçà, ÷òî ó âûäðû.</w:t>
      </w:r>
    </w:p>
    <w:p>
      <w:pPr>
        <w:pStyle w:val="Normal"/>
        <w:ind w:firstLine="720"/>
        <w:jc w:val="both"/>
        <w:rPr>
          <w:sz w:val="24"/>
          <w:szCs w:val="24"/>
        </w:rPr>
      </w:pPr>
      <w:r>
        <w:rPr>
          <w:sz w:val="24"/>
          <w:szCs w:val="24"/>
        </w:rPr>
        <w:t xml:space="preserve">— </w:t>
      </w:r>
      <w:r>
        <w:rPr>
          <w:sz w:val="24"/>
          <w:szCs w:val="24"/>
        </w:rPr>
        <w:t>ß ïèñàòåëü.</w:t>
      </w:r>
    </w:p>
    <w:p>
      <w:pPr>
        <w:pStyle w:val="Normal"/>
        <w:ind w:firstLine="720"/>
        <w:jc w:val="both"/>
        <w:rPr>
          <w:sz w:val="24"/>
          <w:szCs w:val="24"/>
        </w:rPr>
      </w:pPr>
      <w:r>
        <w:rPr>
          <w:sz w:val="24"/>
          <w:szCs w:val="24"/>
        </w:rPr>
        <w:t xml:space="preserve">— </w:t>
      </w:r>
      <w:r>
        <w:rPr>
          <w:sz w:val="24"/>
          <w:szCs w:val="24"/>
        </w:rPr>
        <w:t>Ãîñïîäè! — âîñêëèêíóë îí. — Êàê ÿ ñðàçó íå ñìåêíóë! Óæ íå çàäóìàë ëè òû...</w:t>
      </w:r>
    </w:p>
    <w:p>
      <w:pPr>
        <w:pStyle w:val="Normal"/>
        <w:ind w:firstLine="720"/>
        <w:jc w:val="both"/>
        <w:rPr>
          <w:sz w:val="24"/>
          <w:szCs w:val="24"/>
        </w:rPr>
      </w:pPr>
      <w:r>
        <w:rPr>
          <w:sz w:val="24"/>
          <w:szCs w:val="24"/>
        </w:rPr>
        <w:t xml:space="preserve">— </w:t>
      </w:r>
      <w:r>
        <w:rPr>
          <w:sz w:val="24"/>
          <w:szCs w:val="24"/>
        </w:rPr>
        <w:t>Íåò-íåò, — çàâåðèë ÿ. — Íè ñëîâà íå íàïèøó îá ýòîì, íè ñëîâà î òåáå áëèæàéøèå ïÿòíàäöàòü ëåò, ïî ìåíüøåé ìåðå.</w:t>
      </w:r>
    </w:p>
    <w:p>
      <w:pPr>
        <w:pStyle w:val="Normal"/>
        <w:ind w:firstLine="720"/>
        <w:jc w:val="both"/>
        <w:rPr>
          <w:sz w:val="24"/>
          <w:szCs w:val="24"/>
        </w:rPr>
      </w:pPr>
      <w:r>
        <w:rPr>
          <w:sz w:val="24"/>
          <w:szCs w:val="24"/>
        </w:rPr>
        <w:t xml:space="preserve">— </w:t>
      </w:r>
      <w:r>
        <w:rPr>
          <w:sz w:val="24"/>
          <w:szCs w:val="24"/>
        </w:rPr>
        <w:t>Çíà÷èò, ìîë÷îê?</w:t>
      </w:r>
    </w:p>
    <w:p>
      <w:pPr>
        <w:pStyle w:val="Normal"/>
        <w:ind w:firstLine="720"/>
        <w:jc w:val="both"/>
        <w:rPr>
          <w:sz w:val="24"/>
          <w:szCs w:val="24"/>
        </w:rPr>
      </w:pPr>
      <w:r>
        <w:rPr>
          <w:sz w:val="24"/>
          <w:szCs w:val="24"/>
        </w:rPr>
        <w:t xml:space="preserve">— </w:t>
      </w:r>
      <w:r>
        <w:rPr>
          <w:sz w:val="24"/>
          <w:szCs w:val="24"/>
        </w:rPr>
        <w:t>Ìîë÷îê.</w:t>
      </w:r>
    </w:p>
    <w:p>
      <w:pPr>
        <w:pStyle w:val="Normal"/>
        <w:ind w:firstLine="720"/>
        <w:jc w:val="both"/>
        <w:rPr>
          <w:sz w:val="24"/>
          <w:szCs w:val="24"/>
        </w:rPr>
      </w:pPr>
      <w:r>
        <w:rPr>
          <w:sz w:val="24"/>
          <w:szCs w:val="24"/>
        </w:rPr>
        <w:t>Äî ïîäúåçäà îòåëÿ îñòàëîñü ìåòðîâ ñòî.</w:t>
      </w:r>
    </w:p>
    <w:p>
      <w:pPr>
        <w:pStyle w:val="Normal"/>
        <w:ind w:firstLine="720"/>
        <w:jc w:val="both"/>
        <w:rPr>
          <w:sz w:val="24"/>
          <w:szCs w:val="24"/>
        </w:rPr>
      </w:pPr>
      <w:r>
        <w:rPr>
          <w:sz w:val="24"/>
          <w:szCs w:val="24"/>
        </w:rPr>
        <w:t xml:space="preserve">— </w:t>
      </w:r>
      <w:r>
        <w:rPr>
          <w:sz w:val="24"/>
          <w:szCs w:val="24"/>
        </w:rPr>
        <w:t>Âñå, äàëüøå è ÿ ìîë÷îê, — ñêàçàë ìëàäåíåö, ëåæà íà ðóêàõ ó ñâîåé ñòàðîé ñåñòðû è æåñòèêóëèðóÿ ìàëåíüêèìè êóëà÷êàìè, ñâåæåíüêèé, êàê îãóð÷èê, îìûòûé â äæèíå, ãëàçàñòûé, âèõðàñòûé, îáåðíóòûé â ãðÿçíîå òðÿïüå. — Òàêîå ïðàâèëî ó íàñ ñ Ìîëëè, íèêàêèõ ðàçãîâîðîâ íà ðàáîòå. Äåðæè ïÿòü.</w:t>
      </w:r>
    </w:p>
    <w:p>
      <w:pPr>
        <w:pStyle w:val="Normal"/>
        <w:ind w:firstLine="720"/>
        <w:jc w:val="both"/>
        <w:rPr>
          <w:sz w:val="24"/>
          <w:szCs w:val="24"/>
        </w:rPr>
      </w:pPr>
      <w:r>
        <w:rPr>
          <w:sz w:val="24"/>
          <w:szCs w:val="24"/>
        </w:rPr>
        <w:t>ß âçÿë åãî ïàëüöû, ñëîâíî ùóïàëüöà àêòèíèè.</w:t>
      </w:r>
    </w:p>
    <w:p>
      <w:pPr>
        <w:pStyle w:val="Normal"/>
        <w:ind w:firstLine="720"/>
        <w:jc w:val="both"/>
        <w:rPr>
          <w:sz w:val="24"/>
          <w:szCs w:val="24"/>
        </w:rPr>
      </w:pPr>
      <w:r>
        <w:rPr>
          <w:sz w:val="24"/>
          <w:szCs w:val="24"/>
        </w:rPr>
        <w:t xml:space="preserve">— </w:t>
      </w:r>
      <w:r>
        <w:rPr>
          <w:sz w:val="24"/>
          <w:szCs w:val="24"/>
        </w:rPr>
        <w:t>Ãîñïîäü òåáÿ áëàãîñëîâè, — ñêàçàë îí.</w:t>
      </w:r>
    </w:p>
    <w:p>
      <w:pPr>
        <w:pStyle w:val="Normal"/>
        <w:ind w:firstLine="720"/>
        <w:jc w:val="both"/>
        <w:rPr>
          <w:sz w:val="24"/>
          <w:szCs w:val="24"/>
        </w:rPr>
      </w:pPr>
      <w:r>
        <w:rPr>
          <w:sz w:val="24"/>
          <w:szCs w:val="24"/>
        </w:rPr>
        <w:t xml:space="preserve">— </w:t>
      </w:r>
      <w:r>
        <w:rPr>
          <w:sz w:val="24"/>
          <w:szCs w:val="24"/>
        </w:rPr>
        <w:t>Äà ñîõðàíèò âàñ Áîã, — îòîçâàëñÿ ÿ.</w:t>
      </w:r>
    </w:p>
    <w:p>
      <w:pPr>
        <w:pStyle w:val="Normal"/>
        <w:ind w:firstLine="720"/>
        <w:jc w:val="both"/>
        <w:rPr>
          <w:sz w:val="24"/>
          <w:szCs w:val="24"/>
        </w:rPr>
      </w:pPr>
      <w:r>
        <w:rPr>
          <w:sz w:val="24"/>
          <w:szCs w:val="24"/>
        </w:rPr>
        <w:t xml:space="preserve">— </w:t>
      </w:r>
      <w:r>
        <w:rPr>
          <w:sz w:val="24"/>
          <w:szCs w:val="24"/>
        </w:rPr>
        <w:t>Íè÷åãî, — ñêàçàë ðåáåíîê, — åùå ãîäèê, è ó íàñ íàáåðåòñÿ íà áèëåòû äî Íüþ-Éîðêà.</w:t>
      </w:r>
    </w:p>
    <w:p>
      <w:pPr>
        <w:pStyle w:val="Normal"/>
        <w:ind w:firstLine="720"/>
        <w:jc w:val="both"/>
        <w:rPr>
          <w:sz w:val="24"/>
          <w:szCs w:val="24"/>
        </w:rPr>
      </w:pPr>
      <w:r>
        <w:rPr>
          <w:sz w:val="24"/>
          <w:szCs w:val="24"/>
        </w:rPr>
        <w:t xml:space="preserve">— </w:t>
      </w:r>
      <w:r>
        <w:rPr>
          <w:sz w:val="24"/>
          <w:szCs w:val="24"/>
        </w:rPr>
        <w:t>Óæ ýòî òî÷íî, — ïîäòâåðäèëà îíà.</w:t>
      </w:r>
    </w:p>
    <w:p>
      <w:pPr>
        <w:pStyle w:val="Normal"/>
        <w:ind w:firstLine="720"/>
        <w:jc w:val="both"/>
        <w:rPr>
          <w:sz w:val="24"/>
          <w:szCs w:val="24"/>
        </w:rPr>
      </w:pPr>
      <w:r>
        <w:rPr>
          <w:sz w:val="24"/>
          <w:szCs w:val="24"/>
        </w:rPr>
        <w:t xml:space="preserve">— </w:t>
      </w:r>
      <w:r>
        <w:rPr>
          <w:sz w:val="24"/>
          <w:szCs w:val="24"/>
        </w:rPr>
        <w:t>È íå íàäî áîëüøå êëÿí÷èòü ìèëîñòûíþ, è íå íàäî áûòü çàìûçãàííûì ìëàäåíöåì, ãîëîñèòü ïîä äîæäåì ïî íî÷àì, à ñòàíó ðàáîòàòü êàê ÷åëîâåê, è íèêîãî ñòûäèòüñÿ íå íàäî — ïîíÿë, óñåê, óðàçóìåë?</w:t>
      </w:r>
    </w:p>
    <w:p>
      <w:pPr>
        <w:pStyle w:val="Normal"/>
        <w:ind w:firstLine="720"/>
        <w:jc w:val="both"/>
        <w:rPr>
          <w:sz w:val="24"/>
          <w:szCs w:val="24"/>
        </w:rPr>
      </w:pPr>
      <w:r>
        <w:rPr>
          <w:sz w:val="24"/>
          <w:szCs w:val="24"/>
        </w:rPr>
        <w:t xml:space="preserve">— </w:t>
      </w:r>
      <w:r>
        <w:rPr>
          <w:sz w:val="24"/>
          <w:szCs w:val="24"/>
        </w:rPr>
        <w:t>Óðàçóìåë. — ß ïîæàë åãî ðóêó.</w:t>
      </w:r>
    </w:p>
    <w:p>
      <w:pPr>
        <w:pStyle w:val="Normal"/>
        <w:ind w:firstLine="720"/>
        <w:jc w:val="both"/>
        <w:rPr>
          <w:sz w:val="24"/>
          <w:szCs w:val="24"/>
        </w:rPr>
      </w:pPr>
      <w:r>
        <w:rPr>
          <w:sz w:val="24"/>
          <w:szCs w:val="24"/>
        </w:rPr>
        <w:t xml:space="preserve">— </w:t>
      </w:r>
      <w:r>
        <w:rPr>
          <w:sz w:val="24"/>
          <w:szCs w:val="24"/>
        </w:rPr>
        <w:t>Íó ñòóïàé.</w:t>
      </w:r>
    </w:p>
    <w:p>
      <w:pPr>
        <w:pStyle w:val="Normal"/>
        <w:ind w:firstLine="720"/>
        <w:jc w:val="both"/>
        <w:rPr>
          <w:sz w:val="24"/>
          <w:szCs w:val="24"/>
        </w:rPr>
      </w:pPr>
      <w:r>
        <w:rPr>
          <w:sz w:val="24"/>
          <w:szCs w:val="24"/>
        </w:rPr>
        <w:t>ß áûñòðî ïîäîøåë ê îòåëþ, ãäå óæå òîðìîçèëè òàêñè ñ àýðîäðîìà.</w:t>
      </w:r>
    </w:p>
    <w:p>
      <w:pPr>
        <w:pStyle w:val="Normal"/>
        <w:ind w:firstLine="720"/>
        <w:jc w:val="both"/>
        <w:rPr>
          <w:sz w:val="24"/>
          <w:szCs w:val="24"/>
        </w:rPr>
      </w:pPr>
      <w:r>
        <w:rPr>
          <w:sz w:val="24"/>
          <w:szCs w:val="24"/>
        </w:rPr>
        <w:t>È ÿ óñëûøàë, êàê æåíùèíà ïðîøëåïàëà ìèìî ìåíÿ, óâèäåë, êàê îíà ïîäíèìàåò ðóêè è ïðîòÿãèâàåò âïåðåä ñâÿòîãî ìëàäåíöà.</w:t>
      </w:r>
    </w:p>
    <w:p>
      <w:pPr>
        <w:pStyle w:val="Normal"/>
        <w:ind w:firstLine="720"/>
        <w:jc w:val="both"/>
        <w:rPr>
          <w:sz w:val="24"/>
          <w:szCs w:val="24"/>
        </w:rPr>
      </w:pPr>
      <w:r>
        <w:rPr>
          <w:sz w:val="24"/>
          <w:szCs w:val="24"/>
        </w:rPr>
        <w:t xml:space="preserve">— </w:t>
      </w:r>
      <w:r>
        <w:rPr>
          <w:sz w:val="24"/>
          <w:szCs w:val="24"/>
        </w:rPr>
        <w:t>Åñëè ó âàñ åñòü õîòü êàïëÿ æàëîñòè! — êðè÷àëà îíà. — Ïðîÿâèòå ñîñòðàäàíèå!</w:t>
      </w:r>
    </w:p>
    <w:p>
      <w:pPr>
        <w:pStyle w:val="Normal"/>
        <w:ind w:firstLine="720"/>
        <w:jc w:val="both"/>
        <w:rPr>
          <w:sz w:val="24"/>
          <w:szCs w:val="24"/>
        </w:rPr>
      </w:pPr>
      <w:r>
        <w:rPr>
          <w:sz w:val="24"/>
          <w:szCs w:val="24"/>
        </w:rPr>
        <w:t>È áûëî ñëûøíî, êàê çâåíÿò ìîíåòû â ìèñêå, ñëûøíî, êàê õíû÷åò ïðîìîêøèé ðåáåíîê, ñëûøíî, êàê ïîäõîäÿò åùå è åùå ìàøèíû, êàê æåíùèíà êðè÷èò «ñîñòðàäàíèå», è «ñïàñèáî», è «ìèëîñåðäèå», è «Áîã âàñ áëàãîñëîâèò», è «ñëàâà òåáå, Ãîñïîäè», è ÿ âûòèðàë ñîáñòâåííûå ñëåçû, è ìíå êàçàëîñü, ÷òî ÿ ñàì ðîñòîì íå áîëüøå ïîëóìåòðà, íî ÿ âñå æå îäîëåë âûñîêèå ñòóïåíè, è äîáðåë äî ñâîåãî íîìåðà, è çàáðàëñÿ íà êðîâàòü. Õîëîäíûå êàïëè âñþ íî÷ü õëåñòàëè äðåáåçæàùåå ñòåêëî, è, êîãäà ÿ ïðîñíóëñÿ íà ðàññâåòå, óëèöà áûëà ïóñòà, òîëüêî äîæäü óïîðíî òîïòàë ìîñòîâóþ.</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390650" cy="781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390650" cy="7810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Äæîí Êðèñòîôå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Ïðèãîâîð</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À.Áåðã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5181600" cy="6962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181600" cy="696277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æèäàÿ, ïîêà åãî ñïàñóò, îí íàõîäèëñÿ â ãëàâíîì ñàëîíå. Âîêðóã íåãî ïëàâàëî áîëåå äþæèíû òåë, íî äâà èç íèõ îñîáåííî ïðèâëåêàëè åãî âíèìàíèå, êîãäà îí òÿæåëî ïåðåäâèãàëñÿ â êîñìè÷åñêîì ñêàôàíäðå ñ áîòèíêàìè íà ìàãíèòíîé ïîäîøâå. Îí íå ìîã óäåðæàòüñÿ, ÷òîáû íå çàãëÿíóòü â èõ ëèöà, ðàñïóõøèå è èñêàæåííûå.</w:t>
      </w:r>
    </w:p>
    <w:p>
      <w:pPr>
        <w:pStyle w:val="Normal"/>
        <w:ind w:firstLine="720"/>
        <w:jc w:val="both"/>
        <w:rPr>
          <w:sz w:val="24"/>
          <w:szCs w:val="24"/>
        </w:rPr>
      </w:pPr>
      <w:r>
        <w:rPr>
          <w:sz w:val="24"/>
          <w:szCs w:val="24"/>
        </w:rPr>
        <w:t>Óñëûøàâ ãëóõîé óäàð ôëàíöà ñòûêóþùåé òðóáû ïàòðóëèðóþùåãî êîñìè÷åñêîãî êîðàáëÿ î êîðïóñ, îí ïîäîøåë ê âûõîäíîìó ëþêó. Íåñêîëüêî ìèíóò îí óæå áûë íà ïàòðóëüíîì êîñìè÷åñêîì êîðàáëå «Ïîëëàêåò», è åìó ïîìîãëè ñíÿòü ñêàôàíäð. Âñå, ÷òî îí ïåðåæèë, íàêîíåö ñêàçàëîñü — îí ïîòåðÿë ñîçíàíèå.</w:t>
      </w:r>
    </w:p>
    <w:p>
      <w:pPr>
        <w:pStyle w:val="Normal"/>
        <w:ind w:firstLine="720"/>
        <w:jc w:val="both"/>
        <w:rPr>
          <w:sz w:val="24"/>
          <w:szCs w:val="24"/>
        </w:rPr>
      </w:pPr>
      <w:r>
        <w:rPr>
          <w:sz w:val="24"/>
          <w:szCs w:val="24"/>
        </w:rPr>
        <w:t>Êàïèòàí Ñòþàðò — êîìàíäèð «Ïîëëàêåòà» — âîøåë â êàþòó è, ïðåäñòàâèâøèñü, îïóñòèëñÿ â ìÿãêîå êðåñëî.</w:t>
      </w:r>
    </w:p>
    <w:p>
      <w:pPr>
        <w:pStyle w:val="Normal"/>
        <w:ind w:firstLine="720"/>
        <w:jc w:val="both"/>
        <w:rPr>
          <w:sz w:val="24"/>
          <w:szCs w:val="24"/>
        </w:rPr>
      </w:pPr>
      <w:r>
        <w:rPr>
          <w:sz w:val="24"/>
          <w:szCs w:val="24"/>
        </w:rPr>
        <w:t xml:space="preserve">— </w:t>
      </w:r>
      <w:r>
        <w:rPr>
          <w:sz w:val="24"/>
          <w:szCs w:val="24"/>
        </w:rPr>
        <w:t>Âîçìîæíî, êàþòà ïîêàçàëàñü âàì íå ñîâñåì óþòíîé, — íà÷àë îí, — íî ó íàñ íå òàê ÷àñòî áûâàþò ïîñåòèòåëè, è ê òîìó æå îíè äîëãî íå çàäåðæèâàþòñÿ. Äîëæíî áûòü, âñÿ ýòà èñòîðèÿ, ìèñòåð Ëîãàí, ïëîõî ïîäåéñòâîâàëà íà âàñ?</w:t>
      </w:r>
    </w:p>
    <w:p>
      <w:pPr>
        <w:pStyle w:val="Normal"/>
        <w:ind w:firstLine="720"/>
        <w:jc w:val="both"/>
        <w:rPr>
          <w:sz w:val="24"/>
          <w:szCs w:val="24"/>
        </w:rPr>
      </w:pPr>
      <w:r>
        <w:rPr>
          <w:sz w:val="24"/>
          <w:szCs w:val="24"/>
        </w:rPr>
        <w:t xml:space="preserve">— </w:t>
      </w:r>
      <w:r>
        <w:rPr>
          <w:sz w:val="24"/>
          <w:szCs w:val="24"/>
        </w:rPr>
        <w:t>Äà, î÷åíü ïëîõî, — êèâíóë Ëîãàí.</w:t>
      </w:r>
    </w:p>
    <w:p>
      <w:pPr>
        <w:pStyle w:val="Normal"/>
        <w:ind w:firstLine="720"/>
        <w:jc w:val="both"/>
        <w:rPr>
          <w:sz w:val="24"/>
          <w:szCs w:val="24"/>
        </w:rPr>
      </w:pPr>
      <w:r>
        <w:rPr>
          <w:sz w:val="24"/>
          <w:szCs w:val="24"/>
        </w:rPr>
        <w:t xml:space="preserve">— </w:t>
      </w:r>
      <w:r>
        <w:rPr>
          <w:sz w:val="24"/>
          <w:szCs w:val="24"/>
        </w:rPr>
        <w:t>ß áû íå õîòåë ñåé÷àñ âàñ áåñïîêîèòü, íî ìíå íåîáõîäèìî çàäàòü âàì íåñêîëüêî âîïðîñîâ.</w:t>
      </w:r>
    </w:p>
    <w:p>
      <w:pPr>
        <w:pStyle w:val="Normal"/>
        <w:ind w:firstLine="720"/>
        <w:jc w:val="both"/>
        <w:rPr>
          <w:sz w:val="24"/>
          <w:szCs w:val="24"/>
        </w:rPr>
      </w:pPr>
      <w:r>
        <w:rPr>
          <w:sz w:val="24"/>
          <w:szCs w:val="24"/>
        </w:rPr>
        <w:t xml:space="preserve">— </w:t>
      </w:r>
      <w:r>
        <w:rPr>
          <w:sz w:val="24"/>
          <w:szCs w:val="24"/>
        </w:rPr>
        <w:t>Äà, êîíå÷íî. Ñåé÷àñ ÿ ÷óâñòâóþ ñåáÿ íåìíîãî ëó÷øå.</w:t>
      </w:r>
    </w:p>
    <w:p>
      <w:pPr>
        <w:pStyle w:val="Normal"/>
        <w:ind w:firstLine="720"/>
        <w:jc w:val="both"/>
        <w:rPr>
          <w:sz w:val="24"/>
          <w:szCs w:val="24"/>
        </w:rPr>
      </w:pPr>
      <w:r>
        <w:rPr>
          <w:sz w:val="24"/>
          <w:szCs w:val="24"/>
        </w:rPr>
        <w:t>Íàñòóïèëà ìèíóòíàÿ ïàóçà.</w:t>
      </w:r>
    </w:p>
    <w:p>
      <w:pPr>
        <w:pStyle w:val="Normal"/>
        <w:ind w:firstLine="720"/>
        <w:jc w:val="both"/>
        <w:rPr>
          <w:sz w:val="24"/>
          <w:szCs w:val="24"/>
        </w:rPr>
      </w:pPr>
      <w:r>
        <w:rPr>
          <w:sz w:val="24"/>
          <w:szCs w:val="24"/>
        </w:rPr>
        <w:t xml:space="preserve">— </w:t>
      </w:r>
      <w:r>
        <w:rPr>
          <w:sz w:val="24"/>
          <w:szCs w:val="24"/>
        </w:rPr>
        <w:t>À òåïåðü, ìèñòåð Ëîãàí... — êàïèòàí çàòÿíóëñÿ ñèãàðåòîé, — âû ïóòåøåñòâîâàëè îäèí?</w:t>
      </w:r>
    </w:p>
    <w:p>
      <w:pPr>
        <w:pStyle w:val="Normal"/>
        <w:ind w:firstLine="720"/>
        <w:jc w:val="both"/>
        <w:rPr>
          <w:sz w:val="24"/>
          <w:szCs w:val="24"/>
        </w:rPr>
      </w:pPr>
      <w:r>
        <w:rPr>
          <w:sz w:val="24"/>
          <w:szCs w:val="24"/>
        </w:rPr>
        <w:t xml:space="preserve">— </w:t>
      </w:r>
      <w:r>
        <w:rPr>
          <w:sz w:val="24"/>
          <w:szCs w:val="24"/>
        </w:rPr>
        <w:t>Íåò, ñ æåíîé, — îòâåòèë Ëîãàí, íåìíîãî ïîìåäëèâ.</w:t>
      </w:r>
    </w:p>
    <w:p>
      <w:pPr>
        <w:pStyle w:val="Normal"/>
        <w:ind w:firstLine="720"/>
        <w:jc w:val="both"/>
        <w:rPr>
          <w:sz w:val="24"/>
          <w:szCs w:val="24"/>
        </w:rPr>
      </w:pPr>
      <w:r>
        <w:rPr>
          <w:sz w:val="24"/>
          <w:szCs w:val="24"/>
        </w:rPr>
        <w:t xml:space="preserve">— </w:t>
      </w:r>
      <w:r>
        <w:rPr>
          <w:sz w:val="24"/>
          <w:szCs w:val="24"/>
        </w:rPr>
        <w:t>Èçâèíèòå, à âû íå ðàññêàæåòå ìíå, êàê âñå ýòî ñëó÷èëîñü?</w:t>
      </w:r>
    </w:p>
    <w:p>
      <w:pPr>
        <w:pStyle w:val="Normal"/>
        <w:ind w:firstLine="720"/>
        <w:jc w:val="both"/>
        <w:rPr>
          <w:sz w:val="24"/>
          <w:szCs w:val="24"/>
        </w:rPr>
      </w:pPr>
      <w:r>
        <w:rPr>
          <w:sz w:val="24"/>
          <w:szCs w:val="24"/>
        </w:rPr>
        <w:t xml:space="preserve">— </w:t>
      </w:r>
      <w:r>
        <w:rPr>
          <w:sz w:val="24"/>
          <w:szCs w:val="24"/>
        </w:rPr>
        <w:t>Âû æå çíàåòå âñå ýòè îáû÷íûå ïðàâèëà áåçîïàñíîñòè. Ïåðåä âûëåòîì íà Çåìëå âñå äîëæíû ïðîéòè ñîîòâåòñòâóþùóþ ïîäãîòîâêó, êîòîðàÿ âêëþ÷àåò â ñåáÿ óìåíèå íàäåâàòü êîñìè÷åñêèé ñêàôàíäð. ß íå ñìîã ïðîäåëàòü ýòî âìåñòå ñ îñòàëüíûìè ïàññàæèðàìè, òàê êàê ñèëüíàÿ ìèãðåíü ñâàëèëà ìåíÿ â ïîñòåëü íà íåñêîëüêî äíåé. Ïîýòîìó ÿ ðåøèë ïðèìåðèòü ñêàôàíäð â ñâîåé êàþòå âî âðåìÿ ïîëåòà. Íåîæèäàííî ñâåò ïîãàñ, — ïðîäîëæàë Ëîãàí. — ß îñòîðîæíî âûáðàëñÿ â êîðèäîð è óñëûøàë, êàê ëþäè ðàçãîâàðèâàþò, ñìåþòñÿ, íî, êàçàëîñü, íèêòî îñîáåííî íå îáåñïîêîåí. Çàòåì ðàçäàëñÿ êàêîé-òî ñâèñòÿùèé çâóê, è ãîëîñà ñðàçó çàìîëêëè... ß ïðîáðàëñÿ â ñàëîí, ãäå îñòàâèë æåíó, êîãäà óøåë â êàþòó ïðèìåðÿòü ñêàôàíäð. Â ñâåòå, îòðàæåííîì îò Çåìëè, ïðîíèêàþùåì ÷åðåç òðàíñïåêñîâûå èëëþìèíàòîðû, ÿ óâèäåë «ïëàâàþùèõ» ïî ñàëîíó ëþäåé. Âñå áûëè ìåðòâû.</w:t>
      </w:r>
    </w:p>
    <w:p>
      <w:pPr>
        <w:pStyle w:val="Normal"/>
        <w:ind w:firstLine="720"/>
        <w:jc w:val="both"/>
        <w:rPr>
          <w:sz w:val="24"/>
          <w:szCs w:val="24"/>
        </w:rPr>
      </w:pPr>
      <w:r>
        <w:rPr>
          <w:sz w:val="24"/>
          <w:szCs w:val="24"/>
        </w:rPr>
        <w:t>Ïðèãëÿäåâøèñü áîëåå âíèìàòåëüíî, ÿ çàìåòèë, ÷òî îäèí èç èëëþìèíàòîðîâ ðàçáèò. ß ñðàçó æå âêëþ÷èë ñèãíàë òðåâîãè, à çàòåì íàïðàâèëñÿ âäîëü ñàëîíà, ÷òîáû ïîñìîòðåòü, æèâ ëè êòî-íèáóäü èç êîìàíäû. Íî âñå áûëè ìåðòâû. Òîãäà ÿ âåðíóëñÿ â ñàëîí. Òàì ÿ íàøåë îñêîëîê ìåòåîðèòà, çàñòðÿâøèé â ñèäåíüå îäíîãî èç äèâàíîâ. Âîêðóã ïëàâàëè îñêîëêè òðàíñïåêñà. Ìíå íè÷åãî íå îñòàâàëîñü, êàê ñèäåòü è æäàòü. Âðåìÿ òÿíóëîñü áåñêîíå÷íî äîëãî. Áåñêîíå÷íî äîëãî.</w:t>
      </w:r>
    </w:p>
    <w:p>
      <w:pPr>
        <w:pStyle w:val="Normal"/>
        <w:ind w:firstLine="720"/>
        <w:jc w:val="both"/>
        <w:rPr>
          <w:sz w:val="24"/>
          <w:szCs w:val="24"/>
        </w:rPr>
      </w:pPr>
      <w:r>
        <w:rPr>
          <w:sz w:val="24"/>
          <w:szCs w:val="24"/>
        </w:rPr>
        <w:t xml:space="preserve">— </w:t>
      </w:r>
      <w:r>
        <w:rPr>
          <w:sz w:val="24"/>
          <w:szCs w:val="24"/>
        </w:rPr>
        <w:t>Âû ðàçáèëè ïðåäîõðàíèòåëüíîå ñòåêëî, çà êîòîðûì íàõîäèëñÿ ðóáèëüíèê âêëþ÷åíèÿ àâàðèéíîé òðåâîãè, êàê òîëüêî ïîíÿëè, ÷òî ñëó÷èëîñü?</w:t>
      </w:r>
    </w:p>
    <w:p>
      <w:pPr>
        <w:pStyle w:val="Normal"/>
        <w:ind w:firstLine="720"/>
        <w:jc w:val="both"/>
        <w:rPr>
          <w:sz w:val="24"/>
          <w:szCs w:val="24"/>
        </w:rPr>
      </w:pPr>
      <w:r>
        <w:rPr>
          <w:sz w:val="24"/>
          <w:szCs w:val="24"/>
        </w:rPr>
        <w:t xml:space="preserve">— </w:t>
      </w:r>
      <w:r>
        <w:rPr>
          <w:sz w:val="24"/>
          <w:szCs w:val="24"/>
        </w:rPr>
        <w:t>Êîíå÷íî.</w:t>
      </w:r>
    </w:p>
    <w:p>
      <w:pPr>
        <w:pStyle w:val="Normal"/>
        <w:ind w:firstLine="720"/>
        <w:jc w:val="both"/>
        <w:rPr>
          <w:sz w:val="24"/>
          <w:szCs w:val="24"/>
        </w:rPr>
      </w:pPr>
      <w:r>
        <w:rPr>
          <w:sz w:val="24"/>
          <w:szCs w:val="24"/>
        </w:rPr>
        <w:t>Ñòþàðò âûäâèíóë ÿùèê ñòîëà è, âûíóâ ñëåãêà ïîìÿòóþ ïà÷êó ñèãàðåò, ïðîòÿíóë åå Ëîãàíó. Òîò ïîêà÷àë ãîëîâîé:</w:t>
      </w:r>
    </w:p>
    <w:p>
      <w:pPr>
        <w:pStyle w:val="Normal"/>
        <w:ind w:firstLine="720"/>
        <w:jc w:val="both"/>
        <w:rPr>
          <w:sz w:val="24"/>
          <w:szCs w:val="24"/>
        </w:rPr>
      </w:pPr>
      <w:r>
        <w:rPr>
          <w:sz w:val="24"/>
          <w:szCs w:val="24"/>
        </w:rPr>
        <w:t xml:space="preserve">— </w:t>
      </w:r>
      <w:r>
        <w:rPr>
          <w:sz w:val="24"/>
          <w:szCs w:val="24"/>
        </w:rPr>
        <w:t>ß íå êóðþ.</w:t>
      </w:r>
    </w:p>
    <w:p>
      <w:pPr>
        <w:pStyle w:val="Normal"/>
        <w:ind w:firstLine="720"/>
        <w:jc w:val="both"/>
        <w:rPr>
          <w:sz w:val="24"/>
          <w:szCs w:val="24"/>
        </w:rPr>
      </w:pPr>
      <w:r>
        <w:rPr>
          <w:sz w:val="24"/>
          <w:szCs w:val="24"/>
        </w:rPr>
        <w:t>Ñòþàðò çàæåã ñèãàðåòó è ñïðîñèë, ñëåãêà îòêèíóâøèñü â êðåñëå:</w:t>
      </w:r>
    </w:p>
    <w:p>
      <w:pPr>
        <w:pStyle w:val="Normal"/>
        <w:ind w:firstLine="720"/>
        <w:jc w:val="both"/>
        <w:rPr>
          <w:sz w:val="24"/>
          <w:szCs w:val="24"/>
        </w:rPr>
      </w:pPr>
      <w:r>
        <w:rPr>
          <w:sz w:val="24"/>
          <w:szCs w:val="24"/>
        </w:rPr>
        <w:t xml:space="preserve">— </w:t>
      </w:r>
      <w:r>
        <w:rPr>
          <w:sz w:val="24"/>
          <w:szCs w:val="24"/>
        </w:rPr>
        <w:t>À ÷åì âû çàíèìàåòåñü, ìèñòåð Ëîãàí?</w:t>
      </w:r>
    </w:p>
    <w:p>
      <w:pPr>
        <w:pStyle w:val="Normal"/>
        <w:ind w:firstLine="720"/>
        <w:jc w:val="both"/>
        <w:rPr>
          <w:sz w:val="24"/>
          <w:szCs w:val="24"/>
        </w:rPr>
      </w:pPr>
      <w:r>
        <w:rPr>
          <w:sz w:val="24"/>
          <w:szCs w:val="24"/>
        </w:rPr>
        <w:t xml:space="preserve">— </w:t>
      </w:r>
      <w:r>
        <w:rPr>
          <w:sz w:val="24"/>
          <w:szCs w:val="24"/>
        </w:rPr>
        <w:t>Ìîÿ ñïåöèàëüíîñòü? ß èíæåíåð îäíîé èç êîñìè÷åñêèõ ñòàíöèé — «Ýêâàòîð-3».</w:t>
      </w:r>
    </w:p>
    <w:p>
      <w:pPr>
        <w:pStyle w:val="Normal"/>
        <w:ind w:firstLine="720"/>
        <w:jc w:val="both"/>
        <w:rPr>
          <w:sz w:val="24"/>
          <w:szCs w:val="24"/>
        </w:rPr>
      </w:pPr>
      <w:r>
        <w:rPr>
          <w:sz w:val="24"/>
          <w:szCs w:val="24"/>
        </w:rPr>
        <w:t xml:space="preserve">— </w:t>
      </w:r>
      <w:r>
        <w:rPr>
          <w:sz w:val="24"/>
          <w:szCs w:val="24"/>
        </w:rPr>
        <w:t>Âû äàâíî æåíàòû?</w:t>
      </w:r>
    </w:p>
    <w:p>
      <w:pPr>
        <w:pStyle w:val="Normal"/>
        <w:ind w:firstLine="720"/>
        <w:jc w:val="both"/>
        <w:rPr>
          <w:sz w:val="24"/>
          <w:szCs w:val="24"/>
        </w:rPr>
      </w:pPr>
      <w:r>
        <w:rPr>
          <w:sz w:val="24"/>
          <w:szCs w:val="24"/>
        </w:rPr>
        <w:t>Ëîãàí âçãëÿíóë íà íåãî.</w:t>
      </w:r>
    </w:p>
    <w:p>
      <w:pPr>
        <w:pStyle w:val="Normal"/>
        <w:ind w:firstLine="720"/>
        <w:jc w:val="both"/>
        <w:rPr>
          <w:sz w:val="24"/>
          <w:szCs w:val="24"/>
        </w:rPr>
      </w:pPr>
      <w:r>
        <w:rPr>
          <w:sz w:val="24"/>
          <w:szCs w:val="24"/>
        </w:rPr>
        <w:t xml:space="preserve">— </w:t>
      </w:r>
      <w:r>
        <w:rPr>
          <w:sz w:val="24"/>
          <w:szCs w:val="24"/>
        </w:rPr>
        <w:t>Ïîëàãàþ, âû ñëèøêîì áåçæàëîñòíû, êàïèòàí Ñòþàðò. Ðàçâå âû çàáûëè, ÷òî òåëî ìîåé æåíû åùå «ïëàâàåò» òàì, â «Àñòàðòå»?</w:t>
      </w:r>
    </w:p>
    <w:p>
      <w:pPr>
        <w:pStyle w:val="Normal"/>
        <w:ind w:firstLine="720"/>
        <w:jc w:val="both"/>
        <w:rPr>
          <w:sz w:val="24"/>
          <w:szCs w:val="24"/>
        </w:rPr>
      </w:pPr>
      <w:r>
        <w:rPr>
          <w:sz w:val="24"/>
          <w:szCs w:val="24"/>
        </w:rPr>
        <w:t xml:space="preserve">— </w:t>
      </w:r>
      <w:r>
        <w:rPr>
          <w:sz w:val="24"/>
          <w:szCs w:val="24"/>
        </w:rPr>
        <w:t>Êîãäà ìû áóäåì â Äåòðîéòå, — ñóõî ïðåðâàë åãî Ñòþàðò, — âû ìîæåòå íàïèñàòü îôèöèàëüíóþ æàëîáó. À ñåé÷àñ ÿ õîòåë áû, ÷òîáû âû îòâåòèëè íà ìîè âîïðîñû. Âû äàâíî æåíàòû?</w:t>
      </w:r>
    </w:p>
    <w:p>
      <w:pPr>
        <w:pStyle w:val="Normal"/>
        <w:ind w:firstLine="720"/>
        <w:jc w:val="both"/>
        <w:rPr>
          <w:sz w:val="24"/>
          <w:szCs w:val="24"/>
        </w:rPr>
      </w:pPr>
      <w:r>
        <w:rPr>
          <w:sz w:val="24"/>
          <w:szCs w:val="24"/>
        </w:rPr>
        <w:t>Ëîãàí ïîäæàë ãóáû.</w:t>
      </w:r>
    </w:p>
    <w:p>
      <w:pPr>
        <w:pStyle w:val="Normal"/>
        <w:ind w:firstLine="720"/>
        <w:jc w:val="both"/>
        <w:rPr>
          <w:sz w:val="24"/>
          <w:szCs w:val="24"/>
        </w:rPr>
      </w:pPr>
      <w:r>
        <w:rPr>
          <w:sz w:val="24"/>
          <w:szCs w:val="24"/>
        </w:rPr>
        <w:t xml:space="preserve">— </w:t>
      </w:r>
      <w:r>
        <w:rPr>
          <w:sz w:val="24"/>
          <w:szCs w:val="24"/>
        </w:rPr>
        <w:t>Ïÿòü ëåò.</w:t>
      </w:r>
    </w:p>
    <w:p>
      <w:pPr>
        <w:pStyle w:val="Normal"/>
        <w:ind w:firstLine="720"/>
        <w:jc w:val="both"/>
        <w:rPr>
          <w:sz w:val="24"/>
          <w:szCs w:val="24"/>
        </w:rPr>
      </w:pPr>
      <w:r>
        <w:rPr>
          <w:sz w:val="24"/>
          <w:szCs w:val="24"/>
        </w:rPr>
        <w:t xml:space="preserve">— </w:t>
      </w:r>
      <w:r>
        <w:rPr>
          <w:sz w:val="24"/>
          <w:szCs w:val="24"/>
        </w:rPr>
        <w:t>Ðàáîòà íà êîñìè÷åñêîé ñòàíöèè ïîçâîëÿåò âàì íàõîäèòüñÿ íà Çåìëå òîëüêî îäèí ìåñÿö èç ÷åòûðåõ. ß ïðàâ?</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Æåíùèíû ÷óâñòâóþò ñåáÿ îäèíîêèìè, êîãäà òðè ìåñÿöà èç ÷åòûðåõ âûíóæäåíû îñòàâàòüñÿ äîìà îäíè. Íåêîòîðûå èç íèõ ñòàðàþòñÿ ÷òî-òî ïðèäóìàòü. Ìîæåò, êàê ðàç ýòî è ñëó÷èëîñü ñ ìèññèñ Ëîãàí?</w:t>
      </w:r>
    </w:p>
    <w:p>
      <w:pPr>
        <w:pStyle w:val="Normal"/>
        <w:ind w:firstLine="720"/>
        <w:jc w:val="both"/>
        <w:rPr>
          <w:sz w:val="24"/>
          <w:szCs w:val="24"/>
        </w:rPr>
      </w:pPr>
      <w:r>
        <w:rPr>
          <w:sz w:val="24"/>
          <w:szCs w:val="24"/>
        </w:rPr>
        <w:t xml:space="preserve">— </w:t>
      </w:r>
      <w:r>
        <w:rPr>
          <w:sz w:val="24"/>
          <w:szCs w:val="24"/>
        </w:rPr>
        <w:t>Âàøå ïîâåäåíèå ïðîñòî îñêîðáèòåëüíî! — âçîðâàëñÿ Ëîãàí. — Êîìàíäèðû ïàòðóëüíûõ êîðàáëåé èìåþò äîñòàòî÷íî øèðîêèå ïîëíîìî÷èÿ, íî â äàííîì ñëó÷àå ÿ íå ñ÷èòàþ íóæíûì îòâå÷àòü íà âàøè âàïðîñû!</w:t>
      </w:r>
    </w:p>
    <w:p>
      <w:pPr>
        <w:pStyle w:val="Normal"/>
        <w:ind w:firstLine="720"/>
        <w:jc w:val="both"/>
        <w:rPr>
          <w:sz w:val="24"/>
          <w:szCs w:val="24"/>
        </w:rPr>
      </w:pPr>
      <w:r>
        <w:rPr>
          <w:sz w:val="24"/>
          <w:szCs w:val="24"/>
        </w:rPr>
        <w:t>Îí ïîäíÿëñÿ.</w:t>
      </w:r>
    </w:p>
    <w:p>
      <w:pPr>
        <w:pStyle w:val="Normal"/>
        <w:ind w:firstLine="720"/>
        <w:jc w:val="both"/>
        <w:rPr>
          <w:sz w:val="24"/>
          <w:szCs w:val="24"/>
        </w:rPr>
      </w:pPr>
      <w:r>
        <w:rPr>
          <w:sz w:val="24"/>
          <w:szCs w:val="24"/>
        </w:rPr>
        <w:t xml:space="preserve">— </w:t>
      </w:r>
      <w:r>
        <w:rPr>
          <w:sz w:val="24"/>
          <w:szCs w:val="24"/>
        </w:rPr>
        <w:t>Èçâèíèòå.</w:t>
      </w:r>
    </w:p>
    <w:p>
      <w:pPr>
        <w:pStyle w:val="Normal"/>
        <w:ind w:firstLine="720"/>
        <w:jc w:val="both"/>
        <w:rPr>
          <w:sz w:val="24"/>
          <w:szCs w:val="24"/>
        </w:rPr>
      </w:pPr>
      <w:r>
        <w:rPr>
          <w:sz w:val="24"/>
          <w:szCs w:val="24"/>
        </w:rPr>
        <w:t>Ñòþàðò ñ ñèëîé âûïóñòèë äûì ñêâîçü çóáû.</w:t>
      </w:r>
    </w:p>
    <w:p>
      <w:pPr>
        <w:pStyle w:val="Normal"/>
        <w:ind w:firstLine="720"/>
        <w:jc w:val="both"/>
        <w:rPr>
          <w:sz w:val="24"/>
          <w:szCs w:val="24"/>
        </w:rPr>
      </w:pPr>
      <w:r>
        <w:rPr>
          <w:sz w:val="24"/>
          <w:szCs w:val="24"/>
        </w:rPr>
        <w:t xml:space="preserve">— </w:t>
      </w:r>
      <w:r>
        <w:rPr>
          <w:sz w:val="24"/>
          <w:szCs w:val="24"/>
        </w:rPr>
        <w:t>Îñòàâàéòåñü íà ìåñòå, ìèñòåð Ëîãàí! ß ñîáèðàþñü àðåñòîâàòü âàñ. Êîãäà ÿ ïîñ÷èòàþ íóæíûì, ÿ áîëüøå íå áóäó çàäàâàòü âàì âîïðîñîâ. ß ïðîñòî õî÷ó çíàòü ìîòèâû ñîâåðøåííîãî âàìè ïðåñòóïëåíèÿ. Êîíå÷íî, íà Çåìëå áóäåò ïîäðîáíîå ðàññëåäîâàíèå, íî äî ýòîãî åùå ïÿòü äíåé. Â òå÷åíèå ýòèõ ïÿòè äíåé âû â ìîåé âëàñòè. Ìíå ïðåäîñòàâèëè äîñòàòî÷íóþ ñâîáîäó äåéñòâèé ïî îòíîøåíèþ ê çàêëþ÷åííûì. Âîò ïî÷åìó ÿ çàäàþ âàì «íåíóæíûå» âîïðîñû.</w:t>
      </w:r>
    </w:p>
    <w:p>
      <w:pPr>
        <w:pStyle w:val="Normal"/>
        <w:ind w:firstLine="720"/>
        <w:jc w:val="both"/>
        <w:rPr>
          <w:sz w:val="24"/>
          <w:szCs w:val="24"/>
        </w:rPr>
      </w:pPr>
      <w:r>
        <w:rPr>
          <w:sz w:val="24"/>
          <w:szCs w:val="24"/>
        </w:rPr>
        <w:t>Ãîëîñ Ëîãàíà çâó÷àë ñïîêîéíî è äàæå áåçðàçëè÷íî.</w:t>
      </w:r>
    </w:p>
    <w:p>
      <w:pPr>
        <w:pStyle w:val="Normal"/>
        <w:ind w:firstLine="720"/>
        <w:jc w:val="both"/>
        <w:rPr>
          <w:sz w:val="24"/>
          <w:szCs w:val="24"/>
        </w:rPr>
      </w:pPr>
      <w:r>
        <w:rPr>
          <w:sz w:val="24"/>
          <w:szCs w:val="24"/>
        </w:rPr>
        <w:t xml:space="preserve">— </w:t>
      </w:r>
      <w:r>
        <w:rPr>
          <w:sz w:val="24"/>
          <w:szCs w:val="24"/>
        </w:rPr>
        <w:t>À ïî êàêîìó îáâèíåíèþ âû ñîáèðàåòåñü àðåñòîâàòü ìåíÿ?</w:t>
      </w:r>
    </w:p>
    <w:p>
      <w:pPr>
        <w:pStyle w:val="Normal"/>
        <w:ind w:firstLine="720"/>
        <w:jc w:val="both"/>
        <w:rPr>
          <w:sz w:val="24"/>
          <w:szCs w:val="24"/>
        </w:rPr>
      </w:pPr>
      <w:r>
        <w:rPr>
          <w:sz w:val="24"/>
          <w:szCs w:val="24"/>
        </w:rPr>
        <w:t xml:space="preserve">— </w:t>
      </w:r>
      <w:r>
        <w:rPr>
          <w:sz w:val="24"/>
          <w:szCs w:val="24"/>
        </w:rPr>
        <w:t>Ïî ìíîãèì ïóíêòàì. À òî÷íåå ãîâîðÿ — ñåìüäåñÿò âîñåìü ïóíêòîâ ïî îáâèíåíèþ â ïðåäíàìåðåííîì óáèéñòâå.</w:t>
      </w:r>
    </w:p>
    <w:p>
      <w:pPr>
        <w:pStyle w:val="Normal"/>
        <w:ind w:firstLine="720"/>
        <w:jc w:val="both"/>
        <w:rPr>
          <w:sz w:val="24"/>
          <w:szCs w:val="24"/>
        </w:rPr>
      </w:pPr>
      <w:r>
        <w:rPr>
          <w:sz w:val="24"/>
          <w:szCs w:val="24"/>
        </w:rPr>
        <w:t xml:space="preserve">— </w:t>
      </w:r>
      <w:r>
        <w:rPr>
          <w:sz w:val="24"/>
          <w:szCs w:val="24"/>
        </w:rPr>
        <w:t>Âû ïðîñòî ñóìàñøåäøèé.</w:t>
      </w:r>
    </w:p>
    <w:p>
      <w:pPr>
        <w:pStyle w:val="Normal"/>
        <w:ind w:firstLine="720"/>
        <w:jc w:val="both"/>
        <w:rPr>
          <w:sz w:val="24"/>
          <w:szCs w:val="24"/>
        </w:rPr>
      </w:pPr>
      <w:r>
        <w:rPr>
          <w:sz w:val="24"/>
          <w:szCs w:val="24"/>
        </w:rPr>
        <w:t xml:space="preserve">— </w:t>
      </w:r>
      <w:r>
        <w:rPr>
          <w:sz w:val="24"/>
          <w:szCs w:val="24"/>
        </w:rPr>
        <w:t>Ýòî áûë îòëè÷íûé ïëàí, ìèñòåð Ëîãàí. Ïî êðàéíåé ìåðå, âû ïðîäóìàëè âñå äåòàëè. Âåäü ýòî òàê ëåãêî, ðàáîòàÿ íà êîñìè÷åñêîé ñòàíöèè, ïîäîáðàòü ìåòåîðèò ïîäõîäÿùåãî ðàçìåðà. Âû ïîëîæèëè åãî â ÷åìîäàí âìåñòå ñ îñêîëêàìè òðàíñïåêñà. Âû óñêîëüçíóëè îò ïðåäâàðèòåëüíîãî îïðîáîâàíèÿ ñêàôàíäðà íà Çåìëå, ñîñëàâøèñü íà ìèãðåíü, òàê ÷òî ó âàñ áûë îòëè÷íûé ïðåäëîã ïðèìåðèòü åãî â ñâîåé êàþòå â íóæíîå âðåìÿ. Îñòàâèâ ñâîþ æåíó â ñàëîíå, âû óêðåïèëè âçðûâíîå óñòðîéñòâî íåáîëüøîé ñèëû íà ñòåêëå èëëþìèíàòîðà, ïðåäóñìîòðèòåëüíî çàäåðíóâ åãî øòîðêîé. Çàòåì âû âåðíóëèñü â êàþòó è íàäåëè ñêàôàíäð. Âû ïîäîæäàëè, ïîêà ïðîèçîøåë âçðûâ, çàòåì âû ïðîáðàëèñü â ãåíåðàòîðíîå îòäåëåíèå è ïîâðåäèëè îñíîâíîé ãåíåðàòîð. Âû âêëþ÷èëè ñèãíàë òðåâîãè, è ïîñëå ýòîãî âàì òîëüêî îñòàâàëîñü ðàçáðîñàòü òðàíñïåêñ â ñàëîíå è ïîäáðîñèòü ìåòåîðèò. Âû, íàâåðíîå, ñäåëàëè ìíîãî ðàñ÷åòîâ ïåðåä ýòèì — ðàñ÷åò òðàåêòîðèè ïîëåòà ìåòåîðèòà è òîìó ïîäîáíîå.</w:t>
      </w:r>
    </w:p>
    <w:p>
      <w:pPr>
        <w:pStyle w:val="Normal"/>
        <w:ind w:firstLine="720"/>
        <w:jc w:val="both"/>
        <w:rPr>
          <w:sz w:val="24"/>
          <w:szCs w:val="24"/>
        </w:rPr>
      </w:pPr>
      <w:r>
        <w:rPr>
          <w:sz w:val="24"/>
          <w:szCs w:val="24"/>
        </w:rPr>
        <w:t xml:space="preserve">— </w:t>
      </w:r>
      <w:r>
        <w:rPr>
          <w:sz w:val="24"/>
          <w:szCs w:val="24"/>
        </w:rPr>
        <w:t>Äîëæíî áûòü, âàøà ðàáîòà ðàçâèâàåò âîîáðàæåíèå, êàïèòàí, — õîëîäíî ïðîèçíåñ Ëîãàí. — Ïðàâäà, íå â î÷åíü ïðèÿòíîì íàïðàâëåíèè.</w:t>
      </w:r>
    </w:p>
    <w:p>
      <w:pPr>
        <w:pStyle w:val="Normal"/>
        <w:ind w:firstLine="720"/>
        <w:jc w:val="both"/>
        <w:rPr>
          <w:sz w:val="24"/>
          <w:szCs w:val="24"/>
        </w:rPr>
      </w:pPr>
      <w:r>
        <w:rPr>
          <w:sz w:val="24"/>
          <w:szCs w:val="24"/>
        </w:rPr>
        <w:t xml:space="preserve">— </w:t>
      </w:r>
      <w:r>
        <w:rPr>
          <w:sz w:val="24"/>
          <w:szCs w:val="24"/>
        </w:rPr>
        <w:t>Âñå íåñ÷àñòüå â òîì, — íåâîçìóòèìî ïðîäîëæàë Ñòþàðò, êàê áû íå çàìå÷àÿ ðåïëèêè Ëîãàíà, — ÷òî âû ïðîÿâèëè ñëèøêîì ìíîãî çàáîòû, êîãäà äåëî êîñíóëîñü âàøåé øêóðû. ×òîáû áûòü â ïîëíîé áåçîïàñíîñòè, âû çàáðàëèñü â ñêàôàíäð çàäîëãî äî âçðûâà, ìèíóò çà äåñÿòü. Çàòåì, ïðåæäå ÷åì ïîäíÿòü òðåâîãó, ÷òîáû âàñ ñïàñëè, âû ïîâðåäèëè îñíîâíîé ãåíåðàòîð. À ýòî îòíÿëî ó âàñ ìíîãî âðåìåíè. Ìû ïðèíÿëè ñèãíàë òðåâîãè â 5.07, à ïîäîáðàëè âàñ â 10.59. ß òàêæå çàìåòèë åùå êîå-÷òî. Êàæäûé êèñëîðîäíûé áàëëîí íà ñêàôàíäðå ðàññ÷èòàí ðîâíî íà ÷àñ. Åñëè áû âû íàäåëè ñêàôàíäð ïåðåä ñàìûì ñòîëêíîâåíèåì ñ ìåòåîðèòîì, òî ê ìîìåíòó, êîãäà ìû îáíàðóæèëè âàñ, íà èñõîäå äîëæåí áûë áûòü øåñòîé áàëëîí. À ó âàñ êîí÷àëñÿ ñåäüìîé.</w:t>
      </w:r>
    </w:p>
    <w:p>
      <w:pPr>
        <w:pStyle w:val="Normal"/>
        <w:ind w:firstLine="720"/>
        <w:jc w:val="both"/>
        <w:rPr>
          <w:sz w:val="24"/>
          <w:szCs w:val="24"/>
        </w:rPr>
      </w:pPr>
      <w:r>
        <w:rPr>
          <w:sz w:val="24"/>
          <w:szCs w:val="24"/>
        </w:rPr>
        <w:t xml:space="preserve">— </w:t>
      </w:r>
      <w:r>
        <w:rPr>
          <w:sz w:val="24"/>
          <w:szCs w:val="24"/>
        </w:rPr>
        <w:t>Äà, ÿ äåéñòâèòåëüíî îáìàíóë âàñ îòíîñèòåëüíî âðåìåíè, êîãäà íàäåë ñêàôàíäð, — îáúÿñíèë Ëîãàí. — ß íàäåë åãî ïðèáëèçèòåëüíî çà ÷åòâåðòü ÷àñà äî ñòîëêíîâåíèÿ. Èç-çà ìîåé ðàáîòû íà êîñìè÷åñêîé ñòàíöèè ÿ èñïûòûâàþ ïîñòîÿííîå êèñëîðîäíîå ãîëîäàíèå. Ïîýòîìó ÿ çàõâàòèë ëèøíèé áàëëîí. Íå âñåãäà õî÷åòñÿ ïðèçíàâàòüñÿ â ýòîì, îñîáåííî â òàêîì ïîëîæåíèè. Êîíå÷íî, ìíå ñëåäîâàëî áû ñêàçàòü îá ýòîì ðàíüøå.</w:t>
      </w:r>
    </w:p>
    <w:p>
      <w:pPr>
        <w:pStyle w:val="Normal"/>
        <w:ind w:firstLine="720"/>
        <w:jc w:val="both"/>
        <w:rPr>
          <w:sz w:val="24"/>
          <w:szCs w:val="24"/>
        </w:rPr>
      </w:pPr>
      <w:r>
        <w:rPr>
          <w:sz w:val="24"/>
          <w:szCs w:val="24"/>
        </w:rPr>
        <w:t>Óñìåõíóâøèñü, Ñòþàðò âçãëÿíóë íà íåãî.</w:t>
      </w:r>
    </w:p>
    <w:p>
      <w:pPr>
        <w:pStyle w:val="Normal"/>
        <w:ind w:firstLine="720"/>
        <w:jc w:val="both"/>
        <w:rPr>
          <w:sz w:val="24"/>
          <w:szCs w:val="24"/>
        </w:rPr>
      </w:pPr>
      <w:r>
        <w:rPr>
          <w:sz w:val="24"/>
          <w:szCs w:val="24"/>
        </w:rPr>
        <w:t xml:space="preserve">— </w:t>
      </w:r>
      <w:r>
        <w:rPr>
          <w:sz w:val="24"/>
          <w:szCs w:val="24"/>
        </w:rPr>
        <w:t>Âû áûñòðî ñîîáðàæàåòå. Îäíàêî ïåðåä òåì, êàê ìû ñíÿëè «Àñòàðò» ñ îðáèòû, ÿ ïîñëàë ðåáÿò ïðîâåðèòü èëëþìèíàòîðû êîðàáëÿ ñíàðóæè. Íåïîäàëåêó îò «Àñòàðòà» áûëè îáíàðóæåíû îñêîëêè òðàíñïåêñà. — Îí âûäâèíóë ÿùèê ñî ñòîëà è äîñòàë íåñêîëüêî êóñêîâ òðàíñïåêñà. — Ýòî, áåññïîðíî, äîêàçûâàåò, ÷òî òðàíñïåêñ âûáðîøåí âçðûâîì èçíóòðè.</w:t>
      </w:r>
    </w:p>
    <w:p>
      <w:pPr>
        <w:pStyle w:val="Normal"/>
        <w:ind w:firstLine="720"/>
        <w:jc w:val="both"/>
        <w:rPr>
          <w:sz w:val="24"/>
          <w:szCs w:val="24"/>
        </w:rPr>
      </w:pPr>
      <w:r>
        <w:rPr>
          <w:sz w:val="24"/>
          <w:szCs w:val="24"/>
        </w:rPr>
        <w:t xml:space="preserve">— </w:t>
      </w:r>
      <w:r>
        <w:rPr>
          <w:sz w:val="24"/>
          <w:szCs w:val="24"/>
        </w:rPr>
        <w:t>Ýòà øëþõà... — ïðîöåäèë Ëîãàí, ðàñòåðÿííî âçãëÿíóâ íà îñêîëêè, ëåæàùèå íà ñòîëå. — Îíà õîòåëà ïðîâåñòè îòïóñê íà Ìàðñå, ïîòîìó ÷òî îí ëåòåë òóäà. Îíà äàæå òàì íå ìîãëà îáîéòèñü áåç íåãî. ß óçíàë, ÷òî îí òîæå êóïèë áèëåò íà «Àñòàðò». Äëÿ ìåíÿ ýòî áûëà óäà÷íàÿ âîçìîæíîñòü ðàññ÷èòàòüñÿ ñ îáîèìè. — Çëîâåùå óëûáàÿñü, Ëîãàí ïîäíÿë ãëàçà íà Ñòþàðòà. — È ÿ èçáàâèëñÿ îò íèõ!</w:t>
      </w:r>
    </w:p>
    <w:p>
      <w:pPr>
        <w:pStyle w:val="Normal"/>
        <w:ind w:firstLine="720"/>
        <w:jc w:val="both"/>
        <w:rPr>
          <w:sz w:val="24"/>
          <w:szCs w:val="24"/>
        </w:rPr>
      </w:pPr>
      <w:r>
        <w:rPr>
          <w:sz w:val="24"/>
          <w:szCs w:val="24"/>
        </w:rPr>
        <w:t>Êàïèòàí íàæàë êíîïêó íà ñòîëå.</w:t>
      </w:r>
    </w:p>
    <w:p>
      <w:pPr>
        <w:pStyle w:val="Normal"/>
        <w:ind w:firstLine="720"/>
        <w:jc w:val="both"/>
        <w:rPr>
          <w:sz w:val="24"/>
          <w:szCs w:val="24"/>
        </w:rPr>
      </w:pPr>
      <w:r>
        <w:rPr>
          <w:sz w:val="24"/>
          <w:szCs w:val="24"/>
        </w:rPr>
        <w:t xml:space="preserve">— </w:t>
      </w:r>
      <w:r>
        <w:rPr>
          <w:sz w:val="24"/>
          <w:szCs w:val="24"/>
        </w:rPr>
        <w:t>ß àðåñòóþ âàñ, Áàððè Ëîãàí, ïî îáâèíåíèþ â ïðåäíàìåðåííîì óáèéñòâå. Ñåìüäåñÿò âîñåìü ÷åëîâåê! Äåñÿòü èç íèõ — äåòè! Êàïèòàí «Àñòàðòà» Ðàéäàñê áûë ìîèì ñòàðûì äðóãîì. Äî Äåòðîéòà åùå ïÿòü äíåé, íî îáåùàþ, ÷òî îíè íå áóäóò äëÿ âàñ ïðèÿòíûì ïóòåøåñòâèåì.</w:t>
      </w:r>
    </w:p>
    <w:p>
      <w:pPr>
        <w:pStyle w:val="Normal"/>
        <w:ind w:firstLine="720"/>
        <w:jc w:val="both"/>
        <w:rPr>
          <w:sz w:val="24"/>
          <w:szCs w:val="24"/>
        </w:rPr>
      </w:pPr>
      <w:r>
        <w:rPr>
          <w:sz w:val="24"/>
          <w:szCs w:val="24"/>
        </w:rPr>
        <w:t>Ëîãàí ïîæàë ïëå÷àìè. Äâåðü îòêðûëàñü, è äåæóðíûé âûâåë åãî.</w:t>
      </w:r>
    </w:p>
    <w:p>
      <w:pPr>
        <w:pStyle w:val="Normal"/>
        <w:ind w:firstLine="720"/>
        <w:jc w:val="both"/>
        <w:rPr>
          <w:sz w:val="24"/>
          <w:szCs w:val="24"/>
        </w:rPr>
      </w:pPr>
      <w:r>
        <w:rPr>
          <w:sz w:val="24"/>
          <w:szCs w:val="24"/>
        </w:rPr>
        <w:t xml:space="preserve">— </w:t>
      </w:r>
      <w:r>
        <w:rPr>
          <w:sz w:val="24"/>
          <w:szCs w:val="24"/>
        </w:rPr>
        <w:t>Âïåðâûå ÿ æàëåþ, ÷òî ó íàñ îòìåíåíà ñìåðòíàÿ êàçíü, — æåñòêî ñêàçàë Ñòþàð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ëåíû æþðè áûëè ëþäüìè, à ñóäüÿ — ðîáîò. Íåìåäëåííî ïîñëå îãëàøåíèÿ ðåøåíèÿ ïðèñÿæíûõ çàñåäàòåëåé î âèíîâíîñòè îáâèíÿåìîãî Ëîãàíà ïðîâîäèëè â êàìåðó, è îí ñèäåë, ãëÿäÿ íà ãîëûå ñòåíû, ñëóøàÿ ôðàçû, äîíîñèâøèåñÿ èç ìàëåíüêîãî ÷åðíîãî ðåïðîäóêòîðà, óêðåïëåííîãî ó ñàìîãî ïîòîëêà.</w:t>
      </w:r>
    </w:p>
    <w:p>
      <w:pPr>
        <w:pStyle w:val="Normal"/>
        <w:ind w:firstLine="720"/>
        <w:jc w:val="both"/>
        <w:rPr>
          <w:sz w:val="24"/>
          <w:szCs w:val="24"/>
        </w:rPr>
      </w:pPr>
      <w:r>
        <w:rPr>
          <w:sz w:val="24"/>
          <w:szCs w:val="24"/>
        </w:rPr>
        <w:t xml:space="preserve">— </w:t>
      </w:r>
      <w:r>
        <w:rPr>
          <w:sz w:val="24"/>
          <w:szCs w:val="24"/>
        </w:rPr>
        <w:t>Âàñ íàøëè âèíîâíûì, Ëîãàí, â ïðåäíàìåðåííîì óáèéñòâå. Òàêîå ÷óäîâèùíîå ïðåñòóïëåíèå íå áûëî èçâåñòíî ñðåäè ëþäåé áîëåå ñòà ëåò. È äàæå ñàìàÿ ñòðîãàÿ êàðà, ïðåäóñìîòðåííàÿ ñîâðåìåííûì çàêîíîäàòåëüñòâîì, áóäåò ñëèøêîì ìÿãêîé äëÿ âàñ. Èç ðåâíîñòè âû ðàñïðàâèëèñü ñ æåíîé è åå ëþáîâíèêîì è â ñòðåìëåíèè ñîâåðøèòü ýòî ïðåñòóïëåíèå íå ïîæàëåëè æèçíè ñåìèäåñÿòè øåñòè äðóãèõ ÷åëîâå÷åñêèõ ñóùåñòâ. Âû ñîâåðøèëè ýòè äîïîëíèòåëüíûå óáèéñòâà ïðîñòî äëÿ òîãî, ÷òîáû îáåçîïàñèòü ñåáÿ îò ïîñëåäñòâèé ïåðâîãî ïðåñòóïëåíèÿ.</w:t>
      </w:r>
    </w:p>
    <w:p>
      <w:pPr>
        <w:pStyle w:val="Normal"/>
        <w:ind w:firstLine="720"/>
        <w:jc w:val="both"/>
        <w:rPr>
          <w:sz w:val="24"/>
          <w:szCs w:val="24"/>
        </w:rPr>
      </w:pPr>
      <w:r>
        <w:rPr>
          <w:sz w:val="24"/>
          <w:szCs w:val="24"/>
        </w:rPr>
        <w:t>Ñëîâà, äîíîñèâøèåñÿ èç ðåïðîäóêòîðà, íå äåéñòâîâàëè íà Ëîãàíà. Îí ïðîñòî ñëóøàë çâóêè, íå âíèêàÿ â èõ ñìûñë.</w:t>
      </w:r>
    </w:p>
    <w:p>
      <w:pPr>
        <w:pStyle w:val="Normal"/>
        <w:ind w:firstLine="720"/>
        <w:jc w:val="both"/>
        <w:rPr>
          <w:sz w:val="24"/>
          <w:szCs w:val="24"/>
        </w:rPr>
      </w:pPr>
      <w:r>
        <w:rPr>
          <w:sz w:val="24"/>
          <w:szCs w:val="24"/>
        </w:rPr>
        <w:t xml:space="preserve">— </w:t>
      </w:r>
      <w:r>
        <w:rPr>
          <w:sz w:val="24"/>
          <w:szCs w:val="24"/>
        </w:rPr>
        <w:t>Ñìåðòíàÿ êàçíü áûëà îòìåíåíà åùå â äâàäöàòîì âåêå. Íî ïðåñòóïëåíèÿ âñå æå åùå ñëó÷àëèñü, è óáèéö çàêëþ÷àëè íà äîëãèå ñðîêè â ìåñòà, ãäå êîíöåíòðèðîâàëèñü îòáðîñû îáùåñòâà. Îäíàêî òàêîå ïîëîæåíèå äåë îêàçàëîñü íåóäîâëåòâîðèòåëüíûì. Ïîñëå èçîáðåòåíèÿ ñðåäñòâ, ñ ïîìîùüþ êîòîðûõ ìîæíî áûëî ïåðåìåùàòüñÿ âî âðåìåíè, áûëî íàéäåíî ðåøåíèå.</w:t>
      </w:r>
    </w:p>
    <w:p>
      <w:pPr>
        <w:pStyle w:val="Normal"/>
        <w:ind w:firstLine="720"/>
        <w:jc w:val="both"/>
        <w:rPr>
          <w:sz w:val="24"/>
          <w:szCs w:val="24"/>
        </w:rPr>
      </w:pPr>
      <w:r>
        <w:rPr>
          <w:sz w:val="24"/>
          <w:szCs w:val="24"/>
        </w:rPr>
        <w:t>Ëîãàí áåçðàçëè÷íî ñëóøàë ãîëîñ, äîíîñèâøèéñÿ èç ðåïðîäóêòîðà. Çäåñü íå áûëî íè÷åãî íîâîãî. Òåêñòû îáâèíèòåëüíûõ çàêëþ÷åíèé áûëè çàïðîãðàììèðîâàíû åùå ñòî ïÿòüäåñÿò ëåò òîìó íàçàä, è èõ âûñëóøèâàë êàæäûé îáâèíÿåìûé â ñåðüåçíîì ïðåñòóïëåíèè, êîòîðîìó âûíîñèëè ïðèãîâîð — èçãíàíèå âî âðåìåíè. Óæå äàâíî íèêòî íå èçìåíÿë ýòîé ïðîãðàììû.</w:t>
      </w:r>
    </w:p>
    <w:p>
      <w:pPr>
        <w:pStyle w:val="Normal"/>
        <w:ind w:firstLine="720"/>
        <w:jc w:val="both"/>
        <w:rPr>
          <w:sz w:val="24"/>
          <w:szCs w:val="24"/>
        </w:rPr>
      </w:pPr>
      <w:r>
        <w:rPr>
          <w:sz w:val="24"/>
          <w:szCs w:val="24"/>
        </w:rPr>
        <w:t xml:space="preserve">— </w:t>
      </w:r>
      <w:r>
        <w:rPr>
          <w:sz w:val="24"/>
          <w:szCs w:val="24"/>
        </w:rPr>
        <w:t>Â áóäóùåå íåëüçÿ ïîïàñòü — òîëüêî â ïðîøëîå, — ïðîäîëæàë ãîëîñ ìîíîòîííî. — È äâèæåíèå ìîæåò áûòü òîëüêî â îäíîì íàïðàâëåíèè — íàçàä. Ýòî äàåò âîçìîæíîñòü îáùåñòâó èçáàâèòüñÿ îò ëþäåé, íåäîñòîéíûõ áûòü åãî ÷ëåíàìè.</w:t>
      </w:r>
    </w:p>
    <w:p>
      <w:pPr>
        <w:pStyle w:val="Normal"/>
        <w:ind w:firstLine="720"/>
        <w:jc w:val="both"/>
        <w:rPr>
          <w:sz w:val="24"/>
          <w:szCs w:val="24"/>
        </w:rPr>
      </w:pPr>
      <w:r>
        <w:rPr>
          <w:sz w:val="24"/>
          <w:szCs w:val="24"/>
        </w:rPr>
        <w:t xml:space="preserve">— </w:t>
      </w:r>
      <w:r>
        <w:rPr>
          <w:sz w:val="24"/>
          <w:szCs w:val="24"/>
        </w:rPr>
        <w:t>Áàððè Ëîãàí, — ïðîäîëæàë ãîëîñ ñóäüè-ðîáîòà. — Âàøå ïðåñòóïëåíèå, êàê óæå ãîâîðèëîñü, ÷óäîâèùíî, è äëÿ íåãî ìû íå íàøëè â çàêîíàõ ïîäõîäÿùåãî íàêàçàíèÿ. Â âàøåì ñëó÷àå òðóäíî ïîäîáðàòü ïåðèîä âî âðåìåíè è ïðîñòðàíñòâå, êóäà âàñ ìîæíî áûëî áû ñîñëàòü.</w:t>
      </w:r>
    </w:p>
    <w:p>
      <w:pPr>
        <w:pStyle w:val="Normal"/>
        <w:ind w:firstLine="720"/>
        <w:jc w:val="both"/>
        <w:rPr>
          <w:sz w:val="24"/>
          <w:szCs w:val="24"/>
        </w:rPr>
      </w:pPr>
      <w:r>
        <w:rPr>
          <w:sz w:val="24"/>
          <w:szCs w:val="24"/>
        </w:rPr>
        <w:t xml:space="preserve">— </w:t>
      </w:r>
      <w:r>
        <w:rPr>
          <w:sz w:val="24"/>
          <w:szCs w:val="24"/>
        </w:rPr>
        <w:t>Ïî÷åìó òðóäíî?! — íå â ñèëàõ áîëüøå ñäåðæèâàòüñÿ, çàêðè÷àë Ëîãàí. — Ïî÷åìó âû òàê äîëãî òÿíåòå?!</w:t>
      </w:r>
    </w:p>
    <w:p>
      <w:pPr>
        <w:pStyle w:val="Normal"/>
        <w:ind w:firstLine="720"/>
        <w:jc w:val="both"/>
        <w:rPr>
          <w:sz w:val="24"/>
          <w:szCs w:val="24"/>
        </w:rPr>
      </w:pPr>
      <w:r>
        <w:rPr>
          <w:sz w:val="24"/>
          <w:szCs w:val="24"/>
        </w:rPr>
        <w:t xml:space="preserve">— </w:t>
      </w:r>
      <w:r>
        <w:rPr>
          <w:sz w:val="24"/>
          <w:szCs w:val="24"/>
        </w:rPr>
        <w:t>Ñ ýòîãî ìîìåíòà, — ðîâíûì ãîëîñîì ïðîäîëæàë ðîáîò, — äâàäöàòü âòîðîé âåê âûáðàñûâàåò âàñ. Âû íèêîãäà áîëüøå íå óâèäèòå ëþäåé âàøåãî âåêà. ×åðåç íåñêîëüêî ìãíîâåíèé êàìåðà íàïîëíèòñÿ ãåïíàíîì, è âû óñíåòå. Âàì áóäåò äàíà òàêàÿ äîçà ãåïíàíà, ÷òî âû íå ñìîæåòå íè÷åãî îáúÿñíèòü ëþäÿì òîãî ïåðèîäà, êóäà ïîïàäåòå. Âû íè÷åãî íå ñìîæåòå ðàññêàçàòü èì îá èõ áóäóùåì. Âû áóäåòå îäåòû ñîîòâåòñòâåííî âðåìåíè, è, åñëè îáñòîÿòåëüñòâà ïîòðåáóþò, âû ïîëó÷èòå çíàíèå ÿçûêà. Êîãäà âû ïðîñíåòåñü, âû óæå áóäåòå â ïðîøëîì. Êîãäà âû ïîéìåòå, â êàêîì ìåñòå è â êàêîì âåêå âû íàõîäèòåñü, òî èç èñòîðèè óçíàåòå, ÷òî âàñ îæèäàåò.</w:t>
      </w:r>
    </w:p>
    <w:p>
      <w:pPr>
        <w:pStyle w:val="Normal"/>
        <w:ind w:firstLine="720"/>
        <w:jc w:val="both"/>
        <w:rPr>
          <w:sz w:val="24"/>
          <w:szCs w:val="24"/>
        </w:rPr>
      </w:pPr>
      <w:r>
        <w:rPr>
          <w:sz w:val="24"/>
          <w:szCs w:val="24"/>
        </w:rPr>
        <w:t>Ëîãàí õîòåë çàêðè÷àòü, ïðîòåñòîâàòü, ÷òî ýòî íåñïðàâåäëèâî, åñëè îí áóäåò çíàòü ñâîþ ñóäüáó çàðàíåå, íî, âçÿâ ñåáÿ â ðóêè, ïðîìîë÷àë.</w:t>
      </w:r>
    </w:p>
    <w:p>
      <w:pPr>
        <w:pStyle w:val="Normal"/>
        <w:ind w:firstLine="720"/>
        <w:jc w:val="both"/>
        <w:rPr>
          <w:sz w:val="24"/>
          <w:szCs w:val="24"/>
        </w:rPr>
      </w:pPr>
      <w:r>
        <w:rPr>
          <w:sz w:val="24"/>
          <w:szCs w:val="24"/>
        </w:rPr>
        <w:t xml:space="preserve">— </w:t>
      </w:r>
      <w:r>
        <w:rPr>
          <w:sz w:val="24"/>
          <w:szCs w:val="24"/>
        </w:rPr>
        <w:t>Ëîãàí, äâàäöàòü âòîðîé âåê âûáðàñûâàåò âàñ. Òåïåðü âû óñíåòå.</w:t>
      </w:r>
    </w:p>
    <w:p>
      <w:pPr>
        <w:pStyle w:val="Normal"/>
        <w:ind w:firstLine="720"/>
        <w:jc w:val="both"/>
        <w:rPr>
          <w:sz w:val="24"/>
          <w:szCs w:val="24"/>
        </w:rPr>
      </w:pPr>
      <w:r>
        <w:rPr>
          <w:sz w:val="24"/>
          <w:szCs w:val="24"/>
        </w:rPr>
        <w:t>Âñå åùå ãëÿäÿ íà ðåïðîäóêòîð, îí óñëûøàë ëåãêèé ñâèñòÿùèé çâóê. Ýòî ÷åðåç êëàïàíû â ïîòîëêå íà÷àë ïîñòóïàòü ãåïíàí. Ëîãàí ïî÷óâñòâîâàë ðåçêèé çàïàõ è âïàë â çàáûòü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Ëþäè. Îíè ñòîëïèëèñü âîêðóã, ñáèâøèñü â ïëîòíóþ ìàññó. Îíè íåñëè åãî êàê êàêóþ-òî ïåñ÷èíêó. Òóííåëü. Ëåñòíèöû, äâèãàþùèåñÿ ââåðõ. Åãî íîçäðè ïîäåðãèâàëèñü îò çàïàõà ïîòíûõ ÷åëîâå÷åñêèõ òåë. Íà íåì áûëà êàêàÿ-òî ñòðàííàÿ îäåæäà è âìåñòî ïðèâû÷íûõ êîíòàêòíûõ ëèíç íà íîñó áûëè äâà ñòåêëà, óêðåïëåííûå â ñòðàííîé ðàìå, îïèðàþùåéñÿ íà íîñ. Îí çàìîðãàë, ñòàðàÿñü ïðèâûêíóòü ê ýòîìó íåóêëþæåìó ïðèáîðó. Ëåñòíèöà âåëà â õîëë, èç êîòîðîãî îí âûøåë íà óëèöó ñ íåïðèâû÷íî èíòåíñèâíûì äâèæåíèåì. Ñëåâà ñòîÿë êèîñê, â êîòîðîì ïðîäàâàëè, êàê åìó ïîêàçàëîñü, æóðíàëû è ãàçåòû. Ëîãàí ïðîòîëêàëñÿ âïåðåä ñêâîçü òîëïó. Çàñóíóâ ðóêè â êàðìàí, îí íàùóïàë ìîíåòû. Îäíó èç íèõ îí ïðîòÿíóë êèîñêåðó è âçÿë ãàçåòó. Åãî ïàëüöû äðîæàëè, êîãäà îí ïðîñìàòðèâàë åå.</w:t>
      </w:r>
    </w:p>
    <w:p>
      <w:pPr>
        <w:pStyle w:val="Normal"/>
        <w:ind w:firstLine="720"/>
        <w:jc w:val="both"/>
        <w:rPr>
          <w:sz w:val="24"/>
          <w:szCs w:val="24"/>
        </w:rPr>
      </w:pPr>
      <w:r>
        <w:rPr>
          <w:sz w:val="24"/>
          <w:szCs w:val="24"/>
        </w:rPr>
        <w:t>Ãàçåòà íàçûâàëàñü «Áåðëèíåð öàéòóíã». Ãîä áûë 1933.</w:t>
      </w:r>
    </w:p>
    <w:p>
      <w:pPr>
        <w:pStyle w:val="Normal"/>
        <w:ind w:firstLine="720"/>
        <w:jc w:val="both"/>
        <w:rPr>
          <w:sz w:val="24"/>
          <w:szCs w:val="24"/>
        </w:rPr>
      </w:pPr>
      <w:r>
        <w:rPr>
          <w:sz w:val="24"/>
          <w:szCs w:val="24"/>
        </w:rPr>
        <w:t>Ëþäè îãëÿäûâàëèñü, óñëûøàâ, êàê îí äèêî çàêðè÷àë...</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19225" cy="733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419225" cy="7334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Àéçåê Àçèìîâ</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Ïðîèçíîñèòå ìîå èìÿ ñ áóêâû «Ñ»</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Í.Âëàäèìèðîâîé</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838700" cy="762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4838700" cy="762952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íåëåïîå ïîëîæåíèå ïîïàë Ìàðøàëë Çåáàòèíñêèé. ×üè-òî ãëàçà ïðèñòàëüíî ðàçãëÿäûâàëè åãî ñêâîçü çàêîï÷åííîå âèòðèííîå ñòåêëî è äåðåâÿííóþ ïåðåãîðîäêó, òàê åìó êàçàëîñü. Ãëàçà ýòè ñëåäèëè çà íèì, ëîâèëè êàæäîå åãî äâèæåíèå. È â ñâîåé ñòàðîé îäåæäå, â ïîíîøåííîé øëÿïå ñ îòâèñøèìè ïîëÿìè îí ÷óâñòâîâàë ñåáÿ íåëîâêî. Ïðåäñòàòü ïåðåä îáëàäàòåëåì ïûòëèâûõ ãëàç â òàêîì âèäå Çåáàòèíñêîìó íå õîòåëîñü. Îí è íå ïðåäñòàë áû, íå áóäü íà òî âîëÿ æåíû. Îíà çàñòàâèëà Çåáàòèíñêîãî îáðàòèòüñÿ ê íóìåðîëîãó*. «Íèêîãäà, — ïîäóìàë îí. — Íèêîãäà. Çà÷åì ÿäåðíîìó ôèçèêó íóìåðîëîã?» ×åðò âîçüìè, îí íå ñìîã áû îáúÿñíèòü ýòîãî íè ñàìîìó ñåáå, íè êîìó-ëèáî äðóãîìó.</w:t>
      </w:r>
    </w:p>
    <w:p>
      <w:pPr>
        <w:pStyle w:val="Normal"/>
        <w:ind w:firstLine="720"/>
        <w:jc w:val="both"/>
        <w:rPr>
          <w:sz w:val="24"/>
          <w:szCs w:val="24"/>
        </w:rPr>
      </w:pPr>
      <w:r>
        <w:rPr>
          <w:sz w:val="24"/>
          <w:szCs w:val="24"/>
        </w:rPr>
        <w:t>______________</w:t>
      </w:r>
    </w:p>
    <w:p>
      <w:pPr>
        <w:pStyle w:val="Normal"/>
        <w:ind w:firstLine="720"/>
        <w:jc w:val="both"/>
        <w:rPr>
          <w:i/>
          <w:i/>
          <w:iCs/>
        </w:rPr>
      </w:pPr>
      <w:r>
        <w:rPr>
          <w:i/>
          <w:iCs/>
        </w:rPr>
        <w:t>* Íóìåðîëîãèÿ — íàóêà î ìàãè÷åñêèõ ÷èñëàõ, ãàäàíèå èëè âîðîæáà ïî ÷èñëà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 âñå æå ïåðåñòóïèë ïîðîã.</w:t>
      </w:r>
    </w:p>
    <w:p>
      <w:pPr>
        <w:pStyle w:val="Normal"/>
        <w:ind w:firstLine="720"/>
        <w:jc w:val="both"/>
        <w:rPr>
          <w:sz w:val="24"/>
          <w:szCs w:val="24"/>
        </w:rPr>
      </w:pPr>
      <w:r>
        <w:rPr>
          <w:sz w:val="24"/>
          <w:szCs w:val="24"/>
        </w:rPr>
        <w:t>Íóìåðîëîã ñèäåë çà ñòàðûì ïèñüìåííûì ñòîëîì, ïåðåøåäøèì ê íåìó, âèäèìî, èç âòîðûõ ðóê. Íè îäèí ïèñüìåííûé ñòîë íå ìîã áû òàê èçíîñèòüñÿ ó îäíîãî õîçÿèíà. Èç-çà ýòîãî ñòîëà îí è ñìîòðåë íà Çåáàòèíñêîãî ìàëåíüêèìè òåìíûìè áëåñòÿùèìè æèâûìè ãëàçàìè. Íà ñóõîì, ïî÷òè ìåðòâîì ëèöå ñòàðèêà îíè êàçàëèñü íååñòåñòâåííûìè.</w:t>
      </w:r>
    </w:p>
    <w:p>
      <w:pPr>
        <w:pStyle w:val="Normal"/>
        <w:ind w:firstLine="720"/>
        <w:jc w:val="both"/>
        <w:rPr>
          <w:sz w:val="24"/>
          <w:szCs w:val="24"/>
        </w:rPr>
      </w:pPr>
      <w:r>
        <w:rPr>
          <w:sz w:val="24"/>
          <w:szCs w:val="24"/>
        </w:rPr>
        <w:t xml:space="preserve">— </w:t>
      </w:r>
      <w:r>
        <w:rPr>
          <w:sz w:val="24"/>
          <w:szCs w:val="24"/>
        </w:rPr>
        <w:t>Äîêòîð Çåáàòèíñêèé, ñðåäè ìîèõ êëèåíòîâ íå áûëî åùå ôèçèêà, — ñêàçàë íóìåðîëîã.</w:t>
      </w:r>
    </w:p>
    <w:p>
      <w:pPr>
        <w:pStyle w:val="Normal"/>
        <w:ind w:firstLine="720"/>
        <w:jc w:val="both"/>
        <w:rPr>
          <w:sz w:val="24"/>
          <w:szCs w:val="24"/>
        </w:rPr>
      </w:pPr>
      <w:r>
        <w:rPr>
          <w:sz w:val="24"/>
          <w:szCs w:val="24"/>
        </w:rPr>
        <w:t>Çåáàòèíñêèé ïîêðàñíåë.</w:t>
      </w:r>
    </w:p>
    <w:p>
      <w:pPr>
        <w:pStyle w:val="Normal"/>
        <w:ind w:firstLine="720"/>
        <w:jc w:val="both"/>
        <w:rPr>
          <w:sz w:val="24"/>
          <w:szCs w:val="24"/>
        </w:rPr>
      </w:pPr>
      <w:r>
        <w:rPr>
          <w:sz w:val="24"/>
          <w:szCs w:val="24"/>
        </w:rPr>
        <w:t xml:space="preserve">— </w:t>
      </w:r>
      <w:r>
        <w:rPr>
          <w:sz w:val="24"/>
          <w:szCs w:val="24"/>
        </w:rPr>
        <w:t>Âû ïîíèìàåòå, ÷òî ÿ îáðàùàþñü ê âàì êîíôèäåíöèàëüíî?</w:t>
      </w:r>
    </w:p>
    <w:p>
      <w:pPr>
        <w:pStyle w:val="Normal"/>
        <w:ind w:firstLine="720"/>
        <w:jc w:val="both"/>
        <w:rPr>
          <w:sz w:val="24"/>
          <w:szCs w:val="24"/>
        </w:rPr>
      </w:pPr>
      <w:r>
        <w:rPr>
          <w:sz w:val="24"/>
          <w:szCs w:val="24"/>
        </w:rPr>
        <w:t>Ñòàðè÷îê óëûáíóëñÿ, è ìîðùèíû ëåãëè âîêðóã óãîëêîâ åãî ðòà.</w:t>
      </w:r>
    </w:p>
    <w:p>
      <w:pPr>
        <w:pStyle w:val="Normal"/>
        <w:ind w:firstLine="720"/>
        <w:jc w:val="both"/>
        <w:rPr>
          <w:sz w:val="24"/>
          <w:szCs w:val="24"/>
        </w:rPr>
      </w:pPr>
      <w:r>
        <w:rPr>
          <w:sz w:val="24"/>
          <w:szCs w:val="24"/>
        </w:rPr>
        <w:t xml:space="preserve">— </w:t>
      </w:r>
      <w:r>
        <w:rPr>
          <w:sz w:val="24"/>
          <w:szCs w:val="24"/>
        </w:rPr>
        <w:t>Âñå ìîè äåëîâûå îòíîøåíèÿ êîíôèäåíöèàëüíû.</w:t>
      </w:r>
    </w:p>
    <w:p>
      <w:pPr>
        <w:pStyle w:val="Normal"/>
        <w:ind w:firstLine="720"/>
        <w:jc w:val="both"/>
        <w:rPr>
          <w:sz w:val="24"/>
          <w:szCs w:val="24"/>
        </w:rPr>
      </w:pPr>
      <w:r>
        <w:rPr>
          <w:sz w:val="24"/>
          <w:szCs w:val="24"/>
        </w:rPr>
        <w:t>Çåáàòèíñêèé çàìåòèë:</w:t>
      </w:r>
    </w:p>
    <w:p>
      <w:pPr>
        <w:pStyle w:val="Normal"/>
        <w:ind w:firstLine="720"/>
        <w:jc w:val="both"/>
        <w:rPr>
          <w:sz w:val="24"/>
          <w:szCs w:val="24"/>
        </w:rPr>
      </w:pPr>
      <w:r>
        <w:rPr>
          <w:sz w:val="24"/>
          <w:szCs w:val="24"/>
        </w:rPr>
        <w:t xml:space="preserve">— </w:t>
      </w:r>
      <w:r>
        <w:rPr>
          <w:sz w:val="24"/>
          <w:szCs w:val="24"/>
        </w:rPr>
        <w:t>Äîëæåí ïðåäóïðåäèòü âàñ, ÿ íå âåðþ â íóìåðîëîãèþ è íå íàäåþñü ïîâåðèòü â íåå. Åñëè ýòî ÷òî-òî ìåíÿåò, ñêàæèòå ìíå ñðàçó æå.</w:t>
      </w:r>
    </w:p>
    <w:p>
      <w:pPr>
        <w:pStyle w:val="Normal"/>
        <w:ind w:firstLine="720"/>
        <w:jc w:val="both"/>
        <w:rPr>
          <w:sz w:val="24"/>
          <w:szCs w:val="24"/>
        </w:rPr>
      </w:pPr>
      <w:r>
        <w:rPr>
          <w:sz w:val="24"/>
          <w:szCs w:val="24"/>
        </w:rPr>
        <w:t xml:space="preserve">— </w:t>
      </w:r>
      <w:r>
        <w:rPr>
          <w:sz w:val="24"/>
          <w:szCs w:val="24"/>
        </w:rPr>
        <w:t>Â òàêîì ñëó÷àå, ïî÷åìó âû çäåñü?</w:t>
      </w:r>
    </w:p>
    <w:p>
      <w:pPr>
        <w:pStyle w:val="Normal"/>
        <w:ind w:firstLine="720"/>
        <w:jc w:val="both"/>
        <w:rPr>
          <w:sz w:val="24"/>
          <w:szCs w:val="24"/>
        </w:rPr>
      </w:pPr>
      <w:r>
        <w:rPr>
          <w:sz w:val="24"/>
          <w:szCs w:val="24"/>
        </w:rPr>
        <w:t xml:space="preserve">— </w:t>
      </w:r>
      <w:r>
        <w:rPr>
          <w:sz w:val="24"/>
          <w:szCs w:val="24"/>
        </w:rPr>
        <w:t>Æåíà ìîÿ äóìàåò, ÷òî âû âëàäååòå ÷åì-òî òàêèì...</w:t>
      </w:r>
    </w:p>
    <w:p>
      <w:pPr>
        <w:pStyle w:val="Normal"/>
        <w:ind w:firstLine="720"/>
        <w:jc w:val="both"/>
        <w:rPr>
          <w:sz w:val="24"/>
          <w:szCs w:val="24"/>
        </w:rPr>
      </w:pPr>
      <w:r>
        <w:rPr>
          <w:sz w:val="24"/>
          <w:szCs w:val="24"/>
        </w:rPr>
        <w:t>Çåáàòèíñêèé ñìóùåííî ïîæàë ïëå÷àìè, è îùóùåíèå ñîáñòâåííîãî áåçðàññóäñòâà ñòàëî åùå îñòðåå.</w:t>
      </w:r>
    </w:p>
    <w:p>
      <w:pPr>
        <w:pStyle w:val="Normal"/>
        <w:ind w:firstLine="720"/>
        <w:jc w:val="both"/>
        <w:rPr>
          <w:sz w:val="24"/>
          <w:szCs w:val="24"/>
        </w:rPr>
      </w:pPr>
      <w:r>
        <w:rPr>
          <w:sz w:val="24"/>
          <w:szCs w:val="24"/>
        </w:rPr>
        <w:t xml:space="preserve">— </w:t>
      </w:r>
      <w:r>
        <w:rPr>
          <w:sz w:val="24"/>
          <w:szCs w:val="24"/>
        </w:rPr>
        <w:t>Âàøà æåíà... À âû?</w:t>
      </w:r>
    </w:p>
    <w:p>
      <w:pPr>
        <w:pStyle w:val="Normal"/>
        <w:ind w:firstLine="720"/>
        <w:jc w:val="both"/>
        <w:rPr>
          <w:sz w:val="24"/>
          <w:szCs w:val="24"/>
        </w:rPr>
      </w:pPr>
      <w:r>
        <w:rPr>
          <w:sz w:val="24"/>
          <w:szCs w:val="24"/>
        </w:rPr>
        <w:t xml:space="preserve">— </w:t>
      </w:r>
      <w:r>
        <w:rPr>
          <w:sz w:val="24"/>
          <w:szCs w:val="24"/>
        </w:rPr>
        <w:t>ß çäåñü... Ýòèì è îòâå÷àþ íà âàø âîïðîñ.</w:t>
      </w:r>
    </w:p>
    <w:p>
      <w:pPr>
        <w:pStyle w:val="Normal"/>
        <w:ind w:firstLine="720"/>
        <w:jc w:val="both"/>
        <w:rPr>
          <w:sz w:val="24"/>
          <w:szCs w:val="24"/>
        </w:rPr>
      </w:pPr>
      <w:r>
        <w:rPr>
          <w:sz w:val="24"/>
          <w:szCs w:val="24"/>
        </w:rPr>
        <w:t>Íóìåðîëîã ïîêàçàë Çåáàòèíñêîìó íà ñòóë.</w:t>
      </w:r>
    </w:p>
    <w:p>
      <w:pPr>
        <w:pStyle w:val="Normal"/>
        <w:ind w:firstLine="720"/>
        <w:jc w:val="both"/>
        <w:rPr>
          <w:sz w:val="24"/>
          <w:szCs w:val="24"/>
        </w:rPr>
      </w:pPr>
      <w:r>
        <w:rPr>
          <w:sz w:val="24"/>
          <w:szCs w:val="24"/>
        </w:rPr>
        <w:t xml:space="preserve">— </w:t>
      </w:r>
      <w:r>
        <w:rPr>
          <w:sz w:val="24"/>
          <w:szCs w:val="24"/>
        </w:rPr>
        <w:t>×åãî æå âû èùåòå? Äåíåã? Áåçîïàñíîñòè? Äîëãîé æèçíè?</w:t>
      </w:r>
    </w:p>
    <w:p>
      <w:pPr>
        <w:pStyle w:val="Normal"/>
        <w:ind w:firstLine="720"/>
        <w:jc w:val="both"/>
        <w:rPr>
          <w:sz w:val="24"/>
          <w:szCs w:val="24"/>
        </w:rPr>
      </w:pPr>
      <w:r>
        <w:rPr>
          <w:sz w:val="24"/>
          <w:szCs w:val="24"/>
        </w:rPr>
        <w:t>Ïîêà Çåáàòèíñêèé îáäóìûâàë, êàê îáúÿñíèòü ñâîå ïîÿâëåíèå ó íóìåðîëîãà, òîò íè÷åì íå âûðàæàë ñâîåãî íåòåðïåíèÿ.</w:t>
      </w:r>
    </w:p>
    <w:p>
      <w:pPr>
        <w:pStyle w:val="Normal"/>
        <w:ind w:firstLine="720"/>
        <w:jc w:val="both"/>
        <w:rPr>
          <w:sz w:val="24"/>
          <w:szCs w:val="24"/>
        </w:rPr>
      </w:pPr>
      <w:r>
        <w:rPr>
          <w:sz w:val="24"/>
          <w:szCs w:val="24"/>
        </w:rPr>
        <w:t>«×òî æå ìíå ñêàçàòü? — ðåøàë Çåáàòèíñêèé. — ×òî ìíå òðèäöàòü ÷åòûðå ãîäà è ó ìåíÿ íåò áóäóùåãî?»</w:t>
      </w:r>
    </w:p>
    <w:p>
      <w:pPr>
        <w:pStyle w:val="Normal"/>
        <w:ind w:firstLine="720"/>
        <w:jc w:val="both"/>
        <w:rPr>
          <w:sz w:val="24"/>
          <w:szCs w:val="24"/>
        </w:rPr>
      </w:pPr>
      <w:r>
        <w:rPr>
          <w:sz w:val="24"/>
          <w:szCs w:val="24"/>
        </w:rPr>
        <w:t xml:space="preserve">— </w:t>
      </w:r>
      <w:r>
        <w:rPr>
          <w:sz w:val="24"/>
          <w:szCs w:val="24"/>
        </w:rPr>
        <w:t>ß õî÷ó óñïåõà, — ïðèçíàëñÿ îí íàêîíåö.</w:t>
      </w:r>
    </w:p>
    <w:p>
      <w:pPr>
        <w:pStyle w:val="Normal"/>
        <w:ind w:firstLine="720"/>
        <w:jc w:val="both"/>
        <w:rPr>
          <w:sz w:val="24"/>
          <w:szCs w:val="24"/>
        </w:rPr>
      </w:pPr>
      <w:r>
        <w:rPr>
          <w:sz w:val="24"/>
          <w:szCs w:val="24"/>
        </w:rPr>
        <w:t xml:space="preserve">— </w:t>
      </w:r>
      <w:r>
        <w:rPr>
          <w:sz w:val="24"/>
          <w:szCs w:val="24"/>
        </w:rPr>
        <w:t>Áîëåå ïðèëè÷íîé ðàáîòó? — óòî÷íèë íóìåðîëîã.</w:t>
      </w:r>
    </w:p>
    <w:p>
      <w:pPr>
        <w:pStyle w:val="Normal"/>
        <w:ind w:firstLine="720"/>
        <w:jc w:val="both"/>
        <w:rPr>
          <w:sz w:val="24"/>
          <w:szCs w:val="24"/>
        </w:rPr>
      </w:pPr>
      <w:r>
        <w:rPr>
          <w:sz w:val="24"/>
          <w:szCs w:val="24"/>
        </w:rPr>
        <w:t xml:space="preserve">— </w:t>
      </w:r>
      <w:r>
        <w:rPr>
          <w:sz w:val="24"/>
          <w:szCs w:val="24"/>
        </w:rPr>
        <w:t>Íåò. Äðóãîé ðàáîòû. Äðóãîãî âèäà ðàáîòû. ß âõîæó â ãðóïïó, ôóíêöèîíèðóþùóþ â ðàìêàõ ðåãëàìåíòà. Ïîíèìàåòå, â ãðóïïó! Êàêîé-òî ñêðèïà÷, çàòåðÿâøèéñÿ â ñèìôîíè÷åñêîì îðêåñòðå.</w:t>
      </w:r>
    </w:p>
    <w:p>
      <w:pPr>
        <w:pStyle w:val="Normal"/>
        <w:ind w:firstLine="720"/>
        <w:jc w:val="both"/>
        <w:rPr>
          <w:sz w:val="24"/>
          <w:szCs w:val="24"/>
        </w:rPr>
      </w:pPr>
      <w:r>
        <w:rPr>
          <w:sz w:val="24"/>
          <w:szCs w:val="24"/>
        </w:rPr>
        <w:t xml:space="preserve">— </w:t>
      </w:r>
      <w:r>
        <w:rPr>
          <w:sz w:val="24"/>
          <w:szCs w:val="24"/>
        </w:rPr>
        <w:t>À âû õîòèòå ñîëèðîâàòü?</w:t>
      </w:r>
    </w:p>
    <w:p>
      <w:pPr>
        <w:pStyle w:val="Normal"/>
        <w:ind w:firstLine="720"/>
        <w:jc w:val="both"/>
        <w:rPr>
          <w:sz w:val="24"/>
          <w:szCs w:val="24"/>
        </w:rPr>
      </w:pPr>
      <w:r>
        <w:rPr>
          <w:sz w:val="24"/>
          <w:szCs w:val="24"/>
        </w:rPr>
        <w:t xml:space="preserve">— </w:t>
      </w:r>
      <w:r>
        <w:rPr>
          <w:sz w:val="24"/>
          <w:szCs w:val="24"/>
        </w:rPr>
        <w:t>Õî÷ó âûéòè èç ãðóïïû... Äâàäöàòü ïÿòü ëåò íàçàä ñ ìîåé ïîäãîòîâêîé è ìîèìè ñïîñîáíîñòÿìè ÿ ìîã áû ðàáîòàòü íà ëó÷øåé èç ÿäåðíûõ óñòàíîâîê, ìîã ñòàòü åå ðóêîâîäèòåëåì èëè ãëàâîé ÷èñòî èññëåäîâàòåëüñêîé ãðóïïû â óíèâåðñèòåòå. À ãäå ÿ áóäó ÷åðåç äâàäöàòü ïÿòü ëåò, ñ÷èòàÿ ñ ñåãîäíÿøíåãî äíÿ? Íèãäå. Ìåíÿ ïîãëîòèò, êàê îìóò, áåçëèêàÿ òîëïà ÿäåðíûõ ôèçèêîâ...</w:t>
      </w:r>
    </w:p>
    <w:p>
      <w:pPr>
        <w:pStyle w:val="Normal"/>
        <w:ind w:firstLine="720"/>
        <w:jc w:val="both"/>
        <w:rPr>
          <w:sz w:val="24"/>
          <w:szCs w:val="24"/>
        </w:rPr>
      </w:pPr>
      <w:r>
        <w:rPr>
          <w:sz w:val="24"/>
          <w:szCs w:val="24"/>
        </w:rPr>
        <w:t>Íóìåðîëîã çàäóì÷èâî ïîêà÷àë ãîëîâîé:</w:t>
      </w:r>
    </w:p>
    <w:p>
      <w:pPr>
        <w:pStyle w:val="Normal"/>
        <w:ind w:firstLine="720"/>
        <w:jc w:val="both"/>
        <w:rPr>
          <w:sz w:val="24"/>
          <w:szCs w:val="24"/>
        </w:rPr>
      </w:pPr>
      <w:r>
        <w:rPr>
          <w:sz w:val="24"/>
          <w:szCs w:val="24"/>
        </w:rPr>
        <w:t xml:space="preserve">— </w:t>
      </w:r>
      <w:r>
        <w:rPr>
          <w:sz w:val="24"/>
          <w:szCs w:val="24"/>
        </w:rPr>
        <w:t>Äîëæåí ïðåäóïðåäèòü âàñ, ÷òî ÿ íå ãàðàíòèðóþ óñïåõà.</w:t>
      </w:r>
    </w:p>
    <w:p>
      <w:pPr>
        <w:pStyle w:val="Normal"/>
        <w:ind w:firstLine="720"/>
        <w:jc w:val="both"/>
        <w:rPr>
          <w:sz w:val="24"/>
          <w:szCs w:val="24"/>
        </w:rPr>
      </w:pPr>
      <w:r>
        <w:rPr>
          <w:sz w:val="24"/>
          <w:szCs w:val="24"/>
        </w:rPr>
        <w:t>Îñòðàÿ áîëü ðàçî÷àðîâàíèÿ îõâàòèëà Çåáàòèíñêîãî.</w:t>
      </w:r>
    </w:p>
    <w:p>
      <w:pPr>
        <w:pStyle w:val="Normal"/>
        <w:ind w:firstLine="720"/>
        <w:jc w:val="both"/>
        <w:rPr>
          <w:sz w:val="24"/>
          <w:szCs w:val="24"/>
        </w:rPr>
      </w:pPr>
      <w:r>
        <w:rPr>
          <w:sz w:val="24"/>
          <w:szCs w:val="24"/>
        </w:rPr>
        <w:t xml:space="preserve">— </w:t>
      </w:r>
      <w:r>
        <w:rPr>
          <w:sz w:val="24"/>
          <w:szCs w:val="24"/>
        </w:rPr>
        <w:t>Íå ãàðàíòèðóåòå?! Â òàêîì ñëó÷àå, çà÷åì ýòà ðåêëàìà, äëÿ ÷åãî îáåùàíèÿ ïîìî÷ü?</w:t>
      </w:r>
    </w:p>
    <w:p>
      <w:pPr>
        <w:pStyle w:val="Normal"/>
        <w:ind w:firstLine="720"/>
        <w:jc w:val="both"/>
        <w:rPr>
          <w:sz w:val="24"/>
          <w:szCs w:val="24"/>
        </w:rPr>
      </w:pPr>
      <w:r>
        <w:rPr>
          <w:sz w:val="24"/>
          <w:szCs w:val="24"/>
        </w:rPr>
        <w:t xml:space="preserve">— </w:t>
      </w:r>
      <w:r>
        <w:rPr>
          <w:sz w:val="24"/>
          <w:szCs w:val="24"/>
        </w:rPr>
        <w:t>Ìîÿ ðàáîòà ÿâëÿåòñÿ âû÷èñëèòåëüíîé ïî ñâîåé ïðèðîäå. Ïîñêîëüêó âû èìååòå äåëî ñ àòîìàìè, äóìàþ, ðàçáèðàåòåñü â çàêîíàõ ñòàòèñòèêè.</w:t>
      </w:r>
    </w:p>
    <w:p>
      <w:pPr>
        <w:pStyle w:val="Normal"/>
        <w:ind w:firstLine="720"/>
        <w:jc w:val="both"/>
        <w:rPr>
          <w:sz w:val="24"/>
          <w:szCs w:val="24"/>
        </w:rPr>
      </w:pPr>
      <w:r>
        <w:rPr>
          <w:sz w:val="24"/>
          <w:szCs w:val="24"/>
        </w:rPr>
        <w:t xml:space="preserve">— </w:t>
      </w:r>
      <w:r>
        <w:rPr>
          <w:sz w:val="24"/>
          <w:szCs w:val="24"/>
        </w:rPr>
        <w:t>Ïðè ÷åì òóò ñòàòèñòèêà? — ñïðîñèë ðàçäðàæåííî ôèçèê.</w:t>
      </w:r>
    </w:p>
    <w:p>
      <w:pPr>
        <w:pStyle w:val="Normal"/>
        <w:ind w:firstLine="720"/>
        <w:jc w:val="both"/>
        <w:rPr>
          <w:sz w:val="24"/>
          <w:szCs w:val="24"/>
        </w:rPr>
      </w:pPr>
      <w:r>
        <w:rPr>
          <w:sz w:val="24"/>
          <w:szCs w:val="24"/>
        </w:rPr>
        <w:t xml:space="preserve">— </w:t>
      </w:r>
      <w:r>
        <w:rPr>
          <w:sz w:val="24"/>
          <w:szCs w:val="24"/>
        </w:rPr>
        <w:t>Ïðåæäå âñåãî ñòàòèñòèêà. ß ìàòåìàòèê è ðàáîòàþ ìàòåìàòè÷åñêèìè ìåòîäàìè. Ãîâîðþ ýòî íå äëÿ òîãî, ÷òîáû óâåëè÷èòü ñóììó ãîíîðàðà. Îíà îáû÷íà — 50 äîëëàðîâ. Íî âû ó÷åíûé è ìîæåòå îöåíèòü õàðàêòåð ìîåé äåÿòåëüíîñòè ëó÷øå, ÷åì äðóãèå êëèåíòû. Ìíå äîñòàâèò óäîâîëüñòâèå îáúÿñíèòü âàì ýòî.</w:t>
      </w:r>
    </w:p>
    <w:p>
      <w:pPr>
        <w:pStyle w:val="Normal"/>
        <w:ind w:firstLine="720"/>
        <w:jc w:val="both"/>
        <w:rPr>
          <w:sz w:val="24"/>
          <w:szCs w:val="24"/>
        </w:rPr>
      </w:pPr>
      <w:r>
        <w:rPr>
          <w:sz w:val="24"/>
          <w:szCs w:val="24"/>
        </w:rPr>
        <w:t xml:space="preserve">— </w:t>
      </w:r>
      <w:r>
        <w:rPr>
          <w:sz w:val="24"/>
          <w:szCs w:val="24"/>
        </w:rPr>
        <w:t>ß ïðåäïî÷åë áû îáîéòèñü áåç îáúÿñíåíèé. Áåñïîëåçíî ðàññêàçûâàòü ìíå î íóìåðîëîãè÷åñêèõ öåííîñòÿõ øèôðîâ, èõ ìèñòè÷åñêîì çíà÷åíèè è ïðî÷èõ âåùàõ. ß íå ñ÷èòàþ ýòî ìàòåìàòèêîé è íå íàìåðåí âíèêàòü â ñóòü âàøåãî ìåòîäà. Ìåíÿ èíòåðåñóåò òîëüêî ìîå áóäóùåå.</w:t>
      </w:r>
    </w:p>
    <w:p>
      <w:pPr>
        <w:pStyle w:val="Normal"/>
        <w:ind w:firstLine="720"/>
        <w:jc w:val="both"/>
        <w:rPr>
          <w:sz w:val="24"/>
          <w:szCs w:val="24"/>
        </w:rPr>
      </w:pPr>
      <w:r>
        <w:rPr>
          <w:sz w:val="24"/>
          <w:szCs w:val="24"/>
        </w:rPr>
        <w:t xml:space="preserve">— </w:t>
      </w:r>
      <w:r>
        <w:rPr>
          <w:sz w:val="24"/>
          <w:szCs w:val="24"/>
        </w:rPr>
        <w:t>Èòàê, âû õîòèòå, ÷òîáû ÿ ïîìîã âàì ïðè óñëîâèè, ÷òî ÿ íå ñòàíó ðàññêàçûâàòü î ñïîñîáå, êîòîðûé ïðèìåíÿþ. ß âàñ ïðàâèëüíî ïîíÿë?</w:t>
      </w:r>
    </w:p>
    <w:p>
      <w:pPr>
        <w:pStyle w:val="Normal"/>
        <w:ind w:firstLine="720"/>
        <w:jc w:val="both"/>
        <w:rPr>
          <w:sz w:val="24"/>
          <w:szCs w:val="24"/>
        </w:rPr>
      </w:pPr>
      <w:r>
        <w:rPr>
          <w:sz w:val="24"/>
          <w:szCs w:val="24"/>
        </w:rPr>
        <w:t xml:space="preserve">— </w:t>
      </w:r>
      <w:r>
        <w:rPr>
          <w:sz w:val="24"/>
          <w:szCs w:val="24"/>
        </w:rPr>
        <w:t>Ñîâåðøåííî ïðàâèëüíî.</w:t>
      </w:r>
    </w:p>
    <w:p>
      <w:pPr>
        <w:pStyle w:val="Normal"/>
        <w:ind w:firstLine="720"/>
        <w:jc w:val="both"/>
        <w:rPr>
          <w:sz w:val="24"/>
          <w:szCs w:val="24"/>
        </w:rPr>
      </w:pPr>
      <w:r>
        <w:rPr>
          <w:sz w:val="24"/>
          <w:szCs w:val="24"/>
        </w:rPr>
        <w:t xml:space="preserve">— </w:t>
      </w:r>
      <w:r>
        <w:rPr>
          <w:sz w:val="24"/>
          <w:szCs w:val="24"/>
        </w:rPr>
        <w:t>Âû ïðåäïîëàãàåòå, ÷òî ÿ íå íóìåðîëîã, ëèøü íàçûâàþñü èì. È íå îøèáàåòåñü. ß äåéñòâèòåëüíî íå íóìåðîëîã, íî ìíå íåîáõîäèìî ýòî èìÿ, äàáû èçáàâèòüñÿ îò ïîäîçðåíèé ïîëèöèè è ïñèõèàòðîâ (ìàëåíüêèé ñòàðè÷îê õèõèêíóë). Øàðëàòàíû âíå ïîäîçðåíèé. ×åñòíûå ëþäè áåðóòñÿ ïîä íàáëþäåíèå. À ÿ ìàòåìàòèê, è ÷åñòíûé ìàòåìàòèê.</w:t>
      </w:r>
    </w:p>
    <w:p>
      <w:pPr>
        <w:pStyle w:val="Normal"/>
        <w:ind w:firstLine="720"/>
        <w:jc w:val="both"/>
        <w:rPr>
          <w:sz w:val="24"/>
          <w:szCs w:val="24"/>
        </w:rPr>
      </w:pPr>
      <w:r>
        <w:rPr>
          <w:sz w:val="24"/>
          <w:szCs w:val="24"/>
        </w:rPr>
        <w:t>Çåáàòèíñêèé èðîíè÷åñêè óëûáíóëñÿ. Åìó ïîêàçàëèñü íàèâíûìè ñëîâà ñòàðè÷êà.</w:t>
      </w:r>
    </w:p>
    <w:p>
      <w:pPr>
        <w:pStyle w:val="Normal"/>
        <w:ind w:firstLine="720"/>
        <w:jc w:val="both"/>
        <w:rPr>
          <w:sz w:val="24"/>
          <w:szCs w:val="24"/>
        </w:rPr>
      </w:pPr>
      <w:r>
        <w:rPr>
          <w:sz w:val="24"/>
          <w:szCs w:val="24"/>
        </w:rPr>
        <w:t>Íóìåðîëîã îáúÿñíèë:</w:t>
      </w:r>
    </w:p>
    <w:p>
      <w:pPr>
        <w:pStyle w:val="Normal"/>
        <w:ind w:firstLine="720"/>
        <w:jc w:val="both"/>
        <w:rPr>
          <w:sz w:val="24"/>
          <w:szCs w:val="24"/>
        </w:rPr>
      </w:pPr>
      <w:r>
        <w:rPr>
          <w:sz w:val="24"/>
          <w:szCs w:val="24"/>
        </w:rPr>
        <w:t xml:space="preserve">— </w:t>
      </w:r>
      <w:r>
        <w:rPr>
          <w:sz w:val="24"/>
          <w:szCs w:val="24"/>
        </w:rPr>
        <w:t>ß ñîçäàþ êîìïüþòåðû. ß èçó÷àþ âîçìîæíîå áóäóùåå.</w:t>
      </w:r>
    </w:p>
    <w:p>
      <w:pPr>
        <w:pStyle w:val="Normal"/>
        <w:ind w:firstLine="720"/>
        <w:jc w:val="both"/>
        <w:rPr>
          <w:sz w:val="24"/>
          <w:szCs w:val="24"/>
        </w:rPr>
      </w:pPr>
      <w:r>
        <w:rPr>
          <w:sz w:val="24"/>
          <w:szCs w:val="24"/>
        </w:rPr>
        <w:t xml:space="preserve">— </w:t>
      </w:r>
      <w:r>
        <w:rPr>
          <w:sz w:val="24"/>
          <w:szCs w:val="24"/>
        </w:rPr>
        <w:t>×òî?</w:t>
      </w:r>
    </w:p>
    <w:p>
      <w:pPr>
        <w:pStyle w:val="Normal"/>
        <w:ind w:firstLine="720"/>
        <w:jc w:val="both"/>
        <w:rPr>
          <w:sz w:val="24"/>
          <w:szCs w:val="24"/>
        </w:rPr>
      </w:pPr>
      <w:r>
        <w:rPr>
          <w:sz w:val="24"/>
          <w:szCs w:val="24"/>
        </w:rPr>
        <w:t xml:space="preserve">— </w:t>
      </w:r>
      <w:r>
        <w:rPr>
          <w:sz w:val="24"/>
          <w:szCs w:val="24"/>
        </w:rPr>
        <w:t>Çàäàííûå â äîñòàòî÷íîì êîëè÷åñòâå èñõîäíûå äàííûå êîìïüþòåð ïîñëå íóæíîãî ÷èñëà îïåðàöèé ïðåâðàùàåò â ôîðìóëó áóäóùåãî. Äîïóñòèìîãî áóäóùåãî, åñòåñòâåííî. Êîãäà âû âû÷èñëÿåòå äâèæåíèå ðàêåòû, ÷òîáû ïîïàñòü â àíòèðàêåòó, íå åñòü ëè ýòî áóäóùåå, êîòîðîå âû ïðåäñêàçûâàåòå? Ðàêåòà è àíòèðàêåòà íå ïðèäóò â ñòîëêíîâåíèå, åñëè ðàñ÷åò áûë íåïðàâèëüíûì. ß äåëàþ òî æå ñàìîå. Îäíàêî, ðàáîòàÿ ñ áîëüøèì êîëè÷åñòâîì ïåðåìåííûõ, èçáåãàþ îøèáîê.</w:t>
      </w:r>
    </w:p>
    <w:p>
      <w:pPr>
        <w:pStyle w:val="Normal"/>
        <w:ind w:firstLine="720"/>
        <w:jc w:val="both"/>
        <w:rPr>
          <w:sz w:val="24"/>
          <w:szCs w:val="24"/>
        </w:rPr>
      </w:pPr>
      <w:r>
        <w:rPr>
          <w:sz w:val="24"/>
          <w:szCs w:val="24"/>
        </w:rPr>
        <w:t xml:space="preserve">— </w:t>
      </w:r>
      <w:r>
        <w:rPr>
          <w:sz w:val="24"/>
          <w:szCs w:val="24"/>
        </w:rPr>
        <w:t>Çíà÷èò, è ìîå áóäóùåå ïðåäñêàæåòå òî÷íî?</w:t>
      </w:r>
    </w:p>
    <w:p>
      <w:pPr>
        <w:pStyle w:val="Normal"/>
        <w:ind w:firstLine="720"/>
        <w:jc w:val="both"/>
        <w:rPr>
          <w:sz w:val="24"/>
          <w:szCs w:val="24"/>
        </w:rPr>
      </w:pPr>
      <w:r>
        <w:rPr>
          <w:sz w:val="24"/>
          <w:szCs w:val="24"/>
        </w:rPr>
        <w:t xml:space="preserve">— </w:t>
      </w:r>
      <w:r>
        <w:rPr>
          <w:sz w:val="24"/>
          <w:szCs w:val="24"/>
        </w:rPr>
        <w:t>Ïðèáëèçèòåëüíî. Ïðèäåòñÿ ìîäèôèöèðîâàòü èñõîäíûå äàííûå, èçìåíèâ âàøå èìÿ. ß ââåäó èõ â äåéñòâóþùóþ ïðîãðàììó. Çàòåì èñïðîáóþ äðóãèå âàðèàíòû èìåí. Èçó÷ó êàæäîå ìîäèôèöèðîâàííîå áóäóùåå è íàéäó îäíî, áîëåå îáîçðèìîå, ÷åì áóäóùåå, êîòîðîå ñåé÷àñ ëåæèò ïåðåä âàìè. Èëè íåò, ïîçâîëüòå èçëîæèòü ýòî èíà÷å. ß íàéäó äëÿ âàñ áóäóùåå, êîòîðîå ñîäåðæèò áîëåå âûñîêóþ âîçìîæíîñòü êîìïîíåíòíîãî îáîçðåíèÿ, ÷åì òî, êîòîðîå îòêðûâàåòñÿ ïåðåä âàìè òåïåðü.</w:t>
      </w:r>
    </w:p>
    <w:p>
      <w:pPr>
        <w:pStyle w:val="Normal"/>
        <w:ind w:firstLine="720"/>
        <w:jc w:val="both"/>
        <w:rPr>
          <w:sz w:val="24"/>
          <w:szCs w:val="24"/>
        </w:rPr>
      </w:pPr>
      <w:r>
        <w:rPr>
          <w:sz w:val="24"/>
          <w:szCs w:val="24"/>
        </w:rPr>
        <w:t xml:space="preserve">— </w:t>
      </w:r>
      <w:r>
        <w:rPr>
          <w:sz w:val="24"/>
          <w:szCs w:val="24"/>
        </w:rPr>
        <w:t>Íî çà÷åì èçìåíÿòü ìîå èìÿ?</w:t>
      </w:r>
    </w:p>
    <w:p>
      <w:pPr>
        <w:pStyle w:val="Normal"/>
        <w:ind w:firstLine="720"/>
        <w:jc w:val="both"/>
        <w:rPr>
          <w:sz w:val="24"/>
          <w:szCs w:val="24"/>
        </w:rPr>
      </w:pPr>
      <w:r>
        <w:rPr>
          <w:sz w:val="24"/>
          <w:szCs w:val="24"/>
        </w:rPr>
        <w:t xml:space="preserve">— </w:t>
      </w:r>
      <w:r>
        <w:rPr>
          <w:sz w:val="24"/>
          <w:szCs w:val="24"/>
        </w:rPr>
        <w:t>Ýòî åäèíñòâåííîå èçìåíåíèå, ïðèòîì ñàìîå ïðîñòîå. Äðóãèå, áîëåå çíà÷èòåëüíûå èçìåíåíèÿ ïðèâåäóò ê ñòîëüêèì íîâûì ïåðåìåíàì, ÷òî ÿ íå ñìîãó â äàëüíåéøåì èíòåðïðåòèðîâàòü ðåçóëüòàò. Ìîÿ ìàøèíà ïîêà åùå íåñîâåðøåííà. Âî-âòîðûõ, ýòî ìîòèâèðîâàííîå èçìåíåíèå. ß íå èìåþ ïðàâà èçìåíÿòü âàø ðîñò èëè öâåò âàøèõ ãëàç, èëè äàæå âàø òåìïåðàìåíò. À âîò èìÿ èçìåíèòü îáÿçàí. Èìåíà ìíîãî çíà÷àò äëÿ ëþäåé. Ê òîìó æå ýòî îáùåïðèíÿòîå èçìåíåíèå, êîòîðîå äåëàåòñÿ êàæäûé äåíü.</w:t>
      </w:r>
    </w:p>
    <w:p>
      <w:pPr>
        <w:pStyle w:val="Normal"/>
        <w:ind w:firstLine="720"/>
        <w:jc w:val="both"/>
        <w:rPr>
          <w:sz w:val="24"/>
          <w:szCs w:val="24"/>
        </w:rPr>
      </w:pPr>
      <w:r>
        <w:rPr>
          <w:sz w:val="24"/>
          <w:szCs w:val="24"/>
        </w:rPr>
        <w:t xml:space="preserve">— </w:t>
      </w:r>
      <w:r>
        <w:rPr>
          <w:sz w:val="24"/>
          <w:szCs w:val="24"/>
        </w:rPr>
        <w:t>À ÷òî, åñëè âû íå íàéäåòå ëó÷øåãî áóäóùåãî?</w:t>
      </w:r>
    </w:p>
    <w:p>
      <w:pPr>
        <w:pStyle w:val="Normal"/>
        <w:ind w:firstLine="720"/>
        <w:jc w:val="both"/>
        <w:rPr>
          <w:sz w:val="24"/>
          <w:szCs w:val="24"/>
        </w:rPr>
      </w:pPr>
      <w:r>
        <w:rPr>
          <w:sz w:val="24"/>
          <w:szCs w:val="24"/>
        </w:rPr>
        <w:t xml:space="preserve">— </w:t>
      </w:r>
      <w:r>
        <w:rPr>
          <w:sz w:val="24"/>
          <w:szCs w:val="24"/>
        </w:rPr>
        <w:t>Ýòî ðèñê, íà êîòîðûé âû äîëæíû ïîéòè. Âàì íå áóäåò õóæå, ÷åì òåïåðü, ìîé äðóã.</w:t>
      </w:r>
    </w:p>
    <w:p>
      <w:pPr>
        <w:pStyle w:val="Normal"/>
        <w:ind w:firstLine="720"/>
        <w:jc w:val="both"/>
        <w:rPr>
          <w:sz w:val="24"/>
          <w:szCs w:val="24"/>
        </w:rPr>
      </w:pPr>
      <w:r>
        <w:rPr>
          <w:sz w:val="24"/>
          <w:szCs w:val="24"/>
        </w:rPr>
        <w:t>Çåáàòèíñêèé òðåâîæíî ïîñìîòðåë íà ìàëåíüêîãî ñòàðè÷êà: «ß íå âåðþ íè÷åìó èç ñêàçàííîãî ýòèì ìàòåìàòèêîì. Ñêîðåå ÿ áû ïîâåðèë íóìåðîëîãó».</w:t>
      </w:r>
    </w:p>
    <w:p>
      <w:pPr>
        <w:pStyle w:val="Normal"/>
        <w:ind w:firstLine="720"/>
        <w:jc w:val="both"/>
        <w:rPr>
          <w:sz w:val="24"/>
          <w:szCs w:val="24"/>
        </w:rPr>
      </w:pPr>
      <w:r>
        <w:rPr>
          <w:sz w:val="24"/>
          <w:szCs w:val="24"/>
        </w:rPr>
        <w:t>Ñòàðè÷îê âçäîõíóë.</w:t>
      </w:r>
    </w:p>
    <w:p>
      <w:pPr>
        <w:pStyle w:val="Normal"/>
        <w:ind w:firstLine="720"/>
        <w:jc w:val="both"/>
        <w:rPr>
          <w:sz w:val="24"/>
          <w:szCs w:val="24"/>
        </w:rPr>
      </w:pPr>
      <w:r>
        <w:rPr>
          <w:sz w:val="24"/>
          <w:szCs w:val="24"/>
        </w:rPr>
        <w:t xml:space="preserve">— </w:t>
      </w:r>
      <w:r>
        <w:rPr>
          <w:sz w:val="24"/>
          <w:szCs w:val="24"/>
        </w:rPr>
        <w:t>Òàêîé ÷åëîâåê, êàê âû, áóäåò ÷óâñòâîâàòü ñåáÿ áîëåå ñïîêîéíî, çíàÿ ïðàâäó. Ñ÷èòàÿ ìåíÿ íóìåðîëîãîì, âû áû íå äîâåëè äåëî äî êîíöà, îñòàíîâèëèñü íà ïîëïóòè. Ïðèíèìàÿ ìîé ìåòîä è äîâåðèâøèñü åìó, ñóìååòå ïðåîäîëåòü ïðåïÿòñòâèÿ è äîñòè÷ü öåëè.</w:t>
      </w:r>
    </w:p>
    <w:p>
      <w:pPr>
        <w:pStyle w:val="Normal"/>
        <w:ind w:firstLine="720"/>
        <w:jc w:val="both"/>
        <w:rPr>
          <w:sz w:val="24"/>
          <w:szCs w:val="24"/>
        </w:rPr>
      </w:pPr>
      <w:r>
        <w:rPr>
          <w:sz w:val="24"/>
          <w:szCs w:val="24"/>
        </w:rPr>
        <w:t>Çåáàòèíñêèé çàìåòèë íàñìåøëèâî:</w:t>
      </w:r>
    </w:p>
    <w:p>
      <w:pPr>
        <w:pStyle w:val="Normal"/>
        <w:ind w:firstLine="720"/>
        <w:jc w:val="both"/>
        <w:rPr>
          <w:sz w:val="24"/>
          <w:szCs w:val="24"/>
        </w:rPr>
      </w:pPr>
      <w:r>
        <w:rPr>
          <w:sz w:val="24"/>
          <w:szCs w:val="24"/>
        </w:rPr>
        <w:t xml:space="preserve">— </w:t>
      </w:r>
      <w:r>
        <w:rPr>
          <w:sz w:val="24"/>
          <w:szCs w:val="24"/>
        </w:rPr>
        <w:t>Åñëè âû ñïîñîáíû âèäåòü áóäóùåå, òî...</w:t>
      </w:r>
    </w:p>
    <w:p>
      <w:pPr>
        <w:pStyle w:val="Normal"/>
        <w:ind w:firstLine="720"/>
        <w:jc w:val="both"/>
        <w:rPr>
          <w:sz w:val="24"/>
          <w:szCs w:val="24"/>
        </w:rPr>
      </w:pPr>
      <w:r>
        <w:rPr>
          <w:sz w:val="24"/>
          <w:szCs w:val="24"/>
        </w:rPr>
        <w:t xml:space="preserve">— </w:t>
      </w:r>
      <w:r>
        <w:rPr>
          <w:sz w:val="24"/>
          <w:szCs w:val="24"/>
        </w:rPr>
        <w:t>Òî ïî÷åìó ÿ íå ñàìûé áîãàòûé ÷åëîâåê íà çåìëå? — ïðîäîëæèë çà Çåáàòèíñêîãî ñòàðè÷îê. — Íå òàê ëè? Íî ÿ áîãàò â ñâîèõ æåëàíèÿõ. Âû õîòèòå ïðèçíàíèÿ, à ÿ õî÷ó, ÷òîáû ìåíÿ îñòàâèëè â ïîêîå. ß äåëàþ ñâîå äåëî. È ìíå íóæíî âñåãî ëèøü íåìíîãî ðåàëüíûõ äåíåã, êîòîðûå ÿ ïîëó÷ó îò ëþäåé, ïîäîáíûõ âàì. Ïîìîãàòü ëþäÿì ïðèÿòíî, è, ìîæåò áûòü, ïñèõèàòð ñêàçàë áû, ÷òî ýòî äàåò ìíå îùóùåíèå âëàñòè è ïèòàåò ìîå ß. Èòàê, âû õîòèòå, ÷òîáû ÿ ïîìîã âàì?</w:t>
      </w:r>
    </w:p>
    <w:p>
      <w:pPr>
        <w:pStyle w:val="Normal"/>
        <w:ind w:firstLine="720"/>
        <w:jc w:val="both"/>
        <w:rPr>
          <w:sz w:val="24"/>
          <w:szCs w:val="24"/>
        </w:rPr>
      </w:pPr>
      <w:r>
        <w:rPr>
          <w:sz w:val="24"/>
          <w:szCs w:val="24"/>
        </w:rPr>
        <w:t xml:space="preserve">— </w:t>
      </w:r>
      <w:r>
        <w:rPr>
          <w:sz w:val="24"/>
          <w:szCs w:val="24"/>
        </w:rPr>
        <w:t>Ñêîëüêî, âû ñêàçàëè?</w:t>
      </w:r>
    </w:p>
    <w:p>
      <w:pPr>
        <w:pStyle w:val="Normal"/>
        <w:ind w:firstLine="720"/>
        <w:jc w:val="both"/>
        <w:rPr>
          <w:sz w:val="24"/>
          <w:szCs w:val="24"/>
        </w:rPr>
      </w:pPr>
      <w:r>
        <w:rPr>
          <w:sz w:val="24"/>
          <w:szCs w:val="24"/>
        </w:rPr>
        <w:t xml:space="preserve">— </w:t>
      </w:r>
      <w:r>
        <w:rPr>
          <w:sz w:val="24"/>
          <w:szCs w:val="24"/>
        </w:rPr>
        <w:t>Ïÿòüäåñÿò, äîëëàðîâ. Ìíå ïîíàäîáèòñÿ ìíîãî áèîãðàôè÷åñêèõ ñâåäåíèé, è ÿ ïðèãîòîâèë äëÿ âàñ îáðàçåö. Áîþñü, ÷òî âñå ýòî ïîêàæåòñÿ âàì óòîìèòåëüíûì. Íî åñëè áû âû ìîãëè èçëîæèòü èõ â êîíöå íåäåëè è ïîñëàòü ïî ïî÷òå, ÿ ïðèãîòîâèë áû îòâåò äëÿ âàñ ê... (åãî íèæíÿÿ ãóáà îòâèñëà, è îí íàõìóðèëñÿ, ìûñëåííî ïîäñ÷èòûâàÿ) äâàäöàòîìó ÷èñëó ñëåäóþùåãî ìåñÿöà.</w:t>
      </w:r>
    </w:p>
    <w:p>
      <w:pPr>
        <w:pStyle w:val="Normal"/>
        <w:ind w:firstLine="720"/>
        <w:jc w:val="both"/>
        <w:rPr>
          <w:sz w:val="24"/>
          <w:szCs w:val="24"/>
        </w:rPr>
      </w:pPr>
      <w:r>
        <w:rPr>
          <w:sz w:val="24"/>
          <w:szCs w:val="24"/>
        </w:rPr>
        <w:t xml:space="preserve">— </w:t>
      </w:r>
      <w:r>
        <w:rPr>
          <w:sz w:val="24"/>
          <w:szCs w:val="24"/>
        </w:rPr>
        <w:t>Ïÿòü íåäåëü? Òàê äîëãî?</w:t>
      </w:r>
    </w:p>
    <w:p>
      <w:pPr>
        <w:pStyle w:val="Normal"/>
        <w:ind w:firstLine="720"/>
        <w:jc w:val="both"/>
        <w:rPr>
          <w:sz w:val="24"/>
          <w:szCs w:val="24"/>
        </w:rPr>
      </w:pPr>
      <w:r>
        <w:rPr>
          <w:sz w:val="24"/>
          <w:szCs w:val="24"/>
        </w:rPr>
        <w:t xml:space="preserve">— </w:t>
      </w:r>
      <w:r>
        <w:rPr>
          <w:sz w:val="24"/>
          <w:szCs w:val="24"/>
        </w:rPr>
        <w:t>Îáðàòèâøèñü ê êàêîìó-íèáóäü ìîøåííèêó, âû ïîëó÷èëè áû îòâåò ãîðàçäî áûñòðåå. Èòàê, äîãîâîðèëèñü?</w:t>
      </w:r>
    </w:p>
    <w:p>
      <w:pPr>
        <w:pStyle w:val="Normal"/>
        <w:ind w:firstLine="720"/>
        <w:jc w:val="both"/>
        <w:rPr>
          <w:sz w:val="24"/>
          <w:szCs w:val="24"/>
        </w:rPr>
      </w:pPr>
      <w:r>
        <w:rPr>
          <w:sz w:val="24"/>
          <w:szCs w:val="24"/>
        </w:rPr>
        <w:t>Çåáàòèíñêèé ïîäíÿëñÿ.</w:t>
      </w:r>
    </w:p>
    <w:p>
      <w:pPr>
        <w:pStyle w:val="Normal"/>
        <w:ind w:firstLine="720"/>
        <w:jc w:val="both"/>
        <w:rPr>
          <w:sz w:val="24"/>
          <w:szCs w:val="24"/>
        </w:rPr>
      </w:pPr>
      <w:r>
        <w:rPr>
          <w:sz w:val="24"/>
          <w:szCs w:val="24"/>
        </w:rPr>
        <w:t xml:space="preserve">— </w:t>
      </w:r>
      <w:r>
        <w:rPr>
          <w:sz w:val="24"/>
          <w:szCs w:val="24"/>
        </w:rPr>
        <w:t>Äîãîâîðèëèñü. Ïîæàëóéñòà, êîíôèäåíöèàëüíî.</w:t>
      </w:r>
    </w:p>
    <w:p>
      <w:pPr>
        <w:pStyle w:val="Normal"/>
        <w:ind w:firstLine="720"/>
        <w:jc w:val="both"/>
        <w:rPr>
          <w:sz w:val="24"/>
          <w:szCs w:val="24"/>
        </w:rPr>
      </w:pPr>
      <w:r>
        <w:rPr>
          <w:sz w:val="24"/>
          <w:szCs w:val="24"/>
        </w:rPr>
        <w:t xml:space="preserve">— </w:t>
      </w:r>
      <w:r>
        <w:rPr>
          <w:sz w:val="24"/>
          <w:szCs w:val="24"/>
        </w:rPr>
        <w:t>Ïðåêðàñíî, âñå âàøè ñâåäåíèÿ âû ïîëó÷èòå îáðàòíî ïîñëå òîãî, êàê ÿ ñêàæó, êàêèå èçìåíåíèÿ ñäåëàíû. Äàþ âàì ñëîâî, ÷òî â äàëüíåéøåì íèêîãäà íå èñïîëüçóþ èõ.</w:t>
      </w:r>
    </w:p>
    <w:p>
      <w:pPr>
        <w:pStyle w:val="Normal"/>
        <w:ind w:firstLine="720"/>
        <w:jc w:val="both"/>
        <w:rPr>
          <w:sz w:val="24"/>
          <w:szCs w:val="24"/>
        </w:rPr>
      </w:pPr>
      <w:r>
        <w:rPr>
          <w:sz w:val="24"/>
          <w:szCs w:val="24"/>
        </w:rPr>
        <w:t>Ôèçèê îñòàíîâèëñÿ ó äâåðè.</w:t>
      </w:r>
    </w:p>
    <w:p>
      <w:pPr>
        <w:pStyle w:val="Normal"/>
        <w:ind w:firstLine="720"/>
        <w:jc w:val="both"/>
        <w:rPr>
          <w:sz w:val="24"/>
          <w:szCs w:val="24"/>
        </w:rPr>
      </w:pPr>
      <w:r>
        <w:rPr>
          <w:sz w:val="24"/>
          <w:szCs w:val="24"/>
        </w:rPr>
        <w:t xml:space="preserve">— </w:t>
      </w:r>
      <w:r>
        <w:rPr>
          <w:sz w:val="24"/>
          <w:szCs w:val="24"/>
        </w:rPr>
        <w:t>À âû íå áîèòåñü, ÷òî ÿ ñêàæó êîìó-íèáóäü, ÷òî âû íå íóìåðîëîã?</w:t>
      </w:r>
    </w:p>
    <w:p>
      <w:pPr>
        <w:pStyle w:val="Normal"/>
        <w:ind w:firstLine="720"/>
        <w:jc w:val="both"/>
        <w:rPr>
          <w:sz w:val="24"/>
          <w:szCs w:val="24"/>
        </w:rPr>
      </w:pPr>
      <w:r>
        <w:rPr>
          <w:sz w:val="24"/>
          <w:szCs w:val="24"/>
        </w:rPr>
        <w:t>Íóìåðîëîã ïîêà÷àë ãîëîâîé.</w:t>
      </w:r>
    </w:p>
    <w:p>
      <w:pPr>
        <w:pStyle w:val="Normal"/>
        <w:ind w:firstLine="720"/>
        <w:jc w:val="both"/>
        <w:rPr>
          <w:sz w:val="24"/>
          <w:szCs w:val="24"/>
        </w:rPr>
      </w:pPr>
      <w:r>
        <w:rPr>
          <w:sz w:val="24"/>
          <w:szCs w:val="24"/>
        </w:rPr>
        <w:t xml:space="preserve">— </w:t>
      </w:r>
      <w:r>
        <w:rPr>
          <w:sz w:val="24"/>
          <w:szCs w:val="24"/>
        </w:rPr>
        <w:t>Êòî æå âàì ïîâåðèò, äðóã ì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âàäöàòîãî ÷èñëà Ìàðøàëë Çåáàòèíñêèé ñòîÿë ó äâåðè ñ îáëåçøåé êðàñêîé. Îí âñìàòðèâàëñÿ â ïîòóñêíåâøóþ îò ïûëè è åäâà ðàçëè÷èìóþ íàäïèñü «Íóìåðîëîã», ñìóòíî íàäåÿñü, ÷òî ó ñòàðèêà äðóãîé êëèåíò è ìîæíî ïîâåðíóòüñÿ è óéòè äîìîé.</w:t>
      </w:r>
    </w:p>
    <w:p>
      <w:pPr>
        <w:pStyle w:val="Normal"/>
        <w:ind w:firstLine="720"/>
        <w:jc w:val="both"/>
        <w:rPr>
          <w:sz w:val="24"/>
          <w:szCs w:val="24"/>
        </w:rPr>
      </w:pPr>
      <w:r>
        <w:rPr>
          <w:sz w:val="24"/>
          <w:szCs w:val="24"/>
        </w:rPr>
        <w:t>Çàòåÿííàÿ èì «èãðà â áóäóùåå» òÿãîòèëà ôèçèêà, è îí ìíîãî ðàç ïûòàëñÿ ïðåðâàòü åå. Çàïîëíåíèå àíêåòû çàíèìàëî ìíîãî âðåìåíè è ïîõîäèëî íà ïûòêó. Îí ÷óâñòâîâàë ñåáÿ íåâåðîÿòíî ãëóïî, êîãäà âïèñûâàë èìåíà äðóçåé, ñòîèìîñòü ñâîåãî äîìà èëè ñâåäåíèé î òîì, áûëè ëè ó åãî æåíû âûêèäûøè, è åñëè äà, òî êîãäà. Çåáàòèíñêèé áðîñàë àíêåòó, ðóãàë íóìåðîëîãà, íî ïîòîì ñíîâà âîçâðàùàëñÿ ê íåé.</w:t>
      </w:r>
    </w:p>
    <w:p>
      <w:pPr>
        <w:pStyle w:val="Normal"/>
        <w:ind w:firstLine="720"/>
        <w:jc w:val="both"/>
        <w:rPr>
          <w:sz w:val="24"/>
          <w:szCs w:val="24"/>
        </w:rPr>
      </w:pPr>
      <w:r>
        <w:rPr>
          <w:sz w:val="24"/>
          <w:szCs w:val="24"/>
        </w:rPr>
        <w:t>Îí äóìàë î êîìïüþòåðå, êîòîðûé äîëæåí îáðàáàòûâàòü ñâåäåíèÿ, à âåðíåå, î íàãëîñòè ìàëåíüêîãî ÷åëîâåêà, èçîáðàæàâøåãî èç ñåáÿ ìàòåìàòèêà, òâîðöà áóäóùåãî. Îäíàêî æåëàíèå ðàñêðûòü îáìàí, óâèäåòü, ÷òî ïðîèçîéäåò, áûëî òàêèì íåîäîëèìûì, ÷òî Çåáàòèíñêèé, ðóãàÿ ñåáÿ è ñâîþ äîâåð÷èâîñòü, âñå æå èçëîæèë íà ìíîãèõ ëèñòàõ òðåáóåìîå íóìåðîëîãîì.</w:t>
      </w:r>
    </w:p>
    <w:p>
      <w:pPr>
        <w:pStyle w:val="Normal"/>
        <w:ind w:firstLine="720"/>
        <w:jc w:val="both"/>
        <w:rPr>
          <w:sz w:val="24"/>
          <w:szCs w:val="24"/>
        </w:rPr>
      </w:pPr>
      <w:r>
        <w:rPr>
          <w:sz w:val="24"/>
          <w:szCs w:val="24"/>
        </w:rPr>
        <w:t>Â êîíöå êîíöîâ îí ïîñëàë çàïîëíåííóþ àíêåòó îáû÷íîé ïî÷òîé, íàêëåèâ ìàðêè äîñòîèíñòâîì äåâÿòü öåíòîâ, íå âçâåøèâàÿ ïèñüìà. Åñëè îíî âåðíåòñÿ, ïîäóìàë îí, ÿ îòêàæóñü îò âñåãî ýòîãî.</w:t>
      </w:r>
    </w:p>
    <w:p>
      <w:pPr>
        <w:pStyle w:val="Normal"/>
        <w:ind w:firstLine="720"/>
        <w:jc w:val="both"/>
        <w:rPr>
          <w:sz w:val="24"/>
          <w:szCs w:val="24"/>
        </w:rPr>
      </w:pPr>
      <w:r>
        <w:rPr>
          <w:sz w:val="24"/>
          <w:szCs w:val="24"/>
        </w:rPr>
        <w:t>Íî îíî íå âåðíóëîñü.</w:t>
      </w:r>
    </w:p>
    <w:p>
      <w:pPr>
        <w:pStyle w:val="Normal"/>
        <w:ind w:firstLine="720"/>
        <w:jc w:val="both"/>
        <w:rPr>
          <w:sz w:val="24"/>
          <w:szCs w:val="24"/>
        </w:rPr>
      </w:pPr>
      <w:r>
        <w:rPr>
          <w:sz w:val="24"/>
          <w:szCs w:val="24"/>
        </w:rPr>
        <w:t>Îí çàãëÿíóë â ïîìåùåíèå íóìåðîëîãà, è îíî îêàçàëîñü ïóñòûì. Ó Çåáàòèíñêîãî íå áûëî äðóãîãî âûõîäà, êàê âîéòè. Êîëîêîëü÷èê çàçâîíèë.</w:t>
      </w:r>
    </w:p>
    <w:p>
      <w:pPr>
        <w:pStyle w:val="Normal"/>
        <w:ind w:firstLine="720"/>
        <w:jc w:val="both"/>
        <w:rPr>
          <w:sz w:val="24"/>
          <w:szCs w:val="24"/>
        </w:rPr>
      </w:pPr>
      <w:r>
        <w:rPr>
          <w:sz w:val="24"/>
          <w:szCs w:val="24"/>
        </w:rPr>
        <w:t>Ñòàðèê-íóìåðîëîã ïîêàçàëñÿ èç-çà çàíàâåøåííîé äâåðè.</w:t>
      </w:r>
    </w:p>
    <w:p>
      <w:pPr>
        <w:pStyle w:val="Normal"/>
        <w:ind w:firstLine="720"/>
        <w:jc w:val="both"/>
        <w:rPr>
          <w:sz w:val="24"/>
          <w:szCs w:val="24"/>
        </w:rPr>
      </w:pPr>
      <w:r>
        <w:rPr>
          <w:sz w:val="24"/>
          <w:szCs w:val="24"/>
        </w:rPr>
        <w:t xml:space="preserve">— </w:t>
      </w:r>
      <w:r>
        <w:rPr>
          <w:sz w:val="24"/>
          <w:szCs w:val="24"/>
        </w:rPr>
        <w:t>Àõ, äîêòîð Çåáàòèíñêèé...</w:t>
      </w:r>
    </w:p>
    <w:p>
      <w:pPr>
        <w:pStyle w:val="Normal"/>
        <w:ind w:firstLine="720"/>
        <w:jc w:val="both"/>
        <w:rPr>
          <w:sz w:val="24"/>
          <w:szCs w:val="24"/>
        </w:rPr>
      </w:pPr>
      <w:r>
        <w:rPr>
          <w:sz w:val="24"/>
          <w:szCs w:val="24"/>
        </w:rPr>
        <w:t xml:space="preserve">— </w:t>
      </w:r>
      <w:r>
        <w:rPr>
          <w:sz w:val="24"/>
          <w:szCs w:val="24"/>
        </w:rPr>
        <w:t>Âû ïîìíèòå ìåíÿ? — Çåáàòèíñêèé ïîïûòàëñÿ óëûáíóòüñÿ.</w:t>
      </w:r>
    </w:p>
    <w:p>
      <w:pPr>
        <w:pStyle w:val="Normal"/>
        <w:ind w:firstLine="720"/>
        <w:jc w:val="both"/>
        <w:rPr>
          <w:sz w:val="24"/>
          <w:szCs w:val="24"/>
        </w:rPr>
      </w:pPr>
      <w:r>
        <w:rPr>
          <w:sz w:val="24"/>
          <w:szCs w:val="24"/>
        </w:rPr>
        <w:t xml:space="preserve">— </w:t>
      </w:r>
      <w:r>
        <w:rPr>
          <w:sz w:val="24"/>
          <w:szCs w:val="24"/>
        </w:rPr>
        <w:t>Î, äà.</w:t>
      </w:r>
    </w:p>
    <w:p>
      <w:pPr>
        <w:pStyle w:val="Normal"/>
        <w:ind w:firstLine="720"/>
        <w:jc w:val="both"/>
        <w:rPr>
          <w:sz w:val="24"/>
          <w:szCs w:val="24"/>
        </w:rPr>
      </w:pPr>
      <w:r>
        <w:rPr>
          <w:sz w:val="24"/>
          <w:szCs w:val="24"/>
        </w:rPr>
        <w:t xml:space="preserve">— </w:t>
      </w:r>
      <w:r>
        <w:rPr>
          <w:sz w:val="24"/>
          <w:szCs w:val="24"/>
        </w:rPr>
        <w:t>Êàêîâî çàêëþ÷åíèå?</w:t>
      </w:r>
    </w:p>
    <w:p>
      <w:pPr>
        <w:pStyle w:val="Normal"/>
        <w:ind w:firstLine="720"/>
        <w:jc w:val="both"/>
        <w:rPr>
          <w:sz w:val="24"/>
          <w:szCs w:val="24"/>
        </w:rPr>
      </w:pPr>
      <w:r>
        <w:rPr>
          <w:sz w:val="24"/>
          <w:szCs w:val="24"/>
        </w:rPr>
        <w:t>Íóìåðîëîã ïîøåâåëèë ñâîèìè øèøêîâàòûìè ïàëüöàìè.</w:t>
      </w:r>
    </w:p>
    <w:p>
      <w:pPr>
        <w:pStyle w:val="Normal"/>
        <w:ind w:firstLine="720"/>
        <w:jc w:val="both"/>
        <w:rPr>
          <w:sz w:val="24"/>
          <w:szCs w:val="24"/>
        </w:rPr>
      </w:pPr>
      <w:r>
        <w:rPr>
          <w:sz w:val="24"/>
          <w:szCs w:val="24"/>
        </w:rPr>
        <w:t xml:space="preserve">— </w:t>
      </w:r>
      <w:r>
        <w:rPr>
          <w:sz w:val="24"/>
          <w:szCs w:val="24"/>
        </w:rPr>
        <w:t>Ïðåæäå, ñýð, íåáîëüøîé...</w:t>
      </w:r>
    </w:p>
    <w:p>
      <w:pPr>
        <w:pStyle w:val="Normal"/>
        <w:ind w:firstLine="720"/>
        <w:jc w:val="both"/>
        <w:rPr>
          <w:sz w:val="24"/>
          <w:szCs w:val="24"/>
        </w:rPr>
      </w:pPr>
      <w:r>
        <w:rPr>
          <w:sz w:val="24"/>
          <w:szCs w:val="24"/>
        </w:rPr>
        <w:t xml:space="preserve">— </w:t>
      </w:r>
      <w:r>
        <w:rPr>
          <w:sz w:val="24"/>
          <w:szCs w:val="24"/>
        </w:rPr>
        <w:t>Íåáîëüøîé âîïðîñ? Ãîíîðàð?</w:t>
      </w:r>
    </w:p>
    <w:p>
      <w:pPr>
        <w:pStyle w:val="Normal"/>
        <w:ind w:firstLine="720"/>
        <w:jc w:val="both"/>
        <w:rPr>
          <w:sz w:val="24"/>
          <w:szCs w:val="24"/>
        </w:rPr>
      </w:pPr>
      <w:r>
        <w:rPr>
          <w:sz w:val="24"/>
          <w:szCs w:val="24"/>
        </w:rPr>
        <w:t xml:space="preserve">— </w:t>
      </w:r>
      <w:r>
        <w:rPr>
          <w:sz w:val="24"/>
          <w:szCs w:val="24"/>
        </w:rPr>
        <w:t>ß óæå âûïîëíèë ðàáîòó, ñýð, è èìåþ ïðàâî íà âîçíàãðàæäåíèå.</w:t>
      </w:r>
    </w:p>
    <w:p>
      <w:pPr>
        <w:pStyle w:val="Normal"/>
        <w:ind w:firstLine="720"/>
        <w:jc w:val="both"/>
        <w:rPr>
          <w:sz w:val="24"/>
          <w:szCs w:val="24"/>
        </w:rPr>
      </w:pPr>
      <w:r>
        <w:rPr>
          <w:sz w:val="24"/>
          <w:szCs w:val="24"/>
        </w:rPr>
        <w:t>Çåáàòèíñêèé íå âîçðàçèë. Îí ãîòîâ çàïëàòèòü. Åñëè óæ çàøåë òàê äàëåêî, ãëóïî ïîâîðà÷èâàòü íàçàä èç-çà äåíåã.</w:t>
      </w:r>
    </w:p>
    <w:p>
      <w:pPr>
        <w:pStyle w:val="Normal"/>
        <w:ind w:firstLine="720"/>
        <w:jc w:val="both"/>
        <w:rPr>
          <w:sz w:val="24"/>
          <w:szCs w:val="24"/>
        </w:rPr>
      </w:pPr>
      <w:r>
        <w:rPr>
          <w:sz w:val="24"/>
          <w:szCs w:val="24"/>
        </w:rPr>
        <w:t>Îí îòñ÷èòàë ïÿòü äåñÿòèäîëëàðîâûõ êóïþð è ïðîòÿíóë èõ ÷åðåç êîíòîðêó.</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Íóìåðîëîã ìåäëåííî ïåðåñ÷èòàë êóïþðû è çàñóíóë â êàññó âûäâèæíîãî ÿùèêà êîíòîðêè.</w:t>
      </w:r>
    </w:p>
    <w:p>
      <w:pPr>
        <w:pStyle w:val="Normal"/>
        <w:ind w:firstLine="720"/>
        <w:jc w:val="both"/>
        <w:rPr>
          <w:sz w:val="24"/>
          <w:szCs w:val="24"/>
        </w:rPr>
      </w:pPr>
      <w:r>
        <w:rPr>
          <w:sz w:val="24"/>
          <w:szCs w:val="24"/>
        </w:rPr>
        <w:t xml:space="preserve">— </w:t>
      </w:r>
      <w:r>
        <w:rPr>
          <w:sz w:val="24"/>
          <w:szCs w:val="24"/>
        </w:rPr>
        <w:t>Âàøå äåëî, — ñêàçàë îí, — áûëî î÷åíü èíòåðåñíûì. ß áû ïîñîâåòîâàë âàì ïîìåíÿòü ôàìèëèþ íà Ñåáàòèíñêèé.</w:t>
      </w:r>
    </w:p>
    <w:p>
      <w:pPr>
        <w:pStyle w:val="Normal"/>
        <w:ind w:firstLine="720"/>
        <w:jc w:val="both"/>
        <w:rPr>
          <w:sz w:val="24"/>
          <w:szCs w:val="24"/>
        </w:rPr>
      </w:pPr>
      <w:r>
        <w:rPr>
          <w:sz w:val="24"/>
          <w:szCs w:val="24"/>
        </w:rPr>
        <w:t xml:space="preserve">— </w:t>
      </w:r>
      <w:r>
        <w:rPr>
          <w:sz w:val="24"/>
          <w:szCs w:val="24"/>
        </w:rPr>
        <w:t>Ñåáà... Êàê âû ïðîèçíåñëè?</w:t>
      </w:r>
    </w:p>
    <w:p>
      <w:pPr>
        <w:pStyle w:val="Normal"/>
        <w:ind w:firstLine="720"/>
        <w:jc w:val="both"/>
        <w:rPr>
          <w:sz w:val="24"/>
          <w:szCs w:val="24"/>
        </w:rPr>
      </w:pPr>
      <w:r>
        <w:rPr>
          <w:sz w:val="24"/>
          <w:szCs w:val="24"/>
        </w:rPr>
        <w:t xml:space="preserve">— </w:t>
      </w:r>
      <w:r>
        <w:rPr>
          <w:sz w:val="24"/>
          <w:szCs w:val="24"/>
        </w:rPr>
        <w:t>Ñ-å-á-à-ò-è-í-ñ-ê-è-é.</w:t>
      </w:r>
    </w:p>
    <w:p>
      <w:pPr>
        <w:pStyle w:val="Normal"/>
        <w:ind w:firstLine="720"/>
        <w:jc w:val="both"/>
        <w:rPr>
          <w:sz w:val="24"/>
          <w:szCs w:val="24"/>
        </w:rPr>
      </w:pPr>
      <w:r>
        <w:rPr>
          <w:sz w:val="24"/>
          <w:szCs w:val="24"/>
        </w:rPr>
        <w:t>Çåáàòèíñêèé ïîñìîòðåë íà íåãî íåãîäóþùå.</w:t>
      </w:r>
    </w:p>
    <w:p>
      <w:pPr>
        <w:pStyle w:val="Normal"/>
        <w:ind w:firstLine="720"/>
        <w:jc w:val="both"/>
        <w:rPr>
          <w:sz w:val="24"/>
          <w:szCs w:val="24"/>
        </w:rPr>
      </w:pPr>
      <w:r>
        <w:rPr>
          <w:sz w:val="24"/>
          <w:szCs w:val="24"/>
        </w:rPr>
        <w:t xml:space="preserve">— </w:t>
      </w:r>
      <w:r>
        <w:rPr>
          <w:sz w:val="24"/>
          <w:szCs w:val="24"/>
        </w:rPr>
        <w:t>Âû ïðåäëàãàåòå èçìåíèòü ïåðâóþ áóêâó? Ïîìåíÿòü Ç íà Ñ? È ýòî âñå?</w:t>
      </w:r>
    </w:p>
    <w:p>
      <w:pPr>
        <w:pStyle w:val="Normal"/>
        <w:ind w:firstLine="720"/>
        <w:jc w:val="both"/>
        <w:rPr>
          <w:sz w:val="24"/>
          <w:szCs w:val="24"/>
        </w:rPr>
      </w:pPr>
      <w:r>
        <w:rPr>
          <w:sz w:val="24"/>
          <w:szCs w:val="24"/>
        </w:rPr>
        <w:t xml:space="preserve">— </w:t>
      </w:r>
      <w:r>
        <w:rPr>
          <w:sz w:val="24"/>
          <w:szCs w:val="24"/>
        </w:rPr>
        <w:t>Ýòîãî èçìåíåíèÿ ïîêà ÷òî äîñòàòî÷íî.</w:t>
      </w:r>
    </w:p>
    <w:p>
      <w:pPr>
        <w:pStyle w:val="Normal"/>
        <w:ind w:firstLine="720"/>
        <w:jc w:val="both"/>
        <w:rPr>
          <w:sz w:val="24"/>
          <w:szCs w:val="24"/>
        </w:rPr>
      </w:pPr>
      <w:r>
        <w:rPr>
          <w:sz w:val="24"/>
          <w:szCs w:val="24"/>
        </w:rPr>
        <w:t xml:space="preserve">— </w:t>
      </w:r>
      <w:r>
        <w:rPr>
          <w:sz w:val="24"/>
          <w:szCs w:val="24"/>
        </w:rPr>
        <w:t>Íî êàê îíî ìîæåò ïîâëèÿòü íà áóäóùåå?</w:t>
      </w:r>
    </w:p>
    <w:p>
      <w:pPr>
        <w:pStyle w:val="Normal"/>
        <w:ind w:firstLine="720"/>
        <w:jc w:val="both"/>
        <w:rPr>
          <w:sz w:val="24"/>
          <w:szCs w:val="24"/>
        </w:rPr>
      </w:pPr>
      <w:r>
        <w:rPr>
          <w:sz w:val="24"/>
          <w:szCs w:val="24"/>
        </w:rPr>
        <w:t xml:space="preserve">— </w:t>
      </w:r>
      <w:r>
        <w:rPr>
          <w:sz w:val="24"/>
          <w:szCs w:val="24"/>
        </w:rPr>
        <w:t>Êàê âñÿêîå èçìåíåíèå, — ìÿãêî îòâåòèë íóìåðîëîã. — Êîíå÷íî, åñëè âû íå õîòèòå èçìåíåíèé, îñòàâüòå âñå, êàê åñòü. Íî è â ñóäüáå âàøåé âðÿä ëè íàñòóïÿò ïåðåìåíû.</w:t>
      </w:r>
    </w:p>
    <w:p>
      <w:pPr>
        <w:pStyle w:val="Normal"/>
        <w:ind w:firstLine="720"/>
        <w:jc w:val="both"/>
        <w:rPr>
          <w:sz w:val="24"/>
          <w:szCs w:val="24"/>
        </w:rPr>
      </w:pPr>
      <w:r>
        <w:rPr>
          <w:sz w:val="24"/>
          <w:szCs w:val="24"/>
        </w:rPr>
        <w:t>Çåáàòèíñêèé ñïðîñèë.</w:t>
      </w:r>
    </w:p>
    <w:p>
      <w:pPr>
        <w:pStyle w:val="Normal"/>
        <w:ind w:firstLine="720"/>
        <w:jc w:val="both"/>
        <w:rPr>
          <w:sz w:val="24"/>
          <w:szCs w:val="24"/>
        </w:rPr>
      </w:pPr>
      <w:r>
        <w:rPr>
          <w:sz w:val="24"/>
          <w:szCs w:val="24"/>
        </w:rPr>
        <w:t xml:space="preserve">— </w:t>
      </w:r>
      <w:r>
        <w:rPr>
          <w:sz w:val="24"/>
          <w:szCs w:val="24"/>
        </w:rPr>
        <w:t>×òî ÿ äîëæåí ñäåëàòü? Ïðîñòî îáúÿâèòü âñåì, ÷òîáû ïðîèçíîñèëè ìîþ ôàìèëèþ ñ áóêâû «Ñ»?</w:t>
      </w:r>
    </w:p>
    <w:p>
      <w:pPr>
        <w:pStyle w:val="Normal"/>
        <w:ind w:firstLine="720"/>
        <w:jc w:val="both"/>
        <w:rPr>
          <w:sz w:val="24"/>
          <w:szCs w:val="24"/>
        </w:rPr>
      </w:pPr>
      <w:r>
        <w:rPr>
          <w:sz w:val="24"/>
          <w:szCs w:val="24"/>
        </w:rPr>
        <w:t xml:space="preserve">— </w:t>
      </w:r>
      <w:r>
        <w:rPr>
          <w:sz w:val="24"/>
          <w:szCs w:val="24"/>
        </w:rPr>
        <w:t>Äåéñòâóéòå íà îñíîâàíèè çàêîíà. Þðèñò ïîäñêàæåò âàì, êàê ëó÷øå îñóùåñòâèòü ýòó ïðîöåäóðó.</w:t>
      </w:r>
    </w:p>
    <w:p>
      <w:pPr>
        <w:pStyle w:val="Normal"/>
        <w:ind w:firstLine="720"/>
        <w:jc w:val="both"/>
        <w:rPr>
          <w:sz w:val="24"/>
          <w:szCs w:val="24"/>
        </w:rPr>
      </w:pPr>
      <w:r>
        <w:rPr>
          <w:sz w:val="24"/>
          <w:szCs w:val="24"/>
        </w:rPr>
        <w:t xml:space="preserve">— </w:t>
      </w:r>
      <w:r>
        <w:rPr>
          <w:sz w:val="24"/>
          <w:szCs w:val="24"/>
        </w:rPr>
        <w:t>Êîãäà æå ýòî ïðîèçîéäåò? ß èìåþ â âèäó ïåðåìåíû â ìîåé æèçíè.</w:t>
      </w:r>
    </w:p>
    <w:p>
      <w:pPr>
        <w:pStyle w:val="Normal"/>
        <w:ind w:firstLine="720"/>
        <w:jc w:val="both"/>
        <w:rPr>
          <w:sz w:val="24"/>
          <w:szCs w:val="24"/>
        </w:rPr>
      </w:pPr>
      <w:r>
        <w:rPr>
          <w:sz w:val="24"/>
          <w:szCs w:val="24"/>
        </w:rPr>
        <w:t xml:space="preserve">— </w:t>
      </w:r>
      <w:r>
        <w:rPr>
          <w:sz w:val="24"/>
          <w:szCs w:val="24"/>
        </w:rPr>
        <w:t>Ìîæåò áûòü, çàâòðà, à ìîæåò áûòü, íèêîãäà.</w:t>
      </w:r>
    </w:p>
    <w:p>
      <w:pPr>
        <w:pStyle w:val="Normal"/>
        <w:ind w:firstLine="720"/>
        <w:jc w:val="both"/>
        <w:rPr>
          <w:sz w:val="24"/>
          <w:szCs w:val="24"/>
        </w:rPr>
      </w:pPr>
      <w:r>
        <w:rPr>
          <w:sz w:val="24"/>
          <w:szCs w:val="24"/>
        </w:rPr>
        <w:t xml:space="preserve">— </w:t>
      </w:r>
      <w:r>
        <w:rPr>
          <w:sz w:val="24"/>
          <w:szCs w:val="24"/>
        </w:rPr>
        <w:t>Íî âû âèäåëè áóäóùåå. Âû óòâåðæäàëè, ÷òî âèäèòå åãî.</w:t>
      </w:r>
    </w:p>
    <w:p>
      <w:pPr>
        <w:pStyle w:val="Normal"/>
        <w:ind w:firstLine="720"/>
        <w:jc w:val="both"/>
        <w:rPr>
          <w:sz w:val="24"/>
          <w:szCs w:val="24"/>
        </w:rPr>
      </w:pPr>
      <w:r>
        <w:rPr>
          <w:sz w:val="24"/>
          <w:szCs w:val="24"/>
        </w:rPr>
        <w:t xml:space="preserve">— </w:t>
      </w:r>
      <w:r>
        <w:rPr>
          <w:sz w:val="24"/>
          <w:szCs w:val="24"/>
        </w:rPr>
        <w:t>Íå êàê â ïðîçðà÷íîì øàðå. Íåò, íåò, äîêòîð Çåáàòèíñêèé. Âñå, ÷òî ìíå âûäàë êîìïüþòåð, — ýòî öåïü çàêîäèðîâàííûõ öèôð. ß ìîãó ïåðå÷èñëèòü âîçìîæíîñòè, íî ÿ íå ñõâàòûâàþ èçîáðàæåíèÿ.</w:t>
      </w:r>
    </w:p>
    <w:p>
      <w:pPr>
        <w:pStyle w:val="Normal"/>
        <w:ind w:firstLine="720"/>
        <w:jc w:val="both"/>
        <w:rPr>
          <w:sz w:val="24"/>
          <w:szCs w:val="24"/>
        </w:rPr>
      </w:pPr>
      <w:r>
        <w:rPr>
          <w:sz w:val="24"/>
          <w:szCs w:val="24"/>
        </w:rPr>
        <w:t>Çåáàòèíñêèé ïîâåðíóëñÿ è òîðîïëèâî âûøåë èç ïîìåùåíèÿ. Ïÿòüäåñÿò äîëëàðîâ, ÷òîáû èçìåíèòü îäíó áóêâó. Ïÿòüäåñÿò äîëëàðîâ çà Ñåáàòèíñêîãî! Áîæå, ÷òî çà èìÿ! Õóæå, ÷åì Çåáàòèíñêè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ðîøåë åùå ìåñÿö, ïðåæäå ÷åì åìó óäàëîñü óáåäèòü ñåáÿ îáðàòèòüñÿ ê þðèñòó. «Â êîíöå êîíöîâ, — ñêàçàë îí ñåáå, — ÿ ìîãó â ëþáîé ìîìåíò âåðíóòü ñåáå íàñòîÿùåå èìÿ. Íàäî èñïîëüçîâàòü øàíñ. ×åðò âîçüìè, âåäü íå ñóùåñòâóåò çàêîíà, êîòîðûé áû ïðåïÿòñòâîâàë ýòîì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Ãåíðè Áðàíä ñòðàíèöó çà ñòðàíèöåé ïðîñìàòðèâàë äîñüå íàòðåíèðîâàííûì ãëàçîì ÷åëîâåêà, êîòîðûé ïðîðàáîòàë â îðãàíàõ áåçîïàñíîñòè ÷åòûðíàäöàòü ëåò. Åìó íå íóæíî áûëî ÷èòàòü êàæäîå ñëîâî. Âñå, ïðåäñòàâëÿþùåå îñîáûé èíòåðåñ, áðîñàëîñü åìó â ãëàçà.</w:t>
      </w:r>
    </w:p>
    <w:p>
      <w:pPr>
        <w:pStyle w:val="Normal"/>
        <w:ind w:firstLine="720"/>
        <w:jc w:val="both"/>
        <w:rPr>
          <w:sz w:val="24"/>
          <w:szCs w:val="24"/>
        </w:rPr>
      </w:pPr>
      <w:r>
        <w:rPr>
          <w:sz w:val="24"/>
          <w:szCs w:val="24"/>
        </w:rPr>
        <w:t>Îí ñêàçàë:</w:t>
      </w:r>
    </w:p>
    <w:p>
      <w:pPr>
        <w:pStyle w:val="Normal"/>
        <w:ind w:firstLine="720"/>
        <w:jc w:val="both"/>
        <w:rPr>
          <w:sz w:val="24"/>
          <w:szCs w:val="24"/>
        </w:rPr>
      </w:pPr>
      <w:r>
        <w:rPr>
          <w:sz w:val="24"/>
          <w:szCs w:val="24"/>
        </w:rPr>
        <w:t xml:space="preserve">— </w:t>
      </w:r>
      <w:r>
        <w:rPr>
          <w:sz w:val="24"/>
          <w:szCs w:val="24"/>
        </w:rPr>
        <w:t>×åëîâåê ïðåäñòàâëÿåòñÿ ìíå îïðÿòíûì.</w:t>
      </w:r>
    </w:p>
    <w:p>
      <w:pPr>
        <w:pStyle w:val="Normal"/>
        <w:ind w:firstLine="720"/>
        <w:jc w:val="both"/>
        <w:rPr>
          <w:sz w:val="24"/>
          <w:szCs w:val="24"/>
        </w:rPr>
      </w:pPr>
      <w:r>
        <w:rPr>
          <w:sz w:val="24"/>
          <w:szCs w:val="24"/>
        </w:rPr>
        <w:t>Ãåíðè Áðàíä òîæå áûë îïðÿòíûì: áåëîñíåæíàÿ ñîðî÷êà, ñâåæåâûáðèòîå ëèöî.</w:t>
      </w:r>
    </w:p>
    <w:p>
      <w:pPr>
        <w:pStyle w:val="Normal"/>
        <w:ind w:firstLine="720"/>
        <w:jc w:val="both"/>
        <w:rPr>
          <w:sz w:val="24"/>
          <w:szCs w:val="24"/>
        </w:rPr>
      </w:pPr>
      <w:r>
        <w:rPr>
          <w:sz w:val="24"/>
          <w:szCs w:val="24"/>
        </w:rPr>
        <w:t xml:space="preserve">— </w:t>
      </w:r>
      <w:r>
        <w:rPr>
          <w:sz w:val="24"/>
          <w:szCs w:val="24"/>
        </w:rPr>
        <w:t>Íî ïî÷åìó Ñåáàòèíñêèé? — ñïðîñèë ëåéòåíàíò Àëáåðò Êâèíñè, ïðèíåñøèé åìó äîñüå.</w:t>
      </w:r>
    </w:p>
    <w:p>
      <w:pPr>
        <w:pStyle w:val="Normal"/>
        <w:ind w:firstLine="720"/>
        <w:jc w:val="both"/>
        <w:rPr>
          <w:sz w:val="24"/>
          <w:szCs w:val="24"/>
        </w:rPr>
      </w:pPr>
      <w:r>
        <w:rPr>
          <w:sz w:val="24"/>
          <w:szCs w:val="24"/>
        </w:rPr>
        <w:t xml:space="preserve">— </w:t>
      </w:r>
      <w:r>
        <w:rPr>
          <w:sz w:val="24"/>
          <w:szCs w:val="24"/>
        </w:rPr>
        <w:t>À ïî÷åìó áû è íåò? — ïîæàë ïëå÷àìè Ãåíðè Áðàíä.</w:t>
      </w:r>
    </w:p>
    <w:p>
      <w:pPr>
        <w:pStyle w:val="Normal"/>
        <w:ind w:firstLine="720"/>
        <w:jc w:val="both"/>
        <w:rPr>
          <w:sz w:val="24"/>
          <w:szCs w:val="24"/>
        </w:rPr>
      </w:pPr>
      <w:r>
        <w:rPr>
          <w:sz w:val="24"/>
          <w:szCs w:val="24"/>
        </w:rPr>
        <w:t xml:space="preserve">— </w:t>
      </w:r>
      <w:r>
        <w:rPr>
          <w:sz w:val="24"/>
          <w:szCs w:val="24"/>
        </w:rPr>
        <w:t>Ïîòîìó ÷òî â ýòîì íåò ñìûñëà. Çåáàòèíñêèé — èíîñòðàííàÿ ôàìèëèÿ, è ÿ ïîìåíÿë áû åå, áóäü îíà ìîåé, íà êàêóþ-íèáóäü àíãëîñàêñîíñêóþ. Ïîñòóïè Çåáàòèíñêèé òàê, íèêòî áû íå óäèâèëñÿ. À ìåíÿòü Ç íà Ñ ïî ìåíüøåé ìåðå ãëóïî. Íàäî âûÿâèòü, ÷òî ïîáóäèëî åãî ê ïåðåìåíå ôàìèëèè.</w:t>
      </w:r>
    </w:p>
    <w:p>
      <w:pPr>
        <w:pStyle w:val="Normal"/>
        <w:ind w:firstLine="720"/>
        <w:jc w:val="both"/>
        <w:rPr>
          <w:sz w:val="24"/>
          <w:szCs w:val="24"/>
        </w:rPr>
      </w:pPr>
      <w:r>
        <w:rPr>
          <w:sz w:val="24"/>
          <w:szCs w:val="24"/>
        </w:rPr>
        <w:t xml:space="preserve">— </w:t>
      </w:r>
      <w:r>
        <w:rPr>
          <w:sz w:val="24"/>
          <w:szCs w:val="24"/>
        </w:rPr>
        <w:t>Åìó íå çàäàâàëè òàêîãî âîïðîñà?</w:t>
      </w:r>
    </w:p>
    <w:p>
      <w:pPr>
        <w:pStyle w:val="Normal"/>
        <w:ind w:firstLine="720"/>
        <w:jc w:val="both"/>
        <w:rPr>
          <w:sz w:val="24"/>
          <w:szCs w:val="24"/>
        </w:rPr>
      </w:pPr>
      <w:r>
        <w:rPr>
          <w:sz w:val="24"/>
          <w:szCs w:val="24"/>
        </w:rPr>
        <w:t xml:space="preserve">— </w:t>
      </w:r>
      <w:r>
        <w:rPr>
          <w:sz w:val="24"/>
          <w:szCs w:val="24"/>
        </w:rPr>
        <w:t>Çàäàâàëè. Â îáû÷íîé áåñåäå, êîíå÷íî. È îí íå ïðèäóìàë íè÷åãî ëó÷øåãî, êàê ñêàçàòü, ÷òî åìó íàäîåëî áûòü ïîñëåäíèì â àëôàâèòå.</w:t>
      </w:r>
    </w:p>
    <w:p>
      <w:pPr>
        <w:pStyle w:val="Normal"/>
        <w:ind w:firstLine="720"/>
        <w:jc w:val="both"/>
        <w:rPr>
          <w:sz w:val="24"/>
          <w:szCs w:val="24"/>
        </w:rPr>
      </w:pPr>
      <w:r>
        <w:rPr>
          <w:sz w:val="24"/>
          <w:szCs w:val="24"/>
        </w:rPr>
        <w:t xml:space="preserve">— </w:t>
      </w:r>
      <w:r>
        <w:rPr>
          <w:sz w:val="24"/>
          <w:szCs w:val="24"/>
        </w:rPr>
        <w:t>Ìîæåò áûòü è òàê, ëåéòåíàíò.</w:t>
      </w:r>
    </w:p>
    <w:p>
      <w:pPr>
        <w:pStyle w:val="Normal"/>
        <w:ind w:firstLine="720"/>
        <w:jc w:val="both"/>
        <w:rPr>
          <w:sz w:val="24"/>
          <w:szCs w:val="24"/>
        </w:rPr>
      </w:pPr>
      <w:r>
        <w:rPr>
          <w:sz w:val="24"/>
          <w:szCs w:val="24"/>
        </w:rPr>
        <w:t xml:space="preserve">— </w:t>
      </w:r>
      <w:r>
        <w:rPr>
          <w:sz w:val="24"/>
          <w:szCs w:val="24"/>
        </w:rPr>
        <w:t>Ìîæåò áûòü, íî ïî÷åìó íå èçìåíèòü ôàìèëèþ íà Ñàíäñ èëè Ñìèò, åñëè óæ òàê ïîíðàâèëàñü áóêâà Ñ. Èëè, åñëè îí óñòàë îò Çýò, ïî÷åìó íå ïîéòè ïî ýòîìó ïóòè äî êîíöà è íå ïîìåíÿòü åå íà À? Ïî÷åìó íå âçÿòü ôàìèëèþ, íó, ñêàæåì, Ààðîí?</w:t>
      </w:r>
    </w:p>
    <w:p>
      <w:pPr>
        <w:pStyle w:val="Normal"/>
        <w:ind w:firstLine="720"/>
        <w:jc w:val="both"/>
        <w:rPr>
          <w:sz w:val="24"/>
          <w:szCs w:val="24"/>
        </w:rPr>
      </w:pPr>
      <w:r>
        <w:rPr>
          <w:sz w:val="24"/>
          <w:szCs w:val="24"/>
        </w:rPr>
        <w:t xml:space="preserve">— </w:t>
      </w:r>
      <w:r>
        <w:rPr>
          <w:sz w:val="24"/>
          <w:szCs w:val="24"/>
        </w:rPr>
        <w:t>Íå âïîëíå àíãëîñàêñîíñêîå, — ïðîáóð÷àë Áðàíä. È äîáàâèë: — Íî â ýòîì íåò íè÷åãî, ÷òî ìîæíî áûëî áû èíêðèìèíèðîâàòü åìó.</w:t>
      </w:r>
    </w:p>
    <w:p>
      <w:pPr>
        <w:pStyle w:val="Normal"/>
        <w:ind w:firstLine="720"/>
        <w:jc w:val="both"/>
        <w:rPr>
          <w:sz w:val="24"/>
          <w:szCs w:val="24"/>
        </w:rPr>
      </w:pPr>
      <w:r>
        <w:rPr>
          <w:sz w:val="24"/>
          <w:szCs w:val="24"/>
        </w:rPr>
        <w:t xml:space="preserve">— </w:t>
      </w:r>
      <w:r>
        <w:rPr>
          <w:sz w:val="24"/>
          <w:szCs w:val="24"/>
        </w:rPr>
        <w:t>Äà, êîíå÷íî, — âçäîõíóë Êâèíñè. — Îí âûãëÿäåë ÿâíî íåñ÷àñòíûì.</w:t>
      </w:r>
    </w:p>
    <w:p>
      <w:pPr>
        <w:pStyle w:val="Normal"/>
        <w:ind w:firstLine="720"/>
        <w:jc w:val="both"/>
        <w:rPr>
          <w:sz w:val="24"/>
          <w:szCs w:val="24"/>
        </w:rPr>
      </w:pPr>
      <w:r>
        <w:rPr>
          <w:sz w:val="24"/>
          <w:szCs w:val="24"/>
        </w:rPr>
        <w:t xml:space="preserve">— </w:t>
      </w:r>
      <w:r>
        <w:rPr>
          <w:sz w:val="24"/>
          <w:szCs w:val="24"/>
        </w:rPr>
        <w:t>Ïðèçíàéòåñü, ëåéòåíàíò, — ñêàçàë Áðàíä, — âàñ, äîëæíî áûòü, ÷òî-òî áåñïîêîèò. Êàêàÿ-òî òåîðèÿ, êàêîé-òî «ïóíêòèê». ×òî?</w:t>
      </w:r>
    </w:p>
    <w:p>
      <w:pPr>
        <w:pStyle w:val="Normal"/>
        <w:ind w:firstLine="720"/>
        <w:jc w:val="both"/>
        <w:rPr>
          <w:sz w:val="24"/>
          <w:szCs w:val="24"/>
        </w:rPr>
      </w:pPr>
      <w:r>
        <w:rPr>
          <w:sz w:val="24"/>
          <w:szCs w:val="24"/>
        </w:rPr>
        <w:t>Êâèíñè íàõìóðèëñÿ. Åãî ñâåòëûå áðîâè ñîìêíóëèñü, à ãóáû ñæàëèñü.</w:t>
      </w:r>
    </w:p>
    <w:p>
      <w:pPr>
        <w:pStyle w:val="Normal"/>
        <w:ind w:firstLine="720"/>
        <w:jc w:val="both"/>
        <w:rPr>
          <w:sz w:val="24"/>
          <w:szCs w:val="24"/>
        </w:rPr>
      </w:pPr>
      <w:r>
        <w:rPr>
          <w:sz w:val="24"/>
          <w:szCs w:val="24"/>
        </w:rPr>
        <w:t xml:space="preserve">— </w:t>
      </w:r>
      <w:r>
        <w:rPr>
          <w:sz w:val="24"/>
          <w:szCs w:val="24"/>
        </w:rPr>
        <w:t>Ýòîò ÷åëîâåê ðóññêèé...</w:t>
      </w:r>
    </w:p>
    <w:p>
      <w:pPr>
        <w:pStyle w:val="Normal"/>
        <w:ind w:firstLine="720"/>
        <w:jc w:val="both"/>
        <w:rPr>
          <w:sz w:val="24"/>
          <w:szCs w:val="24"/>
        </w:rPr>
      </w:pPr>
      <w:r>
        <w:rPr>
          <w:sz w:val="24"/>
          <w:szCs w:val="24"/>
        </w:rPr>
        <w:t xml:space="preserve">— </w:t>
      </w:r>
      <w:r>
        <w:rPr>
          <w:sz w:val="24"/>
          <w:szCs w:val="24"/>
        </w:rPr>
        <w:t>Îí íå ðóññêèé, — âîçðàçèë Áðàíä. — Îí — àìåðèêàíåö â òðåòüåì ïîêîëåíèè.</w:t>
      </w:r>
    </w:p>
    <w:p>
      <w:pPr>
        <w:pStyle w:val="Normal"/>
        <w:ind w:firstLine="720"/>
        <w:jc w:val="both"/>
        <w:rPr>
          <w:sz w:val="24"/>
          <w:szCs w:val="24"/>
        </w:rPr>
      </w:pPr>
      <w:r>
        <w:rPr>
          <w:sz w:val="24"/>
          <w:szCs w:val="24"/>
        </w:rPr>
        <w:t xml:space="preserve">— </w:t>
      </w:r>
      <w:r>
        <w:rPr>
          <w:sz w:val="24"/>
          <w:szCs w:val="24"/>
        </w:rPr>
        <w:t>ß èìåþ â âèäó ôàìèëèþ.</w:t>
      </w:r>
    </w:p>
    <w:p>
      <w:pPr>
        <w:pStyle w:val="Normal"/>
        <w:ind w:firstLine="720"/>
        <w:jc w:val="both"/>
        <w:rPr>
          <w:sz w:val="24"/>
          <w:szCs w:val="24"/>
        </w:rPr>
      </w:pPr>
      <w:r>
        <w:rPr>
          <w:sz w:val="24"/>
          <w:szCs w:val="24"/>
        </w:rPr>
        <w:t>Ëèöî Áðàíäà óòðàòèëî îáìàí÷èâóþ ìÿãêîñòü.</w:t>
      </w:r>
    </w:p>
    <w:p>
      <w:pPr>
        <w:pStyle w:val="Normal"/>
        <w:ind w:firstLine="720"/>
        <w:jc w:val="both"/>
        <w:rPr>
          <w:sz w:val="24"/>
          <w:szCs w:val="24"/>
        </w:rPr>
      </w:pPr>
      <w:r>
        <w:rPr>
          <w:sz w:val="24"/>
          <w:szCs w:val="24"/>
        </w:rPr>
        <w:t xml:space="preserve">— </w:t>
      </w:r>
      <w:r>
        <w:rPr>
          <w:sz w:val="24"/>
          <w:szCs w:val="24"/>
        </w:rPr>
        <w:t>Íåò, ëåéòåíàíò, âû îøèáàåòåñü. Ýòî ïîëüñêàÿ ôàìèëèÿ.</w:t>
      </w:r>
    </w:p>
    <w:p>
      <w:pPr>
        <w:pStyle w:val="Normal"/>
        <w:ind w:firstLine="720"/>
        <w:jc w:val="both"/>
        <w:rPr>
          <w:sz w:val="24"/>
          <w:szCs w:val="24"/>
        </w:rPr>
      </w:pPr>
      <w:r>
        <w:rPr>
          <w:sz w:val="24"/>
          <w:szCs w:val="24"/>
        </w:rPr>
        <w:t>Êâèíñè íåòåðïåëèâî âûáðîñèë âïåðåä ðóêó ñ ðàñòîïûðåííûìè ïàëüöàìè.</w:t>
      </w:r>
    </w:p>
    <w:p>
      <w:pPr>
        <w:pStyle w:val="Normal"/>
        <w:ind w:firstLine="720"/>
        <w:jc w:val="both"/>
        <w:rPr>
          <w:sz w:val="24"/>
          <w:szCs w:val="24"/>
        </w:rPr>
      </w:pPr>
      <w:r>
        <w:rPr>
          <w:sz w:val="24"/>
          <w:szCs w:val="24"/>
        </w:rPr>
        <w:t xml:space="preserve">— </w:t>
      </w:r>
      <w:r>
        <w:rPr>
          <w:sz w:val="24"/>
          <w:szCs w:val="24"/>
        </w:rPr>
        <w:t>Ýòî îäíî è òî æå.</w:t>
      </w:r>
    </w:p>
    <w:p>
      <w:pPr>
        <w:pStyle w:val="Normal"/>
        <w:ind w:firstLine="720"/>
        <w:jc w:val="both"/>
        <w:rPr>
          <w:sz w:val="24"/>
          <w:szCs w:val="24"/>
        </w:rPr>
      </w:pPr>
      <w:r>
        <w:rPr>
          <w:sz w:val="24"/>
          <w:szCs w:val="24"/>
        </w:rPr>
        <w:t>Áðàíä, äåâè÷üÿ ôàìèëèÿ ìàòåðè êîòîðîãî áûëà Âèøåâñêà, îãðûçíóëñÿ:</w:t>
      </w:r>
    </w:p>
    <w:p>
      <w:pPr>
        <w:pStyle w:val="Normal"/>
        <w:ind w:firstLine="720"/>
        <w:jc w:val="both"/>
        <w:rPr>
          <w:sz w:val="24"/>
          <w:szCs w:val="24"/>
        </w:rPr>
      </w:pPr>
      <w:r>
        <w:rPr>
          <w:sz w:val="24"/>
          <w:szCs w:val="24"/>
        </w:rPr>
        <w:t xml:space="preserve">— </w:t>
      </w:r>
      <w:r>
        <w:rPr>
          <w:sz w:val="24"/>
          <w:szCs w:val="24"/>
        </w:rPr>
        <w:t>Íå ãîâîðèòå ýòîãî ïîëÿêó, ëåéòåíàíò. — Çàòåì ïðîèçíåñ áîëåå çàäóì÷èâî: — Òàê æå, êàê è ðóññêîìó, ÿ ïîëàãàþ.</w:t>
      </w:r>
    </w:p>
    <w:p>
      <w:pPr>
        <w:pStyle w:val="Normal"/>
        <w:ind w:firstLine="720"/>
        <w:jc w:val="both"/>
        <w:rPr>
          <w:sz w:val="24"/>
          <w:szCs w:val="24"/>
        </w:rPr>
      </w:pPr>
      <w:r>
        <w:rPr>
          <w:sz w:val="24"/>
          <w:szCs w:val="24"/>
        </w:rPr>
        <w:t xml:space="preserve">— </w:t>
      </w:r>
      <w:r>
        <w:rPr>
          <w:sz w:val="24"/>
          <w:szCs w:val="24"/>
        </w:rPr>
        <w:t>Òî, ÷òî ÿ ïûòàþñü âûðàçèòü, ñýð, — ñêàçàë ëåéòåíàíò, ïîêðàñíåâ, — çàêëþ÷åíî â ïðîñòîé èñòèíå: è ïîëÿêè, è ðóññêèå ïî òó ñòîðîíó Çàíàâåñà.</w:t>
      </w:r>
    </w:p>
    <w:p>
      <w:pPr>
        <w:pStyle w:val="Normal"/>
        <w:ind w:firstLine="720"/>
        <w:jc w:val="both"/>
        <w:rPr>
          <w:sz w:val="24"/>
          <w:szCs w:val="24"/>
        </w:rPr>
      </w:pPr>
      <w:r>
        <w:rPr>
          <w:sz w:val="24"/>
          <w:szCs w:val="24"/>
        </w:rPr>
        <w:t xml:space="preserve">— </w:t>
      </w:r>
      <w:r>
        <w:rPr>
          <w:sz w:val="24"/>
          <w:szCs w:val="24"/>
        </w:rPr>
        <w:t>Ýòî îáùåèçâåñòíî.</w:t>
      </w:r>
    </w:p>
    <w:p>
      <w:pPr>
        <w:pStyle w:val="Normal"/>
        <w:ind w:firstLine="720"/>
        <w:jc w:val="both"/>
        <w:rPr>
          <w:sz w:val="24"/>
          <w:szCs w:val="24"/>
        </w:rPr>
      </w:pPr>
      <w:r>
        <w:rPr>
          <w:sz w:val="24"/>
          <w:szCs w:val="24"/>
        </w:rPr>
        <w:t xml:space="preserve">— </w:t>
      </w:r>
      <w:r>
        <w:rPr>
          <w:sz w:val="24"/>
          <w:szCs w:val="24"/>
        </w:rPr>
        <w:t>Çåáàòèíñêèé èëè Ñåáàòèíñêèé ìîæåò èìåòü òàì ðîäñòâåííèêîâ.</w:t>
      </w:r>
    </w:p>
    <w:p>
      <w:pPr>
        <w:pStyle w:val="Normal"/>
        <w:ind w:firstLine="720"/>
        <w:jc w:val="both"/>
        <w:rPr>
          <w:sz w:val="24"/>
          <w:szCs w:val="24"/>
        </w:rPr>
      </w:pPr>
      <w:r>
        <w:rPr>
          <w:sz w:val="24"/>
          <w:szCs w:val="24"/>
        </w:rPr>
        <w:t xml:space="preserve">— </w:t>
      </w:r>
      <w:r>
        <w:rPr>
          <w:sz w:val="24"/>
          <w:szCs w:val="24"/>
        </w:rPr>
        <w:t>Îí — òðåòüå ïîêîëåíèå. ß ïðåäïîëàãàþ, ÷òî ó íåãî ìîãëè áûòü òàì òðîþðîäíûå áðàòüÿ èëè ñåñòðû. Íî ÷òî èç ýòîãî?</w:t>
      </w:r>
    </w:p>
    <w:p>
      <w:pPr>
        <w:pStyle w:val="Normal"/>
        <w:ind w:firstLine="720"/>
        <w:jc w:val="both"/>
        <w:rPr>
          <w:sz w:val="24"/>
          <w:szCs w:val="24"/>
        </w:rPr>
      </w:pPr>
      <w:r>
        <w:rPr>
          <w:sz w:val="24"/>
          <w:szCs w:val="24"/>
        </w:rPr>
        <w:t xml:space="preserve">— </w:t>
      </w:r>
      <w:r>
        <w:rPr>
          <w:sz w:val="24"/>
          <w:szCs w:val="24"/>
        </w:rPr>
        <w:t>Ñàìî ïî ñåáå ýòî íå èìååò íèêàêîãî çíà÷åíèÿ. Ìíîãèå ìîãóò èìåòü òàì äàëüíèõ ðîäñòâåííèêîâ. Íî Çåáàòèíñêèé èçìåíèë ôàìèëèþ.</w:t>
      </w:r>
    </w:p>
    <w:p>
      <w:pPr>
        <w:pStyle w:val="Normal"/>
        <w:ind w:firstLine="720"/>
        <w:jc w:val="both"/>
        <w:rPr>
          <w:sz w:val="24"/>
          <w:szCs w:val="24"/>
        </w:rPr>
      </w:pPr>
      <w:r>
        <w:rPr>
          <w:sz w:val="24"/>
          <w:szCs w:val="24"/>
        </w:rPr>
        <w:t xml:space="preserve">— </w:t>
      </w:r>
      <w:r>
        <w:rPr>
          <w:sz w:val="24"/>
          <w:szCs w:val="24"/>
        </w:rPr>
        <w:t>Ïðîäîëæàéòå.</w:t>
      </w:r>
    </w:p>
    <w:p>
      <w:pPr>
        <w:pStyle w:val="Normal"/>
        <w:ind w:firstLine="720"/>
        <w:jc w:val="both"/>
        <w:rPr>
          <w:sz w:val="24"/>
          <w:szCs w:val="24"/>
        </w:rPr>
      </w:pPr>
      <w:r>
        <w:rPr>
          <w:sz w:val="24"/>
          <w:szCs w:val="24"/>
        </w:rPr>
        <w:t xml:space="preserve">— </w:t>
      </w:r>
      <w:r>
        <w:rPr>
          <w:sz w:val="24"/>
          <w:szCs w:val="24"/>
        </w:rPr>
        <w:t>Îí ïûòàåòñÿ îòâëå÷ü âíèìàíèå. Âîçìîæíî, òðîþðîäíûé ðîäñòâåííèê ñ òîé ñòîðîíû ñòàíîâèòñÿ ñëèøêîì çíàìåíèòûì, è íàø Çåáàòèíñêèé áîèòñÿ, ÷òî ýòî ðîäñòâî èñïîðòèò åãî øàíñû íà óñïåõ.</w:t>
      </w:r>
    </w:p>
    <w:p>
      <w:pPr>
        <w:pStyle w:val="Normal"/>
        <w:ind w:firstLine="720"/>
        <w:jc w:val="both"/>
        <w:rPr>
          <w:sz w:val="24"/>
          <w:szCs w:val="24"/>
        </w:rPr>
      </w:pPr>
      <w:r>
        <w:rPr>
          <w:sz w:val="24"/>
          <w:szCs w:val="24"/>
        </w:rPr>
        <w:t xml:space="preserve">— </w:t>
      </w:r>
      <w:r>
        <w:rPr>
          <w:sz w:val="24"/>
          <w:szCs w:val="24"/>
        </w:rPr>
        <w:t>Èçìåíåíèå ôàìèëèè íå ïðèíåñåò íèêàêîé ïîëüçû. Îí òåì íå ìåíåå îñòàíåòñÿ ðîäñòâåííèêîì.</w:t>
      </w:r>
    </w:p>
    <w:p>
      <w:pPr>
        <w:pStyle w:val="Normal"/>
        <w:ind w:firstLine="720"/>
        <w:jc w:val="both"/>
        <w:rPr>
          <w:sz w:val="24"/>
          <w:szCs w:val="24"/>
        </w:rPr>
      </w:pPr>
      <w:r>
        <w:rPr>
          <w:sz w:val="24"/>
          <w:szCs w:val="24"/>
        </w:rPr>
        <w:t xml:space="preserve">— </w:t>
      </w:r>
      <w:r>
        <w:rPr>
          <w:sz w:val="24"/>
          <w:szCs w:val="24"/>
        </w:rPr>
        <w:t>Êîíå÷íî, íî ó íåãî èñ÷åçíåò îùóùåíèå, ÷òî ýòî ðîäñòâî áðîñàåòñÿ íàì â ãëàçà.</w:t>
      </w:r>
    </w:p>
    <w:p>
      <w:pPr>
        <w:pStyle w:val="Normal"/>
        <w:ind w:firstLine="720"/>
        <w:jc w:val="both"/>
        <w:rPr>
          <w:sz w:val="24"/>
          <w:szCs w:val="24"/>
        </w:rPr>
      </w:pPr>
      <w:r>
        <w:rPr>
          <w:sz w:val="24"/>
          <w:szCs w:val="24"/>
        </w:rPr>
        <w:t xml:space="preserve">— </w:t>
      </w:r>
      <w:r>
        <w:rPr>
          <w:sz w:val="24"/>
          <w:szCs w:val="24"/>
        </w:rPr>
        <w:t>À âû ñëûøàëè ÷òî-íèáóäü î êàêîì-òî Çåáàòèíñêîì ïî òó ñòîðîíó?</w:t>
      </w:r>
    </w:p>
    <w:p>
      <w:pPr>
        <w:pStyle w:val="Normal"/>
        <w:ind w:firstLine="720"/>
        <w:jc w:val="both"/>
        <w:rPr>
          <w:sz w:val="24"/>
          <w:szCs w:val="24"/>
        </w:rPr>
      </w:pPr>
      <w:r>
        <w:rPr>
          <w:sz w:val="24"/>
          <w:szCs w:val="24"/>
        </w:rPr>
        <w:t xml:space="preserve">— </w:t>
      </w:r>
      <w:r>
        <w:rPr>
          <w:sz w:val="24"/>
          <w:szCs w:val="24"/>
        </w:rPr>
        <w:t>Íåò, ñýð.</w:t>
      </w:r>
    </w:p>
    <w:p>
      <w:pPr>
        <w:pStyle w:val="Normal"/>
        <w:ind w:firstLine="720"/>
        <w:jc w:val="both"/>
        <w:rPr>
          <w:sz w:val="24"/>
          <w:szCs w:val="24"/>
        </w:rPr>
      </w:pPr>
      <w:r>
        <w:rPr>
          <w:sz w:val="24"/>
          <w:szCs w:val="24"/>
        </w:rPr>
        <w:t xml:space="preserve">— </w:t>
      </w:r>
      <w:r>
        <w:rPr>
          <w:sz w:val="24"/>
          <w:szCs w:val="24"/>
        </w:rPr>
        <w:t>Â òàêîì ñëó÷àå îí íå ìîæåò áûòü ñëèøêîì çíàìåíèòûì. Êàê æå íàø Çåáàòèíñêèé óçíàë î íåì?</w:t>
      </w:r>
    </w:p>
    <w:p>
      <w:pPr>
        <w:pStyle w:val="Normal"/>
        <w:ind w:firstLine="720"/>
        <w:jc w:val="both"/>
        <w:rPr>
          <w:sz w:val="24"/>
          <w:szCs w:val="24"/>
        </w:rPr>
      </w:pPr>
      <w:r>
        <w:rPr>
          <w:sz w:val="24"/>
          <w:szCs w:val="24"/>
        </w:rPr>
        <w:t xml:space="preserve">— </w:t>
      </w:r>
      <w:r>
        <w:rPr>
          <w:sz w:val="24"/>
          <w:szCs w:val="24"/>
        </w:rPr>
        <w:t>×åðåç ðîäñòâåííèêîâ. Ê òîìó æå îí ÿäåðíûé ôèçèê.</w:t>
      </w:r>
    </w:p>
    <w:p>
      <w:pPr>
        <w:pStyle w:val="Normal"/>
        <w:ind w:firstLine="720"/>
        <w:jc w:val="both"/>
        <w:rPr>
          <w:sz w:val="24"/>
          <w:szCs w:val="24"/>
        </w:rPr>
      </w:pPr>
      <w:r>
        <w:rPr>
          <w:sz w:val="24"/>
          <w:szCs w:val="24"/>
        </w:rPr>
        <w:t>Áðàíä ñíîâà ìåòîäè÷íî ïîñìîòðåë äîñüå.</w:t>
      </w:r>
    </w:p>
    <w:p>
      <w:pPr>
        <w:pStyle w:val="Normal"/>
        <w:ind w:firstLine="720"/>
        <w:jc w:val="both"/>
        <w:rPr>
          <w:sz w:val="24"/>
          <w:szCs w:val="24"/>
        </w:rPr>
      </w:pPr>
      <w:r>
        <w:rPr>
          <w:sz w:val="24"/>
          <w:szCs w:val="24"/>
        </w:rPr>
        <w:t xml:space="preserve">— </w:t>
      </w:r>
      <w:r>
        <w:rPr>
          <w:sz w:val="24"/>
          <w:szCs w:val="24"/>
        </w:rPr>
        <w:t>Ýòî óæàñíî øàòêî, ëåéòåíàíò. È íàñòîëüêî áåñïî÷âåííî, ÷òî ñîâåðøåííî íåóëîâèìî.</w:t>
      </w:r>
    </w:p>
    <w:p>
      <w:pPr>
        <w:pStyle w:val="Normal"/>
        <w:ind w:firstLine="720"/>
        <w:jc w:val="both"/>
        <w:rPr>
          <w:sz w:val="24"/>
          <w:szCs w:val="24"/>
        </w:rPr>
      </w:pPr>
      <w:r>
        <w:rPr>
          <w:sz w:val="24"/>
          <w:szCs w:val="24"/>
        </w:rPr>
        <w:t xml:space="preserve">— </w:t>
      </w:r>
      <w:r>
        <w:rPr>
          <w:sz w:val="24"/>
          <w:szCs w:val="24"/>
        </w:rPr>
        <w:t>Íî ÿ íå âèæó äðóãîãî îáúÿñíåíèÿ ïåðåìåíå áóêâû â ôàìèëèè Çåáàòèíñêîãî.</w:t>
      </w:r>
    </w:p>
    <w:p>
      <w:pPr>
        <w:pStyle w:val="Normal"/>
        <w:ind w:firstLine="720"/>
        <w:jc w:val="both"/>
        <w:rPr>
          <w:sz w:val="24"/>
          <w:szCs w:val="24"/>
        </w:rPr>
      </w:pPr>
      <w:r>
        <w:rPr>
          <w:sz w:val="24"/>
          <w:szCs w:val="24"/>
        </w:rPr>
        <w:t xml:space="preserve">— </w:t>
      </w:r>
      <w:r>
        <w:rPr>
          <w:sz w:val="24"/>
          <w:szCs w:val="24"/>
        </w:rPr>
        <w:t>ß òîæå.</w:t>
      </w:r>
    </w:p>
    <w:p>
      <w:pPr>
        <w:pStyle w:val="Normal"/>
        <w:ind w:firstLine="720"/>
        <w:jc w:val="both"/>
        <w:rPr>
          <w:sz w:val="24"/>
          <w:szCs w:val="24"/>
        </w:rPr>
      </w:pPr>
      <w:r>
        <w:rPr>
          <w:sz w:val="24"/>
          <w:szCs w:val="24"/>
        </w:rPr>
        <w:t xml:space="preserve">— </w:t>
      </w:r>
      <w:r>
        <w:rPr>
          <w:sz w:val="24"/>
          <w:szCs w:val="24"/>
        </w:rPr>
        <w:t>Â òàêîì ñëó÷àå ÿ ïîëàãàþ, ñýð, ìû äîëæíû ðàññëåäîâàòü äåëî, ïðîñëåäèòü çà âñåìè ëþäüìè, èìåíóåìûìè «Çåáàòèíñêèé» ïî òó ñòîðîíó, è ïîñìîòðåòü, ñìîæåì ëè ìû îáíàðóæèòü ñâÿçü. — Ãîëîñ ëåéòåíàíòà íåìíîãî óñèëèëñÿ, åìó â ãîëîâó ïðèøëà íîâàÿ ìûñëü: «Îí ìîã èçìåíèòü ñâîþ ôàìèëèþ, æåëàÿ îòâëå÷ü âíèìàíèå îò ðîäñòâåííèêîâ, çàùèòèòü èõ òàêèì îáðàçîì».</w:t>
      </w:r>
    </w:p>
    <w:p>
      <w:pPr>
        <w:pStyle w:val="Normal"/>
        <w:ind w:firstLine="720"/>
        <w:jc w:val="both"/>
        <w:rPr>
          <w:sz w:val="24"/>
          <w:szCs w:val="24"/>
        </w:rPr>
      </w:pPr>
      <w:r>
        <w:rPr>
          <w:sz w:val="24"/>
          <w:szCs w:val="24"/>
        </w:rPr>
        <w:t xml:space="preserve">— </w:t>
      </w:r>
      <w:r>
        <w:rPr>
          <w:sz w:val="24"/>
          <w:szCs w:val="24"/>
        </w:rPr>
        <w:t>À äåëàåò îí êàê ðàç îáðàòíîå.</w:t>
      </w:r>
    </w:p>
    <w:p>
      <w:pPr>
        <w:pStyle w:val="Normal"/>
        <w:ind w:firstLine="720"/>
        <w:jc w:val="both"/>
        <w:rPr>
          <w:sz w:val="24"/>
          <w:szCs w:val="24"/>
        </w:rPr>
      </w:pPr>
      <w:r>
        <w:rPr>
          <w:sz w:val="24"/>
          <w:szCs w:val="24"/>
        </w:rPr>
        <w:t xml:space="preserve">— </w:t>
      </w:r>
      <w:r>
        <w:rPr>
          <w:sz w:val="24"/>
          <w:szCs w:val="24"/>
        </w:rPr>
        <w:t>Âèäèìî, íå îñîçíàåò ýòîãî, íî ñòðåìëåíèå îõðàíèòü èõ ìîãëî áûòü ìîòèâîì åãî ïîâåäåíèÿ.</w:t>
      </w:r>
    </w:p>
    <w:p>
      <w:pPr>
        <w:pStyle w:val="Normal"/>
        <w:ind w:firstLine="720"/>
        <w:jc w:val="both"/>
        <w:rPr>
          <w:sz w:val="24"/>
          <w:szCs w:val="24"/>
        </w:rPr>
      </w:pPr>
      <w:r>
        <w:rPr>
          <w:sz w:val="24"/>
          <w:szCs w:val="24"/>
        </w:rPr>
        <w:t>Áðàíä âçäîõíóë.</w:t>
      </w:r>
    </w:p>
    <w:p>
      <w:pPr>
        <w:pStyle w:val="Normal"/>
        <w:ind w:firstLine="720"/>
        <w:jc w:val="both"/>
        <w:rPr>
          <w:sz w:val="24"/>
          <w:szCs w:val="24"/>
        </w:rPr>
      </w:pPr>
      <w:r>
        <w:rPr>
          <w:sz w:val="24"/>
          <w:szCs w:val="24"/>
        </w:rPr>
        <w:t xml:space="preserve">— </w:t>
      </w:r>
      <w:r>
        <w:rPr>
          <w:sz w:val="24"/>
          <w:szCs w:val="24"/>
        </w:rPr>
        <w:t>Õîðîøî, ìû çàêèíåì óäî÷êó íà Çåáàòèíñêîãî. Íî åñëè íè÷åãî íå îáíàðóæèòñÿ, ïðåêðàòèì äåëî. Îñòàâüòå ïàïêó ó ìåíÿ.</w:t>
      </w:r>
    </w:p>
    <w:p>
      <w:pPr>
        <w:pStyle w:val="Normal"/>
        <w:ind w:firstLine="720"/>
        <w:jc w:val="both"/>
        <w:rPr>
          <w:sz w:val="24"/>
          <w:szCs w:val="24"/>
        </w:rPr>
      </w:pPr>
      <w:r>
        <w:rPr>
          <w:sz w:val="24"/>
          <w:szCs w:val="24"/>
        </w:rPr>
        <w:t>Êîãäà èíôîðìàöèÿ íàêîíåö ïîñòóïèëà ê Áðàíäó, îí èìåë ïîëíûå ñâåäåíèÿ î Çåáàòèíñêîì è åãî îäíîôàìèëüöàõ. «×òî çà ÷åðòîâùèíà!» — óäèâèëñÿ îí, ïðîáåæàâ ñïèñîê. Ñåìíàäöàòü áèîãðàôèé ñåìíàäöàòè ðóññêèõ è ïîëüñêèõ ãðàæäàí ïðåäñòàâèëà ðàçâåäêà.</w:t>
      </w:r>
    </w:p>
    <w:p>
      <w:pPr>
        <w:pStyle w:val="Normal"/>
        <w:ind w:firstLine="720"/>
        <w:jc w:val="both"/>
        <w:rPr>
          <w:sz w:val="24"/>
          <w:szCs w:val="24"/>
        </w:rPr>
      </w:pPr>
      <w:r>
        <w:rPr>
          <w:sz w:val="24"/>
          <w:szCs w:val="24"/>
        </w:rPr>
        <w:t>Íà÷èíàëñÿ ñïèñîê ñ àìåðèêàíöåâ. Ìàðøàëë Çåáàòèíñêèé (îòïå÷àòêè ïàëüöåâ) ðîäèëñÿ â Áóôôàëî, Íüþ-Éîðê (äàòà, ìåäèöèíñêèå äàííûå). Åãî îòåö òàê æå ðîäèëñÿ â Áóôôàëî, ìàòü â Îñâåãî, Íüþ-Éîðê. Äåäóøêà è áàáóøêà åãî îòöà îáà ðîäèëèñü â Áåëîñòîêå, Ïîëüøà (äàòà âúåçäà â Ñîåäèíåííûå Øòàòû, äàòû ãðàæäàíñòâà, ôîòîãðàôèè).</w:t>
      </w:r>
    </w:p>
    <w:p>
      <w:pPr>
        <w:pStyle w:val="Normal"/>
        <w:ind w:firstLine="720"/>
        <w:jc w:val="both"/>
        <w:rPr>
          <w:sz w:val="24"/>
          <w:szCs w:val="24"/>
        </w:rPr>
      </w:pPr>
      <w:r>
        <w:rPr>
          <w:sz w:val="24"/>
          <w:szCs w:val="24"/>
        </w:rPr>
        <w:t>Âñå ñåìíàäöàòü ðóññêèõ è ïîëüñêèõ ãðàæäàí, íîñèâøèõ ôàìèëèþ Çåáàòèíñêèé, áûëè ïîòîìêàìè ëþäåé, êîòîðûå ñîòíè ëåò íàçàä æèëè â Áåëîñòîêå èëè åãî îêðåñòíîñòÿõ. Ïðåäïîëîæèòåëüíî îíè ìîãëè áûòü ðîäñòâåííèêàìè, íî ýòî íå áûëî òî÷íî óñòàíîâëåíî â êàæäîì îòäåëüíîì ñëó÷àå. (Äåìîãðàôè÷åñêàÿ ñòàòèñòèêà â ïåðèîä ïîñëå I ìèðîâîé âîéíû âåëàñü â Âîñòî÷íîé Åâðîïå ïëîõî, åñëè âîîáùå ñóùåñòâîâàëà).</w:t>
      </w:r>
    </w:p>
    <w:p>
      <w:pPr>
        <w:pStyle w:val="Normal"/>
        <w:ind w:firstLine="720"/>
        <w:jc w:val="both"/>
        <w:rPr>
          <w:sz w:val="24"/>
          <w:szCs w:val="24"/>
        </w:rPr>
      </w:pPr>
      <w:r>
        <w:rPr>
          <w:sz w:val="24"/>
          <w:szCs w:val="24"/>
        </w:rPr>
        <w:t>Áðàíä ïðîñìîòðåë äîñüå íà Çåáàòèíñêèõ, ìóæ÷èí è æåíùèí (çàáàâëÿÿñü, êàê îñíîâàòåëüíî ðàçâåäêà âûïîëíèëà ýòó ðàáîòó; âîçìîæíî, òîëüêî ðóññêàÿ áûëà òàêîé æå äîòîøíîé) è âûáðàë îäíî. Îòëîæèë ïàïêó â ñòîðîíó. Ñíÿë òåëåôîííóþ òðóáêó è íàáðàë íîìåð äîêòîðà Ïîëÿ Êðèñòîôà èç Êîìèòåòà Àòîìíîé Ýíåðãè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îêòîð Êðèñòîô âûñëóøàë Áðàíäà ñ êàìåííûì âûðàæåíèåì ëèöà. Âðåìÿ îò âðåìåíè îí ïîäíèìàë ìèçèíåö, ÷òîáû ñëåãêà ïðèêîñíóòüñÿ ê íîñó, èìåþùåìó ôîðìó ëóêîâèöû, è ñìàõíóòü íåñóùåñòâóþùóþ ñîðèíêó. Ó íåãî áûëè ðåäåþùèå ñåðî-ñòàëüíûå è êîðîòêî ïîäñòðèæåííûå âîëîñû. Ñ òàêèì æå óñïåõîì îí ìîã áûòü è ëûñûì.</w:t>
      </w:r>
    </w:p>
    <w:p>
      <w:pPr>
        <w:pStyle w:val="Normal"/>
        <w:ind w:firstLine="720"/>
        <w:jc w:val="both"/>
        <w:rPr>
          <w:sz w:val="24"/>
          <w:szCs w:val="24"/>
        </w:rPr>
      </w:pPr>
      <w:r>
        <w:rPr>
          <w:sz w:val="24"/>
          <w:szCs w:val="24"/>
        </w:rPr>
        <w:t xml:space="preserve">— </w:t>
      </w:r>
      <w:r>
        <w:rPr>
          <w:sz w:val="24"/>
          <w:szCs w:val="24"/>
        </w:rPr>
        <w:t>Íåò, ÿ íèêîãäà íå ñëûøàë íè î êàêîì ðóññêîì Çåáàòèíñêîì, — ñêàçàë Êðèñòîô. — Êàê íå ñëûøàë è íè î êàêîì àìåðèêàíñêîì...</w:t>
      </w:r>
    </w:p>
    <w:p>
      <w:pPr>
        <w:pStyle w:val="Normal"/>
        <w:ind w:firstLine="720"/>
        <w:jc w:val="both"/>
        <w:rPr>
          <w:sz w:val="24"/>
          <w:szCs w:val="24"/>
        </w:rPr>
      </w:pPr>
      <w:r>
        <w:rPr>
          <w:sz w:val="24"/>
          <w:szCs w:val="24"/>
        </w:rPr>
        <w:t>Áðàíä ïî÷åñàë ïðîáîð â âîëîñàõ íàä âèñêîì è ìåäëåííî ïðîèçíåñ:</w:t>
      </w:r>
    </w:p>
    <w:p>
      <w:pPr>
        <w:pStyle w:val="Normal"/>
        <w:ind w:firstLine="720"/>
        <w:jc w:val="both"/>
        <w:rPr>
          <w:sz w:val="24"/>
          <w:szCs w:val="24"/>
        </w:rPr>
      </w:pPr>
      <w:r>
        <w:rPr>
          <w:sz w:val="24"/>
          <w:szCs w:val="24"/>
        </w:rPr>
        <w:t xml:space="preserve">— </w:t>
      </w:r>
      <w:r>
        <w:rPr>
          <w:sz w:val="24"/>
          <w:szCs w:val="24"/>
        </w:rPr>
        <w:t>Íó, ÿ íå äóìàþ, ÷òî çäåñü ÷òî-òî êðîåòñÿ, íî ìíå áû íå õîòåëîñü ïðåêðàòèòü ðàññëåäîâàíèå ñëèøêîì ïîñïåøíî. Òîò ôàêò, ÷òî îäèí èç ðóññêèõ, Ìèõàèë Àíäðååâè÷ Çåáàòèíñêèé, ÿâëÿåòñÿ ÿäåðíûì ôèçèêîì, óæå íàñòîðàæèâàåò. Âû óâåðåíû, ÷òî íèêîãäà íå ñëûøàëè î íåì?</w:t>
      </w:r>
    </w:p>
    <w:p>
      <w:pPr>
        <w:pStyle w:val="Normal"/>
        <w:ind w:firstLine="720"/>
        <w:jc w:val="both"/>
        <w:rPr>
          <w:sz w:val="24"/>
          <w:szCs w:val="24"/>
        </w:rPr>
      </w:pPr>
      <w:r>
        <w:rPr>
          <w:sz w:val="24"/>
          <w:szCs w:val="24"/>
        </w:rPr>
        <w:t xml:space="preserve">— </w:t>
      </w:r>
      <w:r>
        <w:rPr>
          <w:sz w:val="24"/>
          <w:szCs w:val="24"/>
        </w:rPr>
        <w:t>Ìèõàèë Àíäðååâè÷ Çåáàòèíñêèé? Íåò, íå ñëûøàë. Íî ýòî åùå íè÷åãî íå äîêàçûâàåò.</w:t>
      </w:r>
    </w:p>
    <w:p>
      <w:pPr>
        <w:pStyle w:val="Normal"/>
        <w:ind w:firstLine="720"/>
        <w:jc w:val="both"/>
        <w:rPr>
          <w:sz w:val="24"/>
          <w:szCs w:val="24"/>
        </w:rPr>
      </w:pPr>
      <w:r>
        <w:rPr>
          <w:sz w:val="24"/>
          <w:szCs w:val="24"/>
        </w:rPr>
        <w:t xml:space="preserve">— </w:t>
      </w:r>
      <w:r>
        <w:rPr>
          <w:sz w:val="24"/>
          <w:szCs w:val="24"/>
        </w:rPr>
        <w:t>Â òîì òî è äåëî. Ïîíèìàåòå, îäèí Çåáàòèíñêèé òóò, äðóãîé òàì, îáà ñïåöèàëèñòû â ÿäåðíîé ôèçèêå, è òîò, ÷òî çäåñü, íåîæèäàííî ìåíÿåò ñâîþ ôàìèëèþ íà Ñåáàòèíñêèé. È íå ïðîñòî ìåíÿåò, òðåáóåò èñïðàâëåíèÿ âî âñåõ äîêóìåíòàõ áóêâû «Ç» íà áóêâó «Ñ». Ïîâòîðÿåò îäíî è òî æå: «Ïðîèçíîñèòå ìîþ ôàìèëèþ ñ áóêâû «Ñ». È äðóãàÿ ïðèìå÷àòåëüíàÿ âåùü: ðóññêèé Çåáàòèíñêèé èñ÷åç èç ïîëÿ çðåíèÿ êàê ðàç îêîëî ãîäà íàçàä.</w:t>
      </w:r>
    </w:p>
    <w:p>
      <w:pPr>
        <w:pStyle w:val="Normal"/>
        <w:ind w:firstLine="720"/>
        <w:jc w:val="both"/>
        <w:rPr>
          <w:sz w:val="24"/>
          <w:szCs w:val="24"/>
        </w:rPr>
      </w:pPr>
      <w:r>
        <w:rPr>
          <w:sz w:val="24"/>
          <w:szCs w:val="24"/>
        </w:rPr>
        <w:t>Äîêòîð Êðèñòîô ñêàçàë áåññòðàñòíî:</w:t>
      </w:r>
    </w:p>
    <w:p>
      <w:pPr>
        <w:pStyle w:val="Normal"/>
        <w:ind w:firstLine="720"/>
        <w:jc w:val="both"/>
        <w:rPr>
          <w:sz w:val="24"/>
          <w:szCs w:val="24"/>
        </w:rPr>
      </w:pPr>
      <w:r>
        <w:rPr>
          <w:sz w:val="24"/>
          <w:szCs w:val="24"/>
        </w:rPr>
        <w:t xml:space="preserve">— </w:t>
      </w:r>
      <w:r>
        <w:rPr>
          <w:sz w:val="24"/>
          <w:szCs w:val="24"/>
        </w:rPr>
        <w:t>Óìåð...</w:t>
      </w:r>
    </w:p>
    <w:p>
      <w:pPr>
        <w:pStyle w:val="Normal"/>
        <w:ind w:firstLine="720"/>
        <w:jc w:val="both"/>
        <w:rPr>
          <w:sz w:val="24"/>
          <w:szCs w:val="24"/>
        </w:rPr>
      </w:pPr>
      <w:r>
        <w:rPr>
          <w:sz w:val="24"/>
          <w:szCs w:val="24"/>
        </w:rPr>
        <w:t xml:space="preserve">— </w:t>
      </w:r>
      <w:r>
        <w:rPr>
          <w:sz w:val="24"/>
          <w:szCs w:val="24"/>
        </w:rPr>
        <w:t>Ìîæåò áûòü. Íî âðÿä ëè ðóññêèå äàäóò óìåðåòü ÿäåðíîìó ôèçèêó. Òóò, âèäèìî, äðóãàÿ ïðè÷èíà, è íå ìíå îòêðûâàòü åå âàì.</w:t>
      </w:r>
    </w:p>
    <w:p>
      <w:pPr>
        <w:pStyle w:val="Normal"/>
        <w:ind w:firstLine="720"/>
        <w:jc w:val="both"/>
        <w:rPr>
          <w:sz w:val="24"/>
          <w:szCs w:val="24"/>
        </w:rPr>
      </w:pPr>
      <w:r>
        <w:rPr>
          <w:sz w:val="24"/>
          <w:szCs w:val="24"/>
        </w:rPr>
        <w:t xml:space="preserve">— </w:t>
      </w:r>
      <w:r>
        <w:rPr>
          <w:sz w:val="24"/>
          <w:szCs w:val="24"/>
        </w:rPr>
        <w:t>Ñðî÷íûå èññëåäîâàíèÿ, ñâåðõñåêðåòíûå, — äîãàäàëñÿ Êðèñòîô.</w:t>
      </w:r>
    </w:p>
    <w:p>
      <w:pPr>
        <w:pStyle w:val="Normal"/>
        <w:ind w:firstLine="720"/>
        <w:jc w:val="both"/>
        <w:rPr>
          <w:sz w:val="24"/>
          <w:szCs w:val="24"/>
        </w:rPr>
      </w:pPr>
      <w:r>
        <w:rPr>
          <w:sz w:val="24"/>
          <w:szCs w:val="24"/>
        </w:rPr>
        <w:t xml:space="preserve">— </w:t>
      </w:r>
      <w:r>
        <w:rPr>
          <w:sz w:val="24"/>
          <w:szCs w:val="24"/>
        </w:rPr>
        <w:t>Âîò èìåííî.</w:t>
      </w:r>
    </w:p>
    <w:p>
      <w:pPr>
        <w:pStyle w:val="Normal"/>
        <w:ind w:firstLine="720"/>
        <w:jc w:val="both"/>
        <w:rPr>
          <w:sz w:val="24"/>
          <w:szCs w:val="24"/>
        </w:rPr>
      </w:pPr>
      <w:r>
        <w:rPr>
          <w:sz w:val="24"/>
          <w:szCs w:val="24"/>
        </w:rPr>
        <w:t xml:space="preserve">— </w:t>
      </w:r>
      <w:r>
        <w:rPr>
          <w:sz w:val="24"/>
          <w:szCs w:val="24"/>
        </w:rPr>
        <w:t>Äàéòå ìíå ýòî äîñüå.</w:t>
      </w:r>
    </w:p>
    <w:p>
      <w:pPr>
        <w:pStyle w:val="Normal"/>
        <w:ind w:firstLine="720"/>
        <w:jc w:val="both"/>
        <w:rPr>
          <w:sz w:val="24"/>
          <w:szCs w:val="24"/>
        </w:rPr>
      </w:pPr>
      <w:r>
        <w:rPr>
          <w:sz w:val="24"/>
          <w:szCs w:val="24"/>
        </w:rPr>
        <w:t>Äîêòîð Êðèñòîô ïîòÿíóëñÿ çà ëèñòîì áóìàãè è ïðî÷åë åãî äâàæäû. Ïîòîì ñêàçàë:</w:t>
      </w:r>
    </w:p>
    <w:p>
      <w:pPr>
        <w:pStyle w:val="Normal"/>
        <w:ind w:firstLine="720"/>
        <w:jc w:val="both"/>
        <w:rPr>
          <w:sz w:val="24"/>
          <w:szCs w:val="24"/>
        </w:rPr>
      </w:pPr>
      <w:r>
        <w:rPr>
          <w:sz w:val="24"/>
          <w:szCs w:val="24"/>
        </w:rPr>
        <w:t xml:space="preserve">— </w:t>
      </w:r>
      <w:r>
        <w:rPr>
          <w:sz w:val="24"/>
          <w:szCs w:val="24"/>
        </w:rPr>
        <w:t>ß ïðîâåðþ âñå ïî ßäåðíîìó áþëëåòåí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àòåðèàëû ßäåðíîãî áþëëåòåíÿ ïîìåùàëèñü ó òîé æå ñòåíû, ÷òî è íàó÷íûå èññëåäîâàíèÿ äîêòîðà Êðèñòîôà. Àêêóðàòíûå ìàëåíüêèå ÿùèêè áûëè çàïîëíåíû ïðÿìîóãîëüíèêàìè ìèêðîôèëüìîâ.</w:t>
      </w:r>
    </w:p>
    <w:p>
      <w:pPr>
        <w:pStyle w:val="Normal"/>
        <w:ind w:firstLine="720"/>
        <w:jc w:val="both"/>
        <w:rPr>
          <w:sz w:val="24"/>
          <w:szCs w:val="24"/>
        </w:rPr>
      </w:pPr>
      <w:r>
        <w:rPr>
          <w:sz w:val="24"/>
          <w:szCs w:val="24"/>
        </w:rPr>
        <w:t>Ñëóæàùèé ÊÀÝ (Êîìèòåòà Àòîìíîé Ýíåðãèè) ñ ïîìîùüþ ïðîåêòîðà ïðîñìàòðèâàë êàòàëîãè, à Áðàíä íàáëþäàë, ñ êàêèì òåðïåíèåì îí ýòî äåëàë.</w:t>
      </w:r>
    </w:p>
    <w:p>
      <w:pPr>
        <w:pStyle w:val="Normal"/>
        <w:ind w:firstLine="720"/>
        <w:jc w:val="both"/>
        <w:rPr>
          <w:sz w:val="24"/>
          <w:szCs w:val="24"/>
        </w:rPr>
      </w:pPr>
      <w:r>
        <w:rPr>
          <w:sz w:val="24"/>
          <w:szCs w:val="24"/>
        </w:rPr>
        <w:t>Êðèñòîô ïðîáîðìîòàë:</w:t>
      </w:r>
    </w:p>
    <w:p>
      <w:pPr>
        <w:pStyle w:val="Normal"/>
        <w:ind w:firstLine="720"/>
        <w:jc w:val="both"/>
        <w:rPr>
          <w:sz w:val="24"/>
          <w:szCs w:val="24"/>
        </w:rPr>
      </w:pPr>
      <w:r>
        <w:rPr>
          <w:sz w:val="24"/>
          <w:szCs w:val="24"/>
        </w:rPr>
        <w:t xml:space="preserve">— </w:t>
      </w:r>
      <w:r>
        <w:rPr>
          <w:sz w:val="24"/>
          <w:szCs w:val="24"/>
        </w:rPr>
        <w:t>Ìèõàèë Çåáàòèíñêèé, àâòîð èëè ñîàâòîð ïîëäþæèíû òðóäîâ, îïóáëèêîâàííûõ â ñîâåòñêèõ æóðíàëàõ â òå÷åíèå ïîñëåäíèõ øåñòè ëåò. Íó, à ìû ïîëó÷èì ìàòåðèàëû è, ìîæåò áûòü, ñìîæåì ÷òî-òî èç íèõ èçâëå÷ü.</w:t>
      </w:r>
    </w:p>
    <w:p>
      <w:pPr>
        <w:pStyle w:val="Normal"/>
        <w:ind w:firstLine="720"/>
        <w:jc w:val="both"/>
        <w:rPr>
          <w:sz w:val="24"/>
          <w:szCs w:val="24"/>
        </w:rPr>
      </w:pPr>
      <w:r>
        <w:rPr>
          <w:sz w:val="24"/>
          <w:szCs w:val="24"/>
        </w:rPr>
        <w:t>Ñåëåêòîð îòîáðàë íóæíûå ïðÿìîóãîëüíèêè. Êðèñòîô ðàñïîëîæèë èõ ïî ïîðÿäêó, ïðîñìîòðåë ÷åðåç ïðîåêòîð, è âûðàæåíèå íàïðÿæåííîãî âíèìàíèÿ ïîÿâèëîñü íà åãî ëèöå.</w:t>
      </w:r>
    </w:p>
    <w:p>
      <w:pPr>
        <w:pStyle w:val="Normal"/>
        <w:ind w:firstLine="720"/>
        <w:jc w:val="both"/>
        <w:rPr>
          <w:sz w:val="24"/>
          <w:szCs w:val="24"/>
        </w:rPr>
      </w:pPr>
      <w:r>
        <w:rPr>
          <w:sz w:val="24"/>
          <w:szCs w:val="24"/>
        </w:rPr>
        <w:t xml:space="preserve">— </w:t>
      </w:r>
      <w:r>
        <w:rPr>
          <w:sz w:val="24"/>
          <w:szCs w:val="24"/>
        </w:rPr>
        <w:t>Ýòî ñòðàííî, — ñêàçàë îí.</w:t>
      </w:r>
    </w:p>
    <w:p>
      <w:pPr>
        <w:pStyle w:val="Normal"/>
        <w:ind w:firstLine="720"/>
        <w:jc w:val="both"/>
        <w:rPr>
          <w:sz w:val="24"/>
          <w:szCs w:val="24"/>
        </w:rPr>
      </w:pPr>
      <w:r>
        <w:rPr>
          <w:sz w:val="24"/>
          <w:szCs w:val="24"/>
        </w:rPr>
        <w:t xml:space="preserve">— </w:t>
      </w:r>
      <w:r>
        <w:rPr>
          <w:sz w:val="24"/>
          <w:szCs w:val="24"/>
        </w:rPr>
        <w:t>×òî ñòðàííî? — ñïðîñèë Áðàíä.</w:t>
      </w:r>
    </w:p>
    <w:p>
      <w:pPr>
        <w:pStyle w:val="Normal"/>
        <w:ind w:firstLine="720"/>
        <w:jc w:val="both"/>
        <w:rPr>
          <w:sz w:val="24"/>
          <w:szCs w:val="24"/>
        </w:rPr>
      </w:pPr>
      <w:r>
        <w:rPr>
          <w:sz w:val="24"/>
          <w:szCs w:val="24"/>
        </w:rPr>
        <w:t>Êðèñòîô âåðíóëñÿ ê ñâîåìó ìåñòó.</w:t>
      </w:r>
    </w:p>
    <w:p>
      <w:pPr>
        <w:pStyle w:val="Normal"/>
        <w:ind w:firstLine="720"/>
        <w:jc w:val="both"/>
        <w:rPr>
          <w:sz w:val="24"/>
          <w:szCs w:val="24"/>
        </w:rPr>
      </w:pPr>
      <w:r>
        <w:rPr>
          <w:sz w:val="24"/>
          <w:szCs w:val="24"/>
        </w:rPr>
        <w:t xml:space="preserve">— </w:t>
      </w:r>
      <w:r>
        <w:rPr>
          <w:sz w:val="24"/>
          <w:szCs w:val="24"/>
        </w:rPr>
        <w:t>ß ïðåäïî÷åë áû ïîêà íå ãîâîðèòü îá ýòîì. Ìîæåòå ëè âû äàòü ìíå ñïèñîê äðóãèõ ÿäåðíûõ ôèçèêîâ, êîòîðûå èñ÷åçëè èç ïîëÿ çðåíèÿ â Ñîâåòñêîì Ñîþçå â ïðîøëîì ãîäó?</w:t>
      </w:r>
    </w:p>
    <w:p>
      <w:pPr>
        <w:pStyle w:val="Normal"/>
        <w:ind w:firstLine="720"/>
        <w:jc w:val="both"/>
        <w:rPr>
          <w:sz w:val="24"/>
          <w:szCs w:val="24"/>
        </w:rPr>
      </w:pPr>
      <w:r>
        <w:rPr>
          <w:sz w:val="24"/>
          <w:szCs w:val="24"/>
        </w:rPr>
        <w:t xml:space="preserve">— </w:t>
      </w:r>
      <w:r>
        <w:rPr>
          <w:sz w:val="24"/>
          <w:szCs w:val="24"/>
        </w:rPr>
        <w:t>Âû íà ÷òî-òî íàòîëêíóëèñü?</w:t>
      </w:r>
    </w:p>
    <w:p>
      <w:pPr>
        <w:pStyle w:val="Normal"/>
        <w:ind w:firstLine="720"/>
        <w:jc w:val="both"/>
        <w:rPr>
          <w:sz w:val="24"/>
          <w:szCs w:val="24"/>
        </w:rPr>
      </w:pPr>
      <w:r>
        <w:rPr>
          <w:sz w:val="24"/>
          <w:szCs w:val="24"/>
        </w:rPr>
        <w:t xml:space="preserve">— </w:t>
      </w:r>
      <w:r>
        <w:rPr>
          <w:sz w:val="24"/>
          <w:szCs w:val="24"/>
        </w:rPr>
        <w:t>Ìíå ïîïàëàñü áóìàãà, â êîòîðîé óïîìèíàåòñÿ ÷åëîâåê, ó÷àñòâîâàâøèé â ïðîãðàììå ñðî÷íûõ èññëåäîâàíèé.</w:t>
      </w:r>
    </w:p>
    <w:p>
      <w:pPr>
        <w:pStyle w:val="Normal"/>
        <w:ind w:firstLine="720"/>
        <w:jc w:val="both"/>
        <w:rPr>
          <w:sz w:val="24"/>
          <w:szCs w:val="24"/>
        </w:rPr>
      </w:pPr>
      <w:r>
        <w:rPr>
          <w:sz w:val="24"/>
          <w:szCs w:val="24"/>
        </w:rPr>
        <w:t xml:space="preserve">— </w:t>
      </w:r>
      <w:r>
        <w:rPr>
          <w:sz w:val="24"/>
          <w:szCs w:val="24"/>
        </w:rPr>
        <w:t>Êòî îí?</w:t>
      </w:r>
    </w:p>
    <w:p>
      <w:pPr>
        <w:pStyle w:val="Normal"/>
        <w:ind w:firstLine="720"/>
        <w:jc w:val="both"/>
        <w:rPr>
          <w:sz w:val="24"/>
          <w:szCs w:val="24"/>
        </w:rPr>
      </w:pPr>
      <w:r>
        <w:rPr>
          <w:sz w:val="24"/>
          <w:szCs w:val="24"/>
        </w:rPr>
        <w:t xml:space="preserve">— </w:t>
      </w:r>
      <w:r>
        <w:rPr>
          <w:sz w:val="24"/>
          <w:szCs w:val="24"/>
        </w:rPr>
        <w:t>Íàçûâàòü åãî ïðåæäåâðåìåííî.</w:t>
      </w:r>
    </w:p>
    <w:p>
      <w:pPr>
        <w:pStyle w:val="Normal"/>
        <w:ind w:firstLine="720"/>
        <w:jc w:val="both"/>
        <w:rPr>
          <w:sz w:val="24"/>
          <w:szCs w:val="24"/>
        </w:rPr>
      </w:pPr>
      <w:r>
        <w:rPr>
          <w:sz w:val="24"/>
          <w:szCs w:val="24"/>
        </w:rPr>
        <w:t>Áðàíä íàñóïèëñÿ.</w:t>
      </w:r>
    </w:p>
    <w:p>
      <w:pPr>
        <w:pStyle w:val="Normal"/>
        <w:ind w:firstLine="720"/>
        <w:jc w:val="both"/>
        <w:rPr>
          <w:sz w:val="24"/>
          <w:szCs w:val="24"/>
        </w:rPr>
      </w:pPr>
      <w:r>
        <w:rPr>
          <w:sz w:val="24"/>
          <w:szCs w:val="24"/>
        </w:rPr>
        <w:t xml:space="preserve">— </w:t>
      </w:r>
      <w:r>
        <w:rPr>
          <w:sz w:val="24"/>
          <w:szCs w:val="24"/>
        </w:rPr>
        <w:t>ß äîëæåí çíàòü, íà êîãî âû íàòîëêíóëèñü.</w:t>
      </w:r>
    </w:p>
    <w:p>
      <w:pPr>
        <w:pStyle w:val="Normal"/>
        <w:ind w:firstLine="720"/>
        <w:jc w:val="both"/>
        <w:rPr>
          <w:sz w:val="24"/>
          <w:szCs w:val="24"/>
        </w:rPr>
      </w:pPr>
      <w:r>
        <w:rPr>
          <w:sz w:val="24"/>
          <w:szCs w:val="24"/>
        </w:rPr>
        <w:t xml:space="preserve">— </w:t>
      </w:r>
      <w:r>
        <w:rPr>
          <w:sz w:val="24"/>
          <w:szCs w:val="24"/>
        </w:rPr>
        <w:t>Íå íà êîãî, à íà ÷òî. Âîçìîæíî, ýòîò ÷åëîâåê ÷óòü-÷óòü ïðîäâèíóëñÿ âïåðåä â îòðàæåíèè ãàììà-ëó÷åé.</w:t>
      </w:r>
    </w:p>
    <w:p>
      <w:pPr>
        <w:pStyle w:val="Normal"/>
        <w:ind w:firstLine="720"/>
        <w:jc w:val="both"/>
        <w:rPr>
          <w:sz w:val="24"/>
          <w:szCs w:val="24"/>
        </w:rPr>
      </w:pPr>
      <w:r>
        <w:rPr>
          <w:sz w:val="24"/>
          <w:szCs w:val="24"/>
        </w:rPr>
        <w:t xml:space="preserve">— </w:t>
      </w:r>
      <w:r>
        <w:rPr>
          <w:sz w:val="24"/>
          <w:szCs w:val="24"/>
        </w:rPr>
        <w:t>Çíà÷åíèå ýòîãî?</w:t>
      </w:r>
    </w:p>
    <w:p>
      <w:pPr>
        <w:pStyle w:val="Normal"/>
        <w:ind w:firstLine="720"/>
        <w:jc w:val="both"/>
        <w:rPr>
          <w:sz w:val="24"/>
          <w:szCs w:val="24"/>
        </w:rPr>
      </w:pPr>
      <w:r>
        <w:rPr>
          <w:sz w:val="24"/>
          <w:szCs w:val="24"/>
        </w:rPr>
        <w:t xml:space="preserve">— </w:t>
      </w:r>
      <w:r>
        <w:rPr>
          <w:sz w:val="24"/>
          <w:szCs w:val="24"/>
        </w:rPr>
        <w:t>Åñëè áû èçîáðåëè îòðàæàþùèé ùèò ïðîòèâ ãàììà-ëó÷åé, òî ìîãëè áû ïîñòðîèòü èíäèâèäóàëüíûå óêðûòèÿ, çàùèùàþùèå îò ðàäèîàêòèâíûõ îñàäêîâ. Êàê âû çíàåòå, ðåàëüíóþ îïàñíîñòü ïðåäñòàâëÿþò èìåííî ðàäèîàêòèâíûå îñàäêè. Âîäîðîäíàÿ áîìáà ìîæåò ðàçðóøèòü ãîðîä, à ðàäèîàêòèâíûå îñàäêè ìåäëåííî óáèòü íàñåëåíèå íà òåððèòîðèè â òûñÿ÷ó ìèëü äëèíîé è ñîòíè øèðèíîé.</w:t>
      </w:r>
    </w:p>
    <w:p>
      <w:pPr>
        <w:pStyle w:val="Normal"/>
        <w:ind w:firstLine="720"/>
        <w:jc w:val="both"/>
        <w:rPr>
          <w:sz w:val="24"/>
          <w:szCs w:val="24"/>
        </w:rPr>
      </w:pPr>
      <w:r>
        <w:rPr>
          <w:sz w:val="24"/>
          <w:szCs w:val="24"/>
        </w:rPr>
        <w:t xml:space="preserve">— </w:t>
      </w:r>
      <w:r>
        <w:rPr>
          <w:sz w:val="24"/>
          <w:szCs w:val="24"/>
        </w:rPr>
        <w:t>Âåäåì ëè ìû êàêóþ-íèáóäü ðàáîòó â ýòîé îáëàñòè? — ñïðîñèë âçâîëíîâàííî Áðàíä.</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Òîãäà, êàêîâà öåíà íàøèì óñèëèÿì?</w:t>
      </w:r>
    </w:p>
    <w:p>
      <w:pPr>
        <w:pStyle w:val="Normal"/>
        <w:ind w:firstLine="720"/>
        <w:jc w:val="both"/>
        <w:rPr>
          <w:sz w:val="24"/>
          <w:szCs w:val="24"/>
        </w:rPr>
      </w:pPr>
      <w:r>
        <w:rPr>
          <w:sz w:val="24"/>
          <w:szCs w:val="24"/>
        </w:rPr>
        <w:t xml:space="preserve">— </w:t>
      </w:r>
      <w:r>
        <w:rPr>
          <w:sz w:val="24"/>
          <w:szCs w:val="24"/>
        </w:rPr>
        <w:t>Íè÷òîæíà.</w:t>
      </w:r>
    </w:p>
    <w:p>
      <w:pPr>
        <w:pStyle w:val="Normal"/>
        <w:ind w:firstLine="720"/>
        <w:jc w:val="both"/>
        <w:rPr>
          <w:sz w:val="24"/>
          <w:szCs w:val="24"/>
        </w:rPr>
      </w:pPr>
      <w:r>
        <w:rPr>
          <w:sz w:val="24"/>
          <w:szCs w:val="24"/>
        </w:rPr>
        <w:t xml:space="preserve">— </w:t>
      </w:r>
      <w:r>
        <w:rPr>
          <w:sz w:val="24"/>
          <w:szCs w:val="24"/>
        </w:rPr>
        <w:t>×òî æ, ïóñòü ÿ ïîêàæóñü áåçóìöåì, — ñêàçàë Áðàíä, — íî äîñòàíó âàì ñïèñîê èñ÷åçíóâøèõ ÿäåðíûõ ôèçèêîâ, äàæå åñëè ìíå ïðèäåòñÿ äëÿ ýòîãî ïåðåïëûòü îêåà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í äîñòàë ñïèñîê. Îí ïîçíàêîìèëñÿ ñ ìàòåðèàëàìè èññëåäîâàíèé êàæäîãî èç íèõ. Ñîçâàëè ðàñøèðåííîå ñîâåùàíèå âñåé Êîìèññèè, à çàòåì ïðèãëàñèëè òåõ, êòî ïðåäñòàâëÿë ìîçã ÿäåðíûõ ôèçèêîâ íàöèè. Äîêòîð Êðèñòîô âûøåë íàêîíåö ñ çàñåäàíèÿ, êîòîðîå ïðîäîëæàëîñü âñþ íî÷ü è ÷àñòü êîòîðîãî ïðîøëà â ïðèñóòñòâèè ïðåçèäåíòà.</w:t>
      </w:r>
    </w:p>
    <w:p>
      <w:pPr>
        <w:pStyle w:val="Normal"/>
        <w:ind w:firstLine="720"/>
        <w:jc w:val="both"/>
        <w:rPr>
          <w:sz w:val="24"/>
          <w:szCs w:val="24"/>
        </w:rPr>
      </w:pPr>
      <w:r>
        <w:rPr>
          <w:sz w:val="24"/>
          <w:szCs w:val="24"/>
        </w:rPr>
        <w:t>Áðàíä âñòðåòèë åãî. Îáà âûãëÿäåëè èçìó÷åííûìè.</w:t>
      </w:r>
    </w:p>
    <w:p>
      <w:pPr>
        <w:pStyle w:val="Normal"/>
        <w:ind w:firstLine="720"/>
        <w:jc w:val="both"/>
        <w:rPr>
          <w:sz w:val="24"/>
          <w:szCs w:val="24"/>
        </w:rPr>
      </w:pPr>
      <w:r>
        <w:rPr>
          <w:sz w:val="24"/>
          <w:szCs w:val="24"/>
        </w:rPr>
        <w:t>Áðàíä ñïðîñèë:</w:t>
      </w:r>
    </w:p>
    <w:p>
      <w:pPr>
        <w:pStyle w:val="Normal"/>
        <w:ind w:firstLine="720"/>
        <w:jc w:val="both"/>
        <w:rPr>
          <w:sz w:val="24"/>
          <w:szCs w:val="24"/>
        </w:rPr>
      </w:pPr>
      <w:r>
        <w:rPr>
          <w:sz w:val="24"/>
          <w:szCs w:val="24"/>
        </w:rPr>
        <w:t xml:space="preserve">— </w:t>
      </w:r>
      <w:r>
        <w:rPr>
          <w:sz w:val="24"/>
          <w:szCs w:val="24"/>
        </w:rPr>
        <w:t>Íó êàê?</w:t>
      </w:r>
    </w:p>
    <w:p>
      <w:pPr>
        <w:pStyle w:val="Normal"/>
        <w:ind w:firstLine="720"/>
        <w:jc w:val="both"/>
        <w:rPr>
          <w:sz w:val="24"/>
          <w:szCs w:val="24"/>
        </w:rPr>
      </w:pPr>
      <w:r>
        <w:rPr>
          <w:sz w:val="24"/>
          <w:szCs w:val="24"/>
        </w:rPr>
        <w:t>Êðèñòîô êèâíóë.</w:t>
      </w:r>
    </w:p>
    <w:p>
      <w:pPr>
        <w:pStyle w:val="Normal"/>
        <w:ind w:firstLine="720"/>
        <w:jc w:val="both"/>
        <w:rPr>
          <w:sz w:val="24"/>
          <w:szCs w:val="24"/>
        </w:rPr>
      </w:pPr>
      <w:r>
        <w:rPr>
          <w:sz w:val="24"/>
          <w:szCs w:val="24"/>
        </w:rPr>
        <w:t xml:space="preserve">— </w:t>
      </w:r>
      <w:r>
        <w:rPr>
          <w:sz w:val="24"/>
          <w:szCs w:val="24"/>
        </w:rPr>
        <w:t>Áîëüøèíñòâî ñîãëàñíû. Íåêîòîðûå, ïðàâäà, ñîìíåâàþòñÿ, íî ëèøü íåêîòîðûå...</w:t>
      </w:r>
    </w:p>
    <w:p>
      <w:pPr>
        <w:pStyle w:val="Normal"/>
        <w:ind w:firstLine="720"/>
        <w:jc w:val="both"/>
        <w:rPr>
          <w:sz w:val="24"/>
          <w:szCs w:val="24"/>
        </w:rPr>
      </w:pPr>
      <w:r>
        <w:rPr>
          <w:sz w:val="24"/>
          <w:szCs w:val="24"/>
        </w:rPr>
        <w:t xml:space="preserve">— </w:t>
      </w:r>
      <w:r>
        <w:rPr>
          <w:sz w:val="24"/>
          <w:szCs w:val="24"/>
        </w:rPr>
        <w:t>À âû? Âû óâåðåíû?</w:t>
      </w:r>
    </w:p>
    <w:p>
      <w:pPr>
        <w:pStyle w:val="Normal"/>
        <w:ind w:firstLine="720"/>
        <w:jc w:val="both"/>
        <w:rPr>
          <w:sz w:val="24"/>
          <w:szCs w:val="24"/>
        </w:rPr>
      </w:pPr>
      <w:r>
        <w:rPr>
          <w:sz w:val="24"/>
          <w:szCs w:val="24"/>
        </w:rPr>
        <w:t xml:space="preserve">— </w:t>
      </w:r>
      <w:r>
        <w:rPr>
          <w:sz w:val="24"/>
          <w:szCs w:val="24"/>
        </w:rPr>
        <w:t>Íå ñîâñåì. Ëåã÷å ïîâåðèòü â òî, ÷òî ñîâåòñêèå ôèçèêè ðàáîòàþò íàä ùèòîì ãàììà-ëó÷åé, ÷åì óáåäèòü ñåáÿ, ÷òî ïîëó÷åííûå íàìè ñâåäåíèÿ íå èìåþò âçàèìîñâÿçè.</w:t>
      </w:r>
    </w:p>
    <w:p>
      <w:pPr>
        <w:pStyle w:val="Normal"/>
        <w:ind w:firstLine="720"/>
        <w:jc w:val="both"/>
        <w:rPr>
          <w:sz w:val="24"/>
          <w:szCs w:val="24"/>
        </w:rPr>
      </w:pPr>
      <w:r>
        <w:rPr>
          <w:sz w:val="24"/>
          <w:szCs w:val="24"/>
        </w:rPr>
        <w:t xml:space="preserve">— </w:t>
      </w:r>
      <w:r>
        <w:rPr>
          <w:sz w:val="24"/>
          <w:szCs w:val="24"/>
        </w:rPr>
        <w:t>Áûëî ëè ïðèíÿòî ðåøåíèå î ïðîäîëæåíèè èññëåäîâàíèé ïî ïðîáëåìå çàùèòû?</w:t>
      </w:r>
    </w:p>
    <w:p>
      <w:pPr>
        <w:pStyle w:val="Normal"/>
        <w:ind w:firstLine="720"/>
        <w:jc w:val="both"/>
        <w:rPr>
          <w:sz w:val="24"/>
          <w:szCs w:val="24"/>
        </w:rPr>
      </w:pPr>
      <w:r>
        <w:rPr>
          <w:sz w:val="24"/>
          <w:szCs w:val="24"/>
        </w:rPr>
        <w:t xml:space="preserve">— </w:t>
      </w:r>
      <w:r>
        <w:rPr>
          <w:sz w:val="24"/>
          <w:szCs w:val="24"/>
        </w:rPr>
        <w:t>Äà. — Êðèñòîô ïðîâåë ðóêîé ïî êîðîòêèì ùåòèíèñòûì âîëîñàì è ñóõî ïðîèçíåñ: — Ìû íàìåðåíû áðîñèòü íà ýòî âñå, ÷òî ó íàñ åñòü. Çíàÿ î ìàòåðèàëàõ, íàïèñàííûõ ëþäüìè, êîòîðûå çàñåêðå÷åíû, ìû ñìîæåì ïîéòè ïðÿìî ïî èõ ñòîïàì. Ìû ñìîæåì äàæå ïðåâçîéòè èõ. Êîíå÷íî, îíè îáíàðóæàò, ÷òî ìû òîæå ðàáîòàåì íàä ýòèì.</w:t>
      </w:r>
    </w:p>
    <w:p>
      <w:pPr>
        <w:pStyle w:val="Normal"/>
        <w:ind w:firstLine="720"/>
        <w:jc w:val="both"/>
        <w:rPr>
          <w:sz w:val="24"/>
          <w:szCs w:val="24"/>
        </w:rPr>
      </w:pPr>
      <w:r>
        <w:rPr>
          <w:sz w:val="24"/>
          <w:szCs w:val="24"/>
        </w:rPr>
        <w:t xml:space="preserve">— </w:t>
      </w:r>
      <w:r>
        <w:rPr>
          <w:sz w:val="24"/>
          <w:szCs w:val="24"/>
        </w:rPr>
        <w:t>Ïóñòü, — ñêàçàë Áðàíä. — Ýòî ïðåäîòâðàòèò êîíôëèêò.</w:t>
      </w:r>
    </w:p>
    <w:p>
      <w:pPr>
        <w:pStyle w:val="Normal"/>
        <w:ind w:firstLine="720"/>
        <w:jc w:val="both"/>
        <w:rPr>
          <w:sz w:val="24"/>
          <w:szCs w:val="24"/>
        </w:rPr>
      </w:pPr>
      <w:r>
        <w:rPr>
          <w:sz w:val="24"/>
          <w:szCs w:val="24"/>
        </w:rPr>
        <w:t xml:space="preserve">— </w:t>
      </w:r>
      <w:r>
        <w:rPr>
          <w:sz w:val="24"/>
          <w:szCs w:val="24"/>
        </w:rPr>
        <w:t>À ÷òî ñ àìåðèêàíñêèì Çåáàòèíñêèì-Ñåáàòèíñêèì?</w:t>
      </w:r>
    </w:p>
    <w:p>
      <w:pPr>
        <w:pStyle w:val="Normal"/>
        <w:ind w:firstLine="720"/>
        <w:jc w:val="both"/>
        <w:rPr>
          <w:sz w:val="24"/>
          <w:szCs w:val="24"/>
        </w:rPr>
      </w:pPr>
      <w:r>
        <w:rPr>
          <w:sz w:val="24"/>
          <w:szCs w:val="24"/>
        </w:rPr>
        <w:t>Áðàíä ïîêà÷àë ãîëîâîé.</w:t>
      </w:r>
    </w:p>
    <w:p>
      <w:pPr>
        <w:pStyle w:val="Normal"/>
        <w:ind w:firstLine="720"/>
        <w:jc w:val="both"/>
        <w:rPr>
          <w:sz w:val="24"/>
          <w:szCs w:val="24"/>
        </w:rPr>
      </w:pPr>
      <w:r>
        <w:rPr>
          <w:sz w:val="24"/>
          <w:szCs w:val="24"/>
        </w:rPr>
        <w:t xml:space="preserve">— </w:t>
      </w:r>
      <w:r>
        <w:rPr>
          <w:sz w:val="24"/>
          <w:szCs w:val="24"/>
        </w:rPr>
        <w:t>Íåò íèêàêèõ îñíîâàíèé ñâÿçûâàòü åãî ñî âñåì ýòèì äàæå òåïåðü. ×åðò âîçüìè, ìû âñå ïðîâåðèëè. Ñåé÷àñ îí ðàáîòàåò â çàñåêðå÷åííîì ìåñòå, è ìû íå ìîæåì îñòàâèòü åãî òàì, äàæå åñëè îí âíå ïîäîçðåíèé.</w:t>
      </w:r>
    </w:p>
    <w:p>
      <w:pPr>
        <w:pStyle w:val="Normal"/>
        <w:ind w:firstLine="720"/>
        <w:jc w:val="both"/>
        <w:rPr>
          <w:sz w:val="24"/>
          <w:szCs w:val="24"/>
        </w:rPr>
      </w:pPr>
      <w:r>
        <w:rPr>
          <w:sz w:val="24"/>
          <w:szCs w:val="24"/>
        </w:rPr>
        <w:t xml:space="preserve">— </w:t>
      </w:r>
      <w:r>
        <w:rPr>
          <w:sz w:val="24"/>
          <w:szCs w:val="24"/>
        </w:rPr>
        <w:t>Íî ìû íå ìîæåì âûøâûðíóòü åãî ïðîñòî òàê, ðóññêèå íà÷íóò èíòåðåñîâàòüñÿ èì.</w:t>
      </w:r>
    </w:p>
    <w:p>
      <w:pPr>
        <w:pStyle w:val="Normal"/>
        <w:ind w:firstLine="720"/>
        <w:jc w:val="both"/>
        <w:rPr>
          <w:sz w:val="24"/>
          <w:szCs w:val="24"/>
        </w:rPr>
      </w:pPr>
      <w:r>
        <w:rPr>
          <w:sz w:val="24"/>
          <w:szCs w:val="24"/>
        </w:rPr>
        <w:t xml:space="preserve">— </w:t>
      </w:r>
      <w:r>
        <w:rPr>
          <w:sz w:val="24"/>
          <w:szCs w:val="24"/>
        </w:rPr>
        <w:t>Ó âàñ åñòü êàêèå-òî ïðåäëîæåíèÿ?</w:t>
      </w:r>
    </w:p>
    <w:p>
      <w:pPr>
        <w:pStyle w:val="Normal"/>
        <w:ind w:firstLine="720"/>
        <w:jc w:val="both"/>
        <w:rPr>
          <w:sz w:val="24"/>
          <w:szCs w:val="24"/>
        </w:rPr>
      </w:pPr>
      <w:r>
        <w:rPr>
          <w:sz w:val="24"/>
          <w:szCs w:val="24"/>
        </w:rPr>
        <w:t>Îíè øëè ïî êîðèäîðó âíèç, ê äàëüíåìó ëèôòó, â òèøèíå, õàðàêòåðíîé äëÿ ÷åòûðåõ ÷àñîâ óòðà.</w:t>
      </w:r>
    </w:p>
    <w:p>
      <w:pPr>
        <w:pStyle w:val="Normal"/>
        <w:ind w:firstLine="720"/>
        <w:jc w:val="both"/>
        <w:rPr>
          <w:sz w:val="24"/>
          <w:szCs w:val="24"/>
        </w:rPr>
      </w:pPr>
      <w:r>
        <w:rPr>
          <w:sz w:val="24"/>
          <w:szCs w:val="24"/>
        </w:rPr>
        <w:t>Êðèñòîô ñêàçàë:</w:t>
      </w:r>
    </w:p>
    <w:p>
      <w:pPr>
        <w:pStyle w:val="Normal"/>
        <w:ind w:firstLine="720"/>
        <w:jc w:val="both"/>
        <w:rPr>
          <w:sz w:val="24"/>
          <w:szCs w:val="24"/>
        </w:rPr>
      </w:pPr>
      <w:r>
        <w:rPr>
          <w:sz w:val="24"/>
          <w:szCs w:val="24"/>
        </w:rPr>
        <w:t xml:space="preserve">— </w:t>
      </w:r>
      <w:r>
        <w:rPr>
          <w:sz w:val="24"/>
          <w:szCs w:val="24"/>
        </w:rPr>
        <w:t>ß çàãëÿíóë â åãî òðóäû. Ñåáàòèíñêèé õîðîøèé ÷åëîâåê, ëó÷øèé, ÷åì áîëüøèíñòâî, íî åìó íå âåçëî â ðàáîòå. Ó íåãî íå ïîäõîäÿùèé òåìïåðàìåíò äëÿ êîëëåêòèâíîãî òâîð÷åñòâà.</w:t>
      </w:r>
    </w:p>
    <w:p>
      <w:pPr>
        <w:pStyle w:val="Normal"/>
        <w:ind w:firstLine="720"/>
        <w:jc w:val="both"/>
        <w:rPr>
          <w:sz w:val="24"/>
          <w:szCs w:val="24"/>
        </w:rPr>
      </w:pPr>
      <w:r>
        <w:rPr>
          <w:sz w:val="24"/>
          <w:szCs w:val="24"/>
        </w:rPr>
        <w:t xml:space="preserve">— </w:t>
      </w:r>
      <w:r>
        <w:rPr>
          <w:sz w:val="24"/>
          <w:szCs w:val="24"/>
        </w:rPr>
        <w:t>Â ñàìîì äåëå?</w:t>
      </w:r>
    </w:p>
    <w:p>
      <w:pPr>
        <w:pStyle w:val="Normal"/>
        <w:ind w:firstLine="720"/>
        <w:jc w:val="both"/>
        <w:rPr>
          <w:sz w:val="24"/>
          <w:szCs w:val="24"/>
        </w:rPr>
      </w:pPr>
      <w:r>
        <w:rPr>
          <w:sz w:val="24"/>
          <w:szCs w:val="24"/>
        </w:rPr>
        <w:t xml:space="preserve">— </w:t>
      </w:r>
      <w:r>
        <w:rPr>
          <w:sz w:val="24"/>
          <w:szCs w:val="24"/>
        </w:rPr>
        <w:t>Îí ñîçäàí äëÿ àêàäåìè÷åñêîãî òðóäà. Åñëè ïðåäëîæèòü åìó ìåñòî ïðîôåññîðà ôèçèêè â êðóïíîì óíèâåðñèòåòå, ÿ äóìàþ, îí ïðèìåò åãî ñ óäîâîëüñòâèåì. Òàì äîñòàòî÷íî íåñåêðåòíûõ îáëàñòåé, â êîòîðûõ åãî ìîæíî áûëî áû çàíÿòü. Ìû ìîãëè áû äåðæàòü åãî â ïîëå çðåíèÿ...</w:t>
      </w:r>
    </w:p>
    <w:p>
      <w:pPr>
        <w:pStyle w:val="Normal"/>
        <w:ind w:firstLine="720"/>
        <w:jc w:val="both"/>
        <w:rPr>
          <w:sz w:val="24"/>
          <w:szCs w:val="24"/>
        </w:rPr>
      </w:pPr>
      <w:r>
        <w:rPr>
          <w:sz w:val="24"/>
          <w:szCs w:val="24"/>
        </w:rPr>
        <w:t>Áðàíä êèâíóë.</w:t>
      </w:r>
    </w:p>
    <w:p>
      <w:pPr>
        <w:pStyle w:val="Normal"/>
        <w:ind w:firstLine="720"/>
        <w:jc w:val="both"/>
        <w:rPr>
          <w:sz w:val="24"/>
          <w:szCs w:val="24"/>
        </w:rPr>
      </w:pPr>
      <w:r>
        <w:rPr>
          <w:sz w:val="24"/>
          <w:szCs w:val="24"/>
        </w:rPr>
        <w:t xml:space="preserve">— </w:t>
      </w:r>
      <w:r>
        <w:rPr>
          <w:sz w:val="24"/>
          <w:szCs w:val="24"/>
        </w:rPr>
        <w:t>Ýòî ìûñëü. ß èçëîæó åå øåôó.</w:t>
      </w:r>
    </w:p>
    <w:p>
      <w:pPr>
        <w:pStyle w:val="Normal"/>
        <w:ind w:firstLine="720"/>
        <w:jc w:val="both"/>
        <w:rPr>
          <w:sz w:val="24"/>
          <w:szCs w:val="24"/>
        </w:rPr>
      </w:pPr>
      <w:r>
        <w:rPr>
          <w:sz w:val="24"/>
          <w:szCs w:val="24"/>
        </w:rPr>
        <w:t>Îíè âîøëè â ëèôò, è Áðàíä ïîçâîëèë ñåáå ïîóäèâëÿòüñÿ âñåìó ïðîèñøåäøåìó. ×òî çà êîíåö èñòîðèè, êîòîðàÿ íà÷àëàñü âñåãî ëèøü ñ îäíîé áóêâ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àðøàëë Çåáàòèíñêèé çàäûõàëñÿ îò âîëíåíèÿ. Îí ñêàçàë æåíå:</w:t>
      </w:r>
    </w:p>
    <w:p>
      <w:pPr>
        <w:pStyle w:val="Normal"/>
        <w:ind w:firstLine="720"/>
        <w:jc w:val="both"/>
        <w:rPr>
          <w:sz w:val="24"/>
          <w:szCs w:val="24"/>
        </w:rPr>
      </w:pPr>
      <w:r>
        <w:rPr>
          <w:sz w:val="24"/>
          <w:szCs w:val="24"/>
        </w:rPr>
        <w:t xml:space="preserve">— </w:t>
      </w:r>
      <w:r>
        <w:rPr>
          <w:sz w:val="24"/>
          <w:szCs w:val="24"/>
        </w:rPr>
        <w:t>Íå ïîíèìàþ, êàê âñå ïðîèçîøëî. Íåóæåëè îíè óçíàëè îáî ìíå èç ìåçîí-äåòåêòîðà. Î, ãîñïîäè, àäúþíêò-ïðîôåññîð ôèçèêè â Ïðèíñòîíå! Ïîäóìàé òîëüêî, Ñîôè!</w:t>
      </w:r>
    </w:p>
    <w:p>
      <w:pPr>
        <w:pStyle w:val="Normal"/>
        <w:ind w:firstLine="720"/>
        <w:jc w:val="both"/>
        <w:rPr>
          <w:sz w:val="24"/>
          <w:szCs w:val="24"/>
        </w:rPr>
      </w:pPr>
      <w:r>
        <w:rPr>
          <w:sz w:val="24"/>
          <w:szCs w:val="24"/>
        </w:rPr>
        <w:t>Ñîôè îòêëèêíóëàñü:</w:t>
      </w:r>
    </w:p>
    <w:p>
      <w:pPr>
        <w:pStyle w:val="Normal"/>
        <w:ind w:firstLine="720"/>
        <w:jc w:val="both"/>
        <w:rPr>
          <w:sz w:val="24"/>
          <w:szCs w:val="24"/>
        </w:rPr>
      </w:pPr>
      <w:r>
        <w:rPr>
          <w:sz w:val="24"/>
          <w:szCs w:val="24"/>
        </w:rPr>
        <w:t xml:space="preserve">— </w:t>
      </w:r>
      <w:r>
        <w:rPr>
          <w:sz w:val="24"/>
          <w:szCs w:val="24"/>
        </w:rPr>
        <w:t>Ïðè ÷åì çäåñü ìåçîí-äåòåêòîð! Òàëàíòëèâîãî ÷åëîâåêà íàõîäÿò áåç äåòåêòîðà.</w:t>
      </w:r>
    </w:p>
    <w:p>
      <w:pPr>
        <w:pStyle w:val="Normal"/>
        <w:ind w:firstLine="720"/>
        <w:jc w:val="both"/>
        <w:rPr>
          <w:sz w:val="24"/>
          <w:szCs w:val="24"/>
        </w:rPr>
      </w:pPr>
      <w:r>
        <w:rPr>
          <w:sz w:val="24"/>
          <w:szCs w:val="24"/>
        </w:rPr>
        <w:t xml:space="preserve">— </w:t>
      </w:r>
      <w:r>
        <w:rPr>
          <w:sz w:val="24"/>
          <w:szCs w:val="24"/>
        </w:rPr>
        <w:t>Äà, íî êàê îáíàðóæèòü òàëàíò, êîãäà òû äåëàåøü îáû÷íóþ íóäíóþ ðàáîòó è íè÷åì íå âûäåëÿåøüñÿ ñðåäè äðóãèõ?</w:t>
      </w:r>
    </w:p>
    <w:p>
      <w:pPr>
        <w:pStyle w:val="Normal"/>
        <w:ind w:firstLine="720"/>
        <w:jc w:val="both"/>
        <w:rPr>
          <w:sz w:val="24"/>
          <w:szCs w:val="24"/>
        </w:rPr>
      </w:pPr>
      <w:r>
        <w:rPr>
          <w:sz w:val="24"/>
          <w:szCs w:val="24"/>
        </w:rPr>
        <w:t xml:space="preserve">— </w:t>
      </w:r>
      <w:r>
        <w:rPr>
          <w:sz w:val="24"/>
          <w:szCs w:val="24"/>
        </w:rPr>
        <w:t>Âîçìîæíî, ïðè÷èíîé òîìó òâîÿ ôàìèëèÿ, — ñêàçàëà Ñîôè. — Íîâàÿ ôàìèëèÿ.</w:t>
      </w:r>
    </w:p>
    <w:p>
      <w:pPr>
        <w:pStyle w:val="Normal"/>
        <w:ind w:firstLine="720"/>
        <w:jc w:val="both"/>
        <w:rPr>
          <w:sz w:val="24"/>
          <w:szCs w:val="24"/>
        </w:rPr>
      </w:pPr>
      <w:r>
        <w:rPr>
          <w:sz w:val="24"/>
          <w:szCs w:val="24"/>
        </w:rPr>
        <w:t>Îí ïîâåðíóëñÿ, ÷òîáû ïîñìîòðåòü íà ñâîþ æåíó.</w:t>
      </w:r>
    </w:p>
    <w:p>
      <w:pPr>
        <w:pStyle w:val="Normal"/>
        <w:ind w:firstLine="720"/>
        <w:jc w:val="both"/>
        <w:rPr>
          <w:sz w:val="24"/>
          <w:szCs w:val="24"/>
        </w:rPr>
      </w:pPr>
      <w:r>
        <w:rPr>
          <w:sz w:val="24"/>
          <w:szCs w:val="24"/>
        </w:rPr>
        <w:t xml:space="preserve">— </w:t>
      </w:r>
      <w:r>
        <w:rPr>
          <w:sz w:val="24"/>
          <w:szCs w:val="24"/>
        </w:rPr>
        <w:t>Ìîÿ íîâàÿ ôàìèëèÿ? Òû èìååøü â âèäó áóêâó «Ñ»?</w:t>
      </w:r>
    </w:p>
    <w:p>
      <w:pPr>
        <w:pStyle w:val="Normal"/>
        <w:ind w:firstLine="720"/>
        <w:jc w:val="both"/>
        <w:rPr>
          <w:sz w:val="24"/>
          <w:szCs w:val="24"/>
        </w:rPr>
      </w:pPr>
      <w:r>
        <w:rPr>
          <w:sz w:val="24"/>
          <w:szCs w:val="24"/>
        </w:rPr>
        <w:t xml:space="preserve">— </w:t>
      </w:r>
      <w:r>
        <w:rPr>
          <w:sz w:val="24"/>
          <w:szCs w:val="24"/>
        </w:rPr>
        <w:t>Äà, äà. Òû íå ïîëó÷àë ïðåäëîæåíèÿ, ïîêà íå ïîÿâèëàñü ýòà ñòðàííàÿ áóêâà.</w:t>
      </w:r>
    </w:p>
    <w:p>
      <w:pPr>
        <w:pStyle w:val="Normal"/>
        <w:ind w:firstLine="720"/>
        <w:jc w:val="both"/>
        <w:rPr>
          <w:sz w:val="24"/>
          <w:szCs w:val="24"/>
        </w:rPr>
      </w:pPr>
      <w:r>
        <w:rPr>
          <w:sz w:val="24"/>
          <w:szCs w:val="24"/>
        </w:rPr>
        <w:t xml:space="preserve">— </w:t>
      </w:r>
      <w:r>
        <w:rPr>
          <w:sz w:val="24"/>
          <w:szCs w:val="24"/>
        </w:rPr>
        <w:t>Íî òóò ïðîñòîå ñîâïàäåíèå. Ïóñòÿê, ñòîèâøèé ìíå ïÿòüäåñÿò äîëëàðîâ. Áîæå! Êàêèì èäèîòîì ÿ ñåáÿ ÷óâñòâîâàë âñå ýòè øåñòü ìåñÿöåâ, íàñòàèâàÿ íà äóðàöêîì «Ñ»!</w:t>
      </w:r>
    </w:p>
    <w:p>
      <w:pPr>
        <w:pStyle w:val="Normal"/>
        <w:ind w:firstLine="720"/>
        <w:jc w:val="both"/>
        <w:rPr>
          <w:sz w:val="24"/>
          <w:szCs w:val="24"/>
        </w:rPr>
      </w:pPr>
      <w:r>
        <w:rPr>
          <w:sz w:val="24"/>
          <w:szCs w:val="24"/>
        </w:rPr>
        <w:t>Ñîôè ìîìåíòàëüíî çàíÿëà îáîðîíèòåëüíóþ ïîçèöèþ.</w:t>
      </w:r>
    </w:p>
    <w:p>
      <w:pPr>
        <w:pStyle w:val="Normal"/>
        <w:ind w:firstLine="720"/>
        <w:jc w:val="both"/>
        <w:rPr>
          <w:sz w:val="24"/>
          <w:szCs w:val="24"/>
        </w:rPr>
      </w:pPr>
      <w:r>
        <w:rPr>
          <w:sz w:val="24"/>
          <w:szCs w:val="24"/>
        </w:rPr>
        <w:t xml:space="preserve">— </w:t>
      </w:r>
      <w:r>
        <w:rPr>
          <w:sz w:val="24"/>
          <w:szCs w:val="24"/>
        </w:rPr>
        <w:t>Íå äóðàöêàÿ... ß óâåðåíà, ÷òî îíà — ïðè÷èíà âñåõ ïåðåìåí.</w:t>
      </w:r>
    </w:p>
    <w:p>
      <w:pPr>
        <w:pStyle w:val="Normal"/>
        <w:ind w:firstLine="720"/>
        <w:jc w:val="both"/>
        <w:rPr>
          <w:sz w:val="24"/>
          <w:szCs w:val="24"/>
        </w:rPr>
      </w:pPr>
      <w:r>
        <w:rPr>
          <w:sz w:val="24"/>
          <w:szCs w:val="24"/>
        </w:rPr>
        <w:t>Ñåáàòèíñêèé ñíèñõîäèòåëüíî óëûáíóëñÿ.</w:t>
      </w:r>
    </w:p>
    <w:p>
      <w:pPr>
        <w:pStyle w:val="Normal"/>
        <w:ind w:firstLine="720"/>
        <w:jc w:val="both"/>
        <w:rPr>
          <w:sz w:val="24"/>
          <w:szCs w:val="24"/>
        </w:rPr>
      </w:pPr>
      <w:r>
        <w:rPr>
          <w:sz w:val="24"/>
          <w:szCs w:val="24"/>
        </w:rPr>
        <w:t xml:space="preserve">— </w:t>
      </w:r>
      <w:r>
        <w:rPr>
          <w:sz w:val="24"/>
          <w:szCs w:val="24"/>
        </w:rPr>
        <w:t>Ñóåâåðèå.</w:t>
      </w:r>
    </w:p>
    <w:p>
      <w:pPr>
        <w:pStyle w:val="Normal"/>
        <w:ind w:firstLine="720"/>
        <w:jc w:val="both"/>
        <w:rPr>
          <w:sz w:val="24"/>
          <w:szCs w:val="24"/>
        </w:rPr>
      </w:pPr>
      <w:r>
        <w:rPr>
          <w:sz w:val="24"/>
          <w:szCs w:val="24"/>
        </w:rPr>
        <w:t xml:space="preserve">— </w:t>
      </w:r>
      <w:r>
        <w:rPr>
          <w:sz w:val="24"/>
          <w:szCs w:val="24"/>
        </w:rPr>
        <w:t>Íå âàæíî, êàê òû ýòî íàçûâàåøü, íî âîçâðàùàòüñÿ ê ïðåæíåé áóêâå íå çàõî÷åøü.</w:t>
      </w:r>
    </w:p>
    <w:p>
      <w:pPr>
        <w:pStyle w:val="Normal"/>
        <w:ind w:firstLine="720"/>
        <w:jc w:val="both"/>
        <w:rPr>
          <w:sz w:val="24"/>
          <w:szCs w:val="24"/>
        </w:rPr>
      </w:pPr>
      <w:r>
        <w:rPr>
          <w:sz w:val="24"/>
          <w:szCs w:val="24"/>
        </w:rPr>
        <w:t xml:space="preserve">— </w:t>
      </w:r>
      <w:r>
        <w:rPr>
          <w:sz w:val="24"/>
          <w:szCs w:val="24"/>
        </w:rPr>
        <w:t>Êîíå÷íî, íåò. Ìîæåò áûòü, ïîéòè äàëüøå è ïîìåíÿòü èìÿ íà Äæîí, à? — îí ðàññìåÿëñÿ ïî÷òè èñòåðè÷åñêè.</w:t>
      </w:r>
    </w:p>
    <w:p>
      <w:pPr>
        <w:pStyle w:val="Normal"/>
        <w:ind w:firstLine="720"/>
        <w:jc w:val="both"/>
        <w:rPr>
          <w:sz w:val="24"/>
          <w:szCs w:val="24"/>
        </w:rPr>
      </w:pPr>
      <w:r>
        <w:rPr>
          <w:sz w:val="24"/>
          <w:szCs w:val="24"/>
        </w:rPr>
        <w:t xml:space="preserve">— </w:t>
      </w:r>
      <w:r>
        <w:rPr>
          <w:sz w:val="24"/>
          <w:szCs w:val="24"/>
        </w:rPr>
        <w:t>Îñòàâü â ïîêîå ñâîå èìÿ, — ñòðîãî ñêàçàëà Ñîôè.</w:t>
      </w:r>
    </w:p>
    <w:p>
      <w:pPr>
        <w:pStyle w:val="Normal"/>
        <w:ind w:firstLine="720"/>
        <w:jc w:val="both"/>
        <w:rPr>
          <w:sz w:val="24"/>
          <w:szCs w:val="24"/>
        </w:rPr>
      </w:pPr>
      <w:r>
        <w:rPr>
          <w:sz w:val="24"/>
          <w:szCs w:val="24"/>
        </w:rPr>
        <w:t xml:space="preserve">— </w:t>
      </w:r>
      <w:r>
        <w:rPr>
          <w:sz w:val="24"/>
          <w:szCs w:val="24"/>
        </w:rPr>
        <w:t>Íó ÷òî æ, õîðîøî. Íàäî áûòü áëàãîäàðíûì òîìó ñòàðöó, ïîñîâåòîâàâøåìó èçìåíèòü áóêâó. Â îäèí èç áëèæàéøèõ äíåé îòïðàâëþñü ê íåìó, ñóíó î÷åðåäíóþ äåñÿòèäîëëàðîâóþ áóìàæêó. Ýòî óäîâëåòâîðèò òåáÿ?</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Íà ñëåäóþùåé íåäåëå Ñåáàòèíñêèé ñîáðàëñÿ ñ ñèëàìè è ïîøåë ê íóìåðîëîãó. Îí áûë â õîðîøåì íàñòðîåíèè è äàæå íàïåâàë ÷òî-òî, øàãàÿ ïî óëèö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Ëàäîíü ëåãëà íà äâåðíóþ ðó÷êó, è áîëüøîé ïàëåö óïåðñÿ î ìåòàëëè÷åñêèé çàïîð. Ñåáàòèíñêèé íàæàë ðó÷êó, íî îíà íå îïóñòèëàñü âíèç, êàê îáû÷íî. Äâåðü áûëà çàïåðòà.</w:t>
      </w:r>
    </w:p>
    <w:p>
      <w:pPr>
        <w:pStyle w:val="Normal"/>
        <w:ind w:firstLine="720"/>
        <w:jc w:val="both"/>
        <w:rPr>
          <w:sz w:val="24"/>
          <w:szCs w:val="24"/>
        </w:rPr>
      </w:pPr>
      <w:r>
        <w:rPr>
          <w:sz w:val="24"/>
          <w:szCs w:val="24"/>
        </w:rPr>
        <w:t>Ïûëüíàÿ âûâåñêà ñ íå÷åòêîé íàäïèñüþ «Íóìåðîëîã» èñ÷åçëà. Äðóãàÿ, óæå ïîæåëòåâøàÿ îò ñîëíöà è íà÷àâøàÿ ñêðó÷èâàòüñÿ, ãëàñèëà: «Ñäàåòñÿ».</w:t>
      </w:r>
    </w:p>
    <w:p>
      <w:pPr>
        <w:pStyle w:val="Normal"/>
        <w:ind w:firstLine="720"/>
        <w:jc w:val="both"/>
        <w:rPr>
          <w:sz w:val="24"/>
          <w:szCs w:val="24"/>
        </w:rPr>
      </w:pPr>
      <w:r>
        <w:rPr>
          <w:sz w:val="24"/>
          <w:szCs w:val="24"/>
        </w:rPr>
        <w:t>Ñåáàòèíñêèé ïîæàë ïëå÷àìè. Ñóäüá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Õàðóíä, ñ÷àñòëèâî èçáàâèâøèñü îò ìàòåðèàëüíîé ñóùíîñòè, ðàäîñòíî ïðûãàë, è âèõðè èçëó÷àåìîé èì ýíåðãèè ãîðåëè ïóðïóðíûì îãíåì â ïðîñòðàíñòâå.</w:t>
      </w:r>
    </w:p>
    <w:p>
      <w:pPr>
        <w:pStyle w:val="Normal"/>
        <w:ind w:firstLine="720"/>
        <w:jc w:val="both"/>
        <w:rPr>
          <w:sz w:val="24"/>
          <w:szCs w:val="24"/>
        </w:rPr>
      </w:pPr>
      <w:r>
        <w:rPr>
          <w:sz w:val="24"/>
          <w:szCs w:val="24"/>
        </w:rPr>
        <w:t xml:space="preserve">— </w:t>
      </w:r>
      <w:r>
        <w:rPr>
          <w:sz w:val="24"/>
          <w:szCs w:val="24"/>
        </w:rPr>
        <w:t>Ïîêà ÿ íå ñîãëàñåí.</w:t>
      </w:r>
    </w:p>
    <w:p>
      <w:pPr>
        <w:pStyle w:val="Normal"/>
        <w:ind w:firstLine="720"/>
        <w:jc w:val="both"/>
        <w:rPr>
          <w:sz w:val="24"/>
          <w:szCs w:val="24"/>
        </w:rPr>
      </w:pPr>
      <w:r>
        <w:rPr>
          <w:sz w:val="24"/>
          <w:szCs w:val="24"/>
        </w:rPr>
        <w:t xml:space="preserve">— </w:t>
      </w:r>
      <w:r>
        <w:rPr>
          <w:sz w:val="24"/>
          <w:szCs w:val="24"/>
        </w:rPr>
        <w:t>×òî æ, äàâàé âïåðåä! Ðåçóëüòàòîâ íå èçìåíèøü äîëãèìè ðàçãîâîðàìè... Óô, êàêîå îáëåã÷åíèå ïåðåâîïëîòèòüñÿ îïÿòü â ñîñòîÿíèå ÷èñòîé ýíåðãèè. Ìíå ïîíàäîáèëñÿ ìèêðîöèêë âðåìåíè äëÿ ïðåáûâàíèÿ â çåìíîì òåëå; ÷óâñòâóþ ñåáÿ ñîâåðøåííî èçíóðåííûì. Íî âàæíî áûëî ïîêàçàòü ÒÅÁÅ ýòî.</w:t>
      </w:r>
    </w:p>
    <w:p>
      <w:pPr>
        <w:pStyle w:val="Normal"/>
        <w:ind w:firstLine="720"/>
        <w:jc w:val="both"/>
        <w:rPr>
          <w:sz w:val="24"/>
          <w:szCs w:val="24"/>
        </w:rPr>
      </w:pPr>
      <w:r>
        <w:rPr>
          <w:sz w:val="24"/>
          <w:szCs w:val="24"/>
        </w:rPr>
        <w:t xml:space="preserve">— </w:t>
      </w:r>
      <w:r>
        <w:rPr>
          <w:sz w:val="24"/>
          <w:szCs w:val="24"/>
        </w:rPr>
        <w:t>ß äóìàþ, âñå â ïîðÿäêå, òû ïðåäîòâðàòèë ÿäåðíóþ âîéíó íà ïëàíåòå, íàòîëêíóâ èõ íà ìûñëü î çàùèòå îò ãàììà-ëó÷åé, — ñêàçàë Ìåñòàê.</w:t>
      </w:r>
    </w:p>
    <w:p>
      <w:pPr>
        <w:pStyle w:val="Normal"/>
        <w:ind w:firstLine="720"/>
        <w:jc w:val="both"/>
        <w:rPr>
          <w:sz w:val="24"/>
          <w:szCs w:val="24"/>
        </w:rPr>
      </w:pPr>
      <w:r>
        <w:rPr>
          <w:sz w:val="24"/>
          <w:szCs w:val="24"/>
        </w:rPr>
        <w:t xml:space="preserve">— </w:t>
      </w:r>
      <w:r>
        <w:rPr>
          <w:sz w:val="24"/>
          <w:szCs w:val="24"/>
        </w:rPr>
        <w:t>Áûë ëè ýòî ýôôåêò Êëàññà-À?</w:t>
      </w:r>
    </w:p>
    <w:p>
      <w:pPr>
        <w:pStyle w:val="Normal"/>
        <w:ind w:firstLine="720"/>
        <w:jc w:val="both"/>
        <w:rPr>
          <w:sz w:val="24"/>
          <w:szCs w:val="24"/>
        </w:rPr>
      </w:pPr>
      <w:r>
        <w:rPr>
          <w:sz w:val="24"/>
          <w:szCs w:val="24"/>
        </w:rPr>
        <w:t xml:space="preserve">— </w:t>
      </w:r>
      <w:r>
        <w:rPr>
          <w:sz w:val="24"/>
          <w:szCs w:val="24"/>
        </w:rPr>
        <w:t>Äà, êîíå÷íî.</w:t>
      </w:r>
    </w:p>
    <w:p>
      <w:pPr>
        <w:pStyle w:val="Normal"/>
        <w:ind w:firstLine="720"/>
        <w:jc w:val="both"/>
        <w:rPr>
          <w:sz w:val="24"/>
          <w:szCs w:val="24"/>
        </w:rPr>
      </w:pPr>
      <w:r>
        <w:rPr>
          <w:sz w:val="24"/>
          <w:szCs w:val="24"/>
        </w:rPr>
        <w:t xml:space="preserve">— </w:t>
      </w:r>
      <w:r>
        <w:rPr>
          <w:sz w:val="24"/>
          <w:szCs w:val="24"/>
        </w:rPr>
        <w:t>Õîðîøî. Òåïåðü ïðîâåðü è óáåäèñü, äîñòèã ëè ÿ åãî ñ ïîìîùüþ ñòèìóëÿòîðîâ Êëàññà-Ô. ß èçìåíèë áóêâó îäíîãî èìåíè.</w:t>
      </w:r>
    </w:p>
    <w:p>
      <w:pPr>
        <w:pStyle w:val="Normal"/>
        <w:ind w:firstLine="720"/>
        <w:jc w:val="both"/>
        <w:rPr>
          <w:sz w:val="24"/>
          <w:szCs w:val="24"/>
        </w:rPr>
      </w:pPr>
      <w:r>
        <w:rPr>
          <w:sz w:val="24"/>
          <w:szCs w:val="24"/>
        </w:rPr>
        <w:t xml:space="preserve">— </w:t>
      </w:r>
      <w:r>
        <w:rPr>
          <w:sz w:val="24"/>
          <w:szCs w:val="24"/>
        </w:rPr>
        <w:t>Êàêîãî?</w:t>
      </w:r>
    </w:p>
    <w:p>
      <w:pPr>
        <w:pStyle w:val="Normal"/>
        <w:ind w:firstLine="720"/>
        <w:jc w:val="both"/>
        <w:rPr>
          <w:sz w:val="24"/>
          <w:szCs w:val="24"/>
        </w:rPr>
      </w:pPr>
      <w:r>
        <w:rPr>
          <w:sz w:val="24"/>
          <w:szCs w:val="24"/>
        </w:rPr>
        <w:t xml:space="preserve">— </w:t>
      </w:r>
      <w:r>
        <w:rPr>
          <w:sz w:val="24"/>
          <w:szCs w:val="24"/>
        </w:rPr>
        <w:t>Î, íå èìååò çíà÷åíèÿ. Òàêèå-òî äåëà. ß âû÷èñëèë ýòî äëÿ òåáÿ.</w:t>
      </w:r>
    </w:p>
    <w:p>
      <w:pPr>
        <w:pStyle w:val="Normal"/>
        <w:ind w:firstLine="720"/>
        <w:jc w:val="both"/>
        <w:rPr>
          <w:sz w:val="24"/>
          <w:szCs w:val="24"/>
        </w:rPr>
      </w:pPr>
      <w:r>
        <w:rPr>
          <w:sz w:val="24"/>
          <w:szCs w:val="24"/>
        </w:rPr>
        <w:t>Ìåñòàê áåç îõîòû ñîãëàñèëñÿ.</w:t>
      </w:r>
    </w:p>
    <w:p>
      <w:pPr>
        <w:pStyle w:val="Normal"/>
        <w:ind w:firstLine="720"/>
        <w:jc w:val="both"/>
        <w:rPr>
          <w:sz w:val="24"/>
          <w:szCs w:val="24"/>
        </w:rPr>
      </w:pPr>
      <w:r>
        <w:rPr>
          <w:sz w:val="24"/>
          <w:szCs w:val="24"/>
        </w:rPr>
        <w:t xml:space="preserve">— </w:t>
      </w:r>
      <w:r>
        <w:rPr>
          <w:sz w:val="24"/>
          <w:szCs w:val="24"/>
        </w:rPr>
        <w:t>ß ñäàþñü. Ýòî ñòèìóë Êëàññà-Ô.</w:t>
      </w:r>
    </w:p>
    <w:p>
      <w:pPr>
        <w:pStyle w:val="Normal"/>
        <w:ind w:firstLine="720"/>
        <w:jc w:val="both"/>
        <w:rPr>
          <w:sz w:val="24"/>
          <w:szCs w:val="24"/>
        </w:rPr>
      </w:pPr>
      <w:r>
        <w:rPr>
          <w:sz w:val="24"/>
          <w:szCs w:val="24"/>
        </w:rPr>
        <w:t xml:space="preserve">— </w:t>
      </w:r>
      <w:r>
        <w:rPr>
          <w:sz w:val="24"/>
          <w:szCs w:val="24"/>
        </w:rPr>
        <w:t>Çíà÷èò, ÿ ïîáåäèë? Ïðèçíàé ýòî.</w:t>
      </w:r>
    </w:p>
    <w:p>
      <w:pPr>
        <w:pStyle w:val="Normal"/>
        <w:ind w:firstLine="720"/>
        <w:jc w:val="both"/>
        <w:rPr>
          <w:sz w:val="24"/>
          <w:szCs w:val="24"/>
        </w:rPr>
      </w:pPr>
      <w:r>
        <w:rPr>
          <w:sz w:val="24"/>
          <w:szCs w:val="24"/>
        </w:rPr>
        <w:t xml:space="preserve">— </w:t>
      </w:r>
      <w:r>
        <w:rPr>
          <w:sz w:val="24"/>
          <w:szCs w:val="24"/>
        </w:rPr>
        <w:t>Íè îäèí èç íàñ íå ïîáåäèò, ïîêà Íàáëþäàòåëü íå ïðîâåðèò.</w:t>
      </w:r>
    </w:p>
    <w:p>
      <w:pPr>
        <w:pStyle w:val="Normal"/>
        <w:ind w:firstLine="720"/>
        <w:jc w:val="both"/>
        <w:rPr>
          <w:sz w:val="24"/>
          <w:szCs w:val="24"/>
        </w:rPr>
      </w:pPr>
      <w:r>
        <w:rPr>
          <w:sz w:val="24"/>
          <w:szCs w:val="24"/>
        </w:rPr>
        <w:t>Õàðóíä, êîòîðûé ïðåáûâàë íà Çåìëå â îáëè÷üå ïî÷åòíîãî íóìåðîëîãà è âñå åùå íå ïðèøåë â ñåáÿ, ñêàçàë, èñïûòûâàÿ îáëåã÷åíèå îò òîãî, ÷òî áîëüøå èì íå áûë:</w:t>
      </w:r>
    </w:p>
    <w:p>
      <w:pPr>
        <w:pStyle w:val="Normal"/>
        <w:ind w:firstLine="720"/>
        <w:jc w:val="both"/>
        <w:rPr>
          <w:sz w:val="24"/>
          <w:szCs w:val="24"/>
        </w:rPr>
      </w:pPr>
      <w:r>
        <w:rPr>
          <w:sz w:val="24"/>
          <w:szCs w:val="24"/>
        </w:rPr>
        <w:t xml:space="preserve">— </w:t>
      </w:r>
      <w:r>
        <w:rPr>
          <w:sz w:val="24"/>
          <w:szCs w:val="24"/>
        </w:rPr>
        <w:t>Òû íå áåñïîêîèëñÿ îá ýòîì, êîãäà çàêëþ÷àë ïàðè.</w:t>
      </w:r>
    </w:p>
    <w:p>
      <w:pPr>
        <w:pStyle w:val="Normal"/>
        <w:ind w:firstLine="720"/>
        <w:jc w:val="both"/>
        <w:rPr>
          <w:sz w:val="24"/>
          <w:szCs w:val="24"/>
        </w:rPr>
      </w:pPr>
      <w:r>
        <w:rPr>
          <w:sz w:val="24"/>
          <w:szCs w:val="24"/>
        </w:rPr>
        <w:t xml:space="preserve">— </w:t>
      </w:r>
      <w:r>
        <w:rPr>
          <w:sz w:val="24"/>
          <w:szCs w:val="24"/>
        </w:rPr>
        <w:t>ß íå äóìàë, ÷òî òû áóäåøü òàê áåçðàññóäåí, ÷òî äîâåäåøü âñå äî êîíöà.</w:t>
      </w:r>
    </w:p>
    <w:p>
      <w:pPr>
        <w:pStyle w:val="Normal"/>
        <w:ind w:firstLine="720"/>
        <w:jc w:val="both"/>
        <w:rPr>
          <w:sz w:val="24"/>
          <w:szCs w:val="24"/>
        </w:rPr>
      </w:pPr>
      <w:r>
        <w:rPr>
          <w:sz w:val="24"/>
          <w:szCs w:val="24"/>
        </w:rPr>
        <w:t xml:space="preserve">— </w:t>
      </w:r>
      <w:r>
        <w:rPr>
          <w:sz w:val="24"/>
          <w:szCs w:val="24"/>
        </w:rPr>
        <w:t>Ðàñõîä êàëîðèé! Êðîìå ýòîãî, áåñïîêîèòüñÿ íå î ÷åì. Íàáëþäàòåëü íèêîãäà íå îáíàðóæèò ñòèìóëû Êëàññà-Ô.</w:t>
      </w:r>
    </w:p>
    <w:p>
      <w:pPr>
        <w:pStyle w:val="Normal"/>
        <w:ind w:firstLine="720"/>
        <w:jc w:val="both"/>
        <w:rPr>
          <w:sz w:val="24"/>
          <w:szCs w:val="24"/>
        </w:rPr>
      </w:pPr>
      <w:r>
        <w:rPr>
          <w:sz w:val="24"/>
          <w:szCs w:val="24"/>
        </w:rPr>
        <w:t xml:space="preserve">— </w:t>
      </w:r>
      <w:r>
        <w:rPr>
          <w:sz w:val="24"/>
          <w:szCs w:val="24"/>
        </w:rPr>
        <w:t>Ìîæåò áûòü è íåò, íî îí îáíàðóæèò ýôôåêò Êëàññà-À. Ýòè ìàòåðèàëüíûå ñîçäàíèÿ áóäóò åùå òîëüêî íà ïîäñòóïàõ ê ýòîìó îòêðûòèþ ïî ïðîøåñòâèè äþæèíû ìèêðîöèêëîâ âðåìåíè. Íàáëþäàòåëü çàìåòèò.</w:t>
      </w:r>
    </w:p>
    <w:p>
      <w:pPr>
        <w:pStyle w:val="Normal"/>
        <w:ind w:firstLine="720"/>
        <w:jc w:val="both"/>
        <w:rPr>
          <w:sz w:val="24"/>
          <w:szCs w:val="24"/>
        </w:rPr>
      </w:pPr>
      <w:r>
        <w:rPr>
          <w:sz w:val="24"/>
          <w:szCs w:val="24"/>
        </w:rPr>
        <w:t xml:space="preserve">— </w:t>
      </w:r>
      <w:r>
        <w:rPr>
          <w:sz w:val="24"/>
          <w:szCs w:val="24"/>
        </w:rPr>
        <w:t>Íó, ÷òî æ, ìû âåðíåì âñå â ïðåæíåå ñîñòîÿíèå. Îí íèêîãäà íå óçíàåò, — ñêàçàë Õàðóíä.</w:t>
      </w:r>
    </w:p>
    <w:p>
      <w:pPr>
        <w:pStyle w:val="Normal"/>
        <w:ind w:firstLine="720"/>
        <w:jc w:val="both"/>
        <w:rPr>
          <w:sz w:val="24"/>
          <w:szCs w:val="24"/>
        </w:rPr>
      </w:pPr>
      <w:r>
        <w:rPr>
          <w:sz w:val="24"/>
          <w:szCs w:val="24"/>
        </w:rPr>
        <w:t xml:space="preserve">— </w:t>
      </w:r>
      <w:r>
        <w:rPr>
          <w:sz w:val="24"/>
          <w:szCs w:val="24"/>
        </w:rPr>
        <w:t>Òåáå ïîíàäîáèòñÿ äðóãîé ñòèìóë Êëàññà-Ô, åñëè òû ðàññ÷èòûâàåøü íà òî, ÷òîáû îí íå çàìåòèë.</w:t>
      </w:r>
    </w:p>
    <w:p>
      <w:pPr>
        <w:pStyle w:val="Normal"/>
        <w:ind w:firstLine="720"/>
        <w:jc w:val="both"/>
        <w:rPr>
          <w:sz w:val="24"/>
          <w:szCs w:val="24"/>
        </w:rPr>
      </w:pPr>
      <w:r>
        <w:rPr>
          <w:sz w:val="24"/>
          <w:szCs w:val="24"/>
        </w:rPr>
        <w:t>Õàðóíä çàêîëåáàëñÿ.</w:t>
      </w:r>
    </w:p>
    <w:p>
      <w:pPr>
        <w:pStyle w:val="Normal"/>
        <w:ind w:firstLine="720"/>
        <w:jc w:val="both"/>
        <w:rPr>
          <w:sz w:val="24"/>
          <w:szCs w:val="24"/>
        </w:rPr>
      </w:pPr>
      <w:r>
        <w:rPr>
          <w:sz w:val="24"/>
          <w:szCs w:val="24"/>
        </w:rPr>
        <w:t xml:space="preserve">— </w:t>
      </w:r>
      <w:r>
        <w:rPr>
          <w:sz w:val="24"/>
          <w:szCs w:val="24"/>
        </w:rPr>
        <w:t>ß ìîãó ýòî ñäåëàòü.</w:t>
      </w:r>
    </w:p>
    <w:p>
      <w:pPr>
        <w:pStyle w:val="Normal"/>
        <w:ind w:firstLine="720"/>
        <w:jc w:val="both"/>
        <w:rPr>
          <w:sz w:val="24"/>
          <w:szCs w:val="24"/>
        </w:rPr>
      </w:pPr>
      <w:r>
        <w:rPr>
          <w:sz w:val="24"/>
          <w:szCs w:val="24"/>
        </w:rPr>
        <w:t xml:space="preserve">— </w:t>
      </w:r>
      <w:r>
        <w:rPr>
          <w:sz w:val="24"/>
          <w:szCs w:val="24"/>
        </w:rPr>
        <w:t>Ñîìíåâàþñü.</w:t>
      </w:r>
    </w:p>
    <w:p>
      <w:pPr>
        <w:pStyle w:val="Normal"/>
        <w:ind w:firstLine="720"/>
        <w:jc w:val="both"/>
        <w:rPr>
          <w:sz w:val="24"/>
          <w:szCs w:val="24"/>
        </w:rPr>
      </w:pPr>
      <w:r>
        <w:rPr>
          <w:sz w:val="24"/>
          <w:szCs w:val="24"/>
        </w:rPr>
        <w:t xml:space="preserve">— </w:t>
      </w:r>
      <w:r>
        <w:rPr>
          <w:sz w:val="24"/>
          <w:szCs w:val="24"/>
        </w:rPr>
        <w:t>Ìîãó.</w:t>
      </w:r>
    </w:p>
    <w:p>
      <w:pPr>
        <w:pStyle w:val="Normal"/>
        <w:ind w:firstLine="720"/>
        <w:jc w:val="both"/>
        <w:rPr>
          <w:sz w:val="24"/>
          <w:szCs w:val="24"/>
        </w:rPr>
      </w:pPr>
      <w:r>
        <w:rPr>
          <w:sz w:val="24"/>
          <w:szCs w:val="24"/>
        </w:rPr>
        <w:t>Ëèêîâàíèå ñâåòèëîñü â èçëó÷åíèè Ìåñòàêà.</w:t>
      </w:r>
    </w:p>
    <w:p>
      <w:pPr>
        <w:pStyle w:val="Normal"/>
        <w:ind w:firstLine="720"/>
        <w:jc w:val="both"/>
        <w:rPr>
          <w:sz w:val="24"/>
          <w:szCs w:val="24"/>
        </w:rPr>
      </w:pPr>
      <w:r>
        <w:rPr>
          <w:sz w:val="24"/>
          <w:szCs w:val="24"/>
        </w:rPr>
        <w:t xml:space="preserve">— </w:t>
      </w:r>
      <w:r>
        <w:rPr>
          <w:sz w:val="24"/>
          <w:szCs w:val="24"/>
        </w:rPr>
        <w:t>Êîíå÷íî, — ñêàçàë ñïðîâîöèðîâàííûé Õàðóíä. — ß âîçâðàùó ìàòåðèàëüíóþ ñóùíîñòü èìåííî òóäà, ãäå îíà áûëà. Íàáëþäàòåëü íèêîãäà íå çàìåòèò ðàçíèöû.</w:t>
      </w:r>
    </w:p>
    <w:p>
      <w:pPr>
        <w:pStyle w:val="Normal"/>
        <w:ind w:firstLine="720"/>
        <w:jc w:val="both"/>
        <w:rPr>
          <w:sz w:val="24"/>
          <w:szCs w:val="24"/>
        </w:rPr>
      </w:pPr>
      <w:r>
        <w:rPr>
          <w:sz w:val="24"/>
          <w:szCs w:val="24"/>
        </w:rPr>
        <w:t>Ìåñòàê âîñïîëüçîâàëñÿ ïðåèìóùåñòâîì.</w:t>
      </w:r>
    </w:p>
    <w:p>
      <w:pPr>
        <w:pStyle w:val="Normal"/>
        <w:ind w:firstLine="720"/>
        <w:jc w:val="both"/>
        <w:rPr>
          <w:sz w:val="24"/>
          <w:szCs w:val="24"/>
        </w:rPr>
      </w:pPr>
      <w:r>
        <w:rPr>
          <w:sz w:val="24"/>
          <w:szCs w:val="24"/>
        </w:rPr>
        <w:t xml:space="preserve">— </w:t>
      </w:r>
      <w:r>
        <w:rPr>
          <w:sz w:val="24"/>
          <w:szCs w:val="24"/>
        </w:rPr>
        <w:t>Îòëîæèì ïåðâîå ïàðè, â òàêîì ñëó÷àå. Óòðîèì ñòàâêè âî âòîðîì.</w:t>
      </w:r>
    </w:p>
    <w:p>
      <w:pPr>
        <w:pStyle w:val="Normal"/>
        <w:ind w:firstLine="720"/>
        <w:jc w:val="both"/>
        <w:rPr>
          <w:sz w:val="24"/>
          <w:szCs w:val="24"/>
        </w:rPr>
      </w:pPr>
      <w:r>
        <w:rPr>
          <w:sz w:val="24"/>
          <w:szCs w:val="24"/>
        </w:rPr>
        <w:t>Âñå âîçðàñòàâøèé ïûë àçàðòíîé èãðû çàõâàòèë è Õàðóíäà.</w:t>
      </w:r>
    </w:p>
    <w:p>
      <w:pPr>
        <w:pStyle w:val="Normal"/>
        <w:ind w:firstLine="720"/>
        <w:jc w:val="both"/>
        <w:rPr>
          <w:sz w:val="24"/>
          <w:szCs w:val="24"/>
        </w:rPr>
      </w:pPr>
      <w:r>
        <w:rPr>
          <w:sz w:val="24"/>
          <w:szCs w:val="24"/>
        </w:rPr>
        <w:t xml:space="preserve">— </w:t>
      </w:r>
      <w:r>
        <w:rPr>
          <w:sz w:val="24"/>
          <w:szCs w:val="24"/>
        </w:rPr>
        <w:t>Íó, ÷òî æ, ÿ ïðèíèìàþ èãðó. Óòðîèì ñòàâêè.</w:t>
      </w:r>
    </w:p>
    <w:p>
      <w:pPr>
        <w:pStyle w:val="Normal"/>
        <w:ind w:firstLine="720"/>
        <w:jc w:val="both"/>
        <w:rPr>
          <w:sz w:val="24"/>
          <w:szCs w:val="24"/>
        </w:rPr>
      </w:pPr>
      <w:r>
        <w:rPr>
          <w:sz w:val="24"/>
          <w:szCs w:val="24"/>
        </w:rPr>
        <w:t xml:space="preserve">— </w:t>
      </w:r>
      <w:r>
        <w:rPr>
          <w:sz w:val="24"/>
          <w:szCs w:val="24"/>
        </w:rPr>
        <w:t>Ïî ðóêàì!</w:t>
      </w:r>
    </w:p>
    <w:p>
      <w:pPr>
        <w:pStyle w:val="Normal"/>
        <w:ind w:firstLine="720"/>
        <w:jc w:val="both"/>
        <w:rPr>
          <w:sz w:val="24"/>
          <w:szCs w:val="24"/>
        </w:rPr>
      </w:pPr>
      <w:r>
        <w:rPr>
          <w:sz w:val="24"/>
          <w:szCs w:val="24"/>
        </w:rPr>
        <w:t xml:space="preserve">— </w:t>
      </w:r>
      <w:r>
        <w:rPr>
          <w:sz w:val="24"/>
          <w:szCs w:val="24"/>
        </w:rPr>
        <w:t>Ïî ðóêàì!</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390650" cy="704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390650" cy="7048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Ðè÷àðä Ìàòåñîí</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Òåñò</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Ñ.Àâäååíêî</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429125" cy="685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429125" cy="685800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å÷åðîì, íàêàíóíå òåñòà, Ëýñ â ñòîëîâîé ýêçàìåíîâàë îòöà; Äæèì ñ Òîììè ñïàëè íà âòîðîì ýòàæå, à Òåððè, ñèäÿ ñ áåçó÷àñòíûì âèäîì â ñîñåäíåé êîìíàòå, øèëà: èãîëêà ðèòìè÷íî ìåëüêàëà âçàä-âïåðåä.</w:t>
      </w:r>
    </w:p>
    <w:p>
      <w:pPr>
        <w:pStyle w:val="Normal"/>
        <w:ind w:firstLine="720"/>
        <w:jc w:val="both"/>
        <w:rPr>
          <w:sz w:val="24"/>
          <w:szCs w:val="24"/>
        </w:rPr>
      </w:pPr>
      <w:r>
        <w:rPr>
          <w:sz w:val="24"/>
          <w:szCs w:val="24"/>
        </w:rPr>
        <w:t>Òîì Ïàðêåð ñèäåë î÷åíü ïðÿìî, åãî òîíêèå, â ñåòêå âåí ðóêè áûëè ñäâèíóòû íà ñòîëå, à âîäÿíèñòûå ãîëóáûå ãëàçà ïðèñòàëüíà ñìîòðåëè ïðÿìî â ãóáû ñûíà.</w:t>
      </w:r>
    </w:p>
    <w:p>
      <w:pPr>
        <w:pStyle w:val="Normal"/>
        <w:ind w:firstLine="720"/>
        <w:jc w:val="both"/>
        <w:rPr>
          <w:sz w:val="24"/>
          <w:szCs w:val="24"/>
        </w:rPr>
      </w:pPr>
      <w:r>
        <w:rPr>
          <w:sz w:val="24"/>
          <w:szCs w:val="24"/>
        </w:rPr>
        <w:t>Åìó áûëî âîñåìüäåñÿò ëåò, è íûíåøíèé òåñò áûë ÷åòâåðòûì â åãî æèçíè.</w:t>
      </w:r>
    </w:p>
    <w:p>
      <w:pPr>
        <w:pStyle w:val="Normal"/>
        <w:ind w:firstLine="720"/>
        <w:jc w:val="both"/>
        <w:rPr>
          <w:sz w:val="24"/>
          <w:szCs w:val="24"/>
        </w:rPr>
      </w:pPr>
      <w:r>
        <w:rPr>
          <w:sz w:val="24"/>
          <w:szCs w:val="24"/>
        </w:rPr>
        <w:t xml:space="preserve">— </w:t>
      </w:r>
      <w:r>
        <w:rPr>
          <w:sz w:val="24"/>
          <w:szCs w:val="24"/>
        </w:rPr>
        <w:t>Òàê, — ñêàçàë Ëýñ, çàãëÿäûâàÿ â òåñò, ïðèñëàííûé äîêòîðîì Òðýñêîì. — Ïîâòîðÿé çà ìíîé ñëåäóþùèå ñî÷åòàíèÿ öèôð.</w:t>
      </w:r>
    </w:p>
    <w:p>
      <w:pPr>
        <w:pStyle w:val="Normal"/>
        <w:ind w:firstLine="720"/>
        <w:jc w:val="both"/>
        <w:rPr>
          <w:sz w:val="24"/>
          <w:szCs w:val="24"/>
        </w:rPr>
      </w:pPr>
      <w:r>
        <w:rPr>
          <w:sz w:val="24"/>
          <w:szCs w:val="24"/>
        </w:rPr>
        <w:t xml:space="preserve">— </w:t>
      </w:r>
      <w:r>
        <w:rPr>
          <w:sz w:val="24"/>
          <w:szCs w:val="24"/>
        </w:rPr>
        <w:t>Ñî÷åòàíèÿ öèôð, — ïðîáîðìîòàë çà ñûíîì Òîì, ïîïûòàâøèñü óëîâèòü ñìûñë ñêàçàííîãî. Íî ñëîâà óæå íå âîñïðèíèìàëèñü èì ìîëíèåíîñíî, à, êàçàëîñü, îáâîëàêèâàëè êëåòêè åãî ìîçãà, êàê íàñåêîìûå — ëåíèâîå æèâîòíîå.</w:t>
      </w:r>
    </w:p>
    <w:p>
      <w:pPr>
        <w:pStyle w:val="Normal"/>
        <w:ind w:firstLine="720"/>
        <w:jc w:val="both"/>
        <w:rPr>
          <w:sz w:val="24"/>
          <w:szCs w:val="24"/>
        </w:rPr>
      </w:pPr>
      <w:r>
        <w:rPr>
          <w:sz w:val="24"/>
          <w:szCs w:val="24"/>
        </w:rPr>
        <w:t xml:space="preserve">— </w:t>
      </w:r>
      <w:r>
        <w:rPr>
          <w:sz w:val="24"/>
          <w:szCs w:val="24"/>
        </w:rPr>
        <w:t>Òàê íà÷èíàé æå.</w:t>
      </w:r>
    </w:p>
    <w:p>
      <w:pPr>
        <w:pStyle w:val="Normal"/>
        <w:ind w:firstLine="720"/>
        <w:jc w:val="both"/>
        <w:rPr>
          <w:sz w:val="24"/>
          <w:szCs w:val="24"/>
        </w:rPr>
      </w:pPr>
      <w:r>
        <w:rPr>
          <w:sz w:val="24"/>
          <w:szCs w:val="24"/>
        </w:rPr>
        <w:t>Ëýñ óñòàëî âçäîõíóë:</w:t>
      </w:r>
    </w:p>
    <w:p>
      <w:pPr>
        <w:pStyle w:val="Normal"/>
        <w:ind w:firstLine="720"/>
        <w:jc w:val="both"/>
        <w:rPr>
          <w:sz w:val="24"/>
          <w:szCs w:val="24"/>
        </w:rPr>
      </w:pPr>
      <w:r>
        <w:rPr>
          <w:sz w:val="24"/>
          <w:szCs w:val="24"/>
        </w:rPr>
        <w:t xml:space="preserve">— </w:t>
      </w:r>
      <w:r>
        <w:rPr>
          <w:sz w:val="24"/>
          <w:szCs w:val="24"/>
        </w:rPr>
        <w:t>Âîñåìü — ïÿòü — îäèííàäöàòü — øåñòü.</w:t>
      </w:r>
    </w:p>
    <w:p>
      <w:pPr>
        <w:pStyle w:val="Normal"/>
        <w:ind w:firstLine="720"/>
        <w:jc w:val="both"/>
        <w:rPr>
          <w:sz w:val="24"/>
          <w:szCs w:val="24"/>
        </w:rPr>
      </w:pPr>
      <w:r>
        <w:rPr>
          <w:sz w:val="24"/>
          <w:szCs w:val="24"/>
        </w:rPr>
        <w:t>Ñòàð÷åñêèå ãóáû çàøåâåëèëèñü, çàðæàâåâøèé ìåõàíèçì ìîçãà Òîìà íà÷àë ìåäëåííî ïðèõîäèòü â äâèæåíèå.</w:t>
      </w:r>
    </w:p>
    <w:p>
      <w:pPr>
        <w:pStyle w:val="Normal"/>
        <w:ind w:firstLine="720"/>
        <w:jc w:val="both"/>
        <w:rPr>
          <w:sz w:val="24"/>
          <w:szCs w:val="24"/>
        </w:rPr>
      </w:pPr>
      <w:r>
        <w:rPr>
          <w:sz w:val="24"/>
          <w:szCs w:val="24"/>
        </w:rPr>
        <w:t xml:space="preserve">— </w:t>
      </w:r>
      <w:r>
        <w:rPr>
          <w:sz w:val="24"/>
          <w:szCs w:val="24"/>
        </w:rPr>
        <w:t>Âîñåìü... Ïÿ-ÿòü... — áëåêëûå ãëàçà ìåäëåííî ïðèùóðèëèñü, — îäèííàäöàòü — øåñòü, — âûäîõíóë ñ îáëåã÷åíèåì Òîì è ãîðäî âûïðÿìèëñÿ.</w:t>
      </w:r>
    </w:p>
    <w:p>
      <w:pPr>
        <w:pStyle w:val="Normal"/>
        <w:ind w:firstLine="720"/>
        <w:jc w:val="both"/>
        <w:rPr>
          <w:sz w:val="24"/>
          <w:szCs w:val="24"/>
        </w:rPr>
      </w:pPr>
      <w:r>
        <w:rPr>
          <w:sz w:val="24"/>
          <w:szCs w:val="24"/>
        </w:rPr>
        <w:t>«Õîðîøî, — äóìàë îí, — î÷åíü õîðîøî», — îí ñæàë ãóáû, ðóêè åãî ïîáåëåëè îò íàïðÿæåíèÿ. Áåëûå ðóêè íà áåëîé ñêàòåðòè.</w:t>
      </w:r>
    </w:p>
    <w:p>
      <w:pPr>
        <w:pStyle w:val="Normal"/>
        <w:ind w:firstLine="720"/>
        <w:jc w:val="both"/>
        <w:rPr>
          <w:sz w:val="24"/>
          <w:szCs w:val="24"/>
        </w:rPr>
      </w:pPr>
      <w:r>
        <w:rPr>
          <w:sz w:val="24"/>
          <w:szCs w:val="24"/>
        </w:rPr>
        <w:t xml:space="preserve">— </w:t>
      </w:r>
      <w:r>
        <w:rPr>
          <w:sz w:val="24"/>
          <w:szCs w:val="24"/>
        </w:rPr>
        <w:t>Íó, — ñêàçàë îí ðàçäðàæåííî. — Ïðîäîëæàé.</w:t>
      </w:r>
    </w:p>
    <w:p>
      <w:pPr>
        <w:pStyle w:val="Normal"/>
        <w:ind w:firstLine="720"/>
        <w:jc w:val="both"/>
        <w:rPr>
          <w:sz w:val="24"/>
          <w:szCs w:val="24"/>
        </w:rPr>
      </w:pPr>
      <w:r>
        <w:rPr>
          <w:sz w:val="24"/>
          <w:szCs w:val="24"/>
        </w:rPr>
        <w:t xml:space="preserve">— </w:t>
      </w:r>
      <w:r>
        <w:rPr>
          <w:sz w:val="24"/>
          <w:szCs w:val="24"/>
        </w:rPr>
        <w:t>ß óæå äàë òåáå äðóãóþ êîìáèíàöèþ. Ïîâòîðÿþ åå ñíîâà.</w:t>
      </w:r>
    </w:p>
    <w:p>
      <w:pPr>
        <w:pStyle w:val="Normal"/>
        <w:ind w:firstLine="720"/>
        <w:jc w:val="both"/>
        <w:rPr>
          <w:sz w:val="24"/>
          <w:szCs w:val="24"/>
        </w:rPr>
      </w:pPr>
      <w:r>
        <w:rPr>
          <w:sz w:val="24"/>
          <w:szCs w:val="24"/>
        </w:rPr>
        <w:t>Òîì ïîäàëñÿ íåìíîãî âïåðåä, âåñü ïðåâðàòèâøèñü â ñëóõ.</w:t>
      </w:r>
    </w:p>
    <w:p>
      <w:pPr>
        <w:pStyle w:val="Normal"/>
        <w:ind w:firstLine="720"/>
        <w:jc w:val="both"/>
        <w:rPr>
          <w:sz w:val="24"/>
          <w:szCs w:val="24"/>
        </w:rPr>
      </w:pPr>
      <w:r>
        <w:rPr>
          <w:sz w:val="24"/>
          <w:szCs w:val="24"/>
        </w:rPr>
        <w:t xml:space="preserve">— </w:t>
      </w:r>
      <w:r>
        <w:rPr>
          <w:sz w:val="24"/>
          <w:szCs w:val="24"/>
        </w:rPr>
        <w:t>Äåâÿòü — äâà — øåñòíàäöàòü — ñåìü — òðè, — ñêàçàë Ëýñ.</w:t>
      </w:r>
    </w:p>
    <w:p>
      <w:pPr>
        <w:pStyle w:val="Normal"/>
        <w:ind w:firstLine="720"/>
        <w:jc w:val="both"/>
        <w:rPr>
          <w:sz w:val="24"/>
          <w:szCs w:val="24"/>
        </w:rPr>
      </w:pPr>
      <w:r>
        <w:rPr>
          <w:sz w:val="24"/>
          <w:szCs w:val="24"/>
        </w:rPr>
        <w:t>Òîì íàòóæíî ïðîêàøëÿëñÿ.</w:t>
      </w:r>
    </w:p>
    <w:p>
      <w:pPr>
        <w:pStyle w:val="Normal"/>
        <w:ind w:firstLine="720"/>
        <w:jc w:val="both"/>
        <w:rPr>
          <w:sz w:val="24"/>
          <w:szCs w:val="24"/>
        </w:rPr>
      </w:pPr>
      <w:r>
        <w:rPr>
          <w:sz w:val="24"/>
          <w:szCs w:val="24"/>
        </w:rPr>
        <w:t xml:space="preserve">— </w:t>
      </w:r>
      <w:r>
        <w:rPr>
          <w:sz w:val="24"/>
          <w:szCs w:val="24"/>
        </w:rPr>
        <w:t>Ãîâîðè ìåäëåííåé, — ïîïðîñèë îí ñûíà.</w:t>
      </w:r>
    </w:p>
    <w:p>
      <w:pPr>
        <w:pStyle w:val="Normal"/>
        <w:ind w:firstLine="720"/>
        <w:jc w:val="both"/>
        <w:rPr>
          <w:sz w:val="24"/>
          <w:szCs w:val="24"/>
        </w:rPr>
      </w:pPr>
      <w:r>
        <w:rPr>
          <w:sz w:val="24"/>
          <w:szCs w:val="24"/>
        </w:rPr>
        <w:t xml:space="preserve">— </w:t>
      </w:r>
      <w:r>
        <w:rPr>
          <w:sz w:val="24"/>
          <w:szCs w:val="24"/>
        </w:rPr>
        <w:t>Îòåö, íî âåäü ýêçàìåíàòîð áóäåò ÷èòàòü ãîðàçäî áûñòðåå ìåíÿ.</w:t>
      </w:r>
    </w:p>
    <w:p>
      <w:pPr>
        <w:pStyle w:val="Normal"/>
        <w:ind w:firstLine="720"/>
        <w:jc w:val="both"/>
        <w:rPr>
          <w:sz w:val="24"/>
          <w:szCs w:val="24"/>
        </w:rPr>
      </w:pPr>
      <w:r>
        <w:rPr>
          <w:sz w:val="24"/>
          <w:szCs w:val="24"/>
        </w:rPr>
        <w:t xml:space="preserve">— </w:t>
      </w:r>
      <w:r>
        <w:rPr>
          <w:sz w:val="24"/>
          <w:szCs w:val="24"/>
        </w:rPr>
        <w:t>ß õîðîøî çíàþ ýòî, — ïåðåáèë Òîì ñóõî, — õîðîøî çíàþ. Îäíàêî ÿ õî÷ó íàïîìíèòü òåáå, ÷òî ýòî... åùå íå òåñò. Ýòî ðåïåòèöèÿ, äëÿ ïðîâåðêè.</w:t>
      </w:r>
    </w:p>
    <w:p>
      <w:pPr>
        <w:pStyle w:val="Normal"/>
        <w:ind w:firstLine="720"/>
        <w:jc w:val="both"/>
        <w:rPr>
          <w:sz w:val="24"/>
          <w:szCs w:val="24"/>
        </w:rPr>
      </w:pPr>
      <w:r>
        <w:rPr>
          <w:sz w:val="24"/>
          <w:szCs w:val="24"/>
        </w:rPr>
        <w:t>Ëýñ ïîæàë ïëå÷àìè è ñíîâà çàãëÿíóë â òåñò.</w:t>
      </w:r>
    </w:p>
    <w:p>
      <w:pPr>
        <w:pStyle w:val="Normal"/>
        <w:ind w:firstLine="720"/>
        <w:jc w:val="both"/>
        <w:rPr>
          <w:sz w:val="24"/>
          <w:szCs w:val="24"/>
        </w:rPr>
      </w:pPr>
      <w:r>
        <w:rPr>
          <w:sz w:val="24"/>
          <w:szCs w:val="24"/>
        </w:rPr>
        <w:t xml:space="preserve">— </w:t>
      </w:r>
      <w:r>
        <w:rPr>
          <w:sz w:val="24"/>
          <w:szCs w:val="24"/>
        </w:rPr>
        <w:t>Äåâÿòü — äâà — øåñòíàäöàòü — ñåìü — òðè, — ïðîèçíåñ îí ìåäëåííî.</w:t>
      </w:r>
    </w:p>
    <w:p>
      <w:pPr>
        <w:pStyle w:val="Normal"/>
        <w:ind w:firstLine="720"/>
        <w:jc w:val="both"/>
        <w:rPr>
          <w:sz w:val="24"/>
          <w:szCs w:val="24"/>
        </w:rPr>
      </w:pPr>
      <w:r>
        <w:rPr>
          <w:sz w:val="24"/>
          <w:szCs w:val="24"/>
        </w:rPr>
        <w:t xml:space="preserve">— </w:t>
      </w:r>
      <w:r>
        <w:rPr>
          <w:sz w:val="24"/>
          <w:szCs w:val="24"/>
        </w:rPr>
        <w:t>Äåâÿòü — äâà — øåñòü — ñåìü...</w:t>
      </w:r>
    </w:p>
    <w:p>
      <w:pPr>
        <w:pStyle w:val="Normal"/>
        <w:ind w:firstLine="720"/>
        <w:jc w:val="both"/>
        <w:rPr>
          <w:sz w:val="24"/>
          <w:szCs w:val="24"/>
        </w:rPr>
      </w:pPr>
      <w:r>
        <w:rPr>
          <w:sz w:val="24"/>
          <w:szCs w:val="24"/>
        </w:rPr>
        <w:t xml:space="preserve">— </w:t>
      </w:r>
      <w:r>
        <w:rPr>
          <w:sz w:val="24"/>
          <w:szCs w:val="24"/>
        </w:rPr>
        <w:t>Øåñòíàäöàòü — ñåìü, îòåö.</w:t>
      </w:r>
    </w:p>
    <w:p>
      <w:pPr>
        <w:pStyle w:val="Normal"/>
        <w:ind w:firstLine="720"/>
        <w:jc w:val="both"/>
        <w:rPr>
          <w:sz w:val="24"/>
          <w:szCs w:val="24"/>
        </w:rPr>
      </w:pPr>
      <w:r>
        <w:rPr>
          <w:sz w:val="24"/>
          <w:szCs w:val="24"/>
        </w:rPr>
        <w:t xml:space="preserve">— </w:t>
      </w:r>
      <w:r>
        <w:rPr>
          <w:sz w:val="24"/>
          <w:szCs w:val="24"/>
        </w:rPr>
        <w:t>ß òàê è ïðîèçíåñ.</w:t>
      </w:r>
    </w:p>
    <w:p>
      <w:pPr>
        <w:pStyle w:val="Normal"/>
        <w:ind w:firstLine="720"/>
        <w:jc w:val="both"/>
        <w:rPr>
          <w:sz w:val="24"/>
          <w:szCs w:val="24"/>
        </w:rPr>
      </w:pPr>
      <w:r>
        <w:rPr>
          <w:sz w:val="24"/>
          <w:szCs w:val="24"/>
        </w:rPr>
        <w:t xml:space="preserve">— </w:t>
      </w:r>
      <w:r>
        <w:rPr>
          <w:sz w:val="24"/>
          <w:szCs w:val="24"/>
        </w:rPr>
        <w:t>Òû ñêàçàë «øåñòü», îòåö.</w:t>
      </w:r>
    </w:p>
    <w:p>
      <w:pPr>
        <w:pStyle w:val="Normal"/>
        <w:ind w:firstLine="720"/>
        <w:jc w:val="both"/>
        <w:rPr>
          <w:sz w:val="24"/>
          <w:szCs w:val="24"/>
        </w:rPr>
      </w:pPr>
      <w:r>
        <w:rPr>
          <w:sz w:val="24"/>
          <w:szCs w:val="24"/>
        </w:rPr>
        <w:t xml:space="preserve">— </w:t>
      </w:r>
      <w:r>
        <w:rPr>
          <w:sz w:val="24"/>
          <w:szCs w:val="24"/>
        </w:rPr>
        <w:t>Ìíå ëó÷øå çíàòü, ÷òî ÿ ñêàçàë!</w:t>
      </w:r>
    </w:p>
    <w:p>
      <w:pPr>
        <w:pStyle w:val="Normal"/>
        <w:ind w:firstLine="720"/>
        <w:jc w:val="both"/>
        <w:rPr>
          <w:sz w:val="24"/>
          <w:szCs w:val="24"/>
        </w:rPr>
      </w:pPr>
      <w:r>
        <w:rPr>
          <w:sz w:val="24"/>
          <w:szCs w:val="24"/>
        </w:rPr>
        <w:t xml:space="preserve">— </w:t>
      </w:r>
      <w:r>
        <w:rPr>
          <w:sz w:val="24"/>
          <w:szCs w:val="24"/>
        </w:rPr>
        <w:t>Íó õîðîøî, îòåö.</w:t>
      </w:r>
    </w:p>
    <w:p>
      <w:pPr>
        <w:pStyle w:val="Normal"/>
        <w:ind w:firstLine="720"/>
        <w:jc w:val="both"/>
        <w:rPr>
          <w:sz w:val="24"/>
          <w:szCs w:val="24"/>
        </w:rPr>
      </w:pPr>
      <w:r>
        <w:rPr>
          <w:sz w:val="24"/>
          <w:szCs w:val="24"/>
        </w:rPr>
        <w:t xml:space="preserve">— </w:t>
      </w:r>
      <w:r>
        <w:rPr>
          <w:sz w:val="24"/>
          <w:szCs w:val="24"/>
        </w:rPr>
        <w:t>Òû ñîáèðàåøüñÿ ÷èòàòü äàëüøå èëè íåò?</w:t>
      </w:r>
    </w:p>
    <w:p>
      <w:pPr>
        <w:pStyle w:val="Normal"/>
        <w:ind w:firstLine="720"/>
        <w:jc w:val="both"/>
        <w:rPr>
          <w:sz w:val="24"/>
          <w:szCs w:val="24"/>
        </w:rPr>
      </w:pPr>
      <w:r>
        <w:rPr>
          <w:sz w:val="24"/>
          <w:szCs w:val="24"/>
        </w:rPr>
        <w:t>Ëýñ ñíîâà ïðî÷åë ñòîëáåö è, ñëóøàÿ, êàê çàïèíàåòñÿ îòåö, ïûòàÿñü ïîâòîðèòü åãî, âçãëÿíóë íà Òåððè.</w:t>
      </w:r>
    </w:p>
    <w:p>
      <w:pPr>
        <w:pStyle w:val="Normal"/>
        <w:ind w:firstLine="720"/>
        <w:jc w:val="both"/>
        <w:rPr>
          <w:sz w:val="24"/>
          <w:szCs w:val="24"/>
        </w:rPr>
      </w:pPr>
      <w:r>
        <w:rPr>
          <w:sz w:val="24"/>
          <w:szCs w:val="24"/>
        </w:rPr>
        <w:t>Îíà øèëà, áåçó÷àñòíî, îòðåøåííî îò âñåãî ïðîèñõîäÿùåãî. Îíà âûêëþ÷èëà ðàäèî, è îí çíàë, ÷òî òåïåðü îíà ñëûøèò áîðìîòàíèå ñòàðèêà.</w:t>
      </w:r>
    </w:p>
    <w:p>
      <w:pPr>
        <w:pStyle w:val="Normal"/>
        <w:ind w:firstLine="720"/>
        <w:jc w:val="both"/>
        <w:rPr>
          <w:sz w:val="24"/>
          <w:szCs w:val="24"/>
        </w:rPr>
      </w:pPr>
      <w:r>
        <w:rPr>
          <w:sz w:val="24"/>
          <w:szCs w:val="24"/>
        </w:rPr>
        <w:t>«Íó, õîðîøî, — ãîâîðèë åé ìûñëåííî Ëýñ. — Õîðîøî, ÿ çíàþ, ÷òî îí ñòàð è áåñïîëåçåí. Òàê íåóæåëè òû õî÷åøü, ÷òîáû ÿ ñêàçàë åìó ýòî? Ìû îáà: òû è ÿ, çíàåì, ÷òî îí íå ïðîéäåò òåñòà. Òàê ïîçâîëü æå ìíå íåìíîãî ïîëèöåìåðèòü. Ïðèãîâîð áóäåò âûíåñåí çàâòðà. Íå çàñòàâëÿé ìåíÿ ïðîèçíîñèòü åãî ñåé÷àñ è ðàçáèâàòü ñåðäöå ñòàðèêà».</w:t>
      </w:r>
    </w:p>
    <w:p>
      <w:pPr>
        <w:pStyle w:val="Normal"/>
        <w:ind w:firstLine="720"/>
        <w:jc w:val="both"/>
        <w:rPr>
          <w:sz w:val="24"/>
          <w:szCs w:val="24"/>
        </w:rPr>
      </w:pPr>
      <w:r>
        <w:rPr>
          <w:sz w:val="24"/>
          <w:szCs w:val="24"/>
        </w:rPr>
        <w:t xml:space="preserve">— </w:t>
      </w:r>
      <w:r>
        <w:rPr>
          <w:sz w:val="24"/>
          <w:szCs w:val="24"/>
        </w:rPr>
        <w:t>Ïðàâèëüíî, íå òàê ëè? — óñëûøàë Ëýñ òîðæåñòâóþùèé ãîëîñ îòöà è ïåðåâåë âçãëÿä íà åãî ìîðùèíèñòîå ëèöî.</w:t>
      </w:r>
    </w:p>
    <w:p>
      <w:pPr>
        <w:pStyle w:val="Normal"/>
        <w:ind w:firstLine="720"/>
        <w:jc w:val="both"/>
        <w:rPr>
          <w:sz w:val="24"/>
          <w:szCs w:val="24"/>
        </w:rPr>
      </w:pPr>
      <w:r>
        <w:rPr>
          <w:sz w:val="24"/>
          <w:szCs w:val="24"/>
        </w:rPr>
        <w:t xml:space="preserve">— </w:t>
      </w:r>
      <w:r>
        <w:rPr>
          <w:sz w:val="24"/>
          <w:szCs w:val="24"/>
        </w:rPr>
        <w:t>Äà, ïðàâèëüíî, — ïîñïåøíî ñîãëàñèëñÿ îí.</w:t>
      </w:r>
    </w:p>
    <w:p>
      <w:pPr>
        <w:pStyle w:val="Normal"/>
        <w:ind w:firstLine="720"/>
        <w:jc w:val="both"/>
        <w:rPr>
          <w:sz w:val="24"/>
          <w:szCs w:val="24"/>
        </w:rPr>
      </w:pPr>
      <w:r>
        <w:rPr>
          <w:sz w:val="24"/>
          <w:szCs w:val="24"/>
        </w:rPr>
        <w:t>Îí ïî÷óâñòâîâàë ñåáÿ ïðåäàòåëåì, êîãäà óâèäåë ñëàáóþ óëûáêó, ìåëüêíóâøóþ â óãîëêàõ ðòà îòöà.</w:t>
      </w:r>
    </w:p>
    <w:p>
      <w:pPr>
        <w:pStyle w:val="Normal"/>
        <w:ind w:firstLine="720"/>
        <w:jc w:val="both"/>
        <w:rPr>
          <w:sz w:val="24"/>
          <w:szCs w:val="24"/>
        </w:rPr>
      </w:pPr>
      <w:r>
        <w:rPr>
          <w:sz w:val="24"/>
          <w:szCs w:val="24"/>
        </w:rPr>
        <w:t xml:space="preserve">— </w:t>
      </w:r>
      <w:r>
        <w:rPr>
          <w:sz w:val="24"/>
          <w:szCs w:val="24"/>
        </w:rPr>
        <w:t>Äàâàé ïåðåéäåì ê ÷åìó-íèáóäü äðóãîìó, — óñëûøàë îí ñëîâà îòöà.</w:t>
      </w:r>
    </w:p>
    <w:p>
      <w:pPr>
        <w:pStyle w:val="Normal"/>
        <w:ind w:firstLine="720"/>
        <w:jc w:val="both"/>
        <w:rPr>
          <w:sz w:val="24"/>
          <w:szCs w:val="24"/>
        </w:rPr>
      </w:pPr>
      <w:r>
        <w:rPr>
          <w:sz w:val="24"/>
          <w:szCs w:val="24"/>
        </w:rPr>
        <w:t>«×òî æå áóäåò äëÿ íåãî ïîëåã÷å?» — äóìàë Ëýñ, ïðåçèðàÿ ñåáÿ çà ýòè ìûñëè.</w:t>
      </w:r>
    </w:p>
    <w:p>
      <w:pPr>
        <w:pStyle w:val="Normal"/>
        <w:ind w:firstLine="720"/>
        <w:jc w:val="both"/>
        <w:rPr>
          <w:sz w:val="24"/>
          <w:szCs w:val="24"/>
        </w:rPr>
      </w:pPr>
      <w:r>
        <w:rPr>
          <w:sz w:val="24"/>
          <w:szCs w:val="24"/>
        </w:rPr>
        <w:t xml:space="preserve">— </w:t>
      </w:r>
      <w:r>
        <w:rPr>
          <w:sz w:val="24"/>
          <w:szCs w:val="24"/>
        </w:rPr>
        <w:t>Íó äàâàé æå, Ëýñëè, — ñäåðæàííî ñêàçàë îòåö. — Ó íàñ íåò âðåìåíè.</w:t>
      </w:r>
    </w:p>
    <w:p>
      <w:pPr>
        <w:pStyle w:val="Normal"/>
        <w:ind w:firstLine="720"/>
        <w:jc w:val="both"/>
        <w:rPr>
          <w:sz w:val="24"/>
          <w:szCs w:val="24"/>
        </w:rPr>
      </w:pPr>
      <w:r>
        <w:rPr>
          <w:sz w:val="24"/>
          <w:szCs w:val="24"/>
        </w:rPr>
        <w:t>Ëýñ âçÿë â ðóêè êàðàíäàø ñ ïðèâÿçàííîé ê íåìó íèòêîé è î÷åðòèë íà ÷èñòîì ëèñòêå áóìàãè äâóõñàíòèìåòðîâûé êðóæîê. Îí ïðîòÿíóë êàðàíäàø îòöó.</w:t>
      </w:r>
    </w:p>
    <w:p>
      <w:pPr>
        <w:pStyle w:val="Normal"/>
        <w:ind w:firstLine="720"/>
        <w:jc w:val="both"/>
        <w:rPr>
          <w:sz w:val="24"/>
          <w:szCs w:val="24"/>
        </w:rPr>
      </w:pPr>
      <w:r>
        <w:rPr>
          <w:sz w:val="24"/>
          <w:szCs w:val="24"/>
        </w:rPr>
        <w:t xml:space="preserve">— </w:t>
      </w:r>
      <w:r>
        <w:rPr>
          <w:sz w:val="24"/>
          <w:szCs w:val="24"/>
        </w:rPr>
        <w:t>Áóäåøü äåðæàòü êàðàíäàø ïðÿìî íàä êðóãîì òðè ìèíóòû, — ñêàçàë îí è íåîæèäàííî èñïóãàëñÿ, ÷òî âûáðàë òàêîå òðóäíîå èñïûòàíèå. Îí âåäü çíàë, êàê òðÿñëèñü çà åäîé ðóêè åãî îòöà è ñ êàêèì òðóäîì òîò ñïðàâëÿëñÿ ñ ïóãîâèöàìè è êðþ÷êàìè ñâîåé îäåæäû.</w:t>
      </w:r>
    </w:p>
    <w:p>
      <w:pPr>
        <w:pStyle w:val="Normal"/>
        <w:ind w:firstLine="720"/>
        <w:jc w:val="both"/>
        <w:rPr>
          <w:sz w:val="24"/>
          <w:szCs w:val="24"/>
        </w:rPr>
      </w:pPr>
      <w:r>
        <w:rPr>
          <w:sz w:val="24"/>
          <w:szCs w:val="24"/>
        </w:rPr>
        <w:t>Òîì çàòàèë äûõàíèå è ñêëîíèëñÿ íàä áóìàãîé, ñòàðàÿñü óäåðæàòü ðàñêà÷èâàþùèéñÿ êàðàíäàø íàä êðóæêîì. Ëýñ çàìåòèë, êàê îòåö îïåðñÿ íà ëîêîòü, ÷òî ñòðîæàéøå çàïðåùàåòñÿ âî âðåìÿ òåñòà, íî íè÷åãî íå ñêàçàë. Ëèöî îòöà áûëî ìåðòâåííî áëåäíûì, è Ëýñ ÿâñòâåííî âèäåë ïîä êîæåé êðàñíîâàòûå ëèíèè ðàçîðâàííûõ ñîñóäîâ.</w:t>
      </w:r>
    </w:p>
    <w:p>
      <w:pPr>
        <w:pStyle w:val="Normal"/>
        <w:ind w:firstLine="720"/>
        <w:jc w:val="both"/>
        <w:rPr>
          <w:sz w:val="24"/>
          <w:szCs w:val="24"/>
        </w:rPr>
      </w:pPr>
      <w:r>
        <w:rPr>
          <w:sz w:val="24"/>
          <w:szCs w:val="24"/>
        </w:rPr>
        <w:t>«Âîñåìüäåñÿò ëåò, — ïîäóìàë îí, — ÷òî æå ÷óâñòâóåò ÷åëîâåê, êîãäà åìó âîñåìüäåñÿò?»</w:t>
      </w:r>
    </w:p>
    <w:p>
      <w:pPr>
        <w:pStyle w:val="Normal"/>
        <w:ind w:firstLine="720"/>
        <w:jc w:val="both"/>
        <w:rPr>
          <w:sz w:val="24"/>
          <w:szCs w:val="24"/>
        </w:rPr>
      </w:pPr>
      <w:r>
        <w:rPr>
          <w:sz w:val="24"/>
          <w:szCs w:val="24"/>
        </w:rPr>
        <w:t>Îí ñíîâà âçãëÿíóë íà Òåððè. Èõ âçãëÿäû âñòðåòèëèñü. Çàòåì îíà ñíîâà ïðèíÿëàñü çà øèòüå.</w:t>
      </w:r>
    </w:p>
    <w:p>
      <w:pPr>
        <w:pStyle w:val="Normal"/>
        <w:ind w:firstLine="720"/>
        <w:jc w:val="both"/>
        <w:rPr>
          <w:sz w:val="24"/>
          <w:szCs w:val="24"/>
        </w:rPr>
      </w:pPr>
      <w:r>
        <w:rPr>
          <w:sz w:val="24"/>
          <w:szCs w:val="24"/>
        </w:rPr>
        <w:t xml:space="preserve">— </w:t>
      </w:r>
      <w:r>
        <w:rPr>
          <w:sz w:val="24"/>
          <w:szCs w:val="24"/>
        </w:rPr>
        <w:t>Ìíå êàæåòñÿ, òðè ìèíóòû óæå ïðîøëè, — íàïðÿæåííî ñêàçàë Òîì.</w:t>
      </w:r>
    </w:p>
    <w:p>
      <w:pPr>
        <w:pStyle w:val="Normal"/>
        <w:ind w:firstLine="720"/>
        <w:jc w:val="both"/>
        <w:rPr>
          <w:sz w:val="24"/>
          <w:szCs w:val="24"/>
        </w:rPr>
      </w:pPr>
      <w:r>
        <w:rPr>
          <w:sz w:val="24"/>
          <w:szCs w:val="24"/>
        </w:rPr>
        <w:t xml:space="preserve">— </w:t>
      </w:r>
      <w:r>
        <w:rPr>
          <w:sz w:val="24"/>
          <w:szCs w:val="24"/>
        </w:rPr>
        <w:t>Ïîëòîðû ìèíóòû, îòåö.</w:t>
      </w:r>
    </w:p>
    <w:p>
      <w:pPr>
        <w:pStyle w:val="Normal"/>
        <w:ind w:firstLine="720"/>
        <w:jc w:val="both"/>
        <w:rPr>
          <w:sz w:val="24"/>
          <w:szCs w:val="24"/>
        </w:rPr>
      </w:pPr>
      <w:r>
        <w:rPr>
          <w:sz w:val="24"/>
          <w:szCs w:val="24"/>
        </w:rPr>
        <w:t xml:space="preserve">— </w:t>
      </w:r>
      <w:r>
        <w:rPr>
          <w:sz w:val="24"/>
          <w:szCs w:val="24"/>
        </w:rPr>
        <w:t>Ñìîòðè íà ÷àñû, — âîçìóùåííî ñêàçàë îòåö, êàðàíäàø ðàñêà÷èâàëñÿ òåì âðåìåíåì çà ïðåäåëàìè êðóæêà. — Ýòî êàê-íèêàê òåñò, à íå âå÷åðèíêà.</w:t>
      </w:r>
    </w:p>
    <w:p>
      <w:pPr>
        <w:pStyle w:val="Normal"/>
        <w:ind w:firstLine="720"/>
        <w:jc w:val="both"/>
        <w:rPr>
          <w:sz w:val="24"/>
          <w:szCs w:val="24"/>
        </w:rPr>
      </w:pPr>
      <w:r>
        <w:rPr>
          <w:sz w:val="24"/>
          <w:szCs w:val="24"/>
        </w:rPr>
        <w:t>Ëýñ ïðèñòàëüíî ñìîòðåë íà äðîæàùèé êàðàíäàø, îùóùàÿ ñâîþ ïîëíóþ áåñïîìîùíîñòü è õîðîøî ïîíèìàÿ, ÷òî âñå — òîëüêî ïðèòâîðñòâî, è íå â èõ ñèëàõ ñïàñòè æèçíü îòöó. «Ïî êðàéíåé ìåðå, — äóìàë îí, — ýêçàìåí íå áóäåò ïðèíèìàòüñÿ ñûíîâüÿìè è äî÷åðüìè, êîòîðûå â ñâîå âðåìÿ ãîëîñîâàëè çà ïðèíÿòèå çàêîíà. Ïî êðàéíåé ìåðå, åìó íå ïðèäåòñÿ ïîñòàâèòü ÷åðíîå êëåéìî «Íåïðèãîäåí».</w:t>
      </w:r>
    </w:p>
    <w:p>
      <w:pPr>
        <w:pStyle w:val="Normal"/>
        <w:ind w:firstLine="720"/>
        <w:jc w:val="both"/>
        <w:rPr>
          <w:sz w:val="24"/>
          <w:szCs w:val="24"/>
        </w:rPr>
      </w:pPr>
      <w:r>
        <w:rPr>
          <w:sz w:val="24"/>
          <w:szCs w:val="24"/>
        </w:rPr>
        <w:t>Êàðàíäàø êà÷íóëñÿ, âûéäÿ çà ïðåäåëû êðóãà, è ñíîâà âåðíóëñÿ â íåãî ïîñëå òîãî, êàê Òîì ïåðåäâèíóë ðóêó.</w:t>
      </w:r>
    </w:p>
    <w:p>
      <w:pPr>
        <w:pStyle w:val="Normal"/>
        <w:ind w:firstLine="720"/>
        <w:jc w:val="both"/>
        <w:rPr>
          <w:sz w:val="24"/>
          <w:szCs w:val="24"/>
        </w:rPr>
      </w:pPr>
      <w:r>
        <w:rPr>
          <w:sz w:val="24"/>
          <w:szCs w:val="24"/>
        </w:rPr>
        <w:t xml:space="preserve">— </w:t>
      </w:r>
      <w:r>
        <w:rPr>
          <w:sz w:val="24"/>
          <w:szCs w:val="24"/>
        </w:rPr>
        <w:t>×àñû îòñòàþò! — ñ âíåçàïíîé ÿðîñòüþ âûêðèêíóë îòåö.</w:t>
      </w:r>
    </w:p>
    <w:p>
      <w:pPr>
        <w:pStyle w:val="Normal"/>
        <w:ind w:firstLine="720"/>
        <w:jc w:val="both"/>
        <w:rPr>
          <w:sz w:val="24"/>
          <w:szCs w:val="24"/>
        </w:rPr>
      </w:pPr>
      <w:r>
        <w:rPr>
          <w:sz w:val="24"/>
          <w:szCs w:val="24"/>
        </w:rPr>
        <w:t>Ëýñ ïîñìîòðåë íà ÷àñû: äâå ñ ïîëîâèíîé ìèíóòû.</w:t>
      </w:r>
    </w:p>
    <w:p>
      <w:pPr>
        <w:pStyle w:val="Normal"/>
        <w:ind w:firstLine="720"/>
        <w:jc w:val="both"/>
        <w:rPr>
          <w:sz w:val="24"/>
          <w:szCs w:val="24"/>
        </w:rPr>
      </w:pPr>
      <w:r>
        <w:rPr>
          <w:sz w:val="24"/>
          <w:szCs w:val="24"/>
        </w:rPr>
        <w:t xml:space="preserve">— </w:t>
      </w:r>
      <w:r>
        <w:rPr>
          <w:sz w:val="24"/>
          <w:szCs w:val="24"/>
        </w:rPr>
        <w:t>Òðè ìèíóòû, — ñêàçàë îí.</w:t>
      </w:r>
    </w:p>
    <w:p>
      <w:pPr>
        <w:pStyle w:val="Normal"/>
        <w:ind w:firstLine="720"/>
        <w:jc w:val="both"/>
        <w:rPr>
          <w:sz w:val="24"/>
          <w:szCs w:val="24"/>
        </w:rPr>
      </w:pPr>
      <w:r>
        <w:rPr>
          <w:sz w:val="24"/>
          <w:szCs w:val="24"/>
        </w:rPr>
        <w:t>Òîì ðàçäðàæåííî îòáðîñèë êàðàíäàø â ñòîðîíó.</w:t>
      </w:r>
    </w:p>
    <w:p>
      <w:pPr>
        <w:pStyle w:val="Normal"/>
        <w:ind w:firstLine="720"/>
        <w:jc w:val="both"/>
        <w:rPr>
          <w:sz w:val="24"/>
          <w:szCs w:val="24"/>
        </w:rPr>
      </w:pPr>
      <w:r>
        <w:rPr>
          <w:sz w:val="24"/>
          <w:szCs w:val="24"/>
        </w:rPr>
        <w:t xml:space="preserve">— </w:t>
      </w:r>
      <w:r>
        <w:rPr>
          <w:sz w:val="24"/>
          <w:szCs w:val="24"/>
        </w:rPr>
        <w:t>Äóðàöêèé òåñò... — åãî ãîëîñ ïðîçâó÷àë óãðþìî. — Îí íè÷åãî íå äîêàçûâàåò. Íè÷åãî.</w:t>
      </w:r>
    </w:p>
    <w:p>
      <w:pPr>
        <w:pStyle w:val="Normal"/>
        <w:ind w:firstLine="720"/>
        <w:jc w:val="both"/>
        <w:rPr>
          <w:sz w:val="24"/>
          <w:szCs w:val="24"/>
        </w:rPr>
      </w:pPr>
      <w:r>
        <w:rPr>
          <w:sz w:val="24"/>
          <w:szCs w:val="24"/>
        </w:rPr>
        <w:t xml:space="preserve">— </w:t>
      </w:r>
      <w:r>
        <w:rPr>
          <w:sz w:val="24"/>
          <w:szCs w:val="24"/>
        </w:rPr>
        <w:t>Îòåö, ìîæåò áûòü, ìû ïðîéäåìñÿ ïî ôèíàíñîâûì?..</w:t>
      </w:r>
    </w:p>
    <w:p>
      <w:pPr>
        <w:pStyle w:val="Normal"/>
        <w:ind w:firstLine="720"/>
        <w:jc w:val="both"/>
        <w:rPr>
          <w:sz w:val="24"/>
          <w:szCs w:val="24"/>
        </w:rPr>
      </w:pPr>
      <w:r>
        <w:rPr>
          <w:sz w:val="24"/>
          <w:szCs w:val="24"/>
        </w:rPr>
        <w:t xml:space="preserve">— </w:t>
      </w:r>
      <w:r>
        <w:rPr>
          <w:sz w:val="24"/>
          <w:szCs w:val="24"/>
        </w:rPr>
        <w:t>Ýòî ÷òî, ñëåäóþùèé ðàçäåë òåñòà? — ïîäîçðèòåëüíî ñïðîñèë Òîì è, ÷òîáû óäîñòîâåðèòüñÿ, ñêëîíèëñÿ íàä áóìàãàìè.</w:t>
      </w:r>
    </w:p>
    <w:p>
      <w:pPr>
        <w:pStyle w:val="Normal"/>
        <w:ind w:firstLine="720"/>
        <w:jc w:val="both"/>
        <w:rPr>
          <w:sz w:val="24"/>
          <w:szCs w:val="24"/>
        </w:rPr>
      </w:pPr>
      <w:r>
        <w:rPr>
          <w:sz w:val="24"/>
          <w:szCs w:val="24"/>
        </w:rPr>
        <w:t xml:space="preserve">— </w:t>
      </w:r>
      <w:r>
        <w:rPr>
          <w:sz w:val="24"/>
          <w:szCs w:val="24"/>
        </w:rPr>
        <w:t>Äà, — ñîëãàë Ëýñ, ïðåêðàñíî çíàÿ, ÷òî ãëàçà îòöà íå âèäåëè ïî÷òè íè÷åãî, õîòÿ Òîì íèêîãäà íå ïðèçíàâàëñÿ, ÷òî íóæäàåòñÿ â î÷êàõ.</w:t>
      </w:r>
    </w:p>
    <w:p>
      <w:pPr>
        <w:pStyle w:val="Normal"/>
        <w:ind w:firstLine="720"/>
        <w:jc w:val="both"/>
        <w:rPr>
          <w:sz w:val="24"/>
          <w:szCs w:val="24"/>
        </w:rPr>
      </w:pPr>
      <w:r>
        <w:rPr>
          <w:sz w:val="24"/>
          <w:szCs w:val="24"/>
        </w:rPr>
        <w:t xml:space="preserve">— </w:t>
      </w:r>
      <w:r>
        <w:rPr>
          <w:sz w:val="24"/>
          <w:szCs w:val="24"/>
        </w:rPr>
        <w:t>Âïðî÷åì, ïîäîæäè-êà, ìû ïðîïóñòèëè îäèí âîïðîñ, — äîáàâèë îí, íàäåÿñü, ÷òî îòåö ñïðàâèòñÿ õîòü ñ ýòèì. — Íóæíî òîëüêî íàçâàòü òî÷íîå âðåìÿ.</w:t>
      </w:r>
    </w:p>
    <w:p>
      <w:pPr>
        <w:pStyle w:val="Normal"/>
        <w:ind w:firstLine="720"/>
        <w:jc w:val="both"/>
        <w:rPr>
          <w:sz w:val="24"/>
          <w:szCs w:val="24"/>
        </w:rPr>
      </w:pPr>
      <w:r>
        <w:rPr>
          <w:sz w:val="24"/>
          <w:szCs w:val="24"/>
        </w:rPr>
        <w:t xml:space="preserve">— </w:t>
      </w:r>
      <w:r>
        <w:rPr>
          <w:sz w:val="24"/>
          <w:szCs w:val="24"/>
        </w:rPr>
        <w:t>Âîò åùå ãëóïîñòü, — ïðîáîðìîòàë Òîì.</w:t>
      </w:r>
    </w:p>
    <w:p>
      <w:pPr>
        <w:pStyle w:val="Normal"/>
        <w:ind w:firstLine="720"/>
        <w:jc w:val="both"/>
        <w:rPr>
          <w:sz w:val="24"/>
          <w:szCs w:val="24"/>
        </w:rPr>
      </w:pPr>
      <w:r>
        <w:rPr>
          <w:sz w:val="24"/>
          <w:szCs w:val="24"/>
        </w:rPr>
        <w:t>Â ðàçäðàæåíèè îí ïåðåãíóëñÿ ÷åðåç ñòîë è âçÿë ÷àñû:</w:t>
      </w:r>
    </w:p>
    <w:p>
      <w:pPr>
        <w:pStyle w:val="Normal"/>
        <w:ind w:firstLine="720"/>
        <w:jc w:val="both"/>
        <w:rPr>
          <w:sz w:val="24"/>
          <w:szCs w:val="24"/>
        </w:rPr>
      </w:pPr>
      <w:r>
        <w:rPr>
          <w:sz w:val="24"/>
          <w:szCs w:val="24"/>
        </w:rPr>
        <w:t xml:space="preserve">— </w:t>
      </w:r>
      <w:r>
        <w:rPr>
          <w:sz w:val="24"/>
          <w:szCs w:val="24"/>
        </w:rPr>
        <w:t>10.15, — ïðåçðèòåëüíî ïðîèçíåñ îí.</w:t>
      </w:r>
    </w:p>
    <w:p>
      <w:pPr>
        <w:pStyle w:val="Normal"/>
        <w:ind w:firstLine="720"/>
        <w:jc w:val="both"/>
        <w:rPr>
          <w:sz w:val="24"/>
          <w:szCs w:val="24"/>
        </w:rPr>
      </w:pPr>
      <w:r>
        <w:rPr>
          <w:sz w:val="24"/>
          <w:szCs w:val="24"/>
        </w:rPr>
        <w:t xml:space="preserve">— </w:t>
      </w:r>
      <w:r>
        <w:rPr>
          <w:sz w:val="24"/>
          <w:szCs w:val="24"/>
        </w:rPr>
        <w:t>Íî ñåé÷àñ 11.15, îòåö!</w:t>
      </w:r>
    </w:p>
    <w:p>
      <w:pPr>
        <w:pStyle w:val="Normal"/>
        <w:ind w:firstLine="720"/>
        <w:jc w:val="both"/>
        <w:rPr>
          <w:sz w:val="24"/>
          <w:szCs w:val="24"/>
        </w:rPr>
      </w:pPr>
      <w:r>
        <w:rPr>
          <w:sz w:val="24"/>
          <w:szCs w:val="24"/>
        </w:rPr>
        <w:t>Ñ ñåêóíäó îòåö ñèäåë ñ òàêèì âûðàæåíèåì ëèöà, ñëîâíî ïîëó÷èë ïîùå÷èíó. Çàòåì îí ñíîâà âçÿë ÷àñû è óñòàâèëñÿ íà íèõ. Ãóáû åãî ìåäëåííî øåâåëèëèñü, è ó Ëýñà ïîÿâèëîñü êîøìàðíîå ïðåä÷óâñòâèå, ÷òî Òîì áóäåò íàñòàèâàòü íà ñâîåì.</w:t>
      </w:r>
    </w:p>
    <w:p>
      <w:pPr>
        <w:pStyle w:val="Normal"/>
        <w:ind w:firstLine="720"/>
        <w:jc w:val="both"/>
        <w:rPr>
          <w:sz w:val="24"/>
          <w:szCs w:val="24"/>
        </w:rPr>
      </w:pPr>
      <w:r>
        <w:rPr>
          <w:sz w:val="24"/>
          <w:szCs w:val="24"/>
        </w:rPr>
        <w:t xml:space="preserve">— </w:t>
      </w:r>
      <w:r>
        <w:rPr>
          <w:sz w:val="24"/>
          <w:szCs w:val="24"/>
        </w:rPr>
        <w:t>Íó, òàê ýòî è åñòü òî, ÷òî ÿ èìåë â âèäó, — ðåçêî áðîñèë Òîì. — Ïðîñòî íåïðàâèëüíî âûðàçèëñÿ. Êàæäûé äóðàê âèäèò, ÷òî ÷àñû ïîêàçûâàþò 11.15. Êîíå÷íî, 11.15... Íó è ÷àñû. Öèôðû óæ î÷åíü áëèçêî ðàñïîëîæåíû. Äàâíî ïîðà âûáðîñèòü. Âîò...</w:t>
      </w:r>
    </w:p>
    <w:p>
      <w:pPr>
        <w:pStyle w:val="Normal"/>
        <w:ind w:firstLine="720"/>
        <w:jc w:val="both"/>
        <w:rPr>
          <w:sz w:val="24"/>
          <w:szCs w:val="24"/>
        </w:rPr>
      </w:pPr>
      <w:r>
        <w:rPr>
          <w:sz w:val="24"/>
          <w:szCs w:val="24"/>
        </w:rPr>
        <w:t>Òîì ïîëåç â êàðìàí æèëåòà è âûòàùèë ñâîè çîëîòûå ÷àñû ñ êðûøêîé.</w:t>
      </w:r>
    </w:p>
    <w:p>
      <w:pPr>
        <w:pStyle w:val="Normal"/>
        <w:ind w:firstLine="720"/>
        <w:jc w:val="both"/>
        <w:rPr>
          <w:sz w:val="24"/>
          <w:szCs w:val="24"/>
        </w:rPr>
      </w:pPr>
      <w:r>
        <w:rPr>
          <w:sz w:val="24"/>
          <w:szCs w:val="24"/>
        </w:rPr>
        <w:t xml:space="preserve">— </w:t>
      </w:r>
      <w:r>
        <w:rPr>
          <w:sz w:val="24"/>
          <w:szCs w:val="24"/>
        </w:rPr>
        <w:t>Âîò ýòî íàñòîÿùèå ÷àñû! — ñêàçàë îí ñ ãîðäîñòüþ. — Ïîêàçûâàþò âðåìÿ óæå... 60 ëåò.</w:t>
      </w:r>
    </w:p>
    <w:p>
      <w:pPr>
        <w:pStyle w:val="Normal"/>
        <w:ind w:firstLine="720"/>
        <w:jc w:val="both"/>
        <w:rPr>
          <w:sz w:val="24"/>
          <w:szCs w:val="24"/>
        </w:rPr>
      </w:pPr>
      <w:r>
        <w:rPr>
          <w:sz w:val="24"/>
          <w:szCs w:val="24"/>
        </w:rPr>
        <w:t>Îí øâûðíóë ÷àñû Ëýñà íà ñòîë, è ñòåêëûøêî òðåñíóëî.</w:t>
      </w:r>
    </w:p>
    <w:p>
      <w:pPr>
        <w:pStyle w:val="Normal"/>
        <w:ind w:firstLine="720"/>
        <w:jc w:val="both"/>
        <w:rPr>
          <w:sz w:val="24"/>
          <w:szCs w:val="24"/>
        </w:rPr>
      </w:pPr>
      <w:r>
        <w:rPr>
          <w:sz w:val="24"/>
          <w:szCs w:val="24"/>
        </w:rPr>
        <w:t xml:space="preserve">— </w:t>
      </w:r>
      <w:r>
        <w:rPr>
          <w:sz w:val="24"/>
          <w:szCs w:val="24"/>
        </w:rPr>
        <w:t>Íó âîò, âèäèøü, — áûñòðî ïðîãîâîðèë Òîì, ïûòàÿñü ñêðûòü ñâîå çàìåøàòåëüñòâî. — Îíè æå íè íà ÷òî íå ãîäíû.</w:t>
      </w:r>
    </w:p>
    <w:p>
      <w:pPr>
        <w:pStyle w:val="Normal"/>
        <w:ind w:firstLine="720"/>
        <w:jc w:val="both"/>
        <w:rPr>
          <w:sz w:val="24"/>
          <w:szCs w:val="24"/>
        </w:rPr>
      </w:pPr>
      <w:r>
        <w:rPr>
          <w:sz w:val="24"/>
          <w:szCs w:val="24"/>
        </w:rPr>
        <w:t>Îí èçáåãàë âçãëÿäà Ëýñà. Ãóáû ñòàðèêà ñæàëèñü, êîãäà îí îòêðûë êðûøêó ñâîèõ ÷àñîâ è ïîñìîòðåë íà ïîðòðåò Ìýðè, çëàòîêóäðîé è ïðåêðàñíîé Ìýðè â òðèäöàòü ëåò.</w:t>
      </w:r>
    </w:p>
    <w:p>
      <w:pPr>
        <w:pStyle w:val="Normal"/>
        <w:ind w:firstLine="720"/>
        <w:jc w:val="both"/>
        <w:rPr>
          <w:sz w:val="24"/>
          <w:szCs w:val="24"/>
        </w:rPr>
      </w:pPr>
      <w:r>
        <w:rPr>
          <w:sz w:val="24"/>
          <w:szCs w:val="24"/>
        </w:rPr>
        <w:t>«Ãîñïîäè, — äóìàë îí, — êàê õîðîøî, ÷òî åé íå ïðèøëîñü ïðîõîäèòü ÷åðåç ýòè ïðîêëÿòûå òåñòû, õîòü â ýòîì åé ïîâåçëî», — Òîì íèêîãäà íå äóìàë, ÷òî íàñòàíåò òàêîé ìîìåíò, êîãäà îí ïîéìåò, ÷òî ñëó÷àéíàÿ ñìåðòü Ìýðè â âîçðàñòå ïÿòèäåñÿòè ñåìè ëåò áûëà íåîáûêíîâåííîé óäà÷åé... Íî îíà óìåðëà åùå äî ââåäåíèÿ òåñòîâ.</w:t>
      </w:r>
    </w:p>
    <w:p>
      <w:pPr>
        <w:pStyle w:val="Normal"/>
        <w:ind w:firstLine="720"/>
        <w:jc w:val="both"/>
        <w:rPr>
          <w:sz w:val="24"/>
          <w:szCs w:val="24"/>
        </w:rPr>
      </w:pPr>
      <w:r>
        <w:rPr>
          <w:sz w:val="24"/>
          <w:szCs w:val="24"/>
        </w:rPr>
        <w:t xml:space="preserve">— </w:t>
      </w:r>
      <w:r>
        <w:rPr>
          <w:sz w:val="24"/>
          <w:szCs w:val="24"/>
        </w:rPr>
        <w:t>Îñòàâü ìíå òâîè ÷àñû, — ñåðäèòî ñêàçàë îí ñûíó. — Çàâòðà òû èõ ïîëó÷èøü ñ öåëåíüêèì... ý-ý-ý... ñòåêëîì.</w:t>
      </w:r>
    </w:p>
    <w:p>
      <w:pPr>
        <w:pStyle w:val="Normal"/>
        <w:ind w:firstLine="720"/>
        <w:jc w:val="both"/>
        <w:rPr>
          <w:sz w:val="24"/>
          <w:szCs w:val="24"/>
        </w:rPr>
      </w:pPr>
      <w:r>
        <w:rPr>
          <w:sz w:val="24"/>
          <w:szCs w:val="24"/>
        </w:rPr>
        <w:t>Ïîòîì Òîì îòâå÷àë íà âîïðîñû òèïà: «Ñêîëüêî ÷åòâåðòåé â ïÿòè äîëëàðàõ?» è «Åñëè ÿ èñòðàòèë èç ñâîåãî äîëëàðà òðèäöàòü øåñòü öåíòîâ, ñêîëüêî ó ìåíÿ îñòàëîñü?»</w:t>
      </w:r>
    </w:p>
    <w:p>
      <w:pPr>
        <w:pStyle w:val="Normal"/>
        <w:ind w:firstLine="720"/>
        <w:jc w:val="both"/>
        <w:rPr>
          <w:sz w:val="24"/>
          <w:szCs w:val="24"/>
        </w:rPr>
      </w:pPr>
      <w:r>
        <w:rPr>
          <w:sz w:val="24"/>
          <w:szCs w:val="24"/>
        </w:rPr>
        <w:t>Íà ýòè âîïðîñû íóæíî áûëî îòâå÷àòü ïèñüìåííî, Ëýñ ëèøü âåë êîíòðîëü âðåìåíè. Âñå êàçàëîñü íîðìàëüíûì è áóäíè÷íûì: îíè ñ îòöîì ñèäåëè âäâîåì çà ñòîëîì, à Òåððè âÿçàëà. Â äîìå áûëî òèõî è óþòíî.</w:t>
      </w:r>
    </w:p>
    <w:p>
      <w:pPr>
        <w:pStyle w:val="Normal"/>
        <w:ind w:firstLine="720"/>
        <w:jc w:val="both"/>
        <w:rPr>
          <w:sz w:val="24"/>
          <w:szCs w:val="24"/>
        </w:rPr>
      </w:pPr>
      <w:r>
        <w:rPr>
          <w:sz w:val="24"/>
          <w:szCs w:val="24"/>
        </w:rPr>
        <w:t>È ýòî áûëî ñàìûì ñòðàøíûì.</w:t>
      </w:r>
    </w:p>
    <w:p>
      <w:pPr>
        <w:pStyle w:val="Normal"/>
        <w:ind w:firstLine="720"/>
        <w:jc w:val="both"/>
        <w:rPr>
          <w:sz w:val="24"/>
          <w:szCs w:val="24"/>
        </w:rPr>
      </w:pPr>
      <w:r>
        <w:rPr>
          <w:sz w:val="24"/>
          <w:szCs w:val="24"/>
        </w:rPr>
        <w:t>Æèçíü òåêëà ñâîèì ÷åðåäîì. Íèêòî íå ãîâîðèë î ñìåðòè. Ãîñóäàðñòâî íàïðàâëÿëî ïîâåñòêè, è òîò, êòî íå ïðîõîäèë òåñòà, ÿâëÿëñÿ â ñïåöèàëüíûé ãîñóäàðñòâåííûé ó÷àñòîê, è åìó äåëàëè èíúåêöèþ. Çàêîí ñîáëþäàëñÿ, ñìåðòíîñòü áûëà íà ïîñòîÿííîì óðîâíå, ïðîáëåìû ïåðåíàñåëåíèÿ íå ñóùåñòâîâàëî. Âñå äåëàëîñü â ñîîòâåòñòâèè ñ çàêîíîì, áåç ïðè÷èòàíèé è ñëåç.</w:t>
      </w:r>
    </w:p>
    <w:p>
      <w:pPr>
        <w:pStyle w:val="Normal"/>
        <w:ind w:firstLine="720"/>
        <w:jc w:val="both"/>
        <w:rPr>
          <w:sz w:val="24"/>
          <w:szCs w:val="24"/>
        </w:rPr>
      </w:pPr>
      <w:r>
        <w:rPr>
          <w:sz w:val="24"/>
          <w:szCs w:val="24"/>
        </w:rPr>
        <w:t>Íî âåäü óáèâàëè ëþäåé, êîòîðûõ åùå êòî-òî ëþáèë...</w:t>
      </w:r>
    </w:p>
    <w:p>
      <w:pPr>
        <w:pStyle w:val="Normal"/>
        <w:ind w:firstLine="720"/>
        <w:jc w:val="both"/>
        <w:rPr>
          <w:sz w:val="24"/>
          <w:szCs w:val="24"/>
        </w:rPr>
      </w:pPr>
      <w:r>
        <w:rPr>
          <w:sz w:val="24"/>
          <w:szCs w:val="24"/>
        </w:rPr>
        <w:t xml:space="preserve">— </w:t>
      </w:r>
      <w:r>
        <w:rPr>
          <w:sz w:val="24"/>
          <w:szCs w:val="24"/>
        </w:rPr>
        <w:t>Íå ñìîòðè âñå âðåìÿ íà ÷àñû, — ñêàçàë îòåö.</w:t>
      </w:r>
    </w:p>
    <w:p>
      <w:pPr>
        <w:pStyle w:val="Normal"/>
        <w:ind w:firstLine="720"/>
        <w:jc w:val="both"/>
        <w:rPr>
          <w:sz w:val="24"/>
          <w:szCs w:val="24"/>
        </w:rPr>
      </w:pPr>
      <w:r>
        <w:rPr>
          <w:sz w:val="24"/>
          <w:szCs w:val="24"/>
        </w:rPr>
        <w:t xml:space="preserve">— </w:t>
      </w:r>
      <w:r>
        <w:rPr>
          <w:sz w:val="24"/>
          <w:szCs w:val="24"/>
        </w:rPr>
        <w:t>Íî, îòåö, ýêçàìåíàòîðû áóäóò ñëåäèòü çà âðåìåíåì.</w:t>
      </w:r>
    </w:p>
    <w:p>
      <w:pPr>
        <w:pStyle w:val="Normal"/>
        <w:ind w:firstLine="720"/>
        <w:jc w:val="both"/>
        <w:rPr>
          <w:sz w:val="24"/>
          <w:szCs w:val="24"/>
        </w:rPr>
      </w:pPr>
      <w:r>
        <w:rPr>
          <w:sz w:val="24"/>
          <w:szCs w:val="24"/>
        </w:rPr>
        <w:t xml:space="preserve">— </w:t>
      </w:r>
      <w:r>
        <w:rPr>
          <w:sz w:val="24"/>
          <w:szCs w:val="24"/>
        </w:rPr>
        <w:t>Íà òî îíè ýêçàìåíàòîðû, — îãðûçíóëñÿ Òîì. — Òû æå íå ýêçàìåíàòîð.</w:t>
      </w:r>
    </w:p>
    <w:p>
      <w:pPr>
        <w:pStyle w:val="Normal"/>
        <w:ind w:firstLine="720"/>
        <w:jc w:val="both"/>
        <w:rPr>
          <w:sz w:val="24"/>
          <w:szCs w:val="24"/>
        </w:rPr>
      </w:pPr>
      <w:r>
        <w:rPr>
          <w:sz w:val="24"/>
          <w:szCs w:val="24"/>
        </w:rPr>
        <w:t xml:space="preserve">— </w:t>
      </w:r>
      <w:r>
        <w:rPr>
          <w:sz w:val="24"/>
          <w:szCs w:val="24"/>
        </w:rPr>
        <w:t>ß ïûòàþñü ïîìî÷ü òåáå...</w:t>
      </w:r>
    </w:p>
    <w:p>
      <w:pPr>
        <w:pStyle w:val="Normal"/>
        <w:ind w:firstLine="720"/>
        <w:jc w:val="both"/>
        <w:rPr>
          <w:sz w:val="24"/>
          <w:szCs w:val="24"/>
        </w:rPr>
      </w:pPr>
      <w:r>
        <w:rPr>
          <w:sz w:val="24"/>
          <w:szCs w:val="24"/>
        </w:rPr>
        <w:t xml:space="preserve">— </w:t>
      </w:r>
      <w:r>
        <w:rPr>
          <w:sz w:val="24"/>
          <w:szCs w:val="24"/>
        </w:rPr>
        <w:t>Òàê ïîìîãàé, à íå ñèäè, óñòàâèâøèñü íà ÷àñû.</w:t>
      </w:r>
    </w:p>
    <w:p>
      <w:pPr>
        <w:pStyle w:val="Normal"/>
        <w:ind w:firstLine="720"/>
        <w:jc w:val="both"/>
        <w:rPr>
          <w:sz w:val="24"/>
          <w:szCs w:val="24"/>
        </w:rPr>
      </w:pPr>
      <w:r>
        <w:rPr>
          <w:sz w:val="24"/>
          <w:szCs w:val="24"/>
        </w:rPr>
        <w:t xml:space="preserve">— </w:t>
      </w:r>
      <w:r>
        <w:rPr>
          <w:sz w:val="24"/>
          <w:szCs w:val="24"/>
        </w:rPr>
        <w:t>Ýòî òâîé òåñò, â êîíöå êîíöîâ, íå ìîé, — êðàñêà ãíåâà çàëèëà ùåêè Ëýñà.</w:t>
      </w:r>
    </w:p>
    <w:p>
      <w:pPr>
        <w:pStyle w:val="Normal"/>
        <w:ind w:firstLine="720"/>
        <w:jc w:val="both"/>
        <w:rPr>
          <w:sz w:val="24"/>
          <w:szCs w:val="24"/>
        </w:rPr>
      </w:pPr>
      <w:r>
        <w:rPr>
          <w:sz w:val="24"/>
          <w:szCs w:val="24"/>
        </w:rPr>
        <w:t xml:space="preserve">— </w:t>
      </w:r>
      <w:r>
        <w:rPr>
          <w:sz w:val="24"/>
          <w:szCs w:val="24"/>
        </w:rPr>
        <w:t>Ìîé òåñò, äà, ìîé òåñò! — íåîæèäàííî âçîðâàëñÿ îòåö. — Âñå âû çàáîòèòåñü îá ýòîì, íå òàê ëè? Âû âñå, âñå...</w:t>
      </w:r>
    </w:p>
    <w:p>
      <w:pPr>
        <w:pStyle w:val="Normal"/>
        <w:ind w:firstLine="720"/>
        <w:jc w:val="both"/>
        <w:rPr>
          <w:sz w:val="24"/>
          <w:szCs w:val="24"/>
        </w:rPr>
      </w:pPr>
      <w:r>
        <w:rPr>
          <w:sz w:val="24"/>
          <w:szCs w:val="24"/>
        </w:rPr>
        <w:t xml:space="preserve">— </w:t>
      </w:r>
      <w:r>
        <w:rPr>
          <w:sz w:val="24"/>
          <w:szCs w:val="24"/>
        </w:rPr>
        <w:t>Îòåö, òû íå äîëæåí êðè÷àòü.</w:t>
      </w:r>
    </w:p>
    <w:p>
      <w:pPr>
        <w:pStyle w:val="Normal"/>
        <w:ind w:firstLine="720"/>
        <w:jc w:val="both"/>
        <w:rPr>
          <w:sz w:val="24"/>
          <w:szCs w:val="24"/>
        </w:rPr>
      </w:pPr>
      <w:r>
        <w:rPr>
          <w:sz w:val="24"/>
          <w:szCs w:val="24"/>
        </w:rPr>
        <w:t xml:space="preserve">— </w:t>
      </w:r>
      <w:r>
        <w:rPr>
          <w:sz w:val="24"/>
          <w:szCs w:val="24"/>
        </w:rPr>
        <w:t>ß è íå êðè÷ó.</w:t>
      </w:r>
    </w:p>
    <w:p>
      <w:pPr>
        <w:pStyle w:val="Normal"/>
        <w:ind w:firstLine="720"/>
        <w:jc w:val="both"/>
        <w:rPr>
          <w:sz w:val="24"/>
          <w:szCs w:val="24"/>
        </w:rPr>
      </w:pPr>
      <w:r>
        <w:rPr>
          <w:sz w:val="24"/>
          <w:szCs w:val="24"/>
        </w:rPr>
        <w:t xml:space="preserve">— </w:t>
      </w:r>
      <w:r>
        <w:rPr>
          <w:sz w:val="24"/>
          <w:szCs w:val="24"/>
        </w:rPr>
        <w:t>Îòåö, äåòè ñïÿò, — íåîæèäàííî âìåøàëàñü Òåððè.</w:t>
      </w:r>
    </w:p>
    <w:p>
      <w:pPr>
        <w:pStyle w:val="Normal"/>
        <w:ind w:firstLine="720"/>
        <w:jc w:val="both"/>
        <w:rPr>
          <w:sz w:val="24"/>
          <w:szCs w:val="24"/>
        </w:rPr>
      </w:pPr>
      <w:r>
        <w:rPr>
          <w:sz w:val="24"/>
          <w:szCs w:val="24"/>
        </w:rPr>
        <w:t xml:space="preserve">— </w:t>
      </w:r>
      <w:r>
        <w:rPr>
          <w:sz w:val="24"/>
          <w:szCs w:val="24"/>
        </w:rPr>
        <w:t>À ìíå íàïëåâàòü...</w:t>
      </w:r>
    </w:p>
    <w:p>
      <w:pPr>
        <w:pStyle w:val="Normal"/>
        <w:ind w:firstLine="720"/>
        <w:jc w:val="both"/>
        <w:rPr>
          <w:sz w:val="24"/>
          <w:szCs w:val="24"/>
        </w:rPr>
      </w:pPr>
      <w:r>
        <w:rPr>
          <w:sz w:val="24"/>
          <w:szCs w:val="24"/>
        </w:rPr>
        <w:t>Òîì íåîæèäàííî ñìîëê è îòêëîíèëñÿ íàçàä íà ñïèíêó ñòóëà. Êàðàíäàø íåçàìåòíî âûïàë èç åãî ðóê è ïîêàòèëñÿ ïî ñêàòåðòè. Îí ñèäåë äðîæà, åãî âïàëàÿ ãðóäü òÿæåëî âçäûìàëàñü è îïóñêàëàñü, à ðóêè íà êîëåíÿõ íåïðîèçâîëüíî ïîäåðãèâàëèñü.</w:t>
      </w:r>
    </w:p>
    <w:p>
      <w:pPr>
        <w:pStyle w:val="Normal"/>
        <w:ind w:firstLine="720"/>
        <w:jc w:val="both"/>
        <w:rPr>
          <w:sz w:val="24"/>
          <w:szCs w:val="24"/>
        </w:rPr>
      </w:pPr>
      <w:r>
        <w:rPr>
          <w:sz w:val="24"/>
          <w:szCs w:val="24"/>
        </w:rPr>
        <w:t xml:space="preserve">— </w:t>
      </w:r>
      <w:r>
        <w:rPr>
          <w:sz w:val="24"/>
          <w:szCs w:val="24"/>
        </w:rPr>
        <w:t>ß íå ïðîøó ìíîãîãî, — áîðìîòàë ïðî ñåáÿ Òîì. — Íå ïðîøó â æèçíè ìíîãîãî.</w:t>
      </w:r>
    </w:p>
    <w:p>
      <w:pPr>
        <w:pStyle w:val="Normal"/>
        <w:ind w:firstLine="720"/>
        <w:jc w:val="both"/>
        <w:rPr>
          <w:sz w:val="24"/>
          <w:szCs w:val="24"/>
        </w:rPr>
      </w:pPr>
      <w:r>
        <w:rPr>
          <w:sz w:val="24"/>
          <w:szCs w:val="24"/>
        </w:rPr>
        <w:t xml:space="preserve">— </w:t>
      </w:r>
      <w:r>
        <w:rPr>
          <w:sz w:val="24"/>
          <w:szCs w:val="24"/>
        </w:rPr>
        <w:t>Îíè åùå ïîòðåáóþò, ÷òîáû òû íàïèñàë èìÿ è àäðåñ, — ñêàçàë Ëýñ, âñïîìíèâ, êàê ãîðäèëñÿ Òîì ñâîèì ïî÷åðêîì.</w:t>
      </w:r>
    </w:p>
    <w:p>
      <w:pPr>
        <w:pStyle w:val="Normal"/>
        <w:ind w:firstLine="720"/>
        <w:jc w:val="both"/>
        <w:rPr>
          <w:sz w:val="24"/>
          <w:szCs w:val="24"/>
        </w:rPr>
      </w:pPr>
      <w:r>
        <w:rPr>
          <w:sz w:val="24"/>
          <w:szCs w:val="24"/>
        </w:rPr>
        <w:t>«ß îáìàíó èõ», — äóìàë Òîì, â òî âðåìÿ êàê êàðàíäàø äâèãàëñÿ ïî áóìàãå òâåðäî è óâåðåííî.</w:t>
      </w:r>
    </w:p>
    <w:p>
      <w:pPr>
        <w:pStyle w:val="Normal"/>
        <w:ind w:firstLine="720"/>
        <w:jc w:val="both"/>
        <w:rPr>
          <w:sz w:val="24"/>
          <w:szCs w:val="24"/>
        </w:rPr>
      </w:pPr>
      <w:r>
        <w:rPr>
          <w:sz w:val="24"/>
          <w:szCs w:val="24"/>
        </w:rPr>
        <w:t>«Ìèñòåð Òîìàñ Ïàðêåð, — íàïèñàë îí, — 2719, Áðàéòîí Ñòðèò, Áëýð òàóí — Íüþ-Éîðê».</w:t>
      </w:r>
    </w:p>
    <w:p>
      <w:pPr>
        <w:pStyle w:val="Normal"/>
        <w:ind w:firstLine="720"/>
        <w:jc w:val="both"/>
        <w:rPr>
          <w:sz w:val="24"/>
          <w:szCs w:val="24"/>
        </w:rPr>
      </w:pPr>
      <w:r>
        <w:rPr>
          <w:sz w:val="24"/>
          <w:szCs w:val="24"/>
        </w:rPr>
        <w:t xml:space="preserve">— </w:t>
      </w:r>
      <w:r>
        <w:rPr>
          <w:sz w:val="24"/>
          <w:szCs w:val="24"/>
        </w:rPr>
        <w:t>Íå çàáóäü ÷èñëî, — äîáàâèë Ëýñ.</w:t>
      </w:r>
    </w:p>
    <w:p>
      <w:pPr>
        <w:pStyle w:val="Normal"/>
        <w:ind w:firstLine="720"/>
        <w:jc w:val="both"/>
        <w:rPr>
          <w:sz w:val="24"/>
          <w:szCs w:val="24"/>
        </w:rPr>
      </w:pPr>
      <w:r>
        <w:rPr>
          <w:sz w:val="24"/>
          <w:szCs w:val="24"/>
        </w:rPr>
        <w:t>Ñòàðèê íàïèñàë: «17 ÿíâàðÿ 2003 ãîäà», — è âäðóã ïî÷óâñòâîâàë, êàê ëåäÿíîé õîëîä ïðîíçèë âñå åãî òåëî.</w:t>
      </w:r>
    </w:p>
    <w:p>
      <w:pPr>
        <w:pStyle w:val="Normal"/>
        <w:ind w:firstLine="720"/>
        <w:jc w:val="both"/>
        <w:rPr>
          <w:sz w:val="24"/>
          <w:szCs w:val="24"/>
        </w:rPr>
      </w:pPr>
      <w:r>
        <w:rPr>
          <w:sz w:val="24"/>
          <w:szCs w:val="24"/>
        </w:rPr>
        <w:t>Çàâòðà òåñ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íè ëåæàëè ñîâñåì ðÿäîì è íå ñïàëè. Ðàçäåâàÿñü, îíè ïåðåêèíóëèñü íåñêîëüêèìè ñëîâàìè, à êîãäà Ëýñ íàêëîíèëñÿ ê íåé, ÷òîáû ïîöåëîâàòü æåíó íà íî÷ü, îíà ïðîáîðìîòàëà ÷òî-òî íåâíÿòíîå.</w:t>
      </w:r>
    </w:p>
    <w:p>
      <w:pPr>
        <w:pStyle w:val="Normal"/>
        <w:ind w:firstLine="720"/>
        <w:jc w:val="both"/>
        <w:rPr>
          <w:sz w:val="24"/>
          <w:szCs w:val="24"/>
        </w:rPr>
      </w:pPr>
      <w:r>
        <w:rPr>
          <w:sz w:val="24"/>
          <w:szCs w:val="24"/>
        </w:rPr>
        <w:t>Íåîæèäàííî äëÿ ñåáÿ ñàìîãî Ëýñ ïîæàëåë, ÷òî ðàíüøå íå ïîäïèñàë «òðåáîâàíèå îá èçúÿòèè Òîìà». Äëÿ áëàãà èõ äåòåé è èõ ñàìèõ èì íóæíî áûëî íåïðåìåííî èçáàâèòüñÿ îò Òîìà. Íî êàê îáëå÷ü ýòî æåëàíèå â ñëîâà è íå ÷óâñòâîâàòü, ÷òî òû — óáèéöà! Òû íå ìîæåøü ñêàçàòü: «ß íàäåþñü, ÷òî ñòàðèê çàâàëèòñÿ, ÿ íàäåþñü, ÷òî îíè óáüþò åãî». Íî âñå äðóãîå, ÷òî òû ñêàæåøü, áóäåò òîëüêî ëèöåìåðèåì.</w:t>
      </w:r>
    </w:p>
    <w:p>
      <w:pPr>
        <w:pStyle w:val="Normal"/>
        <w:ind w:firstLine="720"/>
        <w:jc w:val="both"/>
        <w:rPr>
          <w:sz w:val="24"/>
          <w:szCs w:val="24"/>
        </w:rPr>
      </w:pPr>
      <w:r>
        <w:rPr>
          <w:sz w:val="24"/>
          <w:szCs w:val="24"/>
        </w:rPr>
        <w:t>«Ìåäèöèíñêèå òåðìèíû, — äóìàë îí, — äèàãðàììû, ïîêàçûâàþùèå ïîíèæàþùèéñÿ óðîâåíü æèçíè, âñå óõóäøàþùååñÿ çäîðîâüå ëþäåé è ãîëîä — âîò êàêèìè àðãóìåíòàìè îíè îïåðèðîâàëè, ÷òîáû ïðîòàùèòü çàêîí. Ýòî áûëà çàâåäîìàÿ, íå èìåþùàÿ íèêàêèõ îñíîâàíèé ëîæü. Çàêîí æå áûë ïðèíÿò ëèøü ïîòîìó, ÷òî ëþäè — ìîëîäûå è ñðåäíåãî âîçðàñòà — õîòåëè, ÷òîáû èõ îòöû è ìàòåðè íå âìåøèâàëèñü â èõ ëè÷íóþ æèçíü, íå ìåøàëè èì æèòü, êàê çàáëàãîðàññóäèòñÿ».</w:t>
      </w:r>
    </w:p>
    <w:p>
      <w:pPr>
        <w:pStyle w:val="Normal"/>
        <w:ind w:firstLine="720"/>
        <w:jc w:val="both"/>
        <w:rPr>
          <w:sz w:val="24"/>
          <w:szCs w:val="24"/>
        </w:rPr>
      </w:pPr>
      <w:r>
        <w:rPr>
          <w:sz w:val="24"/>
          <w:szCs w:val="24"/>
        </w:rPr>
        <w:t xml:space="preserve">— </w:t>
      </w:r>
      <w:r>
        <w:rPr>
          <w:sz w:val="24"/>
          <w:szCs w:val="24"/>
        </w:rPr>
        <w:t>Ëýñ, à âäðóã îí ïðîéäåò òåñò? — ñïðîñèëà Òåððè. — Ëýñ?</w:t>
      </w:r>
    </w:p>
    <w:p>
      <w:pPr>
        <w:pStyle w:val="Normal"/>
        <w:ind w:firstLine="720"/>
        <w:jc w:val="both"/>
        <w:rPr>
          <w:sz w:val="24"/>
          <w:szCs w:val="24"/>
        </w:rPr>
      </w:pPr>
      <w:r>
        <w:rPr>
          <w:sz w:val="24"/>
          <w:szCs w:val="24"/>
        </w:rPr>
        <w:t xml:space="preserve">— </w:t>
      </w:r>
      <w:r>
        <w:rPr>
          <w:sz w:val="24"/>
          <w:szCs w:val="24"/>
        </w:rPr>
        <w:t>ß íå çíàþ, äîðîãàÿ, — îòâåòèë îí íàêîíåö.</w:t>
      </w:r>
    </w:p>
    <w:p>
      <w:pPr>
        <w:pStyle w:val="Normal"/>
        <w:ind w:firstLine="720"/>
        <w:jc w:val="both"/>
        <w:rPr>
          <w:sz w:val="24"/>
          <w:szCs w:val="24"/>
        </w:rPr>
      </w:pPr>
      <w:r>
        <w:rPr>
          <w:sz w:val="24"/>
          <w:szCs w:val="24"/>
        </w:rPr>
        <w:t>Â òåìíîòå åå ãîëîñ áûë òâåðä è ðåçîê. Ýòî áûë ãîëîñ ÷åëîâåêà, ïîòåðÿâøåãî òåðïåíèå.</w:t>
      </w:r>
    </w:p>
    <w:p>
      <w:pPr>
        <w:pStyle w:val="Normal"/>
        <w:ind w:firstLine="720"/>
        <w:jc w:val="both"/>
        <w:rPr>
          <w:sz w:val="24"/>
          <w:szCs w:val="24"/>
        </w:rPr>
      </w:pPr>
      <w:r>
        <w:rPr>
          <w:sz w:val="24"/>
          <w:szCs w:val="24"/>
        </w:rPr>
        <w:t xml:space="preserve">— </w:t>
      </w:r>
      <w:r>
        <w:rPr>
          <w:sz w:val="24"/>
          <w:szCs w:val="24"/>
        </w:rPr>
        <w:t>Òû äîëæåí çíàòü.</w:t>
      </w:r>
    </w:p>
    <w:p>
      <w:pPr>
        <w:pStyle w:val="Normal"/>
        <w:ind w:firstLine="720"/>
        <w:jc w:val="both"/>
        <w:rPr>
          <w:sz w:val="24"/>
          <w:szCs w:val="24"/>
        </w:rPr>
      </w:pPr>
      <w:r>
        <w:rPr>
          <w:sz w:val="24"/>
          <w:szCs w:val="24"/>
        </w:rPr>
        <w:t>Îí óñòàëî ïîâåðíóë ê íåé ãîëîâó.</w:t>
      </w:r>
    </w:p>
    <w:p>
      <w:pPr>
        <w:pStyle w:val="Normal"/>
        <w:ind w:firstLine="720"/>
        <w:jc w:val="both"/>
        <w:rPr>
          <w:sz w:val="24"/>
          <w:szCs w:val="24"/>
        </w:rPr>
      </w:pPr>
      <w:r>
        <w:rPr>
          <w:sz w:val="24"/>
          <w:szCs w:val="24"/>
        </w:rPr>
        <w:t xml:space="preserve">— </w:t>
      </w:r>
      <w:r>
        <w:rPr>
          <w:sz w:val="24"/>
          <w:szCs w:val="24"/>
        </w:rPr>
        <w:t>Äîðîãàÿ, íå íàäî. Ïîæàëóéñòà.</w:t>
      </w:r>
    </w:p>
    <w:p>
      <w:pPr>
        <w:pStyle w:val="Normal"/>
        <w:ind w:firstLine="720"/>
        <w:jc w:val="both"/>
        <w:rPr>
          <w:sz w:val="24"/>
          <w:szCs w:val="24"/>
        </w:rPr>
      </w:pPr>
      <w:r>
        <w:rPr>
          <w:sz w:val="24"/>
          <w:szCs w:val="24"/>
        </w:rPr>
        <w:t xml:space="preserve">— </w:t>
      </w:r>
      <w:r>
        <w:rPr>
          <w:sz w:val="24"/>
          <w:szCs w:val="24"/>
        </w:rPr>
        <w:t>Ëýñ, åñëè îí ïðîéäåò èñïûòàíèå, ýòî îçíà÷àåò åùå ïÿòü ëåò. Åùå ïÿòü ëåò, Ëýñ. Òû ïîíèìàåøü, ÷òî ýòî çíà÷èò?</w:t>
      </w:r>
    </w:p>
    <w:p>
      <w:pPr>
        <w:pStyle w:val="Normal"/>
        <w:ind w:firstLine="720"/>
        <w:jc w:val="both"/>
        <w:rPr>
          <w:sz w:val="24"/>
          <w:szCs w:val="24"/>
        </w:rPr>
      </w:pPr>
      <w:r>
        <w:rPr>
          <w:sz w:val="24"/>
          <w:szCs w:val="24"/>
        </w:rPr>
        <w:t xml:space="preserve">— </w:t>
      </w:r>
      <w:r>
        <w:rPr>
          <w:sz w:val="24"/>
          <w:szCs w:val="24"/>
        </w:rPr>
        <w:t>Äîðîãàÿ, îí íå ìîæåò ïðîéòè åãî.</w:t>
      </w:r>
    </w:p>
    <w:p>
      <w:pPr>
        <w:pStyle w:val="Normal"/>
        <w:ind w:firstLine="720"/>
        <w:jc w:val="both"/>
        <w:rPr>
          <w:sz w:val="24"/>
          <w:szCs w:val="24"/>
        </w:rPr>
      </w:pPr>
      <w:r>
        <w:rPr>
          <w:sz w:val="24"/>
          <w:szCs w:val="24"/>
        </w:rPr>
        <w:t xml:space="preserve">— </w:t>
      </w:r>
      <w:r>
        <w:rPr>
          <w:sz w:val="24"/>
          <w:szCs w:val="24"/>
        </w:rPr>
        <w:t>À åñëè ïðîéäåò?</w:t>
      </w:r>
    </w:p>
    <w:p>
      <w:pPr>
        <w:pStyle w:val="Normal"/>
        <w:ind w:firstLine="720"/>
        <w:jc w:val="both"/>
        <w:rPr>
          <w:sz w:val="24"/>
          <w:szCs w:val="24"/>
        </w:rPr>
      </w:pPr>
      <w:r>
        <w:rPr>
          <w:sz w:val="24"/>
          <w:szCs w:val="24"/>
        </w:rPr>
        <w:t xml:space="preserve">— </w:t>
      </w:r>
      <w:r>
        <w:rPr>
          <w:sz w:val="24"/>
          <w:szCs w:val="24"/>
        </w:rPr>
        <w:t>Òåððè, îí íå îòâåòèë íà äîáðûõ òðè ÷åòâåðòè ìîèõ âîïðîñîâ. Ó íåãî ïî÷òè ñîâñåì èñ÷åç ñëóõ, åãî ãëàçà ïëîõè, ñåðäöå íèêóäûøíîå, ó íåãî àðòðèò... — Åãî êóëàê áåñïîìîùíî âäàâëèâàëñÿ â êðîâàòü. — Îí íèêîãäà íå ïðîéäåò îñìîòð, — ñêàçàë îí, âåñü ñæàâøèñü.</w:t>
      </w:r>
    </w:p>
    <w:p>
      <w:pPr>
        <w:pStyle w:val="Normal"/>
        <w:ind w:firstLine="720"/>
        <w:jc w:val="both"/>
        <w:rPr>
          <w:sz w:val="24"/>
          <w:szCs w:val="24"/>
        </w:rPr>
      </w:pPr>
      <w:r>
        <w:rPr>
          <w:sz w:val="24"/>
          <w:szCs w:val="24"/>
        </w:rPr>
        <w:t>Åñëè áû òîëüêî îí ìîã çàáûòü ïðîøëîå è ïðèíèìàòü îòöà òåì, êåì îí áûë ñåé÷àñ: áåñïîìîùíûì è íàçîéëèâûì ñòàðèêîì, ðàçðóøàþùèì èõ æèçíü. Íî âåäü íåâîçìîæíî çàáûòü, êàê îí ëþáèë è óâàæàë ñâîåãî îòöà, òðóäíî âûêèíóòü èç ãîëîâû èõ ñîâìåñòíûå ïóòåøåñòâèÿ, ðûáíóþ ëîâëþ, äîëãèå îòêðîâåííûå ðàçãîâîðû ïî íî÷àì è ìíîãîå äðóãîå, ÷òî ñâÿçûâàëî îòöà è åãî.</w:t>
      </w:r>
    </w:p>
    <w:p>
      <w:pPr>
        <w:pStyle w:val="Normal"/>
        <w:ind w:firstLine="720"/>
        <w:jc w:val="both"/>
        <w:rPr>
          <w:sz w:val="24"/>
          <w:szCs w:val="24"/>
        </w:rPr>
      </w:pPr>
      <w:r>
        <w:rPr>
          <w:sz w:val="24"/>
          <w:szCs w:val="24"/>
        </w:rPr>
        <w:t>Âîò ïî÷åìó ó íåãî íèêîãäà íå õâàòàëî ìóæåñòâà íàïèñàòü çàÿâëåíèå. Ôîðìó áûëî ïðîñòî çàïîëíèòü, î÷åíü ïðîñòî, ãîðàçäî ïðîùå, ÷åì æäàòü î÷åðåäíîãî òåñòà ïÿòü äîëãèõ ëåò. Íî ýòî îçíà÷àëî ïðîñòî îòìàõíóòüñÿ îò îòöà, ïðîñèâ ïðàâèòåëüñòâî èçáàâèòü èõ îò íåãî, êàê îò áåñïîëåçíîãî õëàìà. Îí íèêîãäà íå ìîã ðåøèòüñÿ íà ýòî.</w:t>
      </w:r>
    </w:p>
    <w:p>
      <w:pPr>
        <w:pStyle w:val="Normal"/>
        <w:ind w:firstLine="720"/>
        <w:jc w:val="both"/>
        <w:rPr>
          <w:sz w:val="24"/>
          <w:szCs w:val="24"/>
        </w:rPr>
      </w:pPr>
      <w:r>
        <w:rPr>
          <w:sz w:val="24"/>
          <w:szCs w:val="24"/>
        </w:rPr>
        <w:t>È âñå-òàêè åãî îòöó âîñåìüäåñÿò ëåò, è, íåñìîòðÿ íà îòìåííîå âîñïèòàíèå â äóõå õðèñòèàíñêèõ çàïîâåäåé, îáà îíè — Òåððè è îí — áåçóìíî áîÿòñÿ, ÷òî ñòàðûé Òîì ïðîéäåò èñïûòàíèå è áóäåò æèòü ñ íèìè åùå ïÿòü ëåò, ñëîíÿòüñÿ ïî äîìó, îòìåíÿÿ ïðèêàçàíèÿ, äàííûå äåòÿì, ëîìàÿ ìåáåëü, ñòàðàÿñü ïîìî÷ü, íî òîëüêî ìåøàÿ è ïðåâðàùàÿ æèçíü â áåçóìíóþ òðåïêó íåðâîâ...</w:t>
      </w:r>
    </w:p>
    <w:p>
      <w:pPr>
        <w:pStyle w:val="Normal"/>
        <w:ind w:firstLine="720"/>
        <w:jc w:val="both"/>
        <w:rPr>
          <w:sz w:val="24"/>
          <w:szCs w:val="24"/>
        </w:rPr>
      </w:pPr>
      <w:r>
        <w:rPr>
          <w:sz w:val="24"/>
          <w:szCs w:val="24"/>
        </w:rPr>
        <w:t>Øåñòü ÷àñîâ óòðà. Ëýñ ìîã íå âñòàâàòü äî âîñüìè, íî åìó õîòåëîñü ïðîâîäèòü îòöà. Îí âûáðàëñÿ èç êðîâàòè è òèõî îäåëñÿ, ñòàðàÿñü íå ðàçáóäèòü Òåððè, íî îíà âñå-òàêè ïðîñíóëàñü.</w:t>
      </w:r>
    </w:p>
    <w:p>
      <w:pPr>
        <w:pStyle w:val="Normal"/>
        <w:ind w:firstLine="720"/>
        <w:jc w:val="both"/>
        <w:rPr>
          <w:sz w:val="24"/>
          <w:szCs w:val="24"/>
        </w:rPr>
      </w:pPr>
      <w:r>
        <w:rPr>
          <w:sz w:val="24"/>
          <w:szCs w:val="24"/>
        </w:rPr>
        <w:t xml:space="preserve">— </w:t>
      </w:r>
      <w:r>
        <w:rPr>
          <w:sz w:val="24"/>
          <w:szCs w:val="24"/>
        </w:rPr>
        <w:t>ß âñòàíó è ïðèãîòîâëþ òåáå çàâòðàê, — ñêàçàëà îíà.</w:t>
      </w:r>
    </w:p>
    <w:p>
      <w:pPr>
        <w:pStyle w:val="Normal"/>
        <w:ind w:firstLine="720"/>
        <w:jc w:val="both"/>
        <w:rPr>
          <w:sz w:val="24"/>
          <w:szCs w:val="24"/>
        </w:rPr>
      </w:pPr>
      <w:r>
        <w:rPr>
          <w:sz w:val="24"/>
          <w:szCs w:val="24"/>
        </w:rPr>
        <w:t xml:space="preserve">— </w:t>
      </w:r>
      <w:r>
        <w:rPr>
          <w:sz w:val="24"/>
          <w:szCs w:val="24"/>
        </w:rPr>
        <w:t>Íè÷åãî, íè÷åãî, — ñêàçàë Ëýñ. — Îñòàâàéñÿ â êðîâàòè.</w:t>
      </w:r>
    </w:p>
    <w:p>
      <w:pPr>
        <w:pStyle w:val="Normal"/>
        <w:ind w:firstLine="720"/>
        <w:jc w:val="both"/>
        <w:rPr>
          <w:sz w:val="24"/>
          <w:szCs w:val="24"/>
        </w:rPr>
      </w:pPr>
      <w:r>
        <w:rPr>
          <w:sz w:val="24"/>
          <w:szCs w:val="24"/>
        </w:rPr>
        <w:t xml:space="preserve">— </w:t>
      </w:r>
      <w:r>
        <w:rPr>
          <w:sz w:val="24"/>
          <w:szCs w:val="24"/>
        </w:rPr>
        <w:t>Òû íå õî÷åøü, ÷òîáû ÿ âñòàëà?</w:t>
      </w:r>
    </w:p>
    <w:p>
      <w:pPr>
        <w:pStyle w:val="Normal"/>
        <w:ind w:firstLine="720"/>
        <w:jc w:val="both"/>
        <w:rPr>
          <w:sz w:val="24"/>
          <w:szCs w:val="24"/>
        </w:rPr>
      </w:pPr>
      <w:r>
        <w:rPr>
          <w:sz w:val="24"/>
          <w:szCs w:val="24"/>
        </w:rPr>
        <w:t xml:space="preserve">— </w:t>
      </w:r>
      <w:r>
        <w:rPr>
          <w:sz w:val="24"/>
          <w:szCs w:val="24"/>
        </w:rPr>
        <w:t>Íå áåñïîêîéñÿ, äîðîãàÿ. ß õî÷ó, ÷òîáû òû îòäûõàëà.</w:t>
      </w:r>
    </w:p>
    <w:p>
      <w:pPr>
        <w:pStyle w:val="Normal"/>
        <w:ind w:firstLine="720"/>
        <w:jc w:val="both"/>
        <w:rPr>
          <w:sz w:val="24"/>
          <w:szCs w:val="24"/>
        </w:rPr>
      </w:pPr>
      <w:r>
        <w:rPr>
          <w:sz w:val="24"/>
          <w:szCs w:val="24"/>
        </w:rPr>
        <w:t>Îíà ñíîâà ëåãëà è îòâåðíóëàñü òàê, ÷òîáû Ëýñ íå ìîã âèäåòü åå ëèöà. Îíà è ñàìà íå çíàëà, ïî÷åìó îíà ïëà÷åò: òî ëè èç-çà òåñòà, òî ëè èç-çà òîãî, ÷òî Ëýñ íå õîòåë åå âñòðå÷è ñ îòöîì. Íî îñòàíîâèòü ñëåçû îíà íå ìîãëà. Åé óäàëîñü òîëüêî ñäåðæèâàòü ñåáÿ äî òåõ ïîð, ïîêà Ëýñ íå âûøåë èç ñïàëüíè.</w:t>
      </w:r>
    </w:p>
    <w:p>
      <w:pPr>
        <w:pStyle w:val="Normal"/>
        <w:ind w:firstLine="720"/>
        <w:jc w:val="both"/>
        <w:rPr>
          <w:sz w:val="24"/>
          <w:szCs w:val="24"/>
        </w:rPr>
      </w:pPr>
      <w:r>
        <w:rPr>
          <w:sz w:val="24"/>
          <w:szCs w:val="24"/>
        </w:rPr>
        <w:t>Çàòåì åå ïëå÷è âçäðîãíóëè, è ðûäàíèÿ ïðîðâàëè ñòåíó, êîòîðóþ îíà â ñåáå âîçäâèãëà.</w:t>
      </w:r>
    </w:p>
    <w:p>
      <w:pPr>
        <w:pStyle w:val="Normal"/>
        <w:ind w:firstLine="720"/>
        <w:jc w:val="both"/>
        <w:rPr>
          <w:sz w:val="24"/>
          <w:szCs w:val="24"/>
        </w:rPr>
      </w:pPr>
      <w:r>
        <w:rPr>
          <w:sz w:val="24"/>
          <w:szCs w:val="24"/>
        </w:rPr>
        <w:t>Äâåðü â êîìíàòó îòöà áûëà îòêðûòà. Îí çàãëÿíóë âíóòðü è óâèäåë Òîìà. Òîì ñèäåë íà êðîâàòè è çàøíóðîâûâàë òóôëè. Åãî ñêðþ÷åííûå ïàëüöû òðÿñëèñü, øàðÿ ïî òåñåìêàì.</w:t>
      </w:r>
    </w:p>
    <w:p>
      <w:pPr>
        <w:pStyle w:val="Normal"/>
        <w:ind w:firstLine="720"/>
        <w:jc w:val="both"/>
        <w:rPr>
          <w:sz w:val="24"/>
          <w:szCs w:val="24"/>
        </w:rPr>
      </w:pPr>
      <w:r>
        <w:rPr>
          <w:sz w:val="24"/>
          <w:szCs w:val="24"/>
        </w:rPr>
        <w:t xml:space="preserve">— </w:t>
      </w:r>
      <w:r>
        <w:rPr>
          <w:sz w:val="24"/>
          <w:szCs w:val="24"/>
        </w:rPr>
        <w:t>Âñå â ïîðÿäêå, îòåö? — ñïðîñèë Ëýñ.</w:t>
      </w:r>
    </w:p>
    <w:p>
      <w:pPr>
        <w:pStyle w:val="Normal"/>
        <w:ind w:firstLine="720"/>
        <w:jc w:val="both"/>
        <w:rPr>
          <w:sz w:val="24"/>
          <w:szCs w:val="24"/>
        </w:rPr>
      </w:pPr>
      <w:r>
        <w:rPr>
          <w:sz w:val="24"/>
          <w:szCs w:val="24"/>
        </w:rPr>
        <w:t>Îòåö óäèâëåííî ïîäíÿë ãîëîâó:</w:t>
      </w:r>
    </w:p>
    <w:p>
      <w:pPr>
        <w:pStyle w:val="Normal"/>
        <w:ind w:firstLine="720"/>
        <w:jc w:val="both"/>
        <w:rPr>
          <w:sz w:val="24"/>
          <w:szCs w:val="24"/>
        </w:rPr>
      </w:pPr>
      <w:r>
        <w:rPr>
          <w:sz w:val="24"/>
          <w:szCs w:val="24"/>
        </w:rPr>
        <w:t xml:space="preserve">— </w:t>
      </w:r>
      <w:r>
        <w:rPr>
          <w:sz w:val="24"/>
          <w:szCs w:val="24"/>
        </w:rPr>
        <w:t>×òî ýòî òû òàê ðàíî ïîäíÿëñÿ?</w:t>
      </w:r>
    </w:p>
    <w:p>
      <w:pPr>
        <w:pStyle w:val="Normal"/>
        <w:ind w:firstLine="720"/>
        <w:jc w:val="both"/>
        <w:rPr>
          <w:sz w:val="24"/>
          <w:szCs w:val="24"/>
        </w:rPr>
      </w:pPr>
      <w:r>
        <w:rPr>
          <w:sz w:val="24"/>
          <w:szCs w:val="24"/>
        </w:rPr>
        <w:t xml:space="preserve">— </w:t>
      </w:r>
      <w:r>
        <w:rPr>
          <w:sz w:val="24"/>
          <w:szCs w:val="24"/>
        </w:rPr>
        <w:t>ß äóìàë, ìû ïîçàâòðàêàåì âìåñòå, — ñêàçàë Ëýñ.</w:t>
      </w:r>
    </w:p>
    <w:p>
      <w:pPr>
        <w:pStyle w:val="Normal"/>
        <w:ind w:firstLine="720"/>
        <w:jc w:val="both"/>
        <w:rPr>
          <w:sz w:val="24"/>
          <w:szCs w:val="24"/>
        </w:rPr>
      </w:pPr>
      <w:r>
        <w:rPr>
          <w:sz w:val="24"/>
          <w:szCs w:val="24"/>
        </w:rPr>
        <w:t>Ñ ñåêóíäó îíè ìîë÷à ñìîòðåëè äðóã íà äðóãà. Çàòåì îòåö ñíîâà ïðèíÿëñÿ çà òóôëè.</w:t>
      </w:r>
    </w:p>
    <w:p>
      <w:pPr>
        <w:pStyle w:val="Normal"/>
        <w:ind w:firstLine="720"/>
        <w:jc w:val="both"/>
        <w:rPr>
          <w:sz w:val="24"/>
          <w:szCs w:val="24"/>
        </w:rPr>
      </w:pPr>
      <w:r>
        <w:rPr>
          <w:sz w:val="24"/>
          <w:szCs w:val="24"/>
        </w:rPr>
        <w:t xml:space="preserve">— </w:t>
      </w:r>
      <w:r>
        <w:rPr>
          <w:sz w:val="24"/>
          <w:szCs w:val="24"/>
        </w:rPr>
        <w:t>Íå íàäî.</w:t>
      </w:r>
    </w:p>
    <w:p>
      <w:pPr>
        <w:pStyle w:val="Normal"/>
        <w:ind w:firstLine="720"/>
        <w:jc w:val="both"/>
        <w:rPr>
          <w:sz w:val="24"/>
          <w:szCs w:val="24"/>
        </w:rPr>
      </w:pPr>
      <w:r>
        <w:rPr>
          <w:sz w:val="24"/>
          <w:szCs w:val="24"/>
        </w:rPr>
        <w:t xml:space="preserve">— </w:t>
      </w:r>
      <w:r>
        <w:rPr>
          <w:sz w:val="24"/>
          <w:szCs w:val="24"/>
        </w:rPr>
        <w:t>À ìíå âñå-òàêè êàæåòñÿ, ÷òî íå ìåøàëî áû ïîçàâòðàêàòü.</w:t>
      </w:r>
    </w:p>
    <w:p>
      <w:pPr>
        <w:pStyle w:val="Normal"/>
        <w:ind w:firstLine="720"/>
        <w:jc w:val="both"/>
        <w:rPr>
          <w:sz w:val="24"/>
          <w:szCs w:val="24"/>
        </w:rPr>
      </w:pPr>
      <w:r>
        <w:rPr>
          <w:sz w:val="24"/>
          <w:szCs w:val="24"/>
        </w:rPr>
        <w:t xml:space="preserve">— </w:t>
      </w:r>
      <w:r>
        <w:rPr>
          <w:sz w:val="24"/>
          <w:szCs w:val="24"/>
        </w:rPr>
        <w:t>Ëýñëè! Íàäåþñü, òû íå çàáûë ïðî ÷àñû, — ñïðîñèë îòåö. — ß îòíåñó èõ ê þâåëèðó, è îí âñòàâèò íîâîå ñòåêëî.</w:t>
      </w:r>
    </w:p>
    <w:p>
      <w:pPr>
        <w:pStyle w:val="Normal"/>
        <w:ind w:firstLine="720"/>
        <w:jc w:val="both"/>
        <w:rPr>
          <w:sz w:val="24"/>
          <w:szCs w:val="24"/>
        </w:rPr>
      </w:pPr>
      <w:r>
        <w:rPr>
          <w:sz w:val="24"/>
          <w:szCs w:val="24"/>
        </w:rPr>
        <w:t xml:space="preserve">— </w:t>
      </w:r>
      <w:r>
        <w:rPr>
          <w:sz w:val="24"/>
          <w:szCs w:val="24"/>
        </w:rPr>
        <w:t>Íî, îòåö, ýòî ëèøü ñòàðûå ÷àñû, — ïîïûòàëñÿ ñïîðèòü Ëýñ. — Îíè íå ñòîÿò è ïÿòè öåíòîâ.</w:t>
      </w:r>
    </w:p>
    <w:p>
      <w:pPr>
        <w:pStyle w:val="Normal"/>
        <w:ind w:firstLine="720"/>
        <w:jc w:val="both"/>
        <w:rPr>
          <w:sz w:val="24"/>
          <w:szCs w:val="24"/>
        </w:rPr>
      </w:pPr>
      <w:r>
        <w:rPr>
          <w:sz w:val="24"/>
          <w:szCs w:val="24"/>
        </w:rPr>
        <w:t>Êàêîå-òî âðåìÿ îòåö ñìîòðåë ïðÿìî â ãëàçà Ëýñó è çàòåì íåîæèäàííî, êàê áû âñïîìíèâ ÷òî-òî, ïðèíÿëñÿ çàâÿçûâàòü òóôëè.</w:t>
      </w:r>
    </w:p>
    <w:p>
      <w:pPr>
        <w:pStyle w:val="Normal"/>
        <w:ind w:firstLine="720"/>
        <w:jc w:val="both"/>
        <w:rPr>
          <w:sz w:val="24"/>
          <w:szCs w:val="24"/>
        </w:rPr>
      </w:pPr>
      <w:r>
        <w:rPr>
          <w:sz w:val="24"/>
          <w:szCs w:val="24"/>
        </w:rPr>
        <w:t xml:space="preserve">— </w:t>
      </w:r>
      <w:r>
        <w:rPr>
          <w:sz w:val="24"/>
          <w:szCs w:val="24"/>
        </w:rPr>
        <w:t>Ëàäíî, îòåö. ß ïîëîæó èõ íà êóõîííûé ñòîë.</w:t>
      </w:r>
    </w:p>
    <w:p>
      <w:pPr>
        <w:pStyle w:val="Normal"/>
        <w:ind w:firstLine="720"/>
        <w:jc w:val="both"/>
        <w:rPr>
          <w:sz w:val="24"/>
          <w:szCs w:val="24"/>
        </w:rPr>
      </w:pPr>
      <w:r>
        <w:rPr>
          <w:sz w:val="24"/>
          <w:szCs w:val="24"/>
        </w:rPr>
        <w:t>Ëýñ ïîñòîÿë ìèíóòêó, ãëÿäÿ íà ñåäûå âîëîñû îòöà è åãî èñõóäàëûå äðîæàùèå ðóêè. Çàòåì îí âûøåë.</w:t>
      </w:r>
    </w:p>
    <w:p>
      <w:pPr>
        <w:pStyle w:val="Normal"/>
        <w:ind w:firstLine="720"/>
        <w:jc w:val="both"/>
        <w:rPr>
          <w:sz w:val="24"/>
          <w:szCs w:val="24"/>
        </w:rPr>
      </w:pPr>
      <w:r>
        <w:rPr>
          <w:sz w:val="24"/>
          <w:szCs w:val="24"/>
        </w:rPr>
        <w:t>×àñû âñå åùå ëåæàëè íà îáåäåííîì ñòîëå, è Ëýñ ïåðåëîæèë èõ â êóõíþ. Äîëæíî áûòü, ñòàðèê âñþ íî÷ü äóìàë î íèõ, èíà÷å îí áû íè çà ÷òî íå âñïîìíèë î ÷àñàõ ñåé÷àñ.</w:t>
      </w:r>
    </w:p>
    <w:p>
      <w:pPr>
        <w:pStyle w:val="Normal"/>
        <w:ind w:firstLine="720"/>
        <w:jc w:val="both"/>
        <w:rPr>
          <w:sz w:val="24"/>
          <w:szCs w:val="24"/>
        </w:rPr>
      </w:pPr>
      <w:r>
        <w:rPr>
          <w:sz w:val="24"/>
          <w:szCs w:val="24"/>
        </w:rPr>
        <w:t>Ëýñ íàëèë â êîôåéíèê õîëîäíîé âîäû è íàæàë êíîïêó äëÿ àâòîìàòè÷åñêîãî ïðèãîòîâëåíèÿ äâóõ ïîðöèé ÿè÷íèöû ñ âåò÷èíîé. Ïîòîì îí íàïîëíèë äâà ñòàêàíà àïåëüñèíîâûì ñîêîì è ñåë çà ñòîë.</w:t>
      </w:r>
    </w:p>
    <w:p>
      <w:pPr>
        <w:pStyle w:val="Normal"/>
        <w:ind w:firstLine="720"/>
        <w:jc w:val="both"/>
        <w:rPr>
          <w:sz w:val="24"/>
          <w:szCs w:val="24"/>
        </w:rPr>
      </w:pPr>
      <w:r>
        <w:rPr>
          <w:sz w:val="24"/>
          <w:szCs w:val="24"/>
        </w:rPr>
        <w:t>Ñïóñòÿ ïÿòíàäöàòü ìèíóò åãî îòåö ñïóñòèëñÿ âíèç. Íà íåì áûë òåìíî-ñèíèé êîñòþì, áîòèíêè òùàòåëüíî âû÷èùåíû, íîãòè àêêóðàòíî ïîäðåçàíû, âîëîñû òùàòåëüíî ïðèãëàæåíû. Îí âûãëÿäåë î÷åíü îïðÿòíûì è... ñòàðûì. Îí âçÿë êîôåéíèê.</w:t>
      </w:r>
    </w:p>
    <w:p>
      <w:pPr>
        <w:pStyle w:val="Normal"/>
        <w:ind w:firstLine="720"/>
        <w:jc w:val="both"/>
        <w:rPr>
          <w:sz w:val="24"/>
          <w:szCs w:val="24"/>
        </w:rPr>
      </w:pPr>
      <w:r>
        <w:rPr>
          <w:sz w:val="24"/>
          <w:szCs w:val="24"/>
        </w:rPr>
        <w:t xml:space="preserve">— </w:t>
      </w:r>
      <w:r>
        <w:rPr>
          <w:sz w:val="24"/>
          <w:szCs w:val="24"/>
        </w:rPr>
        <w:t>Ñàäèñü, îòåö, — ñêàçàë Ëýñ. — ß íàëüþ òåáå êîôå.</w:t>
      </w:r>
    </w:p>
    <w:p>
      <w:pPr>
        <w:pStyle w:val="Normal"/>
        <w:ind w:firstLine="720"/>
        <w:jc w:val="both"/>
        <w:rPr>
          <w:sz w:val="24"/>
          <w:szCs w:val="24"/>
        </w:rPr>
      </w:pPr>
      <w:r>
        <w:rPr>
          <w:sz w:val="24"/>
          <w:szCs w:val="24"/>
        </w:rPr>
        <w:t xml:space="preserve">— </w:t>
      </w:r>
      <w:r>
        <w:rPr>
          <w:sz w:val="24"/>
          <w:szCs w:val="24"/>
        </w:rPr>
        <w:t>ß íå òàêîé áåñïîìîùíûé, êàê òû äóìàåøü, — îòâåòèë îòåö. — Îñòàâàéñÿ çà ñòîëîì.</w:t>
      </w:r>
    </w:p>
    <w:p>
      <w:pPr>
        <w:pStyle w:val="Normal"/>
        <w:ind w:firstLine="720"/>
        <w:jc w:val="both"/>
        <w:rPr>
          <w:sz w:val="24"/>
          <w:szCs w:val="24"/>
        </w:rPr>
      </w:pPr>
      <w:r>
        <w:rPr>
          <w:sz w:val="24"/>
          <w:szCs w:val="24"/>
        </w:rPr>
        <w:t>Ëýñ ïîïûòàëñÿ óëûáíóòüñÿ.</w:t>
      </w:r>
    </w:p>
    <w:p>
      <w:pPr>
        <w:pStyle w:val="Normal"/>
        <w:ind w:firstLine="720"/>
        <w:jc w:val="both"/>
        <w:rPr>
          <w:sz w:val="24"/>
          <w:szCs w:val="24"/>
        </w:rPr>
      </w:pPr>
      <w:r>
        <w:rPr>
          <w:sz w:val="24"/>
          <w:szCs w:val="24"/>
        </w:rPr>
        <w:t xml:space="preserve">— </w:t>
      </w:r>
      <w:r>
        <w:rPr>
          <w:sz w:val="24"/>
          <w:szCs w:val="24"/>
        </w:rPr>
        <w:t>ß ïðèãîòîâèë äëÿ íàñ ÿè÷íèöó ñ âåò÷èíîé, — ñêàçàë îí.</w:t>
      </w:r>
    </w:p>
    <w:p>
      <w:pPr>
        <w:pStyle w:val="Normal"/>
        <w:ind w:firstLine="720"/>
        <w:jc w:val="both"/>
        <w:rPr>
          <w:sz w:val="24"/>
          <w:szCs w:val="24"/>
        </w:rPr>
      </w:pPr>
      <w:r>
        <w:rPr>
          <w:sz w:val="24"/>
          <w:szCs w:val="24"/>
        </w:rPr>
        <w:t xml:space="preserve">— </w:t>
      </w:r>
      <w:r>
        <w:rPr>
          <w:sz w:val="24"/>
          <w:szCs w:val="24"/>
        </w:rPr>
        <w:t>ß íå ãîëîäåí, — îòâåòèë îòåö.</w:t>
      </w:r>
    </w:p>
    <w:p>
      <w:pPr>
        <w:pStyle w:val="Normal"/>
        <w:ind w:firstLine="720"/>
        <w:jc w:val="both"/>
        <w:rPr>
          <w:sz w:val="24"/>
          <w:szCs w:val="24"/>
        </w:rPr>
      </w:pPr>
      <w:r>
        <w:rPr>
          <w:sz w:val="24"/>
          <w:szCs w:val="24"/>
        </w:rPr>
        <w:t xml:space="preserve">— </w:t>
      </w:r>
      <w:r>
        <w:rPr>
          <w:sz w:val="24"/>
          <w:szCs w:val="24"/>
        </w:rPr>
        <w:t>Îòåö, òû äîëæåí õîðîøî ïîçàâòðàêàòü.</w:t>
      </w:r>
    </w:p>
    <w:p>
      <w:pPr>
        <w:pStyle w:val="Normal"/>
        <w:ind w:firstLine="720"/>
        <w:jc w:val="both"/>
        <w:rPr>
          <w:sz w:val="24"/>
          <w:szCs w:val="24"/>
        </w:rPr>
      </w:pPr>
      <w:r>
        <w:rPr>
          <w:sz w:val="24"/>
          <w:szCs w:val="24"/>
        </w:rPr>
        <w:t xml:space="preserve">— </w:t>
      </w:r>
      <w:r>
        <w:rPr>
          <w:sz w:val="24"/>
          <w:szCs w:val="24"/>
        </w:rPr>
        <w:t>ß íèêîãäà íå çàâòðàêàë ïëîòíî, — ðåçêî áðîñèë îòåö, — ýòî âðåäíî äëÿ æåëóäêà.</w:t>
      </w:r>
    </w:p>
    <w:p>
      <w:pPr>
        <w:pStyle w:val="Normal"/>
        <w:ind w:firstLine="720"/>
        <w:jc w:val="both"/>
        <w:rPr>
          <w:sz w:val="24"/>
          <w:szCs w:val="24"/>
        </w:rPr>
      </w:pPr>
      <w:r>
        <w:rPr>
          <w:sz w:val="24"/>
          <w:szCs w:val="24"/>
        </w:rPr>
        <w:t>Ëýñ çàêðûë ãëàçà íà ñåêóíäó, è íà åãî ëèöå ïðîìåëüêíóëî âûðàæåíèå ïîëíîãî îò÷àÿíèÿ.</w:t>
      </w:r>
    </w:p>
    <w:p>
      <w:pPr>
        <w:pStyle w:val="Normal"/>
        <w:ind w:firstLine="720"/>
        <w:jc w:val="both"/>
        <w:rPr>
          <w:sz w:val="24"/>
          <w:szCs w:val="24"/>
        </w:rPr>
      </w:pPr>
      <w:r>
        <w:rPr>
          <w:sz w:val="24"/>
          <w:szCs w:val="24"/>
        </w:rPr>
        <w:t>«Çà÷åì ÿ ïîäíÿëñÿ? — óáèòî äóìàë îí. — Ìû âåäü âñå âðåìÿ ñïîðèì äðóã ñ äðóãîì. Íî íåò, íåò, ÿ áóäó áîäðûì, ÷åãî áû ìíå ýòî íå ñòîèëî».</w:t>
      </w:r>
    </w:p>
    <w:p>
      <w:pPr>
        <w:pStyle w:val="Normal"/>
        <w:ind w:firstLine="720"/>
        <w:jc w:val="both"/>
        <w:rPr>
          <w:sz w:val="24"/>
          <w:szCs w:val="24"/>
        </w:rPr>
      </w:pPr>
      <w:r>
        <w:rPr>
          <w:sz w:val="24"/>
          <w:szCs w:val="24"/>
        </w:rPr>
        <w:t xml:space="preserve">— </w:t>
      </w:r>
      <w:r>
        <w:rPr>
          <w:sz w:val="24"/>
          <w:szCs w:val="24"/>
        </w:rPr>
        <w:t>Õîðîøî ñïàë íî÷üþ, îòåö? — ñïðîñèë îí.</w:t>
      </w:r>
    </w:p>
    <w:p>
      <w:pPr>
        <w:pStyle w:val="Normal"/>
        <w:ind w:firstLine="720"/>
        <w:jc w:val="both"/>
        <w:rPr>
          <w:sz w:val="24"/>
          <w:szCs w:val="24"/>
        </w:rPr>
      </w:pPr>
      <w:r>
        <w:rPr>
          <w:sz w:val="24"/>
          <w:szCs w:val="24"/>
        </w:rPr>
        <w:t xml:space="preserve">— </w:t>
      </w:r>
      <w:r>
        <w:rPr>
          <w:sz w:val="24"/>
          <w:szCs w:val="24"/>
        </w:rPr>
        <w:t>Êîíå÷íî, ñïàë âñþ íî÷ü, — îòâåòèë îòåö. — ß âñåãäà õîðîøî ñïëþ. Íåóæåëè òû äóìàåøü, ÷òî ÿ íå ñïàë èç-çà...</w:t>
      </w:r>
    </w:p>
    <w:p>
      <w:pPr>
        <w:pStyle w:val="Normal"/>
        <w:ind w:firstLine="720"/>
        <w:jc w:val="both"/>
        <w:rPr>
          <w:sz w:val="24"/>
          <w:szCs w:val="24"/>
        </w:rPr>
      </w:pPr>
      <w:r>
        <w:rPr>
          <w:sz w:val="24"/>
          <w:szCs w:val="24"/>
        </w:rPr>
        <w:t>Îí íåîæèäàííî ñìîëê è ïîâåðíóëñÿ ê Ëýñó.</w:t>
      </w:r>
    </w:p>
    <w:p>
      <w:pPr>
        <w:pStyle w:val="Normal"/>
        <w:ind w:firstLine="720"/>
        <w:jc w:val="both"/>
        <w:rPr>
          <w:sz w:val="24"/>
          <w:szCs w:val="24"/>
        </w:rPr>
      </w:pPr>
      <w:r>
        <w:rPr>
          <w:sz w:val="24"/>
          <w:szCs w:val="24"/>
        </w:rPr>
        <w:t xml:space="preserve">— </w:t>
      </w:r>
      <w:r>
        <w:rPr>
          <w:sz w:val="24"/>
          <w:szCs w:val="24"/>
        </w:rPr>
        <w:t>Äàé ÷àñû, — ïîòðåáîâàë îí.</w:t>
      </w:r>
    </w:p>
    <w:p>
      <w:pPr>
        <w:pStyle w:val="Normal"/>
        <w:ind w:firstLine="720"/>
        <w:jc w:val="both"/>
        <w:rPr>
          <w:sz w:val="24"/>
          <w:szCs w:val="24"/>
        </w:rPr>
      </w:pPr>
      <w:r>
        <w:rPr>
          <w:sz w:val="24"/>
          <w:szCs w:val="24"/>
        </w:rPr>
        <w:t>Ëýñ òÿæåëî âçäîõíóë è ïîäàë îòöó ÷àñû. Òîò âçÿë èõ è ñåêóíäó âíèìàòåëüíî èçó÷àë. Ãóáû åãî øåâåëèëèñü.</w:t>
      </w:r>
    </w:p>
    <w:p>
      <w:pPr>
        <w:pStyle w:val="Normal"/>
        <w:ind w:firstLine="720"/>
        <w:jc w:val="both"/>
        <w:rPr>
          <w:sz w:val="24"/>
          <w:szCs w:val="24"/>
        </w:rPr>
      </w:pPr>
      <w:r>
        <w:rPr>
          <w:sz w:val="24"/>
          <w:szCs w:val="24"/>
        </w:rPr>
        <w:t xml:space="preserve">— </w:t>
      </w:r>
      <w:r>
        <w:rPr>
          <w:sz w:val="24"/>
          <w:szCs w:val="24"/>
        </w:rPr>
        <w:t>Äðÿíü ðàáîòà, — ñêàçàë îí. — Äðÿíü. — Îí îñòîðîæíî ïîëîæèë ÷àñû â áîêîâîé êàðìàí ïèäæàêà. — ß ïðèíåñó òåáå öåëîå ñòåêëî, — ïðîáîðìîòàë îí. — Íåáüþùååñÿ.</w:t>
      </w:r>
    </w:p>
    <w:p>
      <w:pPr>
        <w:pStyle w:val="Normal"/>
        <w:ind w:firstLine="720"/>
        <w:jc w:val="both"/>
        <w:rPr>
          <w:sz w:val="24"/>
          <w:szCs w:val="24"/>
        </w:rPr>
      </w:pPr>
      <w:r>
        <w:rPr>
          <w:sz w:val="24"/>
          <w:szCs w:val="24"/>
        </w:rPr>
        <w:t>Ëýñ êèâíóë:</w:t>
      </w:r>
    </w:p>
    <w:p>
      <w:pPr>
        <w:pStyle w:val="Normal"/>
        <w:ind w:firstLine="720"/>
        <w:jc w:val="both"/>
        <w:rPr>
          <w:sz w:val="24"/>
          <w:szCs w:val="24"/>
        </w:rPr>
      </w:pPr>
      <w:r>
        <w:rPr>
          <w:sz w:val="24"/>
          <w:szCs w:val="24"/>
        </w:rPr>
        <w:t xml:space="preserve">— </w:t>
      </w:r>
      <w:r>
        <w:rPr>
          <w:sz w:val="24"/>
          <w:szCs w:val="24"/>
        </w:rPr>
        <w:t>Ýòî áóäåò ïðåâîñõîäíî, îòåö.</w:t>
      </w:r>
    </w:p>
    <w:p>
      <w:pPr>
        <w:pStyle w:val="Normal"/>
        <w:ind w:firstLine="720"/>
        <w:jc w:val="both"/>
        <w:rPr>
          <w:sz w:val="24"/>
          <w:szCs w:val="24"/>
        </w:rPr>
      </w:pPr>
      <w:r>
        <w:rPr>
          <w:sz w:val="24"/>
          <w:szCs w:val="24"/>
        </w:rPr>
        <w:t>Êîôå áûë ãîòîâ, è Òîì ðàçëèë åãî â ÷àøêè. Ëýñ âñòàë è âûêëþ÷èë àâòîìàòè÷åñêèé íàãðåâàòåëü. Ñåé÷àñ åìó õîòåëîñü ÿè÷íèöû ñ âåò÷èíîé.</w:t>
      </w:r>
    </w:p>
    <w:p>
      <w:pPr>
        <w:pStyle w:val="Normal"/>
        <w:ind w:firstLine="720"/>
        <w:jc w:val="both"/>
        <w:rPr>
          <w:sz w:val="24"/>
          <w:szCs w:val="24"/>
        </w:rPr>
      </w:pPr>
      <w:r>
        <w:rPr>
          <w:sz w:val="24"/>
          <w:szCs w:val="24"/>
        </w:rPr>
        <w:t>Îí ñèäåë çà ñòîëîì íàïðîòèâ îòöà è ÷óâñòâîâàë, êàê êîôå æèâèòåëüíîé ñòðóåé âëèâàåòñÿ â ãîðëî. Êîôå áûë óæàñíûì, íî îí çíàë, ÷òî íè÷òî â ìèðå íå ïîêàæåòñÿ åìó âêóñíûì â ýòî óòðî.</w:t>
      </w:r>
    </w:p>
    <w:p>
      <w:pPr>
        <w:pStyle w:val="Normal"/>
        <w:ind w:firstLine="720"/>
        <w:jc w:val="both"/>
        <w:rPr>
          <w:sz w:val="24"/>
          <w:szCs w:val="24"/>
        </w:rPr>
      </w:pPr>
      <w:r>
        <w:rPr>
          <w:sz w:val="24"/>
          <w:szCs w:val="24"/>
        </w:rPr>
        <w:t xml:space="preserve">— </w:t>
      </w:r>
      <w:r>
        <w:rPr>
          <w:sz w:val="24"/>
          <w:szCs w:val="24"/>
        </w:rPr>
        <w:t>Êîãäà òåáå íóæíî áûòü òàì? — íàðóøèë îí ìîë÷àíèå.</w:t>
      </w:r>
    </w:p>
    <w:p>
      <w:pPr>
        <w:pStyle w:val="Normal"/>
        <w:ind w:firstLine="720"/>
        <w:jc w:val="both"/>
        <w:rPr>
          <w:sz w:val="24"/>
          <w:szCs w:val="24"/>
        </w:rPr>
      </w:pPr>
      <w:r>
        <w:rPr>
          <w:sz w:val="24"/>
          <w:szCs w:val="24"/>
        </w:rPr>
        <w:t xml:space="preserve">— </w:t>
      </w:r>
      <w:r>
        <w:rPr>
          <w:sz w:val="24"/>
          <w:szCs w:val="24"/>
        </w:rPr>
        <w:t>Â äåâÿòü, — îòâåòèë Òîì.</w:t>
      </w:r>
    </w:p>
    <w:p>
      <w:pPr>
        <w:pStyle w:val="Normal"/>
        <w:ind w:firstLine="720"/>
        <w:jc w:val="both"/>
        <w:rPr>
          <w:sz w:val="24"/>
          <w:szCs w:val="24"/>
        </w:rPr>
      </w:pPr>
      <w:r>
        <w:rPr>
          <w:sz w:val="24"/>
          <w:szCs w:val="24"/>
        </w:rPr>
        <w:t xml:space="preserve">— </w:t>
      </w:r>
      <w:r>
        <w:rPr>
          <w:sz w:val="24"/>
          <w:szCs w:val="24"/>
        </w:rPr>
        <w:t>Òû ïî-ïðåæíåìó íå õî÷åøü, ÷òîáû ÿ ïîäáðîñèë òåáÿ òóäà?</w:t>
      </w:r>
    </w:p>
    <w:p>
      <w:pPr>
        <w:pStyle w:val="Normal"/>
        <w:ind w:firstLine="720"/>
        <w:jc w:val="both"/>
        <w:rPr>
          <w:sz w:val="24"/>
          <w:szCs w:val="24"/>
        </w:rPr>
      </w:pPr>
      <w:r>
        <w:rPr>
          <w:sz w:val="24"/>
          <w:szCs w:val="24"/>
        </w:rPr>
        <w:t xml:space="preserve">— </w:t>
      </w:r>
      <w:r>
        <w:rPr>
          <w:sz w:val="24"/>
          <w:szCs w:val="24"/>
        </w:rPr>
        <w:t>×òî òû, íå íàäî, — ñêàçàë îòåö òàêèì òîíîì, áóäòî óñïîêàèâàë íàäîåäëèâîãî ðåáåíêà. — Ïîäçåìêà âïîëíå íàäåæíà, è ÿ áóäó òàì âîâðåìÿ.</w:t>
      </w:r>
    </w:p>
    <w:p>
      <w:pPr>
        <w:pStyle w:val="Normal"/>
        <w:ind w:firstLine="720"/>
        <w:jc w:val="both"/>
        <w:rPr>
          <w:sz w:val="24"/>
          <w:szCs w:val="24"/>
        </w:rPr>
      </w:pPr>
      <w:r>
        <w:rPr>
          <w:sz w:val="24"/>
          <w:szCs w:val="24"/>
        </w:rPr>
        <w:t>Ìîë÷àíèå ñíîâà íàâèñëî íàä íèìè â òå äîëãèå ìèíóòû, ïîêà Òîì ìåäëåííî è ðàçìåðåííî ïèë êîôå.</w:t>
      </w:r>
    </w:p>
    <w:p>
      <w:pPr>
        <w:pStyle w:val="Normal"/>
        <w:ind w:firstLine="720"/>
        <w:jc w:val="both"/>
        <w:rPr>
          <w:sz w:val="24"/>
          <w:szCs w:val="24"/>
        </w:rPr>
      </w:pPr>
      <w:r>
        <w:rPr>
          <w:sz w:val="24"/>
          <w:szCs w:val="24"/>
        </w:rPr>
        <w:t>Ëýñ íåðâíî ñæàë ãóáû è, ÷òîáû ñêðûòü èõ ïîäðàãèâàíèå, çàñëîíèë ðîò ÷àøêîé.</w:t>
      </w:r>
    </w:p>
    <w:p>
      <w:pPr>
        <w:pStyle w:val="Normal"/>
        <w:ind w:firstLine="720"/>
        <w:jc w:val="both"/>
        <w:rPr>
          <w:sz w:val="24"/>
          <w:szCs w:val="24"/>
        </w:rPr>
      </w:pPr>
      <w:r>
        <w:rPr>
          <w:sz w:val="24"/>
          <w:szCs w:val="24"/>
        </w:rPr>
        <w:t>«Ãîâîðèì, — äóìàë îí, — ãîâîðèì î ìàøèíàõ è î ïîäçåìêàõ, î ðàñïèñàíèè ýêçàìåíîâ, â òî âðåìÿ, êàê îáà çíàåì, ÷òî ñåãîäíÿ Òîì ìîæåò áûòü ïðèãîâîðåí ê ñìåðòè».</w:t>
      </w:r>
    </w:p>
    <w:p>
      <w:pPr>
        <w:pStyle w:val="Normal"/>
        <w:ind w:firstLine="720"/>
        <w:jc w:val="both"/>
        <w:rPr>
          <w:sz w:val="24"/>
          <w:szCs w:val="24"/>
        </w:rPr>
      </w:pPr>
      <w:r>
        <w:rPr>
          <w:sz w:val="24"/>
          <w:szCs w:val="24"/>
        </w:rPr>
        <w:t>Îí çðÿ âñòàë. Ãîðàçäî ëó÷øå áûëî áû ïðîñíóòüñÿ è îáíàðóæèòü, ÷òî îòåö óæå óøåë. Îí õîòåë, ÷òîáû ýòî ïðîèçîøëî ñðàçó. Îí õîòåë ïðîñíóòüñÿ óòðîì è óâèäåòü, ÷òî êîìíàòà îòöà ïóñòà, äâà êîñòþìà èñ÷åçëè è èñ÷åçëè ÷åðíûå òóôëè, íîñêè, ïîäâÿçêè, ïîäòÿæêè, áðèòâåííûå ïðèíàäëåæíîñòè — âñå ýòè áåçìîëâíûå ñâèäåòåëüñòâà óøåäøåé æèçíè.</w:t>
      </w:r>
    </w:p>
    <w:p>
      <w:pPr>
        <w:pStyle w:val="Normal"/>
        <w:ind w:firstLine="720"/>
        <w:jc w:val="both"/>
        <w:rPr>
          <w:sz w:val="24"/>
          <w:szCs w:val="24"/>
        </w:rPr>
      </w:pPr>
      <w:r>
        <w:rPr>
          <w:sz w:val="24"/>
          <w:szCs w:val="24"/>
        </w:rPr>
        <w:t>Îòåö âñòàë èç-çà ñòîëà.</w:t>
      </w:r>
    </w:p>
    <w:p>
      <w:pPr>
        <w:pStyle w:val="Normal"/>
        <w:ind w:firstLine="720"/>
        <w:jc w:val="both"/>
        <w:rPr>
          <w:sz w:val="24"/>
          <w:szCs w:val="24"/>
        </w:rPr>
      </w:pPr>
      <w:r>
        <w:rPr>
          <w:sz w:val="24"/>
          <w:szCs w:val="24"/>
        </w:rPr>
        <w:t xml:space="preserve">— </w:t>
      </w:r>
      <w:r>
        <w:rPr>
          <w:sz w:val="24"/>
          <w:szCs w:val="24"/>
        </w:rPr>
        <w:t>ß óõîæó, — ñêàçàë îí.</w:t>
      </w:r>
    </w:p>
    <w:p>
      <w:pPr>
        <w:pStyle w:val="Normal"/>
        <w:ind w:firstLine="720"/>
        <w:jc w:val="both"/>
        <w:rPr>
          <w:sz w:val="24"/>
          <w:szCs w:val="24"/>
        </w:rPr>
      </w:pPr>
      <w:r>
        <w:rPr>
          <w:sz w:val="24"/>
          <w:szCs w:val="24"/>
        </w:rPr>
        <w:t>Ãëàçà Ëýñà íàøëè ñòåííûå ÷àñû.</w:t>
      </w:r>
    </w:p>
    <w:p>
      <w:pPr>
        <w:pStyle w:val="Normal"/>
        <w:ind w:firstLine="720"/>
        <w:jc w:val="both"/>
        <w:rPr>
          <w:sz w:val="24"/>
          <w:szCs w:val="24"/>
        </w:rPr>
      </w:pPr>
      <w:r>
        <w:rPr>
          <w:sz w:val="24"/>
          <w:szCs w:val="24"/>
        </w:rPr>
        <w:t xml:space="preserve">— </w:t>
      </w:r>
      <w:r>
        <w:rPr>
          <w:sz w:val="24"/>
          <w:szCs w:val="24"/>
        </w:rPr>
        <w:t>Íî ñåé÷àñ òîëüêî áåç ÷åòâåðòè ñåìü, — ñ òðóäîì âûäàâèë îí. — Òåáå âåäü íóæíî...</w:t>
      </w:r>
    </w:p>
    <w:p>
      <w:pPr>
        <w:pStyle w:val="Normal"/>
        <w:ind w:firstLine="720"/>
        <w:jc w:val="both"/>
        <w:rPr>
          <w:sz w:val="24"/>
          <w:szCs w:val="24"/>
        </w:rPr>
      </w:pPr>
      <w:r>
        <w:rPr>
          <w:sz w:val="24"/>
          <w:szCs w:val="24"/>
        </w:rPr>
        <w:t xml:space="preserve">— </w:t>
      </w:r>
      <w:r>
        <w:rPr>
          <w:sz w:val="24"/>
          <w:szCs w:val="24"/>
        </w:rPr>
        <w:t>ß õî÷ó áûòü òàì ïîðàíüøå, — òâåðäî ñêàçàë îòåö. — Íèêîãäà íå ëþáèë îïàçäûâàòü.</w:t>
      </w:r>
    </w:p>
    <w:p>
      <w:pPr>
        <w:pStyle w:val="Normal"/>
        <w:ind w:firstLine="720"/>
        <w:jc w:val="both"/>
        <w:rPr>
          <w:sz w:val="24"/>
          <w:szCs w:val="24"/>
        </w:rPr>
      </w:pPr>
      <w:r>
        <w:rPr>
          <w:sz w:val="24"/>
          <w:szCs w:val="24"/>
        </w:rPr>
        <w:t xml:space="preserve">— </w:t>
      </w:r>
      <w:r>
        <w:rPr>
          <w:sz w:val="24"/>
          <w:szCs w:val="24"/>
        </w:rPr>
        <w:t>Íî, Áîã ìîé, äî ãîðîäà äîáèðàòüñÿ îò ñèëû ÷àñ, — ñîïðîòèâëÿëñÿ Ëýñ, îùóùàÿ íåïðèÿòíîå ïîêàëûâàíèå â æåëóäêå. — Åùå ðàíî, îòåö.</w:t>
      </w:r>
    </w:p>
    <w:p>
      <w:pPr>
        <w:pStyle w:val="Normal"/>
        <w:ind w:firstLine="720"/>
        <w:jc w:val="both"/>
        <w:rPr>
          <w:sz w:val="24"/>
          <w:szCs w:val="24"/>
        </w:rPr>
      </w:pPr>
      <w:r>
        <w:rPr>
          <w:sz w:val="24"/>
          <w:szCs w:val="24"/>
        </w:rPr>
        <w:t xml:space="preserve">— </w:t>
      </w:r>
      <w:r>
        <w:rPr>
          <w:sz w:val="24"/>
          <w:szCs w:val="24"/>
        </w:rPr>
        <w:t>Âñå ðàâíî.</w:t>
      </w:r>
    </w:p>
    <w:p>
      <w:pPr>
        <w:pStyle w:val="Normal"/>
        <w:ind w:firstLine="720"/>
        <w:jc w:val="both"/>
        <w:rPr>
          <w:sz w:val="24"/>
          <w:szCs w:val="24"/>
        </w:rPr>
      </w:pPr>
      <w:r>
        <w:rPr>
          <w:sz w:val="24"/>
          <w:szCs w:val="24"/>
        </w:rPr>
        <w:t xml:space="preserve">— </w:t>
      </w:r>
      <w:r>
        <w:rPr>
          <w:sz w:val="24"/>
          <w:szCs w:val="24"/>
        </w:rPr>
        <w:t>Íî òû æå íè÷åãî íå ñúåë.</w:t>
      </w:r>
    </w:p>
    <w:p>
      <w:pPr>
        <w:pStyle w:val="Normal"/>
        <w:ind w:firstLine="720"/>
        <w:jc w:val="both"/>
        <w:rPr>
          <w:sz w:val="24"/>
          <w:szCs w:val="24"/>
        </w:rPr>
      </w:pPr>
      <w:r>
        <w:rPr>
          <w:sz w:val="24"/>
          <w:szCs w:val="24"/>
        </w:rPr>
        <w:t xml:space="preserve">— </w:t>
      </w:r>
      <w:r>
        <w:rPr>
          <w:sz w:val="24"/>
          <w:szCs w:val="24"/>
        </w:rPr>
        <w:t>ß íèêîãäà îáèëüíî íå çàâòðàêàë, — íà÷àë Òîì. — Ýòî âðåäíî äëÿ...</w:t>
      </w:r>
    </w:p>
    <w:p>
      <w:pPr>
        <w:pStyle w:val="Normal"/>
        <w:ind w:firstLine="720"/>
        <w:jc w:val="both"/>
        <w:rPr>
          <w:sz w:val="24"/>
          <w:szCs w:val="24"/>
        </w:rPr>
      </w:pPr>
      <w:r>
        <w:rPr>
          <w:sz w:val="24"/>
          <w:szCs w:val="24"/>
        </w:rPr>
        <w:t>Ëýñ äàëüøå íå ñëóøàë — ýòî áûëè ëþáèìûå ñëîâà îòöà î íåîáõîäèìîñòè èìåòü òâåðäûå æèçíåííûå ïðèâû÷êè, î òîì, ÷òî âðåäíî è ïîëåçíî äëÿ ïèùåâàðåíèÿ... Îí ÷óâñòâîâàë, ÷òî ëåäåíÿùèé äóøó óæàñ îõâàòûâàåò åãî ñ ãîëîâû äî íîã, è åìó õîòåëîñü âñêî÷èòü, îáíÿòü ñòàðèêà è ñêàçàòü åìó, ÷òîáû îí íå äóìàë î òåñòå, ïîòîìó ÷òî ýòî íå èìåëî çíà÷åíèÿ, ïîòîìó ÷òî îíè ëþáÿò åãî è áóäóò î íåì çàáîòèòüñÿ.</w:t>
      </w:r>
    </w:p>
    <w:p>
      <w:pPr>
        <w:pStyle w:val="Normal"/>
        <w:ind w:firstLine="720"/>
        <w:jc w:val="both"/>
        <w:rPr>
          <w:sz w:val="24"/>
          <w:szCs w:val="24"/>
        </w:rPr>
      </w:pPr>
      <w:r>
        <w:rPr>
          <w:sz w:val="24"/>
          <w:szCs w:val="24"/>
        </w:rPr>
        <w:t>Íî îí ìîë÷àë. Îí íå ñìîã âûìîëâèòü ñëîâà, äàæå êîãäà îòåö ó êóõîííîé äâåðè ïîâåðíóëñÿ è ñêàçàë:</w:t>
      </w:r>
    </w:p>
    <w:p>
      <w:pPr>
        <w:pStyle w:val="Normal"/>
        <w:ind w:firstLine="720"/>
        <w:jc w:val="both"/>
        <w:rPr>
          <w:sz w:val="24"/>
          <w:szCs w:val="24"/>
        </w:rPr>
      </w:pPr>
      <w:r>
        <w:rPr>
          <w:sz w:val="24"/>
          <w:szCs w:val="24"/>
        </w:rPr>
        <w:t xml:space="preserve">— </w:t>
      </w:r>
      <w:r>
        <w:rPr>
          <w:sz w:val="24"/>
          <w:szCs w:val="24"/>
        </w:rPr>
        <w:t>Óâèäèìñÿ âå÷åðîì, Ëýñëè. — Ãîëîñ áûë íàðî÷èòî áåçðàçëè÷åí, è, ÷òîáû äîñòè÷ü ýòîãî, åìó, íàâåðíîå, ïðèøëîñü íàïðÿ÷ü ñâîè ïîñëåäíèå ñèëû.</w:t>
      </w:r>
    </w:p>
    <w:p>
      <w:pPr>
        <w:pStyle w:val="Normal"/>
        <w:ind w:firstLine="720"/>
        <w:jc w:val="both"/>
        <w:rPr>
          <w:sz w:val="24"/>
          <w:szCs w:val="24"/>
        </w:rPr>
      </w:pPr>
      <w:r>
        <w:rPr>
          <w:sz w:val="24"/>
          <w:szCs w:val="24"/>
        </w:rPr>
        <w:t>Äâåðü çàõëîïíóëàñü, è âåòåðîê, äîñòèãøèé ëèöà Ëýñà, êàçàëîñü, ïðîíèê äî ñàìîãî ñåðäöà.</w:t>
      </w:r>
    </w:p>
    <w:p>
      <w:pPr>
        <w:pStyle w:val="Normal"/>
        <w:ind w:firstLine="720"/>
        <w:jc w:val="both"/>
        <w:rPr>
          <w:sz w:val="24"/>
          <w:szCs w:val="24"/>
        </w:rPr>
      </w:pPr>
      <w:r>
        <w:rPr>
          <w:sz w:val="24"/>
          <w:szCs w:val="24"/>
        </w:rPr>
        <w:t>Íåîæèäàííî âñõëèïíóâ, îí âñêî÷èë è áðîñèëñÿ âäîãîíêó çà îòöîì. Êîãäà îí îòêðûë äâåðü èç êóõíè, ñòàðèê áûë åùå áëèçêî.</w:t>
      </w:r>
    </w:p>
    <w:p>
      <w:pPr>
        <w:pStyle w:val="Normal"/>
        <w:ind w:firstLine="720"/>
        <w:jc w:val="both"/>
        <w:rPr>
          <w:sz w:val="24"/>
          <w:szCs w:val="24"/>
        </w:rPr>
      </w:pPr>
      <w:r>
        <w:rPr>
          <w:sz w:val="24"/>
          <w:szCs w:val="24"/>
        </w:rPr>
        <w:t xml:space="preserve">— </w:t>
      </w:r>
      <w:r>
        <w:rPr>
          <w:sz w:val="24"/>
          <w:szCs w:val="24"/>
        </w:rPr>
        <w:t>Îòåö!</w:t>
      </w:r>
    </w:p>
    <w:p>
      <w:pPr>
        <w:pStyle w:val="Normal"/>
        <w:ind w:firstLine="720"/>
        <w:jc w:val="both"/>
        <w:rPr>
          <w:sz w:val="24"/>
          <w:szCs w:val="24"/>
        </w:rPr>
      </w:pPr>
      <w:r>
        <w:rPr>
          <w:sz w:val="24"/>
          <w:szCs w:val="24"/>
        </w:rPr>
        <w:t>Òîì îñòàíîâèëñÿ è óäèâëåííî îáåðíóëñÿ. Ëýñ øåë ÷åðåç ñòîëîâóþ è ñëûøàë, êàê øàãè ïå÷àòàëèñü â åãî ìîçãó — îäèí, äâà, òðè, ÷åòûðå, ïÿòü... Îí îñòàíîâèëñÿ ïåðåä îòöîì è âûäàâèë íà ëèöå äðîæàùóþ óëûáêó.</w:t>
      </w:r>
    </w:p>
    <w:p>
      <w:pPr>
        <w:pStyle w:val="Normal"/>
        <w:ind w:firstLine="720"/>
        <w:jc w:val="both"/>
        <w:rPr>
          <w:sz w:val="24"/>
          <w:szCs w:val="24"/>
        </w:rPr>
      </w:pPr>
      <w:r>
        <w:rPr>
          <w:sz w:val="24"/>
          <w:szCs w:val="24"/>
        </w:rPr>
        <w:t xml:space="preserve">— </w:t>
      </w:r>
      <w:r>
        <w:rPr>
          <w:sz w:val="24"/>
          <w:szCs w:val="24"/>
        </w:rPr>
        <w:t>Æåëàþ óäà÷è, îòåö, — ñêàçàë îí. — ß... óâèæó òåáÿ âå÷åðîì. — Îí ÷óòü áûëî íå ïðîèçíåñ: ÿ áóäó äóìàòü î òåáå — íî íå ñìîã.</w:t>
      </w:r>
    </w:p>
    <w:p>
      <w:pPr>
        <w:pStyle w:val="Normal"/>
        <w:ind w:firstLine="720"/>
        <w:jc w:val="both"/>
        <w:rPr>
          <w:sz w:val="24"/>
          <w:szCs w:val="24"/>
        </w:rPr>
      </w:pPr>
      <w:r>
        <w:rPr>
          <w:sz w:val="24"/>
          <w:szCs w:val="24"/>
        </w:rPr>
        <w:t>Îòåö ñëåãêà íàêëîíèë ãîëîâó è êèâíóë, êàê ýòî äåëàþò ïðè âñòðå÷å ìàëîçíàêîìûå ëþäè.</w:t>
      </w:r>
    </w:p>
    <w:p>
      <w:pPr>
        <w:pStyle w:val="Normal"/>
        <w:ind w:firstLine="720"/>
        <w:jc w:val="both"/>
        <w:rPr>
          <w:sz w:val="24"/>
          <w:szCs w:val="24"/>
        </w:rPr>
      </w:pPr>
      <w:r>
        <w:rPr>
          <w:sz w:val="24"/>
          <w:szCs w:val="24"/>
        </w:rPr>
        <w:t>Ëýñ íå ìîã ïîéòè íà ðàáîòó. Îí ïîçâîíèë è ñêàçàëñÿ áîëüíûì. Òåððè íèêàê íå ñðåàãèðîâàëà íà òî, ÷òî îí îñòàëñÿ äîìà. Îíà âåëà ñåáÿ òàê, áóäòî äëÿ íåãî áûëî âïîëíå åñòåñòâåííûì ñèäåòü äîìà.</w:t>
      </w:r>
    </w:p>
    <w:p>
      <w:pPr>
        <w:pStyle w:val="Normal"/>
        <w:ind w:firstLine="720"/>
        <w:jc w:val="both"/>
        <w:rPr>
          <w:sz w:val="24"/>
          <w:szCs w:val="24"/>
        </w:rPr>
      </w:pPr>
      <w:r>
        <w:rPr>
          <w:sz w:val="24"/>
          <w:szCs w:val="24"/>
        </w:rPr>
        <w:t>Öåëûé äåíü îí ïðîâåë â ãàðàæå, íà÷èíàÿ è òóò æå áðîñàÿ ðàçíûå äåëà.</w:t>
      </w:r>
    </w:p>
    <w:p>
      <w:pPr>
        <w:pStyle w:val="Normal"/>
        <w:ind w:firstLine="720"/>
        <w:jc w:val="both"/>
        <w:rPr>
          <w:sz w:val="24"/>
          <w:szCs w:val="24"/>
        </w:rPr>
      </w:pPr>
      <w:r>
        <w:rPr>
          <w:sz w:val="24"/>
          <w:szCs w:val="24"/>
        </w:rPr>
        <w:t>Â ïÿòü îí ïðîøåë íà êóõíþ è âûïèë ïèâà, ïîêà Òåððè ãîòîâèëà óæèí. Îí íè÷åãî íå ãîâîðèë. Îí õîäèë ïî êîìíàòå âçàä-âïåðåä, áðîñàÿ èçðåäêà âçãëÿä íà çàòÿíóòîå îáëàêàìè íåáî. Ñ óòðà ïàõëî äîæäåì.</w:t>
      </w:r>
    </w:p>
    <w:p>
      <w:pPr>
        <w:pStyle w:val="Normal"/>
        <w:ind w:firstLine="720"/>
        <w:jc w:val="both"/>
        <w:rPr>
          <w:sz w:val="24"/>
          <w:szCs w:val="24"/>
        </w:rPr>
      </w:pPr>
      <w:r>
        <w:rPr>
          <w:sz w:val="24"/>
          <w:szCs w:val="24"/>
        </w:rPr>
        <w:t xml:space="preserve">— </w:t>
      </w:r>
      <w:r>
        <w:rPr>
          <w:sz w:val="24"/>
          <w:szCs w:val="24"/>
        </w:rPr>
        <w:t>Èíòåðåñíî, ãäå îí, — íàêîíåö íàðóøèë îí ìîë÷àíèå, âîçâðàùàÿñü â êóõíþ.</w:t>
      </w:r>
    </w:p>
    <w:p>
      <w:pPr>
        <w:pStyle w:val="Normal"/>
        <w:ind w:firstLine="720"/>
        <w:jc w:val="both"/>
        <w:rPr>
          <w:sz w:val="24"/>
          <w:szCs w:val="24"/>
        </w:rPr>
      </w:pPr>
      <w:r>
        <w:rPr>
          <w:sz w:val="24"/>
          <w:szCs w:val="24"/>
        </w:rPr>
        <w:t xml:space="preserve">— </w:t>
      </w:r>
      <w:r>
        <w:rPr>
          <w:sz w:val="24"/>
          <w:szCs w:val="24"/>
        </w:rPr>
        <w:t>Âåðíåòñÿ, — ñêàçàëà Òåððè, è íà ñåêóíäó åìó ïîêàçàëîñü, ÷òî â åå ãîëîñå ìåëüêíóëî íåãîäîâàíèå.</w:t>
      </w:r>
    </w:p>
    <w:p>
      <w:pPr>
        <w:pStyle w:val="Normal"/>
        <w:ind w:firstLine="720"/>
        <w:jc w:val="both"/>
        <w:rPr>
          <w:sz w:val="24"/>
          <w:szCs w:val="24"/>
        </w:rPr>
      </w:pPr>
      <w:r>
        <w:rPr>
          <w:sz w:val="24"/>
          <w:szCs w:val="24"/>
        </w:rPr>
        <w:t>Íî îí çíàë, ÷òî ýòî åìó òîëüêî ïî÷óäèëîñü.</w:t>
      </w:r>
    </w:p>
    <w:p>
      <w:pPr>
        <w:pStyle w:val="Normal"/>
        <w:ind w:firstLine="720"/>
        <w:jc w:val="both"/>
        <w:rPr>
          <w:sz w:val="24"/>
          <w:szCs w:val="24"/>
        </w:rPr>
      </w:pPr>
      <w:r>
        <w:rPr>
          <w:sz w:val="24"/>
          <w:szCs w:val="24"/>
        </w:rPr>
        <w:t>Ïðèíÿâ äóø, îí ïåðåîäåëñÿ. Áûëî áåç äâàäöàòè øåñòü. Äåòè âåðíóëèñü ñ ïðîãóëêè, è ñåé÷àñ âñÿ ñåìüÿ óæèíàëà. Ëýñ çàìåòèë ìåñòî, ïðèãîòîâëåííîå äëÿ îòöà, è ïîäóìàë, ÷òî Òåððè ñäåëàëà ýòî, ÷òîáû óãîäèòü åìó.</w:t>
      </w:r>
    </w:p>
    <w:p>
      <w:pPr>
        <w:pStyle w:val="Normal"/>
        <w:ind w:firstLine="720"/>
        <w:jc w:val="both"/>
        <w:rPr>
          <w:sz w:val="24"/>
          <w:szCs w:val="24"/>
        </w:rPr>
      </w:pPr>
      <w:r>
        <w:rPr>
          <w:sz w:val="24"/>
          <w:szCs w:val="24"/>
        </w:rPr>
        <w:t>Íî êóñîê íå ëåç åìó â ãîðëî. Îí ïðîäîëæàë ðàçðåçàòü ìÿñî íà âñå áîëåå ìåëêèå êóñêè è íàìàçûâàë ìàñëî íà êàðòîôåëü. Íî íå åë.</w:t>
      </w:r>
    </w:p>
    <w:p>
      <w:pPr>
        <w:pStyle w:val="Normal"/>
        <w:ind w:firstLine="720"/>
        <w:jc w:val="both"/>
        <w:rPr>
          <w:sz w:val="24"/>
          <w:szCs w:val="24"/>
        </w:rPr>
      </w:pPr>
      <w:r>
        <w:rPr>
          <w:sz w:val="24"/>
          <w:szCs w:val="24"/>
        </w:rPr>
        <w:t xml:space="preserve">— </w:t>
      </w:r>
      <w:r>
        <w:rPr>
          <w:sz w:val="24"/>
          <w:szCs w:val="24"/>
        </w:rPr>
        <w:t>Îòåö, åñëè äåä íå ïðîéäåò ýêçàìåí, ó íåãî áóäåò ìåñÿö â çàïàñå, íå òàê ëè?</w:t>
      </w:r>
    </w:p>
    <w:p>
      <w:pPr>
        <w:pStyle w:val="Normal"/>
        <w:ind w:firstLine="720"/>
        <w:jc w:val="both"/>
        <w:rPr>
          <w:sz w:val="24"/>
          <w:szCs w:val="24"/>
        </w:rPr>
      </w:pPr>
      <w:r>
        <w:rPr>
          <w:sz w:val="24"/>
          <w:szCs w:val="24"/>
        </w:rPr>
        <w:t>Ëýñ ïî÷óâñòâîâàë, êàê íàïðÿãëèñü åãî ìûøöû, è óñòàâèëñÿ íà ñòàðøåãî ñûíà... «Ó íåãî áóäåò ìåñÿö â çàïàñå, íå òàê ëè?»</w:t>
      </w:r>
    </w:p>
    <w:p>
      <w:pPr>
        <w:pStyle w:val="Normal"/>
        <w:ind w:firstLine="720"/>
        <w:jc w:val="both"/>
        <w:rPr>
          <w:sz w:val="24"/>
          <w:szCs w:val="24"/>
        </w:rPr>
      </w:pPr>
      <w:r>
        <w:rPr>
          <w:sz w:val="24"/>
          <w:szCs w:val="24"/>
        </w:rPr>
        <w:t xml:space="preserve">— </w:t>
      </w:r>
      <w:r>
        <w:rPr>
          <w:sz w:val="24"/>
          <w:szCs w:val="24"/>
        </w:rPr>
        <w:t>Òû î ÷åì? — ñïðîñèë îí.</w:t>
      </w:r>
    </w:p>
    <w:p>
      <w:pPr>
        <w:pStyle w:val="Normal"/>
        <w:ind w:firstLine="720"/>
        <w:jc w:val="both"/>
        <w:rPr>
          <w:sz w:val="24"/>
          <w:szCs w:val="24"/>
        </w:rPr>
      </w:pPr>
      <w:r>
        <w:rPr>
          <w:sz w:val="24"/>
          <w:szCs w:val="24"/>
        </w:rPr>
        <w:t xml:space="preserve">— </w:t>
      </w:r>
      <w:r>
        <w:rPr>
          <w:sz w:val="24"/>
          <w:szCs w:val="24"/>
        </w:rPr>
        <w:t>ß â êíèãàõ ïðî÷åë, ÷òî ñòàðèêàì ïîñëå ïðîâàëà íà òåñòå ïîçâîëÿåòñÿ æèòü åùå ìåñÿö. Ýòî ïðàâäà?</w:t>
      </w:r>
    </w:p>
    <w:p>
      <w:pPr>
        <w:pStyle w:val="Normal"/>
        <w:ind w:firstLine="720"/>
        <w:jc w:val="both"/>
        <w:rPr>
          <w:sz w:val="24"/>
          <w:szCs w:val="24"/>
        </w:rPr>
      </w:pPr>
      <w:r>
        <w:rPr>
          <w:sz w:val="24"/>
          <w:szCs w:val="24"/>
        </w:rPr>
        <w:t xml:space="preserve">— </w:t>
      </w:r>
      <w:r>
        <w:rPr>
          <w:sz w:val="24"/>
          <w:szCs w:val="24"/>
        </w:rPr>
        <w:t>Íåò, — âìåøàëñÿ Òîììè. — Áàáêà Ãàððè Ñýíêñà ïîëó÷èëà ïîâåñòêó ÷åðåç äâå íåäåëè.</w:t>
      </w:r>
    </w:p>
    <w:p>
      <w:pPr>
        <w:pStyle w:val="Normal"/>
        <w:ind w:firstLine="720"/>
        <w:jc w:val="both"/>
        <w:rPr>
          <w:sz w:val="24"/>
          <w:szCs w:val="24"/>
        </w:rPr>
      </w:pPr>
      <w:r>
        <w:rPr>
          <w:sz w:val="24"/>
          <w:szCs w:val="24"/>
        </w:rPr>
        <w:t xml:space="preserve">— </w:t>
      </w:r>
      <w:r>
        <w:rPr>
          <w:sz w:val="24"/>
          <w:szCs w:val="24"/>
        </w:rPr>
        <w:t>Îòêóäà òû çíàåøü? — ñïðîñèë Äæèì ñâîåãî äåâÿòèëåòíåãî áðàòà. — Òû ÷òî, âèäåë åå?</w:t>
      </w:r>
    </w:p>
    <w:p>
      <w:pPr>
        <w:pStyle w:val="Normal"/>
        <w:ind w:firstLine="720"/>
        <w:jc w:val="both"/>
        <w:rPr>
          <w:sz w:val="24"/>
          <w:szCs w:val="24"/>
        </w:rPr>
      </w:pPr>
      <w:r>
        <w:rPr>
          <w:sz w:val="24"/>
          <w:szCs w:val="24"/>
        </w:rPr>
        <w:t xml:space="preserve">— </w:t>
      </w:r>
      <w:r>
        <w:rPr>
          <w:sz w:val="24"/>
          <w:szCs w:val="24"/>
        </w:rPr>
        <w:t>Íåò, íå âèäåë, íî Ãàððè ìíå ñàì îá ýòîì ñêàçàë.</w:t>
      </w:r>
    </w:p>
    <w:p>
      <w:pPr>
        <w:pStyle w:val="Normal"/>
        <w:ind w:firstLine="720"/>
        <w:jc w:val="both"/>
        <w:rPr>
          <w:sz w:val="24"/>
          <w:szCs w:val="24"/>
        </w:rPr>
      </w:pPr>
      <w:r>
        <w:rPr>
          <w:sz w:val="24"/>
          <w:szCs w:val="24"/>
        </w:rPr>
        <w:t xml:space="preserve">— </w:t>
      </w:r>
      <w:r>
        <w:rPr>
          <w:sz w:val="24"/>
          <w:szCs w:val="24"/>
        </w:rPr>
        <w:t>Çàìîë÷èòå!</w:t>
      </w:r>
    </w:p>
    <w:p>
      <w:pPr>
        <w:pStyle w:val="Normal"/>
        <w:ind w:firstLine="720"/>
        <w:jc w:val="both"/>
        <w:rPr>
          <w:sz w:val="24"/>
          <w:szCs w:val="24"/>
        </w:rPr>
      </w:pPr>
      <w:r>
        <w:rPr>
          <w:sz w:val="24"/>
          <w:szCs w:val="24"/>
        </w:rPr>
        <w:t>Äåòè ïîñìîòðåëè íà áåëîå ëèöî îòöà.</w:t>
      </w:r>
    </w:p>
    <w:p>
      <w:pPr>
        <w:pStyle w:val="Normal"/>
        <w:ind w:firstLine="720"/>
        <w:jc w:val="both"/>
        <w:rPr>
          <w:sz w:val="24"/>
          <w:szCs w:val="24"/>
        </w:rPr>
      </w:pPr>
      <w:r>
        <w:rPr>
          <w:sz w:val="24"/>
          <w:szCs w:val="24"/>
        </w:rPr>
        <w:t xml:space="preserve">— </w:t>
      </w:r>
      <w:r>
        <w:rPr>
          <w:sz w:val="24"/>
          <w:szCs w:val="24"/>
        </w:rPr>
        <w:t>Íå áóäåì ãîâîðèòü îá ýòîì, — ñêàçàë îí.</w:t>
      </w:r>
    </w:p>
    <w:p>
      <w:pPr>
        <w:pStyle w:val="Normal"/>
        <w:ind w:firstLine="720"/>
        <w:jc w:val="both"/>
        <w:rPr>
          <w:sz w:val="24"/>
          <w:szCs w:val="24"/>
        </w:rPr>
      </w:pPr>
      <w:r>
        <w:rPr>
          <w:sz w:val="24"/>
          <w:szCs w:val="24"/>
        </w:rPr>
        <w:t>«Ñìåðòü äåäà äëÿ íèõ íè÷åãî íå çíà÷èò, — äóìàë ñ ãîðå÷üþ Ëýñ, — ñîâñåì íè÷åãî». Îí ïðîãëîòèë ïîäñòóïèâøèé ê ãîðëó êîìîê è ïîïûòàëñÿ óíÿòü îõâàòèâøåå åãî íàïðÿæåíèå. «À ïî÷åìó ýòî äîëæíî âîëíîâàòü èõ? — ãîâîðèë îí ñàìîìó ñåáå. — Âðåìÿ ïåðåæèâàòü äëÿ íèõ åùå íå ïðîáèëî. Òàê çà÷åì æå ïðèíóæäàòü èõ äóìàòü îá ýòîì? Ýòî âðåìÿ ñêîðî íàñòóïèò è äëÿ íèõ».</w:t>
      </w:r>
    </w:p>
    <w:p>
      <w:pPr>
        <w:pStyle w:val="Normal"/>
        <w:ind w:firstLine="720"/>
        <w:jc w:val="both"/>
        <w:rPr>
          <w:sz w:val="24"/>
          <w:szCs w:val="24"/>
        </w:rPr>
      </w:pPr>
      <w:r>
        <w:rPr>
          <w:sz w:val="24"/>
          <w:szCs w:val="24"/>
        </w:rPr>
        <w:t>Â äåñÿòü ìèíóò ñåäüìîãî õëîïíóëà âõîäíàÿ äâåðü. Ëýñ âñêî÷èë òàê ðåçêî, ÷òî îïðîêèíóë áîêàë.</w:t>
      </w:r>
    </w:p>
    <w:p>
      <w:pPr>
        <w:pStyle w:val="Normal"/>
        <w:ind w:firstLine="720"/>
        <w:jc w:val="both"/>
        <w:rPr>
          <w:sz w:val="24"/>
          <w:szCs w:val="24"/>
        </w:rPr>
      </w:pPr>
      <w:r>
        <w:rPr>
          <w:sz w:val="24"/>
          <w:szCs w:val="24"/>
        </w:rPr>
        <w:t xml:space="preserve">— </w:t>
      </w:r>
      <w:r>
        <w:rPr>
          <w:sz w:val="24"/>
          <w:szCs w:val="24"/>
        </w:rPr>
        <w:t>Ëýñ, íå íàäî, — áûñòðî ñêàçàëà Òåððè.</w:t>
      </w:r>
    </w:p>
    <w:p>
      <w:pPr>
        <w:pStyle w:val="Normal"/>
        <w:ind w:firstLine="720"/>
        <w:jc w:val="both"/>
        <w:rPr>
          <w:sz w:val="24"/>
          <w:szCs w:val="24"/>
        </w:rPr>
      </w:pPr>
      <w:r>
        <w:rPr>
          <w:sz w:val="24"/>
          <w:szCs w:val="24"/>
        </w:rPr>
        <w:t>È îí çíàë, ÷òî îíà ïðàâà. Îòöó íå ïîíðàâèëîñü áû, åñëè áû îí áðîñèëñÿ ê íåìó ïðÿìî èç êóõíè ñ ðàññïðîñàìè.</w:t>
      </w:r>
    </w:p>
    <w:p>
      <w:pPr>
        <w:pStyle w:val="Normal"/>
        <w:ind w:firstLine="720"/>
        <w:jc w:val="both"/>
        <w:rPr>
          <w:sz w:val="24"/>
          <w:szCs w:val="24"/>
        </w:rPr>
      </w:pPr>
      <w:r>
        <w:rPr>
          <w:sz w:val="24"/>
          <w:szCs w:val="24"/>
        </w:rPr>
        <w:t>Îí ñíîâà ñåë çà ñòîë è ïîñìîòðåë íà åäó, ê êîòîðîé åäâà ïðèêîñíóëñÿ. Åãî ñåðäöå ñèëüíî áèëîñü.</w:t>
      </w:r>
    </w:p>
    <w:p>
      <w:pPr>
        <w:pStyle w:val="Normal"/>
        <w:ind w:firstLine="720"/>
        <w:jc w:val="both"/>
        <w:rPr>
          <w:sz w:val="24"/>
          <w:szCs w:val="24"/>
        </w:rPr>
      </w:pPr>
      <w:r>
        <w:rPr>
          <w:sz w:val="24"/>
          <w:szCs w:val="24"/>
        </w:rPr>
        <w:t>Îí äåðæàë âèëêó íåãíóùèìèñÿ ïàëüöàìè è ñëûøàë, êàê îòåö ìèíîâàë êîðèäîð ïåðåä ñòîëîâîé è íà÷àë ïîäíèìàòüñÿ ââåðõ ïî ñòóïåíüêàì. Îí âçãëÿíóë íà Òåððè, îíà âçäðîãíóëà. Ïîòîì îí óñëûøàë, êàê íàâåðõó çàõëîïíóëàñü äâåðü â ñïàëüíþ îòöà.</w:t>
      </w:r>
    </w:p>
    <w:p>
      <w:pPr>
        <w:pStyle w:val="Normal"/>
        <w:ind w:firstLine="720"/>
        <w:jc w:val="both"/>
        <w:rPr>
          <w:sz w:val="24"/>
          <w:szCs w:val="24"/>
        </w:rPr>
      </w:pPr>
      <w:r>
        <w:rPr>
          <w:sz w:val="24"/>
          <w:szCs w:val="24"/>
        </w:rPr>
        <w:t>Âîñïîëüçîâàâøèñü òåì, ÷òî Òåððè ñòàëà ïîäàâàòü ïèðîã, Ëýñ âûøåë èç-çà ñòîëà. Îí áûë óæå ó ïîäíîæèÿ ëåñòíèöû, êîãäà îòêðûëàñü êóõîííàÿ äâåðü.</w:t>
      </w:r>
    </w:p>
    <w:p>
      <w:pPr>
        <w:pStyle w:val="Normal"/>
        <w:ind w:firstLine="720"/>
        <w:jc w:val="both"/>
        <w:rPr>
          <w:sz w:val="24"/>
          <w:szCs w:val="24"/>
        </w:rPr>
      </w:pPr>
      <w:r>
        <w:rPr>
          <w:sz w:val="24"/>
          <w:szCs w:val="24"/>
        </w:rPr>
        <w:t xml:space="preserve">— </w:t>
      </w:r>
      <w:r>
        <w:rPr>
          <w:sz w:val="24"/>
          <w:szCs w:val="24"/>
        </w:rPr>
        <w:t>Ëýñ, íå ëó÷øå ëè íàì îñòàâèòü åãî îäíîãî?</w:t>
      </w:r>
    </w:p>
    <w:p>
      <w:pPr>
        <w:pStyle w:val="Normal"/>
        <w:ind w:firstLine="720"/>
        <w:jc w:val="both"/>
        <w:rPr>
          <w:sz w:val="24"/>
          <w:szCs w:val="24"/>
        </w:rPr>
      </w:pPr>
      <w:r>
        <w:rPr>
          <w:sz w:val="24"/>
          <w:szCs w:val="24"/>
        </w:rPr>
        <w:t xml:space="preserve">— </w:t>
      </w:r>
      <w:r>
        <w:rPr>
          <w:sz w:val="24"/>
          <w:szCs w:val="24"/>
        </w:rPr>
        <w:t>Íî, äîðîãàÿ, ÿ...</w:t>
      </w:r>
    </w:p>
    <w:p>
      <w:pPr>
        <w:pStyle w:val="Normal"/>
        <w:ind w:firstLine="720"/>
        <w:jc w:val="both"/>
        <w:rPr>
          <w:sz w:val="24"/>
          <w:szCs w:val="24"/>
        </w:rPr>
      </w:pPr>
      <w:r>
        <w:rPr>
          <w:sz w:val="24"/>
          <w:szCs w:val="24"/>
        </w:rPr>
        <w:t xml:space="preserve">— </w:t>
      </w:r>
      <w:r>
        <w:rPr>
          <w:sz w:val="24"/>
          <w:szCs w:val="24"/>
        </w:rPr>
        <w:t>Ëýñ, åñëè áû îí ïðîøåë òåñò, îí áû çàãëÿíóë â êóõíþ è ñêàçàë íàì îá ýòîì. Åñëè áû îí ïðîøåë, îí...</w:t>
      </w:r>
    </w:p>
    <w:p>
      <w:pPr>
        <w:pStyle w:val="Normal"/>
        <w:ind w:firstLine="720"/>
        <w:jc w:val="both"/>
        <w:rPr>
          <w:sz w:val="24"/>
          <w:szCs w:val="24"/>
        </w:rPr>
      </w:pPr>
      <w:r>
        <w:rPr>
          <w:sz w:val="24"/>
          <w:szCs w:val="24"/>
        </w:rPr>
        <w:t>Åå ãîëîñ ïðåðâàëñÿ, è åå ïåðåäåðíóëî, êîãäà îíà óâèäåëà âçãëÿä Ëýñà. Ëèøü ñòóê êàïåëü äîæäÿ ïî ñòåêëó íàðóøàë ãíåòóùåå ìîë÷àíèå.</w:t>
      </w:r>
    </w:p>
    <w:p>
      <w:pPr>
        <w:pStyle w:val="Normal"/>
        <w:ind w:firstLine="720"/>
        <w:jc w:val="both"/>
        <w:rPr>
          <w:sz w:val="24"/>
          <w:szCs w:val="24"/>
        </w:rPr>
      </w:pPr>
      <w:r>
        <w:rPr>
          <w:sz w:val="24"/>
          <w:szCs w:val="24"/>
        </w:rPr>
        <w:t>Îíè äîëãî ñìîòðåëè äðóã íà äðóãà. Ïîòîì Ëýñ ñêàçàë:</w:t>
      </w:r>
    </w:p>
    <w:p>
      <w:pPr>
        <w:pStyle w:val="Normal"/>
        <w:ind w:firstLine="720"/>
        <w:jc w:val="both"/>
        <w:rPr>
          <w:sz w:val="24"/>
          <w:szCs w:val="24"/>
        </w:rPr>
      </w:pPr>
      <w:r>
        <w:rPr>
          <w:sz w:val="24"/>
          <w:szCs w:val="24"/>
        </w:rPr>
        <w:t xml:space="preserve">— </w:t>
      </w:r>
      <w:r>
        <w:rPr>
          <w:sz w:val="24"/>
          <w:szCs w:val="24"/>
        </w:rPr>
        <w:t>ß ïîäíèìóñü.</w:t>
      </w:r>
    </w:p>
    <w:p>
      <w:pPr>
        <w:pStyle w:val="Normal"/>
        <w:ind w:firstLine="720"/>
        <w:jc w:val="both"/>
        <w:rPr>
          <w:sz w:val="24"/>
          <w:szCs w:val="24"/>
        </w:rPr>
      </w:pPr>
      <w:r>
        <w:rPr>
          <w:sz w:val="24"/>
          <w:szCs w:val="24"/>
        </w:rPr>
        <w:t xml:space="preserve">— </w:t>
      </w:r>
      <w:r>
        <w:rPr>
          <w:sz w:val="24"/>
          <w:szCs w:val="24"/>
        </w:rPr>
        <w:t>Ëýñ!</w:t>
      </w:r>
    </w:p>
    <w:p>
      <w:pPr>
        <w:pStyle w:val="Normal"/>
        <w:ind w:firstLine="720"/>
        <w:jc w:val="both"/>
        <w:rPr>
          <w:sz w:val="24"/>
          <w:szCs w:val="24"/>
        </w:rPr>
      </w:pPr>
      <w:r>
        <w:rPr>
          <w:sz w:val="24"/>
          <w:szCs w:val="24"/>
        </w:rPr>
        <w:t xml:space="preserve">— </w:t>
      </w:r>
      <w:r>
        <w:rPr>
          <w:sz w:val="24"/>
          <w:szCs w:val="24"/>
        </w:rPr>
        <w:t>ß íå ñêàæó íè÷åãî, ÷òî îãîð÷èëî áû åãî, — ñêàçàë îí.</w:t>
      </w:r>
    </w:p>
    <w:p>
      <w:pPr>
        <w:pStyle w:val="Normal"/>
        <w:ind w:firstLine="720"/>
        <w:jc w:val="both"/>
        <w:rPr>
          <w:sz w:val="24"/>
          <w:szCs w:val="24"/>
        </w:rPr>
      </w:pPr>
      <w:r>
        <w:rPr>
          <w:sz w:val="24"/>
          <w:szCs w:val="24"/>
        </w:rPr>
        <w:t>Îíè ñíîâà ïîñìîòðåëè äðóã íà äðóãà, è îí íà÷àë ïîäíèìàòüñÿ ïî ñòóïåíüêàì.</w:t>
      </w:r>
    </w:p>
    <w:p>
      <w:pPr>
        <w:pStyle w:val="Normal"/>
        <w:ind w:firstLine="720"/>
        <w:jc w:val="both"/>
        <w:rPr>
          <w:sz w:val="24"/>
          <w:szCs w:val="24"/>
        </w:rPr>
      </w:pPr>
      <w:r>
        <w:rPr>
          <w:sz w:val="24"/>
          <w:szCs w:val="24"/>
        </w:rPr>
        <w:t>Îáîäðÿÿ ñåáÿ, Ëýñ ìèíóòêó ïîñòîÿë ïåðåä äâåðüþ. «ß íå îãîð÷ó åãî, — äóìàë îí. — Íå îãîð÷ó».</w:t>
      </w:r>
    </w:p>
    <w:p>
      <w:pPr>
        <w:pStyle w:val="Normal"/>
        <w:ind w:firstLine="720"/>
        <w:jc w:val="both"/>
        <w:rPr>
          <w:sz w:val="24"/>
          <w:szCs w:val="24"/>
        </w:rPr>
      </w:pPr>
      <w:r>
        <w:rPr>
          <w:sz w:val="24"/>
          <w:szCs w:val="24"/>
        </w:rPr>
        <w:t>Îí îñòîðîæíî ïîñòó÷àë è ïîäóìàë, ÷òî ñîâåðøàåò îøèáêó. «Ìîæåò áûòü, äåéñòâèòåëüíî ëó÷øå îñòàâèòü ñòàðèêà â ïîêîå», — ïîòåðÿííî äóìàë Ëýñ. È ñíîâà ïîñòó÷àë â äâåðü.</w:t>
      </w:r>
    </w:p>
    <w:p>
      <w:pPr>
        <w:pStyle w:val="Normal"/>
        <w:ind w:firstLine="720"/>
        <w:jc w:val="both"/>
        <w:rPr>
          <w:sz w:val="24"/>
          <w:szCs w:val="24"/>
        </w:rPr>
      </w:pPr>
      <w:r>
        <w:rPr>
          <w:sz w:val="24"/>
          <w:szCs w:val="24"/>
        </w:rPr>
        <w:t>Îí óñëûøàë øóðøàíèå íà êðîâàòè è çâóê øàãîâ.</w:t>
      </w:r>
    </w:p>
    <w:p>
      <w:pPr>
        <w:pStyle w:val="Normal"/>
        <w:ind w:firstLine="720"/>
        <w:jc w:val="both"/>
        <w:rPr>
          <w:sz w:val="24"/>
          <w:szCs w:val="24"/>
        </w:rPr>
      </w:pPr>
      <w:r>
        <w:rPr>
          <w:sz w:val="24"/>
          <w:szCs w:val="24"/>
        </w:rPr>
        <w:t xml:space="preserve">— </w:t>
      </w:r>
      <w:r>
        <w:rPr>
          <w:sz w:val="24"/>
          <w:szCs w:val="24"/>
        </w:rPr>
        <w:t>Êòî òàì? — ñïðîñèë Òîì.</w:t>
      </w:r>
    </w:p>
    <w:p>
      <w:pPr>
        <w:pStyle w:val="Normal"/>
        <w:ind w:firstLine="720"/>
        <w:jc w:val="both"/>
        <w:rPr>
          <w:sz w:val="24"/>
          <w:szCs w:val="24"/>
        </w:rPr>
      </w:pPr>
      <w:r>
        <w:rPr>
          <w:sz w:val="24"/>
          <w:szCs w:val="24"/>
        </w:rPr>
        <w:t>Ëýñ çàòàèë äûõàíèå:</w:t>
      </w:r>
    </w:p>
    <w:p>
      <w:pPr>
        <w:pStyle w:val="Normal"/>
        <w:ind w:firstLine="720"/>
        <w:jc w:val="both"/>
        <w:rPr>
          <w:sz w:val="24"/>
          <w:szCs w:val="24"/>
        </w:rPr>
      </w:pPr>
      <w:r>
        <w:rPr>
          <w:sz w:val="24"/>
          <w:szCs w:val="24"/>
        </w:rPr>
        <w:t xml:space="preserve">— </w:t>
      </w:r>
      <w:r>
        <w:rPr>
          <w:sz w:val="24"/>
          <w:szCs w:val="24"/>
        </w:rPr>
        <w:t>Ýòî ÿ, îòåö.</w:t>
      </w:r>
    </w:p>
    <w:p>
      <w:pPr>
        <w:pStyle w:val="Normal"/>
        <w:ind w:firstLine="720"/>
        <w:jc w:val="both"/>
        <w:rPr>
          <w:sz w:val="24"/>
          <w:szCs w:val="24"/>
        </w:rPr>
      </w:pPr>
      <w:r>
        <w:rPr>
          <w:sz w:val="24"/>
          <w:szCs w:val="24"/>
        </w:rPr>
        <w:t xml:space="preserve">— </w:t>
      </w:r>
      <w:r>
        <w:rPr>
          <w:sz w:val="24"/>
          <w:szCs w:val="24"/>
        </w:rPr>
        <w:t>×òî òû õî÷åøü?</w:t>
      </w:r>
    </w:p>
    <w:p>
      <w:pPr>
        <w:pStyle w:val="Normal"/>
        <w:ind w:firstLine="720"/>
        <w:jc w:val="both"/>
        <w:rPr>
          <w:sz w:val="24"/>
          <w:szCs w:val="24"/>
        </w:rPr>
      </w:pPr>
      <w:r>
        <w:rPr>
          <w:sz w:val="24"/>
          <w:szCs w:val="24"/>
        </w:rPr>
        <w:t xml:space="preserve">— </w:t>
      </w:r>
      <w:r>
        <w:rPr>
          <w:sz w:val="24"/>
          <w:szCs w:val="24"/>
        </w:rPr>
        <w:t>ß õî÷ó ïîãîâîðèòü ñ òîáîé.</w:t>
      </w:r>
    </w:p>
    <w:p>
      <w:pPr>
        <w:pStyle w:val="Normal"/>
        <w:ind w:firstLine="720"/>
        <w:jc w:val="both"/>
        <w:rPr>
          <w:sz w:val="24"/>
          <w:szCs w:val="24"/>
        </w:rPr>
      </w:pPr>
      <w:r>
        <w:rPr>
          <w:sz w:val="24"/>
          <w:szCs w:val="24"/>
        </w:rPr>
        <w:t>Ìîë÷àíèå.</w:t>
      </w:r>
    </w:p>
    <w:p>
      <w:pPr>
        <w:pStyle w:val="Normal"/>
        <w:ind w:firstLine="720"/>
        <w:jc w:val="both"/>
        <w:rPr>
          <w:sz w:val="24"/>
          <w:szCs w:val="24"/>
        </w:rPr>
      </w:pPr>
      <w:r>
        <w:rPr>
          <w:sz w:val="24"/>
          <w:szCs w:val="24"/>
        </w:rPr>
        <w:t xml:space="preserve">— </w:t>
      </w:r>
      <w:r>
        <w:rPr>
          <w:sz w:val="24"/>
          <w:szCs w:val="24"/>
        </w:rPr>
        <w:t>Õîðîøî, — íàêîíåö ïðîèçíåñ Òîì.</w:t>
      </w:r>
    </w:p>
    <w:p>
      <w:pPr>
        <w:pStyle w:val="Normal"/>
        <w:ind w:firstLine="720"/>
        <w:jc w:val="both"/>
        <w:rPr>
          <w:sz w:val="24"/>
          <w:szCs w:val="24"/>
        </w:rPr>
      </w:pPr>
      <w:r>
        <w:rPr>
          <w:sz w:val="24"/>
          <w:szCs w:val="24"/>
        </w:rPr>
        <w:t>Ëýñ ñëûøàë, êàê òîò øåë ïî êîìíàòå. Çàòåì äîíåññÿ øåëåñò áóìàãè è çâóê çàêðûâàåìîãî ÿùèêà áþðî.</w:t>
      </w:r>
    </w:p>
    <w:p>
      <w:pPr>
        <w:pStyle w:val="Normal"/>
        <w:ind w:firstLine="720"/>
        <w:jc w:val="both"/>
        <w:rPr>
          <w:sz w:val="24"/>
          <w:szCs w:val="24"/>
        </w:rPr>
      </w:pPr>
      <w:r>
        <w:rPr>
          <w:sz w:val="24"/>
          <w:szCs w:val="24"/>
        </w:rPr>
        <w:t>Íàêîíåö äâåðü îòêðûëàñü.</w:t>
      </w:r>
    </w:p>
    <w:p>
      <w:pPr>
        <w:pStyle w:val="Normal"/>
        <w:ind w:firstLine="720"/>
        <w:jc w:val="both"/>
        <w:rPr>
          <w:sz w:val="24"/>
          <w:szCs w:val="24"/>
        </w:rPr>
      </w:pPr>
      <w:r>
        <w:rPr>
          <w:sz w:val="24"/>
          <w:szCs w:val="24"/>
        </w:rPr>
        <w:t>Íà Òîìå ïîâåðõ îäåæäû áûë íàêèíóò êðàñíûé õàëàò, è îí ëèøü ïåðåìåíèë òóôëè íà øëåïàíöû.</w:t>
      </w:r>
    </w:p>
    <w:p>
      <w:pPr>
        <w:pStyle w:val="Normal"/>
        <w:ind w:firstLine="720"/>
        <w:jc w:val="both"/>
        <w:rPr>
          <w:sz w:val="24"/>
          <w:szCs w:val="24"/>
        </w:rPr>
      </w:pPr>
      <w:r>
        <w:rPr>
          <w:sz w:val="24"/>
          <w:szCs w:val="24"/>
        </w:rPr>
        <w:t xml:space="preserve">— </w:t>
      </w:r>
      <w:r>
        <w:rPr>
          <w:sz w:val="24"/>
          <w:szCs w:val="24"/>
        </w:rPr>
        <w:t>Ðàçðåøè ìíå âîéòè, îòåö? — òèõî ñïðîñèë Ëýñ.</w:t>
      </w:r>
    </w:p>
    <w:p>
      <w:pPr>
        <w:pStyle w:val="Normal"/>
        <w:ind w:firstLine="720"/>
        <w:jc w:val="both"/>
        <w:rPr>
          <w:sz w:val="24"/>
          <w:szCs w:val="24"/>
        </w:rPr>
      </w:pPr>
      <w:r>
        <w:rPr>
          <w:sz w:val="24"/>
          <w:szCs w:val="24"/>
        </w:rPr>
        <w:t>Êàçàëîñü, îòåö ðàçìûøëÿåò. Çàòåì îí ñêàçàë:</w:t>
      </w:r>
    </w:p>
    <w:p>
      <w:pPr>
        <w:pStyle w:val="Normal"/>
        <w:ind w:firstLine="720"/>
        <w:jc w:val="both"/>
        <w:rPr>
          <w:sz w:val="24"/>
          <w:szCs w:val="24"/>
        </w:rPr>
      </w:pPr>
      <w:r>
        <w:rPr>
          <w:sz w:val="24"/>
          <w:szCs w:val="24"/>
        </w:rPr>
        <w:t xml:space="preserve">— </w:t>
      </w:r>
      <w:r>
        <w:rPr>
          <w:sz w:val="24"/>
          <w:szCs w:val="24"/>
        </w:rPr>
        <w:t>Âõîäè.</w:t>
      </w:r>
    </w:p>
    <w:p>
      <w:pPr>
        <w:pStyle w:val="Normal"/>
        <w:ind w:firstLine="720"/>
        <w:jc w:val="both"/>
        <w:rPr>
          <w:sz w:val="24"/>
          <w:szCs w:val="24"/>
        </w:rPr>
      </w:pPr>
      <w:r>
        <w:rPr>
          <w:sz w:val="24"/>
          <w:szCs w:val="24"/>
        </w:rPr>
        <w:t>Íî ýòî íå áûëî ïðèãëàøåíèåì è ïðîçâó÷àëî òàê, áóäòî îí õîòåë ñêàçàòü: «Ýòî òâîé äîì, è ÿ íå ìîãó íå âïóñòèòü òåáÿ».</w:t>
      </w:r>
    </w:p>
    <w:p>
      <w:pPr>
        <w:pStyle w:val="Normal"/>
        <w:ind w:firstLine="720"/>
        <w:jc w:val="both"/>
        <w:rPr>
          <w:sz w:val="24"/>
          <w:szCs w:val="24"/>
        </w:rPr>
      </w:pPr>
      <w:r>
        <w:rPr>
          <w:sz w:val="24"/>
          <w:szCs w:val="24"/>
        </w:rPr>
        <w:t>Ëýñ âîøåë è ìîë÷à ñòîÿë ïîñðåäè êîìíàòû.</w:t>
      </w:r>
    </w:p>
    <w:p>
      <w:pPr>
        <w:pStyle w:val="Normal"/>
        <w:ind w:firstLine="720"/>
        <w:jc w:val="both"/>
        <w:rPr>
          <w:sz w:val="24"/>
          <w:szCs w:val="24"/>
        </w:rPr>
      </w:pPr>
      <w:r>
        <w:rPr>
          <w:sz w:val="24"/>
          <w:szCs w:val="24"/>
        </w:rPr>
        <w:t>Äîëãî îíè ñìîòðåëè äðóã íà äðóãà, êàê íåçíàêîìûå ëþäè, íå ãîâîðÿ íè ñëîâà. Êàæäûé æäàë, ÷òî íà÷íåò äðóãîé. «Êàê ïðîøåë òåñò?» — ñëûøàë Ëýñ ñëîâà, ïîâòîðÿâøèåñÿ â åãî ìîçãó. «Êàê ïðîøåë òåñò?» Îí íå ìîã âûãîâîðèòü íè ñëîâà. «Êàê ïðîøåë...»</w:t>
      </w:r>
    </w:p>
    <w:p>
      <w:pPr>
        <w:pStyle w:val="Normal"/>
        <w:ind w:firstLine="720"/>
        <w:jc w:val="both"/>
        <w:rPr>
          <w:sz w:val="24"/>
          <w:szCs w:val="24"/>
        </w:rPr>
      </w:pPr>
      <w:r>
        <w:rPr>
          <w:sz w:val="24"/>
          <w:szCs w:val="24"/>
        </w:rPr>
        <w:t xml:space="preserve">— </w:t>
      </w:r>
      <w:r>
        <w:rPr>
          <w:sz w:val="24"/>
          <w:szCs w:val="24"/>
        </w:rPr>
        <w:t>Ìíå êàæåòñÿ, òû õî÷åøü çíàòü, ÷òî... ïðîèçîøëî, — ñêàçàë îòåö. Áûëî çàìåòíî, ÷òî îí ïûòàåòñÿ ãîâîðèòü ñïîêîéíî.</w:t>
      </w:r>
    </w:p>
    <w:p>
      <w:pPr>
        <w:pStyle w:val="Normal"/>
        <w:ind w:firstLine="720"/>
        <w:jc w:val="both"/>
        <w:rPr>
          <w:sz w:val="24"/>
          <w:szCs w:val="24"/>
        </w:rPr>
      </w:pPr>
      <w:r>
        <w:rPr>
          <w:sz w:val="24"/>
          <w:szCs w:val="24"/>
        </w:rPr>
        <w:t xml:space="preserve">— </w:t>
      </w:r>
      <w:r>
        <w:rPr>
          <w:sz w:val="24"/>
          <w:szCs w:val="24"/>
        </w:rPr>
        <w:t>Äà, — ñêàçàë Ëýñ. Îí ñïîõâàòèëñÿ. — Äà, — ïîâòîðèë îí è ïîäîæäàë îòâåòà.</w:t>
      </w:r>
    </w:p>
    <w:p>
      <w:pPr>
        <w:pStyle w:val="Normal"/>
        <w:ind w:firstLine="720"/>
        <w:jc w:val="both"/>
        <w:rPr>
          <w:sz w:val="24"/>
          <w:szCs w:val="24"/>
        </w:rPr>
      </w:pPr>
      <w:r>
        <w:rPr>
          <w:sz w:val="24"/>
          <w:szCs w:val="24"/>
        </w:rPr>
        <w:t>Ñòàðûé Òîì ïîäíÿë ãîëîâó è ñ âûçîâîì ïîñìîòðåë íà ñûíà.</w:t>
      </w:r>
    </w:p>
    <w:p>
      <w:pPr>
        <w:pStyle w:val="Normal"/>
        <w:ind w:firstLine="720"/>
        <w:jc w:val="both"/>
        <w:rPr>
          <w:sz w:val="24"/>
          <w:szCs w:val="24"/>
        </w:rPr>
      </w:pPr>
      <w:r>
        <w:rPr>
          <w:sz w:val="24"/>
          <w:szCs w:val="24"/>
        </w:rPr>
        <w:t xml:space="preserve">— </w:t>
      </w:r>
      <w:r>
        <w:rPr>
          <w:sz w:val="24"/>
          <w:szCs w:val="24"/>
        </w:rPr>
        <w:t>ß ÍÅ ÕÎÄÈË, — ñêàçàë îí. — Ó ìåíÿ íå áûëî íè ìàëåéøåãî íàìåðåíèÿ èäòè òóäà, — ñïåøèë ïðîäîëæèòü îòåö. — Íèêàêîãî íàìåðåíèÿ ïðîõîäèòü ÷åðåç âñþ ýòó åðóíäó. Îñìîòðû, óìñòâåííûå òåñòû, ñîñòàâëåíèå êóáèêîâ íà äîñêå è... Áîã çíàåò, ÷òî åùå. Íèêàêîãî íàìåðåíèÿ!</w:t>
      </w:r>
    </w:p>
    <w:p>
      <w:pPr>
        <w:pStyle w:val="Normal"/>
        <w:ind w:firstLine="720"/>
        <w:jc w:val="both"/>
        <w:rPr>
          <w:sz w:val="24"/>
          <w:szCs w:val="24"/>
        </w:rPr>
      </w:pPr>
      <w:r>
        <w:rPr>
          <w:sz w:val="24"/>
          <w:szCs w:val="24"/>
        </w:rPr>
        <w:t>Îí îñòàíîâèëñÿ è ñåðäèòî ïîñìîòðåë íà ñûíà, êàê áû îæèäàÿ, ÷òî îí îñìåëèòñÿ ñêàçàòü îòöó, ÷òî òîò ïîñòóïèë íåïðàâèëüíî.</w:t>
      </w:r>
    </w:p>
    <w:p>
      <w:pPr>
        <w:pStyle w:val="Normal"/>
        <w:ind w:firstLine="720"/>
        <w:jc w:val="both"/>
        <w:rPr>
          <w:sz w:val="24"/>
          <w:szCs w:val="24"/>
        </w:rPr>
      </w:pPr>
      <w:r>
        <w:rPr>
          <w:sz w:val="24"/>
          <w:szCs w:val="24"/>
        </w:rPr>
        <w:t>Íî Ëýñ íå ìîã ñêàçàòü íè÷åãî.</w:t>
      </w:r>
    </w:p>
    <w:p>
      <w:pPr>
        <w:pStyle w:val="Normal"/>
        <w:ind w:firstLine="720"/>
        <w:jc w:val="both"/>
        <w:rPr>
          <w:sz w:val="24"/>
          <w:szCs w:val="24"/>
        </w:rPr>
      </w:pPr>
      <w:r>
        <w:rPr>
          <w:sz w:val="24"/>
          <w:szCs w:val="24"/>
        </w:rPr>
        <w:t>Ïðîøëî ìíîãî âðåìåíè. Ëýñ îòêàøëÿëñÿ è ïîïûòàëñÿ îáëå÷ü â ñëîâà ñâîè ìûñëè.</w:t>
      </w:r>
    </w:p>
    <w:p>
      <w:pPr>
        <w:pStyle w:val="Normal"/>
        <w:ind w:firstLine="720"/>
        <w:jc w:val="both"/>
        <w:rPr>
          <w:sz w:val="24"/>
          <w:szCs w:val="24"/>
        </w:rPr>
      </w:pPr>
      <w:r>
        <w:rPr>
          <w:sz w:val="24"/>
          <w:szCs w:val="24"/>
        </w:rPr>
        <w:t xml:space="preserve">— </w:t>
      </w:r>
      <w:r>
        <w:rPr>
          <w:sz w:val="24"/>
          <w:szCs w:val="24"/>
        </w:rPr>
        <w:t>×òî òû... ñîáèðàåøüñÿ äåëàòü?</w:t>
      </w:r>
    </w:p>
    <w:p>
      <w:pPr>
        <w:pStyle w:val="Normal"/>
        <w:ind w:firstLine="720"/>
        <w:jc w:val="both"/>
        <w:rPr>
          <w:sz w:val="24"/>
          <w:szCs w:val="24"/>
        </w:rPr>
      </w:pPr>
      <w:r>
        <w:rPr>
          <w:sz w:val="24"/>
          <w:szCs w:val="24"/>
        </w:rPr>
        <w:t xml:space="preserve">— </w:t>
      </w:r>
      <w:r>
        <w:rPr>
          <w:sz w:val="24"/>
          <w:szCs w:val="24"/>
        </w:rPr>
        <w:t>Íå áåñïîêîéñÿ, íå áåñïîêîéñÿ, — ñêàçàë îòåö, è ÷óâñòâîâàëîñü, ÷òî îí áûë áëàãîäàðåí ñûíó çà ýòîò âîïðîñ. — Íå áåñïîêîéñÿ î ñâîåì îòöå. Îí ñàì î ñåáå ïîçàáîòèòñÿ. — Íå áåñïîêîéñÿ, — òåïåðü îòåö ãîâîðèë ïî÷òè ìÿãêî. — Íå òåáå âîëíîâàòüñÿ èç-çà ýòîãî. Ýòî òåïåðü íå òâîÿ ïðîáëåìà.</w:t>
      </w:r>
    </w:p>
    <w:p>
      <w:pPr>
        <w:pStyle w:val="Normal"/>
        <w:ind w:firstLine="720"/>
        <w:jc w:val="both"/>
        <w:rPr>
          <w:sz w:val="24"/>
          <w:szCs w:val="24"/>
        </w:rPr>
      </w:pPr>
      <w:r>
        <w:rPr>
          <w:sz w:val="24"/>
          <w:szCs w:val="24"/>
        </w:rPr>
        <w:t>«Íî âåäü è ìîÿ òîæå!» — Ëýñ ÿâñòâåííî óñëûøàë ýòè ñâîè ñëîâà, íî îí íå ïðîèçíåñ èõ. ×òî-òî â ñòàðèêå îñòàíîâèëî åãî, ÷òî-òî î÷åíü âëàñòíîå è íåãîäóþùåå, ÷åãî, îí çíàë, íå äîëæåí áûë êàñàòüñÿ.</w:t>
      </w:r>
    </w:p>
    <w:p>
      <w:pPr>
        <w:pStyle w:val="Normal"/>
        <w:ind w:firstLine="720"/>
        <w:jc w:val="both"/>
        <w:rPr>
          <w:sz w:val="24"/>
          <w:szCs w:val="24"/>
        </w:rPr>
      </w:pPr>
      <w:r>
        <w:rPr>
          <w:sz w:val="24"/>
          <w:szCs w:val="24"/>
        </w:rPr>
        <w:t xml:space="preserve">— </w:t>
      </w:r>
      <w:r>
        <w:rPr>
          <w:sz w:val="24"/>
          <w:szCs w:val="24"/>
        </w:rPr>
        <w:t>ß õî÷ó îòäîõíóòü, — óñëûøàë îí ãîëîñ Òîìà è ïî÷óâñòâîâàë, áóäòî åìó ïîïàëè ïðÿìî â ñîëíå÷íîå ñïëåòåíèå.</w:t>
      </w:r>
    </w:p>
    <w:p>
      <w:pPr>
        <w:pStyle w:val="Normal"/>
        <w:ind w:firstLine="720"/>
        <w:jc w:val="both"/>
        <w:rPr>
          <w:sz w:val="24"/>
          <w:szCs w:val="24"/>
        </w:rPr>
      </w:pPr>
      <w:r>
        <w:rPr>
          <w:sz w:val="24"/>
          <w:szCs w:val="24"/>
        </w:rPr>
        <w:t>«ß õî÷ó îòäîõíóòü, õî÷ó îòäîõíóòü» — ýòè ñëîâà ãóëêèì ýõîì îòäàâàëèñü â äëèííûõ êîðèäîðàõ åãî ñîçíàíèÿ. «Îòäîõíóòü, îòäîõíóòü»...</w:t>
      </w:r>
    </w:p>
    <w:p>
      <w:pPr>
        <w:pStyle w:val="Normal"/>
        <w:ind w:firstLine="720"/>
        <w:jc w:val="both"/>
        <w:rPr>
          <w:sz w:val="24"/>
          <w:szCs w:val="24"/>
        </w:rPr>
      </w:pPr>
      <w:r>
        <w:rPr>
          <w:sz w:val="24"/>
          <w:szCs w:val="24"/>
        </w:rPr>
        <w:t>Îí ïîøåë ê äâåðè, îáåðíóëñÿ è ïîñìîòðåë íà îòöà.</w:t>
      </w:r>
    </w:p>
    <w:p>
      <w:pPr>
        <w:pStyle w:val="Normal"/>
        <w:ind w:firstLine="720"/>
        <w:jc w:val="both"/>
        <w:rPr>
          <w:sz w:val="24"/>
          <w:szCs w:val="24"/>
        </w:rPr>
      </w:pPr>
      <w:r>
        <w:rPr>
          <w:sz w:val="24"/>
          <w:szCs w:val="24"/>
        </w:rPr>
        <w:t xml:space="preserve">— </w:t>
      </w:r>
      <w:r>
        <w:rPr>
          <w:sz w:val="24"/>
          <w:szCs w:val="24"/>
        </w:rPr>
        <w:t>Äî ñâèäàíèÿ. — Ôðàçà çàñòðÿëà ó íåãî â ãîðëå.</w:t>
      </w:r>
    </w:p>
    <w:p>
      <w:pPr>
        <w:pStyle w:val="Normal"/>
        <w:ind w:firstLine="720"/>
        <w:jc w:val="both"/>
        <w:rPr>
          <w:sz w:val="24"/>
          <w:szCs w:val="24"/>
        </w:rPr>
      </w:pPr>
      <w:r>
        <w:rPr>
          <w:sz w:val="24"/>
          <w:szCs w:val="24"/>
        </w:rPr>
        <w:t>Òîãäà åãî îòåö óëûáíóëñÿ è ñêàçàë:</w:t>
      </w:r>
    </w:p>
    <w:p>
      <w:pPr>
        <w:pStyle w:val="Normal"/>
        <w:ind w:firstLine="720"/>
        <w:jc w:val="both"/>
        <w:rPr>
          <w:sz w:val="24"/>
          <w:szCs w:val="24"/>
        </w:rPr>
      </w:pPr>
      <w:r>
        <w:rPr>
          <w:sz w:val="24"/>
          <w:szCs w:val="24"/>
        </w:rPr>
        <w:t xml:space="preserve">— </w:t>
      </w:r>
      <w:r>
        <w:rPr>
          <w:sz w:val="24"/>
          <w:szCs w:val="24"/>
        </w:rPr>
        <w:t>Ñïîêîéíîé íî÷è, Ëýñëè.</w:t>
      </w:r>
    </w:p>
    <w:p>
      <w:pPr>
        <w:pStyle w:val="Normal"/>
        <w:ind w:firstLine="720"/>
        <w:jc w:val="both"/>
        <w:rPr>
          <w:sz w:val="24"/>
          <w:szCs w:val="24"/>
        </w:rPr>
      </w:pPr>
      <w:r>
        <w:rPr>
          <w:sz w:val="24"/>
          <w:szCs w:val="24"/>
        </w:rPr>
        <w:t xml:space="preserve">— </w:t>
      </w:r>
      <w:r>
        <w:rPr>
          <w:sz w:val="24"/>
          <w:szCs w:val="24"/>
        </w:rPr>
        <w:t>Îòåö!</w:t>
      </w:r>
    </w:p>
    <w:p>
      <w:pPr>
        <w:pStyle w:val="Normal"/>
        <w:ind w:firstLine="720"/>
        <w:jc w:val="both"/>
        <w:rPr>
          <w:sz w:val="24"/>
          <w:szCs w:val="24"/>
        </w:rPr>
      </w:pPr>
      <w:r>
        <w:rPr>
          <w:sz w:val="24"/>
          <w:szCs w:val="24"/>
        </w:rPr>
        <w:t>Îí ïî÷óâñòâîâàë, êàê îòåö ïðîòÿíóë åìó ðóêó, è ýòà ðóêà áûëà ñèëüíàÿ, ñïîêîéíàÿ. Îíà ñæàëà ïëå÷î Ëýñëè. Îíà óñïîêàèâàëà è îáîäðÿëà.</w:t>
      </w:r>
    </w:p>
    <w:p>
      <w:pPr>
        <w:pStyle w:val="Normal"/>
        <w:ind w:firstLine="720"/>
        <w:jc w:val="both"/>
        <w:rPr>
          <w:sz w:val="24"/>
          <w:szCs w:val="24"/>
        </w:rPr>
      </w:pPr>
      <w:r>
        <w:rPr>
          <w:sz w:val="24"/>
          <w:szCs w:val="24"/>
        </w:rPr>
        <w:t xml:space="preserve">— </w:t>
      </w:r>
      <w:r>
        <w:rPr>
          <w:sz w:val="24"/>
          <w:szCs w:val="24"/>
        </w:rPr>
        <w:t>Ñïîêîéíîé íî÷è, ñûí, — ñêàçàë îòåö, è ìãíîâåíèå îíè ñòîÿëè ñîâñåì ðÿäîì...</w:t>
      </w:r>
    </w:p>
    <w:p>
      <w:pPr>
        <w:pStyle w:val="Normal"/>
        <w:ind w:firstLine="720"/>
        <w:jc w:val="both"/>
        <w:rPr>
          <w:sz w:val="24"/>
          <w:szCs w:val="24"/>
        </w:rPr>
      </w:pPr>
      <w:r>
        <w:rPr>
          <w:sz w:val="24"/>
          <w:szCs w:val="24"/>
        </w:rPr>
        <w:t>×åðåç ïëå÷î îòöà Ëýñ óâèäåë ñêîìêàííûé àïòå÷íûé ïàêåò â óãëó êîìíàòû, áðîøåííûé òóäà ïîäàëüøå îò ÷óæèõ ãëàç.</w:t>
      </w:r>
    </w:p>
    <w:p>
      <w:pPr>
        <w:pStyle w:val="Normal"/>
        <w:ind w:firstLine="720"/>
        <w:jc w:val="both"/>
        <w:rPr>
          <w:sz w:val="24"/>
          <w:szCs w:val="24"/>
        </w:rPr>
      </w:pPr>
      <w:r>
        <w:rPr>
          <w:sz w:val="24"/>
          <w:szCs w:val="24"/>
        </w:rPr>
        <w:t>Çàòåì îí â íåìîì óæàñå ñòîÿë â êîðèäîðå, ñëóøàÿ ùåëêàíüå çàìêà, è õîòÿ îí çíàë, ÷òî îòåö íå çàïåð äâåðü, îí íå ìîã âîéòè âíóòðü.</w:t>
      </w:r>
    </w:p>
    <w:p>
      <w:pPr>
        <w:pStyle w:val="Normal"/>
        <w:ind w:firstLine="720"/>
        <w:jc w:val="both"/>
        <w:rPr>
          <w:sz w:val="24"/>
          <w:szCs w:val="24"/>
        </w:rPr>
      </w:pPr>
      <w:r>
        <w:rPr>
          <w:sz w:val="24"/>
          <w:szCs w:val="24"/>
        </w:rPr>
        <w:t>Äîëãî îí ñòîÿë è ñìîòðåë íà äâåðü, âåñü äðîæà.</w:t>
      </w:r>
    </w:p>
    <w:p>
      <w:pPr>
        <w:pStyle w:val="Normal"/>
        <w:ind w:firstLine="720"/>
        <w:jc w:val="both"/>
        <w:rPr>
          <w:sz w:val="24"/>
          <w:szCs w:val="24"/>
        </w:rPr>
      </w:pPr>
      <w:r>
        <w:rPr>
          <w:sz w:val="24"/>
          <w:szCs w:val="24"/>
        </w:rPr>
        <w:t>Òåððè æäàëà åãî âíèçó. Ïîêà îí ïðèáëèæàëñÿ ê íåé, â åå ãëàçàõ ñòîÿë íåìîé âîïðîñ.</w:t>
      </w:r>
    </w:p>
    <w:p>
      <w:pPr>
        <w:pStyle w:val="Normal"/>
        <w:ind w:firstLine="720"/>
        <w:jc w:val="both"/>
        <w:rPr>
          <w:sz w:val="24"/>
          <w:szCs w:val="24"/>
        </w:rPr>
      </w:pPr>
      <w:r>
        <w:rPr>
          <w:sz w:val="24"/>
          <w:szCs w:val="24"/>
        </w:rPr>
        <w:t xml:space="preserve">— </w:t>
      </w:r>
      <w:r>
        <w:rPr>
          <w:sz w:val="24"/>
          <w:szCs w:val="24"/>
        </w:rPr>
        <w:t>Îí... íå õîäèë, — ýòî áûëî âñå, ÷òî îí ñêàçàë.</w:t>
      </w:r>
    </w:p>
    <w:p>
      <w:pPr>
        <w:pStyle w:val="Normal"/>
        <w:ind w:firstLine="720"/>
        <w:jc w:val="both"/>
        <w:rPr>
          <w:sz w:val="24"/>
          <w:szCs w:val="24"/>
        </w:rPr>
      </w:pPr>
      <w:r>
        <w:rPr>
          <w:sz w:val="24"/>
          <w:szCs w:val="24"/>
        </w:rPr>
        <w:t>Îíà çàïíóëàñü:</w:t>
      </w:r>
    </w:p>
    <w:p>
      <w:pPr>
        <w:pStyle w:val="Normal"/>
        <w:ind w:firstLine="720"/>
        <w:jc w:val="both"/>
        <w:rPr>
          <w:sz w:val="24"/>
          <w:szCs w:val="24"/>
        </w:rPr>
      </w:pPr>
      <w:r>
        <w:rPr>
          <w:sz w:val="24"/>
          <w:szCs w:val="24"/>
        </w:rPr>
        <w:t xml:space="preserve">— </w:t>
      </w:r>
      <w:r>
        <w:rPr>
          <w:sz w:val="24"/>
          <w:szCs w:val="24"/>
        </w:rPr>
        <w:t>Íî...</w:t>
      </w:r>
    </w:p>
    <w:p>
      <w:pPr>
        <w:pStyle w:val="Normal"/>
        <w:ind w:firstLine="720"/>
        <w:jc w:val="both"/>
        <w:rPr>
          <w:sz w:val="24"/>
          <w:szCs w:val="24"/>
        </w:rPr>
      </w:pPr>
      <w:r>
        <w:rPr>
          <w:sz w:val="24"/>
          <w:szCs w:val="24"/>
        </w:rPr>
        <w:t xml:space="preserve">— </w:t>
      </w:r>
      <w:r>
        <w:rPr>
          <w:sz w:val="24"/>
          <w:szCs w:val="24"/>
        </w:rPr>
        <w:t>Îí áûë ó àïòåêàðÿ, — ñêàçàë Ëýñ. — ß âèäåë ïàêåò â óãëó êîìíàòû.</w:t>
      </w:r>
    </w:p>
    <w:p>
      <w:pPr>
        <w:pStyle w:val="Normal"/>
        <w:ind w:firstLine="720"/>
        <w:jc w:val="both"/>
        <w:rPr>
          <w:sz w:val="24"/>
          <w:szCs w:val="24"/>
        </w:rPr>
      </w:pPr>
      <w:r>
        <w:rPr>
          <w:sz w:val="24"/>
          <w:szCs w:val="24"/>
        </w:rPr>
        <w:t>Íà ñåêóíäó Ëýñó ïîêàçàëîñü, ÷òî îíà áðîñèòñÿ ïî ëåñòíèöå, íî ýòî áûëî òîëüêî ìèìîëåòíûì èìïóëüñîì.</w:t>
      </w:r>
    </w:p>
    <w:p>
      <w:pPr>
        <w:pStyle w:val="Normal"/>
        <w:ind w:firstLine="720"/>
        <w:jc w:val="both"/>
        <w:rPr>
          <w:sz w:val="24"/>
          <w:szCs w:val="24"/>
        </w:rPr>
      </w:pPr>
      <w:r>
        <w:rPr>
          <w:sz w:val="24"/>
          <w:szCs w:val="24"/>
        </w:rPr>
        <w:t xml:space="preserve">— </w:t>
      </w:r>
      <w:r>
        <w:rPr>
          <w:sz w:val="24"/>
          <w:szCs w:val="24"/>
        </w:rPr>
        <w:t>Îí, äîëæíî áûòü, ïîêàçàë àïòåêàðþ óâåäîìëåíèå î òåñòå, è àïòåêàðü äàë åìó òàáëåòêè. Îíè ÷àñòî äåëàþò òàê.</w:t>
      </w:r>
    </w:p>
    <w:p>
      <w:pPr>
        <w:pStyle w:val="Normal"/>
        <w:ind w:firstLine="720"/>
        <w:jc w:val="both"/>
        <w:rPr>
          <w:sz w:val="24"/>
          <w:szCs w:val="24"/>
        </w:rPr>
      </w:pPr>
      <w:r>
        <w:rPr>
          <w:sz w:val="24"/>
          <w:szCs w:val="24"/>
        </w:rPr>
        <w:t>Îíè ìîë÷à ñòîÿëè â ñòîëîâîé, è äîæäü áàðàáàíèë ïî ñòåêëàì.</w:t>
      </w:r>
    </w:p>
    <w:p>
      <w:pPr>
        <w:pStyle w:val="Normal"/>
        <w:ind w:firstLine="720"/>
        <w:jc w:val="both"/>
        <w:rPr>
          <w:sz w:val="24"/>
          <w:szCs w:val="24"/>
        </w:rPr>
      </w:pPr>
      <w:r>
        <w:rPr>
          <w:sz w:val="24"/>
          <w:szCs w:val="24"/>
        </w:rPr>
        <w:t xml:space="preserve">— </w:t>
      </w:r>
      <w:r>
        <w:rPr>
          <w:sz w:val="24"/>
          <w:szCs w:val="24"/>
        </w:rPr>
        <w:t>×òî áóäåì äåëàòü? — ñïðîñèëà îíà ïî÷òè áåççâó÷íî.</w:t>
      </w:r>
    </w:p>
    <w:p>
      <w:pPr>
        <w:pStyle w:val="Normal"/>
        <w:ind w:firstLine="720"/>
        <w:jc w:val="both"/>
        <w:rPr>
          <w:sz w:val="24"/>
          <w:szCs w:val="24"/>
        </w:rPr>
      </w:pPr>
      <w:r>
        <w:rPr>
          <w:sz w:val="24"/>
          <w:szCs w:val="24"/>
        </w:rPr>
        <w:t xml:space="preserve">— </w:t>
      </w:r>
      <w:r>
        <w:rPr>
          <w:sz w:val="24"/>
          <w:szCs w:val="24"/>
        </w:rPr>
        <w:t>Íè÷åãî, — ïðîáîðìîòàë îí. Ó íåãî çàïåðøèëî â ãîðëå, è îí òÿæåëî âûäîõíóë: — Íè÷åãî.</w:t>
      </w:r>
    </w:p>
    <w:p>
      <w:pPr>
        <w:pStyle w:val="Normal"/>
        <w:ind w:firstLine="720"/>
        <w:jc w:val="both"/>
        <w:rPr>
          <w:sz w:val="24"/>
          <w:szCs w:val="24"/>
        </w:rPr>
      </w:pPr>
      <w:r>
        <w:rPr>
          <w:sz w:val="24"/>
          <w:szCs w:val="24"/>
        </w:rPr>
        <w:t>Çàòåì îí, íå îùóùàÿ íîã, øåë íà êóõíþ è ÷óâñòâîâàë, êàê åå ðóêà êðåïêî îáõâàòèëà åãî. Îíà íå ìîãëà ãîâîðèòü î ëþáâè, íî ïîïûòàëàñü âäîõíóòü â íåãî â ýòè ìèíóòû âñþ ñâîþ ëþáîâü.</w:t>
      </w:r>
    </w:p>
    <w:p>
      <w:pPr>
        <w:pStyle w:val="Normal"/>
        <w:ind w:firstLine="720"/>
        <w:jc w:val="both"/>
        <w:rPr>
          <w:sz w:val="24"/>
          <w:szCs w:val="24"/>
        </w:rPr>
      </w:pPr>
      <w:r>
        <w:rPr>
          <w:sz w:val="24"/>
          <w:szCs w:val="24"/>
        </w:rPr>
        <w:t>Îíè ñèäåëè â êóõíå âåñü âå÷åð. Ïîòîì îíà óëîæèëà äåòåé è âåðíóëàñü ê íåìó, è îíè ñèäåëè â êóõíå, ïèëè êîôå è ðàçãîâàðèâàëè òèõèìè, ïðèãëóøåííûìè ãîëîñàìè.</w:t>
      </w:r>
    </w:p>
    <w:p>
      <w:pPr>
        <w:pStyle w:val="Normal"/>
        <w:ind w:firstLine="720"/>
        <w:jc w:val="both"/>
        <w:rPr>
          <w:sz w:val="24"/>
          <w:szCs w:val="24"/>
        </w:rPr>
      </w:pPr>
      <w:r>
        <w:rPr>
          <w:sz w:val="24"/>
          <w:szCs w:val="24"/>
        </w:rPr>
        <w:t>Îíè ïîøëè ñïàòü çà ïîëíî÷ü, è, ïðîõîäÿ ÷åðåç ñòîëîâóþ, Ëýñ îñòàíîâèëñÿ ó ñòîëà è ïîñìîòðåë íà ÷àñû ñ íîâåíüêèì îñëåïèòåëüíûì ñòåêëûøêîì, àêêóðàòíî ïîëîæåííûå íà ñåðåäèíå ñêàòåðòè. Ëýñ íå ñìîã ê íèì ïðèêîñíóòüñÿ.</w:t>
      </w:r>
    </w:p>
    <w:p>
      <w:pPr>
        <w:pStyle w:val="Normal"/>
        <w:ind w:firstLine="720"/>
        <w:jc w:val="both"/>
        <w:rPr>
          <w:sz w:val="24"/>
          <w:szCs w:val="24"/>
        </w:rPr>
      </w:pPr>
      <w:r>
        <w:rPr>
          <w:sz w:val="24"/>
          <w:szCs w:val="24"/>
        </w:rPr>
        <w:t>Îíè ïîøëè íàâåðõ è ïîäêðàëèñü ê ñïàëüíå Òîìà. Íè çâóêà. Îíè ðàçäåëèñü è ëåãëè ñïàòü, è Òåððè, êàê îáû÷íî, çàâåëà íà íî÷ü ÷àñû. ×åðåç íåêîòîðîå âðåìÿ îíè óñíóëè.</w:t>
      </w:r>
    </w:p>
    <w:p>
      <w:pPr>
        <w:pStyle w:val="Normal"/>
        <w:ind w:firstLine="720"/>
        <w:jc w:val="both"/>
        <w:rPr>
          <w:sz w:val="24"/>
          <w:szCs w:val="24"/>
        </w:rPr>
      </w:pPr>
      <w:r>
        <w:rPr>
          <w:sz w:val="24"/>
          <w:szCs w:val="24"/>
        </w:rPr>
        <w:t>È âñþ íî÷ü â êîìíàòå ñòàðèêà öàðèëî ìîë÷àíèå. È ìîë÷àíèå — íà ñëåäóþùèé äåíü.</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09700" cy="676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409700" cy="6762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Êëèôôîðä Äîíàëüä Ñàéìàê</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Îäíàæäû íà Ìåðêóðèè</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Í.Ðàõìàíîâîé</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886325" cy="79914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4886325" cy="799147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òàðûé Êðèïè ñèäåë â êîìíàòå óïðàâëåíèÿ è ñ óâëå÷åíèåì èçâëåêàë èç ñâîåé ñêðèïêè ïðîíçèòåëüíûå çâóêè. Íà îïàëåííîé ñîëíöåì ðàâíèíå, âîêðóã Ìåðêóðèàíñêîãî Ñèëîâîãî Öåíòðà, Öâåòíûå Øàðû, ïîäõâàòèâ ìûñëè Êðèïè, ïðèíÿëè ôîðìó çåìíûõ õîëìîâ è ìåðíî ïîêà÷èâàëèñü â òàíöå. Ñèäÿ â õîëîäèëüíèêå, êîøêà Ìàòèëüäà ñåðäèòî ñìîòðåëà íà ïëàñòèíû çàìîðîæåííîãî ìÿñà, âèñåâøèå ó íåå íàä ãîëîâîé, è íåæíî ìÿóêàëà. Íàâåðõó â êàáèíåòå, ïîìåùàþùåìñÿ íà âåðõóøêå ôîòîýëåìåíòíîé êàìåðû, ïðåäñòàâëÿþùåé ñîáîé öåíòð Ñòàíöèè, Êýðò Êðýéã ñ ðàçäðàæåíèåì ãëÿäåë ÷åðåç ñòîë íà Íîðìàíà Ïýéäæà. Çà ñîòíþ ìèëü îò ýòîãî ìåñòà Êíóò Àíäåðñîí, îáëà÷åííûé â ãðîìîçäêèé ôîòîýëåìåíòíûé êîñìè÷åñêèé êîñòþì, íåäîâåð÷èâî âãëÿäûâàëñÿ â ïðîñòðàíñòâåííîå îáëàêî.</w:t>
      </w:r>
    </w:p>
    <w:p>
      <w:pPr>
        <w:pStyle w:val="Normal"/>
        <w:ind w:firstLine="720"/>
        <w:jc w:val="both"/>
        <w:rPr>
          <w:sz w:val="24"/>
          <w:szCs w:val="24"/>
        </w:rPr>
      </w:pPr>
      <w:r>
        <w:rPr>
          <w:sz w:val="24"/>
          <w:szCs w:val="24"/>
        </w:rPr>
        <w:t>Ïåðåäàòî÷íûé àïïàðàò ïðåäîñòåðåãàþùå çàãóäåë. Êðýéã, ïîâåðíóâøèñü íà ñòóëå, ñíÿë ðû÷àæîê è áóðêíóë â òåëåôîí ÷òî-òî íåâíÿòíîå.</w:t>
      </w:r>
    </w:p>
    <w:p>
      <w:pPr>
        <w:pStyle w:val="Normal"/>
        <w:ind w:firstLine="720"/>
        <w:jc w:val="both"/>
        <w:rPr>
          <w:sz w:val="24"/>
          <w:szCs w:val="24"/>
        </w:rPr>
      </w:pPr>
      <w:r>
        <w:rPr>
          <w:sz w:val="24"/>
          <w:szCs w:val="24"/>
        </w:rPr>
        <w:t xml:space="preserve">— </w:t>
      </w:r>
      <w:r>
        <w:rPr>
          <w:sz w:val="24"/>
          <w:szCs w:val="24"/>
        </w:rPr>
        <w:t>Ýòî Êíóò, øåô, — èçëó÷åíèÿ çàãëóøàëè ãîëîñ, äåëàëè åãî ðàñïëûâ÷àòûì.</w:t>
      </w:r>
    </w:p>
    <w:p>
      <w:pPr>
        <w:pStyle w:val="Normal"/>
        <w:ind w:firstLine="720"/>
        <w:jc w:val="both"/>
        <w:rPr>
          <w:sz w:val="24"/>
          <w:szCs w:val="24"/>
        </w:rPr>
      </w:pPr>
      <w:r>
        <w:rPr>
          <w:sz w:val="24"/>
          <w:szCs w:val="24"/>
        </w:rPr>
        <w:t xml:space="preserve">— </w:t>
      </w:r>
      <w:r>
        <w:rPr>
          <w:sz w:val="24"/>
          <w:szCs w:val="24"/>
        </w:rPr>
        <w:t>Íó, êàê? — ïðîêðè÷àë Êðýéã. — ×òî-íèáóäü íàøëè?</w:t>
      </w:r>
    </w:p>
    <w:p>
      <w:pPr>
        <w:pStyle w:val="Normal"/>
        <w:ind w:firstLine="720"/>
        <w:jc w:val="both"/>
        <w:rPr>
          <w:sz w:val="24"/>
          <w:szCs w:val="24"/>
        </w:rPr>
      </w:pPr>
      <w:r>
        <w:rPr>
          <w:sz w:val="24"/>
          <w:szCs w:val="24"/>
        </w:rPr>
        <w:t xml:space="preserve">— </w:t>
      </w:r>
      <w:r>
        <w:rPr>
          <w:sz w:val="24"/>
          <w:szCs w:val="24"/>
        </w:rPr>
        <w:t>Äà, î÷åíü áîëüøîå, — îòâåòèë ãîëîñ Êíóòà.</w:t>
      </w:r>
    </w:p>
    <w:p>
      <w:pPr>
        <w:pStyle w:val="Normal"/>
        <w:ind w:firstLine="720"/>
        <w:jc w:val="both"/>
        <w:rPr>
          <w:sz w:val="24"/>
          <w:szCs w:val="24"/>
        </w:rPr>
      </w:pPr>
      <w:r>
        <w:rPr>
          <w:sz w:val="24"/>
          <w:szCs w:val="24"/>
        </w:rPr>
        <w:t xml:space="preserve">— </w:t>
      </w:r>
      <w:r>
        <w:rPr>
          <w:sz w:val="24"/>
          <w:szCs w:val="24"/>
        </w:rPr>
        <w:t>Ãäå?</w:t>
      </w:r>
    </w:p>
    <w:p>
      <w:pPr>
        <w:pStyle w:val="Normal"/>
        <w:ind w:firstLine="720"/>
        <w:jc w:val="both"/>
        <w:rPr>
          <w:sz w:val="24"/>
          <w:szCs w:val="24"/>
        </w:rPr>
      </w:pPr>
      <w:r>
        <w:rPr>
          <w:sz w:val="24"/>
          <w:szCs w:val="24"/>
        </w:rPr>
        <w:t xml:space="preserve">— </w:t>
      </w:r>
      <w:r>
        <w:rPr>
          <w:sz w:val="24"/>
          <w:szCs w:val="24"/>
        </w:rPr>
        <w:t>Çàïèøèòå êîîðäèíàòû.</w:t>
      </w:r>
    </w:p>
    <w:p>
      <w:pPr>
        <w:pStyle w:val="Normal"/>
        <w:ind w:firstLine="720"/>
        <w:jc w:val="both"/>
        <w:rPr>
          <w:sz w:val="24"/>
          <w:szCs w:val="24"/>
        </w:rPr>
      </w:pPr>
      <w:r>
        <w:rPr>
          <w:sz w:val="24"/>
          <w:szCs w:val="24"/>
        </w:rPr>
        <w:t>Êðýéã ñõâàòèë êàðàíäàø è ñòàë áûñòðî ïèñàòü; ãîëîñ â òðóáêå øèïåë è òðåùàë.</w:t>
      </w:r>
    </w:p>
    <w:p>
      <w:pPr>
        <w:pStyle w:val="Normal"/>
        <w:ind w:firstLine="720"/>
        <w:jc w:val="both"/>
        <w:rPr>
          <w:sz w:val="24"/>
          <w:szCs w:val="24"/>
        </w:rPr>
      </w:pPr>
      <w:r>
        <w:rPr>
          <w:sz w:val="24"/>
          <w:szCs w:val="24"/>
        </w:rPr>
        <w:t xml:space="preserve">— </w:t>
      </w:r>
      <w:r>
        <w:rPr>
          <w:sz w:val="24"/>
          <w:szCs w:val="24"/>
        </w:rPr>
        <w:t>Òàêîãî îãðîìíîãî åùå íå áûëî, — ïðîñêðèïåë ãîëîñ. — Âñå äüÿâîëüñêè çàêðó÷åíî. Èíñòðóìåíòû èñïîðòèëèñü íà÷èñòî.</w:t>
      </w:r>
    </w:p>
    <w:p>
      <w:pPr>
        <w:pStyle w:val="Normal"/>
        <w:ind w:firstLine="720"/>
        <w:jc w:val="both"/>
        <w:rPr>
          <w:sz w:val="24"/>
          <w:szCs w:val="24"/>
        </w:rPr>
      </w:pPr>
      <w:r>
        <w:rPr>
          <w:sz w:val="24"/>
          <w:szCs w:val="24"/>
        </w:rPr>
        <w:t xml:space="preserve">— </w:t>
      </w:r>
      <w:r>
        <w:rPr>
          <w:sz w:val="24"/>
          <w:szCs w:val="24"/>
        </w:rPr>
        <w:t>Ïðèäåòñÿ âûïóñòèòü â íåãî ñíàðÿä, — ñêàçàë âîçáóæäåííî Êðýéã. — Ýòî, êîíå÷íî, âîçüìåò óéìó ýíåðãèè, íî ñäåëàòü ýòî íóæíî. Åñëè ýòà øòóêà ïðèäåò â äâèæåíèå...</w:t>
      </w:r>
    </w:p>
    <w:p>
      <w:pPr>
        <w:pStyle w:val="Normal"/>
        <w:ind w:firstLine="720"/>
        <w:jc w:val="both"/>
        <w:rPr>
          <w:sz w:val="24"/>
          <w:szCs w:val="24"/>
        </w:rPr>
      </w:pPr>
      <w:r>
        <w:rPr>
          <w:sz w:val="24"/>
          <w:szCs w:val="24"/>
        </w:rPr>
        <w:t>Ãîëîñ Êíóòà øèïåë, òðåùàë è ðàñïëûâàëñÿ â ïðîñòðàíñòâå, è Êðýéã íå ìîã ðàçîáðàòü íè ñëîâà.</w:t>
      </w:r>
    </w:p>
    <w:p>
      <w:pPr>
        <w:pStyle w:val="Normal"/>
        <w:ind w:firstLine="720"/>
        <w:jc w:val="both"/>
        <w:rPr>
          <w:sz w:val="24"/>
          <w:szCs w:val="24"/>
        </w:rPr>
      </w:pPr>
      <w:r>
        <w:rPr>
          <w:sz w:val="24"/>
          <w:szCs w:val="24"/>
        </w:rPr>
        <w:t xml:space="preserve">— </w:t>
      </w:r>
      <w:r>
        <w:rPr>
          <w:sz w:val="24"/>
          <w:szCs w:val="24"/>
        </w:rPr>
        <w:t>Âîçâðàùàéòåñü íåìåäëåííî îáðàòíî, — ïðîêðè÷àë Êðýéã. — Òàì îïàñíî. Íå ïîäõîäèòå ê íåìó...</w:t>
      </w:r>
    </w:p>
    <w:p>
      <w:pPr>
        <w:pStyle w:val="Normal"/>
        <w:ind w:firstLine="720"/>
        <w:jc w:val="both"/>
        <w:rPr>
          <w:sz w:val="24"/>
          <w:szCs w:val="24"/>
        </w:rPr>
      </w:pPr>
      <w:r>
        <w:rPr>
          <w:sz w:val="24"/>
          <w:szCs w:val="24"/>
        </w:rPr>
        <w:t>Äî íåãî äîíåññÿ ãîëîñ Êíóòà, çàãëóøàåìûé âîåì ïîâðåæäåííîé âîëíû.</w:t>
      </w:r>
    </w:p>
    <w:p>
      <w:pPr>
        <w:pStyle w:val="Normal"/>
        <w:ind w:firstLine="720"/>
        <w:jc w:val="both"/>
        <w:rPr>
          <w:sz w:val="24"/>
          <w:szCs w:val="24"/>
        </w:rPr>
      </w:pPr>
      <w:r>
        <w:rPr>
          <w:sz w:val="24"/>
          <w:szCs w:val="24"/>
        </w:rPr>
        <w:t xml:space="preserve">— </w:t>
      </w:r>
      <w:r>
        <w:rPr>
          <w:sz w:val="24"/>
          <w:szCs w:val="24"/>
        </w:rPr>
        <w:t>Òóò åñòü êîå-÷òî åùå, ÷åðòîâñêè çàáàâíîå.</w:t>
      </w:r>
    </w:p>
    <w:p>
      <w:pPr>
        <w:pStyle w:val="Normal"/>
        <w:ind w:firstLine="720"/>
        <w:jc w:val="both"/>
        <w:rPr>
          <w:sz w:val="24"/>
          <w:szCs w:val="24"/>
        </w:rPr>
      </w:pPr>
      <w:r>
        <w:rPr>
          <w:sz w:val="24"/>
          <w:szCs w:val="24"/>
        </w:rPr>
        <w:t>Ãîëîñ óìîëê.</w:t>
      </w:r>
    </w:p>
    <w:p>
      <w:pPr>
        <w:pStyle w:val="Normal"/>
        <w:ind w:firstLine="720"/>
        <w:jc w:val="both"/>
        <w:rPr>
          <w:sz w:val="24"/>
          <w:szCs w:val="24"/>
        </w:rPr>
      </w:pPr>
      <w:r>
        <w:rPr>
          <w:sz w:val="24"/>
          <w:szCs w:val="24"/>
        </w:rPr>
        <w:t>Êðýéã çàêðè÷àë â ìèêðîôîí:</w:t>
      </w:r>
    </w:p>
    <w:p>
      <w:pPr>
        <w:pStyle w:val="Normal"/>
        <w:ind w:firstLine="720"/>
        <w:jc w:val="both"/>
        <w:rPr>
          <w:sz w:val="24"/>
          <w:szCs w:val="24"/>
        </w:rPr>
      </w:pPr>
      <w:r>
        <w:rPr>
          <w:sz w:val="24"/>
          <w:szCs w:val="24"/>
        </w:rPr>
        <w:t xml:space="preserve">— </w:t>
      </w:r>
      <w:r>
        <w:rPr>
          <w:sz w:val="24"/>
          <w:szCs w:val="24"/>
        </w:rPr>
        <w:t>Â ÷åì äåëî, Êíóò? ×òî çàáàâíîå?</w:t>
      </w:r>
    </w:p>
    <w:p>
      <w:pPr>
        <w:pStyle w:val="Normal"/>
        <w:ind w:firstLine="720"/>
        <w:jc w:val="both"/>
        <w:rPr>
          <w:sz w:val="24"/>
          <w:szCs w:val="24"/>
        </w:rPr>
      </w:pPr>
      <w:r>
        <w:rPr>
          <w:sz w:val="24"/>
          <w:szCs w:val="24"/>
        </w:rPr>
        <w:t>Îí çàìîë÷àë, òàê êàê âíåçàïíî øèïåíüå, òðåñê è ñâèñò ïåðåäàòî÷íîé âîëíû ïðåêðàòèëèñü. Êðýéã ïðîòÿíóë ëåâóþ ðóêó ê ïóëüòó óïðàâëåíèÿ è íàæàë íà ðû÷àã. Ïóëüò çàãóäåë îò ïðèòîêà êîëîññàëüíîé ýíåðãèè. ×òîáû ïîääåðæèâàòü ïðÿìóþ âîëíó íà Ìåðêóðèè, íóæíû áûëè ìàññû ýíåðãèè. Îòâåòíîãî ãóäåíèÿ íå ïîñëåäîâàëî, âîëíà íå âîññòàíàâëèâàëàñü.</w:t>
      </w:r>
    </w:p>
    <w:p>
      <w:pPr>
        <w:pStyle w:val="Normal"/>
        <w:ind w:firstLine="720"/>
        <w:jc w:val="both"/>
        <w:rPr>
          <w:sz w:val="24"/>
          <w:szCs w:val="24"/>
        </w:rPr>
      </w:pPr>
      <w:r>
        <w:rPr>
          <w:sz w:val="24"/>
          <w:szCs w:val="24"/>
        </w:rPr>
        <w:t xml:space="preserve">— </w:t>
      </w:r>
      <w:r>
        <w:rPr>
          <w:sz w:val="24"/>
          <w:szCs w:val="24"/>
        </w:rPr>
        <w:t>Çíà÷èò, òàì ÷òî-òî ñëó÷èëîñü! Âîëíà ïåðåðåçàíà!</w:t>
      </w:r>
    </w:p>
    <w:p>
      <w:pPr>
        <w:pStyle w:val="Normal"/>
        <w:ind w:firstLine="720"/>
        <w:jc w:val="both"/>
        <w:rPr>
          <w:sz w:val="24"/>
          <w:szCs w:val="24"/>
        </w:rPr>
      </w:pPr>
      <w:r>
        <w:rPr>
          <w:sz w:val="24"/>
          <w:szCs w:val="24"/>
        </w:rPr>
        <w:t>Êðýéã ïîáëåäíåë è âñòàë, ãëÿäÿ ÷åðåç èëëþìèíàòîð ñ ëó÷åâûì ôèëüòðîì íà áåñöâåòíóþ ðàâíèíó. Áåñïîêîèòüñÿ åùå íå÷åãî. Íàäî ïîäîæäàòü, ïîêà Êíóò âåðíåòñÿ. Ýòî áóäåò ñêîðî. Âåäü îí ïðèêàçàë åìó âîçâðàùàòüñÿ íåìåäëåííî, à ýòè âåçäåõîäíûå ìàøèíû ïåðåäâèãàþòñÿ áûñòðî. À åñëè Êíóò íå âåðíåòñÿ? ×òî åñëè ïðîñòðàíñòâåííîå îáëàêî ñäâèíóëîñü ñ ìåñòà? Êíóò ñêàçàë, ÷òî òàêîãî ãðîìàäíîãî åùå íå áûâàëî. Ïðàâäà, âñòðå÷àþòñÿ òàêèå îáëàêà ÷àñòî, âñå âðåìÿ äåðæè óõî âîñòðî, íî îáû÷íî îíè íå òàê óæ âåëèêè, ÷òîáû èç-çà íèõ âîëíîâàòüñÿ. Ýòî ïðîñòî íåáîëüøèå âîäîâîðîòû, âèõðè... Íå ñòîëüêî îïàñíî, ñêîëüêî ìåøàåò. Íàäî áûòü îñòîðîæíûì è ïîñòàðàòüñÿ íå âúåõàòü â íåãî, âîò è âñå. Íî åñëè êðóïíîå çàâèõðåíèå íà÷íåò äâèãàòüñÿ, îíî ìîæåò ïîãëîòèòü äàæå Ñòàíöèþ.</w:t>
      </w:r>
    </w:p>
    <w:p>
      <w:pPr>
        <w:pStyle w:val="Normal"/>
        <w:ind w:firstLine="720"/>
        <w:jc w:val="both"/>
        <w:rPr>
          <w:sz w:val="24"/>
          <w:szCs w:val="24"/>
        </w:rPr>
      </w:pPr>
      <w:r>
        <w:rPr>
          <w:sz w:val="24"/>
          <w:szCs w:val="24"/>
        </w:rPr>
        <w:t>Øàðû íà êàêîé-òî ìîìåíò ïðåâðàòèëèñü â çåìíûõ ãîðöåâ ñ ìîòûãàìè â ðóêàõ; øàðêàÿ íîãàìè, îíè ïîäûìàëè ïûëü, ïîäïðûãèâàëè è ðàçìàõèâàëè ðóêàìè. Â íèõ áûëî ÷òî-òî íåëåïîå, êàê â òàíöóþùèõ ïóãàëàõ.</w:t>
      </w:r>
    </w:p>
    <w:p>
      <w:pPr>
        <w:pStyle w:val="Normal"/>
        <w:ind w:firstLine="720"/>
        <w:jc w:val="both"/>
        <w:rPr>
          <w:sz w:val="24"/>
          <w:szCs w:val="24"/>
        </w:rPr>
      </w:pPr>
      <w:r>
        <w:rPr>
          <w:sz w:val="24"/>
          <w:szCs w:val="24"/>
        </w:rPr>
        <w:t>Ðàâíèíû Ìåðêóðèÿ ïðîñòèðàëèñü äî ñàìîãî ãîðèçîíòà — ðàâíèíû ñ êëóáÿùåéñÿ ïûëüþ. ßðêî-ñèíåå Ñîëíöå êàçàëîñü ÷óäîâèùíûì íà ôîíå ìðà÷íî-÷åðíîãî íåáà; àëûå ÿçûêè ïëàìåíè ðâàëèñü èç íåãî, èçâèâàÿñü òî÷íî ùóïàëüöà. Ìåðêóðèé íàõîäèëñÿ áëèæå ê Ñîëíöó, ÷åì äðóãèå ïëàíåòû, èõ ðàçäåëÿëè êàêèå-íèáóäü äâàäöàòü äåâÿòü ìèëëèîíîâ ìèëü. Ïîýòîìó, âåðîÿòíî, è ðîæäàëèñü çàâèõðåíèÿ — èç-çà áëèçîñòè ê Ñîëíöó — è ýïèäåìèè ñîëíå÷íûõ ïÿòåí. À âïðî÷åì, ñîëíå÷íûå ïÿòíà ìîãëè è íå èìåòü ê ýòîìó íèêàêîãî îòíîøåíèÿ. Êòî çíàåò?</w:t>
      </w:r>
    </w:p>
    <w:p>
      <w:pPr>
        <w:pStyle w:val="Normal"/>
        <w:ind w:firstLine="720"/>
        <w:jc w:val="both"/>
        <w:rPr>
          <w:sz w:val="24"/>
          <w:szCs w:val="24"/>
        </w:rPr>
      </w:pPr>
      <w:r>
        <w:rPr>
          <w:sz w:val="24"/>
          <w:szCs w:val="24"/>
        </w:rPr>
        <w:t>Êðýéã âñïîìíèë î Ïýéäæå òîëüêî òîãäà, êîãäà òîò êàøëÿíóë. Êðýéã âåðíóëñÿ ê ñòîëó.</w:t>
      </w:r>
    </w:p>
    <w:p>
      <w:pPr>
        <w:pStyle w:val="Normal"/>
        <w:ind w:firstLine="720"/>
        <w:jc w:val="both"/>
        <w:rPr>
          <w:sz w:val="24"/>
          <w:szCs w:val="24"/>
        </w:rPr>
      </w:pPr>
      <w:r>
        <w:rPr>
          <w:sz w:val="24"/>
          <w:szCs w:val="24"/>
        </w:rPr>
        <w:t xml:space="preserve">— </w:t>
      </w:r>
      <w:r>
        <w:rPr>
          <w:sz w:val="24"/>
          <w:szCs w:val="24"/>
        </w:rPr>
        <w:t>Íàäåþñü, — ñêàçàë Ïýéäæ, — ÷òî âû íå ïåðåäóìàëè. Ìîé ïëàí çíà÷èò äëÿ ìåíÿ î÷åíü ìíîãî.</w:t>
      </w:r>
    </w:p>
    <w:p>
      <w:pPr>
        <w:pStyle w:val="Normal"/>
        <w:ind w:firstLine="720"/>
        <w:jc w:val="both"/>
        <w:rPr>
          <w:sz w:val="24"/>
          <w:szCs w:val="24"/>
        </w:rPr>
      </w:pPr>
      <w:r>
        <w:rPr>
          <w:sz w:val="24"/>
          <w:szCs w:val="24"/>
        </w:rPr>
        <w:t>Âíåçàïíî Êðýéãà îõâàòèë ãíåâ: äî ÷åãî íàâÿç÷èâûé òèï.</w:t>
      </w:r>
    </w:p>
    <w:p>
      <w:pPr>
        <w:pStyle w:val="Normal"/>
        <w:ind w:firstLine="720"/>
        <w:jc w:val="both"/>
        <w:rPr>
          <w:sz w:val="24"/>
          <w:szCs w:val="24"/>
        </w:rPr>
      </w:pPr>
      <w:r>
        <w:rPr>
          <w:sz w:val="24"/>
          <w:szCs w:val="24"/>
        </w:rPr>
        <w:t xml:space="preserve">— </w:t>
      </w:r>
      <w:r>
        <w:rPr>
          <w:sz w:val="24"/>
          <w:szCs w:val="24"/>
        </w:rPr>
        <w:t>ß óæå âàì îòâåòèë, — îãðûçíóëñÿ îí. — È õâàòèò. ß íå ìåíÿþ ñâîèõ ðåøåíèé.</w:t>
      </w:r>
    </w:p>
    <w:p>
      <w:pPr>
        <w:pStyle w:val="Normal"/>
        <w:ind w:firstLine="720"/>
        <w:jc w:val="both"/>
        <w:rPr>
          <w:sz w:val="24"/>
          <w:szCs w:val="24"/>
        </w:rPr>
      </w:pPr>
      <w:r>
        <w:rPr>
          <w:sz w:val="24"/>
          <w:szCs w:val="24"/>
        </w:rPr>
        <w:t xml:space="preserve">— </w:t>
      </w:r>
      <w:r>
        <w:rPr>
          <w:sz w:val="24"/>
          <w:szCs w:val="24"/>
        </w:rPr>
        <w:t>ß íå ïîíèìàþ, ïî÷åìó âû ïðîòèâ, — óïðÿìî ñêàçàë Ïýéäæ. — Â êîíöå êîíöîâ ýòè Öâåòíûå Øàðû...</w:t>
      </w:r>
    </w:p>
    <w:p>
      <w:pPr>
        <w:pStyle w:val="Normal"/>
        <w:ind w:firstLine="720"/>
        <w:jc w:val="both"/>
        <w:rPr>
          <w:sz w:val="24"/>
          <w:szCs w:val="24"/>
        </w:rPr>
      </w:pPr>
      <w:r>
        <w:rPr>
          <w:sz w:val="24"/>
          <w:szCs w:val="24"/>
        </w:rPr>
        <w:t xml:space="preserve">— </w:t>
      </w:r>
      <w:r>
        <w:rPr>
          <w:sz w:val="24"/>
          <w:szCs w:val="24"/>
        </w:rPr>
        <w:t>Íèêàêèõ Øàðîâ, — îáîðâàë åãî Êðýéã. — Âàø ïëàí ïðîñòî áåçóìèå, ýòî âàì ñêàæåò ëþáîé.</w:t>
      </w:r>
    </w:p>
    <w:p>
      <w:pPr>
        <w:pStyle w:val="Normal"/>
        <w:ind w:firstLine="720"/>
        <w:jc w:val="both"/>
        <w:rPr>
          <w:sz w:val="24"/>
          <w:szCs w:val="24"/>
        </w:rPr>
      </w:pPr>
      <w:r>
        <w:rPr>
          <w:sz w:val="24"/>
          <w:szCs w:val="24"/>
        </w:rPr>
        <w:t xml:space="preserve">— </w:t>
      </w:r>
      <w:r>
        <w:rPr>
          <w:sz w:val="24"/>
          <w:szCs w:val="24"/>
        </w:rPr>
        <w:t>Âàøå îòíîøåíèå ìåíÿ óäèâëÿåò, — íàñòàèâàë Ïýéäæ. — Â Âàøèíãòîíå ìåíÿ óâåðÿëè...</w:t>
      </w:r>
    </w:p>
    <w:p>
      <w:pPr>
        <w:pStyle w:val="Normal"/>
        <w:ind w:firstLine="720"/>
        <w:jc w:val="both"/>
        <w:rPr>
          <w:sz w:val="24"/>
          <w:szCs w:val="24"/>
        </w:rPr>
      </w:pPr>
      <w:r>
        <w:rPr>
          <w:sz w:val="24"/>
          <w:szCs w:val="24"/>
        </w:rPr>
        <w:t xml:space="preserve">— </w:t>
      </w:r>
      <w:r>
        <w:rPr>
          <w:sz w:val="24"/>
          <w:szCs w:val="24"/>
        </w:rPr>
        <w:t>Ìíå íàïëåâàòü, ÷òî â Âàøèíãòîíå âàñ óâåðÿëè! — çàîðàë Êðýéã. — Âû îòïðàâèòåñü îáðàòíî, êàê òîëüêî ïðèáóäåò êîðàáëü ñ êèñëîðîäîì. È âû îòïðàâèòåñü áåç Öâåòíûõ Øàðîâ.</w:t>
      </w:r>
    </w:p>
    <w:p>
      <w:pPr>
        <w:pStyle w:val="Normal"/>
        <w:ind w:firstLine="720"/>
        <w:jc w:val="both"/>
        <w:rPr>
          <w:sz w:val="24"/>
          <w:szCs w:val="24"/>
        </w:rPr>
      </w:pPr>
      <w:r>
        <w:rPr>
          <w:sz w:val="24"/>
          <w:szCs w:val="24"/>
        </w:rPr>
        <w:t xml:space="preserve">— </w:t>
      </w:r>
      <w:r>
        <w:rPr>
          <w:sz w:val="24"/>
          <w:szCs w:val="24"/>
        </w:rPr>
        <w:t>Âàì íå áóäåò íèêàêîãî óáûòêà — ÿ ãîòîâ çàïëàòèòü çà âñå óñëóãè.</w:t>
      </w:r>
    </w:p>
    <w:p>
      <w:pPr>
        <w:pStyle w:val="Normal"/>
        <w:ind w:firstLine="720"/>
        <w:jc w:val="both"/>
        <w:rPr>
          <w:sz w:val="24"/>
          <w:szCs w:val="24"/>
        </w:rPr>
      </w:pPr>
      <w:r>
        <w:rPr>
          <w:sz w:val="24"/>
          <w:szCs w:val="24"/>
        </w:rPr>
        <w:t>Êðýéã íå îáðàòèë âíèìàíèÿ íà ïðåäëîæåííóþ âçÿòêó.</w:t>
      </w:r>
    </w:p>
    <w:p>
      <w:pPr>
        <w:pStyle w:val="Normal"/>
        <w:ind w:firstLine="720"/>
        <w:jc w:val="both"/>
        <w:rPr>
          <w:sz w:val="24"/>
          <w:szCs w:val="24"/>
        </w:rPr>
      </w:pPr>
      <w:r>
        <w:rPr>
          <w:sz w:val="24"/>
          <w:szCs w:val="24"/>
        </w:rPr>
        <w:t xml:space="preserve">— </w:t>
      </w:r>
      <w:r>
        <w:rPr>
          <w:sz w:val="24"/>
          <w:szCs w:val="24"/>
        </w:rPr>
        <w:t>ß ïîïðîáóþ îáúÿñíèòü âàì åùå ðàç, — ñêàçàë îí, — ÿ õî÷ó, ÷òîáû âû íàêîíåö ïîíÿëè: Öâåòíûå Øàðû — óðîæåíöû Ìåðêóðèÿ. Îíè ïåðâûå ïîÿâèëèñü íà íåì. Îíè æèëè çäåñü, êîãäà ïðèøëè ëþäè, è îíè íàâåðíÿêà îñòàíóòñÿ íà Ìåðêóðèè ïîñëå òîãî, êàê ëþäè ïîêèíóò åãî. Îíè íå òðîãàþò íàñ, à ìû íå òðîãàåì èõ. Ìû îñòàâëÿåì èõ â ïîêîå ïî îäíîé äüÿâîëüñêè ïðîñòîé ïðè÷èíå: ìû èõ áîèìñÿ, òàê êàê íå çíàåì, íà ÷òî îíè ñïîñîáíû, åñëè èõ ðàñòðåâîæèòü.</w:t>
      </w:r>
    </w:p>
    <w:p>
      <w:pPr>
        <w:pStyle w:val="Normal"/>
        <w:ind w:firstLine="720"/>
        <w:jc w:val="both"/>
        <w:rPr>
          <w:sz w:val="24"/>
          <w:szCs w:val="24"/>
        </w:rPr>
      </w:pPr>
      <w:r>
        <w:rPr>
          <w:sz w:val="24"/>
          <w:szCs w:val="24"/>
        </w:rPr>
        <w:t>Ïýéäæ îòêðûë ðîò, ÷òîáû âîçðàçèòü, íî Êðýéã ìàõíóë åìó ðóêîé, ÷òîáû îí ìîë÷àë, è ïðîäîëæàë:</w:t>
      </w:r>
    </w:p>
    <w:p>
      <w:pPr>
        <w:pStyle w:val="Normal"/>
        <w:ind w:firstLine="720"/>
        <w:jc w:val="both"/>
        <w:rPr>
          <w:sz w:val="24"/>
          <w:szCs w:val="24"/>
        </w:rPr>
      </w:pPr>
      <w:r>
        <w:rPr>
          <w:sz w:val="24"/>
          <w:szCs w:val="24"/>
        </w:rPr>
        <w:t xml:space="preserve">— </w:t>
      </w:r>
      <w:r>
        <w:rPr>
          <w:sz w:val="24"/>
          <w:szCs w:val="24"/>
        </w:rPr>
        <w:t>Îðãàíèçì èõ ïðåäñòàâëÿåò ñîáîé ñãóñòêè ÷èñòîé ýíåðãèè; îíè ÷åðïàþò ýíåðãèþ Ñîëíöà, êàê âû è ÿ. Òîëüêî ìû ïîëó÷àåì åå îêîëüíûì ïóòåì, â ðåçóëüòàòå õèìè÷åñêèõ ïðîöåññîâ, à îíè — ïðÿìî îò Ñîëíöà. Áëàãîäàðÿ ýòîìó îíè ñèëüíåå íàñ. Âîò ïî÷òè è âñå, ÷òî ìîæíî î íèõ ñêàçàòü. Áîëüøå ìû íè÷åãî íå çíàåì, õîòü è íàáëþäàëè çà íèìè óæå ïÿòüñîò ëåò.</w:t>
      </w:r>
    </w:p>
    <w:p>
      <w:pPr>
        <w:pStyle w:val="Normal"/>
        <w:ind w:firstLine="720"/>
        <w:jc w:val="both"/>
        <w:rPr>
          <w:sz w:val="24"/>
          <w:szCs w:val="24"/>
        </w:rPr>
      </w:pPr>
      <w:r>
        <w:rPr>
          <w:sz w:val="24"/>
          <w:szCs w:val="24"/>
        </w:rPr>
        <w:t xml:space="preserve">— </w:t>
      </w:r>
      <w:r>
        <w:rPr>
          <w:sz w:val="24"/>
          <w:szCs w:val="24"/>
        </w:rPr>
        <w:t>Âû äóìàåòå, ýòî ðàçóìíûå ñóùåñòâà? — ñ íàñìåøêîé ñïðîñèë Ïýéäæ.</w:t>
      </w:r>
    </w:p>
    <w:p>
      <w:pPr>
        <w:pStyle w:val="Normal"/>
        <w:ind w:firstLine="720"/>
        <w:jc w:val="both"/>
        <w:rPr>
          <w:sz w:val="24"/>
          <w:szCs w:val="24"/>
        </w:rPr>
      </w:pPr>
      <w:r>
        <w:rPr>
          <w:sz w:val="24"/>
          <w:szCs w:val="24"/>
        </w:rPr>
        <w:t xml:space="preserve">— </w:t>
      </w:r>
      <w:r>
        <w:rPr>
          <w:sz w:val="24"/>
          <w:szCs w:val="24"/>
        </w:rPr>
        <w:t>À ïî÷åìó áû è íåò? — îòðåçàë Êðýéã. — Äóìàåòå, åñëè ÷åëîâåê íå ìîæåò ñ íèìè îáùàòüñÿ, òàê ó íèõ íåò ðàçóìà? Äà ïðîñòî îíè íå õîòÿò îáùåíèÿ ñ íàìè. Åñëè îíè íå ðàçãîâàðèâàþò, ýòî íå çíà÷èò, ÷òî ó íèõ íåò ðàçóìà. Áûòü ìîæåò, èõ ìûøëåíèå íå èìååò îáùåé îñíîâû ñ ÷åëîâå÷åñêèì. À ìîæåò áûòü, îíè ñ÷èòàþò ÷åëîâåêà ñóùåñòâîì íèçøåé ïîðîäû è ïðîñòî íå æåëàþò òðàòèòü íà íàñ âðåìÿ.</w:t>
      </w:r>
    </w:p>
    <w:p>
      <w:pPr>
        <w:pStyle w:val="Normal"/>
        <w:ind w:firstLine="720"/>
        <w:jc w:val="both"/>
        <w:rPr>
          <w:sz w:val="24"/>
          <w:szCs w:val="24"/>
        </w:rPr>
      </w:pPr>
      <w:r>
        <w:rPr>
          <w:sz w:val="24"/>
          <w:szCs w:val="24"/>
        </w:rPr>
        <w:t xml:space="preserve">— </w:t>
      </w:r>
      <w:r>
        <w:rPr>
          <w:sz w:val="24"/>
          <w:szCs w:val="24"/>
        </w:rPr>
        <w:t>Âû ñ óìà ñîøëè! — âîñêëèêíóë Ïýéäæ. — Âåäü îíè òîæå íàáëþäàëè çà íàìè âñå ýòè ãîäû. Îíè âèäåëè, ÷òî ìû óìååì äåëàòü. Îíè âèäåëè íàøè êîñìè÷åñêèå êîðàáëè. Âèäåëè, êàê ìû ïîñòðîèëè Ñòàíöèþ. Âèäåëè, êàê ìû ïîñûëàåì ýíåðãèþ íà äðóãèå ïëàíåòû, îòñòàþùèå íà ìèëëèîíû ìèëü îò Ìåðêóðèÿ.</w:t>
      </w:r>
    </w:p>
    <w:p>
      <w:pPr>
        <w:pStyle w:val="Normal"/>
        <w:ind w:firstLine="720"/>
        <w:jc w:val="both"/>
        <w:rPr>
          <w:sz w:val="24"/>
          <w:szCs w:val="24"/>
        </w:rPr>
      </w:pPr>
      <w:r>
        <w:rPr>
          <w:sz w:val="24"/>
          <w:szCs w:val="24"/>
        </w:rPr>
        <w:t xml:space="preserve">— </w:t>
      </w:r>
      <w:r>
        <w:rPr>
          <w:sz w:val="24"/>
          <w:szCs w:val="24"/>
        </w:rPr>
        <w:t>Âåðíî, — ñîãëàñèëñÿ Êðýéã, — âñå ýòî îíè âèäåëè. Íî ïðîèçâåëî ëè ýòî íà íèõ âïå÷àòëåíèå? Êàê âû ïîëàãàåòå? ×åëîâåê ñ÷èòàåòñÿ âåëèêèì ñòðîèòåëåì. Ñòàíåòå ëè âû ëåçòü èç êîæè, ÷òîáû ïîãîâîðèòü ñ ïàóêîì, ñî ñêâîðöîì, ñ îñîé? Äåðæó ïàðè, ÷òî íåò. À âåäü îíè âñå âåëèêèå ñòðîèòåëè.</w:t>
      </w:r>
    </w:p>
    <w:p>
      <w:pPr>
        <w:pStyle w:val="Normal"/>
        <w:ind w:firstLine="720"/>
        <w:jc w:val="both"/>
        <w:rPr>
          <w:sz w:val="24"/>
          <w:szCs w:val="24"/>
        </w:rPr>
      </w:pPr>
      <w:r>
        <w:rPr>
          <w:sz w:val="24"/>
          <w:szCs w:val="24"/>
        </w:rPr>
        <w:t>Ïýéäæ ñåðäèòî çàåðçàë íà êðåñëå.</w:t>
      </w:r>
    </w:p>
    <w:p>
      <w:pPr>
        <w:pStyle w:val="Normal"/>
        <w:ind w:firstLine="720"/>
        <w:jc w:val="both"/>
        <w:rPr>
          <w:sz w:val="24"/>
          <w:szCs w:val="24"/>
        </w:rPr>
      </w:pPr>
      <w:r>
        <w:rPr>
          <w:sz w:val="24"/>
          <w:szCs w:val="24"/>
        </w:rPr>
        <w:t xml:space="preserve">— </w:t>
      </w:r>
      <w:r>
        <w:rPr>
          <w:sz w:val="24"/>
          <w:szCs w:val="24"/>
        </w:rPr>
        <w:t>Åñëè îíè ñòîÿò íà âûñøåì óðîâíå, — ôûðêíóë îí, — ãäå òå âåùè, êîòîðûå îíè ñîçäàëè? Ãäå èõ ãîðîäà, ìàøèíû, öèâèëèçàöèÿ?</w:t>
      </w:r>
    </w:p>
    <w:p>
      <w:pPr>
        <w:pStyle w:val="Normal"/>
        <w:ind w:firstLine="720"/>
        <w:jc w:val="both"/>
        <w:rPr>
          <w:sz w:val="24"/>
          <w:szCs w:val="24"/>
        </w:rPr>
      </w:pPr>
      <w:r>
        <w:rPr>
          <w:sz w:val="24"/>
          <w:szCs w:val="24"/>
        </w:rPr>
        <w:t xml:space="preserve">— </w:t>
      </w:r>
      <w:r>
        <w:rPr>
          <w:sz w:val="24"/>
          <w:szCs w:val="24"/>
        </w:rPr>
        <w:t>À ìîæåò áûòü, — ïðåäïîëîæèë Êðýéã, — îíè íà òûñÿ÷åëåòèÿ ïåðåðîñëè ìàøèíû è ãîðîäà? Áûòü ìîæåò, îíè äîñòèãëè òîé ñòåïåíè öèâèëèçàöèè, êîãäà ìåõàíèçìû áîëüøå íå íóæíû?</w:t>
      </w:r>
    </w:p>
    <w:p>
      <w:pPr>
        <w:pStyle w:val="Normal"/>
        <w:ind w:firstLine="720"/>
        <w:jc w:val="both"/>
        <w:rPr>
          <w:sz w:val="24"/>
          <w:szCs w:val="24"/>
        </w:rPr>
      </w:pPr>
      <w:r>
        <w:rPr>
          <w:sz w:val="24"/>
          <w:szCs w:val="24"/>
        </w:rPr>
        <w:t>Îí ïîñòó÷àë êàðàíäàøîì ïî ñòîëó:</w:t>
      </w:r>
    </w:p>
    <w:p>
      <w:pPr>
        <w:pStyle w:val="Normal"/>
        <w:ind w:firstLine="720"/>
        <w:jc w:val="both"/>
        <w:rPr>
          <w:sz w:val="24"/>
          <w:szCs w:val="24"/>
        </w:rPr>
      </w:pPr>
      <w:r>
        <w:rPr>
          <w:sz w:val="24"/>
          <w:szCs w:val="24"/>
        </w:rPr>
        <w:t xml:space="preserve">— </w:t>
      </w:r>
      <w:r>
        <w:rPr>
          <w:sz w:val="24"/>
          <w:szCs w:val="24"/>
        </w:rPr>
        <w:t>Ïîñëóøàéòå. Ýòè Øàðû áåññìåðòíû. Ýòî íåñîìíåííî. Íè÷òî íå ìîæåò èõ óáèòü. Êàê âèäèòå, îíè íå èìåþò òåëà — îíè ïðîñòî ñãóñòêè ýíåðãèè. Ýòèì îíè ïðèñïîñîáèëèñü ê îêðóæåíèþ. È âû åùå èìååòå íàãëîñòü äóìàòü, ÷òî ïîéìàåòå êîãî-íèáóäü! Âû, ðîâíî íè÷åãî î íèõ íå çíàÿ, õîòèòå ïðèâåçòè èõ íà Çåìëþ è ïîêàçûâàòü â öèðêå èëè âìåñòî ïðèäîðîæíîé ðåêëàìû, ÷òîáû äîñòàâèòü ïèùó çåâàêàì.</w:t>
      </w:r>
    </w:p>
    <w:p>
      <w:pPr>
        <w:pStyle w:val="Normal"/>
        <w:ind w:firstLine="720"/>
        <w:jc w:val="both"/>
        <w:rPr>
          <w:sz w:val="24"/>
          <w:szCs w:val="24"/>
        </w:rPr>
      </w:pPr>
      <w:r>
        <w:rPr>
          <w:sz w:val="24"/>
          <w:szCs w:val="24"/>
        </w:rPr>
        <w:t xml:space="preserve">— </w:t>
      </w:r>
      <w:r>
        <w:rPr>
          <w:sz w:val="24"/>
          <w:szCs w:val="24"/>
        </w:rPr>
        <w:t>Íî ëþäè ñïåöèàëüíî ïðèëåòàþò ñþäà, ÷òîáû ïîñìîòðåòü íà íèõ, — âîçðàçèë Ïýéäæ. — Âû æå çíàåòå. À òóðèñòñêîå áþðî ðåêëàìèðóåò èõ âîâñþ.</w:t>
      </w:r>
    </w:p>
    <w:p>
      <w:pPr>
        <w:pStyle w:val="Normal"/>
        <w:ind w:firstLine="720"/>
        <w:jc w:val="both"/>
        <w:rPr>
          <w:sz w:val="24"/>
          <w:szCs w:val="24"/>
        </w:rPr>
      </w:pPr>
      <w:r>
        <w:rPr>
          <w:sz w:val="24"/>
          <w:szCs w:val="24"/>
        </w:rPr>
        <w:t xml:space="preserve">— </w:t>
      </w:r>
      <w:r>
        <w:rPr>
          <w:sz w:val="24"/>
          <w:szCs w:val="24"/>
        </w:rPr>
        <w:t>Ýòî äðóãîå äåëî, — îáîðâàë åãî Êðýéã. — Ó ñåáÿ äîìà îíè ìîãóò ëîìàòüñÿ, ñêîëüêî óãîäíî, íàì äî ýòîãî íåò äåëà. Íî âûâîçèòü èõ îòñþäà è äåìîíñòðèðîâàòü íà Çåìëå ìû íå ìîæåì. Ýòî ïîâëåêëî áû çà ñîáîé êó÷ó íåïðèÿòíîñòåé.</w:t>
      </w:r>
    </w:p>
    <w:p>
      <w:pPr>
        <w:pStyle w:val="Normal"/>
        <w:ind w:firstLine="720"/>
        <w:jc w:val="both"/>
        <w:rPr>
          <w:sz w:val="24"/>
          <w:szCs w:val="24"/>
        </w:rPr>
      </w:pPr>
      <w:r>
        <w:rPr>
          <w:sz w:val="24"/>
          <w:szCs w:val="24"/>
        </w:rPr>
        <w:t xml:space="preserve">— </w:t>
      </w:r>
      <w:r>
        <w:rPr>
          <w:sz w:val="24"/>
          <w:szCs w:val="24"/>
        </w:rPr>
        <w:t>Íî åñëè îíè òàê ÷åðòîâñêè óìíû, — âûïàëèë Ïýéäæ, — ÷åãî ðàäè îíè òàê êðèâëÿþòñÿ? Íå óñïååøü î ÷åì-íèáóäü ïîäóìàòü, êàê ãîòîâî — îíè èçîáðàæàþò òâîþ ìûñëü. Âåëè÷àéøèå ìèìû â Ñîëíå÷íîé ñèñòåìå. È íè÷åãî-òî ó íèõ íå ïîëó÷àåòñÿ ïðàâèëüíî, — âñå âêðèâü è âêîñü. Â ÷åì òóò øòóêà?</w:t>
      </w:r>
    </w:p>
    <w:p>
      <w:pPr>
        <w:pStyle w:val="Normal"/>
        <w:ind w:firstLine="720"/>
        <w:jc w:val="both"/>
        <w:rPr>
          <w:sz w:val="24"/>
          <w:szCs w:val="24"/>
        </w:rPr>
      </w:pPr>
      <w:r>
        <w:rPr>
          <w:sz w:val="24"/>
          <w:szCs w:val="24"/>
        </w:rPr>
        <w:t xml:space="preserve">— </w:t>
      </w:r>
      <w:r>
        <w:rPr>
          <w:sz w:val="24"/>
          <w:szCs w:val="24"/>
        </w:rPr>
        <w:t>Íè÷åãî óäèâèòåëüíîãî, — îòâåòèë Êðýéã, — â ÷åëîâå÷åñêîì ìîçãó íèêîãäà íå ðîæäàþòñÿ ÷åòêî îôîðìëåííûå ìûñëè. Öâåòíûå Øàðû èõ ïîäõâàòûâàþò è òóò æå ïåðåâîïëîùàþò. Äóìàÿ î ÷åì-íèáóäü, âû íå äàåòå ñåáå òðóäà ðàçðàáàòûâàòü ìûñëè äåòàëüíî — îíè ó âàñ îáðûâî÷íûå. Íó, òàê ÷åãî æå âû õîòèòå îò Øàðîâ? Îíè ïîäáèðàþò òî, ÷òî âû èì äàåòå, è çàïîëíÿþò ïðîáåëû íà ñâîé ñòðàõ è ðèñê. Âîò è ïîëó÷àåòñÿ, ÷òî ñòîèò âàì ïîäóìàòü î âåðáëþäàõ — ê âàøèì óñëóãàì âåðáëþäû ñ ðàçâåâàþùèìèñÿ ãðèâàìè, âåðáëþäû ñ ÷åòûðüìÿ è ïÿòüþ ãîðáàìè, âåðáëþäû ñ ãîðàìè — áåñêîíå÷íàÿ âåðåíèöà äóðàöêèõ âåðáëþäîâ.</w:t>
      </w:r>
    </w:p>
    <w:p>
      <w:pPr>
        <w:pStyle w:val="Normal"/>
        <w:ind w:firstLine="720"/>
        <w:jc w:val="both"/>
        <w:rPr>
          <w:sz w:val="24"/>
          <w:szCs w:val="24"/>
        </w:rPr>
      </w:pPr>
      <w:r>
        <w:rPr>
          <w:sz w:val="24"/>
          <w:szCs w:val="24"/>
        </w:rPr>
        <w:t>Îí ðàçäðàæåííî áðîñèë êàðàíäàø.</w:t>
      </w:r>
    </w:p>
    <w:p>
      <w:pPr>
        <w:pStyle w:val="Normal"/>
        <w:ind w:firstLine="720"/>
        <w:jc w:val="both"/>
        <w:rPr>
          <w:sz w:val="24"/>
          <w:szCs w:val="24"/>
        </w:rPr>
      </w:pPr>
      <w:r>
        <w:rPr>
          <w:sz w:val="24"/>
          <w:szCs w:val="24"/>
        </w:rPr>
        <w:t xml:space="preserve">— </w:t>
      </w:r>
      <w:r>
        <w:rPr>
          <w:sz w:val="24"/>
          <w:szCs w:val="24"/>
        </w:rPr>
        <w:t>È íå âîîáðàæàéòå, ÷òî Öâåòíûå Øàðû äåëàþò ýòî äëÿ íàøåãî ðàçâëå÷åíèÿ. Ñêîðåå âñåãî îíè äóìàþò, ÷òî ýòî ìû èìååì íàìåðåíèå èõ ïîçàáàâèòü. È îíè çàáàâëÿþòñÿ. Ìîæåò áûòü, îíè è òåðïÿò-òî íàñ çäåñü òîëüêî ïîòîìó, ÷òî ó íàñ òàêèå çàáàâíûå ìûñëè. Êîãäà ëþäè âïåðâûå ñþäà ÿâèëèñü, çäåøíèå îáèòàòåëè âûãëÿäåëè ïðîñòî êàê ðàçíîöâåòíûå âîçäóøíûå øàðèêè è êàòàëèñü ñåáå ïî ïîâåðõíîñòè Ìåðêóðèÿ; èõ òàê è íàçâàëè, Öâåòíûå Øàðû. Íî ïîòîì îíè ïåðåáûâàëè âñåì, î ÷åì òîëüêî äóìàåò ÷åëîâåê.</w:t>
      </w:r>
    </w:p>
    <w:p>
      <w:pPr>
        <w:pStyle w:val="Normal"/>
        <w:ind w:firstLine="720"/>
        <w:jc w:val="both"/>
        <w:rPr>
          <w:sz w:val="24"/>
          <w:szCs w:val="24"/>
        </w:rPr>
      </w:pPr>
      <w:r>
        <w:rPr>
          <w:sz w:val="24"/>
          <w:szCs w:val="24"/>
        </w:rPr>
        <w:t xml:space="preserve">— </w:t>
      </w:r>
      <w:r>
        <w:rPr>
          <w:sz w:val="24"/>
          <w:szCs w:val="24"/>
        </w:rPr>
        <w:t>ß ñîîáùó î âàøåì ïîâåäåíèè â Âàøèíãòîí, êàïèòàí Êðýéã.</w:t>
      </w:r>
    </w:p>
    <w:p>
      <w:pPr>
        <w:pStyle w:val="Normal"/>
        <w:ind w:firstLine="720"/>
        <w:jc w:val="both"/>
        <w:rPr>
          <w:sz w:val="24"/>
          <w:szCs w:val="24"/>
        </w:rPr>
      </w:pPr>
      <w:r>
        <w:rPr>
          <w:sz w:val="24"/>
          <w:szCs w:val="24"/>
        </w:rPr>
        <w:t xml:space="preserve">— </w:t>
      </w:r>
      <w:r>
        <w:rPr>
          <w:sz w:val="24"/>
          <w:szCs w:val="24"/>
        </w:rPr>
        <w:t>×åðò ñ âàìè, ñîîáùàéòå, — ñ óãðîçîé ñêàçàë Êðýéã. — Âû, êàæåòñÿ, çàáûëè, ãäå íàõîäèòåñü. Âû íå íà Çåìëå, ãäå âçÿòî÷íè÷åñòâî, ïîäõàëèìñòâî è íàñèëèå äîáûâàþò ÷åëîâåêó ïî÷òè âñå, ÷åãî îí íè ïîæåëàåò. Âû â Ñèëîâîì Öåíòðå íà ñîëíå÷íîé ñòîðîíå Ìåðêóðèÿ. Ýòî — ãëàâíûé èñòî÷íèê ýíåðãèè, ñíàáæàþùèé âñå ïëàíåòû. Åñëè Ñòàíöèÿ èñïîðòèòñÿ, ïåðåäàòî÷íûå âîëíû ïðåðâóòñÿ, Ñîëíå÷íàÿ ñèñòåìà ïîëåòèò ââåðõ òîðìàøêàìè.</w:t>
      </w:r>
    </w:p>
    <w:p>
      <w:pPr>
        <w:pStyle w:val="Normal"/>
        <w:ind w:firstLine="720"/>
        <w:jc w:val="both"/>
        <w:rPr>
          <w:sz w:val="24"/>
          <w:szCs w:val="24"/>
        </w:rPr>
      </w:pPr>
      <w:r>
        <w:rPr>
          <w:sz w:val="24"/>
          <w:szCs w:val="24"/>
        </w:rPr>
        <w:t>Îí ïîñòó÷àë ïî ñòîëó:</w:t>
      </w:r>
    </w:p>
    <w:p>
      <w:pPr>
        <w:pStyle w:val="Normal"/>
        <w:ind w:firstLine="720"/>
        <w:jc w:val="both"/>
        <w:rPr>
          <w:sz w:val="24"/>
          <w:szCs w:val="24"/>
        </w:rPr>
      </w:pPr>
      <w:r>
        <w:rPr>
          <w:sz w:val="24"/>
          <w:szCs w:val="24"/>
        </w:rPr>
        <w:t xml:space="preserve">— </w:t>
      </w:r>
      <w:r>
        <w:rPr>
          <w:sz w:val="24"/>
          <w:szCs w:val="24"/>
        </w:rPr>
        <w:t>Çäåñü êîìàíäóþ ÿ, è âû áóäåòå ïîä÷èíÿòüñÿ ìíå, êàê âñå îñòàëüíûå. Ìîå äåëî ñëåäèòü çà ðàáîòîé Ñòàíöèè, çà ðåãóëÿðíîé ïîäà÷åé ýíåðãèè íà äðóãèå ïëàíåòû. ß íå ïîçâîëþ, ÷òîáû êàêîé-òî íåâåæäà è âûñêî÷êà íàäåëàë ìíå òóò õëîïîò. Ïîêà ÿ çäåñü, íèêòî íå ïîñìååò òðåâîæèòü Öâåòíûå Øàðû. Ó íàñ è áåç ýòîãî äîñòàòî÷íî çàáîò.</w:t>
      </w:r>
    </w:p>
    <w:p>
      <w:pPr>
        <w:pStyle w:val="Normal"/>
        <w:ind w:firstLine="720"/>
        <w:jc w:val="both"/>
        <w:rPr>
          <w:sz w:val="24"/>
          <w:szCs w:val="24"/>
        </w:rPr>
      </w:pPr>
      <w:r>
        <w:rPr>
          <w:sz w:val="24"/>
          <w:szCs w:val="24"/>
        </w:rPr>
        <w:t>Ïýéäæ äâèíóëñÿ ê äâåðè, íî Êðýéã îñòàíîâèë åãî.</w:t>
      </w:r>
    </w:p>
    <w:p>
      <w:pPr>
        <w:pStyle w:val="Normal"/>
        <w:ind w:firstLine="720"/>
        <w:jc w:val="both"/>
        <w:rPr>
          <w:sz w:val="24"/>
          <w:szCs w:val="24"/>
        </w:rPr>
      </w:pPr>
      <w:r>
        <w:rPr>
          <w:sz w:val="24"/>
          <w:szCs w:val="24"/>
        </w:rPr>
        <w:t xml:space="preserve">— </w:t>
      </w:r>
      <w:r>
        <w:rPr>
          <w:sz w:val="24"/>
          <w:szCs w:val="24"/>
        </w:rPr>
        <w:t>ß õî÷ó ïðåäóïðåäèòü âàñ, — ìÿãêî ñêàçàë îí. — Íà âàøåì ìåñòå ÿ áû íå ñòàë âûêðàäûâàòü ìàøèíó. Ïîñëå êàæäîé ïðîãóëêè êèñëîðîäíûé áàëëîí âûíèìàåòñÿ èç ìàøèíû è çàïèðàåòñÿ â ñòîéêó. Åäèíñòâåííûé êëþ÷ îò ñòîéêè ó ìåíÿ.</w:t>
      </w:r>
    </w:p>
    <w:p>
      <w:pPr>
        <w:pStyle w:val="Normal"/>
        <w:ind w:firstLine="720"/>
        <w:jc w:val="both"/>
        <w:rPr>
          <w:sz w:val="24"/>
          <w:szCs w:val="24"/>
        </w:rPr>
      </w:pPr>
      <w:r>
        <w:rPr>
          <w:sz w:val="24"/>
          <w:szCs w:val="24"/>
        </w:rPr>
        <w:t>Îí ïðèñòàëüíî ïîñìîòðåë â ãëàçà Ïýéäæó è ïðîäîëæàë:</w:t>
      </w:r>
    </w:p>
    <w:p>
      <w:pPr>
        <w:pStyle w:val="Normal"/>
        <w:ind w:firstLine="720"/>
        <w:jc w:val="both"/>
        <w:rPr>
          <w:sz w:val="24"/>
          <w:szCs w:val="24"/>
        </w:rPr>
      </w:pPr>
      <w:r>
        <w:rPr>
          <w:sz w:val="24"/>
          <w:szCs w:val="24"/>
        </w:rPr>
        <w:t xml:space="preserve">— </w:t>
      </w:r>
      <w:r>
        <w:rPr>
          <w:sz w:val="24"/>
          <w:szCs w:val="24"/>
        </w:rPr>
        <w:t>Â ìàøèíå, êîíå÷íî, îñòàåòñÿ íåìíîãî êèñëîðîäà. Åãî õâàòèò ïðèìåðíî íà ïîë÷àñà, à ìîæåò áûòü, è òîãî ìåíüøå. Íî íå áîëüøå. Íå î÷åíü-òî ïðèÿòíî áûòü çàñòèãíóòûì âðàñïëîõ. Îêîëî îäíîé èç ñòàíöèé Ñóìåðå÷íîãî Ïîÿñà íà äíÿõ íàøëè îäíîãî òàêîãî ïàðíÿ.</w:t>
      </w:r>
    </w:p>
    <w:p>
      <w:pPr>
        <w:pStyle w:val="Normal"/>
        <w:ind w:firstLine="720"/>
        <w:jc w:val="both"/>
        <w:rPr>
          <w:sz w:val="24"/>
          <w:szCs w:val="24"/>
        </w:rPr>
      </w:pPr>
      <w:r>
        <w:rPr>
          <w:sz w:val="24"/>
          <w:szCs w:val="24"/>
        </w:rPr>
        <w:t>Ïýéäæ âûøåë, õëîïíóâ äâåðüþ.</w:t>
      </w:r>
    </w:p>
    <w:p>
      <w:pPr>
        <w:pStyle w:val="Normal"/>
        <w:ind w:firstLine="720"/>
        <w:jc w:val="both"/>
        <w:rPr>
          <w:sz w:val="24"/>
          <w:szCs w:val="24"/>
        </w:rPr>
      </w:pPr>
      <w:r>
        <w:rPr>
          <w:sz w:val="24"/>
          <w:szCs w:val="24"/>
        </w:rPr>
        <w:t>Øàðû ïåðåñòàëè òàíöåâàòü è ëåíèâî êàòàëèñü ïî ðàâíèíå. Âðåìÿ îò âðåìåíè îäèí èç íèõ ïðèíèìàë ôîðìó êàêîãî-íèáóäü ïðåäìåòà, íî äåëàë ýòî âÿëî, íåðåøèòåëüíî è òîò÷àñ æå âîçâðàùàëñÿ â ïðåæíåå ñîñòîÿíèå.</w:t>
      </w:r>
    </w:p>
    <w:p>
      <w:pPr>
        <w:pStyle w:val="Normal"/>
        <w:ind w:firstLine="720"/>
        <w:jc w:val="both"/>
        <w:rPr>
          <w:sz w:val="24"/>
          <w:szCs w:val="24"/>
        </w:rPr>
      </w:pPr>
      <w:r>
        <w:rPr>
          <w:sz w:val="24"/>
          <w:szCs w:val="24"/>
        </w:rPr>
        <w:t>«Äîëæíî áûòü, ñòàðûé Êðèïè îòëîæèë ñêðèïêó, — ïîäóìàë Êðýéã. — Îí, íàâåðíîå, äåëàåò îáõîä, ïðîâåðÿåò, âñå ëè â ïîðÿäêå. Âðÿä ëè ìîæåò ÷òî-íèáóäü ïðîèçîéòè. Ñòàíöèÿ ðàáîòàåò àâòîìàòè÷åñêè, îò ÷åëîâåêà òðåáóåòñÿ ìèíèìóì âíèìàíèÿ».</w:t>
      </w:r>
    </w:p>
    <w:p>
      <w:pPr>
        <w:pStyle w:val="Normal"/>
        <w:ind w:firstLine="720"/>
        <w:jc w:val="both"/>
        <w:rPr>
          <w:sz w:val="24"/>
          <w:szCs w:val="24"/>
        </w:rPr>
      </w:pPr>
      <w:r>
        <w:rPr>
          <w:sz w:val="24"/>
          <w:szCs w:val="24"/>
        </w:rPr>
        <w:t>Êîìíàòà óïðàâëåíèÿ áûëà ïîëíà ïîùåëêèâàþùèõ, ïîòðåñêèâàþùèõ, çâÿêàþùèõ, áóëüêàþùèõ ïðèáîðîâ — îíè íàïðàâëÿëè ïîòîê ýíåðãèè ê ïîäñòàíöèè íà Ñóìåðå÷íîì Ïîÿñå, îíè ïîääåðæèâàëè ïðÿìûå âîëíû, èäóùèå ê òåì òî÷êàì Âñåëåííîé, ãäå èõ ïîäõâàòûâàëè ïîäñòàíöèè, îáðàçóþùèå êîëüöåâóþ ëèíèþ âîêðóã äðóãèõ ïëàíåò. Ñòîèò îäíîìó ïðèáîðó ñïëîõîâàòü, ñòîèò âîëíå îòêëîíèòüñÿ â ïðîñòðàíñòâå íà êàêóþ-òî äîëþ ãðàäóñà, è... Êðýéã ñîäðîãíóëñÿ, ïðåäñòàâèâ ñåáå, êàê âîëíà óñòðàøàþùåé ñèëû âðåçàåòñÿ â ïëàíåòó, â ãîðîä. Íî ìåõàíèçì íå ìîæåò ïîäâåñòè, íèêîãäà ýòîãî íå áûëî è íå áóäåò. Îí íàäåæåí è, êàê íåáî îò çåìëè, äàëåê îò òîãî âðåìåíè, êîãäà Ìåðêóðèé îòïðàâëÿë ÷óäîâèùíûå ãðóïïû òðàíñôîðìàòîðîâ â äðóãèå ìèðû íà òîâàðíûõ êîñìè÷åñêèõ êîðàáëÿõ.</w:t>
      </w:r>
    </w:p>
    <w:p>
      <w:pPr>
        <w:pStyle w:val="Normal"/>
        <w:ind w:firstLine="720"/>
        <w:jc w:val="both"/>
        <w:rPr>
          <w:sz w:val="24"/>
          <w:szCs w:val="24"/>
        </w:rPr>
      </w:pPr>
      <w:r>
        <w:rPr>
          <w:sz w:val="24"/>
          <w:szCs w:val="24"/>
        </w:rPr>
        <w:t>Äà, ýòî áûëà äåéñòâèòåëüíî ñâîáîäíàÿ ýíåðãèÿ, íåèññÿêàåìàÿ, íåèñòîùèìàÿ; åå ïåðåäàâàëè íà ðàññòîÿíèÿ â ìèëëèîíû ìèëü ñïîñîáîì Àääèñîíà, îñíîâàííûì íà ïðÿìîé âîëíå. Ñâîáîäíóþ ýíåðãèþ ïîëó÷àëè ôåðìû íà Âåíåðå, øàõòû íà Ìàðñå, õèìè÷åñêèå çàâîäû è ëàáîðàòîðèè õîëîäà íà Ïëóòîíå.</w:t>
      </w:r>
    </w:p>
    <w:p>
      <w:pPr>
        <w:pStyle w:val="Normal"/>
        <w:ind w:firstLine="720"/>
        <w:jc w:val="both"/>
        <w:rPr>
          <w:sz w:val="24"/>
          <w:szCs w:val="24"/>
        </w:rPr>
      </w:pPr>
      <w:r>
        <w:rPr>
          <w:sz w:val="24"/>
          <w:szCs w:val="24"/>
        </w:rPr>
        <w:t>Â êîìíàòå óïðàâëåíèÿ áûëè è äðóãèå, íå ìåíåå âàæíûå ïðèáîðû: àòìîñôåðíàÿ ìàøèíà — îíà ñîñòàâëÿåò âîçäóøíóþ ñìåñü, ÷åðïàÿ æèäêèé êèñëîðîä, àçîò è äðóãèå ãàçû èç öèñòåðí, êîòîðûå ïðèâîçèëè ñ Âåíåðû êèñëîðîäíûå êîðàáëè ðàç â ìåñÿö; õîëîäèëüíàÿ óñòàíîâêà; ìàøèíà, ðåãóëèðóþùàÿ ñèëó òÿæåñòè.</w:t>
      </w:r>
    </w:p>
    <w:p>
      <w:pPr>
        <w:pStyle w:val="Normal"/>
        <w:ind w:firstLine="720"/>
        <w:jc w:val="both"/>
        <w:rPr>
          <w:sz w:val="24"/>
          <w:szCs w:val="24"/>
        </w:rPr>
      </w:pPr>
      <w:r>
        <w:rPr>
          <w:sz w:val="24"/>
          <w:szCs w:val="24"/>
        </w:rPr>
        <w:t>Êðýéã óñëûøàë òÿæåëûå øàãè Êðèïè íà ëåñòíèöå è îáåðíóëñÿ ê äâåðè, êàê ðàç êîãäà ñòàðèê âõîäèë â êîìíàòó.</w:t>
      </w:r>
    </w:p>
    <w:p>
      <w:pPr>
        <w:pStyle w:val="Normal"/>
        <w:ind w:firstLine="720"/>
        <w:jc w:val="both"/>
        <w:rPr>
          <w:sz w:val="24"/>
          <w:szCs w:val="24"/>
        </w:rPr>
      </w:pPr>
      <w:r>
        <w:rPr>
          <w:sz w:val="24"/>
          <w:szCs w:val="24"/>
        </w:rPr>
        <w:t xml:space="preserve">— </w:t>
      </w:r>
      <w:r>
        <w:rPr>
          <w:sz w:val="24"/>
          <w:szCs w:val="24"/>
        </w:rPr>
        <w:t>Çåìëÿ òîëüêî ÷òî îáîãíóëà Ñîëíöå, — ñêàçàë òîò. — Ñòàíöèÿ íà Âåíåðå ïðèíÿëà äîáàâî÷íûé çàðÿä.</w:t>
      </w:r>
    </w:p>
    <w:p>
      <w:pPr>
        <w:pStyle w:val="Normal"/>
        <w:ind w:firstLine="720"/>
        <w:jc w:val="both"/>
        <w:rPr>
          <w:sz w:val="24"/>
          <w:szCs w:val="24"/>
        </w:rPr>
      </w:pPr>
      <w:r>
        <w:rPr>
          <w:sz w:val="24"/>
          <w:szCs w:val="24"/>
        </w:rPr>
        <w:t>Êðýéã êèâíóë: âñå èäåò ïî çàâåäåííîìó ïîðÿäêó. Êàê òîëüêî êàêàÿ-íèáóäü ïëàíåòà îòðåçàåòñÿ îò Ìåðêóðèÿ Ñîëíöåì, ïîäñòàíöèè áëèæàéøåé ïëàíåòû áåðóò äîáàâî÷íóþ ýíåðãèþ è ïåðåäàþò åå îòðåçàííîé ïëàíåòå äî òåõ ïîð, ïîêà ïëàíåòà íå ñòàíåò ñíîâà äîñòóïíîé.</w:t>
      </w:r>
    </w:p>
    <w:p>
      <w:pPr>
        <w:pStyle w:val="Normal"/>
        <w:ind w:firstLine="720"/>
        <w:jc w:val="both"/>
        <w:rPr>
          <w:sz w:val="24"/>
          <w:szCs w:val="24"/>
        </w:rPr>
      </w:pPr>
      <w:r>
        <w:rPr>
          <w:sz w:val="24"/>
          <w:szCs w:val="24"/>
        </w:rPr>
        <w:t>Êðýéã ïîäíÿëñÿ è, ïîäîéäÿ ê èëëþìèíàòîðó, ñòàë ñìîòðåòü íà ïûëüíûå ðàâíèíû. Íà ãîðèçîíòå ïîÿâèëàñü òî÷êà — îíà áûñòðî ïðèáëèæàëàñü ïî ìåðòâîé ñåðîé ïóñòûíå.</w:t>
      </w:r>
    </w:p>
    <w:p>
      <w:pPr>
        <w:pStyle w:val="Normal"/>
        <w:ind w:firstLine="720"/>
        <w:jc w:val="both"/>
        <w:rPr>
          <w:sz w:val="24"/>
          <w:szCs w:val="24"/>
        </w:rPr>
      </w:pPr>
      <w:r>
        <w:rPr>
          <w:sz w:val="24"/>
          <w:szCs w:val="24"/>
        </w:rPr>
        <w:t xml:space="preserve">— </w:t>
      </w:r>
      <w:r>
        <w:rPr>
          <w:sz w:val="24"/>
          <w:szCs w:val="24"/>
        </w:rPr>
        <w:t>Êíóò! — âîñêëèêíóë îí.</w:t>
      </w:r>
    </w:p>
    <w:p>
      <w:pPr>
        <w:pStyle w:val="Normal"/>
        <w:ind w:firstLine="720"/>
        <w:jc w:val="both"/>
        <w:rPr>
          <w:sz w:val="24"/>
          <w:szCs w:val="24"/>
        </w:rPr>
      </w:pPr>
      <w:r>
        <w:rPr>
          <w:sz w:val="24"/>
          <w:szCs w:val="24"/>
        </w:rPr>
        <w:t>Êðèïè çàêîâûëÿë ê äâåðè:</w:t>
      </w:r>
    </w:p>
    <w:p>
      <w:pPr>
        <w:pStyle w:val="Normal"/>
        <w:ind w:firstLine="720"/>
        <w:jc w:val="both"/>
        <w:rPr>
          <w:sz w:val="24"/>
          <w:szCs w:val="24"/>
        </w:rPr>
      </w:pPr>
      <w:r>
        <w:rPr>
          <w:sz w:val="24"/>
          <w:szCs w:val="24"/>
        </w:rPr>
        <w:t xml:space="preserve">— </w:t>
      </w:r>
      <w:r>
        <w:rPr>
          <w:sz w:val="24"/>
          <w:szCs w:val="24"/>
        </w:rPr>
        <w:t>Ïîéäó âñòðå÷ó åãî. Ìû ñ íèì óãîâîðèëèñü ñûãðàòü ñåãîäíÿ ïàðòèþ â øàõìàòû.</w:t>
      </w:r>
    </w:p>
    <w:p>
      <w:pPr>
        <w:pStyle w:val="Normal"/>
        <w:ind w:firstLine="720"/>
        <w:jc w:val="both"/>
        <w:rPr>
          <w:sz w:val="24"/>
          <w:szCs w:val="24"/>
        </w:rPr>
      </w:pPr>
      <w:r>
        <w:rPr>
          <w:sz w:val="24"/>
          <w:szCs w:val="24"/>
        </w:rPr>
        <w:t xml:space="preserve">— </w:t>
      </w:r>
      <w:r>
        <w:rPr>
          <w:sz w:val="24"/>
          <w:szCs w:val="24"/>
        </w:rPr>
        <w:t>Ñíà÷àëà, — ñêàçàë Êðýéã, — ïóñòü çàéäåò êî ìíå.</w:t>
      </w:r>
    </w:p>
    <w:p>
      <w:pPr>
        <w:pStyle w:val="Normal"/>
        <w:ind w:firstLine="720"/>
        <w:jc w:val="both"/>
        <w:rPr>
          <w:sz w:val="24"/>
          <w:szCs w:val="24"/>
        </w:rPr>
      </w:pPr>
      <w:r>
        <w:rPr>
          <w:sz w:val="24"/>
          <w:szCs w:val="24"/>
        </w:rPr>
        <w:t xml:space="preserve">— </w:t>
      </w:r>
      <w:r>
        <w:rPr>
          <w:sz w:val="24"/>
          <w:szCs w:val="24"/>
        </w:rPr>
        <w:t>Ëàäíî, — îòâåòèë Êðèïè.</w:t>
      </w:r>
    </w:p>
    <w:p>
      <w:pPr>
        <w:pStyle w:val="Normal"/>
        <w:ind w:firstLine="720"/>
        <w:jc w:val="both"/>
        <w:rPr>
          <w:sz w:val="24"/>
          <w:szCs w:val="24"/>
        </w:rPr>
      </w:pPr>
      <w:r>
        <w:rPr>
          <w:sz w:val="24"/>
          <w:szCs w:val="24"/>
        </w:rPr>
        <w:t>...Êðýéãó íèêàê íå óäàâàëîñü çàñíóòü. ×òî-òî òðåâîæèëî åãî. ×òî-òî íåîïðåäåëåííîå, òàê êàê íèêàêèõ ïðè÷èí áåñïîêîèòüñÿ íå áûëî. Ðàäèîëó÷ ïîêàçàë, ÷òî áîëüøîå çàâèõðåíèå äâèæåòñÿ î÷åíü ìåäëåííî, ïî íåñêîëüêî ôóòîâ â ÷àñ, è ê òîìó æå â îáðàòíîì íàïðàâëåíèè îò Ñòàíöèè. Äðóãèõ îïàñíûõ çàâèõðåíèé äåòåêòîðû íå îáíàðóæèëè. Êàê áóäòî áû âñå â ïîðÿäêå. È â òî æå âðåìÿ ðàçíûå ìåëî÷è — ñìóòíûå ïîäîçðåíèÿ, äîãàäêè — íå äàâàëè ïîêîÿ. Âîò, íàïðèìåð, Êíóò. Îí áûë òàêîé æå, êàê âñåãäà, íî, ðàçãîâàðèâàÿ ñ íèì, Êðýéã èñïûòûâàë êàêîå-òî íåïîíÿòíîå ÷óâñòâî. Îí áû äàæå ñêàçàë — íåïðèÿòíîå: ìóðàøêè áåãàëè ó íåãî ïî ñïèíå, âîëîñû íà ãîëîâå âñòàâàëè äûáîì. È â òî æå âðåìÿ íè÷åãî îïðåäåëåííîãî.</w:t>
      </w:r>
    </w:p>
    <w:p>
      <w:pPr>
        <w:pStyle w:val="Normal"/>
        <w:ind w:firstLine="720"/>
        <w:jc w:val="both"/>
        <w:rPr>
          <w:sz w:val="24"/>
          <w:szCs w:val="24"/>
        </w:rPr>
      </w:pPr>
      <w:r>
        <w:rPr>
          <w:sz w:val="24"/>
          <w:szCs w:val="24"/>
        </w:rPr>
        <w:t>À òóò åùå ýòîò Ïýéäæ. Ïðîêëÿòûé äóðàê, ÷åãî äîáðîãî, è â ñàìîì äåëå óäåðåò ëîâèòü Øàðû, è òîãäà íåïðèÿòíîñòåé íå îáåðåøüñÿ. Ñòðàííî, êàê ýòî ó Êíóòà èñïîðòèëàñü ðàöèÿ ñðàçó è â êîñòþìå è â ìàøèíå. Èõ êàê áóäòî ñìåëî ïîòîêîì ýíåðãèè. Êíóò íå ìîã îáúÿñíèòü, êàê ýòî ïðîèçîøëî, äàæå è íå ïûòàëñÿ. Ïðîñòî ïîæàë ïëå÷àìè. Ìàëî ëè ÷òî áûâàåò íà Ìåðêóðèè.</w:t>
      </w:r>
    </w:p>
    <w:p>
      <w:pPr>
        <w:pStyle w:val="Normal"/>
        <w:ind w:firstLine="720"/>
        <w:jc w:val="both"/>
        <w:rPr>
          <w:sz w:val="24"/>
          <w:szCs w:val="24"/>
        </w:rPr>
      </w:pPr>
      <w:r>
        <w:rPr>
          <w:sz w:val="24"/>
          <w:szCs w:val="24"/>
        </w:rPr>
        <w:t>Êðýéã îòêàçàëñÿ îò ïîïûòîê çàñíóòü. Îí âñóíóë íîãè â øëåïàíöû, ïîáðåë ê èëëþìèíàòîðó, ïîäíÿë øòîðó è âûãëÿíóë íàðóæó. Öâåòíûå Øàðû ïî-ïðåæíåìó êàòàëèñü â ïûëè. Âíåçàïíî îäèí èç íèõ ïðåâðàòèëñÿ â ÷óäîâèùíóþ áóòûëêó âèñêè, îíà ïîäíÿëàñü â âîçäóõå, ïåðåâåðíóëàñü — æèäêîñòü ïîëèëàñü íà çåìëþ. Êðýéã õèõèêíóë: «Ñòàðèíà Êðèïè ìå÷òàåò âûïèòü».</w:t>
      </w:r>
    </w:p>
    <w:p>
      <w:pPr>
        <w:pStyle w:val="Normal"/>
        <w:ind w:firstLine="720"/>
        <w:jc w:val="both"/>
        <w:rPr>
          <w:sz w:val="24"/>
          <w:szCs w:val="24"/>
        </w:rPr>
      </w:pPr>
      <w:r>
        <w:rPr>
          <w:sz w:val="24"/>
          <w:szCs w:val="24"/>
        </w:rPr>
        <w:t>Ðàçäàëñÿ îñòîðîæíûé ñòóê â äâåðü. Êðýéã ðåçêî îáåðíóëñÿ. Ìãíîâåíèå îí ñòîÿë, çàòàèâ äûõàíèå, è ïðèñëóøèâàëñÿ, ñëîâíî îæèäàÿ íàïàäåíèÿ. Çàòåì òèõî ðàññìåÿëñÿ. ×óòü íå ñâàëÿë äóðàêà. Âñå ýòî íåðâû. Âûïèòü-òî íå ìåøàëî áû åìó. Ñíîâà ñòóê, îñòîðîæíûé, íî áîëåå íàñòîé÷èâûé.</w:t>
      </w:r>
    </w:p>
    <w:p>
      <w:pPr>
        <w:pStyle w:val="Normal"/>
        <w:ind w:firstLine="720"/>
        <w:jc w:val="both"/>
        <w:rPr>
          <w:sz w:val="24"/>
          <w:szCs w:val="24"/>
        </w:rPr>
      </w:pPr>
      <w:r>
        <w:rPr>
          <w:sz w:val="24"/>
          <w:szCs w:val="24"/>
        </w:rPr>
        <w:t xml:space="preserve">— </w:t>
      </w:r>
      <w:r>
        <w:rPr>
          <w:sz w:val="24"/>
          <w:szCs w:val="24"/>
        </w:rPr>
        <w:t>Âîéäèòå.</w:t>
      </w:r>
    </w:p>
    <w:p>
      <w:pPr>
        <w:pStyle w:val="Normal"/>
        <w:ind w:firstLine="720"/>
        <w:jc w:val="both"/>
        <w:rPr>
          <w:sz w:val="24"/>
          <w:szCs w:val="24"/>
        </w:rPr>
      </w:pPr>
      <w:r>
        <w:rPr>
          <w:sz w:val="24"/>
          <w:szCs w:val="24"/>
        </w:rPr>
        <w:t>Êðèïè áî÷êîì âîøåë â êîìíàòó.</w:t>
      </w:r>
    </w:p>
    <w:p>
      <w:pPr>
        <w:pStyle w:val="Normal"/>
        <w:ind w:firstLine="720"/>
        <w:jc w:val="both"/>
        <w:rPr>
          <w:sz w:val="24"/>
          <w:szCs w:val="24"/>
        </w:rPr>
      </w:pPr>
      <w:r>
        <w:rPr>
          <w:sz w:val="24"/>
          <w:szCs w:val="24"/>
        </w:rPr>
        <w:t xml:space="preserve">— </w:t>
      </w:r>
      <w:r>
        <w:rPr>
          <w:sz w:val="24"/>
          <w:szCs w:val="24"/>
        </w:rPr>
        <w:t>ß òàê è äóìàë, ÷òî âû íå ñïèòå, — ñêàçàë îí.</w:t>
      </w:r>
    </w:p>
    <w:p>
      <w:pPr>
        <w:pStyle w:val="Normal"/>
        <w:ind w:firstLine="720"/>
        <w:jc w:val="both"/>
        <w:rPr>
          <w:sz w:val="24"/>
          <w:szCs w:val="24"/>
        </w:rPr>
      </w:pPr>
      <w:r>
        <w:rPr>
          <w:sz w:val="24"/>
          <w:szCs w:val="24"/>
        </w:rPr>
        <w:t xml:space="preserve">— </w:t>
      </w:r>
      <w:r>
        <w:rPr>
          <w:sz w:val="24"/>
          <w:szCs w:val="24"/>
        </w:rPr>
        <w:t>×òî ñëó÷èëîñü, Êðèïè? — Êðýéã ïî÷óâñòâîâàë, ÷òî ñíîâà âåñü íàïðÿæåí. Íè ê ÷åìó íå ãîäÿòñÿ íåðâû.</w:t>
      </w:r>
    </w:p>
    <w:p>
      <w:pPr>
        <w:pStyle w:val="Normal"/>
        <w:ind w:firstLine="720"/>
        <w:jc w:val="both"/>
        <w:rPr>
          <w:sz w:val="24"/>
          <w:szCs w:val="24"/>
        </w:rPr>
      </w:pPr>
      <w:r>
        <w:rPr>
          <w:sz w:val="24"/>
          <w:szCs w:val="24"/>
        </w:rPr>
        <w:t>Êðèïè ïîäâèíóëñÿ áëèæå.</w:t>
      </w:r>
    </w:p>
    <w:p>
      <w:pPr>
        <w:pStyle w:val="Normal"/>
        <w:ind w:firstLine="720"/>
        <w:jc w:val="both"/>
        <w:rPr>
          <w:sz w:val="24"/>
          <w:szCs w:val="24"/>
        </w:rPr>
      </w:pPr>
      <w:r>
        <w:rPr>
          <w:sz w:val="24"/>
          <w:szCs w:val="24"/>
        </w:rPr>
        <w:t xml:space="preserve">— </w:t>
      </w:r>
      <w:r>
        <w:rPr>
          <w:sz w:val="24"/>
          <w:szCs w:val="24"/>
        </w:rPr>
        <w:t>Êíóò, — ïðîøåïòàë îí, — Êíóò âûèãðàë ó ìåíÿ â øàõìàòû. Øåñòü ðàç ïîäðÿä, íå äàâ íè îäíîãî øàíñà îòûãðàòüñÿ.</w:t>
      </w:r>
    </w:p>
    <w:p>
      <w:pPr>
        <w:pStyle w:val="Normal"/>
        <w:ind w:firstLine="720"/>
        <w:jc w:val="both"/>
        <w:rPr>
          <w:sz w:val="24"/>
          <w:szCs w:val="24"/>
        </w:rPr>
      </w:pPr>
      <w:r>
        <w:rPr>
          <w:sz w:val="24"/>
          <w:szCs w:val="24"/>
        </w:rPr>
        <w:t>Â êîìíàòå ðàçäàëñÿ õîõîò Êðýéãà.</w:t>
      </w:r>
    </w:p>
    <w:p>
      <w:pPr>
        <w:pStyle w:val="Normal"/>
        <w:ind w:firstLine="720"/>
        <w:jc w:val="both"/>
        <w:rPr>
          <w:sz w:val="24"/>
          <w:szCs w:val="24"/>
        </w:rPr>
      </w:pPr>
      <w:r>
        <w:rPr>
          <w:sz w:val="24"/>
          <w:szCs w:val="24"/>
        </w:rPr>
        <w:t xml:space="preserve">— </w:t>
      </w:r>
      <w:r>
        <w:rPr>
          <w:sz w:val="24"/>
          <w:szCs w:val="24"/>
        </w:rPr>
        <w:t>Íî ïðåæäå-òî ÿ âûèãðûâàë áåç òðóäà, — íàñòàèâàë ñòàðèê. — ß äàæå íàðî÷íî äàâàë åìó èíîãäà âûèãðàòü, ÷òîáû îí íå çàñêó÷àë è íå áðîñèë ñîâñåì èãðàòü. Ñåãîäíÿ âå÷åðîì ÿ êàê ðàç ïðèãîòîâèëñÿ çàäàòü åìó òðåïêó, è âäðóã...</w:t>
      </w:r>
    </w:p>
    <w:p>
      <w:pPr>
        <w:pStyle w:val="Normal"/>
        <w:ind w:firstLine="720"/>
        <w:jc w:val="both"/>
        <w:rPr>
          <w:sz w:val="24"/>
          <w:szCs w:val="24"/>
        </w:rPr>
      </w:pPr>
      <w:r>
        <w:rPr>
          <w:sz w:val="24"/>
          <w:szCs w:val="24"/>
        </w:rPr>
        <w:t>Êðèïè íàõìóðèëñÿ, óñû åãî âçäðîãíóëè:</w:t>
      </w:r>
    </w:p>
    <w:p>
      <w:pPr>
        <w:pStyle w:val="Normal"/>
        <w:ind w:firstLine="720"/>
        <w:jc w:val="both"/>
        <w:rPr>
          <w:sz w:val="24"/>
          <w:szCs w:val="24"/>
        </w:rPr>
      </w:pPr>
      <w:r>
        <w:rPr>
          <w:sz w:val="24"/>
          <w:szCs w:val="24"/>
        </w:rPr>
        <w:t xml:space="preserve">— </w:t>
      </w:r>
      <w:r>
        <w:rPr>
          <w:sz w:val="24"/>
          <w:szCs w:val="24"/>
        </w:rPr>
        <w:t>È ýòî åùå íå âñå, ÷åðò ïîáåðè. ß êàê-òî ÷óâñòâóþ, ÷òî Êíóò èçìåíèëñÿ...</w:t>
      </w:r>
    </w:p>
    <w:p>
      <w:pPr>
        <w:pStyle w:val="Normal"/>
        <w:ind w:firstLine="720"/>
        <w:jc w:val="both"/>
        <w:rPr>
          <w:sz w:val="24"/>
          <w:szCs w:val="24"/>
        </w:rPr>
      </w:pPr>
      <w:r>
        <w:rPr>
          <w:sz w:val="24"/>
          <w:szCs w:val="24"/>
        </w:rPr>
        <w:t>Êðýéã ïîäîøåë âïëîòíóþ ê ñòàðèêó è âçÿë åãî çà ïëå÷î.</w:t>
      </w:r>
    </w:p>
    <w:p>
      <w:pPr>
        <w:pStyle w:val="Normal"/>
        <w:ind w:firstLine="720"/>
        <w:jc w:val="both"/>
        <w:rPr>
          <w:sz w:val="24"/>
          <w:szCs w:val="24"/>
        </w:rPr>
      </w:pPr>
      <w:r>
        <w:rPr>
          <w:sz w:val="24"/>
          <w:szCs w:val="24"/>
        </w:rPr>
        <w:t xml:space="preserve">— </w:t>
      </w:r>
      <w:r>
        <w:rPr>
          <w:sz w:val="24"/>
          <w:szCs w:val="24"/>
        </w:rPr>
        <w:t>ß ïîíèìàþ, — ñêàçàë îí. — ß î÷åíü õîðîøî ïîíèìàþ, ÷òî âû ÷óâñòâóåòå. — Îïÿòü îí âñïîìíèë, êàê âîëîñû øåâåëèëèñü ó íåãî íà ãîëîâå, êîãäà îí íåäàâíî ðàçãîâàðèâàë ñ Êíóòîì.</w:t>
      </w:r>
    </w:p>
    <w:p>
      <w:pPr>
        <w:pStyle w:val="Normal"/>
        <w:ind w:firstLine="720"/>
        <w:jc w:val="both"/>
        <w:rPr>
          <w:sz w:val="24"/>
          <w:szCs w:val="24"/>
        </w:rPr>
      </w:pPr>
      <w:r>
        <w:rPr>
          <w:sz w:val="24"/>
          <w:szCs w:val="24"/>
        </w:rPr>
        <w:t>Êðèïè êèâíóë, áëåäíûå ãëàçà åãî ìèãíóëè.</w:t>
      </w:r>
    </w:p>
    <w:p>
      <w:pPr>
        <w:pStyle w:val="Normal"/>
        <w:ind w:firstLine="720"/>
        <w:jc w:val="both"/>
        <w:rPr>
          <w:sz w:val="24"/>
          <w:szCs w:val="24"/>
        </w:rPr>
      </w:pPr>
      <w:r>
        <w:rPr>
          <w:sz w:val="24"/>
          <w:szCs w:val="24"/>
        </w:rPr>
        <w:t>Êðýéã ïîâåðíóëñÿ íà êàáëóêàõ è íà÷àë ñíèìàòü ñ ñåáÿ ïèæàìó.</w:t>
      </w:r>
    </w:p>
    <w:p>
      <w:pPr>
        <w:pStyle w:val="Normal"/>
        <w:ind w:firstLine="720"/>
        <w:jc w:val="both"/>
        <w:rPr>
          <w:sz w:val="24"/>
          <w:szCs w:val="24"/>
        </w:rPr>
      </w:pPr>
      <w:r>
        <w:rPr>
          <w:sz w:val="24"/>
          <w:szCs w:val="24"/>
        </w:rPr>
        <w:t xml:space="preserve">— </w:t>
      </w:r>
      <w:r>
        <w:rPr>
          <w:sz w:val="24"/>
          <w:szCs w:val="24"/>
        </w:rPr>
        <w:t>Êðèïè, — ðåçêî ïðîèçíåñ îí, — ñåé÷àñ æå áåðèòå ðåâîëüâåð, ñïóñêàéòåñü â êîìíàòó óïðàâëåíèÿ è çàïðèòåñü òàì. Íèêóäà íå âûõîäèòå, ïîêà ÿ íå âåðíóñü. È íå âïóñêàéòå íèêîãî.</w:t>
      </w:r>
    </w:p>
    <w:p>
      <w:pPr>
        <w:pStyle w:val="Normal"/>
        <w:ind w:firstLine="720"/>
        <w:jc w:val="both"/>
        <w:rPr>
          <w:sz w:val="24"/>
          <w:szCs w:val="24"/>
        </w:rPr>
      </w:pPr>
      <w:r>
        <w:rPr>
          <w:sz w:val="24"/>
          <w:szCs w:val="24"/>
        </w:rPr>
        <w:t>Îí ïðèñòàëüíî ïîñìîòðåë íà ñòàðèêà:</w:t>
      </w:r>
    </w:p>
    <w:p>
      <w:pPr>
        <w:pStyle w:val="Normal"/>
        <w:ind w:firstLine="720"/>
        <w:jc w:val="both"/>
        <w:rPr>
          <w:sz w:val="24"/>
          <w:szCs w:val="24"/>
        </w:rPr>
      </w:pPr>
      <w:r>
        <w:rPr>
          <w:sz w:val="24"/>
          <w:szCs w:val="24"/>
        </w:rPr>
        <w:t xml:space="preserve">— </w:t>
      </w:r>
      <w:r>
        <w:rPr>
          <w:sz w:val="24"/>
          <w:szCs w:val="24"/>
        </w:rPr>
        <w:t>Âû ïîíèìàåòå? Íè-êî-ãî! Åñëè âàñ âûíóäÿò — ñòðåëÿéòå. Íî ñìîòðèòå, ÷òîáû íèêòî íå äîòðàãèâàëñÿ äî ðû÷àãîâ.</w:t>
      </w:r>
    </w:p>
    <w:p>
      <w:pPr>
        <w:pStyle w:val="Normal"/>
        <w:ind w:firstLine="720"/>
        <w:jc w:val="both"/>
        <w:rPr>
          <w:sz w:val="24"/>
          <w:szCs w:val="24"/>
        </w:rPr>
      </w:pPr>
      <w:r>
        <w:rPr>
          <w:sz w:val="24"/>
          <w:szCs w:val="24"/>
        </w:rPr>
        <w:t>Êðèïè âûòàðàùèë ãëàçà è ãëîòíóë ñëþíó.</w:t>
      </w:r>
    </w:p>
    <w:p>
      <w:pPr>
        <w:pStyle w:val="Normal"/>
        <w:ind w:firstLine="720"/>
        <w:jc w:val="both"/>
        <w:rPr>
          <w:sz w:val="24"/>
          <w:szCs w:val="24"/>
        </w:rPr>
      </w:pPr>
      <w:r>
        <w:rPr>
          <w:sz w:val="24"/>
          <w:szCs w:val="24"/>
        </w:rPr>
        <w:t xml:space="preserve">— </w:t>
      </w:r>
      <w:r>
        <w:rPr>
          <w:sz w:val="24"/>
          <w:szCs w:val="24"/>
        </w:rPr>
        <w:t>Ðàçâå áóäóò íåïðèÿòíîñòè? — ñïðîñèë îí äðîæàùèì ãîëîñîì.</w:t>
      </w:r>
    </w:p>
    <w:p>
      <w:pPr>
        <w:pStyle w:val="Normal"/>
        <w:ind w:firstLine="720"/>
        <w:jc w:val="both"/>
        <w:rPr>
          <w:sz w:val="24"/>
          <w:szCs w:val="24"/>
        </w:rPr>
      </w:pPr>
      <w:r>
        <w:rPr>
          <w:sz w:val="24"/>
          <w:szCs w:val="24"/>
        </w:rPr>
        <w:t xml:space="preserve">— </w:t>
      </w:r>
      <w:r>
        <w:rPr>
          <w:sz w:val="24"/>
          <w:szCs w:val="24"/>
        </w:rPr>
        <w:t>Íå çíàþ, — îòðåçàë Êðýéã, — íî õî÷ó óçíàòü.</w:t>
      </w:r>
    </w:p>
    <w:p>
      <w:pPr>
        <w:pStyle w:val="Normal"/>
        <w:ind w:firstLine="720"/>
        <w:jc w:val="both"/>
        <w:rPr>
          <w:sz w:val="24"/>
          <w:szCs w:val="24"/>
        </w:rPr>
      </w:pPr>
      <w:r>
        <w:rPr>
          <w:sz w:val="24"/>
          <w:szCs w:val="24"/>
        </w:rPr>
        <w:t>Âíèçó, â ãàðàæå, Êðýéã ñåðäèòî ãëÿäåë íà ïóñòîå ìåñòî, ãäå äîëæíà áûëà ñòîÿòü ìàøèíà Ïýéäæà. Îíà èñ÷åçëà! Âíå ñåáÿ îò çëîñòè Êðýéã ïîäîøåë ê áàëëîíàì ñ êèñëîðîäîì. Çàìîê ñòîéêè íå ïîâðåæäåí. Îí âñòàâèë êëþ÷. Êðûøêà îòñêî÷èëà: âñå áàëëîíû íà ìåñòå, ñòîÿò ðÿäêîì, ïðèêðåïëåíû ê ïåðåçàðÿäíîé óñòàíîâêå. Íå âåðÿ ñâîèì ãëàçàì, Êðýéã ñòîÿë è ñìîòðåë íà áàëëîíû.</w:t>
      </w:r>
    </w:p>
    <w:p>
      <w:pPr>
        <w:pStyle w:val="Normal"/>
        <w:ind w:firstLine="720"/>
        <w:jc w:val="both"/>
        <w:rPr>
          <w:sz w:val="24"/>
          <w:szCs w:val="24"/>
        </w:rPr>
      </w:pPr>
      <w:r>
        <w:rPr>
          <w:sz w:val="24"/>
          <w:szCs w:val="24"/>
        </w:rPr>
        <w:t>Âñå íà ìåñòå! Çíà÷èò, Ïýéäæ îòïðàâèëñÿ íà ìàøèíå áåç äîñòàòî÷íîãî çàïàñà êèñëîðîäà. Ýòî îçíà÷àåò, ÷òî îí ïîãèáíåò ìó÷èòåëüíîé ñìåðòüþ â ïóñòûíÿõ Ìåðêóðèÿ.</w:t>
      </w:r>
    </w:p>
    <w:p>
      <w:pPr>
        <w:pStyle w:val="Normal"/>
        <w:ind w:firstLine="720"/>
        <w:jc w:val="both"/>
        <w:rPr>
          <w:sz w:val="24"/>
          <w:szCs w:val="24"/>
        </w:rPr>
      </w:pPr>
      <w:r>
        <w:rPr>
          <w:sz w:val="24"/>
          <w:szCs w:val="24"/>
        </w:rPr>
        <w:t>Êðýéã ïîâåðíóëñÿ, ÷òîáû èäòè, íî âäðóã îñòàíîâèëñÿ. Â ìîçãó åãî ìåëüêàëè ìûñëè. Íåò íèêàêîãî ñìûñëà ïðåñëåäîâàòü Ïýéäæà. Ãëóïåö, íàâåðíîå, óæå ìåðòâ. Ñàìîóáèéñòâî — èíà÷å è íå íàçîâåøü åãî ïîñòóïîê. Íàñòîÿùåå ñàìîóáèéñòâî. È âåäü îí ïðåäóïðåæäàë Ïýéäæà! Åìó, Êðýéãó, ïðåäñòîèò ðàáîòà. ×òî-òî ñëó÷èëîñü òàì, ó ïðîñòðàíñòâåííîãî îáëàêà. Îí äîëæåí óòèõîìèðèòü ìó÷èòåëüíûå ïîäîçðåíèÿ, êîïîøàùèåñÿ ó íåãî â ìîçãó. Êîå â ÷åì åìó íàäî óáåäèòüñÿ. Åìó íåêîãäà ïðåñëåäîâàòü ïîêîéíèêîâ. Ïðîêëÿòûé äóðàê, ñàìîóáèéöà. Îí ïðîñòî ñïÿòèë — âîîáðàçèë, ÷òî ïîéìàåò Öâåòíîé Øàð.</w:t>
      </w:r>
    </w:p>
    <w:p>
      <w:pPr>
        <w:pStyle w:val="Normal"/>
        <w:ind w:firstLine="720"/>
        <w:jc w:val="both"/>
        <w:rPr>
          <w:sz w:val="24"/>
          <w:szCs w:val="24"/>
        </w:rPr>
      </w:pPr>
      <w:r>
        <w:rPr>
          <w:sz w:val="24"/>
          <w:szCs w:val="24"/>
        </w:rPr>
        <w:t>Êðýéã âûêëþ÷èë ëèíèþ, ÿðîñòíî çàâèíòèë êðàí áàëëîíà, ðàçúåäèíèë ñâÿçü è âûíóë áàëëîí èç ñòîéêè. Áàëëîí áûë òÿæåëûé. Òàêèì îí è äîëæåí áûòü, ÷òîáû âûäåðæàòü äàâëåíèå â 200 àòìîñôåð.</w:t>
      </w:r>
    </w:p>
    <w:p>
      <w:pPr>
        <w:pStyle w:val="Normal"/>
        <w:ind w:firstLine="720"/>
        <w:jc w:val="both"/>
        <w:rPr>
          <w:sz w:val="24"/>
          <w:szCs w:val="24"/>
        </w:rPr>
      </w:pPr>
      <w:r>
        <w:rPr>
          <w:sz w:val="24"/>
          <w:szCs w:val="24"/>
        </w:rPr>
        <w:t>Êîãäà îí íàïðàâèëñÿ ÷åðåç ãàðàæ ê ìàøèíå, êîøêà Ìàòèëüäà ñáåæàëà ïî ñõîäíÿì âíèç è ñðàçó æå çàïóòàëàñü ó íåãî ïîä íîãàìè. Êðýéã ñïîòêíóëñÿ, ÷óòü íå óïàë, íî ñ áîëüøèì òðóäîì óäåðæàëñÿ íà íîãàõ è âûðóãàëñÿ ñ òåì êðàñíîðå÷èåì, êîòîðîå äîñòèãàåòñÿ äîëãîé òðåíèðîâêîé.</w:t>
      </w:r>
    </w:p>
    <w:p>
      <w:pPr>
        <w:pStyle w:val="Normal"/>
        <w:ind w:firstLine="720"/>
        <w:jc w:val="both"/>
        <w:rPr>
          <w:sz w:val="24"/>
          <w:szCs w:val="24"/>
        </w:rPr>
      </w:pPr>
      <w:r>
        <w:rPr>
          <w:sz w:val="24"/>
          <w:szCs w:val="24"/>
        </w:rPr>
        <w:t xml:space="preserve">— </w:t>
      </w:r>
      <w:r>
        <w:rPr>
          <w:sz w:val="24"/>
          <w:szCs w:val="24"/>
        </w:rPr>
        <w:t>Ìÿ-ÿ-ó, — îáùèòåëüíî îòîçâàëàñü Ìàòèëüäà.</w:t>
      </w:r>
    </w:p>
    <w:p>
      <w:pPr>
        <w:pStyle w:val="Normal"/>
        <w:ind w:firstLine="720"/>
        <w:jc w:val="both"/>
        <w:rPr>
          <w:sz w:val="24"/>
          <w:szCs w:val="24"/>
        </w:rPr>
      </w:pPr>
      <w:r>
        <w:rPr>
          <w:sz w:val="24"/>
          <w:szCs w:val="24"/>
        </w:rPr>
        <w:t>Åñòü ÷òî-òî íåðåàëüíîå â ñîëíå÷íîé ñòîðîíå Ìåðêóðèÿ, è ýòî ñêîðåå îùóùàåøü, ÷åì âèäèøü. Ñîëíöå îòòóäà êàæåòñÿ â äåâÿòü ðàç áîëüøå, ÷åì ñ Çåìëè, à òåðìîìåòð íèêîãäà íå ïîêàçûâàåò íèæå 340 °Ñ. Â ýòîé óæàñàþùåé æàðå, óñèëèâàåìîé ïàëÿùèìè èçëó÷åíèÿìè, èçâåðãàåìûìè Ñîëíöåì, ëþäè âûíóæäåíû íîñèòü ôîòîýëåìåíòíûå êîñòþìû, åçäèòü â ôîòîýëåìåíòíûõ ìàøèíàõ è æèòü íà Ñèëîâîé Ñòàíöèè, êîòîðàÿ ñàìà åñòü íå ÷òî èíîå, êàê ìîùíûé ôîòîýëåìåíò. Ýëåêòðè÷åñêîé ýíåðãèåé ìîæíî óïðàâëÿòü, íî æàðà è èçëó÷åíèÿ ïî÷òè íå ïîääàþòñÿ êîíòðîëþ. Ñêàëû è ïî÷âà ðàññûïàþòñÿ òàì â ïûëü, èñõëåñòàííûå áè÷àìè æàðû è èçëó÷åíèé. À ãîðèçîíò ñîâñåì áëèçêî, âñåãäà íàâèñàåò íàä ãîëîâîé, ñëîâíî êðàé ñâåòà.</w:t>
      </w:r>
    </w:p>
    <w:p>
      <w:pPr>
        <w:pStyle w:val="Normal"/>
        <w:ind w:firstLine="720"/>
        <w:jc w:val="both"/>
        <w:rPr>
          <w:sz w:val="24"/>
          <w:szCs w:val="24"/>
        </w:rPr>
      </w:pPr>
      <w:r>
        <w:rPr>
          <w:sz w:val="24"/>
          <w:szCs w:val="24"/>
        </w:rPr>
        <w:t>Íî íå ýòî äåëàåò ïëàíåòó òàêîé ñòðàííîé. Äåëî ñêîðåå â íååñòåñòâåííîì èñêàæåíèè âñåõ ëèíèé, èñêàæåíèè, êîòîðîå òðóäíî óëîâèòü. Áûòü ìîæåò, îùóùåíèå íååñòåñòâåííîñòè âûçâàíî òåì, ÷òî ÷óäîâèùíàÿ ìàññà Ñîëíöà äåëàåò íåâîçìîæíûì ñóùåñòâîâàíèå ïðÿìîé ëèíèè, îíà çàñòàâëÿåò îòêëîíÿòüñÿ ìàãíèòíóþ ñòðåëêó è áóäîðàæèò ñàìóþ ñòðóêòóðó êîñìè÷åñêîãî ïðîñòðàíñòâà.</w:t>
      </w:r>
    </w:p>
    <w:p>
      <w:pPr>
        <w:pStyle w:val="Normal"/>
        <w:ind w:firstLine="720"/>
        <w:jc w:val="both"/>
        <w:rPr>
          <w:sz w:val="24"/>
          <w:szCs w:val="24"/>
        </w:rPr>
      </w:pPr>
      <w:r>
        <w:rPr>
          <w:sz w:val="24"/>
          <w:szCs w:val="24"/>
        </w:rPr>
        <w:t>Êðýéã âñå âðåìÿ îùóùàë ýòó íååñòåñòâåííîñòü, ïîêà ì÷àëñÿ ïî ïûëüíîé ðàâíèíå. Ìàøèíà çàøëåïàëà ïî æèäêîé ëóæèöå, ñ øèïåíèåì ðàçáðûçãèâàÿ íå òî ðàñïëàâëåííûé ñâèíåö, íå òî îëîâî. Îäíàêî Êðýéã íå çàìåòèë ýòîãî: â ìîçãó åãî ãðîìîçäèëèñü ñîòíè íåñâÿçíûõ ìûñëåé. Åãî îñòðûå ãëàçà ñëåäèëè ÷åðåç ïðîçðà÷íûé ùèò çà óãëóáëåíèÿìè, îñòàâëåííûìè ìàøèíîé Êíóòà. Áàëëîí ñ êèñëîðîäîì òèõîíüêî ñâèñòåë, àòìîñôåðíûé ïðèáîð ïîòðåñêèâàë. Íî âîêðóã áûëî òèõî.</w:t>
      </w:r>
    </w:p>
    <w:p>
      <w:pPr>
        <w:pStyle w:val="Normal"/>
        <w:ind w:firstLine="720"/>
        <w:jc w:val="both"/>
        <w:rPr>
          <w:sz w:val="24"/>
          <w:szCs w:val="24"/>
        </w:rPr>
      </w:pPr>
      <w:r>
        <w:rPr>
          <w:sz w:val="24"/>
          <w:szCs w:val="24"/>
        </w:rPr>
        <w:t>Îãëÿíóâøèñü, Êðýéã çàìåòèë, ÷òî çà íèì êàê áóäòî ñëåäóåò áîëüøîé ñèíèé Øàð, íî ñêîðî çàáûë î íåì. Êðýéã ïîñìîòðåë íà êàðòó ñ íàíåñåííûìè íà íåå êîîðäèíàòàìè çàâèõðåíèÿ. Îñòàëîñü âñåãî íåñêîëüêî ìèëü. Îí óæå ïî÷òè íà ìåñòå.</w:t>
      </w:r>
    </w:p>
    <w:p>
      <w:pPr>
        <w:pStyle w:val="Normal"/>
        <w:ind w:firstLine="720"/>
        <w:jc w:val="both"/>
        <w:rPr>
          <w:sz w:val="24"/>
          <w:szCs w:val="24"/>
        </w:rPr>
      </w:pPr>
      <w:r>
        <w:rPr>
          <w:sz w:val="24"/>
          <w:szCs w:val="24"/>
        </w:rPr>
        <w:t>Ñ âèäó íèêàêèõ ïðèçíàêîâ îáëàêà íå áûëî, õîòÿ ïðèáîðû íàùóïàëè åãî è çàíåñëè íà êàðòó, êîãäà Êðýéã ïðèáëèçèëñÿ ê íåìó. Áûòü ìîæåò, åñëè ñòîÿòü ïîä ïðÿìûì óãëîì ê çàâèõðåíèþ, ìîæíî áûëî áû ðàçëè÷èòü ñëàáîå ìåðöàíèå, êîëåáàíèå, êàê áóäòî ñìîòðèøü â âîëíèñòîå çåðêàëî. Ïîæàëóé, áîëüøå íè÷òî íå óêàçûâàëî íà åãî ïðèñóòñòâèå. Íåïîíÿòíî, ãäå îíî íà÷èíàëîñü, ãäå êîí÷àëîñü. Íåòðóäíî áûëî âîéòè â íåãî äàæå ñ ïðèáîðàìè â ðóêàõ.</w:t>
      </w:r>
    </w:p>
    <w:p>
      <w:pPr>
        <w:pStyle w:val="Normal"/>
        <w:ind w:firstLine="720"/>
        <w:jc w:val="both"/>
        <w:rPr>
          <w:sz w:val="24"/>
          <w:szCs w:val="24"/>
        </w:rPr>
      </w:pPr>
      <w:r>
        <w:rPr>
          <w:sz w:val="24"/>
          <w:szCs w:val="24"/>
        </w:rPr>
        <w:t>Êðýéã âçäðîãíóë, âñïîìíèâ î ïåðâûõ ìåæïëàíåòíèêàõ, êîòîðûå ïîïàäàëè â òàêèå çàâèõðåíèÿ. Îòâàæíûå àñòðîíàâòû äåðçàëè ïðèçåìëÿòüñÿ íà ñîëíå÷íîé ñòîðîíå, îñìåëèâàëèñü ïóòåøåñòâîâàòü â êîñìè÷åñêèõ êîñòþìàõ ñòàðîãî îáðàçöà. Ïî÷òè âñå îíè ïîãèáàëè â èçëó÷åíèÿõ, áóêâàëüíî ñâàðèâàëèñü. Íåêîòîðûå óõîäèëè â ñòîðîíó ðàâíèí è èñ÷åçàëè. Îíè âõîäèëè â îáëàêî è êàê áóäòî ðàñòâîðÿëèñü â âîçäóõå. Ñîáñòâåííî, âîçäóõà-òî íèêàêîãî è íå áûëî — íå áûëî âîò óæå ìíîãî ìèëëèîíîâ ëåò. Íà ýòîé ïëàíåòå âñå ñâîáîäíûå ýëåìåíòû äàâíûì-äàâíî èñ÷åçëè. Âñå îñòàâøèåñÿ ýëåìåíòû, êðîìå ðàçâå òåõ, ÷òî çàëåãàëè ãëóáîêî ïîä çåìëåé, áûëè òàê ïðî÷íî ñâÿçàíû â ñîåäèíåíèÿõ, ÷òî èõ ñîâåðøåííî íåâîçìîæíî áûëî âûñâîáîäèòü â äîñòàòî÷íûõ êîëè÷åñòâàõ. Ïî ýòîé æå ïðè÷èíå è ñ Âåíåðû áûë íà÷èñòî ñìåòåí æèäêèé âîçäóõ.</w:t>
      </w:r>
    </w:p>
    <w:p>
      <w:pPr>
        <w:pStyle w:val="Normal"/>
        <w:ind w:firstLine="720"/>
        <w:jc w:val="both"/>
        <w:rPr>
          <w:sz w:val="24"/>
          <w:szCs w:val="24"/>
        </w:rPr>
      </w:pPr>
      <w:r>
        <w:rPr>
          <w:sz w:val="24"/>
          <w:szCs w:val="24"/>
        </w:rPr>
        <w:t>Ñëåäû, îñòàâëåííûå ìàøèíîé Êíóòà â ïûëè è íà êàìíÿõ, áûëè î÷åíü îò÷åòëèâû — ñáèòüñÿ ñ äîðîãè áûëî òðóäíî. Ìàøèíà íåìíîãî ïîäñêî÷èëà ââåðõ, ïîòîì íûðíóëà â íåáîëüøóþ âïàäèíó. È â öåíòðå âïàäèíû Êðýéã óâèäåë ïðè÷óäëèâóþ èãðó ñâåòà è òåìíîòû, êàê áóäòî îí ãëÿäåë â çåðêàëî.</w:t>
      </w:r>
    </w:p>
    <w:p>
      <w:pPr>
        <w:pStyle w:val="Normal"/>
        <w:ind w:firstLine="720"/>
        <w:jc w:val="both"/>
        <w:rPr>
          <w:sz w:val="24"/>
          <w:szCs w:val="24"/>
        </w:rPr>
      </w:pPr>
      <w:r>
        <w:rPr>
          <w:sz w:val="24"/>
          <w:szCs w:val="24"/>
        </w:rPr>
        <w:t>Âîò îíî — ïðîñòðàíñòâåííîå îáëàêî!</w:t>
      </w:r>
    </w:p>
    <w:p>
      <w:pPr>
        <w:pStyle w:val="Normal"/>
        <w:ind w:firstLine="720"/>
        <w:jc w:val="both"/>
        <w:rPr>
          <w:sz w:val="24"/>
          <w:szCs w:val="24"/>
        </w:rPr>
      </w:pPr>
      <w:r>
        <w:rPr>
          <w:sz w:val="24"/>
          <w:szCs w:val="24"/>
        </w:rPr>
        <w:t>Êðýéã ïîñìîòðåë íà ïðèáîðû — ó íåãî çàõâàòèëî äóõ. Âîò ýòî âåëè÷èíà! Ïðîäîëæàÿ åõàòü ïî ñëåäàì Êíóòà, Êðýéã ñêîëüçíóë âî âïàäèíó, âñå ïðèáëèæàÿñü ê òîìó çûáó÷åìó, ïî÷òè íåâèäèìîìó ïÿòíó, êîòîðîå áûëî çàâèõðåíèåì. Òóò ìàøèíà Êíóòà îñòàíàâëèâàëàñü, Êíóò, î÷åâèäíî, âûøåë èç íåå è ïîäíåñ ïðèáîðû ïîáëèæå ê çàâèõðåíèþ; åãî ñëåäû ïðîáîðîçäèëè ìåëêóþ ïûëü. Çàòåì îí âåðíóëñÿ îáðàòíî... îñòàíîâèëñÿ è ñíîâà ïðèáëèçèëñÿ ê îáëàêó. È òàì...</w:t>
      </w:r>
    </w:p>
    <w:p>
      <w:pPr>
        <w:pStyle w:val="Normal"/>
        <w:ind w:firstLine="720"/>
        <w:jc w:val="both"/>
        <w:rPr>
          <w:sz w:val="24"/>
          <w:szCs w:val="24"/>
        </w:rPr>
      </w:pPr>
      <w:r>
        <w:rPr>
          <w:sz w:val="24"/>
          <w:szCs w:val="24"/>
        </w:rPr>
        <w:t>Êðýéã ðåçêî çàòîðìîçèë, ñ óæàñîì ãëÿäÿ ñêâîçü ïðîçðà÷íûé ùèò. Ïóëüñ áåøåíî çàñòó÷àë ó íåãî â ãîðëå. Êðýéã ñïðûãíóë ñ ñèäåíüÿ è ïîñïåøíî ñòàë íàòÿãèâàòü êîñìè÷åñêèé êîñòþì. Âûéäÿ èç ìàøèíû, îí íàïðàâèëñÿ ê òåìíîé ãðóäå, ëåæàâøåé íà çåìëå. Îí ìåäëåííî ïîäñòóïàë áëèæå è áëèæå, è ñòðàõ òèñêàìè ñæèìàë åìó ñåðäöå. Íàêîíåö îí îñòàíîâèëñÿ. Æàð è èçëó÷åíèÿ ñäåëàëè ñâîå äåëî, ñìîðùèëè, âûñóøèëè, ðàçðóøèëè — íî ñîìíåíèé áûòü íå ìîãëî. Ñ çåìëè íà íåãî ñìîòðåëî ìåðòâîå ëèöî Êíóòà Àíäåðñîíà!</w:t>
      </w:r>
    </w:p>
    <w:p>
      <w:pPr>
        <w:pStyle w:val="Normal"/>
        <w:ind w:firstLine="720"/>
        <w:jc w:val="both"/>
        <w:rPr>
          <w:sz w:val="24"/>
          <w:szCs w:val="24"/>
        </w:rPr>
      </w:pPr>
      <w:r>
        <w:rPr>
          <w:sz w:val="24"/>
          <w:szCs w:val="24"/>
        </w:rPr>
        <w:t>Êðýéã âûïðÿìèëñÿ è îãëÿäåëñÿ âîêðóã. Öâåòíûå Øàðû òàíöåâàëè íà õîëìàõ, êðóæàñü è òîëêàÿñü — ìîë÷àëèâûå ñâèäåòåëè åãî ñòðàøíîãî îòêðûòèÿ. Îäèí èç íèõ, ñèíèé Øàð, êîòîðûé áûë êðóïíåå îñòàëüíûõ, ïîñëåäîâàë çà ìàøèíîé âî âïàäèíó; ñåé÷àñ îí ñïîêîéíî ðàñêà÷èâàëñÿ ìåòðàõ â ïÿòíàäöàòè îò Êðýéãà.</w:t>
      </w:r>
    </w:p>
    <w:p>
      <w:pPr>
        <w:pStyle w:val="Normal"/>
        <w:ind w:firstLine="720"/>
        <w:jc w:val="both"/>
        <w:rPr>
          <w:sz w:val="24"/>
          <w:szCs w:val="24"/>
        </w:rPr>
      </w:pPr>
      <w:r>
        <w:rPr>
          <w:sz w:val="24"/>
          <w:szCs w:val="24"/>
        </w:rPr>
        <w:t>Êíóò ñêàçàë: «Çàáàâíî». Îí ïðîêðè÷àë ýòî, ãîëîñ åãî òðåùàë è êîëåáàëñÿ, çàãëóøàåìûé ìîùíûìè èçëó÷åíèÿìè. À Êíóò ëè ýòî áûë? Ìîæåò áûòü, îí óæå óìåð, êîãäà ïîñëàíèå åãî äîøëî äî Êðýéãà?</w:t>
      </w:r>
    </w:p>
    <w:p>
      <w:pPr>
        <w:pStyle w:val="Normal"/>
        <w:ind w:firstLine="720"/>
        <w:jc w:val="both"/>
        <w:rPr>
          <w:sz w:val="24"/>
          <w:szCs w:val="24"/>
        </w:rPr>
      </w:pPr>
      <w:r>
        <w:rPr>
          <w:sz w:val="24"/>
          <w:szCs w:val="24"/>
        </w:rPr>
        <w:t>Êðýéã îãëÿíóëñÿ. Êðîâü ñòó÷àëà ó íåãî â âèñêàõ. Íå Øàðû ëè âèíîâàòû â ñìåðòè Êíóòà? À åñëè ýòî òàê, òî ïî÷åìó îíè íå òðîãàþò åãî, Êðýéãà? Âîò ñîòíè èõ ïëÿøóò íà õîëìå. Åñëè ýòî Êíóò ëåæèò çäåñü, âãëÿäûâàÿñü ìåðòâûìè ãëàçàìè â ÷åðíîòó ïðîñòðàíñòâà, òî êòî æå òîò, äðóãîé, âåðíóâøèéñÿ íàçàä?</w:t>
      </w:r>
    </w:p>
    <w:p>
      <w:pPr>
        <w:pStyle w:val="Normal"/>
        <w:ind w:firstLine="720"/>
        <w:jc w:val="both"/>
        <w:rPr>
          <w:sz w:val="24"/>
          <w:szCs w:val="24"/>
        </w:rPr>
      </w:pPr>
      <w:r>
        <w:rPr>
          <w:sz w:val="24"/>
          <w:szCs w:val="24"/>
        </w:rPr>
        <w:t>Çíà÷èò, Øàðû âûäàþò ñåáÿ çà ëþäåé. Âîçìîæíî ëè ýòî? Êîíå÷íî, îíè ïðåâîñõîäíûå ìèìû, íî âðÿä ëè óæ íàñòîëüêî. Âñåãäà åñòü ÷òî-òî íåïðàâèëüíîå â èõ ïîäðàæàíèè — ÷òî-òî íåëåïîå è ôàëüøèâîå. Åìó ïðèïîìíèëèñü ãëàçà Êíóòà, âîçâðàùàâøåãîñÿ â Öåíòð, — èõ õîëîäíûé, ïóñòîé âçãëÿä, êàêîé áûâàåò ó áåçæàëîñòíûõ ëþäåé. Îò ýòîãî âçãëÿäà ìóðàøêè çàáåãàëè ó Êðýéãà ïî ñïèíå. È ýòîò Êíóò, êîòîðûé òàê ïëîõî èãðàë â øàõìàòû, âûèãðàë øåñòü ðàç ïîäðÿä.</w:t>
      </w:r>
    </w:p>
    <w:p>
      <w:pPr>
        <w:pStyle w:val="Normal"/>
        <w:ind w:firstLine="720"/>
        <w:jc w:val="both"/>
        <w:rPr>
          <w:sz w:val="24"/>
          <w:szCs w:val="24"/>
        </w:rPr>
      </w:pPr>
      <w:r>
        <w:rPr>
          <w:sz w:val="24"/>
          <w:szCs w:val="24"/>
        </w:rPr>
        <w:t>Êðýéã ñíîâà îãëÿíóëñÿ íà ìàøèíó. Öâåòíûå Øàðû ïî-ïðåæíåìó ïëÿñàëè íà õîëìàõ, íî áîëüøîé ñèíèé Øàð èñ÷åç. Êàêîå-òî íåóëîâèìîå ãàäêîå îùóùåíèå çàñòàâèëî Êðýéãà îáåðíóòüñÿ è ïîñìîòðåòü íà çàâèõðåíèå. Íà ñàìîì êðàþ çàâèõðåíèÿ ñòîÿë ÷åëîâåê. Êðýéã áåçìîëâíî ãëÿäåë íà íåãî, íå â ñèëàõ ñäâèíóòüñÿ ñ ìåñòà.</w:t>
      </w:r>
    </w:p>
    <w:p>
      <w:pPr>
        <w:pStyle w:val="Normal"/>
        <w:ind w:firstLine="720"/>
        <w:jc w:val="both"/>
        <w:rPr>
          <w:sz w:val="24"/>
          <w:szCs w:val="24"/>
        </w:rPr>
      </w:pPr>
      <w:r>
        <w:rPr>
          <w:sz w:val="24"/>
          <w:szCs w:val="24"/>
        </w:rPr>
        <w:t>×åëîâåê, ñòîÿùèé ïåðåä íèì íà ðàññòîÿíèè ñîðîêà ôóòîâ, áûë Êýðò Êðýéã!</w:t>
      </w:r>
    </w:p>
    <w:p>
      <w:pPr>
        <w:pStyle w:val="Normal"/>
        <w:ind w:firstLine="720"/>
        <w:jc w:val="both"/>
        <w:rPr>
          <w:sz w:val="24"/>
          <w:szCs w:val="24"/>
        </w:rPr>
      </w:pPr>
      <w:r>
        <w:rPr>
          <w:sz w:val="24"/>
          <w:szCs w:val="24"/>
        </w:rPr>
        <w:t>Åãî ÷åðòû ëèöà, âñå åãî — îí ñàì, âòîðîé Êýðò Êðýéã, êàê áóäòî îí çàâåðíóë çà óãîë è ñòîëêíóëñÿ ñ ñàìèì ñîáîé, èäóùèì íàâñòðå÷ó. Èçóìëåíèå îáðóøèëîñü íà Êðýéãà, îãëóøèëî åãî, êàê ãðîì, îí áûñòðî øàãíóë âïåðåä, çàòåì îñòàíîâèëñÿ. Èçóìëåíèå ñìåíèëîñü âäðóã ñòðàõîì; âîçíèêëî îñòðîå, êàê óäàð íîæà, ñîçíàíèå îïàñíîñòè.</w:t>
      </w:r>
    </w:p>
    <w:p>
      <w:pPr>
        <w:pStyle w:val="Normal"/>
        <w:ind w:firstLine="720"/>
        <w:jc w:val="both"/>
        <w:rPr>
          <w:sz w:val="24"/>
          <w:szCs w:val="24"/>
        </w:rPr>
      </w:pPr>
      <w:r>
        <w:rPr>
          <w:sz w:val="24"/>
          <w:szCs w:val="24"/>
        </w:rPr>
        <w:t>×åëîâåê ïîäíÿë ðóêó è ïîìàíèë ê ñåáå Êðýéãà, íî Êðýéã ñòîÿë êàê âêîïàííûé, ïûòàÿñü ðàçîáðàòüñÿ â ïðîèñõîäÿùåì, óñïîêîèòü ñóìÿòèöó â ìîçãó. Ýòî íå îòðàæåíèå, òàê êàê íà ÷åëîâåêå íåò êîñìè÷åñêîãî êîñòþìà, â êàêîé îäåò Êðýéã. È ýòî íå íàñòîÿùèé ÷åëîâåê, èíà÷å îí íå ñòîÿë áû òàê, ïîä áåøåíûìè ëó÷àìè Ñîëíöà. Ñìåðòü ïîñëåäîâàëà áû ìãíîâåííî. Âñåãî ñîðîê ôóòîâ — íî çà íèìè áóøóåò çàâèõðåíèå, îíî ïîãëîòèò ëþáîãî, êòî ïåðåéäåò ÷åðåç íåâèäèìóþ ñòðàøíóþ ãðàíèöó. Çàâèõðåíèå ïåðåäâèãàåòñÿ ñî ñêîðîñòüþ íåñêîëüêî ôóòîâ â ÷àñ, è òî ìåñòî, ãäå òåïåðü ñòîÿë Êðýéã è ãäå ó íîã åãî ëåæàëî òåëî Êíóòà, íåñêîëüêî ÷àñîâ íàçàä íàõîäèëîñü â ñôåðå äåéñòâèÿ çàâèõðåíèÿ.</w:t>
      </w:r>
    </w:p>
    <w:p>
      <w:pPr>
        <w:pStyle w:val="Normal"/>
        <w:ind w:firstLine="720"/>
        <w:jc w:val="both"/>
        <w:rPr>
          <w:sz w:val="24"/>
          <w:szCs w:val="24"/>
        </w:rPr>
      </w:pPr>
      <w:r>
        <w:rPr>
          <w:sz w:val="24"/>
          <w:szCs w:val="24"/>
        </w:rPr>
        <w:t>×åëîâåê øàãíóë âïåðåä, è â òîò æå ìîìåíò Êðýéã îòñòóïèë íàçàä è ðóêà âçÿëàñü çà ðåâîëüâåð. Íî îí óñïåë òîëüêî íàïîëîâèíó âûòÿíóòü îðóæèå: ÷åëîâåê èñ÷åç. Îí ïðîñòî èñïàðèëñÿ. Íè äûìêè, íè äðîæàíèÿ ðàçðóøàþùåéñÿ ìàòåðèè. ×åëîâåêà íå áûëî. Íî íà åãî ìåñòå ðàñêà÷èâàëñÿ áîëüøîé ñèíèé Øàð.</w:t>
      </w:r>
    </w:p>
    <w:p>
      <w:pPr>
        <w:pStyle w:val="Normal"/>
        <w:ind w:firstLine="720"/>
        <w:jc w:val="both"/>
        <w:rPr>
          <w:sz w:val="24"/>
          <w:szCs w:val="24"/>
        </w:rPr>
      </w:pPr>
      <w:r>
        <w:rPr>
          <w:sz w:val="24"/>
          <w:szCs w:val="24"/>
        </w:rPr>
        <w:t>Õîëîäíûé ïîò âûñòóïèë íà ëáó ó Êðýéãà è çàñòðóèëñÿ ïî ëèöó. Îí çíàë, ÷òî áûë ñåé÷àñ íà âîëîñîê îò ñìåðòè, à ìîæåò áûòü, è ÷åãî-íèáóäü ïîõóæå. Îí ïîâåðíóëñÿ è, êàê áåçóìíûé, áðîñèëñÿ ê ìàøèíå, ðâàíóë äâåðöó, ñõâàòèëñÿ çà ðû÷àãè.</w:t>
      </w:r>
    </w:p>
    <w:p>
      <w:pPr>
        <w:pStyle w:val="Normal"/>
        <w:ind w:firstLine="720"/>
        <w:jc w:val="both"/>
        <w:rPr>
          <w:sz w:val="24"/>
          <w:szCs w:val="24"/>
        </w:rPr>
      </w:pPr>
      <w:r>
        <w:rPr>
          <w:sz w:val="24"/>
          <w:szCs w:val="24"/>
        </w:rPr>
        <w:t>Êðýéã ãíàë ìàøèíó, ñëîâíî îäåðæèìûé. Ñòðàõ îõâàòèë åãî õîëîäíûìè ùóïàëüöàìè. Äâàæäû ÷óòü íå ïðîèçîøëà êàòàñòðîôà: îäèí ðàç ìàøèíà íûðíóëà â îáëàêî ïûëè, â äðóãîé ðàç ïðîíåñëàñü ïî îçåðó ðàñïëàâëåííîãî îëîâà. Êðýéã òâåðäî ñæèìàë ðóëü, ìàøèíà óïîðíî ïðûãàëà ââåðõ ïî õîëìó, ñêîëüçêîìó îò ïûëè.</w:t>
      </w:r>
    </w:p>
    <w:p>
      <w:pPr>
        <w:pStyle w:val="Normal"/>
        <w:ind w:firstLine="720"/>
        <w:jc w:val="both"/>
        <w:rPr>
          <w:sz w:val="24"/>
          <w:szCs w:val="24"/>
        </w:rPr>
      </w:pPr>
      <w:r>
        <w:rPr>
          <w:sz w:val="24"/>
          <w:szCs w:val="24"/>
        </w:rPr>
        <w:t>Ïðîêëÿòüå, ýòîò ñóáúåêò, êîòîðûé âåðíóëñÿ âìåñòî Êíóòà, áûë òî÷ü-â-òî÷ü Êíóò. Åìó áûëî èçâåñòíî òî, ÷òî çíàë Êíóò, îí âåë ñåáÿ êàê Êíóò. Òå æå ïîâàäêè, òîò æå ãîëîñ, äàæå õîä ìûñëåé òàêîé æå. ×òî ìîãóò ñäåëàòü ëþäè — ÷åëîâå÷åñòâî — ïðîòèâ ýòîãî? Ñìîãóò ëè îíè îòëè÷àòü ïîäëèííûõ ëþäåé îò äâîéíèêîâ? Êàê îíè ðàñïîçíàþò ñàìèõ ñåáÿ? Òâàðü, êîòîðàÿ ïðîáðàëàñü â Öåíòð, ðàçáèëà Êðèïè â ïóõ è ïðàõ. Êðèïè ïðèó÷èë Êíóòà ê ìûñëè, ÷òî îí, Êíóò, èãðàåò íå õóæå Êðèïè. Íî Êðèïè-òî çíàë, ÷òî ìîæåò âûèãðàòü ó Êíóòà â ëþáîå âðåìÿ. Êíóò ýòîãî íå çíàë, à çíà÷èò, è òâàðü, èçîáðàæàâøàÿ Êíóòà, òîæå íå çíàëà. Ïîääåëüíûé Êíóò ñåë çà ñòîë è âûèãðàë ó Êðèïè øåñòü ïàðòèé ïîäðÿä ê îãîð÷åíèþ è íåäîóìåíèþ ñòàðèêà. Åñòü òóò êàêîé-íèáóäü ñìûñë èëè íåò?</w:t>
      </w:r>
    </w:p>
    <w:p>
      <w:pPr>
        <w:pStyle w:val="Normal"/>
        <w:ind w:firstLine="720"/>
        <w:jc w:val="both"/>
        <w:rPr>
          <w:sz w:val="24"/>
          <w:szCs w:val="24"/>
        </w:rPr>
      </w:pPr>
      <w:r>
        <w:rPr>
          <w:sz w:val="24"/>
          <w:szCs w:val="24"/>
        </w:rPr>
        <w:t>Ñèíèé Øàð ïðèêèíóëñÿ Êðýéãîì. Îí ïûòàëñÿ çàìàíèòü Êðýéãà â ïðîñòðàíñòâåííîå îáëàêî. Î÷åâèäíî, Øàðû ñïîñîáíû ìåíÿòü ñâîþ ýëåêòðîííóþ ñòðóêòóðó è òàêèì îáðàçîì íàõîäèòüñÿ â çàâèõðåíèè áåç âñÿêîãî äëÿ ñåáÿ óùåðáà. Îíè çàìàíèëè òóäà Êíóòà, ïðèíÿâ âèä ÷åëîâå÷åñêèõ ñóùåñòâ è âîçáóäèâ â íåì ëþáîïûòñòâî. Îí âñòóïèë â çàâèõðåíèå, è òóò-òî Öâåòíûå Øàðû è íàïàëè íà íåãî. Îíè âåäü íå ìîãóò äîáðàòüñÿ äî ÷åëîâåêà, îäåòîãî â êîñìè÷åñêèé êîñòþì, ïîòîìó ÷òî êîñòþì — ýòî ôîòîýëåìåíòíàÿ êàìåðà, à Øàðû — ñãóñòêè ýíåðãèè. Â áîðüáå ýíåðãèè ñ ôîòîýëåìåíòîì âñåãäà ïîáåæäàåò ôîòîýëåìåíò.</w:t>
      </w:r>
    </w:p>
    <w:p>
      <w:pPr>
        <w:pStyle w:val="Normal"/>
        <w:ind w:firstLine="720"/>
        <w:jc w:val="both"/>
        <w:rPr>
          <w:sz w:val="24"/>
          <w:szCs w:val="24"/>
        </w:rPr>
      </w:pPr>
      <w:r>
        <w:rPr>
          <w:sz w:val="24"/>
          <w:szCs w:val="24"/>
        </w:rPr>
        <w:t xml:space="preserve">— </w:t>
      </w:r>
      <w:r>
        <w:rPr>
          <w:sz w:val="24"/>
          <w:szCs w:val="24"/>
        </w:rPr>
        <w:t>Îíè íå äóðàêè, — ïîäóìàë Êðýéã. — Ñïîñîá Òðîÿíñêîãî êîíÿ. Ñïåðâà îíè äîáðàëèñü äî Êíóòà, ïîòîì ïûòàëèñü ïðîäåëàòü òàêóþ æå øòóêó ñî ìíîé. Áóäü â Öåíòðå äâîå Øàðîâ, èì áûëî áû íåòðóäíî çàïîëó÷èòü Êðèïè.</w:t>
      </w:r>
    </w:p>
    <w:p>
      <w:pPr>
        <w:pStyle w:val="Normal"/>
        <w:ind w:firstLine="720"/>
        <w:jc w:val="both"/>
        <w:rPr>
          <w:sz w:val="24"/>
          <w:szCs w:val="24"/>
        </w:rPr>
      </w:pPr>
      <w:r>
        <w:rPr>
          <w:sz w:val="24"/>
          <w:szCs w:val="24"/>
        </w:rPr>
        <w:t>Êðýéã ñî çëîñòüþ êðóòàíóë ðóëü. Îí çàòîðìîçèë ïåðåä óùåëüåì è ñâåðíóë íà ðàâíèíó. Ïðåæäå âñåãî íóæíî îòûñêàòü Øàð, êîòîðûé èãðàë Êíóòà. Ñíà÷àëà íàäî åãî íàéòè, à ïîòîì óæå ðåøèòü, ÷òî ñ íèì äåëàòü.</w:t>
      </w:r>
    </w:p>
    <w:p>
      <w:pPr>
        <w:pStyle w:val="Normal"/>
        <w:ind w:firstLine="720"/>
        <w:jc w:val="both"/>
        <w:rPr>
          <w:sz w:val="24"/>
          <w:szCs w:val="24"/>
        </w:rPr>
      </w:pPr>
      <w:r>
        <w:rPr>
          <w:sz w:val="24"/>
          <w:szCs w:val="24"/>
        </w:rPr>
        <w:t>Íàéòè åãî, îäíàêî, îêàçàëîñü, íå òàê-òî ïðîñòî. Êðýéã è Êðèïè, îäåòûå â ïðîñòðàíñòâåííûå êîñòþìû, ñòîÿëè ïîñðåäè êóõíè.</w:t>
      </w:r>
    </w:p>
    <w:p>
      <w:pPr>
        <w:pStyle w:val="Normal"/>
        <w:ind w:firstLine="720"/>
        <w:jc w:val="both"/>
        <w:rPr>
          <w:sz w:val="24"/>
          <w:szCs w:val="24"/>
        </w:rPr>
      </w:pPr>
      <w:r>
        <w:rPr>
          <w:sz w:val="24"/>
          <w:szCs w:val="24"/>
        </w:rPr>
        <w:t xml:space="preserve">— </w:t>
      </w:r>
      <w:r>
        <w:rPr>
          <w:sz w:val="24"/>
          <w:szCs w:val="24"/>
        </w:rPr>
        <w:t>Îí äîëæåí áûòü ãäå-òî çäåñü, áóäü ÿ ïðîêëÿò, — ñêàçàë Êðèïè. — Ïðîñòî îí òàê çàïðÿòàëñÿ, ÷òî ìû åãî ïðîãëÿäåëè.</w:t>
      </w:r>
    </w:p>
    <w:p>
      <w:pPr>
        <w:pStyle w:val="Normal"/>
        <w:ind w:firstLine="720"/>
        <w:jc w:val="both"/>
        <w:rPr>
          <w:sz w:val="24"/>
          <w:szCs w:val="24"/>
        </w:rPr>
      </w:pPr>
      <w:r>
        <w:rPr>
          <w:sz w:val="24"/>
          <w:szCs w:val="24"/>
        </w:rPr>
        <w:t>Êðýéã ïîêà÷àë ãîëîâîé.</w:t>
      </w:r>
    </w:p>
    <w:p>
      <w:pPr>
        <w:pStyle w:val="Normal"/>
        <w:ind w:firstLine="720"/>
        <w:jc w:val="both"/>
        <w:rPr>
          <w:sz w:val="24"/>
          <w:szCs w:val="24"/>
        </w:rPr>
      </w:pPr>
      <w:r>
        <w:rPr>
          <w:sz w:val="24"/>
          <w:szCs w:val="24"/>
        </w:rPr>
        <w:t xml:space="preserve">— </w:t>
      </w:r>
      <w:r>
        <w:rPr>
          <w:sz w:val="24"/>
          <w:szCs w:val="24"/>
        </w:rPr>
        <w:t>Íåò, Êðèïè, ìû íå ïðîãëÿäåëè. Ìû ñ âàìè âñå ïåðåâåðíóëè, íè îäíîé ùåëè íå îñòàâèëè.</w:t>
      </w:r>
    </w:p>
    <w:p>
      <w:pPr>
        <w:pStyle w:val="Normal"/>
        <w:ind w:firstLine="720"/>
        <w:jc w:val="both"/>
        <w:rPr>
          <w:sz w:val="24"/>
          <w:szCs w:val="24"/>
        </w:rPr>
      </w:pPr>
      <w:r>
        <w:rPr>
          <w:sz w:val="24"/>
          <w:szCs w:val="24"/>
        </w:rPr>
        <w:t xml:space="preserve">— </w:t>
      </w:r>
      <w:r>
        <w:rPr>
          <w:sz w:val="24"/>
          <w:szCs w:val="24"/>
        </w:rPr>
        <w:t>À ìîæåò áûòü, — ïðåäïîëîæèë Êðèïè, — îí ñîîáðàçèë, ÷òî èãðà ïðîèãðàíà, è äàë òÿãó. Ìîæåò, îí óäðàë, êîãäà ÿ ñòîðîæèë êîìíàòó óïðàâëåíèÿ.</w:t>
      </w:r>
    </w:p>
    <w:p>
      <w:pPr>
        <w:pStyle w:val="Normal"/>
        <w:ind w:firstLine="720"/>
        <w:jc w:val="both"/>
        <w:rPr>
          <w:sz w:val="24"/>
          <w:szCs w:val="24"/>
        </w:rPr>
      </w:pPr>
      <w:r>
        <w:rPr>
          <w:sz w:val="24"/>
          <w:szCs w:val="24"/>
        </w:rPr>
        <w:t xml:space="preserve">— </w:t>
      </w:r>
      <w:r>
        <w:rPr>
          <w:sz w:val="24"/>
          <w:szCs w:val="24"/>
        </w:rPr>
        <w:t>Ìîæåò áûòü, — ñîãëàñèëñÿ Êðýéã. — ß òîæå îá ýòîì äóìàë. Ïî êðàéíåé ìåðå, ìû çíàåì, ÷òî îí ðàçáèë ðàäèî. Âåðîÿòíî, îí áîÿëñÿ, ÷òî ìû âûçîâåì ïîìîùü. À ýòî îçíà÷àåò, ÷òî ó íåãî áûë ñâîé ïëàí. È, ìîæåò áûòü, â ýòîò ìîìåíò îí ïðèâîäèò ýòîò ïëàí â èñïîëíåíèå.</w:t>
      </w:r>
    </w:p>
    <w:p>
      <w:pPr>
        <w:pStyle w:val="Normal"/>
        <w:ind w:firstLine="720"/>
        <w:jc w:val="both"/>
        <w:rPr>
          <w:sz w:val="24"/>
          <w:szCs w:val="24"/>
        </w:rPr>
      </w:pPr>
      <w:r>
        <w:rPr>
          <w:sz w:val="24"/>
          <w:szCs w:val="24"/>
        </w:rPr>
        <w:t>Ñòàíöèÿ ìîë÷àëà, íî òèøèíó ïîä÷åðêèâàëè è óñèëèâàëè åëå ñëûøèìûå çâóêè: ñëàáîå ïîùåëêèâàíèå ìàøèí â íèæíåì ýòàæå, øèïåíèå è ñäåðæàííîå êëîêîòàíüå â àòìîñôåðíîì àïïàðàòå, áóëüêàíüå ñèíòåçèðóåìîé âîäû.</w:t>
      </w:r>
    </w:p>
    <w:p>
      <w:pPr>
        <w:pStyle w:val="Normal"/>
        <w:ind w:firstLine="720"/>
        <w:jc w:val="both"/>
        <w:rPr>
          <w:sz w:val="24"/>
          <w:szCs w:val="24"/>
        </w:rPr>
      </w:pPr>
      <w:r>
        <w:rPr>
          <w:sz w:val="24"/>
          <w:szCs w:val="24"/>
        </w:rPr>
        <w:t xml:space="preserve">— </w:t>
      </w:r>
      <w:r>
        <w:rPr>
          <w:sz w:val="24"/>
          <w:szCs w:val="24"/>
        </w:rPr>
        <w:t>×åðò ïîáåðè, — ôûðêíóë Êðèïè, — ÿ, çíàë, ÷òî îí ýòîãî íå ìîã ñäåëàòü, Êíóò ïðîñòî íå ìîã ÷åñòíûì ïóòåì îáûãðàòü ìåíÿ.</w:t>
      </w:r>
    </w:p>
    <w:p>
      <w:pPr>
        <w:pStyle w:val="Normal"/>
        <w:ind w:firstLine="720"/>
        <w:jc w:val="both"/>
        <w:rPr>
          <w:sz w:val="24"/>
          <w:szCs w:val="24"/>
        </w:rPr>
      </w:pPr>
      <w:r>
        <w:rPr>
          <w:sz w:val="24"/>
          <w:szCs w:val="24"/>
        </w:rPr>
        <w:t>Èç õîëîäèëüíèêà ðàçäàëîñü ìÿóêàíüå: «Ìÿ-ÿ-ó!»</w:t>
      </w:r>
    </w:p>
    <w:p>
      <w:pPr>
        <w:pStyle w:val="Normal"/>
        <w:ind w:firstLine="720"/>
        <w:jc w:val="both"/>
        <w:rPr>
          <w:sz w:val="24"/>
          <w:szCs w:val="24"/>
        </w:rPr>
      </w:pPr>
      <w:r>
        <w:rPr>
          <w:sz w:val="24"/>
          <w:szCs w:val="24"/>
        </w:rPr>
        <w:t>Êðèïè äâèíóëñÿ ê õîëîäèëüíèêó, çàõâàòèâ ïî äîðîãå ùåòêó.</w:t>
      </w:r>
    </w:p>
    <w:p>
      <w:pPr>
        <w:pStyle w:val="Normal"/>
        <w:ind w:firstLine="720"/>
        <w:jc w:val="both"/>
        <w:rPr>
          <w:sz w:val="24"/>
          <w:szCs w:val="24"/>
        </w:rPr>
      </w:pPr>
      <w:r>
        <w:rPr>
          <w:sz w:val="24"/>
          <w:szCs w:val="24"/>
        </w:rPr>
        <w:t xml:space="preserve">— </w:t>
      </w:r>
      <w:r>
        <w:rPr>
          <w:sz w:val="24"/>
          <w:szCs w:val="24"/>
        </w:rPr>
        <w:t>Îïÿòü ýòà ÷åðòîâà êîøêà, — ïðîáóð÷àë îí, — íèêîãäà íå óïóñòèò ñëó÷àÿ, ÷òîáû íå çàáðàòüñÿ òóäà.</w:t>
      </w:r>
    </w:p>
    <w:p>
      <w:pPr>
        <w:pStyle w:val="Normal"/>
        <w:ind w:firstLine="720"/>
        <w:jc w:val="both"/>
        <w:rPr>
          <w:sz w:val="24"/>
          <w:szCs w:val="24"/>
        </w:rPr>
      </w:pPr>
      <w:r>
        <w:rPr>
          <w:sz w:val="24"/>
          <w:szCs w:val="24"/>
        </w:rPr>
        <w:t>Êðýéã ñòðåìèòåëüíî øàãíóë âïåðåä è îòáðîñèë ðóêó Êðèïè îò äâåðöû.</w:t>
      </w:r>
    </w:p>
    <w:p>
      <w:pPr>
        <w:pStyle w:val="Normal"/>
        <w:ind w:firstLine="720"/>
        <w:jc w:val="both"/>
        <w:rPr>
          <w:sz w:val="24"/>
          <w:szCs w:val="24"/>
        </w:rPr>
      </w:pPr>
      <w:r>
        <w:rPr>
          <w:sz w:val="24"/>
          <w:szCs w:val="24"/>
        </w:rPr>
        <w:t xml:space="preserve">— </w:t>
      </w:r>
      <w:r>
        <w:rPr>
          <w:sz w:val="24"/>
          <w:szCs w:val="24"/>
        </w:rPr>
        <w:t>Ñòîéòå, — ïðèêàçàë îí.</w:t>
      </w:r>
    </w:p>
    <w:p>
      <w:pPr>
        <w:pStyle w:val="Normal"/>
        <w:ind w:firstLine="720"/>
        <w:jc w:val="both"/>
        <w:rPr>
          <w:sz w:val="24"/>
          <w:szCs w:val="24"/>
        </w:rPr>
      </w:pPr>
      <w:r>
        <w:rPr>
          <w:sz w:val="24"/>
          <w:szCs w:val="24"/>
        </w:rPr>
        <w:t>Ìàòèëüäà æàëîáíî ìÿóêàëà.</w:t>
      </w:r>
    </w:p>
    <w:p>
      <w:pPr>
        <w:pStyle w:val="Normal"/>
        <w:ind w:firstLine="720"/>
        <w:jc w:val="both"/>
        <w:rPr>
          <w:sz w:val="24"/>
          <w:szCs w:val="24"/>
        </w:rPr>
      </w:pPr>
      <w:r>
        <w:rPr>
          <w:sz w:val="24"/>
          <w:szCs w:val="24"/>
        </w:rPr>
        <w:t xml:space="preserve">— </w:t>
      </w:r>
      <w:r>
        <w:rPr>
          <w:sz w:val="24"/>
          <w:szCs w:val="24"/>
        </w:rPr>
        <w:t>Íî âåäü Ìàòèëüäà...</w:t>
      </w:r>
    </w:p>
    <w:p>
      <w:pPr>
        <w:pStyle w:val="Normal"/>
        <w:ind w:firstLine="720"/>
        <w:jc w:val="both"/>
        <w:rPr>
          <w:sz w:val="24"/>
          <w:szCs w:val="24"/>
        </w:rPr>
      </w:pPr>
      <w:r>
        <w:rPr>
          <w:sz w:val="24"/>
          <w:szCs w:val="24"/>
        </w:rPr>
        <w:t xml:space="preserve">— </w:t>
      </w:r>
      <w:r>
        <w:rPr>
          <w:sz w:val="24"/>
          <w:szCs w:val="24"/>
        </w:rPr>
        <w:t>À ÷òî åñëè ýòî íå Ìàòèëüäà? — ðåçêî ñêàçàë Êðýéã.</w:t>
      </w:r>
    </w:p>
    <w:p>
      <w:pPr>
        <w:pStyle w:val="Normal"/>
        <w:ind w:firstLine="720"/>
        <w:jc w:val="both"/>
        <w:rPr>
          <w:sz w:val="24"/>
          <w:szCs w:val="24"/>
        </w:rPr>
      </w:pPr>
      <w:r>
        <w:rPr>
          <w:sz w:val="24"/>
          <w:szCs w:val="24"/>
        </w:rPr>
        <w:t>Ñî ñòîðîíû äâåðè, âåäóùåé â êîðèäîð, ïîñëûøàëîñü òèõîå ìÿóêàíüå. Îáà îáåðíóëèñü. Ìàòèëüäà ñòîÿëà íà ïîðîãå, âûãíóâ ñïèíó è çàäðàâ êâåðõó ïóøèñòûé õâîñò, òåðëàñü áîêîì î êîñÿê. Â ýòîò ìîìåíò èç õîëîäèëüíèêà äîíåññÿ äèêèé, çëîáíûé êîøà÷èé âîé.</w:t>
      </w:r>
    </w:p>
    <w:p>
      <w:pPr>
        <w:pStyle w:val="Normal"/>
        <w:ind w:firstLine="720"/>
        <w:jc w:val="both"/>
        <w:rPr>
          <w:sz w:val="24"/>
          <w:szCs w:val="24"/>
        </w:rPr>
      </w:pPr>
      <w:r>
        <w:rPr>
          <w:sz w:val="24"/>
          <w:szCs w:val="24"/>
        </w:rPr>
        <w:t>Ãëàçà Êðèïè ñóçèëèñü. Ìåòëà ñî ñòóêîì óïàëà íà ïîë.</w:t>
      </w:r>
    </w:p>
    <w:p>
      <w:pPr>
        <w:pStyle w:val="Normal"/>
        <w:ind w:firstLine="720"/>
        <w:jc w:val="both"/>
        <w:rPr>
          <w:sz w:val="24"/>
          <w:szCs w:val="24"/>
        </w:rPr>
      </w:pPr>
      <w:r>
        <w:rPr>
          <w:sz w:val="24"/>
          <w:szCs w:val="24"/>
        </w:rPr>
        <w:t xml:space="preserve">— </w:t>
      </w:r>
      <w:r>
        <w:rPr>
          <w:sz w:val="24"/>
          <w:szCs w:val="24"/>
        </w:rPr>
        <w:t>Íî ó íàñ æå îäíà êîøêà!</w:t>
      </w:r>
    </w:p>
    <w:p>
      <w:pPr>
        <w:pStyle w:val="Normal"/>
        <w:ind w:firstLine="720"/>
        <w:jc w:val="both"/>
        <w:rPr>
          <w:sz w:val="24"/>
          <w:szCs w:val="24"/>
        </w:rPr>
      </w:pPr>
      <w:r>
        <w:rPr>
          <w:sz w:val="24"/>
          <w:szCs w:val="24"/>
        </w:rPr>
        <w:t xml:space="preserve">— </w:t>
      </w:r>
      <w:r>
        <w:rPr>
          <w:sz w:val="24"/>
          <w:szCs w:val="24"/>
        </w:rPr>
        <w:t>Íó, êîíå÷íî, îäíà, — îòðåçàë Êðýéã. — Îäíà èç íèõ Ìàòèëüäà, à äðóãàÿ Êíóò èëè âåðíåå òî, ÷òî áûëî Êíóòîì.</w:t>
      </w:r>
    </w:p>
    <w:p>
      <w:pPr>
        <w:pStyle w:val="Normal"/>
        <w:ind w:firstLine="720"/>
        <w:jc w:val="both"/>
        <w:rPr>
          <w:sz w:val="24"/>
          <w:szCs w:val="24"/>
        </w:rPr>
      </w:pPr>
      <w:r>
        <w:rPr>
          <w:sz w:val="24"/>
          <w:szCs w:val="24"/>
        </w:rPr>
        <w:t>Ïðîíçèòåëüíî çàòðåùàë ñèãíàëüíûé çâîíîê, è Êðýéã ïîñïåøíî øàãíóë ê èëëþìèíàòîðó, ïîäíÿë øòîðó.</w:t>
      </w:r>
    </w:p>
    <w:p>
      <w:pPr>
        <w:pStyle w:val="Normal"/>
        <w:ind w:firstLine="720"/>
        <w:jc w:val="both"/>
        <w:rPr>
          <w:sz w:val="24"/>
          <w:szCs w:val="24"/>
        </w:rPr>
      </w:pPr>
      <w:r>
        <w:rPr>
          <w:sz w:val="24"/>
          <w:szCs w:val="24"/>
        </w:rPr>
        <w:t xml:space="preserve">— </w:t>
      </w:r>
      <w:r>
        <w:rPr>
          <w:sz w:val="24"/>
          <w:szCs w:val="24"/>
        </w:rPr>
        <w:t>Ýòî Ïýéäæ! — âîñêëèêíóë îí. — Ïýéäæ âåðíóëñÿ!</w:t>
      </w:r>
    </w:p>
    <w:p>
      <w:pPr>
        <w:pStyle w:val="Normal"/>
        <w:ind w:firstLine="720"/>
        <w:jc w:val="both"/>
        <w:rPr>
          <w:sz w:val="24"/>
          <w:szCs w:val="24"/>
        </w:rPr>
      </w:pPr>
      <w:r>
        <w:rPr>
          <w:sz w:val="24"/>
          <w:szCs w:val="24"/>
        </w:rPr>
        <w:t>Êðýéã îãëÿíóëñÿ íà Êðèïè. Ëèöî åãî âûðàæàëî íåäîâåðèå: Ïýéäæ óåõàë ïÿòü ÷àñîâ íàçàä, áåç êèñëîðîäà, è òåì íå ìåíåå îí çäåñü, âåðíóëñÿ. Íî ÷åëîâåê íå ìîã áû ïðîæèòü áåç êèñëîðîäà áîëüøå ÷åòûðåõ ÷àñîâ. Âçãëÿä Êðýéãà ñòàë æåñòêèì, ìîðùèíû ëåãëè ìåæäó áðîâåé.</w:t>
      </w:r>
    </w:p>
    <w:p>
      <w:pPr>
        <w:pStyle w:val="Normal"/>
        <w:ind w:firstLine="720"/>
        <w:jc w:val="both"/>
        <w:rPr>
          <w:sz w:val="24"/>
          <w:szCs w:val="24"/>
        </w:rPr>
      </w:pPr>
      <w:r>
        <w:rPr>
          <w:sz w:val="24"/>
          <w:szCs w:val="24"/>
        </w:rPr>
        <w:t xml:space="preserve">— </w:t>
      </w:r>
      <w:r>
        <w:rPr>
          <w:sz w:val="24"/>
          <w:szCs w:val="24"/>
        </w:rPr>
        <w:t>Êðèïè, — ñêàçàë îí âíåçàïíî, — âîçüìèòå êîøêó íà ðóêè, äåðæèòå åå, ÷òîáû íå óáåæàëà.</w:t>
      </w:r>
    </w:p>
    <w:p>
      <w:pPr>
        <w:pStyle w:val="Normal"/>
        <w:ind w:firstLine="720"/>
        <w:jc w:val="both"/>
        <w:rPr>
          <w:sz w:val="24"/>
          <w:szCs w:val="24"/>
        </w:rPr>
      </w:pPr>
      <w:r>
        <w:rPr>
          <w:sz w:val="24"/>
          <w:szCs w:val="24"/>
        </w:rPr>
        <w:t>Êðèïè ñäåëàë êèñëîå ëèöî, íî ïîäíÿë ñ ïîëà Ìàòèëüäó. Îíà ãðîçíî çàìóðëûêàëà, öåïëÿÿñü çà åãî êîñòþì èçÿùíûìè ëàïêàìè.</w:t>
      </w:r>
    </w:p>
    <w:p>
      <w:pPr>
        <w:pStyle w:val="Normal"/>
        <w:ind w:firstLine="720"/>
        <w:jc w:val="both"/>
        <w:rPr>
          <w:sz w:val="24"/>
          <w:szCs w:val="24"/>
        </w:rPr>
      </w:pPr>
      <w:r>
        <w:rPr>
          <w:sz w:val="24"/>
          <w:szCs w:val="24"/>
        </w:rPr>
        <w:t>Ïýéäæ âûøåë èç ìàøèíû è íàïðàâèëñÿ ÷åðåç ãàðàæ ïðÿìî ê Êðýéãó.</w:t>
      </w:r>
    </w:p>
    <w:p>
      <w:pPr>
        <w:pStyle w:val="Normal"/>
        <w:ind w:firstLine="720"/>
        <w:jc w:val="both"/>
        <w:rPr>
          <w:sz w:val="24"/>
          <w:szCs w:val="24"/>
        </w:rPr>
      </w:pPr>
      <w:r>
        <w:rPr>
          <w:sz w:val="24"/>
          <w:szCs w:val="24"/>
        </w:rPr>
        <w:t>Êðýéã íåïðèÿçíåííî ñìîòðåë íà íåãî èç-ïîä ìàñêè ïðîñòðàíñòâåííîãî êîñòþìà.</w:t>
      </w:r>
    </w:p>
    <w:p>
      <w:pPr>
        <w:pStyle w:val="Normal"/>
        <w:ind w:firstLine="720"/>
        <w:jc w:val="both"/>
        <w:rPr>
          <w:sz w:val="24"/>
          <w:szCs w:val="24"/>
        </w:rPr>
      </w:pPr>
      <w:r>
        <w:rPr>
          <w:sz w:val="24"/>
          <w:szCs w:val="24"/>
        </w:rPr>
        <w:t xml:space="preserve">— </w:t>
      </w:r>
      <w:r>
        <w:rPr>
          <w:sz w:val="24"/>
          <w:szCs w:val="24"/>
        </w:rPr>
        <w:t>Âû íàðóøèëè ìîé ïðèêàç, — îòðûâèñòî ñêàçàë îí. — Âû îòïðàâèëèñü ëîâèòü Øàðû è äàæå êîãî-òî ïîéìàëè.</w:t>
      </w:r>
    </w:p>
    <w:p>
      <w:pPr>
        <w:pStyle w:val="Normal"/>
        <w:ind w:firstLine="720"/>
        <w:jc w:val="both"/>
        <w:rPr>
          <w:sz w:val="24"/>
          <w:szCs w:val="24"/>
        </w:rPr>
      </w:pPr>
      <w:r>
        <w:rPr>
          <w:sz w:val="24"/>
          <w:szCs w:val="24"/>
        </w:rPr>
        <w:t xml:space="preserve">— </w:t>
      </w:r>
      <w:r>
        <w:rPr>
          <w:sz w:val="24"/>
          <w:szCs w:val="24"/>
        </w:rPr>
        <w:t>Íè÷åãî ñòðàøíîãî, êàïèòàí Êðýéã, — îòâåòèë Ïýéäæ. — Ïîñëóøíûå, êàê êîòÿòà. Íè÷åãî íå ñòîèëî èõ ïðèðó÷èòü.</w:t>
      </w:r>
    </w:p>
    <w:p>
      <w:pPr>
        <w:pStyle w:val="Normal"/>
        <w:ind w:firstLine="720"/>
        <w:jc w:val="both"/>
        <w:rPr>
          <w:sz w:val="24"/>
          <w:szCs w:val="24"/>
        </w:rPr>
      </w:pPr>
      <w:r>
        <w:rPr>
          <w:sz w:val="24"/>
          <w:szCs w:val="24"/>
        </w:rPr>
        <w:t>Îí ðåçêî ñâèñòíóë, è èç îòêðûòîé äâåðöû ìàøèíû âûêàòèëèñü äâà Øàðà — êðàñíûé è çåëåíûé. Îíè îñòàíîâèëèñü è ïðèíÿëèñü ðàñêà÷èâàòüñÿ.</w:t>
      </w:r>
    </w:p>
    <w:p>
      <w:pPr>
        <w:pStyle w:val="Normal"/>
        <w:ind w:firstLine="720"/>
        <w:jc w:val="both"/>
        <w:rPr>
          <w:sz w:val="24"/>
          <w:szCs w:val="24"/>
        </w:rPr>
      </w:pPr>
      <w:r>
        <w:rPr>
          <w:sz w:val="24"/>
          <w:szCs w:val="24"/>
        </w:rPr>
        <w:t>Êðýéã ïîñìîòðåë íà íèõ îöåíèâàþùèì âçãëÿäîì.</w:t>
      </w:r>
    </w:p>
    <w:p>
      <w:pPr>
        <w:pStyle w:val="Normal"/>
        <w:ind w:firstLine="720"/>
        <w:jc w:val="both"/>
        <w:rPr>
          <w:sz w:val="24"/>
          <w:szCs w:val="24"/>
        </w:rPr>
      </w:pPr>
      <w:r>
        <w:rPr>
          <w:sz w:val="24"/>
          <w:szCs w:val="24"/>
        </w:rPr>
        <w:t xml:space="preserve">— </w:t>
      </w:r>
      <w:r>
        <w:rPr>
          <w:sz w:val="24"/>
          <w:szCs w:val="24"/>
        </w:rPr>
        <w:t>Ñîîáðàçèòåëüíûå ðåáÿòà, — äîáðîäóøíî çàìåòèë Ïýéäæ.</w:t>
      </w:r>
    </w:p>
    <w:p>
      <w:pPr>
        <w:pStyle w:val="Normal"/>
        <w:ind w:firstLine="720"/>
        <w:jc w:val="both"/>
        <w:rPr>
          <w:sz w:val="24"/>
          <w:szCs w:val="24"/>
        </w:rPr>
      </w:pPr>
      <w:r>
        <w:rPr>
          <w:sz w:val="24"/>
          <w:szCs w:val="24"/>
        </w:rPr>
        <w:t xml:space="preserve">— </w:t>
      </w:r>
      <w:r>
        <w:rPr>
          <w:sz w:val="24"/>
          <w:szCs w:val="24"/>
        </w:rPr>
        <w:t>È êàê ðàç íóæíîå ÷èñëî, — ñêàçàë Êðýéã.</w:t>
      </w:r>
    </w:p>
    <w:p>
      <w:pPr>
        <w:pStyle w:val="Normal"/>
        <w:ind w:firstLine="720"/>
        <w:jc w:val="both"/>
        <w:rPr>
          <w:sz w:val="24"/>
          <w:szCs w:val="24"/>
        </w:rPr>
      </w:pPr>
      <w:r>
        <w:rPr>
          <w:sz w:val="24"/>
          <w:szCs w:val="24"/>
        </w:rPr>
        <w:t>Ïýéäæ âçäðîãíóë, íî áûñòðî îâëàäåë ñîáîé.</w:t>
      </w:r>
    </w:p>
    <w:p>
      <w:pPr>
        <w:pStyle w:val="Normal"/>
        <w:ind w:firstLine="720"/>
        <w:jc w:val="both"/>
        <w:rPr>
          <w:sz w:val="24"/>
          <w:szCs w:val="24"/>
        </w:rPr>
      </w:pPr>
      <w:r>
        <w:rPr>
          <w:sz w:val="24"/>
          <w:szCs w:val="24"/>
        </w:rPr>
        <w:t xml:space="preserve">— </w:t>
      </w:r>
      <w:r>
        <w:rPr>
          <w:sz w:val="24"/>
          <w:szCs w:val="24"/>
        </w:rPr>
        <w:t>Äà, ÿ òîæå òàê äóìàþ. ß, êîíå÷íî, íàó÷ó èõ îáðàùåíèþ ñ ïðèáîðàìè, íî áîþñü, ÷òî âñå ïðèåìíûå ðàöèè ïîëåòÿò ê ÷åðòó, ñòîèò èì òîëüêî ïðèáëèçèòüñÿ ê ïðèáîðàì.</w:t>
      </w:r>
    </w:p>
    <w:p>
      <w:pPr>
        <w:pStyle w:val="Normal"/>
        <w:ind w:firstLine="720"/>
        <w:jc w:val="both"/>
        <w:rPr>
          <w:sz w:val="24"/>
          <w:szCs w:val="24"/>
        </w:rPr>
      </w:pPr>
      <w:r>
        <w:rPr>
          <w:sz w:val="24"/>
          <w:szCs w:val="24"/>
        </w:rPr>
        <w:t>Êðýéã ïîäîøåë ê ñòîéêå ñ êèñëîðîäíûìè áàëëîíàìè è îòêèíóë êðûøêó.</w:t>
      </w:r>
    </w:p>
    <w:p>
      <w:pPr>
        <w:pStyle w:val="Normal"/>
        <w:ind w:firstLine="720"/>
        <w:jc w:val="both"/>
        <w:rPr>
          <w:sz w:val="24"/>
          <w:szCs w:val="24"/>
        </w:rPr>
      </w:pPr>
      <w:r>
        <w:rPr>
          <w:sz w:val="24"/>
          <w:szCs w:val="24"/>
        </w:rPr>
        <w:t xml:space="preserve">— </w:t>
      </w:r>
      <w:r>
        <w:rPr>
          <w:sz w:val="24"/>
          <w:szCs w:val="24"/>
        </w:rPr>
        <w:t>Îäíàêî ÿ íå ìîãó ïîíÿòü, — ñêàçàë îí. — ß ïðåäóïðåæäàë âàñ, ÷òî ñòîéêó âàì íå îòêðûòü. È ïðåäóïðåæäàë åùå, ÷òî áåç êèñëîðîäà âû ïîãèáíåòå. È òåì íå ìåíåå âû æèâû.</w:t>
      </w:r>
    </w:p>
    <w:p>
      <w:pPr>
        <w:pStyle w:val="Normal"/>
        <w:ind w:firstLine="720"/>
        <w:jc w:val="both"/>
        <w:rPr>
          <w:sz w:val="24"/>
          <w:szCs w:val="24"/>
        </w:rPr>
      </w:pPr>
      <w:r>
        <w:rPr>
          <w:sz w:val="24"/>
          <w:szCs w:val="24"/>
        </w:rPr>
        <w:t>Ïýéäæ ðàññìåÿëñÿ:</w:t>
      </w:r>
    </w:p>
    <w:p>
      <w:pPr>
        <w:pStyle w:val="Normal"/>
        <w:ind w:firstLine="720"/>
        <w:jc w:val="both"/>
        <w:rPr>
          <w:sz w:val="24"/>
          <w:szCs w:val="24"/>
        </w:rPr>
      </w:pPr>
      <w:r>
        <w:rPr>
          <w:sz w:val="24"/>
          <w:szCs w:val="24"/>
        </w:rPr>
        <w:t xml:space="preserve">— </w:t>
      </w:r>
      <w:r>
        <w:rPr>
          <w:sz w:val="24"/>
          <w:szCs w:val="24"/>
        </w:rPr>
        <w:t>Ó ìåíÿ áûëî ñïðÿòàíî íåìíîãî êèñëîðîäà, êàïèòàí. ß êàê áóäòî ïðåä÷óâñòâîâàë, ÷òî âû ìíå îòêàæåòå.</w:t>
      </w:r>
    </w:p>
    <w:p>
      <w:pPr>
        <w:pStyle w:val="Normal"/>
        <w:ind w:firstLine="720"/>
        <w:jc w:val="both"/>
        <w:rPr>
          <w:sz w:val="24"/>
          <w:szCs w:val="24"/>
        </w:rPr>
      </w:pPr>
      <w:r>
        <w:rPr>
          <w:sz w:val="24"/>
          <w:szCs w:val="24"/>
        </w:rPr>
        <w:t>Êðýéã ñíÿë îäèí èç áàëëîíîâ ñî ñòîéêè.</w:t>
      </w:r>
    </w:p>
    <w:p>
      <w:pPr>
        <w:pStyle w:val="Normal"/>
        <w:ind w:firstLine="720"/>
        <w:jc w:val="both"/>
        <w:rPr>
          <w:sz w:val="24"/>
          <w:szCs w:val="24"/>
        </w:rPr>
      </w:pPr>
      <w:r>
        <w:rPr>
          <w:sz w:val="24"/>
          <w:szCs w:val="24"/>
        </w:rPr>
        <w:t xml:space="preserve">— </w:t>
      </w:r>
      <w:r>
        <w:rPr>
          <w:sz w:val="24"/>
          <w:szCs w:val="24"/>
        </w:rPr>
        <w:t>Âû ëæåòå, Ïýéäæ, — ñïîêîéíî ñêàçàë îí. — Ó âàñ íå áûëî äðóãîãî êèñëîðîäà. Äà âàì îí è íå íóæåí. Ëþáîé ÷åëîâåê óìåð áû óæàñíîé ñìåðòüþ, âûéäè îí îòñþäà áåç êèñëîðîäà. Íî âû íå óìåðëè — ïîòîìó ÷òî âû íå ÷åëîâåê!</w:t>
      </w:r>
    </w:p>
    <w:p>
      <w:pPr>
        <w:pStyle w:val="Normal"/>
        <w:ind w:firstLine="720"/>
        <w:jc w:val="both"/>
        <w:rPr>
          <w:sz w:val="24"/>
          <w:szCs w:val="24"/>
        </w:rPr>
      </w:pPr>
      <w:r>
        <w:rPr>
          <w:sz w:val="24"/>
          <w:szCs w:val="24"/>
        </w:rPr>
        <w:t>Ïýéäæ áûñòðî îòñòóïèë, íî çàìåð íà ìåñòå, óñòðåìèâ âçãëÿä íà áàëëîí ñ êèñëîðîäîì, êîãäà Êðýéã ïðåäîñòåðåãàþùå åãî îêëèêíóë. Êðýéã ñæàë ïàëüöàìè êîíòðîëüíûé êëàïàí.</w:t>
      </w:r>
    </w:p>
    <w:p>
      <w:pPr>
        <w:pStyle w:val="Normal"/>
        <w:ind w:firstLine="720"/>
        <w:jc w:val="both"/>
        <w:rPr>
          <w:sz w:val="24"/>
          <w:szCs w:val="24"/>
        </w:rPr>
      </w:pPr>
      <w:r>
        <w:rPr>
          <w:sz w:val="24"/>
          <w:szCs w:val="24"/>
        </w:rPr>
        <w:t xml:space="preserve">— </w:t>
      </w:r>
      <w:r>
        <w:rPr>
          <w:sz w:val="24"/>
          <w:szCs w:val="24"/>
        </w:rPr>
        <w:t>Îäíî äâèæåíèå, è ÿ âûïóùó êèñëîðîä, — ìðà÷íî ñêàçàë îí. — Âû, êîíå÷íî, çíàåòå, ÷òî ýòî òàêîå: ýòî æèäêèé êèñëîðîä ïîä äàâëåíèåì 200 àòìîñôåð. Õîëîäíåé ñàìîãî ïðîñòðàíñòâà.</w:t>
      </w:r>
    </w:p>
    <w:p>
      <w:pPr>
        <w:pStyle w:val="Normal"/>
        <w:ind w:firstLine="720"/>
        <w:jc w:val="both"/>
        <w:rPr>
          <w:sz w:val="24"/>
          <w:szCs w:val="24"/>
        </w:rPr>
      </w:pPr>
      <w:r>
        <w:rPr>
          <w:sz w:val="24"/>
          <w:szCs w:val="24"/>
        </w:rPr>
        <w:t>Êðýéã çëîðàäíî óñìåõíóëñÿ:</w:t>
      </w:r>
    </w:p>
    <w:p>
      <w:pPr>
        <w:pStyle w:val="Normal"/>
        <w:ind w:firstLine="720"/>
        <w:jc w:val="both"/>
        <w:rPr>
          <w:sz w:val="24"/>
          <w:szCs w:val="24"/>
        </w:rPr>
      </w:pPr>
      <w:r>
        <w:rPr>
          <w:sz w:val="24"/>
          <w:szCs w:val="24"/>
        </w:rPr>
        <w:t xml:space="preserve">— </w:t>
      </w:r>
      <w:r>
        <w:rPr>
          <w:sz w:val="24"/>
          <w:szCs w:val="24"/>
        </w:rPr>
        <w:t>Íåáîëüøàÿ äîçà ïåðåâåðíåò ââåðõ äíîì âàø îðãàíèçì, íå òàê ëè? Âû, Øàðû, ïðèâûêëè æèòü òàì, íà ïîâåðõíîñòè, â ÷óäîâèùíîé æàðå è íå âûíîñèòå õîëîäà. Âû íóæäàåòåñü â êîëîññàëüíîì êîëè÷åñòâå ýíåðãèè, à ó íàñ çäåñü, âíóòðè Ñòàíöèè, ýíåðãèè íåìíîãî. Ìû âûíóæäåíû áåðå÷ü åå, íå òî ìû ïîãèáíåì. Íî â æèäêîì êèñëîðîäå ýíåðãèè êóäà ìåíüøå. Âû ñàìè ñîçäàåòå ñåáå íåïîñðåäñòâåííîå îêðóæåíèå è äàæå ðàñïðîñòðàíÿåòå åãî âîêðóã, è âñå æå îíî íå áåçãðàíè÷íî.</w:t>
      </w:r>
    </w:p>
    <w:p>
      <w:pPr>
        <w:pStyle w:val="Normal"/>
        <w:ind w:firstLine="720"/>
        <w:jc w:val="both"/>
        <w:rPr>
          <w:sz w:val="24"/>
          <w:szCs w:val="24"/>
        </w:rPr>
      </w:pPr>
      <w:r>
        <w:rPr>
          <w:sz w:val="24"/>
          <w:szCs w:val="24"/>
        </w:rPr>
        <w:t xml:space="preserve">— </w:t>
      </w:r>
      <w:r>
        <w:rPr>
          <w:sz w:val="24"/>
          <w:szCs w:val="24"/>
        </w:rPr>
        <w:t>Åñëè áû íå êîñìè÷åñêèå êîñòþìû, âû áû èíà÷å çàãîâîðèëè, — ñ ãîðå÷üþ ñêàçàë Ïýéäæ.</w:t>
      </w:r>
    </w:p>
    <w:p>
      <w:pPr>
        <w:pStyle w:val="Normal"/>
        <w:ind w:firstLine="720"/>
        <w:jc w:val="both"/>
        <w:rPr>
          <w:sz w:val="24"/>
          <w:szCs w:val="24"/>
        </w:rPr>
      </w:pPr>
      <w:r>
        <w:rPr>
          <w:sz w:val="24"/>
          <w:szCs w:val="24"/>
        </w:rPr>
        <w:t xml:space="preserve">— </w:t>
      </w:r>
      <w:r>
        <w:rPr>
          <w:sz w:val="24"/>
          <w:szCs w:val="24"/>
        </w:rPr>
        <w:t>Îíè, âèäíî, ïîñòàâèëè âàñ â òóïèê, — óëûáíóëñÿ Êðýéã. — Ìû èõ íàäåëè ïîòîìó, ÷òî ãîíÿëèñü çà âàøèì ïðèÿòåëåì. Îí, ïî-ìîåìó, â õîëîäèëüíèêå.</w:t>
      </w:r>
    </w:p>
    <w:p>
      <w:pPr>
        <w:pStyle w:val="Normal"/>
        <w:ind w:firstLine="720"/>
        <w:jc w:val="both"/>
        <w:rPr>
          <w:sz w:val="24"/>
          <w:szCs w:val="24"/>
        </w:rPr>
      </w:pPr>
      <w:r>
        <w:rPr>
          <w:sz w:val="24"/>
          <w:szCs w:val="24"/>
        </w:rPr>
        <w:t xml:space="preserve">— </w:t>
      </w:r>
      <w:r>
        <w:rPr>
          <w:sz w:val="24"/>
          <w:szCs w:val="24"/>
        </w:rPr>
        <w:t>Ìîé ïðèÿòåëü â õîëîäèëüíèêå?</w:t>
      </w:r>
    </w:p>
    <w:p>
      <w:pPr>
        <w:pStyle w:val="Normal"/>
        <w:ind w:firstLine="720"/>
        <w:jc w:val="both"/>
        <w:rPr>
          <w:sz w:val="24"/>
          <w:szCs w:val="24"/>
        </w:rPr>
      </w:pPr>
      <w:r>
        <w:rPr>
          <w:sz w:val="24"/>
          <w:szCs w:val="24"/>
        </w:rPr>
        <w:t xml:space="preserve">— </w:t>
      </w:r>
      <w:r>
        <w:rPr>
          <w:sz w:val="24"/>
          <w:szCs w:val="24"/>
        </w:rPr>
        <w:t>Äà, òîò, êîòîðûé âåðíóëñÿ âìåñòî Êíóòà. Îí ïðèòâîðèëñÿ Ìàòèëüäîé, êîãäà ïîíÿë, ÷òî ìû çà íèì îõîòèìñÿ. Íî îí ïåðåñòàðàëñÿ. Îí íàñòîëüêî ïî÷óâñòâîâàë ñåáÿ Ìàòèëüäîé, ÷òî çàáûë, êòî îí íà ñàìîì äåëå, è çàëåç â õîëîäèëüíèê. È ýòî åìó ïðèøëîñü íå ïî âêóñó.</w:t>
      </w:r>
    </w:p>
    <w:p>
      <w:pPr>
        <w:pStyle w:val="Normal"/>
        <w:ind w:firstLine="720"/>
        <w:jc w:val="both"/>
        <w:rPr>
          <w:sz w:val="24"/>
          <w:szCs w:val="24"/>
        </w:rPr>
      </w:pPr>
      <w:r>
        <w:rPr>
          <w:sz w:val="24"/>
          <w:szCs w:val="24"/>
        </w:rPr>
        <w:t>Ó Ïýéäæà îïóñòèëèñü ïëå÷è. Íà êàêîå-òî ìãíîâåíèå ÷åðòû ëèöà åãî ðàñïëûëèñü, çàòåì ñòàëè ÷åòêèìè.</w:t>
      </w:r>
    </w:p>
    <w:p>
      <w:pPr>
        <w:pStyle w:val="Normal"/>
        <w:ind w:firstLine="720"/>
        <w:jc w:val="both"/>
        <w:rPr>
          <w:sz w:val="24"/>
          <w:szCs w:val="24"/>
        </w:rPr>
      </w:pPr>
      <w:r>
        <w:rPr>
          <w:sz w:val="24"/>
          <w:szCs w:val="24"/>
        </w:rPr>
        <w:t xml:space="preserve">— </w:t>
      </w:r>
      <w:r>
        <w:rPr>
          <w:sz w:val="24"/>
          <w:szCs w:val="24"/>
        </w:rPr>
        <w:t>Äåëî â òîì, ÷òî âû ïåðåáàðùèâàåòå, — ïðîäîëæàë Êðýéã. — Âîò è ñåé÷àñ âû áîëüøå Ïýéäæ, ÷åì Øàð, áîëüøå ÷åëîâåê, ÷åì ñãóñòîê ýíåðãèè.</w:t>
      </w:r>
    </w:p>
    <w:p>
      <w:pPr>
        <w:pStyle w:val="Normal"/>
        <w:ind w:firstLine="720"/>
        <w:jc w:val="both"/>
        <w:rPr>
          <w:sz w:val="24"/>
          <w:szCs w:val="24"/>
        </w:rPr>
      </w:pPr>
      <w:r>
        <w:rPr>
          <w:sz w:val="24"/>
          <w:szCs w:val="24"/>
        </w:rPr>
        <w:t xml:space="preserve">— </w:t>
      </w:r>
      <w:r>
        <w:rPr>
          <w:sz w:val="24"/>
          <w:szCs w:val="24"/>
        </w:rPr>
        <w:t>Íàì íå ñòîèëî äåëàòü ýòîé ïîïûòêè, — ñêàçàë Ïýéäæ. — Íàäî áûëî äîæäàòüñÿ, ïîêà âàñ ñìåíèò êòî-íèáóäü äðóãîé. Ìû âåäü çíàåì, ÷òî âû íå îòíîñèòåñü ê íàì ñ ïðåçðåíèåì, êàê ìíîãèå ëþäè. ß ãîâîðèë, ÷òî ñëåäóåò ïîäîæäàòü, íî òóò â ïðîñòðàíñòâåííîå çàâèõðåíèå ïîïàë ÷åëîâåê ïî èìåíè Ïýéäæ...</w:t>
      </w:r>
    </w:p>
    <w:p>
      <w:pPr>
        <w:pStyle w:val="Normal"/>
        <w:ind w:firstLine="720"/>
        <w:jc w:val="both"/>
        <w:rPr>
          <w:sz w:val="24"/>
          <w:szCs w:val="24"/>
        </w:rPr>
      </w:pPr>
      <w:r>
        <w:rPr>
          <w:sz w:val="24"/>
          <w:szCs w:val="24"/>
        </w:rPr>
        <w:t>Êðýéã êèâíóë.</w:t>
      </w:r>
    </w:p>
    <w:p>
      <w:pPr>
        <w:pStyle w:val="Normal"/>
        <w:ind w:firstLine="720"/>
        <w:jc w:val="both"/>
        <w:rPr>
          <w:sz w:val="24"/>
          <w:szCs w:val="24"/>
        </w:rPr>
      </w:pPr>
      <w:r>
        <w:rPr>
          <w:sz w:val="24"/>
          <w:szCs w:val="24"/>
        </w:rPr>
        <w:t xml:space="preserve">— </w:t>
      </w:r>
      <w:r>
        <w:rPr>
          <w:sz w:val="24"/>
          <w:szCs w:val="24"/>
        </w:rPr>
        <w:t>Ïîíèìàþ, âû ïðîñòî íå ìîãëè óïóñòèòü ñëó÷àÿ. Îáû÷íî äî íàñ òðóäíî äîáðàòüñÿ. Âàì íå ñïðàâèòüñÿ ñ ôîòîýëåìåíòíûìè êàìåðàìè. Íî âàì ñëåäîâàëî ñî÷èíèòü ÷òî-íèáóäü áîëåå óáåäèòåëüíîå. Ýòà ÷åïóõà íàñ÷åò ïîéìàííûõ Øàðîâ...</w:t>
      </w:r>
    </w:p>
    <w:p>
      <w:pPr>
        <w:pStyle w:val="Normal"/>
        <w:ind w:firstLine="720"/>
        <w:jc w:val="both"/>
        <w:rPr>
          <w:sz w:val="24"/>
          <w:szCs w:val="24"/>
        </w:rPr>
      </w:pPr>
      <w:r>
        <w:rPr>
          <w:sz w:val="24"/>
          <w:szCs w:val="24"/>
        </w:rPr>
        <w:t xml:space="preserve">— </w:t>
      </w:r>
      <w:r>
        <w:rPr>
          <w:sz w:val="24"/>
          <w:szCs w:val="24"/>
        </w:rPr>
        <w:t>Íî âåäü Ïýéäæ îòïðàâèëñÿ èìåííî çà ýòèì, — íàñòàèâàë ìíèìûé Ïýéäæ. — Åìó áû, ðàçóìååòñÿ, ýòî íå óäàëîñü, íî îí-òî áûë óâåðåí â óñïåõå.</w:t>
      </w:r>
    </w:p>
    <w:p>
      <w:pPr>
        <w:pStyle w:val="Normal"/>
        <w:ind w:firstLine="720"/>
        <w:jc w:val="both"/>
        <w:rPr>
          <w:sz w:val="24"/>
          <w:szCs w:val="24"/>
        </w:rPr>
      </w:pPr>
      <w:r>
        <w:rPr>
          <w:sz w:val="24"/>
          <w:szCs w:val="24"/>
        </w:rPr>
        <w:t xml:space="preserve">— </w:t>
      </w:r>
      <w:r>
        <w:rPr>
          <w:sz w:val="24"/>
          <w:szCs w:val="24"/>
        </w:rPr>
        <w:t>Ýòî áûëî î÷åíü óìíî ñ âàøåé ñòîðîíû, — ñêàçàë Êðýéã, — ïðèâåñòè ñ ñîáîé âàøèõ ðåáÿò, ñäåëàòü âèä, ÷òî âû èõ ïîéìàëè, è â îäèí ïðåêðàñíûé ìîìåíò âçÿòü íàñ âðàñïëîõ. Äà, ýòî áûëî óìíåå, ÷åì âû äóìàåòå.</w:t>
      </w:r>
    </w:p>
    <w:p>
      <w:pPr>
        <w:pStyle w:val="Normal"/>
        <w:ind w:firstLine="720"/>
        <w:jc w:val="both"/>
        <w:rPr>
          <w:sz w:val="24"/>
          <w:szCs w:val="24"/>
        </w:rPr>
      </w:pPr>
      <w:r>
        <w:rPr>
          <w:sz w:val="24"/>
          <w:szCs w:val="24"/>
        </w:rPr>
        <w:t xml:space="preserve">— </w:t>
      </w:r>
      <w:r>
        <w:rPr>
          <w:sz w:val="24"/>
          <w:szCs w:val="24"/>
        </w:rPr>
        <w:t>Ïîñëóøàéòå, — ñêàçàë Ïýéäæ, — íàì ÿñíî, ÷òî ìû ïðîèãðàëè. ×òî âû ñîáèðàåòåñü äåëàòü äàëüøå?</w:t>
      </w:r>
    </w:p>
    <w:p>
      <w:pPr>
        <w:pStyle w:val="Normal"/>
        <w:ind w:firstLine="720"/>
        <w:jc w:val="both"/>
        <w:rPr>
          <w:sz w:val="24"/>
          <w:szCs w:val="24"/>
        </w:rPr>
      </w:pPr>
      <w:r>
        <w:rPr>
          <w:sz w:val="24"/>
          <w:szCs w:val="24"/>
        </w:rPr>
        <w:t xml:space="preserve">— </w:t>
      </w:r>
      <w:r>
        <w:rPr>
          <w:sz w:val="24"/>
          <w:szCs w:val="24"/>
        </w:rPr>
        <w:t>Ìû âûïóñòèì âàøåãî äðóãà èç õîëîäèëüíèêà, — îòâåòèë Êðýéã, — ïîòîì îòîïðåì äâåðè — è âû ñâîáîäíû.</w:t>
      </w:r>
    </w:p>
    <w:p>
      <w:pPr>
        <w:pStyle w:val="Normal"/>
        <w:ind w:firstLine="720"/>
        <w:jc w:val="both"/>
        <w:rPr>
          <w:sz w:val="24"/>
          <w:szCs w:val="24"/>
        </w:rPr>
      </w:pPr>
      <w:r>
        <w:rPr>
          <w:sz w:val="24"/>
          <w:szCs w:val="24"/>
        </w:rPr>
        <w:t xml:space="preserve">— </w:t>
      </w:r>
      <w:r>
        <w:rPr>
          <w:sz w:val="24"/>
          <w:szCs w:val="24"/>
        </w:rPr>
        <w:t>À åñëè ìû íå óéäåì?</w:t>
      </w:r>
    </w:p>
    <w:p>
      <w:pPr>
        <w:pStyle w:val="Normal"/>
        <w:ind w:firstLine="720"/>
        <w:jc w:val="both"/>
        <w:rPr>
          <w:sz w:val="24"/>
          <w:szCs w:val="24"/>
        </w:rPr>
      </w:pPr>
      <w:r>
        <w:rPr>
          <w:sz w:val="24"/>
          <w:szCs w:val="24"/>
        </w:rPr>
        <w:t xml:space="preserve">— </w:t>
      </w:r>
      <w:r>
        <w:rPr>
          <w:sz w:val="24"/>
          <w:szCs w:val="24"/>
        </w:rPr>
        <w:t>Ìû âûïóñòèì æèäêèé êèñëîðîä. Ó íàñ íàâåðõó ïîëíûå áàêè êèñëîðîäà. Ìû îòêëþ÷èì êîìíàòó è ïðåâðàòèì åå â íàñòîÿùèé àä. Âû ýòîãî íå âûíåñåòå, âû ïîãèáíåòå îò íåäîñòàòêà ýíåðãèè.</w:t>
      </w:r>
    </w:p>
    <w:p>
      <w:pPr>
        <w:pStyle w:val="Normal"/>
        <w:ind w:firstLine="720"/>
        <w:jc w:val="both"/>
        <w:rPr>
          <w:sz w:val="24"/>
          <w:szCs w:val="24"/>
        </w:rPr>
      </w:pPr>
      <w:r>
        <w:rPr>
          <w:sz w:val="24"/>
          <w:szCs w:val="24"/>
        </w:rPr>
        <w:t>Èç êóõíè äîíåññÿ ñòðàøíûé øóì. Ìîæíî áûëî ïîäóìàòü, ÷òî ïî æåñòÿíîé êðûøêå ñêà÷åò ñâÿçêà êîëþ÷åé ïðîâîëîêè. Øóì ÷åðåäîâàëñÿ ñ âîïëÿìè Êðèïè. Ïî ñõîäíÿì èç êóõíè âûêàòèëñÿ ìåõîâîé øàð, à çà íèì Êðèïè, ÿðîñòíî ðàçìàõèâàþùèé ìåòëîé. Øàð ðàñïàëñÿ, ïðåâðàòèëñÿ â äâóõ îäèíàêîâûõ êîøåê. Ðàñïóñòèâøèåñÿ õâîñòû òîð÷àëè êâåðõó, øåðñòü íà ñïèíå ñòîÿëà äûáîì, ãëàçà ñâåðêàëè çåëåíûì ñâåòîì.</w:t>
      </w:r>
    </w:p>
    <w:p>
      <w:pPr>
        <w:pStyle w:val="Normal"/>
        <w:ind w:firstLine="720"/>
        <w:jc w:val="both"/>
        <w:rPr>
          <w:sz w:val="24"/>
          <w:szCs w:val="24"/>
        </w:rPr>
      </w:pPr>
      <w:r>
        <w:rPr>
          <w:sz w:val="24"/>
          <w:szCs w:val="24"/>
        </w:rPr>
        <w:t xml:space="preserve">— </w:t>
      </w:r>
      <w:r>
        <w:rPr>
          <w:sz w:val="24"/>
          <w:szCs w:val="24"/>
        </w:rPr>
        <w:t>Ìíå íàäîåëî äåðæàòü ýòó ïðîêëÿòóþ êîøêó, è ÿ... — âûäîõíóë Êðèïè.</w:t>
      </w:r>
    </w:p>
    <w:p>
      <w:pPr>
        <w:pStyle w:val="Normal"/>
        <w:ind w:firstLine="720"/>
        <w:jc w:val="both"/>
        <w:rPr>
          <w:sz w:val="24"/>
          <w:szCs w:val="24"/>
        </w:rPr>
      </w:pPr>
      <w:r>
        <w:rPr>
          <w:sz w:val="24"/>
          <w:szCs w:val="24"/>
        </w:rPr>
        <w:t xml:space="preserve">— </w:t>
      </w:r>
      <w:r>
        <w:rPr>
          <w:sz w:val="24"/>
          <w:szCs w:val="24"/>
        </w:rPr>
        <w:t>Ïîíÿòíî, — ïðåðâàë åãî Êðýéã. — È âû ñóíóëè åå â õîëîäèëüíèê ê äðóãîé êîøêå.</w:t>
      </w:r>
    </w:p>
    <w:p>
      <w:pPr>
        <w:pStyle w:val="Normal"/>
        <w:ind w:firstLine="720"/>
        <w:jc w:val="both"/>
        <w:rPr>
          <w:sz w:val="24"/>
          <w:szCs w:val="24"/>
        </w:rPr>
      </w:pPr>
      <w:r>
        <w:rPr>
          <w:sz w:val="24"/>
          <w:szCs w:val="24"/>
        </w:rPr>
        <w:t xml:space="preserve">— </w:t>
      </w:r>
      <w:r>
        <w:rPr>
          <w:sz w:val="24"/>
          <w:szCs w:val="24"/>
        </w:rPr>
        <w:t>Òàê îíî è áûëî, — ñîçíàëñÿ Êðèïè. — È ïðåäî ìíîé ðàçâåðçëàñü ïðåèñïîäíÿÿ.</w:t>
      </w:r>
    </w:p>
    <w:p>
      <w:pPr>
        <w:pStyle w:val="Normal"/>
        <w:ind w:firstLine="720"/>
        <w:jc w:val="both"/>
        <w:rPr>
          <w:sz w:val="24"/>
          <w:szCs w:val="24"/>
        </w:rPr>
      </w:pPr>
      <w:r>
        <w:rPr>
          <w:sz w:val="24"/>
          <w:szCs w:val="24"/>
        </w:rPr>
        <w:t xml:space="preserve">— </w:t>
      </w:r>
      <w:r>
        <w:rPr>
          <w:sz w:val="24"/>
          <w:szCs w:val="24"/>
        </w:rPr>
        <w:t>Ëàäíî, — ñêàçàë Êðýéã. — Òåïåðü, Ïýéäæ, ñêàæèòå, êîòîðàÿ âàøà.</w:t>
      </w:r>
    </w:p>
    <w:p>
      <w:pPr>
        <w:pStyle w:val="Normal"/>
        <w:ind w:firstLine="720"/>
        <w:jc w:val="both"/>
        <w:rPr>
          <w:sz w:val="24"/>
          <w:szCs w:val="24"/>
        </w:rPr>
      </w:pPr>
      <w:r>
        <w:rPr>
          <w:sz w:val="24"/>
          <w:szCs w:val="24"/>
        </w:rPr>
        <w:t>Ïýéäæ áûñòðî ïðîèçíåñ ÷òî-òî, è îäíà èç êîøåê íà÷àëà òàÿòü. Î÷åðòàíèÿ åå ñòàëè íåÿñíûìè, è îíà ïðåâðàòèëàñü â Øàð, ìàëåíüêèé, òðîãàòåëüíûé áëåäíî-ðîçîâûé Øàð.</w:t>
      </w:r>
    </w:p>
    <w:p>
      <w:pPr>
        <w:pStyle w:val="Normal"/>
        <w:ind w:firstLine="720"/>
        <w:jc w:val="both"/>
        <w:rPr>
          <w:sz w:val="24"/>
          <w:szCs w:val="24"/>
        </w:rPr>
      </w:pPr>
      <w:r>
        <w:rPr>
          <w:sz w:val="24"/>
          <w:szCs w:val="24"/>
        </w:rPr>
        <w:t>Ìàòèëüäà èñïóñòèëà äóøåðàçäèðàþùèé âîïëü è áðîñèëàñü íàóòåê.</w:t>
      </w:r>
    </w:p>
    <w:p>
      <w:pPr>
        <w:pStyle w:val="Normal"/>
        <w:ind w:firstLine="720"/>
        <w:jc w:val="both"/>
        <w:rPr>
          <w:sz w:val="24"/>
          <w:szCs w:val="24"/>
        </w:rPr>
      </w:pPr>
      <w:r>
        <w:rPr>
          <w:sz w:val="24"/>
          <w:szCs w:val="24"/>
        </w:rPr>
        <w:t xml:space="preserve">— </w:t>
      </w:r>
      <w:r>
        <w:rPr>
          <w:sz w:val="24"/>
          <w:szCs w:val="24"/>
        </w:rPr>
        <w:t>Ïýéäæ, — ñêàçàë Êðýéã, — ìû âñåãäà áûëè ïðîòèâ îñëîæíåíèé. Åñëè âû òîëüêî çàõîòèòå, ìû ìîæåì áûòü äðóçüÿìè. Íåò ëè äëÿ ýòîãî êàêîãî-íèáóäü ñðåäñòâà?</w:t>
      </w:r>
    </w:p>
    <w:p>
      <w:pPr>
        <w:pStyle w:val="Normal"/>
        <w:ind w:firstLine="720"/>
        <w:jc w:val="both"/>
        <w:rPr>
          <w:sz w:val="24"/>
          <w:szCs w:val="24"/>
        </w:rPr>
      </w:pPr>
      <w:r>
        <w:rPr>
          <w:sz w:val="24"/>
          <w:szCs w:val="24"/>
        </w:rPr>
        <w:t>Ïýéäæ ïîêà÷àë ãîëîâîé.</w:t>
      </w:r>
    </w:p>
    <w:p>
      <w:pPr>
        <w:pStyle w:val="Normal"/>
        <w:ind w:firstLine="720"/>
        <w:jc w:val="both"/>
        <w:rPr>
          <w:sz w:val="24"/>
          <w:szCs w:val="24"/>
        </w:rPr>
      </w:pPr>
      <w:r>
        <w:rPr>
          <w:sz w:val="24"/>
          <w:szCs w:val="24"/>
        </w:rPr>
        <w:t xml:space="preserve">— </w:t>
      </w:r>
      <w:r>
        <w:rPr>
          <w:sz w:val="24"/>
          <w:szCs w:val="24"/>
        </w:rPr>
        <w:t>Íåò, êàïèòàí. Ìû è ëþäè — êàê äâà ïîëþñà. Ìû ñ âàìè ðàçãîâàðèâàåì ñåé÷àñ, êàê ÷åëîâåê ñ ÷åëîâåêîì. Íî â äåéñòâèòåëüíîñòè ðàçíèöà ñëèøêîì âåëèêà, íàì íå ïîíÿòü äðóã äðóãà.</w:t>
      </w:r>
    </w:p>
    <w:p>
      <w:pPr>
        <w:pStyle w:val="Normal"/>
        <w:ind w:firstLine="720"/>
        <w:jc w:val="both"/>
        <w:rPr>
          <w:sz w:val="24"/>
          <w:szCs w:val="24"/>
        </w:rPr>
      </w:pPr>
      <w:r>
        <w:rPr>
          <w:sz w:val="24"/>
          <w:szCs w:val="24"/>
        </w:rPr>
        <w:t>Îí çàìÿëñÿ è âûãîâîðèë çàïèíàÿñü:</w:t>
      </w:r>
    </w:p>
    <w:p>
      <w:pPr>
        <w:pStyle w:val="Normal"/>
        <w:ind w:firstLine="720"/>
        <w:jc w:val="both"/>
        <w:rPr>
          <w:sz w:val="24"/>
          <w:szCs w:val="24"/>
        </w:rPr>
      </w:pPr>
      <w:r>
        <w:rPr>
          <w:sz w:val="24"/>
          <w:szCs w:val="24"/>
        </w:rPr>
        <w:t xml:space="preserve">— </w:t>
      </w:r>
      <w:r>
        <w:rPr>
          <w:sz w:val="24"/>
          <w:szCs w:val="24"/>
        </w:rPr>
        <w:t>Âû ñëàâíûé ïàðåíü, Êðýéã. Èç âàñ áû âûøåë õîðîøèé Øàð.</w:t>
      </w:r>
    </w:p>
    <w:p>
      <w:pPr>
        <w:pStyle w:val="Normal"/>
        <w:ind w:firstLine="720"/>
        <w:jc w:val="both"/>
        <w:rPr>
          <w:sz w:val="24"/>
          <w:szCs w:val="24"/>
        </w:rPr>
      </w:pPr>
      <w:r>
        <w:rPr>
          <w:sz w:val="24"/>
          <w:szCs w:val="24"/>
        </w:rPr>
        <w:t xml:space="preserve">— </w:t>
      </w:r>
      <w:r>
        <w:rPr>
          <w:sz w:val="24"/>
          <w:szCs w:val="24"/>
        </w:rPr>
        <w:t>Êðèïè, — ñêàçàë Êðýéã, — îòêðîéòå äâåðü.</w:t>
      </w:r>
    </w:p>
    <w:p>
      <w:pPr>
        <w:pStyle w:val="Normal"/>
        <w:ind w:firstLine="720"/>
        <w:jc w:val="both"/>
        <w:rPr>
          <w:sz w:val="24"/>
          <w:szCs w:val="24"/>
        </w:rPr>
      </w:pPr>
      <w:r>
        <w:rPr>
          <w:sz w:val="24"/>
          <w:szCs w:val="24"/>
        </w:rPr>
        <w:t>Ïýéäæ ïîâåðíóëñÿ, ÷òîáû èäòè, íî Êðýéã îêëèêíóë åãî:</w:t>
      </w:r>
    </w:p>
    <w:p>
      <w:pPr>
        <w:pStyle w:val="Normal"/>
        <w:ind w:firstLine="720"/>
        <w:jc w:val="both"/>
        <w:rPr>
          <w:sz w:val="24"/>
          <w:szCs w:val="24"/>
        </w:rPr>
      </w:pPr>
      <w:r>
        <w:rPr>
          <w:sz w:val="24"/>
          <w:szCs w:val="24"/>
        </w:rPr>
        <w:t xml:space="preserve">— </w:t>
      </w:r>
      <w:r>
        <w:rPr>
          <w:sz w:val="24"/>
          <w:szCs w:val="24"/>
        </w:rPr>
        <w:t>Åùå ìèíóòêó. Â âèäå ëè÷íîãî îäîëæåíèÿ. Íå ñêàæåòå ëè, íà ÷åì âñå ýòî îñíîâàíî?</w:t>
      </w:r>
    </w:p>
    <w:p>
      <w:pPr>
        <w:pStyle w:val="Normal"/>
        <w:ind w:firstLine="720"/>
        <w:jc w:val="both"/>
        <w:rPr>
          <w:sz w:val="24"/>
          <w:szCs w:val="24"/>
        </w:rPr>
      </w:pPr>
      <w:r>
        <w:rPr>
          <w:sz w:val="24"/>
          <w:szCs w:val="24"/>
        </w:rPr>
        <w:t xml:space="preserve">— </w:t>
      </w:r>
      <w:r>
        <w:rPr>
          <w:sz w:val="24"/>
          <w:szCs w:val="24"/>
        </w:rPr>
        <w:t>Òðóäíî îáúÿñíèòü, — îòâåòèë Ïýéäæ. — Âèäèòå ëè, ìîé äðóã, âñå äåëî â êóëüòóðå. Êóëüòóðà, ïðàâäà, íå ñîâñåì òî ñëîâî, íî èíà÷å ÿ íå ìîãó âûðàçèòü ýòîãî íà âàøåì ÿçûêå. Ïîêà âû íå ïîÿâèëèñü çäåñü, ó íàñ áûëà ñâîÿ êóëüòóðà, ñâîé îáðàç æèçíè, ñâîè ìûñëè — îíè áûëè íàøè ñîáñòâåííûå. Ìû ðàçâèâàëèñü íå òàê, êàê âû, ìû íå ïðîõîäèëè ýòîé íåçðåëîé ñòàäèè — öèâèëèçàöèè, — êàê âû. Ìû íà÷àëè ñ òîãî ìåñòà, äî êîòîðîãî âû íå äîáåðåòåñü è ÷åðåç ìèëëèîí ëåò. Ó íàñ áûëè öåëü, èäåàë, ê êîòîðûì ìû ñòðåìèëèñü. È ìû ïðîäâèãàëèñü âïåðåä. ß íå ìîãó îáúÿñíèòü âàì ýòîãî. È âäðóã ïîÿâèëèñü âû...</w:t>
      </w:r>
    </w:p>
    <w:p>
      <w:pPr>
        <w:pStyle w:val="Normal"/>
        <w:ind w:firstLine="720"/>
        <w:jc w:val="both"/>
        <w:rPr>
          <w:sz w:val="24"/>
          <w:szCs w:val="24"/>
        </w:rPr>
      </w:pPr>
      <w:r>
        <w:rPr>
          <w:sz w:val="24"/>
          <w:szCs w:val="24"/>
        </w:rPr>
        <w:t xml:space="preserve">— </w:t>
      </w:r>
      <w:r>
        <w:rPr>
          <w:sz w:val="24"/>
          <w:szCs w:val="24"/>
        </w:rPr>
        <w:t>Äàëüøå ÿ äîãàäûâàþñü, — ïðåðâàë åãî Êðýéã. — Ìû ïðèâíåñëè ÷óæîå âëèÿíèå, íàðóøèëè âàøó êóëüòóðó, âàø îáðàç ìûñëåé. Íàøè ìûñëè âòîðãàþòñÿ â âàøè, è âû ñòàíîâèòåñü íå áîëåå êàê ïîäðàæàòåëÿìè, ïåðåíèìàþùèìè ÷óæèå ïîâàäêè.</w:t>
      </w:r>
    </w:p>
    <w:p>
      <w:pPr>
        <w:pStyle w:val="Normal"/>
        <w:ind w:firstLine="720"/>
        <w:jc w:val="both"/>
        <w:rPr>
          <w:sz w:val="24"/>
          <w:szCs w:val="24"/>
        </w:rPr>
      </w:pPr>
      <w:r>
        <w:rPr>
          <w:sz w:val="24"/>
          <w:szCs w:val="24"/>
        </w:rPr>
        <w:t>Îí ïîñìîòðåë íà Ïýéäæà:</w:t>
      </w:r>
    </w:p>
    <w:p>
      <w:pPr>
        <w:pStyle w:val="Normal"/>
        <w:ind w:firstLine="720"/>
        <w:jc w:val="both"/>
        <w:rPr>
          <w:sz w:val="24"/>
          <w:szCs w:val="24"/>
        </w:rPr>
      </w:pPr>
      <w:r>
        <w:rPr>
          <w:sz w:val="24"/>
          <w:szCs w:val="24"/>
        </w:rPr>
        <w:t xml:space="preserve">— </w:t>
      </w:r>
      <w:r>
        <w:rPr>
          <w:sz w:val="24"/>
          <w:szCs w:val="24"/>
        </w:rPr>
        <w:t>Íåóæåëè æå íåò âûõîäà? Íåóæåëè íàäî âðàæäîâàòü èç-çà ýòîãî, ÷åðò ïîáåðè?</w:t>
      </w:r>
    </w:p>
    <w:p>
      <w:pPr>
        <w:pStyle w:val="Normal"/>
        <w:ind w:firstLine="720"/>
        <w:jc w:val="both"/>
        <w:rPr>
          <w:sz w:val="24"/>
          <w:szCs w:val="24"/>
        </w:rPr>
      </w:pPr>
      <w:r>
        <w:rPr>
          <w:sz w:val="24"/>
          <w:szCs w:val="24"/>
        </w:rPr>
        <w:t>Ïýéäæ ïîâåðíóëñÿ è ïîøåë ê âûõîäó, çà íèì ïîñëåäîâàëè äâà áîëüøèõ Øàðà è îäèí ìàëåíüêèé, ðîçîâûé.</w:t>
      </w:r>
    </w:p>
    <w:p>
      <w:pPr>
        <w:pStyle w:val="Normal"/>
        <w:ind w:firstLine="720"/>
        <w:jc w:val="both"/>
        <w:rPr>
          <w:sz w:val="24"/>
          <w:szCs w:val="24"/>
        </w:rPr>
      </w:pPr>
      <w:r>
        <w:rPr>
          <w:sz w:val="24"/>
          <w:szCs w:val="24"/>
        </w:rPr>
        <w:t>Ñòîÿ ó âõîäà ïëå÷îì ê ïëå÷ó, äâîå çåìëÿí ñìîòðåëè, êàê Öâåòíûå Øàðû âûøëè íàðóæó. Ñïåðâà Ïýéäæ ñîõðàíÿë ÷åëîâå÷åñêèé îáëèê, íî ïîòîì î÷åðòàíèÿ åãî ðàñïëûëèñü, ñúåæèëèñü, è âîò íà åãî ìåñòå óæå ïîêà÷èâàëñÿ Øàð.</w:t>
      </w:r>
    </w:p>
    <w:p>
      <w:pPr>
        <w:pStyle w:val="Normal"/>
        <w:ind w:firstLine="720"/>
        <w:jc w:val="both"/>
        <w:rPr>
          <w:sz w:val="24"/>
          <w:szCs w:val="24"/>
        </w:rPr>
      </w:pPr>
      <w:r>
        <w:rPr>
          <w:sz w:val="24"/>
          <w:szCs w:val="24"/>
        </w:rPr>
        <w:t>Êðèïè õèõèêíóë â óõî Êðýéãó:</w:t>
      </w:r>
    </w:p>
    <w:p>
      <w:pPr>
        <w:pStyle w:val="Normal"/>
        <w:ind w:firstLine="720"/>
        <w:jc w:val="both"/>
        <w:rPr>
          <w:sz w:val="24"/>
          <w:szCs w:val="24"/>
        </w:rPr>
      </w:pPr>
      <w:r>
        <w:rPr>
          <w:sz w:val="24"/>
          <w:szCs w:val="24"/>
        </w:rPr>
        <w:t xml:space="preserve">— </w:t>
      </w:r>
      <w:r>
        <w:rPr>
          <w:sz w:val="24"/>
          <w:szCs w:val="24"/>
        </w:rPr>
        <w:t>Ôèîëåòîâûé, ÷òîá îí ïðîï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ðýéã ñèäåë çà ñòîëîì è ïèñàë îò÷åò â Ñîâåò Ñîëíå÷íîé ýíåðãèè; ïåðî áûñòðî áåãàëî ïî áóìàãå.</w:t>
      </w:r>
    </w:p>
    <w:p>
      <w:pPr>
        <w:pStyle w:val="Normal"/>
        <w:ind w:firstLine="720"/>
        <w:jc w:val="both"/>
        <w:rPr>
          <w:sz w:val="24"/>
          <w:szCs w:val="24"/>
        </w:rPr>
      </w:pPr>
      <w:r>
        <w:rPr>
          <w:sz w:val="24"/>
          <w:szCs w:val="24"/>
        </w:rPr>
        <w:t>«Ïÿòüñîò ëåò îíè âûæèäàëè, ïðåæäå ÷åì íà÷àòü äåéñòâîâàòü. Áûòü ìîæåò, îíè ìåäëèëè èç ïðåäîñòîðîæíîñòè èëè â íàäåæäå íàéòè êàêîé-òî èíîé âûõîä. À ìîæåò áûòü, âðåìÿ èìååò äëÿ íèõ äðóãîé ñ÷åò. Äëÿ æèçíè, óõîäÿùåé â áåñêîíå÷íîñòü, âðåìÿ âðÿä ëè î÷åíü öåííî. Â òå÷åíèå âñåõ ýòèõ ïÿòèñîò ëåò îíè íàáëþäàëè çà íàìè, èçó÷àëè íàñ. Îíè ÷èòàëè â íàøåì ìîçãó, ïîãëîùàëè íàøè ìûñëè, äîêàïûâàëèñü äî íàøèõ çíàíèé, âïèòûâàëè íàøó èíäèâèäóàëüíîñòü. Îíè, íàâåðíîå, çíàþò íàñ ëó÷øå, ÷åì ìû ñàìè. ×òî òàêîå èõ íåóêëþæåå ïîäðàæàíèå íàøèì ìûñëÿì? Ïðîñòî õèòðîñòü, ïîïûòêà çàñòàâèòü íàñ ñ÷èòàòü èõ áåçâðåäíûìè? Èëè ìåæäó èõ ïîäðàæàíèåì è íàøèìè ìûñëÿìè òàêàÿ æå ðàçíèöà, êàê ìåæäó ïàðîäèåé è íàñòîÿùèì ïðîèçâåäåíèåì èñêóññòâà? ß íå ìîãó ýòîãî ñêàçàòü. Ó ìåíÿ íåò íèêàêèõ äîãàäîê íà ýòîò ñ÷åò. Äî ñèõ ïîð ìû íå ïûòàëèñü çàùèùàòüñÿ îò íèõ, òàê êàê ñ÷èòàëè èõ çàáàâíûìè ñóùåñòâàìè è íè÷åì áîëüøå. ß íå çíàþ, áûëà ëè êîøêà â õîëîäèëüíèêå Øàðîì èëè Ìàòèëüäîé, íî èìåííî êîøêà ïîäàëà ìíå ìûñëü î æèäêîì êèñëîðîäå. Íåñîìíåííî, åñòü áîëåå óäà÷íûå ñïîñîáû. Ïîäîéäåò âñå, ÷òî ìîæåò áûñòðî ëèøèòü èõ ýíåðãèè. ß óáåæäåí, ÷òî îíè áóäóò äåëàòü íîâûå ïîïûòêè, äàæå åñëè èì ïðèäåòñÿ æäàòü åùå ïÿòüñîò ëåò. Ïîýòîìó ÿ íàñòàèâàþ...»</w:t>
      </w:r>
    </w:p>
    <w:p>
      <w:pPr>
        <w:pStyle w:val="Normal"/>
        <w:ind w:firstLine="720"/>
        <w:jc w:val="both"/>
        <w:rPr>
          <w:sz w:val="24"/>
          <w:szCs w:val="24"/>
        </w:rPr>
      </w:pPr>
      <w:r>
        <w:rPr>
          <w:sz w:val="24"/>
          <w:szCs w:val="24"/>
        </w:rPr>
        <w:t>Îí ïîëîæèë ïåðî. Êîðçèíà äëÿ áóìàã, ñòîÿâøàÿ â óãëó êîìíàòû, çàøåâåëèëàñü, è èç íåå âûëåçëà Ìàòèëüäà. Õâîñò åå âîèíñòâåííî òîð÷àë êâåðõó. Ïðåçðèòåëüíî ïîãëÿäåâ íà Êðýéãà, îíà íàïðàâèëàñü ê äâåðè è ñòàëà ñïóñêàòüñÿ âíèç ïî ñõîäíÿì.</w:t>
      </w:r>
    </w:p>
    <w:p>
      <w:pPr>
        <w:pStyle w:val="Normal"/>
        <w:ind w:firstLine="720"/>
        <w:jc w:val="both"/>
        <w:rPr>
          <w:sz w:val="24"/>
          <w:szCs w:val="24"/>
        </w:rPr>
      </w:pPr>
      <w:r>
        <w:rPr>
          <w:sz w:val="24"/>
          <w:szCs w:val="24"/>
        </w:rPr>
        <w:t>Êðèïè íåõîòÿ íàñòðàèâàë ñêðèïêó. Îí äóìàë î Êíóòå. Åñëè íå ñ÷èòàòü ñïîðîâ çà øàõìàòàìè, îíè âñåãäà áûëè äðóçüÿìè.</w:t>
      </w:r>
    </w:p>
    <w:p>
      <w:pPr>
        <w:pStyle w:val="Normal"/>
        <w:ind w:firstLine="720"/>
        <w:jc w:val="both"/>
        <w:rPr>
          <w:sz w:val="24"/>
          <w:szCs w:val="24"/>
        </w:rPr>
      </w:pPr>
      <w:r>
        <w:rPr>
          <w:sz w:val="24"/>
          <w:szCs w:val="24"/>
        </w:rPr>
        <w:t>Êðýéã ñîîáðàæàë, êàê ïîñòóïèòü äàëüøå. Íàäî ñúåçäèòü çà òåëîì Êíóòà è îòïðàâèòü åãî íà Çåìëþ, ÷òîáû åãî òàì ïîõîðîíèëè. Íî ïðåæäå âñåãî îí ëÿæåò ñïàòü. ×åðò âîçüìè, êàê îí õî÷åò ñïàòü!</w:t>
      </w:r>
    </w:p>
    <w:p>
      <w:pPr>
        <w:pStyle w:val="Normal"/>
        <w:ind w:firstLine="720"/>
        <w:jc w:val="both"/>
        <w:rPr>
          <w:sz w:val="24"/>
          <w:szCs w:val="24"/>
        </w:rPr>
      </w:pPr>
      <w:r>
        <w:rPr>
          <w:sz w:val="24"/>
          <w:szCs w:val="24"/>
        </w:rPr>
        <w:t>Îí âçÿë ïåðî è ïðîäîëæàë ïèñàòü:</w:t>
      </w:r>
    </w:p>
    <w:p>
      <w:pPr>
        <w:pStyle w:val="Normal"/>
        <w:ind w:firstLine="720"/>
        <w:jc w:val="both"/>
        <w:rPr>
          <w:sz w:val="24"/>
          <w:szCs w:val="24"/>
        </w:rPr>
      </w:pPr>
      <w:r>
        <w:rPr>
          <w:sz w:val="24"/>
          <w:szCs w:val="24"/>
        </w:rPr>
        <w:t>«...÷òîáû áûëè ïðèëîæåíû âñå ñòàðàíèÿ ê èçîáðåòåíèþ íóæíîãî îðóæèÿ... Íî èñïîëüçîâàòü åãî ìû áóäåì òîëüêî â êà÷åñòâå çàùèòû. Îá èñòðåáëåíèè, êàêîå âåëîñü íà äðóãèõ ïëàíåòàõ, íå ìîæåò áûòü è ðå÷è.</w:t>
      </w:r>
    </w:p>
    <w:p>
      <w:pPr>
        <w:pStyle w:val="Normal"/>
        <w:ind w:firstLine="720"/>
        <w:jc w:val="both"/>
        <w:rPr>
          <w:sz w:val="24"/>
          <w:szCs w:val="24"/>
        </w:rPr>
      </w:pPr>
      <w:r>
        <w:rPr>
          <w:sz w:val="24"/>
          <w:szCs w:val="24"/>
        </w:rPr>
        <w:t>Äëÿ ýòîãî ìû äîëæíû èçó÷àòü èõ òàê, êàê îíè èçó÷àþò íàñ. ×òîáû âîåâàòü ñ íèìè, íàäî èõ çíàòü. Ê ñëåäóþùåìó ðàçó îíè, íåñîìíåííî, âûäóìàþò íîâûé ñïîñîá íàïàäåíèÿ. Íåîáõîäèìî òàêæå óñòðîèòü ïðîâåðêó êàæäîãî âõîäÿùåãî íà Ñòàíöèþ, ÷òîáû îïðåäåëèòü, ÷åëîâåê îí èëè Øàð.</w:t>
      </w:r>
    </w:p>
    <w:p>
      <w:pPr>
        <w:pStyle w:val="Normal"/>
        <w:ind w:firstLine="720"/>
        <w:jc w:val="both"/>
        <w:rPr>
          <w:sz w:val="24"/>
          <w:szCs w:val="24"/>
        </w:rPr>
      </w:pPr>
      <w:r>
        <w:rPr>
          <w:sz w:val="24"/>
          <w:szCs w:val="24"/>
        </w:rPr>
        <w:t>È, íàêîíåö, ñëåäóåò ïðèëîæèòü âñå óñèëèÿ ê òîìó, ÷òîáû îáåñïå÷èòü ñåáÿ êàêèì-òî äðóãèì èñòî÷íèêîì ýíåðãèè íà òîò ñëó÷àé, åñëè Ìåðêóðèé ñòàíåò äëÿ íàñ íåäîñòóïíûì».</w:t>
      </w:r>
    </w:p>
    <w:p>
      <w:pPr>
        <w:pStyle w:val="Normal"/>
        <w:ind w:firstLine="720"/>
        <w:jc w:val="both"/>
        <w:rPr>
          <w:sz w:val="24"/>
          <w:szCs w:val="24"/>
        </w:rPr>
      </w:pPr>
      <w:r>
        <w:rPr>
          <w:sz w:val="24"/>
          <w:szCs w:val="24"/>
        </w:rPr>
        <w:t>Îí ïåðå÷åë äîêëàäíóþ çàïèñêó è îòëîæèë åå â ñòîðîíó.</w:t>
      </w:r>
    </w:p>
    <w:p>
      <w:pPr>
        <w:pStyle w:val="Normal"/>
        <w:ind w:firstLine="720"/>
        <w:jc w:val="both"/>
        <w:rPr>
          <w:sz w:val="24"/>
          <w:szCs w:val="24"/>
        </w:rPr>
      </w:pPr>
      <w:r>
        <w:rPr>
          <w:sz w:val="24"/>
          <w:szCs w:val="24"/>
        </w:rPr>
        <w:t xml:space="preserve">— </w:t>
      </w:r>
      <w:r>
        <w:rPr>
          <w:sz w:val="24"/>
          <w:szCs w:val="24"/>
        </w:rPr>
        <w:t>Èì ýòî íå ïîíðàâèòñÿ, — ñêàçàë îí ñåáå, — îñîáåííî ïîñëåäíèé ïóíêò. Íî âåäü íóæíî ñìîòðåòü ïðàâäå â ëèöî.</w:t>
      </w:r>
    </w:p>
    <w:p>
      <w:pPr>
        <w:pStyle w:val="Normal"/>
        <w:ind w:firstLine="720"/>
        <w:jc w:val="both"/>
        <w:rPr>
          <w:sz w:val="24"/>
          <w:szCs w:val="24"/>
        </w:rPr>
      </w:pPr>
      <w:r>
        <w:rPr>
          <w:sz w:val="24"/>
          <w:szCs w:val="24"/>
        </w:rPr>
        <w:t>Êðýéã äîëãî ñèäåë çà ñòîëîì è äóìàë. Ïîòîì îí ïîäíÿëñÿ è ïîäîøåë ê èëëþìèíàòîðó.</w:t>
      </w:r>
    </w:p>
    <w:p>
      <w:pPr>
        <w:pStyle w:val="Normal"/>
        <w:ind w:firstLine="720"/>
        <w:jc w:val="both"/>
        <w:rPr>
          <w:sz w:val="24"/>
          <w:szCs w:val="24"/>
        </w:rPr>
      </w:pPr>
      <w:r>
        <w:rPr>
          <w:sz w:val="24"/>
          <w:szCs w:val="24"/>
        </w:rPr>
        <w:t>Ñíàðóæè, íà ðàâíèíàõ Ìåðêóðèÿ, ïëÿñàëè Öâåòíûå Øàðû — ÷óäîâèùíûå øàõìàòíûå ôèãóðû ïåðåêàòûâàëèñü â ïûëè. Íàñêîëüêî õâàòàëî ãëàç, ðàâíèíà áûëà óñåÿíà ñêà÷óùèìè øàõìàòàìè. È ïðè êàæäîì ïðûæêå èõ ñòàíîâèëîñü âñå áîëüøå.</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19225" cy="685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419225" cy="6858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Ðîáåðò Øåêëè</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Çà÷åì?</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Å.Êóáè÷åâ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5295900" cy="6791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5295900" cy="679132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ß è ïûòàòüñÿ íå ñòàíó îïèñûâàòü âàì ýòó áîëü. Ñêàæó òîëüêî, ÷òî è ïîä íàðêîçîì îíà áûëà íåñòåðïèìîé, à ÿ òåðïåë ðàçâå ïîòîìó, ÷òî ó ìåíÿ äðóãîãî âûõîäà íå áûëî. Ïîñëå îíà óòèõëà, è ÿ îòêðûë ãëàçà è âçãëÿíóë â ëèöà áðàìèíîâ, ñòîÿâøèõ íàäî ìíîé. Èõ áûëî òðîå, è îäåòû îíè áûëè â îáû÷íûå áåëûå õèðóðãè÷åñêèå õàëàòû è áåëûå ìàñêè èç ìàðëè.</w:t>
      </w:r>
    </w:p>
    <w:p>
      <w:pPr>
        <w:pStyle w:val="Normal"/>
        <w:ind w:firstLine="720"/>
        <w:jc w:val="both"/>
        <w:rPr>
          <w:sz w:val="24"/>
          <w:szCs w:val="24"/>
        </w:rPr>
      </w:pPr>
      <w:r>
        <w:rPr>
          <w:sz w:val="24"/>
          <w:szCs w:val="24"/>
        </w:rPr>
        <w:t>Ýòà äðÿíü äëÿ íàðêîçà ó ìåíÿ òîëüêî ÷òî èç óøåé íå òåêëà, òàê ìåíÿ åþ íàïè÷êàëè, è ïàìÿòü ðàáîòàëà êàêèìè-òî óðûâêàìè.</w:t>
      </w:r>
    </w:p>
    <w:p>
      <w:pPr>
        <w:pStyle w:val="Normal"/>
        <w:ind w:firstLine="720"/>
        <w:jc w:val="both"/>
        <w:rPr>
          <w:sz w:val="24"/>
          <w:szCs w:val="24"/>
        </w:rPr>
      </w:pPr>
      <w:r>
        <w:rPr>
          <w:sz w:val="24"/>
          <w:szCs w:val="24"/>
        </w:rPr>
        <w:t xml:space="preserve">— </w:t>
      </w:r>
      <w:r>
        <w:rPr>
          <w:sz w:val="24"/>
          <w:szCs w:val="24"/>
        </w:rPr>
        <w:t>Ñêîëüêî æå ýòî ÿ áûë ìåðòâûé? — ñïðîñèë ÿ.</w:t>
      </w:r>
    </w:p>
    <w:p>
      <w:pPr>
        <w:pStyle w:val="Normal"/>
        <w:ind w:firstLine="720"/>
        <w:jc w:val="both"/>
        <w:rPr>
          <w:sz w:val="24"/>
          <w:szCs w:val="24"/>
        </w:rPr>
      </w:pPr>
      <w:r>
        <w:rPr>
          <w:sz w:val="24"/>
          <w:szCs w:val="24"/>
        </w:rPr>
        <w:t xml:space="preserve">— </w:t>
      </w:r>
      <w:r>
        <w:rPr>
          <w:sz w:val="24"/>
          <w:szCs w:val="24"/>
        </w:rPr>
        <w:t>Îêîëî äåñÿòè ÷àñîâ, — îòâåòèë îäèí èç áðàìèíîâ.</w:t>
      </w:r>
    </w:p>
    <w:p>
      <w:pPr>
        <w:pStyle w:val="Normal"/>
        <w:ind w:firstLine="720"/>
        <w:jc w:val="both"/>
        <w:rPr>
          <w:sz w:val="24"/>
          <w:szCs w:val="24"/>
        </w:rPr>
      </w:pPr>
      <w:r>
        <w:rPr>
          <w:sz w:val="24"/>
          <w:szCs w:val="24"/>
        </w:rPr>
        <w:t xml:space="preserve">— </w:t>
      </w:r>
      <w:r>
        <w:rPr>
          <w:sz w:val="24"/>
          <w:szCs w:val="24"/>
        </w:rPr>
        <w:t>Êàê ÿ óìåð?</w:t>
      </w:r>
    </w:p>
    <w:p>
      <w:pPr>
        <w:pStyle w:val="Normal"/>
        <w:ind w:firstLine="720"/>
        <w:jc w:val="both"/>
        <w:rPr>
          <w:sz w:val="24"/>
          <w:szCs w:val="24"/>
        </w:rPr>
      </w:pPr>
      <w:r>
        <w:rPr>
          <w:sz w:val="24"/>
          <w:szCs w:val="24"/>
        </w:rPr>
        <w:t xml:space="preserve">— </w:t>
      </w:r>
      <w:r>
        <w:rPr>
          <w:sz w:val="24"/>
          <w:szCs w:val="24"/>
        </w:rPr>
        <w:t>À âû íå ïîìíèòå? — ñïðîñèë ñàìûé äëèííûé áðàìèí.</w:t>
      </w:r>
    </w:p>
    <w:p>
      <w:pPr>
        <w:pStyle w:val="Normal"/>
        <w:ind w:firstLine="720"/>
        <w:jc w:val="both"/>
        <w:rPr>
          <w:sz w:val="24"/>
          <w:szCs w:val="24"/>
        </w:rPr>
      </w:pPr>
      <w:r>
        <w:rPr>
          <w:sz w:val="24"/>
          <w:szCs w:val="24"/>
        </w:rPr>
        <w:t xml:space="preserve">— </w:t>
      </w:r>
      <w:r>
        <w:rPr>
          <w:sz w:val="24"/>
          <w:szCs w:val="24"/>
        </w:rPr>
        <w:t>Íåò åùå.</w:t>
      </w:r>
    </w:p>
    <w:p>
      <w:pPr>
        <w:pStyle w:val="Normal"/>
        <w:ind w:firstLine="720"/>
        <w:jc w:val="both"/>
        <w:rPr>
          <w:sz w:val="24"/>
          <w:szCs w:val="24"/>
        </w:rPr>
      </w:pPr>
      <w:r>
        <w:rPr>
          <w:sz w:val="24"/>
          <w:szCs w:val="24"/>
        </w:rPr>
        <w:t xml:space="preserve">— </w:t>
      </w:r>
      <w:r>
        <w:rPr>
          <w:sz w:val="24"/>
          <w:szCs w:val="24"/>
        </w:rPr>
        <w:t>Íó ÷òî æ, — ñêàçàë äëèííûé, — âû ñî ñâîèì âçâîäîì íàõîäèëèñü â òðàíøåå 2645Á-4. Íà ðàññâåòå âñÿ âàøà ðîòà ïîäíÿëàñü â àòàêó ñ çàäà÷åé çàõâàòèòü ñëåäóþùóþ òðàíøåþ. Íîìåð 2645Á-5.</w:t>
      </w:r>
    </w:p>
    <w:p>
      <w:pPr>
        <w:pStyle w:val="Normal"/>
        <w:ind w:firstLine="720"/>
        <w:jc w:val="both"/>
        <w:rPr>
          <w:sz w:val="24"/>
          <w:szCs w:val="24"/>
        </w:rPr>
      </w:pPr>
      <w:r>
        <w:rPr>
          <w:sz w:val="24"/>
          <w:szCs w:val="24"/>
        </w:rPr>
        <w:t xml:space="preserve">— </w:t>
      </w:r>
      <w:r>
        <w:rPr>
          <w:sz w:val="24"/>
          <w:szCs w:val="24"/>
        </w:rPr>
        <w:t>È ÷òî? — ñïðîñèë ÿ.</w:t>
      </w:r>
    </w:p>
    <w:p>
      <w:pPr>
        <w:pStyle w:val="Normal"/>
        <w:ind w:firstLine="720"/>
        <w:jc w:val="both"/>
        <w:rPr>
          <w:sz w:val="24"/>
          <w:szCs w:val="24"/>
        </w:rPr>
      </w:pPr>
      <w:r>
        <w:rPr>
          <w:sz w:val="24"/>
          <w:szCs w:val="24"/>
        </w:rPr>
        <w:t xml:space="preserve">— </w:t>
      </w:r>
      <w:r>
        <w:rPr>
          <w:sz w:val="24"/>
          <w:szCs w:val="24"/>
        </w:rPr>
        <w:t>Âû îñòàíîâèëè ñîáîé íåñêîëüêî àâòîìàòíûõ ïóëü. Íîâîãî òèïà — ñ ðàçðûâíûìè ãîëîâêàìè. Âñïîìèíàåòå? Îäíà óãîäèëà âàì â ãðóäü è åùå òðè — â íîãè. Êîãäà ñàíèòàðû âàñ ïîäîáðàëè, âû áûëè ìåðòâû.</w:t>
      </w:r>
    </w:p>
    <w:p>
      <w:pPr>
        <w:pStyle w:val="Normal"/>
        <w:ind w:firstLine="720"/>
        <w:jc w:val="both"/>
        <w:rPr>
          <w:sz w:val="24"/>
          <w:szCs w:val="24"/>
        </w:rPr>
      </w:pPr>
      <w:r>
        <w:rPr>
          <w:sz w:val="24"/>
          <w:szCs w:val="24"/>
        </w:rPr>
        <w:t xml:space="preserve">— </w:t>
      </w:r>
      <w:r>
        <w:rPr>
          <w:sz w:val="24"/>
          <w:szCs w:val="24"/>
        </w:rPr>
        <w:t>À òðàíøåþ ýòó ñàìóþ ìû çàíÿëè? — ñïðîñèë ÿ.</w:t>
      </w:r>
    </w:p>
    <w:p>
      <w:pPr>
        <w:pStyle w:val="Normal"/>
        <w:ind w:firstLine="720"/>
        <w:jc w:val="both"/>
        <w:rPr>
          <w:sz w:val="24"/>
          <w:szCs w:val="24"/>
        </w:rPr>
      </w:pPr>
      <w:r>
        <w:rPr>
          <w:sz w:val="24"/>
          <w:szCs w:val="24"/>
        </w:rPr>
        <w:t xml:space="preserve">— </w:t>
      </w:r>
      <w:r>
        <w:rPr>
          <w:sz w:val="24"/>
          <w:szCs w:val="24"/>
        </w:rPr>
        <w:t>Íåò. Íà ýòîò ðàç íåò.</w:t>
      </w:r>
    </w:p>
    <w:p>
      <w:pPr>
        <w:pStyle w:val="Normal"/>
        <w:ind w:firstLine="720"/>
        <w:jc w:val="both"/>
        <w:rPr>
          <w:sz w:val="24"/>
          <w:szCs w:val="24"/>
        </w:rPr>
      </w:pPr>
      <w:r>
        <w:rPr>
          <w:sz w:val="24"/>
          <w:szCs w:val="24"/>
        </w:rPr>
        <w:t xml:space="preserve">— </w:t>
      </w:r>
      <w:r>
        <w:rPr>
          <w:sz w:val="24"/>
          <w:szCs w:val="24"/>
        </w:rPr>
        <w:t>ßñíî. — Ïî ìåðå òîãî êàê íàðêîç ïðîõîäèë, ïàìÿòü áûñòðî âîçâðàùàëàñü. ß ïðèïîìíèë ïàðíåé èç ìîåãî âçâîäà. Ñòàðóøêà 2645Á-4 áûëà ìíå äîìîì áîëüøå ãîäà, è äëÿ òðàíøåè îíà áûëà äîâîëüíî óþòíîé. Ïðîòèâíèê âñå ïûòàëñÿ íàñ îòòóäà âûáèòü, è íàøà óòðåííÿÿ àòàêà ïî-íàñòîÿùåìó áûëà êîíòðàòàêîé. ß âñïîìíèë, êàê àâòîìàòíûå ïóëè ðàçðûâàëè ìíå òåëî è òî ÷óäåñíîå îáëåã÷åíèå, êîòîðîå ÿ èñïûòàë, êîãäà âñå êîí÷èëîñü. Ïðèïîìíèë ÿ è åùå êîå-÷òî...</w:t>
      </w:r>
    </w:p>
    <w:p>
      <w:pPr>
        <w:pStyle w:val="Normal"/>
        <w:ind w:firstLine="720"/>
        <w:jc w:val="both"/>
        <w:rPr>
          <w:sz w:val="24"/>
          <w:szCs w:val="24"/>
        </w:rPr>
      </w:pPr>
      <w:r>
        <w:rPr>
          <w:sz w:val="24"/>
          <w:szCs w:val="24"/>
        </w:rPr>
        <w:t>ß ïîäíÿëñÿ è ñåë.</w:t>
      </w:r>
    </w:p>
    <w:p>
      <w:pPr>
        <w:pStyle w:val="Normal"/>
        <w:ind w:firstLine="720"/>
        <w:jc w:val="both"/>
        <w:rPr>
          <w:sz w:val="24"/>
          <w:szCs w:val="24"/>
        </w:rPr>
      </w:pPr>
      <w:r>
        <w:rPr>
          <w:sz w:val="24"/>
          <w:szCs w:val="24"/>
        </w:rPr>
        <w:t xml:space="preserve">— </w:t>
      </w:r>
      <w:r>
        <w:rPr>
          <w:sz w:val="24"/>
          <w:szCs w:val="24"/>
        </w:rPr>
        <w:t>Ýé, íó-êà, ìèíóòî÷êó! — ñêàçàë ÿ.</w:t>
      </w:r>
    </w:p>
    <w:p>
      <w:pPr>
        <w:pStyle w:val="Normal"/>
        <w:ind w:firstLine="720"/>
        <w:jc w:val="both"/>
        <w:rPr>
          <w:sz w:val="24"/>
          <w:szCs w:val="24"/>
        </w:rPr>
      </w:pPr>
      <w:r>
        <w:rPr>
          <w:sz w:val="24"/>
          <w:szCs w:val="24"/>
        </w:rPr>
        <w:t xml:space="preserve">— </w:t>
      </w:r>
      <w:r>
        <w:rPr>
          <w:sz w:val="24"/>
          <w:szCs w:val="24"/>
        </w:rPr>
        <w:t>Â ÷åì äåëî?</w:t>
      </w:r>
    </w:p>
    <w:p>
      <w:pPr>
        <w:pStyle w:val="Normal"/>
        <w:ind w:firstLine="720"/>
        <w:jc w:val="both"/>
        <w:rPr>
          <w:sz w:val="24"/>
          <w:szCs w:val="24"/>
        </w:rPr>
      </w:pPr>
      <w:r>
        <w:rPr>
          <w:sz w:val="24"/>
          <w:szCs w:val="24"/>
        </w:rPr>
        <w:t xml:space="preserve">— </w:t>
      </w:r>
      <w:r>
        <w:rPr>
          <w:sz w:val="24"/>
          <w:szCs w:val="24"/>
        </w:rPr>
        <w:t>Ìíå êàçàëîñü, ÷òî âåðõíåé ãðàíèöåé âîçâðàùåíèÿ ÷åëîâåêà ê æèçíè áûëî âîñåìü ÷àñîâ...</w:t>
      </w:r>
    </w:p>
    <w:p>
      <w:pPr>
        <w:pStyle w:val="Normal"/>
        <w:ind w:firstLine="720"/>
        <w:jc w:val="both"/>
        <w:rPr>
          <w:sz w:val="24"/>
          <w:szCs w:val="24"/>
        </w:rPr>
      </w:pPr>
      <w:r>
        <w:rPr>
          <w:sz w:val="24"/>
          <w:szCs w:val="24"/>
        </w:rPr>
        <w:t xml:space="preserve">— </w:t>
      </w:r>
      <w:r>
        <w:rPr>
          <w:sz w:val="24"/>
          <w:szCs w:val="24"/>
        </w:rPr>
        <w:t>Ìû ñ òåõ ïîð óñîâåðøåíñòâîâàëè íàøå èñêóññòâî, — ñêàçàë ìíå îäèí èç áðàìèíîâ. — Ìû åãî ïîñòîÿííî ñîâåðøåíñòâóåì. Òåïåðü ìû ìîæåì îæèâëÿòü ìåðòâåöîâ óæå ïîñëå äâåíàäöàòè ÷àñîâ ñìåðòè, ñëîâîì, ïîêà íå ïðîèçîøëî ñåðüåçíûõ íàðóøåíèé ðàáîòû ìîçãà.</w:t>
      </w:r>
    </w:p>
    <w:p>
      <w:pPr>
        <w:pStyle w:val="Normal"/>
        <w:ind w:firstLine="720"/>
        <w:jc w:val="both"/>
        <w:rPr>
          <w:sz w:val="24"/>
          <w:szCs w:val="24"/>
        </w:rPr>
      </w:pPr>
      <w:r>
        <w:rPr>
          <w:sz w:val="24"/>
          <w:szCs w:val="24"/>
        </w:rPr>
        <w:t xml:space="preserve">— </w:t>
      </w:r>
      <w:r>
        <w:rPr>
          <w:sz w:val="24"/>
          <w:szCs w:val="24"/>
        </w:rPr>
        <w:t>Ìîëîä÷àãè êàêèå, — ñêàçàë ÿ. Òåïåðü ïàìÿòü êî ìíå îêîí÷àòåëüíî âåðíóëàñü, è ÿ óðàçóìåë, ÷òî ïðîèçîøëî. — Òîëüêî âîò âû ñäåëàëè ñåðüåçíóþ îøèáêó, ÷òî ìåíÿ îæèâèëè.</w:t>
      </w:r>
    </w:p>
    <w:p>
      <w:pPr>
        <w:pStyle w:val="Normal"/>
        <w:ind w:firstLine="720"/>
        <w:jc w:val="both"/>
        <w:rPr>
          <w:sz w:val="24"/>
          <w:szCs w:val="24"/>
        </w:rPr>
      </w:pPr>
      <w:r>
        <w:rPr>
          <w:sz w:val="24"/>
          <w:szCs w:val="24"/>
        </w:rPr>
        <w:t xml:space="preserve">— </w:t>
      </w:r>
      <w:r>
        <w:rPr>
          <w:sz w:val="24"/>
          <w:szCs w:val="24"/>
        </w:rPr>
        <w:t>Êàêîãî ÷åðòà, ðÿäîâîé? — ñïðîñèë ìåíÿ îäèí èç íèõ ãîëîñîì, êîòîðûé áûâàåò òîëüêî ó îôèöåðîâ.</w:t>
      </w:r>
    </w:p>
    <w:p>
      <w:pPr>
        <w:pStyle w:val="Normal"/>
        <w:ind w:firstLine="720"/>
        <w:jc w:val="both"/>
        <w:rPr>
          <w:sz w:val="24"/>
          <w:szCs w:val="24"/>
        </w:rPr>
      </w:pPr>
      <w:r>
        <w:rPr>
          <w:sz w:val="24"/>
          <w:szCs w:val="24"/>
        </w:rPr>
        <w:t xml:space="preserve">— </w:t>
      </w:r>
      <w:r>
        <w:rPr>
          <w:sz w:val="24"/>
          <w:szCs w:val="24"/>
        </w:rPr>
        <w:t>Ïîñìîòðèòå íà ìîè íàøèâêè, — ñêàçàë ÿ.</w:t>
      </w:r>
    </w:p>
    <w:p>
      <w:pPr>
        <w:pStyle w:val="Normal"/>
        <w:ind w:firstLine="720"/>
        <w:jc w:val="both"/>
        <w:rPr>
          <w:sz w:val="24"/>
          <w:szCs w:val="24"/>
        </w:rPr>
      </w:pPr>
      <w:r>
        <w:rPr>
          <w:sz w:val="24"/>
          <w:szCs w:val="24"/>
        </w:rPr>
        <w:t>Îí ïîñìîòðåë. Åãî ëîá — à ýòî áûëî âñå, ÷òî ìíå áûëî âèäíî, — íàìîðùèëñÿ.</w:t>
      </w:r>
    </w:p>
    <w:p>
      <w:pPr>
        <w:pStyle w:val="Normal"/>
        <w:ind w:firstLine="720"/>
        <w:jc w:val="both"/>
        <w:rPr>
          <w:sz w:val="24"/>
          <w:szCs w:val="24"/>
        </w:rPr>
      </w:pPr>
      <w:r>
        <w:rPr>
          <w:sz w:val="24"/>
          <w:szCs w:val="24"/>
        </w:rPr>
        <w:t xml:space="preserve">— </w:t>
      </w:r>
      <w:r>
        <w:rPr>
          <w:sz w:val="24"/>
          <w:szCs w:val="24"/>
        </w:rPr>
        <w:t>Ýòî â ñàìîì äåëå íåîáû÷íî, — ñêàçàë îí.</w:t>
      </w:r>
    </w:p>
    <w:p>
      <w:pPr>
        <w:pStyle w:val="Normal"/>
        <w:ind w:firstLine="720"/>
        <w:jc w:val="both"/>
        <w:rPr>
          <w:sz w:val="24"/>
          <w:szCs w:val="24"/>
        </w:rPr>
      </w:pPr>
      <w:r>
        <w:rPr>
          <w:sz w:val="24"/>
          <w:szCs w:val="24"/>
        </w:rPr>
        <w:t xml:space="preserve">— </w:t>
      </w:r>
      <w:r>
        <w:rPr>
          <w:sz w:val="24"/>
          <w:szCs w:val="24"/>
        </w:rPr>
        <w:t>Íåîáû÷íî! — ïåðåäðàçíèë ÿ åãî.</w:t>
      </w:r>
    </w:p>
    <w:p>
      <w:pPr>
        <w:pStyle w:val="Normal"/>
        <w:ind w:firstLine="720"/>
        <w:jc w:val="both"/>
        <w:rPr>
          <w:sz w:val="24"/>
          <w:szCs w:val="24"/>
        </w:rPr>
      </w:pPr>
      <w:r>
        <w:rPr>
          <w:sz w:val="24"/>
          <w:szCs w:val="24"/>
        </w:rPr>
        <w:t xml:space="preserve">— </w:t>
      </w:r>
      <w:r>
        <w:rPr>
          <w:sz w:val="24"/>
          <w:szCs w:val="24"/>
        </w:rPr>
        <w:t>Ïîíèìàåòå, — çàÿâëÿåò îí ìíå, — âû áûëè â òðàíøåå, ïîëíûì-ïîëíåõîíüêîé ìåðòâåöàìè. Íàì ñîîáùèëè, ÷òî âñå îíè ïî ïåðâîìó ðàçó. Íàì áûëî ïðèêàçàíî îæèâèòü âñåõ.</w:t>
      </w:r>
    </w:p>
    <w:p>
      <w:pPr>
        <w:pStyle w:val="Normal"/>
        <w:ind w:firstLine="720"/>
        <w:jc w:val="both"/>
        <w:rPr>
          <w:sz w:val="24"/>
          <w:szCs w:val="24"/>
        </w:rPr>
      </w:pPr>
      <w:r>
        <w:rPr>
          <w:sz w:val="24"/>
          <w:szCs w:val="24"/>
        </w:rPr>
        <w:t xml:space="preserve">— </w:t>
      </w:r>
      <w:r>
        <w:rPr>
          <w:sz w:val="24"/>
          <w:szCs w:val="24"/>
        </w:rPr>
        <w:t>À íà íàøèâêè âû ñïåðâà íå ïîñìîòðåëè?</w:t>
      </w:r>
    </w:p>
    <w:p>
      <w:pPr>
        <w:pStyle w:val="Normal"/>
        <w:ind w:firstLine="720"/>
        <w:jc w:val="both"/>
        <w:rPr>
          <w:sz w:val="24"/>
          <w:szCs w:val="24"/>
        </w:rPr>
      </w:pPr>
      <w:r>
        <w:rPr>
          <w:sz w:val="24"/>
          <w:szCs w:val="24"/>
        </w:rPr>
        <w:t xml:space="preserve">— </w:t>
      </w:r>
      <w:r>
        <w:rPr>
          <w:sz w:val="24"/>
          <w:szCs w:val="24"/>
        </w:rPr>
        <w:t>Ó íàñ áûëî ñëèøêîì ìíîãî ðàáîòû. Âðåìåíè íå áûëî. ß è â ñàìîì äåëå ñîæàëåþ, äðóæèùå. Åñëè áû ÿ òîëüêî çíàë...</w:t>
      </w:r>
    </w:p>
    <w:p>
      <w:pPr>
        <w:pStyle w:val="Normal"/>
        <w:ind w:firstLine="720"/>
        <w:jc w:val="both"/>
        <w:rPr>
          <w:sz w:val="24"/>
          <w:szCs w:val="24"/>
        </w:rPr>
      </w:pPr>
      <w:r>
        <w:rPr>
          <w:sz w:val="24"/>
          <w:szCs w:val="24"/>
        </w:rPr>
        <w:t xml:space="preserve">— </w:t>
      </w:r>
      <w:r>
        <w:rPr>
          <w:sz w:val="24"/>
          <w:szCs w:val="24"/>
        </w:rPr>
        <w:t>Õâàòèò. Ê ÷åðòó! — îòðåçàë ÿ. — Õî÷ó âèäåòü Ãåíåðàë-èíñïåêòîðà.</w:t>
      </w:r>
    </w:p>
    <w:p>
      <w:pPr>
        <w:pStyle w:val="Normal"/>
        <w:ind w:firstLine="720"/>
        <w:jc w:val="both"/>
        <w:rPr>
          <w:sz w:val="24"/>
          <w:szCs w:val="24"/>
        </w:rPr>
      </w:pPr>
      <w:r>
        <w:rPr>
          <w:sz w:val="24"/>
          <w:szCs w:val="24"/>
        </w:rPr>
        <w:t xml:space="preserve">— </w:t>
      </w:r>
      <w:r>
        <w:rPr>
          <w:sz w:val="24"/>
          <w:szCs w:val="24"/>
        </w:rPr>
        <w:t>Íåóæåëè âû â ñàìîì äåëå äóìàåòå, ÷òî...</w:t>
      </w:r>
    </w:p>
    <w:p>
      <w:pPr>
        <w:pStyle w:val="Normal"/>
        <w:ind w:firstLine="720"/>
        <w:jc w:val="both"/>
        <w:rPr>
          <w:sz w:val="24"/>
          <w:szCs w:val="24"/>
        </w:rPr>
      </w:pPr>
      <w:r>
        <w:rPr>
          <w:sz w:val="24"/>
          <w:szCs w:val="24"/>
        </w:rPr>
        <w:t xml:space="preserve">— </w:t>
      </w:r>
      <w:r>
        <w:rPr>
          <w:sz w:val="24"/>
          <w:szCs w:val="24"/>
        </w:rPr>
        <w:t>Äóìàþ, — ñêàçàë ÿ. — ß íå òàêîé, ÷òîáû çà çàêîí çóáàìè äåðæàòüñÿ, íî íà ýòîò ðàç ìåíÿ â ñàìîì äåëå îáèäåëè. Èìåþ ïðàâî ïîâèäàòü Ãåíåðàë-èíñïåêòîðà.</w:t>
      </w:r>
    </w:p>
    <w:p>
      <w:pPr>
        <w:pStyle w:val="Normal"/>
        <w:ind w:firstLine="720"/>
        <w:jc w:val="both"/>
        <w:rPr>
          <w:sz w:val="24"/>
          <w:szCs w:val="24"/>
        </w:rPr>
      </w:pPr>
      <w:r>
        <w:rPr>
          <w:sz w:val="24"/>
          <w:szCs w:val="24"/>
        </w:rPr>
        <w:t>Îíè çàøåïòàëèñü, à ÿ òåì âðåìåíåì îñìîòðåë ñåáÿ. Áðàìèíû ýòè çäîðîâî íàäî ìíîé ïîòðóäèëèñü. Õîòÿ, êîíå÷íî, íå òàê õîðîøî, êàê ýòî äåëàëîñü â ïåðâûå ãîäû âîéíû.</w:t>
      </w:r>
    </w:p>
    <w:p>
      <w:pPr>
        <w:pStyle w:val="Normal"/>
        <w:ind w:firstLine="720"/>
        <w:jc w:val="both"/>
        <w:rPr>
          <w:sz w:val="24"/>
          <w:szCs w:val="24"/>
        </w:rPr>
      </w:pPr>
      <w:r>
        <w:rPr>
          <w:sz w:val="24"/>
          <w:szCs w:val="24"/>
        </w:rPr>
        <w:t xml:space="preserve">— </w:t>
      </w:r>
      <w:r>
        <w:rPr>
          <w:sz w:val="24"/>
          <w:szCs w:val="24"/>
        </w:rPr>
        <w:t>Òàê âîò, íàñ÷åò Ãåíåðàë-èíñïåêòîðà, — ñêàçàë îäèí èç íèõ. — Òóò åñòü íåêîòîðûå òðóäíîñòè. Ïîíèìàåòå...</w:t>
      </w:r>
    </w:p>
    <w:p>
      <w:pPr>
        <w:pStyle w:val="Normal"/>
        <w:ind w:firstLine="720"/>
        <w:jc w:val="both"/>
        <w:rPr>
          <w:sz w:val="24"/>
          <w:szCs w:val="24"/>
        </w:rPr>
      </w:pPr>
      <w:r>
        <w:rPr>
          <w:sz w:val="24"/>
          <w:szCs w:val="24"/>
        </w:rPr>
        <w:t>Íå÷åãî è ãîâîðèòü, ÷òî Ãåíåðàë-èíñïåêòîðà ÿ íå óâèäåë. Îíè îòâåëè ìåíÿ ê çäîðîâåííîìó æèðíþãå ñåðæàíòó ñ ýòàêîé äîáðÿöêîé ðîæåé, íåìîëîäîìó.</w:t>
      </w:r>
    </w:p>
    <w:p>
      <w:pPr>
        <w:pStyle w:val="Normal"/>
        <w:ind w:firstLine="720"/>
        <w:jc w:val="both"/>
        <w:rPr>
          <w:sz w:val="24"/>
          <w:szCs w:val="24"/>
        </w:rPr>
      </w:pPr>
      <w:r>
        <w:rPr>
          <w:sz w:val="24"/>
          <w:szCs w:val="24"/>
        </w:rPr>
        <w:t xml:space="preserve">— </w:t>
      </w:r>
      <w:r>
        <w:rPr>
          <w:sz w:val="24"/>
          <w:szCs w:val="24"/>
        </w:rPr>
        <w:t>Íó, íó, äðóæèùå, — ãîâîðèò ìíå ýòîò äîáðÿê ñåðæàíòèùå. — ß ñëûøàë, ÷òî òû øóì ïîäíèìàåøü íàñ÷åò îæèâëåíèÿ?</w:t>
      </w:r>
    </w:p>
    <w:p>
      <w:pPr>
        <w:pStyle w:val="Normal"/>
        <w:ind w:firstLine="720"/>
        <w:jc w:val="both"/>
        <w:rPr>
          <w:sz w:val="24"/>
          <w:szCs w:val="24"/>
        </w:rPr>
      </w:pPr>
      <w:r>
        <w:rPr>
          <w:sz w:val="24"/>
          <w:szCs w:val="24"/>
        </w:rPr>
        <w:t xml:space="preserve">— </w:t>
      </w:r>
      <w:r>
        <w:rPr>
          <w:sz w:val="24"/>
          <w:szCs w:val="24"/>
        </w:rPr>
        <w:t>Ïðàâèëüíî ñëûøàëè, — îòâåòèë ÿ åìó. — Ñîãëàñíî «Àêòàì î âîéíå» äàæå ðÿäîâîé ñîëäàò èìååò ñâîè ïðàâà. Ïî êðàéíåé ìåðå ìåíÿ òàê ó÷èëè.</w:t>
      </w:r>
    </w:p>
    <w:p>
      <w:pPr>
        <w:pStyle w:val="Normal"/>
        <w:ind w:firstLine="720"/>
        <w:jc w:val="both"/>
        <w:rPr>
          <w:sz w:val="24"/>
          <w:szCs w:val="24"/>
        </w:rPr>
      </w:pPr>
      <w:r>
        <w:rPr>
          <w:sz w:val="24"/>
          <w:szCs w:val="24"/>
        </w:rPr>
        <w:t xml:space="preserve">— </w:t>
      </w:r>
      <w:r>
        <w:rPr>
          <w:sz w:val="24"/>
          <w:szCs w:val="24"/>
        </w:rPr>
        <w:t>Ñàìî ñîáîé, èìååò, — ãîâîðèò ýòîò äîáðÿê.</w:t>
      </w:r>
    </w:p>
    <w:p>
      <w:pPr>
        <w:pStyle w:val="Normal"/>
        <w:ind w:firstLine="720"/>
        <w:jc w:val="both"/>
        <w:rPr>
          <w:sz w:val="24"/>
          <w:szCs w:val="24"/>
        </w:rPr>
      </w:pPr>
      <w:r>
        <w:rPr>
          <w:sz w:val="24"/>
          <w:szCs w:val="24"/>
        </w:rPr>
        <w:t xml:space="preserve">— </w:t>
      </w:r>
      <w:r>
        <w:rPr>
          <w:sz w:val="24"/>
          <w:szCs w:val="24"/>
        </w:rPr>
        <w:t>ß ñâîé äîëã âûïîëíèë, — çàÿâèë ÿ åìó. — Ñåìíàäöàòü ëåò â àðìèè, âîñåìü ëåò íà ïåðåäîâîé. Òðè ðàçà áûë óáèòûì, òðè ðàçà ìåíÿ îæèâëÿëè. Ïðèêàç òàêîé, ÷òî ïîñëå òðåõ ðàç îôèöèàëüíî ìîæíî òðåáîâàòü, ÷òîáû òåáÿ îñòàâèëè â ìåðòâûõ. Ó ìåíÿ òàê âñå è áûëî, è íà ìîèõ íàøèâêàõ òàê îáîçíà÷åíî. Íî ìåíÿ íå îñòàâèëè â ìåðòâûõ. Ïðîêëÿòûå êîíîâàëû ñíîâà ìåíÿ îæèâèëè, à ýòî íå÷åñòíî. ß õî÷ó îñòàòüñÿ ìåðòâûì.</w:t>
      </w:r>
    </w:p>
    <w:p>
      <w:pPr>
        <w:pStyle w:val="Normal"/>
        <w:ind w:firstLine="720"/>
        <w:jc w:val="both"/>
        <w:rPr>
          <w:sz w:val="24"/>
          <w:szCs w:val="24"/>
        </w:rPr>
      </w:pPr>
      <w:r>
        <w:rPr>
          <w:sz w:val="24"/>
          <w:szCs w:val="24"/>
        </w:rPr>
        <w:t xml:space="preserve">— </w:t>
      </w:r>
      <w:r>
        <w:rPr>
          <w:sz w:val="24"/>
          <w:szCs w:val="24"/>
        </w:rPr>
        <w:t>Â æèâûõ îñòàâàòüñÿ êóäà ëó÷øå, — ãîâîðèò ñåðæàíò. — Êîãäà îñòàåøüñÿ â æèâûõ, òî âñåãäà åñòü âîçìîæíîñòü, ÷òî òåáÿ óâîëÿò èç àðìèè íà ãðàæäàíêó. Íå òî, ÷òîáû ýòî ñëó÷àëîñü ñïëîøü è ðÿäîì, ïîòîìó êàê ëþäåé íà ôðîíòå íå õâàòàåò. Íî øàíñ-òî âñå-òàêè åñòü.</w:t>
      </w:r>
    </w:p>
    <w:p>
      <w:pPr>
        <w:pStyle w:val="Normal"/>
        <w:ind w:firstLine="720"/>
        <w:jc w:val="both"/>
        <w:rPr>
          <w:sz w:val="24"/>
          <w:szCs w:val="24"/>
        </w:rPr>
      </w:pPr>
      <w:r>
        <w:rPr>
          <w:sz w:val="24"/>
          <w:szCs w:val="24"/>
        </w:rPr>
        <w:t xml:space="preserve">— </w:t>
      </w:r>
      <w:r>
        <w:rPr>
          <w:sz w:val="24"/>
          <w:szCs w:val="24"/>
        </w:rPr>
        <w:t>Õî÷ó îñòàòüñÿ â ìåðòâûõ, — òâåðäî çàÿâèë ÿ. — Ïîñëå òðåòüåãî ðàçà ïî «Àêòàì î âîéíå» ýòî ìîÿ ïðèâèëåãèÿ.</w:t>
      </w:r>
    </w:p>
    <w:p>
      <w:pPr>
        <w:pStyle w:val="Normal"/>
        <w:ind w:firstLine="720"/>
        <w:jc w:val="both"/>
        <w:rPr>
          <w:sz w:val="24"/>
          <w:szCs w:val="24"/>
        </w:rPr>
      </w:pPr>
      <w:r>
        <w:rPr>
          <w:sz w:val="24"/>
          <w:szCs w:val="24"/>
        </w:rPr>
        <w:t xml:space="preserve">— </w:t>
      </w:r>
      <w:r>
        <w:rPr>
          <w:sz w:val="24"/>
          <w:szCs w:val="24"/>
        </w:rPr>
        <w:t>Íî íàøè âðàãè ïðåâîñõîäÿò íàñ â ëþäñêîé ñèëå, — ãîâîðèò ñòàðøèé ñåðæàíò. — Âñå ýòè ìèëëèîíû è ìèëëèîíû èõ ñîëäàò! Íàì íóæíî áûëî èìåòü áîëüøå áîåñïîñîáíûõ ìóæ÷èí.</w:t>
      </w:r>
    </w:p>
    <w:p>
      <w:pPr>
        <w:pStyle w:val="Normal"/>
        <w:ind w:firstLine="720"/>
        <w:jc w:val="both"/>
        <w:rPr>
          <w:sz w:val="24"/>
          <w:szCs w:val="24"/>
        </w:rPr>
      </w:pPr>
      <w:r>
        <w:rPr>
          <w:sz w:val="24"/>
          <w:szCs w:val="24"/>
        </w:rPr>
        <w:t xml:space="preserve">— </w:t>
      </w:r>
      <w:r>
        <w:rPr>
          <w:sz w:val="24"/>
          <w:szCs w:val="24"/>
        </w:rPr>
        <w:t>Ìíå ýòî âñå èçâåñòíî. Ïîñëóøàéòå, ñåðæàíò. ß õî÷ó, ÷òîáû ìû ïîáåäèëè. ß î÷åíü ýòîãî õî÷ó. ß áûë õîðîøèì ñîëäàòîì, íî ìåíÿ óæå òðè ðàçà óáèâàëè, è...</w:t>
      </w:r>
    </w:p>
    <w:p>
      <w:pPr>
        <w:pStyle w:val="Normal"/>
        <w:ind w:firstLine="720"/>
        <w:jc w:val="both"/>
        <w:rPr>
          <w:sz w:val="24"/>
          <w:szCs w:val="24"/>
        </w:rPr>
      </w:pPr>
      <w:r>
        <w:rPr>
          <w:sz w:val="24"/>
          <w:szCs w:val="24"/>
        </w:rPr>
        <w:t xml:space="preserve">— </w:t>
      </w:r>
      <w:r>
        <w:rPr>
          <w:sz w:val="24"/>
          <w:szCs w:val="24"/>
        </w:rPr>
        <w:t>Âñÿ áåäà â òîì, — ãîâîðèò ñåðæàíò, — ÷òî ïðîòèâíèê òîæå îæèâëÿåò ñâîèõ óáèòûõ. Áîðüáà çà æèâóþ ñèëó íà ïåðåäîâîé èìåííî ñåé÷àñ âñòóïàåò â ðåøàþùóþ ôàçó. Ñëåäóþùèå íåñêîëüêî ìåñÿöåâ ïîêàæóò, êîìó áóäåò ïðèíàäëåæàòü ïîáåäà. Òàê ïî÷åìó æå íå çàáûòü î òîì, ÷òî ñëó÷èëîñü? Îáåùàþ, ÷òî êîãäà âàñ óáüþò â ñëåäóþùèé ðàç, âàñ îñòàâÿò â ïîêîå.</w:t>
      </w:r>
    </w:p>
    <w:p>
      <w:pPr>
        <w:pStyle w:val="Normal"/>
        <w:ind w:firstLine="720"/>
        <w:jc w:val="both"/>
        <w:rPr>
          <w:sz w:val="24"/>
          <w:szCs w:val="24"/>
        </w:rPr>
      </w:pPr>
      <w:r>
        <w:rPr>
          <w:sz w:val="24"/>
          <w:szCs w:val="24"/>
        </w:rPr>
        <w:t xml:space="preserve">— </w:t>
      </w:r>
      <w:r>
        <w:rPr>
          <w:sz w:val="24"/>
          <w:szCs w:val="24"/>
        </w:rPr>
        <w:t>Õî÷ó ïîâèäàòü Ãåíåðàë-èíñïåêòîðà, — ñêàçàë ÿ.</w:t>
      </w:r>
    </w:p>
    <w:p>
      <w:pPr>
        <w:pStyle w:val="Normal"/>
        <w:ind w:firstLine="720"/>
        <w:jc w:val="both"/>
        <w:rPr>
          <w:sz w:val="24"/>
          <w:szCs w:val="24"/>
        </w:rPr>
      </w:pPr>
      <w:r>
        <w:rPr>
          <w:sz w:val="24"/>
          <w:szCs w:val="24"/>
        </w:rPr>
        <w:t xml:space="preserve">— </w:t>
      </w:r>
      <w:r>
        <w:rPr>
          <w:sz w:val="24"/>
          <w:szCs w:val="24"/>
        </w:rPr>
        <w:t>Ëàäíî, äðóæèùå, — ãîâîðèò ìíå ýòîò äîáðÿê, ñòàðèíà ñåðæàíò íå î÷åíü äðóæåñêèì òîíîì. — Ïðîéäèòå â êîìíàòó òðèñòà òð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ß ïîøåë â òðèñòà òðåòüþ, êîòîðàÿ îêàçàëàñü ïðèåìíîé, è ñòàë æäàòü. Ìíå áûëî íåìíîãî âðîäå íå ïî ñåáå èç-çà òîãî, ÷òî ÿ ïîäíÿë âñþ ýòó øóìèõó. Â êîíöå êîíöîâ ñòðàíà âîåâàëà. Íî óæ áîëüíî ìåíÿ ðàññåðäèëè. Ñîëäàò èìååò ïðàâà, äàæå âî âðåìÿ âîéíû. Ýòè ïðîêëÿòûå áðàìèíû...</w:t>
      </w:r>
    </w:p>
    <w:p>
      <w:pPr>
        <w:pStyle w:val="Normal"/>
        <w:ind w:firstLine="720"/>
        <w:jc w:val="both"/>
        <w:rPr>
          <w:sz w:val="24"/>
          <w:szCs w:val="24"/>
        </w:rPr>
      </w:pPr>
      <w:r>
        <w:rPr>
          <w:sz w:val="24"/>
          <w:szCs w:val="24"/>
        </w:rPr>
        <w:t>Çàáàâíî, êàê ïðèëåïèëîñü ê íèì ýòî ïðîçâèùå. Îíè ïðîñòî äîêòîðà, à íå êàêèå-íèáóäü òàì èíäóèñòû, èëè íàñòîÿùèå áðàìèíû, èëè åùå ÷òî. Èõ ïðîçâàëè òàê ïîñëå îäíîé ãàçåòíîé ñòàòåéêè, ãîäà äâà íàçàä îíà ïîÿâèëàñü, êîãäà âñå ýòî áûëî åùå â íîâèíêó. Ïàðåíü, êîòîðûé íàêàòàë ýòó ñàìóþ ñòàòüþ, ðàñïèñàë òàì, êàê äîêòîðà òåïåðü ìîãóò îæèâëÿòü óáèòûõ è òå ñíîâà ãîäÿòñÿ â áîé. Ýòîò ïàðåíü ïðîöèòèðîâàë ïî ýòîìó ïîâîäó ïîýìó Ýìåðñîíà. Ïîýìà ýòà íàçûâàëàñü «Áðàìà», ñòàëî áûòü, íàøèõ äîêòîðîâ ñòàëè çâàòü áðàìèíàìè.</w:t>
      </w:r>
    </w:p>
    <w:p>
      <w:pPr>
        <w:pStyle w:val="Normal"/>
        <w:ind w:firstLine="720"/>
        <w:jc w:val="both"/>
        <w:rPr>
          <w:sz w:val="24"/>
          <w:szCs w:val="24"/>
        </w:rPr>
      </w:pPr>
      <w:r>
        <w:rPr>
          <w:sz w:val="24"/>
          <w:szCs w:val="24"/>
        </w:rPr>
        <w:t>Ïî ïåðâîíà÷àëó îæèâëåíèå áûëî íå òàêîé óæ ïëîõîé øòóêîé. Õîòü ñïåðâà è áîëüíî, à âñå ðàâíî — äî ÷åãî æ õîðîøî îñòàòüñÿ â æèâûõ! Íî â êîíöå êîíöîâ íàñòóïàåò òàêîé ìîìåíò, êîãäà óæå íåâìîãîòó óìèðàòü è âîñêðåñàòü, óìèðàòü è âîñêðåñàòü.</w:t>
      </w:r>
    </w:p>
    <w:p>
      <w:pPr>
        <w:pStyle w:val="Normal"/>
        <w:ind w:firstLine="720"/>
        <w:jc w:val="both"/>
        <w:rPr>
          <w:sz w:val="24"/>
          <w:szCs w:val="24"/>
        </w:rPr>
      </w:pPr>
      <w:r>
        <w:rPr>
          <w:sz w:val="24"/>
          <w:szCs w:val="24"/>
        </w:rPr>
        <w:t>Ëåçóò âñÿêèå ìûñëè, âðîäå òîãî, ÷òî ñêîëüêî æå ñìåðòåé äîëæåí òû îòäàòü ñâîåé ñòðàíå è íå ëó÷øå, íå ñïîêîéíåé ëè íåêîòîðîå âðåìÿ ïîáûòü â ìåðòâûõ.</w:t>
      </w:r>
    </w:p>
    <w:p>
      <w:pPr>
        <w:pStyle w:val="Normal"/>
        <w:ind w:firstLine="720"/>
        <w:jc w:val="both"/>
        <w:rPr>
          <w:sz w:val="24"/>
          <w:szCs w:val="24"/>
        </w:rPr>
      </w:pPr>
      <w:r>
        <w:rPr>
          <w:sz w:val="24"/>
          <w:szCs w:val="24"/>
        </w:rPr>
        <w:t>Íà÷àëüñòâî ýòî ïîíÿëî. Îò ìíîãîêðàòíîãî îæèâëåíèÿ ñòðàäàë ìîðàëüíûé äóõ àðìèè. Ïîýòîìó ïðåäåëîì óñòàíîâèëè òðè îæèâëåíèÿ. Ïîñëå òðåòüåãî ðàçà òû ìîã âûáèðàòü — ëèáî îñòàòüñÿ â ìåðòâûõ, ëèáî âîñêðåñíóòü è óéòè íà ãðàæäàíêó.</w:t>
      </w:r>
    </w:p>
    <w:p>
      <w:pPr>
        <w:pStyle w:val="Normal"/>
        <w:ind w:firstLine="720"/>
        <w:jc w:val="both"/>
        <w:rPr>
          <w:sz w:val="24"/>
          <w:szCs w:val="24"/>
        </w:rPr>
      </w:pPr>
      <w:r>
        <w:rPr>
          <w:sz w:val="24"/>
          <w:szCs w:val="24"/>
        </w:rPr>
        <w:t>À ìåíÿ îáìàíóëè. Ìåíÿ â ÷åòâåðòûé ðàç îæèâèëè. ß ïàòðèîò íå õóæå ëþáîãî äðóãîãî, íî ýòîãî ÿ ïîòåðïåòü íå ìîãó.</w:t>
      </w:r>
    </w:p>
    <w:p>
      <w:pPr>
        <w:pStyle w:val="Normal"/>
        <w:ind w:firstLine="720"/>
        <w:jc w:val="both"/>
        <w:rPr>
          <w:sz w:val="24"/>
          <w:szCs w:val="24"/>
        </w:rPr>
      </w:pPr>
      <w:r>
        <w:rPr>
          <w:sz w:val="24"/>
          <w:szCs w:val="24"/>
        </w:rPr>
        <w:t>Â êîíöå êîíöîâ ìåíÿ äîïóñòèëè ê àäúþòàíòó Ãåíåðàë-èíñïåêòîðà. Ýòî áûë ïîëêîâíèê, õóäîùàâûé, ñåäîé, è ÿ ñðàçó ïîíÿë, ÷òî îí èç ïîðîäû òåõ, ñ êîòîðûìè ïðàâ íå ïîêàæåøü. Åãî óæå ïîñòàâèëè â èçâåñòíîñòü î ìîåì äåëå, ïîýòîìó îí ñðàçó âçÿë áûêà çà ðîãà.</w:t>
      </w:r>
    </w:p>
    <w:p>
      <w:pPr>
        <w:pStyle w:val="Normal"/>
        <w:ind w:firstLine="720"/>
        <w:jc w:val="both"/>
        <w:rPr>
          <w:sz w:val="24"/>
          <w:szCs w:val="24"/>
        </w:rPr>
      </w:pPr>
      <w:r>
        <w:rPr>
          <w:sz w:val="24"/>
          <w:szCs w:val="24"/>
        </w:rPr>
        <w:t xml:space="preserve">— </w:t>
      </w:r>
      <w:r>
        <w:rPr>
          <w:sz w:val="24"/>
          <w:szCs w:val="24"/>
        </w:rPr>
        <w:t>Ðÿäîâîé, — çàÿâëÿåò îí, — ÿ ñîæàëåþ î ñëó÷èâøåìñÿ, íî ñåé÷àñ îòäàíû íîâûå ïðèêàçû. Ïðîòèâíèê óâåëè÷èë ÷èñëî îæèâëåíèé ñâîèõ ñîëäàò, à ìû íå äîëæíû óñòóïàòü åìó. Óñòàíîâëåí ïîðÿäîê — øåñòü îæèâëåíèé ïåðåä îòñòàâêîé.</w:t>
      </w:r>
    </w:p>
    <w:p>
      <w:pPr>
        <w:pStyle w:val="Normal"/>
        <w:ind w:firstLine="720"/>
        <w:jc w:val="both"/>
        <w:rPr>
          <w:sz w:val="24"/>
          <w:szCs w:val="24"/>
        </w:rPr>
      </w:pPr>
      <w:r>
        <w:rPr>
          <w:sz w:val="24"/>
          <w:szCs w:val="24"/>
        </w:rPr>
        <w:t xml:space="preserve">— </w:t>
      </w:r>
      <w:r>
        <w:rPr>
          <w:sz w:val="24"/>
          <w:szCs w:val="24"/>
        </w:rPr>
        <w:t>Íî âåäü ýòîò ïðèêàç îòäàëè, êîãäà ÿ áûë ìåðòâûé.</w:t>
      </w:r>
    </w:p>
    <w:p>
      <w:pPr>
        <w:pStyle w:val="Normal"/>
        <w:ind w:firstLine="720"/>
        <w:jc w:val="both"/>
        <w:rPr>
          <w:sz w:val="24"/>
          <w:szCs w:val="24"/>
        </w:rPr>
      </w:pPr>
      <w:r>
        <w:rPr>
          <w:sz w:val="24"/>
          <w:szCs w:val="24"/>
        </w:rPr>
        <w:t xml:space="preserve">— </w:t>
      </w:r>
      <w:r>
        <w:rPr>
          <w:sz w:val="24"/>
          <w:szCs w:val="24"/>
        </w:rPr>
        <w:t>Ïðèêàç èìååò îáðàòíóþ ñèëó, — ãîâîðèò îí. — Âàì ïðåäñòîèò ïåðåæèòü åùå äâå ñìåðòè. Äî ñâèäàíèÿ, ðÿäîâîé, æåëàþ óäà÷è.</w:t>
      </w:r>
    </w:p>
    <w:p>
      <w:pPr>
        <w:pStyle w:val="Normal"/>
        <w:ind w:firstLine="720"/>
        <w:jc w:val="both"/>
        <w:rPr>
          <w:sz w:val="24"/>
          <w:szCs w:val="24"/>
        </w:rPr>
      </w:pPr>
      <w:r>
        <w:rPr>
          <w:sz w:val="24"/>
          <w:szCs w:val="24"/>
        </w:rPr>
        <w:t>Âîò òàê. Ìîã áû è çíàòü, ÷òî ó íà÷àëüñòâà íè÷åãî íå äîáüåøüñÿ. Îíè æå íå èñïûòàëè âñåãî íà ñâîåé øêóðå. ×àùå îäíîãî ðàçà èõ ðåäêî óáèâàþò, òàê ÷òî èì ïðîñòî íåâäîìåê, ÷òî èñïûòûâàåò ÷åëîâåê ïîñëå ÷åòâåðòîãî ðàçà. Ñëîâîì, ÿ îòïðàâèëñÿ îáðàòíî â ñâîþ òðàíøå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ß øàãàë íå ñïåøà ìèìî îòðàâëåííîé êîëþ÷åé ïðîâîëîêè è äóìàë èçî âñåõ ñèë. Ïðîøåë êàêóþ-òî äóðó, ïðèêðûòóþ çåëåíûì áðåçåíòîì, íà êîòîðîì ïî òðàôàðåòó áûëà âûâåäåíà íàäïèñü: «Ñåêðåòíîå îðóæèå». Íàø ñåêòîð ïðÿìî íàïè÷êàí ýòèì ñåêðåòíûì îðóæèåì.</w:t>
      </w:r>
    </w:p>
    <w:p>
      <w:pPr>
        <w:pStyle w:val="Normal"/>
        <w:ind w:firstLine="720"/>
        <w:jc w:val="both"/>
        <w:rPr>
          <w:sz w:val="24"/>
          <w:szCs w:val="24"/>
        </w:rPr>
      </w:pPr>
      <w:r>
        <w:rPr>
          <w:sz w:val="24"/>
          <w:szCs w:val="24"/>
        </w:rPr>
        <w:t>Íî ñåé÷àñ ìíå íà ýòî áûëî íàïëåâàòü. ß äóìàë î ñòðîôå èç ïîýìû Ýìåðñîíà. Îí ïèøåò âðîäå òàê:</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Äàëü çàáâåíüÿ ñî ìíîþ</w:t>
      </w:r>
    </w:p>
    <w:p>
      <w:pPr>
        <w:pStyle w:val="Normal"/>
        <w:ind w:left="2160" w:firstLine="720"/>
        <w:jc w:val="both"/>
        <w:rPr>
          <w:i/>
          <w:i/>
          <w:iCs/>
          <w:sz w:val="24"/>
          <w:szCs w:val="24"/>
        </w:rPr>
      </w:pPr>
      <w:r>
        <w:rPr>
          <w:i/>
          <w:iCs/>
          <w:sz w:val="24"/>
          <w:szCs w:val="24"/>
        </w:rPr>
        <w:tab/>
        <w:tab/>
        <w:tab/>
        <w:t>ðÿäîì,</w:t>
      </w:r>
    </w:p>
    <w:p>
      <w:pPr>
        <w:pStyle w:val="Normal"/>
        <w:ind w:left="2160" w:firstLine="720"/>
        <w:jc w:val="both"/>
        <w:rPr>
          <w:i/>
          <w:i/>
          <w:iCs/>
          <w:sz w:val="24"/>
          <w:szCs w:val="24"/>
        </w:rPr>
      </w:pPr>
      <w:r>
        <w:rPr>
          <w:i/>
          <w:iCs/>
          <w:sz w:val="24"/>
          <w:szCs w:val="24"/>
        </w:rPr>
        <w:t>Òåíü âñå ðàâíî</w:t>
      </w:r>
    </w:p>
    <w:p>
      <w:pPr>
        <w:pStyle w:val="Normal"/>
        <w:ind w:left="2160" w:firstLine="720"/>
        <w:jc w:val="both"/>
        <w:rPr>
          <w:i/>
          <w:i/>
          <w:iCs/>
          <w:sz w:val="24"/>
          <w:szCs w:val="24"/>
        </w:rPr>
      </w:pPr>
      <w:r>
        <w:rPr>
          <w:i/>
          <w:iCs/>
          <w:sz w:val="24"/>
          <w:szCs w:val="24"/>
        </w:rPr>
        <w:tab/>
        <w:tab/>
        <w:t>÷òî ñîëíå÷íûé ñâåò,</w:t>
      </w:r>
    </w:p>
    <w:p>
      <w:pPr>
        <w:pStyle w:val="Normal"/>
        <w:ind w:left="2160" w:firstLine="720"/>
        <w:jc w:val="both"/>
        <w:rPr>
          <w:i/>
          <w:i/>
          <w:iCs/>
          <w:sz w:val="24"/>
          <w:szCs w:val="24"/>
        </w:rPr>
      </w:pPr>
      <w:r>
        <w:rPr>
          <w:i/>
          <w:iCs/>
          <w:sz w:val="24"/>
          <w:szCs w:val="24"/>
        </w:rPr>
        <w:t>Ìíå ÿâëÿþòñÿ</w:t>
      </w:r>
    </w:p>
    <w:p>
      <w:pPr>
        <w:pStyle w:val="Normal"/>
        <w:ind w:left="2160" w:firstLine="720"/>
        <w:jc w:val="both"/>
        <w:rPr>
          <w:i/>
          <w:i/>
          <w:iCs/>
          <w:sz w:val="24"/>
          <w:szCs w:val="24"/>
        </w:rPr>
      </w:pPr>
      <w:r>
        <w:rPr>
          <w:i/>
          <w:iCs/>
          <w:sz w:val="24"/>
          <w:szCs w:val="24"/>
        </w:rPr>
        <w:tab/>
        <w:tab/>
        <w:t>èñ÷åçíóâøèå áîãè,</w:t>
      </w:r>
    </w:p>
    <w:p>
      <w:pPr>
        <w:pStyle w:val="Normal"/>
        <w:ind w:left="2160" w:firstLine="720"/>
        <w:jc w:val="both"/>
        <w:rPr>
          <w:i/>
          <w:i/>
          <w:iCs/>
          <w:sz w:val="24"/>
          <w:szCs w:val="24"/>
        </w:rPr>
      </w:pPr>
      <w:r>
        <w:rPr>
          <w:i/>
          <w:iCs/>
          <w:sz w:val="24"/>
          <w:szCs w:val="24"/>
        </w:rPr>
        <w:t>À ñòûä è ñëàâà ìíå -</w:t>
      </w:r>
    </w:p>
    <w:p>
      <w:pPr>
        <w:pStyle w:val="Normal"/>
        <w:ind w:left="2160" w:firstLine="720"/>
        <w:jc w:val="both"/>
        <w:rPr>
          <w:i/>
          <w:i/>
          <w:iCs/>
          <w:sz w:val="24"/>
          <w:szCs w:val="24"/>
        </w:rPr>
      </w:pPr>
      <w:r>
        <w:rPr>
          <w:i/>
          <w:iCs/>
          <w:sz w:val="24"/>
          <w:szCs w:val="24"/>
        </w:rPr>
        <w:tab/>
        <w:tab/>
        <w:tab/>
        <w:t>âñå îäíî.</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òàðèíà Ýìåðñîí ýòî î÷åíü çäîðîâî ïîäìåòèë, ïîòîìó ÷òî ïîñëå ÷åòâåðòîé ñìåðòè âñå èìåííî òàê è ïðåäñòàâëÿåòñÿ. Âñå òåáå áåçðàçëè÷íî, è âñå êàæåòñÿ áîëåå èëè ìåíåå îäèíàêîâûì. Ïîéìèòå ìåíÿ ïðàâèëüíî, ÿ íå öèíèê. ß ïðîñòî ãîâîðþ, ÷òî ïîñëå òîãî êàê ÷åëîâåê óìðåò ÷åòûðå ðàçà, åãî òî÷êà çðåíèÿ íà âåùè îáÿçàòåëüíî èçìåíÿåòñÿ.</w:t>
      </w:r>
    </w:p>
    <w:p>
      <w:pPr>
        <w:pStyle w:val="Normal"/>
        <w:ind w:firstLine="720"/>
        <w:jc w:val="both"/>
        <w:rPr>
          <w:sz w:val="24"/>
          <w:szCs w:val="24"/>
        </w:rPr>
      </w:pPr>
      <w:r>
        <w:rPr>
          <w:sz w:val="24"/>
          <w:szCs w:val="24"/>
        </w:rPr>
        <w:t>Â êîíöå êîíöîâ ÿ äîáðàëñÿ äî ñòàðóøêè 2645Á-4 è ïîçäîðîâàëñÿ ñî âñåìè ðåáÿòàìè. Óçíàë, ÷òî íà ðàññâåòå ñíîâà ïîéäåì â àòàêó. Íî âñå åùå ðàçìûøëÿë.</w:t>
      </w:r>
    </w:p>
    <w:p>
      <w:pPr>
        <w:pStyle w:val="Normal"/>
        <w:ind w:firstLine="720"/>
        <w:jc w:val="both"/>
        <w:rPr>
          <w:sz w:val="24"/>
          <w:szCs w:val="24"/>
        </w:rPr>
      </w:pPr>
      <w:r>
        <w:rPr>
          <w:sz w:val="24"/>
          <w:szCs w:val="24"/>
        </w:rPr>
        <w:t>ß íå äåçåðòèð, òîëüêî, íà ìîé âçãëÿä, ÷åòûðå ñìåðòè — ýòîãî äîñòàòî÷íî. ß ðåøèë, ÷òî óæ â ýòîé-òî àòàêå ÿ ïðèìó ìåðû, ÷òîáû îñòàòüñÿ ìåðòâûì. Íà ýòîò ðàç íèêàêîé îøèáêè íå áóäåò.</w:t>
      </w:r>
    </w:p>
    <w:p>
      <w:pPr>
        <w:pStyle w:val="Normal"/>
        <w:ind w:firstLine="720"/>
        <w:jc w:val="both"/>
        <w:rPr>
          <w:sz w:val="24"/>
          <w:szCs w:val="24"/>
        </w:rPr>
      </w:pPr>
      <w:r>
        <w:rPr>
          <w:sz w:val="24"/>
          <w:szCs w:val="24"/>
        </w:rPr>
        <w:t>Ìû âûñòóïèëè, êîãäà ÷óòü çàáðåçæèëî, ìèìî êîëþ÷åé ïðîâîëîêè, ìèìî ìèííûõ çàãðàæäåíèé íà íè÷åéíóþ çåìëþ ìåæäó íàøåé òðàíøååé è òîé, ÷òî ÷èñëèëàñü ïîä íîìåðîì 2645Á-5. Àòàêà âûïîëíÿëàñü ñèëàìè áàòàëüîíà, è âñåì íàì ðàçäàëè ñàìîíàâîäÿùèåñÿ îðóæèÿ.</w:t>
      </w:r>
    </w:p>
    <w:p>
      <w:pPr>
        <w:pStyle w:val="Normal"/>
        <w:ind w:firstLine="720"/>
        <w:jc w:val="both"/>
        <w:rPr>
          <w:sz w:val="24"/>
          <w:szCs w:val="24"/>
        </w:rPr>
      </w:pPr>
      <w:r>
        <w:rPr>
          <w:sz w:val="24"/>
          <w:szCs w:val="24"/>
        </w:rPr>
        <w:t>Ìû íàñòóïàëè. Âîêðóã ìåíÿ ñòîÿë ãðîì îò ðàçðûâîâ, íî ìåíÿ äàæå íå îöàðàïàëî. ß óæ íà÷àë äóìàòü, ÷òî íà ýòîò ðàç ìû îäîëååì.</w:t>
      </w:r>
    </w:p>
    <w:p>
      <w:pPr>
        <w:pStyle w:val="Normal"/>
        <w:ind w:firstLine="720"/>
        <w:jc w:val="both"/>
        <w:rPr>
          <w:sz w:val="24"/>
          <w:szCs w:val="24"/>
        </w:rPr>
      </w:pPr>
      <w:r>
        <w:rPr>
          <w:sz w:val="24"/>
          <w:szCs w:val="24"/>
        </w:rPr>
        <w:t>È òóò ìåíÿ çàöåïèëî. Ðàçðûâíîé ïóëåé â ãðóäü. Áåçóñëîâíî, ñìåðòåëüíî. Îáû÷íî, åñëè ÷òî-íèáóäü â òåáÿ òàêîå óãîäèò, òû âàëèøüñÿ è ëåæèøü. Íî òîëüêî íå ÿ. Íà ýòîò ðàç ÿ õîòåë íà âñå ñòî áûòü óâåðåííûì, ÷òî îñòàíóñü ìåðòâûì. Ïîýòîìó ÿ ïîäíÿëñÿ è, øàòàÿñü, ïîøåë âïåðåä, îïèðàÿñü íà âèíòîâêó, êàê íà êîñòûëü. Ïîä ñàìûì ïëîòíûì ïåðåêðåñòíûì îãíåì, êàêîé òîëüêî ìîæíî ñåáå ïðåäñòàâèòü, ÿ ïðîøåë åùå ìåòðîâ ïÿòíàäöàòü. È ìåíÿ ñíîâà çàöåïèëî, äà åùå êàê!</w:t>
      </w:r>
    </w:p>
    <w:p>
      <w:pPr>
        <w:pStyle w:val="Normal"/>
        <w:ind w:firstLine="720"/>
        <w:jc w:val="both"/>
        <w:rPr>
          <w:sz w:val="24"/>
          <w:szCs w:val="24"/>
        </w:rPr>
      </w:pPr>
      <w:r>
        <w:rPr>
          <w:sz w:val="24"/>
          <w:szCs w:val="24"/>
        </w:rPr>
        <w:t>Ðàçðûâíàÿ ïóëÿ ïðîñâåðëèëà ìíå ëîá. Â êðîõîòíóþ äîëþ ñåêóíäû, ïîêà ÿ åùå æèë, ÿ ïî÷óâñòâîâàë, êàê ó ìåíÿ âñêèïåë ìîçã, è ïîíÿë, ÷òî íà ýòîò ðàç — âñå. Áðàìèíû íå ñìîãóò ñëàäèòü ñ ñåðüåçíûì ïîâðåæäåíèåì ìîçãà, à ó ìåíÿ áûëî — ñåðüåçíåé íåêóäà.</w:t>
      </w:r>
    </w:p>
    <w:p>
      <w:pPr>
        <w:pStyle w:val="Normal"/>
        <w:ind w:firstLine="720"/>
        <w:jc w:val="both"/>
        <w:rPr>
          <w:sz w:val="24"/>
          <w:szCs w:val="24"/>
        </w:rPr>
      </w:pPr>
      <w:r>
        <w:rPr>
          <w:sz w:val="24"/>
          <w:szCs w:val="24"/>
        </w:rPr>
        <w:t>È ÿ óìåð.</w:t>
      </w:r>
    </w:p>
    <w:p>
      <w:pPr>
        <w:pStyle w:val="Normal"/>
        <w:ind w:firstLine="720"/>
        <w:jc w:val="both"/>
        <w:rPr>
          <w:sz w:val="24"/>
          <w:szCs w:val="24"/>
        </w:rPr>
      </w:pPr>
      <w:r>
        <w:rPr>
          <w:sz w:val="24"/>
          <w:szCs w:val="24"/>
        </w:rPr>
        <w:t>...Ñîçíàíèå âåðíóëîñü êî ìíå, è ÿ óâèäåë áðàìèíîâ â áåëûõ õàëàòàõ è ìàðëåâûõ ìàñêàõ.</w:t>
      </w:r>
    </w:p>
    <w:p>
      <w:pPr>
        <w:pStyle w:val="Normal"/>
        <w:ind w:firstLine="720"/>
        <w:jc w:val="both"/>
        <w:rPr>
          <w:sz w:val="24"/>
          <w:szCs w:val="24"/>
        </w:rPr>
      </w:pPr>
      <w:r>
        <w:rPr>
          <w:sz w:val="24"/>
          <w:szCs w:val="24"/>
        </w:rPr>
        <w:t xml:space="preserve">— </w:t>
      </w:r>
      <w:r>
        <w:rPr>
          <w:sz w:val="24"/>
          <w:szCs w:val="24"/>
        </w:rPr>
        <w:t>Ñêîëüêî ÿ áûë ìåðòâûì? — ñïðîñèë ÿ.</w:t>
      </w:r>
    </w:p>
    <w:p>
      <w:pPr>
        <w:pStyle w:val="Normal"/>
        <w:ind w:firstLine="720"/>
        <w:jc w:val="both"/>
        <w:rPr>
          <w:sz w:val="24"/>
          <w:szCs w:val="24"/>
        </w:rPr>
      </w:pPr>
      <w:r>
        <w:rPr>
          <w:sz w:val="24"/>
          <w:szCs w:val="24"/>
        </w:rPr>
        <w:t xml:space="preserve">— </w:t>
      </w:r>
      <w:r>
        <w:rPr>
          <w:sz w:val="24"/>
          <w:szCs w:val="24"/>
        </w:rPr>
        <w:t>Äâà ÷àñà.</w:t>
      </w:r>
    </w:p>
    <w:p>
      <w:pPr>
        <w:pStyle w:val="Normal"/>
        <w:ind w:firstLine="720"/>
        <w:jc w:val="both"/>
        <w:rPr>
          <w:sz w:val="24"/>
          <w:szCs w:val="24"/>
        </w:rPr>
      </w:pPr>
      <w:r>
        <w:rPr>
          <w:sz w:val="24"/>
          <w:szCs w:val="24"/>
        </w:rPr>
        <w:t>È òóò ÿ âñïîìíèë.</w:t>
      </w:r>
    </w:p>
    <w:p>
      <w:pPr>
        <w:pStyle w:val="Normal"/>
        <w:ind w:firstLine="720"/>
        <w:jc w:val="both"/>
        <w:rPr>
          <w:sz w:val="24"/>
          <w:szCs w:val="24"/>
        </w:rPr>
      </w:pPr>
      <w:r>
        <w:rPr>
          <w:sz w:val="24"/>
          <w:szCs w:val="24"/>
        </w:rPr>
        <w:t xml:space="preserve">— </w:t>
      </w:r>
      <w:r>
        <w:rPr>
          <w:sz w:val="24"/>
          <w:szCs w:val="24"/>
        </w:rPr>
        <w:t>Íî âåäü ìåíÿ... â ãîëîâó!</w:t>
      </w:r>
    </w:p>
    <w:p>
      <w:pPr>
        <w:pStyle w:val="Normal"/>
        <w:ind w:firstLine="720"/>
        <w:jc w:val="both"/>
        <w:rPr>
          <w:sz w:val="24"/>
          <w:szCs w:val="24"/>
        </w:rPr>
      </w:pPr>
      <w:r>
        <w:rPr>
          <w:sz w:val="24"/>
          <w:szCs w:val="24"/>
        </w:rPr>
        <w:t>Ìàðëåâûå ïîâÿçêè ñìîðùèëèñü, è ÿ ïîíÿë, ÷òî áðàìèíû çàóëûáàëèñü.</w:t>
      </w:r>
    </w:p>
    <w:p>
      <w:pPr>
        <w:pStyle w:val="Normal"/>
        <w:ind w:firstLine="720"/>
        <w:jc w:val="both"/>
        <w:rPr>
          <w:sz w:val="24"/>
          <w:szCs w:val="24"/>
        </w:rPr>
      </w:pPr>
      <w:r>
        <w:rPr>
          <w:sz w:val="24"/>
          <w:szCs w:val="24"/>
        </w:rPr>
        <w:t xml:space="preserve">— </w:t>
      </w:r>
      <w:r>
        <w:rPr>
          <w:sz w:val="24"/>
          <w:szCs w:val="24"/>
        </w:rPr>
        <w:t>Ñåêðåòíûé ñïîñîá, — ãîâîðèò ìíå îäèí èç íèõ. — Åãî ðàçðàáàòûâàëè ïî÷òè òðè ãîäà. È íàêîíåö íàì âìåñòå ñ èíæåíåðàìè óäàëîñü óñîâåðøåíñòâîâàòü àíòèäåñòðóêòîð. Âåëè÷àéøåå èçîáðåòåíèå!</w:t>
      </w:r>
    </w:p>
    <w:p>
      <w:pPr>
        <w:pStyle w:val="Normal"/>
        <w:ind w:firstLine="720"/>
        <w:jc w:val="both"/>
        <w:rPr>
          <w:sz w:val="24"/>
          <w:szCs w:val="24"/>
        </w:rPr>
      </w:pPr>
      <w:r>
        <w:rPr>
          <w:sz w:val="24"/>
          <w:szCs w:val="24"/>
        </w:rPr>
        <w:t xml:space="preserve">— </w:t>
      </w:r>
      <w:r>
        <w:rPr>
          <w:sz w:val="24"/>
          <w:szCs w:val="24"/>
        </w:rPr>
        <w:t>Äà-à? — ïðîòÿíóë ÿ.</w:t>
      </w:r>
    </w:p>
    <w:p>
      <w:pPr>
        <w:pStyle w:val="Normal"/>
        <w:ind w:firstLine="720"/>
        <w:jc w:val="both"/>
        <w:rPr>
          <w:sz w:val="24"/>
          <w:szCs w:val="24"/>
        </w:rPr>
      </w:pPr>
      <w:r>
        <w:rPr>
          <w:sz w:val="24"/>
          <w:szCs w:val="24"/>
        </w:rPr>
        <w:t xml:space="preserve">— </w:t>
      </w:r>
      <w:r>
        <w:rPr>
          <w:sz w:val="24"/>
          <w:szCs w:val="24"/>
        </w:rPr>
        <w:t>Íàêîíåö-òî ìåäèöèíñêàÿ íàóêà ìîæåò èçëå÷èâàòü ñåðüåçíûå ðàíåíèÿ â ãîëîâó, — ãîâîðèò ìíå áðàìèí. — È ëþáûå äðóãèå ðàíåíèÿ. Ìû ìîæåì òåïåðü îæèâëÿòü âñåõ, ïðè óñëîâèè, ÷òî ìîæåì ñîáðàòü ñåìüäåñÿò ïðîöåíòîâ òåëà, ÷òîáû ââåñòè èõ â àíòèäåñòðóêòîð.</w:t>
      </w:r>
    </w:p>
    <w:p>
      <w:pPr>
        <w:pStyle w:val="Normal"/>
        <w:ind w:firstLine="720"/>
        <w:jc w:val="both"/>
        <w:rPr>
          <w:sz w:val="24"/>
          <w:szCs w:val="24"/>
        </w:rPr>
      </w:pPr>
      <w:r>
        <w:rPr>
          <w:sz w:val="24"/>
          <w:szCs w:val="24"/>
        </w:rPr>
        <w:t xml:space="preserve">— </w:t>
      </w:r>
      <w:r>
        <w:rPr>
          <w:sz w:val="24"/>
          <w:szCs w:val="24"/>
        </w:rPr>
        <w:t>Çàìå÷àòåëüíî, — ñêàçàë ÿ.</w:t>
      </w:r>
    </w:p>
    <w:p>
      <w:pPr>
        <w:pStyle w:val="Normal"/>
        <w:ind w:firstLine="720"/>
        <w:jc w:val="both"/>
        <w:rPr>
          <w:sz w:val="24"/>
          <w:szCs w:val="24"/>
        </w:rPr>
      </w:pPr>
      <w:r>
        <w:rPr>
          <w:sz w:val="24"/>
          <w:szCs w:val="24"/>
        </w:rPr>
        <w:t xml:space="preserve">— </w:t>
      </w:r>
      <w:r>
        <w:rPr>
          <w:sz w:val="24"/>
          <w:szCs w:val="24"/>
        </w:rPr>
        <w:t>Ìåæäó ïðî÷èì, — ãîâîðèò ìíå ýòîò áðàìèí, — âàì äàëè ìåäàëü çà ãåðîè÷åñêîå ïðîäâèæåíèå âïåðåä ïîä îãíåì äà åùå ñî ñìåðòåëüíîé ðàíîé.</w:t>
      </w:r>
    </w:p>
    <w:p>
      <w:pPr>
        <w:pStyle w:val="Normal"/>
        <w:ind w:firstLine="720"/>
        <w:jc w:val="both"/>
        <w:rPr>
          <w:sz w:val="24"/>
          <w:szCs w:val="24"/>
        </w:rPr>
      </w:pPr>
      <w:r>
        <w:rPr>
          <w:sz w:val="24"/>
          <w:szCs w:val="24"/>
        </w:rPr>
        <w:t xml:space="preserve">— </w:t>
      </w:r>
      <w:r>
        <w:rPr>
          <w:sz w:val="24"/>
          <w:szCs w:val="24"/>
        </w:rPr>
        <w:t>Çàìå÷àòåëüíî, — ñêàçàë ÿ. — Âçÿëè ìû ýòó 2645Á-5?</w:t>
      </w:r>
    </w:p>
    <w:p>
      <w:pPr>
        <w:pStyle w:val="Normal"/>
        <w:ind w:firstLine="720"/>
        <w:jc w:val="both"/>
        <w:rPr>
          <w:sz w:val="24"/>
          <w:szCs w:val="24"/>
        </w:rPr>
      </w:pPr>
      <w:r>
        <w:rPr>
          <w:sz w:val="24"/>
          <w:szCs w:val="24"/>
        </w:rPr>
        <w:t xml:space="preserve">— </w:t>
      </w:r>
      <w:r>
        <w:rPr>
          <w:sz w:val="24"/>
          <w:szCs w:val="24"/>
        </w:rPr>
        <w:t>Íà ýòîò ðàç âçÿëè. Òåïåðü êîïèì ñèëû, ÷òîáû âûáèòü èõ èç òðàíøåè 2645Á-6.</w:t>
      </w:r>
    </w:p>
    <w:p>
      <w:pPr>
        <w:pStyle w:val="Normal"/>
        <w:ind w:firstLine="720"/>
        <w:jc w:val="both"/>
        <w:rPr>
          <w:sz w:val="24"/>
          <w:szCs w:val="24"/>
        </w:rPr>
      </w:pPr>
      <w:r>
        <w:rPr>
          <w:sz w:val="24"/>
          <w:szCs w:val="24"/>
        </w:rPr>
        <w:t>ß êèâíóë, à ñïóñòÿ íåêîòîðîå âðåìÿ ìíå âåðíóëè îáìóíäèðîâàíèå è ïîñëàëè îáðàòíî íà ôðîíò. Ñåé÷àñ çäåñü ñòàëî íåìíîãî ïîòèøå, è ÿ äîëæåí ïðèçíàòü, ÷òî áûòü æèâûì íå òàê óæ ïëîõî. È âñå æå ÿ äóìàþ, ÷òî îò æèçíè ÿ íè÷åãî áîëüøå óæå íå õî÷ó.</w:t>
      </w:r>
    </w:p>
    <w:p>
      <w:pPr>
        <w:pStyle w:val="Normal"/>
        <w:ind w:firstLine="720"/>
        <w:jc w:val="both"/>
        <w:rPr>
          <w:sz w:val="24"/>
          <w:szCs w:val="24"/>
        </w:rPr>
      </w:pPr>
      <w:r>
        <w:rPr>
          <w:sz w:val="24"/>
          <w:szCs w:val="24"/>
        </w:rPr>
        <w:t>Òåïåðü ìíå îñòàëàñü åùå îäíà ñìåðòü äî øåñòîé, çàâåòíîé.</w:t>
      </w:r>
    </w:p>
    <w:p>
      <w:pPr>
        <w:pStyle w:val="Normal"/>
        <w:ind w:firstLine="720"/>
        <w:jc w:val="both"/>
        <w:rPr>
          <w:sz w:val="24"/>
          <w:szCs w:val="24"/>
        </w:rPr>
      </w:pPr>
      <w:r>
        <w:rPr>
          <w:sz w:val="24"/>
          <w:szCs w:val="24"/>
        </w:rPr>
        <w:t>Åñëè òîëüêî îíè íå îòäàäóò íîâûé ïðèêàç.</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19225" cy="666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419225" cy="6667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Ãîðäîí Äèêñîí</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åëîâåê</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À.Êðèâ÷åíêî</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914900" cy="7277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4914900" cy="727710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Ó Âëàñòåëèíà öåíòðàëüíîãî ìèðà Äóíáàðà íå áûëî èìåíè, äà îí â íåì è íå íóæäàëñÿ; åãî âåëè÷èå è êðàñîòà íå ïîä÷èíÿëèñü êàíîíàì ÷åëîâå÷åñêèõ âêóñîâ. Â êîíöå êîíöîâ îí âîîáùå-òî íèêîãäà íå ñëûøàë î ëþäÿõ.</w:t>
      </w:r>
    </w:p>
    <w:p>
      <w:pPr>
        <w:pStyle w:val="Normal"/>
        <w:ind w:firstLine="720"/>
        <w:jc w:val="both"/>
        <w:rPr>
          <w:sz w:val="24"/>
          <w:szCs w:val="24"/>
        </w:rPr>
      </w:pPr>
      <w:r>
        <w:rPr>
          <w:sz w:val="24"/>
          <w:szCs w:val="24"/>
        </w:rPr>
        <w:t>Îí ñèäåë ñåáå äåíü çà äíåì íà ñâîåì ïîäîáèè òðîíà, à ïåðåä íèì ïðîõîäèëè ïðåäñòàâèòåëè ðàçíûõ ðàñ, çàíÿòûå ñâîèìè äåëàìè. Âëàñòåëèíó íðàâèëîñü ÷óâñòâîâàòü ïóëüñ æèçíè, êèøåâøåé âîêðóã íåãî, è ïîýòîìó îí ðàçðåøàë èì íàõîäèòüñÿ îêîëî ñåáÿ, õîòÿ è íå òåðïåë, êîãäà åãî ëè÷íî âîâëåêàëè â ýòó æèçíü.</w:t>
      </w:r>
    </w:p>
    <w:p>
      <w:pPr>
        <w:pStyle w:val="Normal"/>
        <w:ind w:firstLine="720"/>
        <w:jc w:val="both"/>
        <w:rPr>
          <w:sz w:val="24"/>
          <w:szCs w:val="24"/>
        </w:rPr>
      </w:pPr>
      <w:r>
        <w:rPr>
          <w:sz w:val="24"/>
          <w:szCs w:val="24"/>
        </w:rPr>
        <w:t>Â òîò ìîìåíò îí óñòðåìèë ñâîé âçãëÿä äàëåêî âïåðåä, ìûñëåííî óíåñÿñü èç òðîííîãî çàëà. Â åãî âîîáðàæåíèè âîçíèê ãîðîä, òàêîé æå áîëüøîé, êàê ñàìà ïëàíåòà è îñòàëüíûå ïÿòü ìèðîâ èõ ñîëíå÷íîé ñèñòåìû, ÿâëÿâøèåñÿ ïðèäàòêàìè öåíòðàëüíîãî ìèðà Äóíáàðà. È ýòèì ìèðîì «óïðàâëÿë» îí. Íåò, ñëîâî «óïðàâëÿë» ïî÷òè íè÷åãî íå ãîâîðèëî. Îí âëàäåë èì, ýòèì ìèðîì, è íîñèë åãî, êàê íîñÿò êîëüöî íà ïàëüöå.</w:t>
      </w:r>
    </w:p>
    <w:p>
      <w:pPr>
        <w:pStyle w:val="Normal"/>
        <w:ind w:firstLine="720"/>
        <w:jc w:val="both"/>
        <w:rPr>
          <w:sz w:val="24"/>
          <w:szCs w:val="24"/>
        </w:rPr>
      </w:pPr>
      <w:r>
        <w:rPr>
          <w:sz w:val="24"/>
          <w:szCs w:val="24"/>
        </w:rPr>
        <w:t>Ïî åäâà óëîâèìîìó ìàíîâåíèþ åãî ìèçèíöà âûñîêèé ìóæ÷èíà òîé æå, ÷òî è îí, ðàñû îòäåëèëñÿ îò ñâîåãî ìåñòà çà òðîíîì. Ãóáû íà çåëåíîì è íåâûðàçèòåëüíîì ëèöå Âëàñòåëèíà ñëåãêà øåâåëüíóëèñü:</w:t>
      </w:r>
    </w:p>
    <w:p>
      <w:pPr>
        <w:pStyle w:val="Normal"/>
        <w:ind w:firstLine="720"/>
        <w:jc w:val="both"/>
        <w:rPr>
          <w:sz w:val="24"/>
          <w:szCs w:val="24"/>
        </w:rPr>
      </w:pPr>
      <w:r>
        <w:rPr>
          <w:sz w:val="24"/>
          <w:szCs w:val="24"/>
        </w:rPr>
        <w:t xml:space="preserve">— </w:t>
      </w:r>
      <w:r>
        <w:rPr>
          <w:sz w:val="24"/>
          <w:szCs w:val="24"/>
        </w:rPr>
        <w:t>Âðåìÿ òå÷åò. Íåò ëè ÷åãî-íèáóäü íîâîãî?</w:t>
      </w:r>
    </w:p>
    <w:p>
      <w:pPr>
        <w:pStyle w:val="Normal"/>
        <w:ind w:firstLine="720"/>
        <w:jc w:val="both"/>
        <w:rPr>
          <w:sz w:val="24"/>
          <w:szCs w:val="24"/>
        </w:rPr>
      </w:pPr>
      <w:r>
        <w:rPr>
          <w:sz w:val="24"/>
          <w:szCs w:val="24"/>
        </w:rPr>
        <w:t xml:space="preserve">— </w:t>
      </w:r>
      <w:r>
        <w:rPr>
          <w:sz w:val="24"/>
          <w:szCs w:val="24"/>
        </w:rPr>
        <w:t>Âëàäûêà! — çàøåïòàë êàìåðãåð åìó íà óõî. — Ñ òåõ ïîð êàê âû ñïðàøèâàëè â ïîñëåäíèé ðàç, íè÷åãî íå ïðîèçîøëî â ýòèõ øåñòè ìèðàõ. Åñëè íå ñ÷èòàòü òîãî, ÷òî â òðîííûé ãîðîä ïðèáûëî ñóùåñòâî íåèçâåñòíîé äîñåëå ðàñû. Îíî íå ïðèíåñëî æåðòâó ïåðåä ñâÿòèëèùåì Ïóðïóðà, íî âî âñåì îñòàëüíîì âåëî ñåáÿ ïîäîáàþùèì îáðàçîì.</w:t>
      </w:r>
    </w:p>
    <w:p>
      <w:pPr>
        <w:pStyle w:val="Normal"/>
        <w:ind w:firstLine="720"/>
        <w:jc w:val="both"/>
        <w:rPr>
          <w:sz w:val="24"/>
          <w:szCs w:val="24"/>
        </w:rPr>
      </w:pPr>
      <w:r>
        <w:rPr>
          <w:sz w:val="24"/>
          <w:szCs w:val="24"/>
        </w:rPr>
        <w:t xml:space="preserve">— </w:t>
      </w:r>
      <w:r>
        <w:rPr>
          <w:sz w:val="24"/>
          <w:szCs w:val="24"/>
        </w:rPr>
        <w:t>ßâëÿåòñÿ ëè îòêàç ïðèíåñòè æåðòâó ÷åì-òî íîâûì? — ïîæåëàë óçíàòü Âëàñòåëèí.</w:t>
      </w:r>
    </w:p>
    <w:p>
      <w:pPr>
        <w:pStyle w:val="Normal"/>
        <w:ind w:firstLine="720"/>
        <w:jc w:val="both"/>
        <w:rPr>
          <w:sz w:val="24"/>
          <w:szCs w:val="24"/>
        </w:rPr>
      </w:pPr>
      <w:r>
        <w:rPr>
          <w:sz w:val="24"/>
          <w:szCs w:val="24"/>
        </w:rPr>
        <w:t xml:space="preserve">— </w:t>
      </w:r>
      <w:r>
        <w:rPr>
          <w:sz w:val="24"/>
          <w:szCs w:val="24"/>
        </w:rPr>
        <w:t>Ðå÷ü èäåò îá îáû÷íîì ïðîñòóïêå, — îòâåòèë êàìåðãåð. — Ìíîãî ïîêîëåíèé ïðîøëî ñ òåõ âðåìåí, êîãäà ñâÿòèëèùå Ïóðïóðà ñòàëî ñèìâîëîì èñòèííîãî ïî÷èòàíèÿ. Æåðòâîïðèíîøåíèå ñ÷èòàåòñÿ îáùåïðèíÿòûì îáðÿäîì òîëüêî â íàøåì ïîðòó. ×óæåñòðàíöû ïî÷òè âñåãäà çàáûâàþò çàæå÷ü ëàäàí íà êóáå ïåðåä Ïóðïóðîì.</w:t>
      </w:r>
    </w:p>
    <w:p>
      <w:pPr>
        <w:pStyle w:val="Normal"/>
        <w:ind w:firstLine="720"/>
        <w:jc w:val="both"/>
        <w:rPr>
          <w:sz w:val="24"/>
          <w:szCs w:val="24"/>
        </w:rPr>
      </w:pPr>
      <w:r>
        <w:rPr>
          <w:sz w:val="24"/>
          <w:szCs w:val="24"/>
        </w:rPr>
        <w:t>Âëàñòåëèí îòâåòèë íå ñðàçó.</w:t>
      </w:r>
    </w:p>
    <w:p>
      <w:pPr>
        <w:pStyle w:val="Normal"/>
        <w:ind w:firstLine="720"/>
        <w:jc w:val="both"/>
        <w:rPr>
          <w:sz w:val="24"/>
          <w:szCs w:val="24"/>
        </w:rPr>
      </w:pPr>
      <w:r>
        <w:rPr>
          <w:sz w:val="24"/>
          <w:szCs w:val="24"/>
        </w:rPr>
        <w:t xml:space="preserve">— </w:t>
      </w:r>
      <w:r>
        <w:rPr>
          <w:sz w:val="24"/>
          <w:szCs w:val="24"/>
        </w:rPr>
        <w:t>Êàê íàêàçûâàåòñÿ ýòîò ïðîñòóïîê? — ñïðîñèë îí íàêîíåö.</w:t>
      </w:r>
    </w:p>
    <w:p>
      <w:pPr>
        <w:pStyle w:val="Normal"/>
        <w:ind w:firstLine="720"/>
        <w:jc w:val="both"/>
        <w:rPr>
          <w:sz w:val="24"/>
          <w:szCs w:val="24"/>
        </w:rPr>
      </w:pPr>
      <w:r>
        <w:rPr>
          <w:sz w:val="24"/>
          <w:szCs w:val="24"/>
        </w:rPr>
        <w:t xml:space="preserve">— </w:t>
      </w:r>
      <w:r>
        <w:rPr>
          <w:sz w:val="24"/>
          <w:szCs w:val="24"/>
        </w:rPr>
        <w:t>Ñîãëàñíî äðåâíåìó çàêîíó îí êàðàåòñÿ ñìåðòüþ, — îòâåòèë êàìåðãåð. — Íî âîò óæå ñîòíè ëåò, êàê ñìåðòü çàìåíåíà ìàëåíüêèì øòðàôîì.</w:t>
      </w:r>
    </w:p>
    <w:p>
      <w:pPr>
        <w:pStyle w:val="Normal"/>
        <w:ind w:firstLine="720"/>
        <w:jc w:val="both"/>
        <w:rPr>
          <w:sz w:val="24"/>
          <w:szCs w:val="24"/>
        </w:rPr>
      </w:pPr>
      <w:r>
        <w:rPr>
          <w:sz w:val="24"/>
          <w:szCs w:val="24"/>
        </w:rPr>
        <w:t>Âëàñòåëèí îáäóìûâàë îòâåò.</w:t>
      </w:r>
    </w:p>
    <w:p>
      <w:pPr>
        <w:pStyle w:val="Normal"/>
        <w:ind w:firstLine="720"/>
        <w:jc w:val="both"/>
        <w:rPr>
          <w:sz w:val="24"/>
          <w:szCs w:val="24"/>
        </w:rPr>
      </w:pPr>
      <w:r>
        <w:rPr>
          <w:sz w:val="24"/>
          <w:szCs w:val="24"/>
        </w:rPr>
        <w:t xml:space="preserve">— </w:t>
      </w:r>
      <w:r>
        <w:rPr>
          <w:sz w:val="24"/>
          <w:szCs w:val="24"/>
        </w:rPr>
        <w:t>Äðåâíèå îáû÷àè öåííû ïî-ñâîåìó, — èçðåê îí â êîíöå êîíöîâ. — Îáû÷àè, âûøåäøèå èç óïîòðåáëåíèÿ ìíîãî ëåò íàçàä, êàæóòñÿ íîâûìè, êîãäà èõ ðåñòàâðèðóþò. Ïóñòü äðåâíåå íàêàçàíèå âîéäåò â ñèëó!</w:t>
      </w:r>
    </w:p>
    <w:p>
      <w:pPr>
        <w:pStyle w:val="Normal"/>
        <w:ind w:firstLine="720"/>
        <w:jc w:val="both"/>
        <w:rPr>
          <w:sz w:val="24"/>
          <w:szCs w:val="24"/>
        </w:rPr>
      </w:pPr>
      <w:r>
        <w:rPr>
          <w:sz w:val="24"/>
          <w:szCs w:val="24"/>
        </w:rPr>
        <w:t>Âëàñòåëèí øåâåëüíóë ìèçèíöåì, è êàìåðãåð óäàëèëñÿ.</w:t>
      </w:r>
    </w:p>
    <w:p>
      <w:pPr>
        <w:pStyle w:val="Normal"/>
        <w:ind w:firstLine="720"/>
        <w:jc w:val="both"/>
        <w:rPr>
          <w:sz w:val="24"/>
          <w:szCs w:val="24"/>
        </w:rPr>
      </w:pPr>
      <w:r>
        <w:rPr>
          <w:sz w:val="24"/>
          <w:szCs w:val="24"/>
        </w:rPr>
        <w:t>Âëàñòåëèí ñëåãêà ïîâåðíóë ãîëîâó, ÷òîáû îêèíóòü âçãëÿäîì ñîáñòâåííîå èçîáðàæåíèå â çåðêàëå: îí óâèäåë ñîçäàíèå ðîñòîì íåìíîãèì áîëåå äâóõ ìåòðîâ, ñèäåâøåå â âûñîêîì ðåçíîì êðåñëå. Èç âîðîòíèêà âûäàâàëàñü âûòÿíóòàÿ ãîëîâà ñ ìåëêèìè ÷åðòàìè ëèöà, òîíêèé ðîò, òîíêèé çåëåíîâàòûé íîñ, ëûñûé ÷åðåï. Òîëüêî çîëîòûå ãëàçà áûëè îãðîìíûìè è ïðåêðàñíûìè. Íî íè â ãëàçàõ, íè íà ëèöå íå áûëî íèêàêîãî âûðàæåíèÿ. Åìó áûëî íåñêîëüêî ñîò ëåò, è îí çíàë, ÷òî áóäåò æèòü äî òåõ ïîð, ïîêà êàêîé-íèáóäü íåïðåäâèäåííûé ñëó÷àé íå ïðåðâåò åãî æèçíü èëè åìó ñàìîìó íàäîåñò æèòü.</w:t>
      </w:r>
    </w:p>
    <w:p>
      <w:pPr>
        <w:pStyle w:val="Normal"/>
        <w:ind w:firstLine="720"/>
        <w:jc w:val="both"/>
        <w:rPr>
          <w:sz w:val="24"/>
          <w:szCs w:val="24"/>
        </w:rPr>
      </w:pPr>
      <w:r>
        <w:rPr>
          <w:sz w:val="24"/>
          <w:szCs w:val="24"/>
        </w:rPr>
        <w:t>Îí íå çíàë, ÷òî òàêîå áîëåçíè. Îí íèêîãäà íå òåðïåë íè ãîëîäà, íè õîëîäà, íè ëèøåíèé; íèêîãäà íå èñïûòûâàë íè ñòðàõà, íè íåíàâèñòè, íè ëþáâè. Îí ñìîòðåëñÿ â çåðêàëî, ïîòîìó ÷òî áûë äëÿ ñåáÿ âå÷íîé çàãàäêîé, êîòîðîé îäíîé õâàòàëî, ÷òîáû çàñòàâèòü, çàáûòü òîñêó ñîáñòâåííîãî ñóùåñòâîâàíèÿ.</w:t>
      </w:r>
    </w:p>
    <w:p>
      <w:pPr>
        <w:pStyle w:val="Normal"/>
        <w:ind w:firstLine="720"/>
        <w:jc w:val="both"/>
        <w:rPr>
          <w:sz w:val="24"/>
          <w:szCs w:val="24"/>
        </w:rPr>
      </w:pPr>
      <w:r>
        <w:rPr>
          <w:sz w:val="24"/>
          <w:szCs w:val="24"/>
        </w:rPr>
        <w:t>...Ãëàçà Óèëëà Ìàóñòîíà áûëè îêðóæåíû ñåòüþ ìîðùèí. Ýòè ìîðùèíû áûëè ñëåäàìè æåñòîêîãî âûðàæåíèÿ, êîòîðîå åãî ëèöî íàó÷èëîñü ïðèíèìàòü â òå÷åíèå äîëãèõ ëåò áîðüáû çà æèçíü âî âðåìÿ äëèòåëüíûõ êîñìè÷åñêèõ ïóòåøåñòâèé. Ìîðùèíû ðàçãëàæèâàëèñü, íî íåíàäîëãî, â òåõ ðåäêèõ ñëó÷àÿõ, êîãäà îí âîçâðàùàëñÿ íà Çåìëþ íàâåñòèòü æåíó è äâîèõ äåòåé. Åìó áûëî äâàäöàòü øåñòü.</w:t>
      </w:r>
    </w:p>
    <w:p>
      <w:pPr>
        <w:pStyle w:val="Normal"/>
        <w:ind w:firstLine="720"/>
        <w:jc w:val="both"/>
        <w:rPr>
          <w:sz w:val="24"/>
          <w:szCs w:val="24"/>
        </w:rPr>
      </w:pPr>
      <w:r>
        <w:rPr>
          <w:sz w:val="24"/>
          <w:szCs w:val="24"/>
        </w:rPr>
        <w:t>Îí óñëûøàë î Äóíáàðå îò ìåæçâåçäíûõ êîììåðñàíòîâ-êüÿêà, êîðåíàñòûõ ñóùåñòâ ñ ëüâèíûìè ãîëîâàìè. Äóíáàð áûë çâåçäíûì Ñàìàðêàíäîì. Ìîùíûé ïîòîê òîâàðîâ òåê òóäà èç óëüòðàöèâèëèçîâàííûõ ìèðîâ öåíòðà ãàëàêòèêè è ñòàëêèâàëñÿ òàì ñ ìíîãî÷èñëåííûìè ïåðèôåðèéíûìè òîðãîâûìè ïóòÿìè, îòõîäèâøèìè îò äàëåêèõ çâåçä.</w:t>
      </w:r>
    </w:p>
    <w:p>
      <w:pPr>
        <w:pStyle w:val="Normal"/>
        <w:ind w:firstLine="720"/>
        <w:jc w:val="both"/>
        <w:rPr>
          <w:sz w:val="24"/>
          <w:szCs w:val="24"/>
        </w:rPr>
      </w:pPr>
      <w:r>
        <w:rPr>
          <w:sz w:val="24"/>
          <w:szCs w:val="24"/>
        </w:rPr>
        <w:t>Óèëë ïðèáûë òóäà îäèí, îí áûë ïåðâûì çåìëÿíèíîì, êîòîðûé êîãäà-ëèáî ñòóïàë â Äóíáàð. Êüÿêà áûëè íàðîäîì ÷åñòíûì è íàó÷èëè åãî âñåìó, ÷òî íåîáõîäèìî áûëî çíàòü î ïîðòå Äóíáàð. Íî çàáûëè óïîìÿíóòü ëèøü î ñâÿòèëèùå Ïóðïóðà, ìîæåò áûòü, ïîòîìó, ÷òî øòðàô áûë ïóñòÿ÷íûé.</w:t>
      </w:r>
    </w:p>
    <w:p>
      <w:pPr>
        <w:pStyle w:val="Normal"/>
        <w:ind w:firstLine="720"/>
        <w:jc w:val="both"/>
        <w:rPr>
          <w:sz w:val="24"/>
          <w:szCs w:val="24"/>
        </w:rPr>
      </w:pPr>
      <w:r>
        <w:rPr>
          <w:sz w:val="24"/>
          <w:szCs w:val="24"/>
        </w:rPr>
        <w:t>Êàë Äîí, àãåíò íàðîäà êüÿêà â Äóíáàðå, ïðèâåòëèâî âñòðåòèë Óèëëà â ñâîåì äîìå. Îíè ðàçãîâàðèâàëè î òîðãîâëå íà ñâîáîäíîì çâåçäíîì ÿçûêå, êîòîðûé áûë îáùèì ÿçûêîì çâåçäíûõ êîììåðñàíòîâ, êîãäà áåñåäà èõ íåîæèäàííî áûëà ïðåðâàíà ãîëîñîì, çâó÷àâøèì èç ñòåíû è ãîâîðèâøèì íà íåçíàêîìîì Óèëëó ÿçûêå.</w:t>
      </w:r>
    </w:p>
    <w:p>
      <w:pPr>
        <w:pStyle w:val="Normal"/>
        <w:ind w:firstLine="720"/>
        <w:jc w:val="both"/>
        <w:rPr>
          <w:sz w:val="24"/>
          <w:szCs w:val="24"/>
        </w:rPr>
      </w:pPr>
      <w:r>
        <w:rPr>
          <w:sz w:val="24"/>
          <w:szCs w:val="24"/>
        </w:rPr>
        <w:t>Êàë Äîí âûñëóøàë, îòâåòèë è, ïîâåðíóâ ê Óèëëó ñâîþ ëüâèíóþ ãîëîâó, ñêàçàë:</w:t>
      </w:r>
    </w:p>
    <w:p>
      <w:pPr>
        <w:pStyle w:val="Normal"/>
        <w:ind w:firstLine="720"/>
        <w:jc w:val="both"/>
        <w:rPr>
          <w:sz w:val="24"/>
          <w:szCs w:val="24"/>
        </w:rPr>
      </w:pPr>
      <w:r>
        <w:rPr>
          <w:sz w:val="24"/>
          <w:szCs w:val="24"/>
        </w:rPr>
        <w:t xml:space="preserve">— </w:t>
      </w:r>
      <w:r>
        <w:rPr>
          <w:sz w:val="24"/>
          <w:szCs w:val="24"/>
        </w:rPr>
        <w:t>Íàì íóæíî ñîéòè âíèç.</w:t>
      </w:r>
    </w:p>
    <w:p>
      <w:pPr>
        <w:pStyle w:val="Normal"/>
        <w:ind w:firstLine="720"/>
        <w:jc w:val="both"/>
        <w:rPr>
          <w:sz w:val="24"/>
          <w:szCs w:val="24"/>
        </w:rPr>
      </w:pPr>
      <w:r>
        <w:rPr>
          <w:sz w:val="24"/>
          <w:szCs w:val="24"/>
        </w:rPr>
        <w:t>Â ãîñòèíîé íà ïåðâîì ýòàæå èõ îæèäàëè äâîå ïðåäñòàâèòåëåé ìåñòíîé ðàñû, îäåòûõ â êîðîòêèå ÷åðíûå òóíèêè ñ ñåðåáðÿíûì ïîÿñîì; ó êàæäîãî â ðóêå áûëà òîíåíüêàÿ ñåðåáðÿíàÿ ïàëî÷êà.</w:t>
      </w:r>
    </w:p>
    <w:p>
      <w:pPr>
        <w:pStyle w:val="Normal"/>
        <w:ind w:firstLine="720"/>
        <w:jc w:val="both"/>
        <w:rPr>
          <w:sz w:val="24"/>
          <w:szCs w:val="24"/>
        </w:rPr>
      </w:pPr>
      <w:r>
        <w:rPr>
          <w:sz w:val="24"/>
          <w:szCs w:val="24"/>
        </w:rPr>
        <w:t xml:space="preserve">— </w:t>
      </w:r>
      <w:r>
        <w:rPr>
          <w:sz w:val="24"/>
          <w:szCs w:val="24"/>
        </w:rPr>
        <w:t>×óæåñòðàíåö è íåçíàêîìåö, — ïðîèçíåñ îäèí èç íèõ, — ñîîáùàåì òåáå, ÷òî òû àðåñòîâàí.</w:t>
      </w:r>
    </w:p>
    <w:p>
      <w:pPr>
        <w:pStyle w:val="Normal"/>
        <w:ind w:firstLine="720"/>
        <w:jc w:val="both"/>
        <w:rPr>
          <w:sz w:val="24"/>
          <w:szCs w:val="24"/>
        </w:rPr>
      </w:pPr>
      <w:r>
        <w:rPr>
          <w:sz w:val="24"/>
          <w:szCs w:val="24"/>
        </w:rPr>
        <w:t>Êàë Äîí íà÷àë ÷òî-òî áûñòðî-áûñòðî îáúÿñíÿòü íà ìåñòíîì ÿçûêå. Íåìíîãî ïîãîäÿ òå äâîå ïîêëîíèëèñü è âûøëè. Òîãäà Êàë Äîí îáåðíóëñÿ ê Óèëëó:</w:t>
      </w:r>
    </w:p>
    <w:p>
      <w:pPr>
        <w:pStyle w:val="Normal"/>
        <w:ind w:firstLine="720"/>
        <w:jc w:val="both"/>
        <w:rPr>
          <w:sz w:val="24"/>
          <w:szCs w:val="24"/>
        </w:rPr>
      </w:pPr>
      <w:r>
        <w:rPr>
          <w:sz w:val="24"/>
          <w:szCs w:val="24"/>
        </w:rPr>
        <w:t xml:space="preserve">— </w:t>
      </w:r>
      <w:r>
        <w:rPr>
          <w:sz w:val="24"/>
          <w:szCs w:val="24"/>
        </w:rPr>
        <w:t>Âû ìîé ãîñòü, è ïîêðîâèòåëüñòâîâàòü âàì — ìîé äîëã. Íàì ëó÷øå ïîéòè ê îäíîìó ìîåìó çíàêîìîìó, ëèöó, ãîðàçäî áîëåå âëèÿòåëüíîìó â òðîííîì ãîðîäå, ÷åì ÿ.</w:t>
      </w:r>
    </w:p>
    <w:p>
      <w:pPr>
        <w:pStyle w:val="Normal"/>
        <w:ind w:firstLine="720"/>
        <w:jc w:val="both"/>
        <w:rPr>
          <w:sz w:val="24"/>
          <w:szCs w:val="24"/>
        </w:rPr>
      </w:pPr>
      <w:r>
        <w:rPr>
          <w:sz w:val="24"/>
          <w:szCs w:val="24"/>
        </w:rPr>
        <w:t>Ïîêà îíè åõàëè íà þðêîì ïëàíåòîõîäå, Êàë Äîí îáúÿñíèë Óèëëó îáû÷àé, ñâÿçàííûé ñî ñâÿòèëèùåì Ïóðïóðà. Ó ïîëèöåéñêèõ áûë ïðèêàç íà àðåñò Óèëëà, íî îíè íå àðåñòîâàëè åãî, ïîòîìó ÷òî Êàë Äîí ïîðó÷èëñÿ çà Óèëëà, çàâåðèâ, ÷òî òîò ÿâèòñÿ â ïîëèöèþ, åñëè ïîñëå ïðîâåðêè îêàæåòñÿ, ÷òî ïðèêàç íà àðåñò íå áûë îòäàí ïî îøèáêå.</w:t>
      </w:r>
    </w:p>
    <w:p>
      <w:pPr>
        <w:pStyle w:val="Normal"/>
        <w:ind w:firstLine="720"/>
        <w:jc w:val="both"/>
        <w:rPr>
          <w:sz w:val="24"/>
          <w:szCs w:val="24"/>
        </w:rPr>
      </w:pPr>
      <w:r>
        <w:rPr>
          <w:sz w:val="24"/>
          <w:szCs w:val="24"/>
        </w:rPr>
        <w:t>Îñòàíîâèâøèñü ïåðåä äîìîì, ïîõîäèâøèì íà äîì Êàë Äîíà, îíè çàøëè âíóòðü è î÷óòèëèñü â êîìíàòå, îáñòàâëåííîé ìàññèâíîé ìåáåëüþ. Èç ãëóáîêîãî êðåñëà íàâñòðå÷ó èì ïîäíÿëîñü âûñîêîå õóäîå ñóùåñòâî ñ øåñòèïàëûìè ðóêàìè.</w:t>
      </w:r>
    </w:p>
    <w:p>
      <w:pPr>
        <w:pStyle w:val="Normal"/>
        <w:ind w:firstLine="720"/>
        <w:jc w:val="both"/>
        <w:rPr>
          <w:sz w:val="24"/>
          <w:szCs w:val="24"/>
        </w:rPr>
      </w:pPr>
      <w:r>
        <w:rPr>
          <w:sz w:val="24"/>
          <w:szCs w:val="24"/>
        </w:rPr>
        <w:t xml:space="preserve">— </w:t>
      </w:r>
      <w:r>
        <w:rPr>
          <w:sz w:val="24"/>
          <w:szCs w:val="24"/>
        </w:rPr>
        <w:t>Âû ìîé ãîñòü, Êàë Äîí! — âîñêëèêíóëî îíî ðåçêèì è ïðîíçèòåëüíûì ãîëîñîì íà ñâîáîäíîì çâåçäíîì ÿçûêå. — Äîáðî ïîæàëîâàòü è ãîñòþ ìîåãî ãîñòÿ, — äîáàâèëî îíî, îáðàùàÿñü ê Óèëëó. — Êàê åãî èìÿ?</w:t>
      </w:r>
    </w:p>
    <w:p>
      <w:pPr>
        <w:pStyle w:val="Normal"/>
        <w:ind w:firstLine="720"/>
        <w:jc w:val="both"/>
        <w:rPr>
          <w:sz w:val="24"/>
          <w:szCs w:val="24"/>
        </w:rPr>
      </w:pPr>
      <w:r>
        <w:rPr>
          <w:sz w:val="24"/>
          <w:szCs w:val="24"/>
        </w:rPr>
        <w:t xml:space="preserve">— </w:t>
      </w:r>
      <w:r>
        <w:rPr>
          <w:sz w:val="24"/>
          <w:szCs w:val="24"/>
        </w:rPr>
        <w:t>Åãî èìÿ Ìàó... — è, íå ñóìåâ ïðàâèëüíî ïðîèçíåñòè åãî, Êàë ñêàçàë: — Ìàóööîí.</w:t>
      </w:r>
    </w:p>
    <w:p>
      <w:pPr>
        <w:pStyle w:val="Normal"/>
        <w:ind w:firstLine="720"/>
        <w:jc w:val="both"/>
        <w:rPr>
          <w:sz w:val="24"/>
          <w:szCs w:val="24"/>
        </w:rPr>
      </w:pPr>
      <w:r>
        <w:rPr>
          <w:sz w:val="24"/>
          <w:szCs w:val="24"/>
        </w:rPr>
        <w:t xml:space="preserve">— </w:t>
      </w:r>
      <w:r>
        <w:rPr>
          <w:sz w:val="24"/>
          <w:szCs w:val="24"/>
        </w:rPr>
        <w:t>Äîáðî ïîæàëîâàòü, — ïîâòîðèë õîçÿèí. — Ìåíÿ çîâóò Àâîà.</w:t>
      </w:r>
    </w:p>
    <w:p>
      <w:pPr>
        <w:pStyle w:val="Normal"/>
        <w:ind w:firstLine="720"/>
        <w:jc w:val="both"/>
        <w:rPr>
          <w:sz w:val="24"/>
          <w:szCs w:val="24"/>
        </w:rPr>
      </w:pPr>
      <w:r>
        <w:rPr>
          <w:sz w:val="24"/>
          <w:szCs w:val="24"/>
        </w:rPr>
        <w:t>Êàë Äîí ðàññêàçàë î ñëó÷èâøåìñÿ. Âíèìàòåëüíî âûñëóøàâ åãî, õîçÿèí óñïîêîèë ãîñòåé:</w:t>
      </w:r>
    </w:p>
    <w:p>
      <w:pPr>
        <w:pStyle w:val="Normal"/>
        <w:ind w:firstLine="720"/>
        <w:jc w:val="both"/>
        <w:rPr>
          <w:sz w:val="24"/>
          <w:szCs w:val="24"/>
        </w:rPr>
      </w:pPr>
      <w:r>
        <w:rPr>
          <w:sz w:val="24"/>
          <w:szCs w:val="24"/>
        </w:rPr>
        <w:t xml:space="preserve">— </w:t>
      </w:r>
      <w:r>
        <w:rPr>
          <w:sz w:val="24"/>
          <w:szCs w:val="24"/>
        </w:rPr>
        <w:t>Çàéäèòå êî ìíå çàâòðà ñ óòðà.</w:t>
      </w:r>
    </w:p>
    <w:p>
      <w:pPr>
        <w:pStyle w:val="Normal"/>
        <w:ind w:firstLine="720"/>
        <w:jc w:val="both"/>
        <w:rPr>
          <w:sz w:val="24"/>
          <w:szCs w:val="24"/>
        </w:rPr>
      </w:pPr>
      <w:r>
        <w:rPr>
          <w:sz w:val="24"/>
          <w:szCs w:val="24"/>
        </w:rPr>
        <w:t>Íà ñëåäóþùåå óòðî îíè ñíîâà íàïðàâèëèñü ê Àâîà, êîòîðûé ïðèíÿë èõ ñ òîé æå ðàäóøíîñòüþ. Êàë Äîí è Àâîà äîëãî áåñåäîâàëè íà ÿçûêå Äóíáàðà, à êîãäà çàêîí÷èëè, îáà ïîâåðíóëèñü ê Óèëëó.</w:t>
      </w:r>
    </w:p>
    <w:p>
      <w:pPr>
        <w:pStyle w:val="Normal"/>
        <w:ind w:firstLine="720"/>
        <w:jc w:val="both"/>
        <w:rPr>
          <w:sz w:val="24"/>
          <w:szCs w:val="24"/>
        </w:rPr>
      </w:pPr>
      <w:r>
        <w:rPr>
          <w:sz w:val="24"/>
          <w:szCs w:val="24"/>
        </w:rPr>
        <w:t xml:space="preserve">— </w:t>
      </w:r>
      <w:r>
        <w:rPr>
          <w:sz w:val="24"/>
          <w:szCs w:val="24"/>
        </w:rPr>
        <w:t>Î÷åíü æàëü, íî ìîé äðóã íè÷åãî íå ñìîã ñäåëàòü, — îòâåòèë Êàë Äîí. — Ñîâåðøåííî ñëó÷àéíî Âëàñòåëèí óçíàë î âàñ, è òàê æå ñëó÷àéíî ïàë åãî âûáîð íà âàñ.</w:t>
      </w:r>
    </w:p>
    <w:p>
      <w:pPr>
        <w:pStyle w:val="Normal"/>
        <w:ind w:firstLine="720"/>
        <w:jc w:val="both"/>
        <w:rPr>
          <w:sz w:val="24"/>
          <w:szCs w:val="24"/>
        </w:rPr>
      </w:pPr>
      <w:r>
        <w:rPr>
          <w:sz w:val="24"/>
          <w:szCs w:val="24"/>
        </w:rPr>
        <w:t xml:space="preserve">— </w:t>
      </w:r>
      <w:r>
        <w:rPr>
          <w:sz w:val="24"/>
          <w:szCs w:val="24"/>
        </w:rPr>
        <w:t>Â òàêîì ñëó÷àå ÿ õî÷ó ïîãîâîðèòü ñ íèì!</w:t>
      </w:r>
    </w:p>
    <w:p>
      <w:pPr>
        <w:pStyle w:val="Normal"/>
        <w:ind w:firstLine="720"/>
        <w:jc w:val="both"/>
        <w:rPr>
          <w:sz w:val="24"/>
          <w:szCs w:val="24"/>
        </w:rPr>
      </w:pPr>
      <w:r>
        <w:rPr>
          <w:sz w:val="24"/>
          <w:szCs w:val="24"/>
        </w:rPr>
        <w:t xml:space="preserve">— </w:t>
      </w:r>
      <w:r>
        <w:rPr>
          <w:sz w:val="24"/>
          <w:szCs w:val="24"/>
        </w:rPr>
        <w:t>Íåò. Òàêîãî íèêîãäà íå áûëî, — ñêàçàë Àâîà. — Íèêòî íå ñìååò çàãîâîðèòü ñ íèì.</w:t>
      </w:r>
    </w:p>
    <w:p>
      <w:pPr>
        <w:pStyle w:val="Normal"/>
        <w:ind w:firstLine="720"/>
        <w:jc w:val="both"/>
        <w:rPr>
          <w:sz w:val="24"/>
          <w:szCs w:val="24"/>
        </w:rPr>
      </w:pPr>
      <w:r>
        <w:rPr>
          <w:sz w:val="24"/>
          <w:szCs w:val="24"/>
        </w:rPr>
        <w:t xml:space="preserve">— </w:t>
      </w:r>
      <w:r>
        <w:rPr>
          <w:sz w:val="24"/>
          <w:szCs w:val="24"/>
        </w:rPr>
        <w:t>Îäíàêî ÿ âàø ãîñòü, — ñïîêîéíî çàÿâèë Óèëë...</w:t>
      </w:r>
    </w:p>
    <w:p>
      <w:pPr>
        <w:pStyle w:val="Normal"/>
        <w:ind w:firstLine="720"/>
        <w:jc w:val="both"/>
        <w:rPr>
          <w:sz w:val="24"/>
          <w:szCs w:val="24"/>
        </w:rPr>
      </w:pPr>
      <w:r>
        <w:rPr>
          <w:sz w:val="24"/>
          <w:szCs w:val="24"/>
        </w:rPr>
        <w:t>Àâîà âñå-òàêè äîáèëñÿ àóäèåíöèè äëÿ Óèëëà.</w:t>
      </w:r>
    </w:p>
    <w:p>
      <w:pPr>
        <w:pStyle w:val="Normal"/>
        <w:ind w:firstLine="720"/>
        <w:jc w:val="both"/>
        <w:rPr>
          <w:sz w:val="24"/>
          <w:szCs w:val="24"/>
        </w:rPr>
      </w:pPr>
      <w:r>
        <w:rPr>
          <w:sz w:val="24"/>
          <w:szCs w:val="24"/>
        </w:rPr>
        <w:t>Ïëàíåòîõîä äîñòàâèë Êàë Äîíà è Óèëëà ê äâîðöó. Êàë Äîí îñòàëñÿ æäàòü íà áàëêîíå, à Óèëë âîøåë â òðîííûé çàë.</w:t>
      </w:r>
    </w:p>
    <w:p>
      <w:pPr>
        <w:pStyle w:val="Normal"/>
        <w:ind w:firstLine="720"/>
        <w:jc w:val="both"/>
        <w:rPr>
          <w:sz w:val="24"/>
          <w:szCs w:val="24"/>
        </w:rPr>
      </w:pPr>
      <w:r>
        <w:rPr>
          <w:sz w:val="24"/>
          <w:szCs w:val="24"/>
        </w:rPr>
        <w:t>Îãëÿäåâøèñü, îí çàìåòèë â ïðîòèâîïîëîæíîì êîíöå çàëà âîçâûøåíèå, íà êîòîðîì ñòîÿë òðîí Âëàñòåëèíà. Óèëë íàïðàâèëñÿ ê íåìó, ïðîêëàäûâàÿ ñåáå ïóòü ÷åðåç òîëïó, êîòîðàÿ çàìîëêëà ïðè åãî ïðèáëèæåíèè. Óèëë îñòàíîâèëñÿ ó òðîíà, îõðàíÿåìîãî ñòðàæåé è îáðàòèëñÿ ê âûñîêîé ôèãóðå ñ çåëåíûì ëûñûì ÷åðåïîì:</w:t>
      </w:r>
    </w:p>
    <w:p>
      <w:pPr>
        <w:pStyle w:val="Normal"/>
        <w:ind w:firstLine="720"/>
        <w:jc w:val="both"/>
        <w:rPr>
          <w:sz w:val="24"/>
          <w:szCs w:val="24"/>
        </w:rPr>
      </w:pPr>
      <w:r>
        <w:rPr>
          <w:sz w:val="24"/>
          <w:szCs w:val="24"/>
        </w:rPr>
        <w:t xml:space="preserve">— </w:t>
      </w:r>
      <w:r>
        <w:rPr>
          <w:sz w:val="24"/>
          <w:szCs w:val="24"/>
        </w:rPr>
        <w:t>Ó ìåíÿ íå áûëî íàìåðåíèÿ ñîâåðøèòü êàêîå-ëèáî ïðåñòóïëåíèå.</w:t>
      </w:r>
    </w:p>
    <w:p>
      <w:pPr>
        <w:pStyle w:val="Normal"/>
        <w:ind w:firstLine="720"/>
        <w:jc w:val="both"/>
        <w:rPr>
          <w:sz w:val="24"/>
          <w:szCs w:val="24"/>
        </w:rPr>
      </w:pPr>
      <w:r>
        <w:rPr>
          <w:sz w:val="24"/>
          <w:szCs w:val="24"/>
        </w:rPr>
        <w:t xml:space="preserve">— </w:t>
      </w:r>
      <w:r>
        <w:rPr>
          <w:sz w:val="24"/>
          <w:szCs w:val="24"/>
        </w:rPr>
        <w:t>Âëàñòåëèí çíàåò ýòî, — ïåðåáèë åãî êàìåðãåð.</w:t>
      </w:r>
    </w:p>
    <w:p>
      <w:pPr>
        <w:pStyle w:val="Normal"/>
        <w:ind w:firstLine="720"/>
        <w:jc w:val="both"/>
        <w:rPr>
          <w:sz w:val="24"/>
          <w:szCs w:val="24"/>
        </w:rPr>
      </w:pPr>
      <w:r>
        <w:rPr>
          <w:sz w:val="24"/>
          <w:szCs w:val="24"/>
        </w:rPr>
        <w:t xml:space="preserve">— </w:t>
      </w:r>
      <w:r>
        <w:rPr>
          <w:sz w:val="24"/>
          <w:szCs w:val="24"/>
        </w:rPr>
        <w:t>ß ïðèáûë ñþäà ïî äåëàì. Ïî òåì ñàìûì, êîòîðûå ïðèâîäÿò ñþäà ñòîëüêèõ æèòåëåé èç ðàçíûõ ìèðîâ. Áåç Äóíáàðà áûëî áû íåâîçìîæíî òîðãîâàòü, íî è Äóíáàð áåç òîðãîâëè íå áûë òåì, ÷åì îí ñòàë. Çíà÷èò, åñëè äðóãèå óâàæàþò çàêîíû è îáû÷àè Äóíáàðà, ðàçâå íå äîëæåí Äóíáàð óâàæàòü æèçíü òåõ, êòî ïðèåçæàåò ñþäà ïî ñâîèì äåëàì? Ñìåðòü... — ãëóáîêî âçäîõíóë Óèëë, íî ñðàçó æå îáîðâàë ñåáÿ, ïîòîìó ÷òî Âëàñòåëèí ïîøåâåëèëñÿ, íàêëîíèâøèñü ê íåìó òàê, ÷òî òåïåðü åãî ëèöî ïî÷òè âïëîòíóþ ïðèáëèçèëîñü ê Óèëëó, è ïðîèçíåñ ìåäëåííî, ñ ðàññòàíîâêîé:</w:t>
      </w:r>
    </w:p>
    <w:p>
      <w:pPr>
        <w:pStyle w:val="Normal"/>
        <w:ind w:firstLine="720"/>
        <w:jc w:val="both"/>
        <w:rPr>
          <w:sz w:val="24"/>
          <w:szCs w:val="24"/>
        </w:rPr>
      </w:pPr>
      <w:r>
        <w:rPr>
          <w:sz w:val="24"/>
          <w:szCs w:val="24"/>
        </w:rPr>
        <w:t xml:space="preserve">— </w:t>
      </w:r>
      <w:r>
        <w:rPr>
          <w:sz w:val="24"/>
          <w:szCs w:val="24"/>
        </w:rPr>
        <w:t>Òû íå óìðåøü... òû áóäåøü æèòü. È êîãäà âðåìÿ îò âðåìåíè ÿ áóäó ïîñûëàòü çà òîáîé, òû áóäåøü ïðèõîäèòü, ÷òîáû ïîãîâîðèòü ñî ìíîé.</w:t>
      </w:r>
    </w:p>
    <w:p>
      <w:pPr>
        <w:pStyle w:val="Normal"/>
        <w:ind w:firstLine="720"/>
        <w:jc w:val="both"/>
        <w:rPr>
          <w:sz w:val="24"/>
          <w:szCs w:val="24"/>
        </w:rPr>
      </w:pPr>
      <w:r>
        <w:rPr>
          <w:sz w:val="24"/>
          <w:szCs w:val="24"/>
        </w:rPr>
        <w:t>Óèëë óñòàâèëñÿ â ýòî íå÷åëîâå÷åñêîå ëèöî. Åãî ïàëüöû ëèõîðàäî÷íî ñæèìàëè ãèáêóþ ïîëèðîâàííóþ òðóáêó.</w:t>
      </w:r>
    </w:p>
    <w:p>
      <w:pPr>
        <w:pStyle w:val="Normal"/>
        <w:ind w:firstLine="720"/>
        <w:jc w:val="both"/>
        <w:rPr>
          <w:sz w:val="24"/>
          <w:szCs w:val="24"/>
        </w:rPr>
      </w:pPr>
      <w:r>
        <w:rPr>
          <w:sz w:val="24"/>
          <w:szCs w:val="24"/>
        </w:rPr>
        <w:t xml:space="preserve">— </w:t>
      </w:r>
      <w:r>
        <w:rPr>
          <w:sz w:val="24"/>
          <w:szCs w:val="24"/>
        </w:rPr>
        <w:t>Òû äàë ìíå ïîâîä, — ïðîèçíåñ Âëàñòåëèí. — Íî ïîâîäîâ íå áûâàåò. Åñòü òîëüêî ÿ. ß îòâå÷àþ çà âñå, ÷òî çäåñü ïðîèñõîäèò. Îäèí ìîé æåñò ïðèâîäèò âñåõ â äâèæåíèå, ìîé æåñò, è áîëüøå íè÷åãî. Ýòî ïî ìîåìó æåñòó áûëî âîññòàíîâëåíî íàêàçàíèå äëÿ òåõ, êòî íå ïî÷èòàåò ñâÿòèëèùå. Òâîÿ ñìåðòü áûëà íåèçáåæíà. Íî êîãäà òû âõîäèë, ó ìåíÿ ïîÿâèëîñü äðóãîå æåëàíèå. ß ïîäóìàë, ÷òî òû ñìîæåøü áûòü äëÿ ìåíÿ èíòåðåñåí â áóäóùåì. À åñëè ÿ ðåøèë, ÷òî òû ìåíÿ çàèíòåðåñóåøü â áóäóùåì, çíà÷èò òû íå óìðåøü. Ñåãîäíÿ ÿ äàë òåáå ïîíÿòü, — ïðîäîëæàë Âëàñòåëèí, — ÷òî òàêîå òû ïî ñðàâíåíèþ ñî ìíîé. ß âçÿë ñîçäàíèå, êîòîðîå äàæå íå ïðèíàäëåæèò ê ìîåìó íàðîäó, è çàñòàâèë åãî óðàçóìåòü, ÷òî ó íåãî íåò íè æèçíè, íè ñìåðòè, íè ñîáñòâåííûõ æåëàíèé, êðîìå òåõ, ÷òî çàâèñÿò îò ìîåé âîëè. Íå áîéñÿ. ß óáèë òåáÿ, íî ÿ çàñòàâèë ðîäèòüñÿ äðóãîå ñîçäàíèå, êîòîðîå áóäåò æèòü â òâîåì òåëå. Ñîçäàíèå, êîòîðîå áóäåò õîäèòü ïî çåìëå ìîåãî ìèðà åùå ìíîãèå è ìíîãèå ãîäû. Íî ýòî óæå áóäåò äðóãîå ñóùåñòâî.</w:t>
      </w:r>
    </w:p>
    <w:p>
      <w:pPr>
        <w:pStyle w:val="Normal"/>
        <w:ind w:firstLine="720"/>
        <w:jc w:val="both"/>
        <w:rPr>
          <w:sz w:val="24"/>
          <w:szCs w:val="24"/>
        </w:rPr>
      </w:pPr>
      <w:r>
        <w:rPr>
          <w:sz w:val="24"/>
          <w:szCs w:val="24"/>
        </w:rPr>
        <w:t>Íåîæèäàííî Óèëë óñëûøàë ñîáñòâåííûé ãîëîñ, èñïóñòèâøèé êðèê áåññèëüíîé ÿðîñòè, è â ñëåäóþùåå ìãíîâåíèå âûïëåñíóë ñîäåðæèìîå ñòîÿâøåãî ðÿäîì ñîñóäà â íåïîäâèæíîå ëèöî, ïÿëèâøåå íà íåãî çàñòûâøèå ãëàçà.</w:t>
      </w:r>
    </w:p>
    <w:p>
      <w:pPr>
        <w:pStyle w:val="Normal"/>
        <w:ind w:firstLine="720"/>
        <w:jc w:val="both"/>
        <w:rPr>
          <w:sz w:val="24"/>
          <w:szCs w:val="24"/>
        </w:rPr>
      </w:pPr>
      <w:r>
        <w:rPr>
          <w:sz w:val="24"/>
          <w:szCs w:val="24"/>
        </w:rPr>
        <w:t>Âîïëü âûðâàëñÿ èç óñò ñòðàæíèêîâ, îêðóæàâøèõ òðîí.</w:t>
      </w:r>
    </w:p>
    <w:p>
      <w:pPr>
        <w:pStyle w:val="Normal"/>
        <w:ind w:firstLine="720"/>
        <w:jc w:val="both"/>
        <w:rPr>
          <w:sz w:val="24"/>
          <w:szCs w:val="24"/>
        </w:rPr>
      </w:pPr>
      <w:r>
        <w:rPr>
          <w:sz w:val="24"/>
          <w:szCs w:val="24"/>
        </w:rPr>
        <w:t>Âëàñòåëèí íå øåâåëüíóëñÿ, æèäêîñòü íà åãî ëèöå áûñòðî âûñûõàëà. Îäíàêî îí íå èçìåíèë âûðàæåíèÿ è íå ïîäíÿë ïàëüöà. Îí ïðîäîëæàë â óïîð ñìîòðåòü íà Óèëëà.</w:t>
      </w:r>
    </w:p>
    <w:p>
      <w:pPr>
        <w:pStyle w:val="Normal"/>
        <w:ind w:firstLine="720"/>
        <w:jc w:val="both"/>
        <w:rPr>
          <w:sz w:val="24"/>
          <w:szCs w:val="24"/>
        </w:rPr>
      </w:pPr>
      <w:r>
        <w:rPr>
          <w:sz w:val="24"/>
          <w:szCs w:val="24"/>
        </w:rPr>
        <w:t>Óèëë ïîâåðíóëñÿ è ïîøåë ñêâîçü òîëïó ê äâåðè â äðóãîì êîíöå çàëà, ïðîâîæàåìûé èçóìëåííûìè âçãëÿäàìè ïðèñóòñòâóþùèõ, çàñòûâøèõ â íåïîäâèæíîì ìîë÷àíèè.</w:t>
      </w:r>
    </w:p>
    <w:p>
      <w:pPr>
        <w:pStyle w:val="Normal"/>
        <w:ind w:firstLine="720"/>
        <w:jc w:val="both"/>
        <w:rPr>
          <w:sz w:val="24"/>
          <w:szCs w:val="24"/>
        </w:rPr>
      </w:pPr>
      <w:r>
        <w:rPr>
          <w:sz w:val="24"/>
          <w:szCs w:val="24"/>
        </w:rPr>
        <w:t>Åãî øàãè ãóëêî ðàçäàâàëèñü ïîä ñâîäàìè çàëà; îí óæå âûøåë íàðóæó, êîãäà ïîäíÿëñÿ ìèçèíåö Âëàñòåëèíà, ïîñûëàÿ ïðèêàç âíåøíåé îõðàíå. Ñåðåáðÿíûå ïàëî÷êè ñðàçèëè çåìëÿíèíà ñòðóåé ïëàìåíè.</w:t>
      </w:r>
    </w:p>
    <w:p>
      <w:pPr>
        <w:pStyle w:val="Normal"/>
        <w:ind w:firstLine="720"/>
        <w:jc w:val="both"/>
        <w:rPr>
          <w:sz w:val="24"/>
          <w:szCs w:val="24"/>
        </w:rPr>
      </w:pPr>
      <w:r>
        <w:rPr>
          <w:sz w:val="24"/>
          <w:szCs w:val="24"/>
        </w:rPr>
        <w:t>Àâîà, êîòîðûé ñëåäèë çà ïðîèñõîäèâøèì ñ áàëêîíà, ñîäðîãíóëñÿ è, îòîðâàâ íàêîíåö âçãëÿä îò òîãî, ÷òî îñòàëîñü îò Óèëëà, îáåðíóëñÿ ê Êàë Äîíó, êîòîðûé ñòîÿë ðÿäîì.</w:t>
      </w:r>
    </w:p>
    <w:p>
      <w:pPr>
        <w:pStyle w:val="Normal"/>
        <w:ind w:firstLine="720"/>
        <w:jc w:val="both"/>
        <w:rPr>
          <w:sz w:val="24"/>
          <w:szCs w:val="24"/>
        </w:rPr>
      </w:pPr>
      <w:r>
        <w:rPr>
          <w:sz w:val="24"/>
          <w:szCs w:val="24"/>
        </w:rPr>
        <w:t xml:space="preserve">— </w:t>
      </w:r>
      <w:r>
        <w:rPr>
          <w:sz w:val="24"/>
          <w:szCs w:val="24"/>
        </w:rPr>
        <w:t>Ýòî áûë... — íà÷àë îí, íî íå ñìîã ïðîäîëæàòü. Ïîòîì äîáàâèë: — Æàëü, ÿ äàæå íå çíàþ, êàê åãî çâàëè. Êàê, òû ãîâîðèøü, åãî çâàëè?</w:t>
      </w:r>
    </w:p>
    <w:p>
      <w:pPr>
        <w:pStyle w:val="Normal"/>
        <w:ind w:firstLine="720"/>
        <w:jc w:val="both"/>
        <w:rPr>
          <w:sz w:val="24"/>
          <w:szCs w:val="24"/>
        </w:rPr>
      </w:pPr>
      <w:r>
        <w:rPr>
          <w:sz w:val="24"/>
          <w:szCs w:val="24"/>
        </w:rPr>
        <w:t>Êàë Äîí ïîäíÿë ãîëîâó è, ïîñìîòðåâ íà äðóãà, îòâåòèë:</w:t>
      </w:r>
    </w:p>
    <w:p>
      <w:pPr>
        <w:pStyle w:val="Normal"/>
        <w:ind w:firstLine="720"/>
        <w:jc w:val="both"/>
        <w:rPr>
          <w:sz w:val="24"/>
          <w:szCs w:val="24"/>
        </w:rPr>
      </w:pPr>
      <w:r>
        <w:rPr>
          <w:sz w:val="24"/>
          <w:szCs w:val="24"/>
        </w:rPr>
        <w:t xml:space="preserve">— </w:t>
      </w:r>
      <w:r>
        <w:rPr>
          <w:sz w:val="24"/>
          <w:szCs w:val="24"/>
        </w:rPr>
        <w:t>Ýòî áûë ×åëîâåê.</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28750" cy="704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428750" cy="7048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Ôðåäåðèê Áðàóí</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Õîááè àïòåêàðÿ</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À.ßêîâëåâ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5162550" cy="68770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5162550" cy="687705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î ìåíÿ äîøëè ñëóõè... — íåãðîìêî íà÷àë Ñàíãñòð¸ì è îñìîòðåëñÿ. Â ìàëåíüêîé àïòåêå íå áûëî íèêîãî, êðîìå õîçÿèíà, íåâûñîêîãî ïðîñòîâàòîãî íà âèä ÷åëîâåêà íåîïðåäåëåííîãî âîçðàñòà. Íî Ñàíãñòð¸ì âñå-òàêè åùå ïîíèçèë ãîëîñ:</w:t>
      </w:r>
    </w:p>
    <w:p>
      <w:pPr>
        <w:pStyle w:val="Normal"/>
        <w:ind w:firstLine="720"/>
        <w:jc w:val="both"/>
        <w:rPr>
          <w:sz w:val="24"/>
          <w:szCs w:val="24"/>
        </w:rPr>
      </w:pPr>
      <w:r>
        <w:rPr>
          <w:sz w:val="24"/>
          <w:szCs w:val="24"/>
        </w:rPr>
        <w:t xml:space="preserve">— </w:t>
      </w:r>
      <w:r>
        <w:rPr>
          <w:sz w:val="24"/>
          <w:szCs w:val="24"/>
        </w:rPr>
        <w:t>Ãîâîðÿò, ÷òî ó âàñ èìååòñÿ ÿä, êîòîðûé íåâîçìîæíî îáíàðóæèòü â ÷åëîâå÷åñêîì îðãàíèçìå.</w:t>
      </w:r>
    </w:p>
    <w:p>
      <w:pPr>
        <w:pStyle w:val="Normal"/>
        <w:ind w:firstLine="720"/>
        <w:jc w:val="both"/>
        <w:rPr>
          <w:sz w:val="24"/>
          <w:szCs w:val="24"/>
        </w:rPr>
      </w:pPr>
      <w:r>
        <w:rPr>
          <w:sz w:val="24"/>
          <w:szCs w:val="24"/>
        </w:rPr>
        <w:t>Àïòåêàðü êèâíóë. Îí ïîâåñèë ó âõîäà òàáëè÷êó «Çàêðûòî» è óêàçàë ãîñòþ íà âíóòðåííþþ äâåðü.</w:t>
      </w:r>
    </w:p>
    <w:p>
      <w:pPr>
        <w:pStyle w:val="Normal"/>
        <w:ind w:firstLine="720"/>
        <w:jc w:val="both"/>
        <w:rPr>
          <w:sz w:val="24"/>
          <w:szCs w:val="24"/>
        </w:rPr>
      </w:pPr>
      <w:r>
        <w:rPr>
          <w:sz w:val="24"/>
          <w:szCs w:val="24"/>
        </w:rPr>
        <w:t xml:space="preserve">— </w:t>
      </w:r>
      <w:r>
        <w:rPr>
          <w:sz w:val="24"/>
          <w:szCs w:val="24"/>
        </w:rPr>
        <w:t>ß êàê ðàç ñîáèðàëñÿ óñòðîèòü íåáîëüøîé ïåðåðûâ, — ñêàçàë îí. — Ïîéäåìòå âûïüåì ïî ÷àøå÷êå êîôå.</w:t>
      </w:r>
    </w:p>
    <w:p>
      <w:pPr>
        <w:pStyle w:val="Normal"/>
        <w:ind w:firstLine="720"/>
        <w:jc w:val="both"/>
        <w:rPr>
          <w:sz w:val="24"/>
          <w:szCs w:val="24"/>
        </w:rPr>
      </w:pPr>
      <w:r>
        <w:rPr>
          <w:sz w:val="24"/>
          <w:szCs w:val="24"/>
        </w:rPr>
        <w:t>Ñàíãñòð¸ì ïîñëåäîâàë çà àïòåêàðåì â ñëåäóþùóþ êîìíàòó. Íà âñåõ åå ñòåíàõ îêàçàëèñü ïîëêè, óñòàâëåííûå ñêëÿíêàìè ñ ìåäèêàìåíòàìè. Õîçÿèí âêëþ÷èë ýëåêòðè÷åñêóþ êîôåâàðêó è ïîñòàâèë åå íà óçêèé ñòîë, ïî îáå ñòîðîíû êîòîðîãî ñòîÿëè êðåñëà.</w:t>
      </w:r>
    </w:p>
    <w:p>
      <w:pPr>
        <w:pStyle w:val="Normal"/>
        <w:ind w:firstLine="720"/>
        <w:jc w:val="both"/>
        <w:rPr>
          <w:sz w:val="24"/>
          <w:szCs w:val="24"/>
        </w:rPr>
      </w:pPr>
      <w:r>
        <w:rPr>
          <w:sz w:val="24"/>
          <w:szCs w:val="24"/>
        </w:rPr>
        <w:t xml:space="preserve">— </w:t>
      </w:r>
      <w:r>
        <w:rPr>
          <w:sz w:val="24"/>
          <w:szCs w:val="24"/>
        </w:rPr>
        <w:t>Íó âîò, — ïðîãîâîðèë îí, êîãäà îáà óñåëèñü, — òåïåðü ÿ ãîòîâ âñå ñëóøàòü. Êîãî âû õîòèòå óáðàòü è ïî êàêîé ïðè÷èíå?</w:t>
      </w:r>
    </w:p>
    <w:p>
      <w:pPr>
        <w:pStyle w:val="Normal"/>
        <w:ind w:firstLine="720"/>
        <w:jc w:val="both"/>
        <w:rPr>
          <w:sz w:val="24"/>
          <w:szCs w:val="24"/>
        </w:rPr>
      </w:pPr>
      <w:r>
        <w:rPr>
          <w:sz w:val="24"/>
          <w:szCs w:val="24"/>
        </w:rPr>
        <w:t xml:space="preserve">— </w:t>
      </w:r>
      <w:r>
        <w:rPr>
          <w:sz w:val="24"/>
          <w:szCs w:val="24"/>
        </w:rPr>
        <w:t>Ðàçâå ýòî òàê âàæíî? — ñïðîñèë Ñàíãñòð¸ì âìåñòî îòâåòà. — ß ïëà÷ó âàì...</w:t>
      </w:r>
    </w:p>
    <w:p>
      <w:pPr>
        <w:pStyle w:val="Normal"/>
        <w:ind w:firstLine="720"/>
        <w:jc w:val="both"/>
        <w:rPr>
          <w:sz w:val="24"/>
          <w:szCs w:val="24"/>
        </w:rPr>
      </w:pPr>
      <w:r>
        <w:rPr>
          <w:sz w:val="24"/>
          <w:szCs w:val="24"/>
        </w:rPr>
        <w:t xml:space="preserve">— </w:t>
      </w:r>
      <w:r>
        <w:rPr>
          <w:sz w:val="24"/>
          <w:szCs w:val="24"/>
        </w:rPr>
        <w:t>Äà, ýòî âàæíî, — ïðåðâàë åãî àïòåêàðü. — ß äîëæåí çíàòü, çàñëóæèâàåòå ëè âû òî, ÷òî ÿ âàì äàì.</w:t>
      </w:r>
    </w:p>
    <w:p>
      <w:pPr>
        <w:pStyle w:val="Normal"/>
        <w:ind w:firstLine="720"/>
        <w:jc w:val="both"/>
        <w:rPr>
          <w:sz w:val="24"/>
          <w:szCs w:val="24"/>
        </w:rPr>
      </w:pPr>
      <w:r>
        <w:rPr>
          <w:sz w:val="24"/>
          <w:szCs w:val="24"/>
        </w:rPr>
        <w:t xml:space="preserve">— </w:t>
      </w:r>
      <w:r>
        <w:rPr>
          <w:sz w:val="24"/>
          <w:szCs w:val="24"/>
        </w:rPr>
        <w:t>Õîðîøî, — ñîãëàñèëñÿ Ñàíãñòð¸ì. — Ðå÷ü èäåò î ìîåé ñóïðóãå. ×òî êàñàåòñÿ ïðè÷èí, òî... — è Ñàíãñòð¸ì íà÷àë ðàññêàçûâàòü äëèííóþ èñòîðèþ ñâîåé ñåìåéíîé æèçíè. Ìåæäó òåì â êîôåâàðêå çàáóðëèëî, àïòåêàðü íàïîëíèë îáå ÷àøêè, è Ñàíãñòð¸ì ïðîäîëæàë ãîâîðèòü, ìåäëåííî ïîòÿãèâàÿ àðîìàòíûé íàïèòîê. Íàêîíåö îí çàêîí÷èë.</w:t>
      </w:r>
    </w:p>
    <w:p>
      <w:pPr>
        <w:pStyle w:val="Normal"/>
        <w:ind w:firstLine="720"/>
        <w:jc w:val="both"/>
        <w:rPr>
          <w:sz w:val="24"/>
          <w:szCs w:val="24"/>
        </w:rPr>
      </w:pPr>
      <w:r>
        <w:rPr>
          <w:sz w:val="24"/>
          <w:szCs w:val="24"/>
        </w:rPr>
        <w:t>Àïòåêàðü ñíîâà êèâíóë:</w:t>
      </w:r>
    </w:p>
    <w:p>
      <w:pPr>
        <w:pStyle w:val="Normal"/>
        <w:ind w:firstLine="720"/>
        <w:jc w:val="both"/>
        <w:rPr>
          <w:sz w:val="24"/>
          <w:szCs w:val="24"/>
        </w:rPr>
      </w:pPr>
      <w:r>
        <w:rPr>
          <w:sz w:val="24"/>
          <w:szCs w:val="24"/>
        </w:rPr>
        <w:t xml:space="preserve">— </w:t>
      </w:r>
      <w:r>
        <w:rPr>
          <w:sz w:val="24"/>
          <w:szCs w:val="24"/>
        </w:rPr>
        <w:t>Äà, ýòî âåðíî, èíîãäà ÿ äàþ ÿä, êîòîðûé íåâîçìîæíî îáíàðóæèòü â ÷åëîâå÷åñêîì òåëå. ß íå áåðó çà íåãî ïëàòû, òàê êàê óâåðåí, ÷òî òàêèå ñëó÷àè çàñëóæèâàþò âíèìàíèÿ. ß óæå îêàçàë ñîäåéñòâèå ìíîãèì óáèéöàì.</w:t>
      </w:r>
    </w:p>
    <w:p>
      <w:pPr>
        <w:pStyle w:val="Normal"/>
        <w:ind w:firstLine="720"/>
        <w:jc w:val="both"/>
        <w:rPr>
          <w:sz w:val="24"/>
          <w:szCs w:val="24"/>
        </w:rPr>
      </w:pPr>
      <w:r>
        <w:rPr>
          <w:sz w:val="24"/>
          <w:szCs w:val="24"/>
        </w:rPr>
        <w:t xml:space="preserve">— </w:t>
      </w:r>
      <w:r>
        <w:rPr>
          <w:sz w:val="24"/>
          <w:szCs w:val="24"/>
        </w:rPr>
        <w:t>Ïðåêðàñíî, — îæèâèëñÿ Ñàíãñòð¸ì. — Â òàêîì ñëó÷àå äàéòå è ìíå ÿäà.</w:t>
      </w:r>
    </w:p>
    <w:p>
      <w:pPr>
        <w:pStyle w:val="Normal"/>
        <w:ind w:firstLine="720"/>
        <w:jc w:val="both"/>
        <w:rPr>
          <w:sz w:val="24"/>
          <w:szCs w:val="24"/>
        </w:rPr>
      </w:pPr>
      <w:r>
        <w:rPr>
          <w:sz w:val="24"/>
          <w:szCs w:val="24"/>
        </w:rPr>
        <w:t>Àïòåêàðü óñìåõíóëñÿ:</w:t>
      </w:r>
    </w:p>
    <w:p>
      <w:pPr>
        <w:pStyle w:val="Normal"/>
        <w:ind w:firstLine="720"/>
        <w:jc w:val="both"/>
        <w:rPr>
          <w:sz w:val="24"/>
          <w:szCs w:val="24"/>
        </w:rPr>
      </w:pPr>
      <w:r>
        <w:rPr>
          <w:sz w:val="24"/>
          <w:szCs w:val="24"/>
        </w:rPr>
        <w:t xml:space="preserve">— </w:t>
      </w:r>
      <w:r>
        <w:rPr>
          <w:sz w:val="24"/>
          <w:szCs w:val="24"/>
        </w:rPr>
        <w:t>ß óæå äàë âàì åãî. Êîãäà êîôå çàêèïåë, ÿ ïîíÿë, ÷òî âû çàñëóæèëè ýòîò ÿä. È, êàê ÿ óæå ãîâîðèë, áåñïëàòíî. Îäíàêî, ïðîòèâîÿäèå, åñëè âû åãî çàõîòèòå ïîëó÷èòü, áóäåò ñòîèòü äåíåã.</w:t>
      </w:r>
    </w:p>
    <w:p>
      <w:pPr>
        <w:pStyle w:val="Normal"/>
        <w:ind w:firstLine="720"/>
        <w:jc w:val="both"/>
        <w:rPr>
          <w:sz w:val="24"/>
          <w:szCs w:val="24"/>
        </w:rPr>
      </w:pPr>
      <w:r>
        <w:rPr>
          <w:sz w:val="24"/>
          <w:szCs w:val="24"/>
        </w:rPr>
        <w:t>Ñàíãñòð¸ì ïîáëåäíåë. Îí ïðåäóñìàòðèâàë — íåò, íå òàêîé âàðèàíò, íî ÷òî åãî âîîáùå ïîïûòàþòñÿ îáìàíóòü èëè øàíòàæèðîâàòü. Îí íåðâíî âûòàùèë èç êàðìàíà ïèñòîëåò.</w:t>
      </w:r>
    </w:p>
    <w:p>
      <w:pPr>
        <w:pStyle w:val="Normal"/>
        <w:ind w:firstLine="720"/>
        <w:jc w:val="both"/>
        <w:rPr>
          <w:sz w:val="24"/>
          <w:szCs w:val="24"/>
        </w:rPr>
      </w:pPr>
      <w:r>
        <w:rPr>
          <w:sz w:val="24"/>
          <w:szCs w:val="24"/>
        </w:rPr>
        <w:t xml:space="preserve">— </w:t>
      </w:r>
      <w:r>
        <w:rPr>
          <w:sz w:val="24"/>
          <w:szCs w:val="24"/>
        </w:rPr>
        <w:t>Íó íåò, íà ýòî âû íå ðèñêíåòå, — ñíîâà óëûáíóëñÿ àïòåêàðü. — Ðàçâå âû â ñîñòîÿíèè ñàìè íàéòè çäåñü, — è îí ïîâåë ðóêîé âäîëü ïîëîê, — ñðåäè ñîòåí ñêëÿíîê íóæíîå ïðîòèâîÿäèå? Âû âåäü ìîæåòå âçÿòü è áîëåå ñèëüíûé, áûñòðîäåéñòâóþùèé ÿä. Âïðî÷åì, åñëè âû ñ÷èòàåòå, ÷òî ÿ áëåôóþ è ÷òî âû âîâñå íå îòðàâëåíû, òî ñòðåëÿéòå. Íî ÷åðåç òðè ÷àñà, êîãäà íà÷íåò äåéñòâîâàòü ÿä, âû ïîéìåòå, ÷òî ÿ ãîâîðèë ïðàâäó...</w:t>
      </w:r>
    </w:p>
    <w:p>
      <w:pPr>
        <w:pStyle w:val="Normal"/>
        <w:ind w:firstLine="720"/>
        <w:jc w:val="both"/>
        <w:rPr>
          <w:sz w:val="24"/>
          <w:szCs w:val="24"/>
        </w:rPr>
      </w:pPr>
      <w:r>
        <w:rPr>
          <w:sz w:val="24"/>
          <w:szCs w:val="24"/>
        </w:rPr>
        <w:t xml:space="preserve">— </w:t>
      </w:r>
      <w:r>
        <w:rPr>
          <w:sz w:val="24"/>
          <w:szCs w:val="24"/>
        </w:rPr>
        <w:t>Ñêîëüêî âû õîòèòå çà ïðîòèâîÿäèå? — ïðîáóð÷àë Ñàíãñòð¸ì.</w:t>
      </w:r>
    </w:p>
    <w:p>
      <w:pPr>
        <w:pStyle w:val="Normal"/>
        <w:ind w:firstLine="720"/>
        <w:jc w:val="both"/>
        <w:rPr>
          <w:sz w:val="24"/>
          <w:szCs w:val="24"/>
        </w:rPr>
      </w:pPr>
      <w:r>
        <w:rPr>
          <w:sz w:val="24"/>
          <w:szCs w:val="24"/>
        </w:rPr>
        <w:t xml:space="preserve">— </w:t>
      </w:r>
      <w:r>
        <w:rPr>
          <w:sz w:val="24"/>
          <w:szCs w:val="24"/>
        </w:rPr>
        <w:t>Âîò ýòî ðàçóìíûé âîïðîñ, — çàìåòèë àïòåêàðü. — Âñåãî ïÿòü òûñÿ÷. Â êîíöå êîíöîâ, íóæíî æå æèòü. È åñëè ïðåäîòâðàùåíèå óáèéñòâ ñ÷èòàòü ñâîèì õîááè, òî íåò íèêàêèõ ïðè÷èí, ìåøàþùèõ çàðàáàòûâàòü íà ýòîì, íå òàê ëè?</w:t>
      </w:r>
    </w:p>
    <w:p>
      <w:pPr>
        <w:pStyle w:val="Normal"/>
        <w:ind w:firstLine="720"/>
        <w:jc w:val="both"/>
        <w:rPr>
          <w:sz w:val="24"/>
          <w:szCs w:val="24"/>
        </w:rPr>
      </w:pPr>
      <w:r>
        <w:rPr>
          <w:sz w:val="24"/>
          <w:szCs w:val="24"/>
        </w:rPr>
        <w:t>Ñàíãñòð¸ì ñæàë ãóáû è îïóñòèë ïèñòîëåò, íî äåðæàë åãî íàãîòîâå. Çàòåì âûòàùèë áóìàæíèê. Ìîæåò áûòü, ïèñòîëåò ïðèãîäèòñÿ, êîãäà ïðîòèâîÿäèå áóäåò ïîëó÷åíî? Îí îòñ÷èòàë ïÿòü òûñÿ÷ è ïîëîæèë íà ñòîë. Íî àïòåêàðü âîâñå íå ñïåøèë âçÿòü äåíüãè.</w:t>
      </w:r>
    </w:p>
    <w:p>
      <w:pPr>
        <w:pStyle w:val="Normal"/>
        <w:ind w:firstLine="720"/>
        <w:jc w:val="both"/>
        <w:rPr>
          <w:sz w:val="24"/>
          <w:szCs w:val="24"/>
        </w:rPr>
      </w:pPr>
      <w:r>
        <w:rPr>
          <w:sz w:val="24"/>
          <w:szCs w:val="24"/>
        </w:rPr>
        <w:t xml:space="preserve">— </w:t>
      </w:r>
      <w:r>
        <w:rPr>
          <w:sz w:val="24"/>
          <w:szCs w:val="24"/>
        </w:rPr>
        <w:t>È åùå îäíó ìåëî÷ü, — ïðîãîâîðèë îí, — äëÿ ãàðàíòèè áåçîïàñíîñòè âàøåé ñóïðóãè è ìîåé ñêðîìíîé îñîáû. Ñåé÷àñ âû ñîñòàâèòå ïèñüìåííîå ïðèçíàíèå â âàøåì íàìåðåíèè — òåïåðü óæå, ÿ íàäåþñü, îòâåðãíóòîì — îòðàâèòü âàøó ñóïðóãó. Çàòåì âû ñîáëàãîâîëèòå ïîäîæäàòü, ïîêà ÿ ïðîãóëÿþñü äî ïî÷òîâîãî ÿùèêà è îòïðàâëþ ýòî ïðèçíàíèå ñâîåìó ïðèÿòåëþ â êðèìèíàëüíóþ ïîëèöèþ. Îí ñîõðàíèò åãî êàê âåùåñòâåííîå äîêàçàòåëüñòâî íà ñëó÷àé, åñëè âû âçäóìàåòå óáèòü ñâîþ ñóïðóãó èëè âàøåãî ïîêîðíîãî ñëóãó. Çàòåì ÿ ñïîêîéíî âåðíóñü è âðó÷ó âàì ïðîòèâîÿäèå. À ïîêà ÷òî — âîò âàì ïåðî è áóìàãà... Äà, è åùå îäíà ïðîñüáà, õîòÿ ÿ íà íåé è íå î÷åíü íàñòàèâàþ: âû, ïîæàëóé, ðàññêàæåòå âàøèì çíàêîìûì î ìîåì ÿäå, êîòîðûé íåâîçìîæíî îáíàðóæèòü â òåëå, íå òàê ëè? Íè÷åãî íåëüçÿ çíàòü çàðàíåå, ìèñòåð Ñàíãñòð¸ì. Æèçíü, êîòîðóþ âû òàêèì îáðàçîì ñïàñåòå, ìîæåò îêàçàòüñÿ âàøåé æèçíüþ. Îñîáåííî åñëè ó âàñ åñòü âðàãè...</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504950" cy="771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504950" cy="7715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Ðîáåðò Ïðåññëè</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Ïðåðâàííûé ñåàíñ</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À.Êîãàí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352925" cy="7286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4352925" cy="728662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Ìîÿ æåíà ãîòîâèò, êàê àíãåë, à åå íàó÷íûé áàãàæ ïîçâîëÿåò åé óâåðåííî íàéòè ïåðåêëþ÷àòåëü òåëåâèçèîííûõ ïðîãðàìì. Òàê îíî è äîëæíî áûòü, êîíå÷íî... Ïîíÿòíî, ìåíÿ çëèò, ÷òî èìåííî îíà èçîáðåëà ñïîñîá ïóòåøåñòâîâàòü âî âðåìåíè...</w:t>
      </w:r>
    </w:p>
    <w:p>
      <w:pPr>
        <w:pStyle w:val="Normal"/>
        <w:ind w:firstLine="720"/>
        <w:jc w:val="both"/>
        <w:rPr>
          <w:sz w:val="24"/>
          <w:szCs w:val="24"/>
        </w:rPr>
      </w:pPr>
      <w:r>
        <w:rPr>
          <w:sz w:val="24"/>
          <w:szCs w:val="24"/>
        </w:rPr>
        <w:t>Âå÷åð. ß ñèæó ó êàìèíà. Àííàáåë øòîïàåò íîñêè. È âäðóã îíà çàÿâëÿåò — ïðîñòî òàê, íà ðîâíîì ìåñòå: «Çàâòðà âå÷åðîì ÿ èäó â ãîñòè».</w:t>
      </w:r>
    </w:p>
    <w:p>
      <w:pPr>
        <w:pStyle w:val="Normal"/>
        <w:ind w:firstLine="720"/>
        <w:jc w:val="both"/>
        <w:rPr>
          <w:sz w:val="24"/>
          <w:szCs w:val="24"/>
        </w:rPr>
      </w:pPr>
      <w:r>
        <w:rPr>
          <w:sz w:val="24"/>
          <w:szCs w:val="24"/>
        </w:rPr>
        <w:t>ß ÷òî-òî òèõî áóð÷ó â îòâåò. Ýòî âîâñå íå çíà÷èò, ÷òî ÿ íåâåæëèâ. Ïðîñòî â ýòîò ìîìåíò ÿ ïîãðóæåí â ñëîæíîå óðàâíåíèå èç íîâîé êíèãè Ñèáåðãà ïî ïñè-ýëåêòðîíèêå.</w:t>
      </w:r>
    </w:p>
    <w:p>
      <w:pPr>
        <w:pStyle w:val="Normal"/>
        <w:ind w:firstLine="720"/>
        <w:jc w:val="both"/>
        <w:rPr>
          <w:sz w:val="24"/>
          <w:szCs w:val="24"/>
        </w:rPr>
      </w:pPr>
      <w:r>
        <w:rPr>
          <w:sz w:val="24"/>
          <w:szCs w:val="24"/>
        </w:rPr>
        <w:t>«Ïðîãðàììà ñ Äýííè Äèíãëôóòîì òîæå çàâòðà âå÷åðîì», — îáúÿñíÿåò îíà. Ïî êðàéíåé ìåðå îíà ïîëàãàåò, ÷òî ýòî — îáúÿñíåíèå. Óáåæäåí, ìîæíî ïðîæèòü ñ æåíùèíîé ñòî ëåò è íå íàó÷èòüñÿ ïîíèìàòü åå ëîãèêó, åñëè òàêîâàÿ ñóùåñòâóåò.</w:t>
      </w:r>
    </w:p>
    <w:p>
      <w:pPr>
        <w:pStyle w:val="Normal"/>
        <w:ind w:firstLine="720"/>
        <w:jc w:val="both"/>
        <w:rPr>
          <w:sz w:val="24"/>
          <w:szCs w:val="24"/>
        </w:rPr>
      </w:pPr>
      <w:r>
        <w:rPr>
          <w:sz w:val="24"/>
          <w:szCs w:val="24"/>
        </w:rPr>
        <w:t>«Ïðàâèëüíî, çàâòðà, — ñîãëàøàþñü ÿ, ÷óâñòâóÿ, ÷òî õîä óðàâíåíèÿ íà÷èíàåò îò ìåíÿ óñêîëüçàòü, — íó, è ÷òî æå?»</w:t>
      </w:r>
    </w:p>
    <w:p>
      <w:pPr>
        <w:pStyle w:val="Normal"/>
        <w:ind w:firstLine="720"/>
        <w:jc w:val="both"/>
        <w:rPr>
          <w:sz w:val="24"/>
          <w:szCs w:val="24"/>
        </w:rPr>
      </w:pPr>
      <w:r>
        <w:rPr>
          <w:sz w:val="24"/>
          <w:szCs w:val="24"/>
        </w:rPr>
        <w:t>«Î íåò, íè÷åãî».</w:t>
      </w:r>
    </w:p>
    <w:p>
      <w:pPr>
        <w:pStyle w:val="Normal"/>
        <w:ind w:firstLine="720"/>
        <w:jc w:val="both"/>
        <w:rPr>
          <w:sz w:val="24"/>
          <w:szCs w:val="24"/>
        </w:rPr>
      </w:pPr>
      <w:r>
        <w:rPr>
          <w:sz w:val="24"/>
          <w:szCs w:val="24"/>
        </w:rPr>
        <w:t>Òåïåðü óæå ÿ íå ñîìíåâàþñü — ïðèäåòñÿ ïåðåëèñòàòü øåñòü ñòðàíèö îáðàòíî. Êîãäà æåíùèíà ãîâîðèò «î, íåò, íè÷åãî», îíà áåçóñëîâíî èìååò â âèäó «î÷åíü äàæå ÷åãî» è ëó÷øå âàì âûñëóøàòü åå, à íå òî áóäåò õóäî.</w:t>
      </w:r>
    </w:p>
    <w:p>
      <w:pPr>
        <w:pStyle w:val="Normal"/>
        <w:ind w:firstLine="720"/>
        <w:jc w:val="both"/>
        <w:rPr>
          <w:sz w:val="24"/>
          <w:szCs w:val="24"/>
        </w:rPr>
      </w:pPr>
      <w:r>
        <w:rPr>
          <w:sz w:val="24"/>
          <w:szCs w:val="24"/>
        </w:rPr>
        <w:t>ß ñêëàäûâàþ êíèãó ó ñåáÿ íà êîëåíÿõ è òåðïåëèâî ãîâîðþ: «Ëàäíî, ïîñëóøàåì, ÷òî ó òåáÿ íà óìå». Îíà îñêîðáëÿåòñÿ: «Åñëè òû òàê îòíîñèøüñÿ...»</w:t>
      </w:r>
    </w:p>
    <w:p>
      <w:pPr>
        <w:pStyle w:val="Normal"/>
        <w:ind w:firstLine="720"/>
        <w:jc w:val="both"/>
        <w:rPr>
          <w:sz w:val="24"/>
          <w:szCs w:val="24"/>
        </w:rPr>
      </w:pPr>
      <w:r>
        <w:rPr>
          <w:sz w:val="24"/>
          <w:szCs w:val="24"/>
        </w:rPr>
        <w:t>«Êàê ÿ îòíîøóñü? — ñïðàøèâàþ. — ß îõîòíî ãîòîâ âûñëóøàòü âñå, ÷òî òû õî÷åøü ñêàçàòü».</w:t>
      </w:r>
    </w:p>
    <w:p>
      <w:pPr>
        <w:pStyle w:val="Normal"/>
        <w:ind w:firstLine="720"/>
        <w:jc w:val="both"/>
        <w:rPr>
          <w:sz w:val="24"/>
          <w:szCs w:val="24"/>
        </w:rPr>
      </w:pPr>
      <w:r>
        <w:rPr>
          <w:sz w:val="24"/>
          <w:szCs w:val="24"/>
        </w:rPr>
        <w:t>«Ó òåáÿ òàêàÿ ìèíà, áóäòî òåáÿ çàñòàâëÿþò áðîñèòü âñå, ÷òî òåáå äîðîãî, ÷òîáû íåñêîëüêî ìèíóò ïîñëóøàòü ñîáñòâåííóþ æåíó. Êàæäûé ðàç, êîãäà òû óòûêàåøüñÿ íîñîì â êíèãó. È õîòü áû â ñàìîì äåëå çàíèìàëñÿ ÷åì-íèáóäü ñòîÿùèì!»</w:t>
      </w:r>
    </w:p>
    <w:p>
      <w:pPr>
        <w:pStyle w:val="Normal"/>
        <w:ind w:firstLine="720"/>
        <w:jc w:val="both"/>
        <w:rPr>
          <w:sz w:val="24"/>
          <w:szCs w:val="24"/>
        </w:rPr>
      </w:pPr>
      <w:r>
        <w:rPr>
          <w:sz w:val="24"/>
          <w:szCs w:val="24"/>
        </w:rPr>
        <w:t>Ýòî óæå çàäåâàåò ìåíÿ âñåðüåç. «Ìèëî÷êà, — ìîëþ ÿ, — ïîéìè, ÷òî ýëåêòðîíèêà — ìîÿ ðàáîòà. Îíà ïëàòèò çà êâàðòèðó, çà áåêîí, çà êîñòè äëÿ ñîáàêè. À ýòà êíèãà Ñèáåðãà — íîâèíêà».</w:t>
      </w:r>
    </w:p>
    <w:p>
      <w:pPr>
        <w:pStyle w:val="Normal"/>
        <w:ind w:firstLine="720"/>
        <w:jc w:val="both"/>
        <w:rPr>
          <w:sz w:val="24"/>
          <w:szCs w:val="24"/>
        </w:rPr>
      </w:pPr>
      <w:r>
        <w:rPr>
          <w:sz w:val="24"/>
          <w:szCs w:val="24"/>
        </w:rPr>
        <w:t>Îíà âíèìàòåëüíî èçó÷àåò øòîïêó, òî÷íî ÿ — ïóñòîå ìåñòî. Ïðèåì ïðîâåðåííûé. Êòî-íèáóäü, âåðíî, äîäóìàåòñÿ: æåíùèíà — âîò êòî ñïîñîáåí ñëîìèòü âîëþ óïîðíåéøåãî èç ïîëèòçàêëþ÷åííûõ.</w:t>
      </w:r>
    </w:p>
    <w:p>
      <w:pPr>
        <w:pStyle w:val="Normal"/>
        <w:ind w:firstLine="720"/>
        <w:jc w:val="both"/>
        <w:rPr>
          <w:sz w:val="24"/>
          <w:szCs w:val="24"/>
        </w:rPr>
      </w:pPr>
      <w:r>
        <w:rPr>
          <w:sz w:val="24"/>
          <w:szCs w:val="24"/>
        </w:rPr>
        <w:t>«Íó, — ãîâîðèò îíà, êîãäà ñíîâà íà÷èíàåò ìåíÿ çàìå÷àòü, — íó, åñëè òû òàê ìíîãî çíàåøü èç ñâîèõ êíèæåê, ïî÷åìó òû íå ïðèäóìàåøü ÷åãî-íèáóäü äëÿ äîìà?»</w:t>
      </w:r>
    </w:p>
    <w:p>
      <w:pPr>
        <w:pStyle w:val="Normal"/>
        <w:ind w:firstLine="720"/>
        <w:jc w:val="both"/>
        <w:rPr>
          <w:sz w:val="24"/>
          <w:szCs w:val="24"/>
        </w:rPr>
      </w:pPr>
      <w:r>
        <w:rPr>
          <w:sz w:val="24"/>
          <w:szCs w:val="24"/>
        </w:rPr>
        <w:t>Ìíå âñå-òàêè õî÷åòñÿ ñåãîäíÿ åùå âåðíóòüñÿ ê Ñèáåðãó, è ïîòîìó ÿ ñïðàøèâàþ: «Íàïðèìåð?»</w:t>
      </w:r>
    </w:p>
    <w:p>
      <w:pPr>
        <w:pStyle w:val="Normal"/>
        <w:ind w:firstLine="720"/>
        <w:jc w:val="both"/>
        <w:rPr>
          <w:sz w:val="24"/>
          <w:szCs w:val="24"/>
        </w:rPr>
      </w:pPr>
      <w:r>
        <w:rPr>
          <w:sz w:val="24"/>
          <w:szCs w:val="24"/>
        </w:rPr>
        <w:t>«ß òåáå óæå ãîâîðèëà, íî òû íå ñëóøàë».</w:t>
      </w:r>
    </w:p>
    <w:p>
      <w:pPr>
        <w:pStyle w:val="Normal"/>
        <w:ind w:firstLine="720"/>
        <w:jc w:val="both"/>
        <w:rPr>
          <w:sz w:val="24"/>
          <w:szCs w:val="24"/>
        </w:rPr>
      </w:pPr>
      <w:r>
        <w:rPr>
          <w:sz w:val="24"/>
          <w:szCs w:val="24"/>
        </w:rPr>
        <w:t>«Òû ãîâîðèëà òîëüêî, ÷òî çàâòðà âå÷åðîì èäåøü â ãîñòè è ïðîãðàììà ñ Äýííè Äèíãëôóòîì ïåðåäàåòñÿ ïî òåëåâèäåíèþ òîæå çàâòðà âå÷åðîì. Î÷åâèäíî, òåáå ïðèäåòñÿ åå ïðîïóñòèòü, íå òàê ëè?»</w:t>
      </w:r>
    </w:p>
    <w:p>
      <w:pPr>
        <w:pStyle w:val="Normal"/>
        <w:ind w:firstLine="720"/>
        <w:jc w:val="both"/>
        <w:rPr>
          <w:sz w:val="24"/>
          <w:szCs w:val="24"/>
        </w:rPr>
      </w:pPr>
      <w:r>
        <w:rPr>
          <w:sz w:val="24"/>
          <w:szCs w:val="24"/>
        </w:rPr>
        <w:t>«Ñòî ÷àñîâ ïðîøëî, êàê ÿ òåáå ýòî ñêàçàëà. Íî òû æå çíàåøü, ÿ íèêîãäà íå ïðîïóñêàþ Äýííè, è áóäü òû íà ñàìîì äåëå òàêîé óìíûé, êàê òåáå êàæåòñÿ, òû áû ñäåëàë òàê, ÷òîáû ÿ ïîñìîòðåëà çàâòðàøíþþ ïðîãðàììó ñåãîäíÿ!»</w:t>
      </w:r>
    </w:p>
    <w:p>
      <w:pPr>
        <w:pStyle w:val="Normal"/>
        <w:ind w:firstLine="720"/>
        <w:jc w:val="both"/>
        <w:rPr>
          <w:sz w:val="24"/>
          <w:szCs w:val="24"/>
        </w:rPr>
      </w:pPr>
      <w:r>
        <w:rPr>
          <w:sz w:val="24"/>
          <w:szCs w:val="24"/>
        </w:rPr>
        <w:t>Îíà íå ïîñòàâèëà â êîíöå ôðàçû âîñêëèöàòåëüíîãî çíàêà — åãî ïîñòàâèë ÿ. Åé ýòî íå ïðèøëî â ãîëîâó ïðîñòî ïîòîìó, ÷òî îíà ñîâåðøåííî íå ïðåäñòàâëÿåò ñåáå, ÷òî èìåííî ãîâîðèò, ÷òî îçíà÷àþò ýòè ñëîâà.</w:t>
      </w:r>
    </w:p>
    <w:p>
      <w:pPr>
        <w:pStyle w:val="Normal"/>
        <w:ind w:firstLine="720"/>
        <w:jc w:val="both"/>
        <w:rPr>
          <w:sz w:val="24"/>
          <w:szCs w:val="24"/>
        </w:rPr>
      </w:pPr>
      <w:r>
        <w:rPr>
          <w:sz w:val="24"/>
          <w:szCs w:val="24"/>
        </w:rPr>
        <w:t>«Ìîÿ äîðîãàÿ Àííàáåë, — ãîâîðþ ÿ. — Ïî÷åìó áû òåáå íå îòïðàâèòüñÿ íà êóõíþ è íå ïðèãîòîâèòü óæèí. ß óáåæäåí, ÷òî òû ñäåëàåøü ýòî áîæåñòâåííî. È ïîêà òû áóäåøü ãîòîâèòü, ÷óòî÷êó ïîðàçìûñëè — êàê ýòî ìîæíî óâèäåòü ñåãîäíÿ ïðîãðàììó, êîòîðóþ íå íà÷íóò ïåðåäàâàòü ðàíüøå çàâòðàøíåãî äíÿ».</w:t>
      </w:r>
    </w:p>
    <w:p>
      <w:pPr>
        <w:pStyle w:val="Normal"/>
        <w:ind w:firstLine="720"/>
        <w:jc w:val="both"/>
        <w:rPr>
          <w:sz w:val="24"/>
          <w:szCs w:val="24"/>
        </w:rPr>
      </w:pPr>
      <w:r>
        <w:rPr>
          <w:sz w:val="24"/>
          <w:szCs w:val="24"/>
        </w:rPr>
        <w:t>Êîãäà îíà èäåò íà êóõíþ, íîñèê åå âûðàæàåò áåñêîíå÷íîå ïðåíåáðåæåíèå. Ñ ïîðîãà îíà áðîñàåò çàìå÷àíèå, îòâåò íà êîòîðîå ÿ íå ïîáîÿëñÿ áû ïîòðåáîâàòü ó ñàìîãî Ñèáåðãà.</w:t>
      </w:r>
    </w:p>
    <w:p>
      <w:pPr>
        <w:pStyle w:val="Normal"/>
        <w:ind w:firstLine="720"/>
        <w:jc w:val="both"/>
        <w:rPr>
          <w:sz w:val="24"/>
          <w:szCs w:val="24"/>
        </w:rPr>
      </w:pPr>
      <w:r>
        <w:rPr>
          <w:sz w:val="24"/>
          <w:szCs w:val="24"/>
        </w:rPr>
        <w:t>«ß âåäü ìîãó óçíàòü ïîãîäó íà çàâòðà, íå òàê ëè?» — ãîâîðèò îíà.</w:t>
      </w:r>
    </w:p>
    <w:p>
      <w:pPr>
        <w:pStyle w:val="Normal"/>
        <w:ind w:firstLine="720"/>
        <w:jc w:val="both"/>
        <w:rPr>
          <w:sz w:val="24"/>
          <w:szCs w:val="24"/>
        </w:rPr>
      </w:pPr>
      <w:r>
        <w:rPr>
          <w:sz w:val="24"/>
          <w:szCs w:val="24"/>
        </w:rPr>
        <w:t>Ïî ñëóæáå ìíå ÷àñòî ïðèõîäèòñÿ âûåçæàòü èç ãîðîäà. Íà ýòîò ðàç ÿ âîçâðàùàþñü ëèøü ÷åðåç íåäåëþ.</w:t>
      </w:r>
    </w:p>
    <w:p>
      <w:pPr>
        <w:pStyle w:val="Normal"/>
        <w:ind w:firstLine="720"/>
        <w:jc w:val="both"/>
        <w:rPr>
          <w:sz w:val="24"/>
          <w:szCs w:val="24"/>
        </w:rPr>
      </w:pPr>
      <w:r>
        <w:rPr>
          <w:sz w:val="24"/>
          <w:szCs w:val="24"/>
        </w:rPr>
        <w:t>Æåíà áåðåò ó ìåíÿ ïàëüòî, âåäåò ìåíÿ ïðÿìî â êóõíþ, ãäå ìû åäèì, êîãäà íàñ òîëüêî äâîå è íå äëÿ êîãî óñòðàèâàòü ïîìïó, è òàì ñòàâèò ïåðåäî ìíîé òàðåëêó ñ îäíèì èç åå çíàìåíèòûõ ñóôëå, êîòîðûå ÿ ãîòîâ åñòü óòðîì, äíåì è íî÷üþ. Åå ñóôëå ïðåäåëüíî âîçäóøíû — èõ íåîáõîäèìî ïðèäåðæàòü, ÷òîáû íå äàòü èì óëåòåòü. È î÷åíü ðàçíîîáðàçíû. Ðîçîâîå — ñàìîå ëåãêîå èç âñåõ. Îíà ïîäêðàøèâàåò åãî êàïåëüêîé êëàðåòà. ß åì ìîë÷à — áûëî áû ñâÿòîòàòñòâîì ðàçãîâàðèâàòü çà ýòèì áëþäîì. Êðîìå òîãî, ÿ ïîìíþ ñïîð, êîòîðûé îäíàæäû ðàçãîðåëñÿ ó íàñ êàê ðàç ïî ïîâîäó ðîçîâîãî ñóôëå. ß êàê-òî ïîïûòàëñÿ åé îáúÿñíèòü, ÷òî ðîçîâîå ñóôëå ëåã÷å âñåõ îñòàëüíûõ áëàãîäàðÿ ñ÷àñòëèâîìó ñîâïàäåíèþ: òî÷êà êèïåíèÿ àëêîãîëÿ, ñîäåðæàùåãîñÿ â êëàðåòå, ñîâïàäàåò ñ òåìïåðàòóðîé ñâåðòûâàíèÿ ÿè÷íîãî áåëêà. Îíà íåâåðîÿòíî ðàçîçëèëàñü. Ñêàçàëà, ÷òî ÿ ïîíÿòèÿ íå èìåþ î òîì, ÷òî ãîâîðþ, ìîë, êàæäûé ìîæåò ìíå îáúÿñíèòü, ÷òî ñåêðåò ïðèãîòîâëåíèÿ ñóôëå çàêëþ÷àåòñÿ â ñïîñîáå âçáèâàíèÿ áåëêà. Â òîò ðàç ìû íå ðàçãîâàðèâàëè öåëûõ äâà äíÿ.</w:t>
      </w:r>
    </w:p>
    <w:p>
      <w:pPr>
        <w:pStyle w:val="Normal"/>
        <w:ind w:firstLine="720"/>
        <w:jc w:val="both"/>
        <w:rPr>
          <w:sz w:val="24"/>
          <w:szCs w:val="24"/>
        </w:rPr>
      </w:pPr>
      <w:r>
        <w:rPr>
          <w:sz w:val="24"/>
          <w:szCs w:val="24"/>
        </w:rPr>
        <w:t>Ñåé÷àñ ÿ ìîë÷ó — ñ ìåíÿ äîâîëüíî çíàòü, ÷òî ÿ ïðàâ. ß âñå åùå óâåðåí (ïðî ñåáÿ), ÷òî àëêîãîëü, âñêèïàÿ êàê ðàç â òîò ìîìåíò, êîãäà áåëêè ñâîðà÷èâàþòñÿ, îáðàçóåò êàê áû ñîòû èç ïóçûðüêîâ, ÷òî è äåëàåò ñóôëå òàêèì íåâåñîìûì. ß çíàþ, ÷òî îíà íåïðàâà åùå è ïîòîìó, ÷òî îíà âîîáùå íå ïðèçíàåò òî÷íûõ êóëèíàðíûõ ðåöåïòîâ. Ìîÿ æåíà ïðåäåëüíî ýìïèðè÷íà. ×àøêà òîãî, ãîðñòü ñåãî, ùåïîòü òðåòüåãî — íè÷òî íå âçâåøèâàåòñÿ, íå èçìåðÿåòñÿ, è âñå âðåìÿ îíà áîëòàåò è äàæå íå ñìîòðèò íà òî, ÷òî äåëàåò. È òåì íå ìåíåå, íè îäíîãî ïðîìàõà. Êàæäûé ðàç ñîâåðøåíñòâî.</w:t>
      </w:r>
    </w:p>
    <w:p>
      <w:pPr>
        <w:pStyle w:val="Normal"/>
        <w:ind w:firstLine="720"/>
        <w:jc w:val="both"/>
        <w:rPr>
          <w:sz w:val="24"/>
          <w:szCs w:val="24"/>
        </w:rPr>
      </w:pPr>
      <w:r>
        <w:rPr>
          <w:sz w:val="24"/>
          <w:szCs w:val="24"/>
        </w:rPr>
        <w:t>...Ìû ïåðåõîäèì â ãîñòèíóþ, è îíà ïîêàçûâàåò íà òåëåâèçîð.</w:t>
      </w:r>
    </w:p>
    <w:p>
      <w:pPr>
        <w:pStyle w:val="Normal"/>
        <w:ind w:firstLine="720"/>
        <w:jc w:val="both"/>
        <w:rPr>
          <w:sz w:val="24"/>
          <w:szCs w:val="24"/>
        </w:rPr>
      </w:pPr>
      <w:r>
        <w:rPr>
          <w:sz w:val="24"/>
          <w:szCs w:val="24"/>
        </w:rPr>
        <w:t>Â ïåðâóþ ìèíóòó ÿ íå îáðàùàþ âíèìàíèÿ íà ýêðàí. Ìåíÿ ñëèøêîì ïîðàæàåò íàãðîìîæäåíèå ïðåäìåòîâ ìåæäó íîæêàìè òåëåâèçèîííîãî ñòîëèêà. Áîæå ìîé, ñêîëüêî ïðèáîðîâ îíà âûòàùèëà èç ìîåé ìàñòåðñêîé! Ïåðåâîæó ñòðàäàþùèé âçîð íà ýêðàí. È ó ìåíÿ ñëàáåþò íîãè.</w:t>
      </w:r>
    </w:p>
    <w:p>
      <w:pPr>
        <w:pStyle w:val="Normal"/>
        <w:ind w:firstLine="720"/>
        <w:jc w:val="both"/>
        <w:rPr>
          <w:sz w:val="24"/>
          <w:szCs w:val="24"/>
        </w:rPr>
      </w:pPr>
      <w:r>
        <w:rPr>
          <w:sz w:val="24"/>
          <w:szCs w:val="24"/>
        </w:rPr>
        <w:t>Èçîáðàæåíèå íåìíîãî íå â ôîêóñå è êîíòðàñòíîñòü íå ñîâñåì, íî çíàêîìûå øóòî÷êè íå îñòàâëÿþò ñîìíåíèÿ — ýòî âàø äðóã, è ìîé äðóã, è äðóã êàæäîé ñåìüè, òîò, êòî íèêîãäà íå ðàçî÷àðóåò âàñ è äð. è ïð., ñëîâîì, íå êòî èíîé, êàê Äýííè Äèíãëôóò. Íî åãî øóòî÷êè è ãíóñàâîå ïîõàõàòûâàíèå — åäèíñòâåííîå, ÷òî ÿ óçíàþ. Îí óäèâèòåëüíî ïëîõî âûãëÿäèò ñåãîäíÿ. È ñêîëüêî íå âåðòè ðó÷êó ôîêóñèðîâêè, äåëî íå ìåíÿåòñÿ.</w:t>
      </w:r>
    </w:p>
    <w:p>
      <w:pPr>
        <w:pStyle w:val="Normal"/>
        <w:ind w:firstLine="720"/>
        <w:jc w:val="both"/>
        <w:rPr>
          <w:sz w:val="24"/>
          <w:szCs w:val="24"/>
        </w:rPr>
      </w:pPr>
      <w:r>
        <w:rPr>
          <w:sz w:val="24"/>
          <w:szCs w:val="24"/>
        </w:rPr>
        <w:t>«Êòî-òî æåã ýòîò òåëåâèçîð ñ îáîèõ êîíöîâ», — ìíîãîçíà÷èòåëüíî ãîâîðþ ÿ. È ïîëó÷àþ ñíèñõîäèòåëüíûé îòâåò: «Ìåíÿ óäèâèò, åñëè òû áóäåøü âûãëÿäåòü òàê æå õîðîøî ÷åðåç äâàäöàòü ëåò».</w:t>
      </w:r>
    </w:p>
    <w:p>
      <w:pPr>
        <w:pStyle w:val="Normal"/>
        <w:ind w:firstLine="720"/>
        <w:jc w:val="both"/>
        <w:rPr>
          <w:sz w:val="24"/>
          <w:szCs w:val="24"/>
        </w:rPr>
      </w:pPr>
      <w:r>
        <w:rPr>
          <w:sz w:val="24"/>
          <w:szCs w:val="24"/>
        </w:rPr>
        <w:t>Âîò òóò-òî ÿ è âñïîìíèë î íàøåì ñïîðå íåäåëüíîé äàâíîñòè...</w:t>
      </w:r>
    </w:p>
    <w:p>
      <w:pPr>
        <w:pStyle w:val="Normal"/>
        <w:ind w:firstLine="720"/>
        <w:jc w:val="both"/>
        <w:rPr>
          <w:sz w:val="24"/>
          <w:szCs w:val="24"/>
        </w:rPr>
      </w:pPr>
      <w:r>
        <w:rPr>
          <w:sz w:val="24"/>
          <w:szCs w:val="24"/>
        </w:rPr>
        <w:t>Àííàáåë çëîðàäñòâóåò: «Ýòî òûñÿ÷íàÿ ïåðåäà÷à. Îí óæå ïîáèë âñå ðåêîðäû ïîïóëÿðíîñòè».</w:t>
      </w:r>
    </w:p>
    <w:p>
      <w:pPr>
        <w:pStyle w:val="Normal"/>
        <w:ind w:firstLine="720"/>
        <w:jc w:val="both"/>
        <w:rPr>
          <w:sz w:val="24"/>
          <w:szCs w:val="24"/>
        </w:rPr>
      </w:pPr>
      <w:r>
        <w:rPr>
          <w:sz w:val="24"/>
          <w:szCs w:val="24"/>
        </w:rPr>
        <w:t>ß ìîã áû îòâåòèòü, ÷òî ðåïåðòóàð Äýííè çà ýòî âðåìÿ íå ñòàë íîâåå, íî ìîë÷ó, ïîòîìó ÷òî ýòî 1) çíà÷èëî áû ïðèçíàòü íå÷òî íåâîçìîæíîå ñóùåñòâóþùèì è 2) çàñòàâèëî áû ìîþ äðàãîöåííóþ óêëîíèòüñÿ â ñòîðîíó îò òåìû.</w:t>
      </w:r>
    </w:p>
    <w:p>
      <w:pPr>
        <w:pStyle w:val="Normal"/>
        <w:ind w:firstLine="720"/>
        <w:jc w:val="both"/>
        <w:rPr>
          <w:sz w:val="24"/>
          <w:szCs w:val="24"/>
        </w:rPr>
      </w:pPr>
      <w:r>
        <w:rPr>
          <w:sz w:val="24"/>
          <w:szCs w:val="24"/>
        </w:rPr>
        <w:t>Îñòàòîê âå÷åðà ÿ ïðîâîæó, ïûòàÿñü ïîíÿòü, ÷òî îíà ñäåëàëà ñ òåëåâèçîðîì. Ýòî òðóäíî, ïîòîìó ÷òî îíà êàòåãîðè÷åñêè çàïðåùàåò ÷òî áû òî íè áûëî ðàçúåäèíÿòü. È âñå ìîè íàïàäêè íà åå ñîîðóæåíèå îíà îòðàæàåò, êðîòêî çàìå÷àÿ, ìîë, ýòà øòóêà âåäü ðàáîòàåò — è êàê ÿ ýòî îáúÿñíÿþ? Ïîñêîëüêó ÿ èìåþ ïðèâû÷êó íàêëåèâàòü ýòèêåòêè íà êàæäûé ñâîé ïðèáîð, ïîíÿòü åå âûáîð íå òðóäíî. Îíà âûóäèëà èç ìîåé ìàñòåðñêîé áëîê ñèíõðîíèçàòîðà — ðåëèêâèþ òåõ âðåìåí, êîãäà ÿ ñîáèðàë íàø ïåðâûé òåëåâèçîð, è ñîåäèíèëà åãî ñ ÷àñòîòíûì ìîäóëÿòîðîì, íà øêàëå êîòîðîãî ïîìå÷åíû «îïåðåæåíèå» è «îòñòàâàíèå». À òðåòüÿ, ãëàâíàÿ äåòàëü — õîòèòå âåðüòå, õîòèòå íåò — ÷àñû-êàëåíäàðü, êîòîðûå ÿ ñäåëàë ïðàêòè÷åñêè ïîñòîÿííûìè ñ ïîìîùüþ ñ÷åò÷èêà Ãåéãåðà è ÷åòâåðòè ãðàììà óðàíà.</w:t>
      </w:r>
    </w:p>
    <w:p>
      <w:pPr>
        <w:pStyle w:val="Normal"/>
        <w:ind w:firstLine="720"/>
        <w:jc w:val="both"/>
        <w:rPr>
          <w:sz w:val="24"/>
          <w:szCs w:val="24"/>
        </w:rPr>
      </w:pPr>
      <w:r>
        <w:rPr>
          <w:sz w:val="24"/>
          <w:szCs w:val="24"/>
        </w:rPr>
        <w:t>ß îáúÿñíÿþ: «Ñèíõðîíèçàòîð íè÷åãî îáùåãî íå èìååò ñ Âðåìåíåì, ìèëî÷êà!»</w:t>
      </w:r>
    </w:p>
    <w:p>
      <w:pPr>
        <w:pStyle w:val="Normal"/>
        <w:ind w:firstLine="720"/>
        <w:jc w:val="both"/>
        <w:rPr>
          <w:sz w:val="24"/>
          <w:szCs w:val="24"/>
        </w:rPr>
      </w:pPr>
      <w:r>
        <w:rPr>
          <w:sz w:val="24"/>
          <w:szCs w:val="24"/>
        </w:rPr>
        <w:t>Îíà ÿâíî ñ÷èòàåò ìåíÿ äóðàêîì: «Õðîíîñ — âðåìÿ, íå òàê ëè? À ìîæåò, òû öåïëÿåøü ÿðëûêè, êîòîðûå çíà÷àò íå òî, ÷òî íà íèõ íàïèñàíî?»</w:t>
      </w:r>
    </w:p>
    <w:p>
      <w:pPr>
        <w:pStyle w:val="Normal"/>
        <w:ind w:firstLine="720"/>
        <w:jc w:val="both"/>
        <w:rPr>
          <w:sz w:val="24"/>
          <w:szCs w:val="24"/>
        </w:rPr>
      </w:pPr>
      <w:r>
        <w:rPr>
          <w:sz w:val="24"/>
          <w:szCs w:val="24"/>
        </w:rPr>
        <w:t>ß åëå âîçäåðæèâàþñü îò íàïîìèíàíèÿ î åå êóõíå, ãäå âû äîëæíû îòêðûòü áàíêó äëÿ ðèñà, ÷òîáû îáíàðóæèòü ñàõàð, à âåðíûé ñïîñîá íàéòè ðèñ — çàãëÿíóòü â ñîñóä, ïðåäíàçíà÷åííûé äëÿ ñîëè. È âìåñòî ýòîãî ïîêàçûâàþ íà ÷àñòîòíûé ìîäóëÿòîð: «Ýòî — øòóêà äëÿ ïîëó÷åíèÿ òîêà ñ ðàçëè÷íîé ÷àñòîòîé êîëåáàíèé. Êîãäà òîê âûõîäèò âîò èç ýòèõ äâóõ äûðî÷åê ðîçåòêè, ó íåãî ÷àñòîòà ïÿòüäåñÿò êîëåáàíèé â ñåêóíäó. Åñëè ÿ áóäó âåðòåòü ðó÷êó «îïåðåæåíèÿ» è «îòñòàâàíèÿ», ÿ ìîãó ñíèçèòü ÷àñòîòó äî îäíîãî è ïîäíÿòü åå äî ïÿòèäåñÿòè òûñÿ÷ êîëåáàíèé â ñåêóíäó. Íî ÿ ìîã áû âåðòåòü ðó÷êó äî âòîðîãî ïðèøåñòâèÿ, ïðåæäå ÷åì óñêîðþ èëè çàìåäëþ Âðåìÿ!»</w:t>
      </w:r>
    </w:p>
    <w:p>
      <w:pPr>
        <w:pStyle w:val="Normal"/>
        <w:ind w:firstLine="720"/>
        <w:jc w:val="both"/>
        <w:rPr>
          <w:sz w:val="24"/>
          <w:szCs w:val="24"/>
        </w:rPr>
      </w:pPr>
      <w:r>
        <w:rPr>
          <w:sz w:val="24"/>
          <w:szCs w:val="24"/>
        </w:rPr>
        <w:t>«Óäèâèòåëüíîå äåëî, — ñàðêàñòè÷åñêè çàìå÷àåò îíà. — À ó ìåíÿ îí ðàáîòàåò. Êîãäà ÿ êðó÷ó ðó÷êó, òâîè ñòàðûå ãëóïûå ÷àñû ïî÷åìó-òî èäóò èëè âïåðåä èëè íàçàä. Íî òû íå äîëæåí âåðèòü íà ñëîâî ìíå. Âêëþ÷àé — è ñìîòðè ñàì. Óâèäèøü, ÷òî íà öèôåðáëàòå ïîëîâèíà âîñüìîãî, âå÷åð ñóááîòû...»</w:t>
      </w:r>
    </w:p>
    <w:p>
      <w:pPr>
        <w:pStyle w:val="Normal"/>
        <w:ind w:firstLine="720"/>
        <w:jc w:val="both"/>
        <w:rPr>
          <w:sz w:val="24"/>
          <w:szCs w:val="24"/>
        </w:rPr>
      </w:pPr>
      <w:r>
        <w:rPr>
          <w:sz w:val="24"/>
          <w:szCs w:val="24"/>
        </w:rPr>
        <w:t>«Åñòåñòâåííî — ñåé÷àñ èìåííî ïîëîâèíà âîñüìîãî, âå÷åð ñóááîòû».</w:t>
      </w:r>
    </w:p>
    <w:p>
      <w:pPr>
        <w:pStyle w:val="Normal"/>
        <w:ind w:firstLine="720"/>
        <w:jc w:val="both"/>
        <w:rPr>
          <w:sz w:val="24"/>
          <w:szCs w:val="24"/>
        </w:rPr>
      </w:pPr>
      <w:r>
        <w:rPr>
          <w:sz w:val="24"/>
          <w:szCs w:val="24"/>
        </w:rPr>
        <w:t>«Îäíà òûñÿ÷à äåâÿòüñîò âîñåìüäåñÿò ÷åòâåðòîãî?» — ñïðàøèâàåò îíà (è îõ, êàê ìíå õî÷åòñÿ ñòåðåòü ñ åå õîðîøåíüêîãî ëèöà ýòó óõìûëî÷êó).</w:t>
      </w:r>
    </w:p>
    <w:p>
      <w:pPr>
        <w:pStyle w:val="Normal"/>
        <w:ind w:firstLine="720"/>
        <w:jc w:val="both"/>
        <w:rPr>
          <w:sz w:val="24"/>
          <w:szCs w:val="24"/>
        </w:rPr>
      </w:pPr>
      <w:r>
        <w:rPr>
          <w:sz w:val="24"/>
          <w:szCs w:val="24"/>
        </w:rPr>
        <w:t>Íî, â êîíöå êîíöîâ, ÿ âûíóæäåí ïðèçíàòü, ÷òî îíà ïðàâà. Ñî ñâîèì êóõîííûì ýìïèðèçìîì îíà ñîñòðÿïàëà àïïàðàò, ñïîñîáíûé ïðèíèìàòü òåëåâèçèîííûå ïåðåäà÷è èç áóäóùåãî.</w:t>
      </w:r>
    </w:p>
    <w:p>
      <w:pPr>
        <w:pStyle w:val="Normal"/>
        <w:ind w:firstLine="720"/>
        <w:jc w:val="both"/>
        <w:rPr>
          <w:sz w:val="24"/>
          <w:szCs w:val="24"/>
        </w:rPr>
      </w:pPr>
      <w:r>
        <w:rPr>
          <w:sz w:val="24"/>
          <w:szCs w:val="24"/>
        </w:rPr>
        <w:t>Êîãäà ÿ ëîæóñü ñïàòü, óæå çàíèìàåòñÿ óòðî. Äà, ÷àñòîòíûé ìîäóëÿòîð äåéñòâèòåëüíî, ïî-âèäèìîìó, ðåãóëèðóåò îïåðåæåíèå è îòñòàâàíèå âî âðåìåíè, íî îäèí ñòàðûé äåôåêò ìåøàåò åìó äàâàòü òîê ñ ÷àñòîòîé ìåíüøå äâóõ òûñÿ÷ êîëåáàíèé. Ýòî çíà÷èò, ÷òî òåëåâèçîð íå ìîæåò ïðèíèìàòü ïðîãðàìì, îòîäâèíóòûõ â áóäóùåå ìåíüøå ÷åì íà ïÿòü ëåò. È î÷åíü æàëü, ïîòîìó ÷òî ñîîáðàçèòåëüíîìó ÷åëîâåêó áåç ñðåäñòâ âåñüìà áû ïðèãîäèëñÿ ñïèñîê çàâòðàøíèõ ïîáåäèòåëåé â ðûñèñòûõ áåãàõ.</w:t>
      </w:r>
    </w:p>
    <w:p>
      <w:pPr>
        <w:pStyle w:val="Normal"/>
        <w:ind w:firstLine="720"/>
        <w:jc w:val="both"/>
        <w:rPr>
          <w:sz w:val="24"/>
          <w:szCs w:val="24"/>
        </w:rPr>
      </w:pPr>
      <w:r>
        <w:rPr>
          <w:sz w:val="24"/>
          <w:szCs w:val="24"/>
        </w:rPr>
        <w:t>Çàòî ÿ âíèìàòåëüíî ñëåæó çà ñîîáùåíèÿìè î íîâèíêàõ â ýëåêòðîíèêå. Âîò áû «èçîáðåñòè» êàêóþ-íèáóäü èç íèõ! ×òî êàñàåòñÿ âûòåêàþùèõ èç òàêîãî ïîâîðîòà ñîáûòèé ïàðàäîêñîâ, òî ÿ î íèõ íå òðåâîæóñü: âñå ðàâíî ÿ íå âåðþ â îòêðûòèå, ñäåëàííîå Àííàáåë.</w:t>
      </w:r>
    </w:p>
    <w:p>
      <w:pPr>
        <w:pStyle w:val="Normal"/>
        <w:ind w:firstLine="720"/>
        <w:jc w:val="both"/>
        <w:rPr>
          <w:sz w:val="24"/>
          <w:szCs w:val="24"/>
        </w:rPr>
      </w:pPr>
      <w:r>
        <w:rPr>
          <w:sz w:val="24"/>
          <w:szCs w:val="24"/>
        </w:rPr>
        <w:t>Íî åñëè åñòü ÷òî-íèáóäü — êðîìå þìîðà Äýííè, — ÷òî íå ìåíÿåòñÿ ñî âðåìåíåì, òàê ýòî õàðàêòåð ïåðåäà÷. Æàëêèå êðîõè ôàêòîâ îêóòàíû òàêèìè îáëàêàìè ìóòè, ÷òî âîçìîæíîñòü ñîáðàòü óðîæàé ïðàêòè÷åñêè íè÷òîæíà. È ê òîìó æå, êàê ðàç, êîãäà ÿ íà÷àë óæå ïðèâîäèòü ýòè êðîõè â ñèñòåìó, íàäåÿñü ïî íèì íàéòè õîòÿ áû íîâóþ ìîëåêóëÿðíóþ ðàäèîñõåìó, — ìåíÿ ñíîâà ïîñëàëè çà ãîðîä.</w:t>
      </w:r>
    </w:p>
    <w:p>
      <w:pPr>
        <w:pStyle w:val="Normal"/>
        <w:ind w:firstLine="720"/>
        <w:jc w:val="both"/>
        <w:rPr>
          <w:sz w:val="24"/>
          <w:szCs w:val="24"/>
        </w:rPr>
      </w:pPr>
      <w:r>
        <w:rPr>
          <w:sz w:val="24"/>
          <w:szCs w:val="24"/>
        </w:rPr>
        <w:t>Êîãäà ÿ âåðíóëñÿ, òî, ÷åñòíîå ñëîâî, íàïðàâèëñÿ ïðÿìî ê òåëåâèçîðó, äàæå íå çàãëÿíóë íà êóõíþ, ÷òîáû óçíàòü, êàêîå ñåãîäíÿ ñóôëå. Ïîçäíåå âûÿñíèëîñü, ÷òî ÿ íè÷åãî íå ïîòåðÿë, òàê êàê ñóôëå áûëî ñòîëü æå ïëîñêèì è áåñöâåòíûì, êàê è ìîÿ áåñöåííàÿ, êîòîðóþ ÿ çàñòàë ñúåæèâøåéñÿ â êðåñëå ïåðåä ïóñòûì ýêðàíîì.</w:t>
      </w:r>
    </w:p>
    <w:p>
      <w:pPr>
        <w:pStyle w:val="Normal"/>
        <w:ind w:firstLine="720"/>
        <w:jc w:val="both"/>
        <w:rPr>
          <w:sz w:val="24"/>
          <w:szCs w:val="24"/>
        </w:rPr>
      </w:pPr>
      <w:r>
        <w:rPr>
          <w:sz w:val="24"/>
          <w:szCs w:val="24"/>
        </w:rPr>
        <w:t>«Îí ñëîìàí», — òðàãè÷åñêèì øåïîòîì ïðîèçíîñèò îíà.</w:t>
      </w:r>
    </w:p>
    <w:p>
      <w:pPr>
        <w:pStyle w:val="Normal"/>
        <w:ind w:firstLine="720"/>
        <w:jc w:val="both"/>
        <w:rPr>
          <w:sz w:val="24"/>
          <w:szCs w:val="24"/>
        </w:rPr>
      </w:pPr>
      <w:r>
        <w:rPr>
          <w:sz w:val="24"/>
          <w:szCs w:val="24"/>
        </w:rPr>
        <w:t>ß âêëþ÷àþ òåëåâèçîð, è íà ýêðàíå âîçíèêàåò êàðòèíêà. Àííàáåë æåñòîì, ïîëíûì áåçíàäåæíîñòè, îñòàíàâëèâàåò ãîòîâîå ñîðâàòüñÿ ó ìåíÿ îáâèíåíèå âî ëæè. «Ýòî ñòàðîå, — øåï÷åò îíà, — òûñÿ÷à äåâÿòüñîò âîñåìüäåñÿò äåâÿòûé ãîä. È äàëüøå îí íå ïîêàçûâàåò». À âñå ïðîãðàììû ñ Äýííè Äèíãëôóòîì íà äâàäöàòü ïÿòü ëåò âïåðåä îíà, êîíå÷íî, óæå ïîñìîòðåëà.</w:t>
      </w:r>
    </w:p>
    <w:p>
      <w:pPr>
        <w:pStyle w:val="Normal"/>
        <w:ind w:firstLine="720"/>
        <w:jc w:val="both"/>
        <w:rPr>
          <w:sz w:val="24"/>
          <w:szCs w:val="24"/>
        </w:rPr>
      </w:pPr>
      <w:r>
        <w:rPr>
          <w:sz w:val="24"/>
          <w:szCs w:val="24"/>
        </w:rPr>
        <w:t>Íó, ðàçóìååòñÿ, çàìûêàíèå â ìîäóëÿòîðå. Óíîøó åãî â ìàñòåðñêóþ è ñåðüåçíî çàäóìûâàþñü. Ñêîðî äåíü ðîæäåíèÿ Àííàáåë. Åñëè ÿ êóïëþ íîâûé ìîäóëÿòîð, òî ðàñïîëîæåíèå æåíû ìíå îáåñïå÷åíî: âåäü îíà ñìîæåò òîãäà ñìîòðåòü ïðîãðàììû öåëîãî áóäóùåãî ñòîëåòèÿ, â òîì ÷èñëå è òåõ ïÿòè áëèæàéøèõ ëåò, êîòîðûõ ñòàðûé ìîäóëÿòîð íå äàåò. Îíè æå âåñüìà âûãîäíû äëÿ ÷åëîâåêà, ëþáÿùåãî çàêëþ÷àòü ïàðè íàâåðíÿêà. Íî... íîâûé ìîäóëÿòîð âûñòàâèò ìåíÿ íà ñîòíþ, à ñîòíè ó ìåíÿ íåò. Îäîëæèòü? Íî ÿ óæå çàëîæèë ñòðàõîâêó, ÷òîáû êóïèòü äîì, è çàëîæèë äîì, ÷òîáû åãî îáñòàâèòü. À ãëàâíîå... ×åðò ïîáåðè, íåóæåëè ìíå ìèðèòüñÿ ñ Äýííè äî êîíöà åãî äíåé?!</w:t>
      </w:r>
    </w:p>
    <w:p>
      <w:pPr>
        <w:pStyle w:val="Normal"/>
        <w:ind w:firstLine="720"/>
        <w:jc w:val="both"/>
        <w:rPr>
          <w:sz w:val="24"/>
          <w:szCs w:val="24"/>
        </w:rPr>
      </w:pPr>
      <w:r>
        <w:rPr>
          <w:sz w:val="24"/>
          <w:szCs w:val="24"/>
        </w:rPr>
        <w:t>«Íè÷åãî íå âûéäåò, — äîêëàäûâàþ ÿ, âåðíóâøèñü â ãîñòèíóþ. — Áîëüøå, ÷åì äâàäöàòü ïÿòü ëåò, îí íå áåðåò».</w:t>
      </w:r>
    </w:p>
    <w:p>
      <w:pPr>
        <w:pStyle w:val="Normal"/>
        <w:ind w:firstLine="720"/>
        <w:jc w:val="both"/>
        <w:rPr>
          <w:sz w:val="24"/>
          <w:szCs w:val="24"/>
        </w:rPr>
      </w:pPr>
      <w:r>
        <w:rPr>
          <w:sz w:val="24"/>
          <w:szCs w:val="24"/>
        </w:rPr>
        <w:t>«À òû âñå ïîïðîáîâàë?» — ñïðàøèâàåò îíà. ß ïîæèìàþ ïëå÷àìè.</w:t>
      </w:r>
    </w:p>
    <w:p>
      <w:pPr>
        <w:pStyle w:val="Normal"/>
        <w:ind w:firstLine="720"/>
        <w:jc w:val="both"/>
        <w:rPr>
          <w:sz w:val="24"/>
          <w:szCs w:val="24"/>
        </w:rPr>
      </w:pPr>
      <w:r>
        <w:rPr>
          <w:sz w:val="24"/>
          <w:szCs w:val="24"/>
        </w:rPr>
        <w:t>«À òû ïðîáîâàë ïîìåíÿòü ìåñòàìè ýòè ïðîâîäà?» — îíà ïîêàçûâàåò íà êîíöû, òîð÷àùèå èç èñïîð÷åííîãî ìîäóëÿòîðà.</w:t>
      </w:r>
    </w:p>
    <w:p>
      <w:pPr>
        <w:pStyle w:val="Normal"/>
        <w:ind w:firstLine="720"/>
        <w:jc w:val="both"/>
        <w:rPr>
          <w:sz w:val="24"/>
          <w:szCs w:val="24"/>
        </w:rPr>
      </w:pPr>
      <w:r>
        <w:rPr>
          <w:sz w:val="24"/>
          <w:szCs w:val="24"/>
        </w:rPr>
        <w:t>«ß åùå íå ñâèõíóëñÿ».</w:t>
      </w:r>
    </w:p>
    <w:p>
      <w:pPr>
        <w:pStyle w:val="Normal"/>
        <w:ind w:firstLine="720"/>
        <w:jc w:val="both"/>
        <w:rPr>
          <w:sz w:val="24"/>
          <w:szCs w:val="24"/>
        </w:rPr>
      </w:pPr>
      <w:r>
        <w:rPr>
          <w:sz w:val="24"/>
          <w:szCs w:val="24"/>
        </w:rPr>
        <w:t>Îíà ñìîòðèò â ñòîðîíó è ââåðõ òàê, ÷òî ìíå âèäíû òîëüêî áåëêè åå ãëàç, — âçûâàåò ê íåâèäèìîìó ñîáåñåäíèêó, âñåãäà ãîòîâîìó ñ íåé ñîãëàñèòüñÿ... Ñëàâà Áîãó, ÷òî õîòü åå ìàìà æèâåò äàëåêî.</w:t>
      </w:r>
    </w:p>
    <w:p>
      <w:pPr>
        <w:pStyle w:val="Normal"/>
        <w:ind w:firstLine="720"/>
        <w:jc w:val="both"/>
        <w:rPr>
          <w:sz w:val="24"/>
          <w:szCs w:val="24"/>
        </w:rPr>
      </w:pPr>
      <w:r>
        <w:rPr>
          <w:sz w:val="24"/>
          <w:szCs w:val="24"/>
        </w:rPr>
        <w:t>«À ïî-ìîåìó, ýòî íàäî áûëî ñäåëàòü ïðåæäå âñåãî», — ãîâîðèò îíà è ïðèñòóïàåò ê äåëó. Ñíèìàåò êëåììû, ïåðåêðåùèâàåò ïðîâîäà, íàäåâàåò êëåììû ñíîâà. ß íå óñïåâàþ âûðàçèòü íàäåæäó, ÷òî îíà âñå æå íå âêëþ÷èò ïðèáîð, êàê ýòî óæå ñäåëàíî.</w:t>
      </w:r>
    </w:p>
    <w:p>
      <w:pPr>
        <w:pStyle w:val="Normal"/>
        <w:ind w:firstLine="720"/>
        <w:jc w:val="both"/>
        <w:rPr>
          <w:sz w:val="24"/>
          <w:szCs w:val="24"/>
        </w:rPr>
      </w:pPr>
      <w:r>
        <w:rPr>
          <w:sz w:val="24"/>
          <w:szCs w:val="24"/>
        </w:rPr>
        <w:t>Òåîðåòè÷åñêè ìû äîëæíû áûëè îñòàòüñÿ ïðè ñâîèõ ìèíóñ îäèí òåëåâèçîð. Íî ÿ âñåãî ëèøü ñïåöèàëèñò. Íè÷åãî íå ïðîèçîøëî, êðîìå òîãî, ÷òî, êàê âñêîðå âûÿñíèëîñü, òå ãîäû, ÷òî ðàíüøå áûëè äîñòóïíû, îêàçàëèñü âíå ïðåäåëîâ äîñÿãàåìîñòè, çàòî ïóñòûå ïåðèîäû ñòàëè âèäíû.</w:t>
      </w:r>
    </w:p>
    <w:p>
      <w:pPr>
        <w:pStyle w:val="Normal"/>
        <w:ind w:firstLine="720"/>
        <w:jc w:val="both"/>
        <w:rPr>
          <w:sz w:val="24"/>
          <w:szCs w:val="24"/>
        </w:rPr>
      </w:pPr>
      <w:r>
        <w:rPr>
          <w:sz w:val="24"/>
          <w:szCs w:val="24"/>
        </w:rPr>
        <w:t>Êîíå÷íî, ìîÿ ïðîôåññèîíàëüíàÿ ãîðäîñòü ñòðàäàåò. Íî åñòü äâà óòåøåíèÿ: Àííàáåë ñêîðî óçíàåò, ÷òî è Äýííè íå áåññìåðòåí, à ÿ íàäåþñü ñûãðàòü-òàêè â òîòàëèçàòîð. Ñïèñîê çàâòðàøíèõ ïîáåäèòåëåé ïåðåäî ìíîé. Íî åñëè ÿ ïîñòàâëþ íà íîìåð ñ ïðåäëàãàåìîé âûäà÷åé ê îäíîìó, òî ÿ èçìåíþ ñîîòíîøåíèå — è îíî óæå íå áóäåò äâàäöàòü ê îäíîìó... Òðóäíî âñå-òàêè áåçíàêàçàííî ýêñïëóàòèðîâàòü ïàðàäîêñû!</w:t>
      </w:r>
    </w:p>
    <w:p>
      <w:pPr>
        <w:pStyle w:val="Normal"/>
        <w:ind w:firstLine="720"/>
        <w:jc w:val="both"/>
        <w:rPr>
          <w:sz w:val="24"/>
          <w:szCs w:val="24"/>
        </w:rPr>
      </w:pPr>
      <w:r>
        <w:rPr>
          <w:sz w:val="24"/>
          <w:szCs w:val="24"/>
        </w:rPr>
        <w:t>È êàê áóäòî ìíå ìàëî îäíîé íåïðèÿòíîñòè, ÿ âäðóã ñëûøó âîïëü: «Ñèìîí, — êðè÷èò æåíà è ñëåçû, âûçâàííûå èçâåñòèåì î ñìåðòè Äýííè, åùå òåêóò ïî åå ùåêàì, — ñìîòðè!»</w:t>
      </w:r>
    </w:p>
    <w:p>
      <w:pPr>
        <w:pStyle w:val="Normal"/>
        <w:ind w:firstLine="720"/>
        <w:jc w:val="both"/>
        <w:rPr>
          <w:sz w:val="24"/>
          <w:szCs w:val="24"/>
        </w:rPr>
      </w:pPr>
      <w:r>
        <w:rPr>
          <w:sz w:val="24"/>
          <w:szCs w:val="24"/>
        </w:rPr>
        <w:t>Ñóäÿ ïî ÷àñàì, ïðîøëî øåñòü ìåñÿöåâ ïîñëå ñìåðòè íåçàáâåííîãî Äýííè Äèíãëôóòà. Íà ýêðàíå — îáúÿâëåíèå î ïåðâîé ïåðåäà÷å èç íîâîé ñåðèè. Ñåðèÿ íàçûâàåòñÿ «Äèíãëôóò-ñûí».</w:t>
      </w:r>
    </w:p>
    <w:p>
      <w:pPr>
        <w:pStyle w:val="Normal"/>
        <w:ind w:firstLine="720"/>
        <w:jc w:val="both"/>
        <w:rPr>
          <w:sz w:val="24"/>
          <w:szCs w:val="24"/>
        </w:rPr>
      </w:pPr>
      <w:r>
        <w:rPr>
          <w:sz w:val="24"/>
          <w:szCs w:val="24"/>
        </w:rPr>
        <w:t>Êàê âû äóìàåòå, íåò ëè ñïîñîáà îòïðàâèòü ýòó øòóêó ïðîãóëÿòüñÿ â ïðîøëîå è îòìåíèòü òàì îäíó ñâàäüáó?</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28750" cy="647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428750" cy="6477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Î.Ëåñëè</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Êðàñíûé óçîð</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Â.Êóáè÷åâ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5010150" cy="6705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5010150" cy="670560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èñàòåëü-«ïðèçðàê»* áûë åùå ìîëîä, íî âèñêè åìó óæå ïîñåðåáðèëà òîíêàÿ ïàóòèíà ñåäèíû. Ýòà îòëè÷èòåëüíàÿ ÷åðòî÷êà áûëà åäèíñòâåííûì, ÷åì îí ìîã ãîðäèòüñÿ, ãëÿäÿ íà ñâîå ëèöî — êîñòëÿâîå, ñ áîëüøèì ðòîì è ãëàçàìè, â êîòîðûõ çàñòûëà ïå÷àëü. Çâàëè åãî Ãàð Ìèò÷åëë.</w:t>
      </w:r>
    </w:p>
    <w:p>
      <w:pPr>
        <w:pStyle w:val="Normal"/>
        <w:ind w:firstLine="720"/>
        <w:jc w:val="both"/>
        <w:rPr>
          <w:sz w:val="24"/>
          <w:szCs w:val="24"/>
        </w:rPr>
      </w:pPr>
      <w:r>
        <w:rPr>
          <w:sz w:val="24"/>
          <w:szCs w:val="24"/>
        </w:rPr>
        <w:t>______________</w:t>
      </w:r>
    </w:p>
    <w:p>
      <w:pPr>
        <w:pStyle w:val="Normal"/>
        <w:ind w:firstLine="720"/>
        <w:jc w:val="both"/>
        <w:rPr/>
      </w:pPr>
      <w:r>
        <w:rPr>
          <w:i/>
          <w:iCs/>
        </w:rPr>
        <w:t>* Ïèñàòåëü-</w:t>
      </w:r>
      <w:r>
        <w:rPr>
          <w:sz w:val="24"/>
          <w:szCs w:val="24"/>
        </w:rPr>
        <w:t>«</w:t>
      </w:r>
      <w:r>
        <w:rPr>
          <w:i/>
          <w:iCs/>
        </w:rPr>
        <w:t>ïðèçðàê» — òàê íàçûâàþò íà Çàïàäå ïèñàòåëåé, êîòîðûå ïèøóò êíèãè, óñòóïàÿ çà îïðåäåëåííóþ ïëàòó ñâîå àâòîðñòâî íàíÿâøåìó èõ ëèöó. (Çäåñü è äàëåå ïðèì. ïåðåâîä÷èê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Äîêòîð Ñîëîìîí Óèçåðñ, äèðåêòîð Èíäèêàòîðà Âîçáóæäåííîñòè, ïðèíÿë ïèñàòåëÿ â áèáëèîòåêå — äî îòêàçà çàáèòîé êíèãàìè ïðîñòîðíîé êîìíàòå, ïðîïèòàííîé ñòîéêèì çàïàõîì òàáàêà, êîæè è êàìèííîãî óãëÿ. Äîêòîð áûë ÷ðåçâû÷àéíî ïîëüùåí èäååé, êîòîðóþ èçëîæèë åìó Ìèò÷åëë... Â ñàìîì äåëå, åãî — äîêòîðà Ñîëîìîíà Óèçåðñà — àâòîáèîãðàôèÿ, íåñîìíåííî, ÿâèòñÿ âêëàäîì â íàó÷íîå ïîíèìàíèå ïðîáëåìû... È ïîýòîìó íå ìîæåò áûòü, ðàçóìååòñÿ, íèêàêèõ îñíîâàíèé ÷óâñòâîâàòü ñåáÿ íåëîâêî, íàíèìàÿ äëÿ âîïëîùåíèÿ ýòîé âîçâûøåííîé öåëè ïðîôåññèîíàëüíîãî ïèñàòåëÿ... Äà è, êðîìå òîãî, êàê íè êðóòè, à îñíîâíûì åãî — Ñîëîìîíà Óèçåðñà — çàíÿòèåì ÿâëÿåòñÿ âñå-òàêè íàóêà, à íå ëèòåðàòóðà...</w:t>
      </w:r>
    </w:p>
    <w:p>
      <w:pPr>
        <w:pStyle w:val="Normal"/>
        <w:ind w:firstLine="720"/>
        <w:jc w:val="both"/>
        <w:rPr>
          <w:sz w:val="24"/>
          <w:szCs w:val="24"/>
        </w:rPr>
      </w:pPr>
      <w:r>
        <w:rPr>
          <w:sz w:val="24"/>
          <w:szCs w:val="24"/>
        </w:rPr>
        <w:t xml:space="preserve">— </w:t>
      </w:r>
      <w:r>
        <w:rPr>
          <w:sz w:val="24"/>
          <w:szCs w:val="24"/>
        </w:rPr>
        <w:t>ß âåäü, çíàåòå, íå ïèñàòåëü, íå Õåìèíãóýé, — äîâåðèòåëüíî ñîîáùèë îí Ìèò÷åëëó, âåðòÿ â ïàëüöàõ ñèãàðó. Ñèãàðà áûëà òîíêà, èçÿùíà è ÿâíî âûáðàíà ñ òàêèì ðàñ÷åòîì, äàáû íå ñìîòðåòüñÿ ãðóáî ðÿäîì ñ êðóãëûì, ïî-ìàëü÷èøå÷üè çäîðîâûì ëèöîì äîêòîðà: â øåñòüäåñÿò ñ õâîñòèêîì Óèçåðñ âûãëÿäåë åùå ïðèâëåêàòåëüíî è áûë ÷ðåçâû÷àéíî âûñîêîãî ìíåíèÿ î ñâîåé íàðóæíîñòè.</w:t>
      </w:r>
    </w:p>
    <w:p>
      <w:pPr>
        <w:pStyle w:val="Normal"/>
        <w:ind w:firstLine="720"/>
        <w:jc w:val="both"/>
        <w:rPr>
          <w:sz w:val="24"/>
          <w:szCs w:val="24"/>
        </w:rPr>
      </w:pPr>
      <w:r>
        <w:rPr>
          <w:sz w:val="24"/>
          <w:szCs w:val="24"/>
        </w:rPr>
        <w:t xml:space="preserve">— </w:t>
      </w:r>
      <w:r>
        <w:rPr>
          <w:sz w:val="24"/>
          <w:szCs w:val="24"/>
        </w:rPr>
        <w:t>ß òîæå, — ñêàçàë Ãàð. — Òî åñòü ÿ õî÷ó ñêàçàòü, ÷òî è ÿ òîæå íå Õåìèíãóýé...</w:t>
      </w:r>
    </w:p>
    <w:p>
      <w:pPr>
        <w:pStyle w:val="Normal"/>
        <w:ind w:firstLine="720"/>
        <w:jc w:val="both"/>
        <w:rPr>
          <w:sz w:val="24"/>
          <w:szCs w:val="24"/>
        </w:rPr>
      </w:pPr>
      <w:r>
        <w:rPr>
          <w:sz w:val="24"/>
          <w:szCs w:val="24"/>
        </w:rPr>
        <w:t>Äîêòîð ðàñõîõîòàëñÿ. Ãàð çíàë, ÷òî óãîäèë òàêèì îòâåòîì â ñàìóþ òî÷êó. Åäâà ïåðåñòóïèâ ïîðîã áèáëèîòåêè, îí ïî÷óâñòâîâàë, ÷òî âåñü ýòîò êîíôèäåíöèàëüíûé ðàçãîâîð íàåäèíå áóäåò âñåãî-íàâñåãî ñïåêòàêëåì, â êîòîðîì êàæäûé èç íèõ ïðèçâàí ñûãðàòü âïîëíå îïðåäåëåííóþ ðîëü. Âàæíî áûëî òîëüêî íå ñáèòüñÿ.</w:t>
      </w:r>
    </w:p>
    <w:p>
      <w:pPr>
        <w:pStyle w:val="Normal"/>
        <w:ind w:firstLine="720"/>
        <w:jc w:val="both"/>
        <w:rPr>
          <w:sz w:val="24"/>
          <w:szCs w:val="24"/>
        </w:rPr>
      </w:pPr>
      <w:r>
        <w:rPr>
          <w:sz w:val="24"/>
          <w:szCs w:val="24"/>
        </w:rPr>
        <w:t xml:space="preserve">— </w:t>
      </w:r>
      <w:r>
        <w:rPr>
          <w:sz w:val="24"/>
          <w:szCs w:val="24"/>
        </w:rPr>
        <w:t>Òåì íå ìåíåå, — ïðîãîâîðèë Óèçåðñ, — âàøè ïðåäûäóùèå ðàáîòû äîêàçàëè, ÷òî âû ÷åëîâåê ñïîñîáíûé. Òîëüêî... íå ïîéìèòå ìåíÿ ïðåâðàòíî, ìèñòåð Ìèò÷åëë, èëè — ìîãó ÿ âàñ íàçûâàòü ïðîñòî Ãàð?..</w:t>
      </w:r>
    </w:p>
    <w:p>
      <w:pPr>
        <w:pStyle w:val="Normal"/>
        <w:ind w:firstLine="720"/>
        <w:jc w:val="both"/>
        <w:rPr>
          <w:sz w:val="24"/>
          <w:szCs w:val="24"/>
        </w:rPr>
      </w:pPr>
      <w:r>
        <w:rPr>
          <w:sz w:val="24"/>
          <w:szCs w:val="24"/>
        </w:rPr>
        <w:t>«Íè â êîåì ñëó÷àå, — ïîäóìàë «ïðèçðàê». — Çîâè ìåíÿ òîëüêî «ìèñòåð Ìèò÷åëë»...</w:t>
      </w:r>
    </w:p>
    <w:p>
      <w:pPr>
        <w:pStyle w:val="Normal"/>
        <w:ind w:firstLine="720"/>
        <w:jc w:val="both"/>
        <w:rPr>
          <w:sz w:val="24"/>
          <w:szCs w:val="24"/>
        </w:rPr>
      </w:pPr>
      <w:r>
        <w:rPr>
          <w:sz w:val="24"/>
          <w:szCs w:val="24"/>
        </w:rPr>
        <w:t xml:space="preserve">— </w:t>
      </w:r>
      <w:r>
        <w:rPr>
          <w:sz w:val="24"/>
          <w:szCs w:val="24"/>
        </w:rPr>
        <w:t>Íó, ðàçóìååòñÿ, — ñêàçàë îí âñëóõ.</w:t>
      </w:r>
    </w:p>
    <w:p>
      <w:pPr>
        <w:pStyle w:val="Normal"/>
        <w:ind w:firstLine="720"/>
        <w:jc w:val="both"/>
        <w:rPr>
          <w:sz w:val="24"/>
          <w:szCs w:val="24"/>
        </w:rPr>
      </w:pPr>
      <w:r>
        <w:rPr>
          <w:sz w:val="24"/>
          <w:szCs w:val="24"/>
        </w:rPr>
        <w:t xml:space="preserve">— </w:t>
      </w:r>
      <w:r>
        <w:rPr>
          <w:sz w:val="24"/>
          <w:szCs w:val="24"/>
        </w:rPr>
        <w:t>Îòëè÷íî. Òîëüêî, Ãàð, äåëî âîò â ÷åì. Ìíå ìåíüøå âñåãî óëûáàåòñÿ äåëàòü èç ñâîåé äîâîëüíî-òàêè òóñêëîé æèçíè íå÷òî ïëåíèòåëüíîå. Åñëè ÿ è õî÷ó îñòàâèòü ÷òî-òî ïîòîìêàì, òàê òîëüêî îñíîâàííûé íà ôàêòàõ îò÷åò î ðàáîòå, êîòîðîé ÿ ïîñâÿòèë âñåãî ñåáÿ. Õî÷åòñÿ, âèäèòå ëè, ïîäàðèòü èñòîðèè ïðàâäó îá Èíäèêàòîðå...</w:t>
      </w:r>
    </w:p>
    <w:p>
      <w:pPr>
        <w:pStyle w:val="Normal"/>
        <w:ind w:firstLine="720"/>
        <w:jc w:val="both"/>
        <w:rPr>
          <w:sz w:val="24"/>
          <w:szCs w:val="24"/>
        </w:rPr>
      </w:pPr>
      <w:r>
        <w:rPr>
          <w:sz w:val="24"/>
          <w:szCs w:val="24"/>
        </w:rPr>
        <w:t>Ýòà ðåïëèêà íåñêîëüêî îçàäà÷èëà Ãàðà. Íî ïî÷òè òîò÷àñ îí äîãàäàëñÿ, êàêîãî èìåííî îòâåòà îò íåãî æäóò.</w:t>
      </w:r>
    </w:p>
    <w:p>
      <w:pPr>
        <w:pStyle w:val="Normal"/>
        <w:ind w:firstLine="720"/>
        <w:jc w:val="both"/>
        <w:rPr>
          <w:sz w:val="24"/>
          <w:szCs w:val="24"/>
        </w:rPr>
      </w:pPr>
      <w:r>
        <w:rPr>
          <w:sz w:val="24"/>
          <w:szCs w:val="24"/>
        </w:rPr>
        <w:t xml:space="preserve">— </w:t>
      </w:r>
      <w:r>
        <w:rPr>
          <w:sz w:val="24"/>
          <w:szCs w:val="24"/>
        </w:rPr>
        <w:t>Íå çíàþ, íå çíàþ, äîêòîð. Âðÿä ëè ìíå ýòî ïî ïëå÷ó — ïîâåäàòü ëþäÿì î âàøåì ãåíèàëüíîì òâîðåíèè. Äà è ïîìèìî âñåãî ïðî÷åãî íà ýòó òåìó óæå íàïèñàíà ìàññà äîáðîòíûõ íàó÷íûõ ðàáîò. ß, ïîíèìàåòå, áîëåå ñêëîíÿþñü ê òîìó, ÷òîáû ïðèäàòü àâòîáèîãðàôèè ýòàêóþ òåïëîòó ÷åëîâå÷íîñòè...</w:t>
      </w:r>
    </w:p>
    <w:p>
      <w:pPr>
        <w:pStyle w:val="Normal"/>
        <w:ind w:firstLine="720"/>
        <w:jc w:val="both"/>
        <w:rPr>
          <w:sz w:val="24"/>
          <w:szCs w:val="24"/>
        </w:rPr>
      </w:pPr>
      <w:r>
        <w:rPr>
          <w:sz w:val="24"/>
          <w:szCs w:val="24"/>
        </w:rPr>
        <w:t>Äîêòîð çàñèÿë:</w:t>
      </w:r>
    </w:p>
    <w:p>
      <w:pPr>
        <w:pStyle w:val="Normal"/>
        <w:ind w:firstLine="720"/>
        <w:jc w:val="both"/>
        <w:rPr>
          <w:sz w:val="24"/>
          <w:szCs w:val="24"/>
        </w:rPr>
      </w:pPr>
      <w:r>
        <w:rPr>
          <w:sz w:val="24"/>
          <w:szCs w:val="24"/>
        </w:rPr>
        <w:t xml:space="preserve">— </w:t>
      </w:r>
      <w:r>
        <w:rPr>
          <w:sz w:val="24"/>
          <w:szCs w:val="24"/>
        </w:rPr>
        <w:t>Íó ÷òî æ, à ïî÷åìó áû è...? Íåò, â ñàìîì äåëå!..</w:t>
      </w:r>
    </w:p>
    <w:p>
      <w:pPr>
        <w:pStyle w:val="Normal"/>
        <w:ind w:firstLine="720"/>
        <w:jc w:val="both"/>
        <w:rPr>
          <w:sz w:val="24"/>
          <w:szCs w:val="24"/>
        </w:rPr>
      </w:pPr>
      <w:r>
        <w:rPr>
          <w:sz w:val="24"/>
          <w:szCs w:val="24"/>
        </w:rPr>
        <w:t>Âèäíî áûëî, ÷òî îòâåò Ãàðà äîñòàâèë åìó æèâåéøåå óäîâîëüñòâèå. Îí ðàñêóðèë ñèãàðó.</w:t>
      </w:r>
    </w:p>
    <w:p>
      <w:pPr>
        <w:pStyle w:val="Normal"/>
        <w:ind w:firstLine="720"/>
        <w:jc w:val="both"/>
        <w:rPr>
          <w:sz w:val="24"/>
          <w:szCs w:val="24"/>
        </w:rPr>
      </w:pPr>
      <w:r>
        <w:rPr>
          <w:sz w:val="24"/>
          <w:szCs w:val="24"/>
        </w:rPr>
        <w:t xml:space="preserve">— </w:t>
      </w:r>
      <w:r>
        <w:rPr>
          <w:sz w:val="24"/>
          <w:szCs w:val="24"/>
        </w:rPr>
        <w:t>Âåäü è âåðíî: íåò íè÷åãî ñêó÷íåå ó÷åáíèêà, ìèñòåð Ìèò÷åëë... Ãàð. À ÷åëîâå÷åñêàÿ ñòîðîíà äåëà — î! — ýòî ñîâñåì äðóãîå. Ðàññêàçàòü î òîì, êàê ÿ ñîâåðøåíñòâîâàë Èíäèêàòîð, êàêèõ òèòàíè÷åñêèõ òðóäîâ ñòîèëî ìíå óáåäèòü Âàøèíãòîí â òîì, ÷òî ìîè èäåè çäðàâû, ïîâåäàòü îá îïïîçèöèè, íà êîòîðóþ ÿ íàòîëêíóëñÿ... À?</w:t>
      </w:r>
    </w:p>
    <w:p>
      <w:pPr>
        <w:pStyle w:val="Normal"/>
        <w:ind w:firstLine="720"/>
        <w:jc w:val="both"/>
        <w:rPr>
          <w:sz w:val="24"/>
          <w:szCs w:val="24"/>
        </w:rPr>
      </w:pPr>
      <w:r>
        <w:rPr>
          <w:sz w:val="24"/>
          <w:szCs w:val="24"/>
        </w:rPr>
        <w:t xml:space="preserve">— </w:t>
      </w:r>
      <w:r>
        <w:rPr>
          <w:sz w:val="24"/>
          <w:szCs w:val="24"/>
        </w:rPr>
        <w:t>Èìåííî ýòî ÿ è èìåë â âèäó, äîêòîð.</w:t>
      </w:r>
    </w:p>
    <w:p>
      <w:pPr>
        <w:pStyle w:val="Normal"/>
        <w:ind w:firstLine="720"/>
        <w:jc w:val="both"/>
        <w:rPr>
          <w:sz w:val="24"/>
          <w:szCs w:val="24"/>
        </w:rPr>
      </w:pPr>
      <w:r>
        <w:rPr>
          <w:sz w:val="24"/>
          <w:szCs w:val="24"/>
        </w:rPr>
        <w:t xml:space="preserve">— </w:t>
      </w:r>
      <w:r>
        <w:rPr>
          <w:sz w:val="24"/>
          <w:szCs w:val="24"/>
        </w:rPr>
        <w:t>Âîò-âîò. — Óèçåðñ ëåíèâî ïîõëîïûâàë ëàäîíüþ ïî ñòîëó. Ãîëîâó åãî îêóòûâàëî ãîëóáîå îáëàêî ñèãàðíîãî äûìà, à â ãëàçàõ ïîÿâèëîñü òî ñàìîå îòñóòñòâóþùåå âûðàæåíèå, êîòîðîå Ãàðó íå ðàç ñëó÷àëîñü íàáëþäàòü ó ñâîèõ êëèåíòîâ. Âñå îíè â òàêèå ìèíóòû óæå âîî÷èþ âèäåëè òîò äåíü, êîãäà èõ àâòîáèîãðàôèÿ ïðèìåò ôîðìó êíèãè, óäîñòîåííîé ïîõâàëû «Íüþ-Éîðê òàéìñ» («...öåííûé âêëàä â æèçíåííî âàæíóþ òåìó...»), âûñòàâëåííîé â âèòðèíå ó Áðåíòàíî («Ýòî çäåñü! Êíèãà, êîòîðóþ ÷èòàåò âñÿ Àìåðèêà?»), ñ äàðñòâåííûìè íàäïèñÿìè ñêðîìíîãî àâòîðà ðîäíûì è äðóçüÿì («...äîðîãîé Ìýéáë, âäîõíîâèâøåé ìåíÿ...»).</w:t>
      </w:r>
    </w:p>
    <w:p>
      <w:pPr>
        <w:pStyle w:val="Normal"/>
        <w:ind w:firstLine="720"/>
        <w:jc w:val="both"/>
        <w:rPr>
          <w:sz w:val="24"/>
          <w:szCs w:val="24"/>
        </w:rPr>
      </w:pPr>
      <w:r>
        <w:rPr>
          <w:sz w:val="24"/>
          <w:szCs w:val="24"/>
        </w:rPr>
        <w:t>Ãàð âåæëèâî êàøëÿíóë, è äîêòîð âåðíóëñÿ íà ãðåøíóþ çåìëþ.</w:t>
      </w:r>
    </w:p>
    <w:p>
      <w:pPr>
        <w:pStyle w:val="Normal"/>
        <w:ind w:firstLine="720"/>
        <w:jc w:val="both"/>
        <w:rPr>
          <w:sz w:val="24"/>
          <w:szCs w:val="24"/>
        </w:rPr>
      </w:pPr>
      <w:r>
        <w:rPr>
          <w:sz w:val="24"/>
          <w:szCs w:val="24"/>
        </w:rPr>
        <w:t xml:space="preserve">— </w:t>
      </w:r>
      <w:r>
        <w:rPr>
          <w:sz w:val="24"/>
          <w:szCs w:val="24"/>
        </w:rPr>
        <w:t>Ðàçóìååòñÿ, — æèâî ñêàçàë îí, — ÿ õî÷ó îñíîâàòåëüíî ïîäêîâàòü âàñ ïî âñåì âîïðîñàì, êàñàþùèìñÿ Èíäèêàòîðà. Ìíå õî÷åòñÿ, ÷òîáû î åãî ðàáîòå, íó, ìîæåò áûòü, çà èñêëþ÷åíèåì íåêîòîðûõ óçêîòåõíè÷åñêèõ ïðîáëåì, âû çíàëè ñòîëüêî æå, ñêîëüêî è ÿ. Ïîëó÷èòå çàâòðà ñïåöèàëüíûé ïðîïóñê â êîðïóñ Öåíòðàëüíîãî êîíòðîëÿ. Óâåðåí, ÷òî äëÿ ïèñàòåëÿ òàì íàéäåòñÿ ìíîãî èíòåðåñíîãî.</w:t>
      </w:r>
    </w:p>
    <w:p>
      <w:pPr>
        <w:pStyle w:val="Normal"/>
        <w:ind w:firstLine="720"/>
        <w:jc w:val="both"/>
        <w:rPr>
          <w:sz w:val="24"/>
          <w:szCs w:val="24"/>
        </w:rPr>
      </w:pPr>
      <w:r>
        <w:rPr>
          <w:sz w:val="24"/>
          <w:szCs w:val="24"/>
        </w:rPr>
        <w:t xml:space="preserve">— </w:t>
      </w:r>
      <w:r>
        <w:rPr>
          <w:sz w:val="24"/>
          <w:szCs w:val="24"/>
        </w:rPr>
        <w:t>Íåñîìíåííî, íåñîìíåííî, — ïîêëàäèñòî ñîãëàñèëñÿ Ãàð. Óèçåðñ âñòàë. Ïî âñåìó áûëî âèäíî, ÷òî ñïåêòàêëü îêîí÷åí. Íî Ãàð íå ñìîã óäåðæàòüñÿ, ÷òîáû íå ïðîèçíåñòè íåñêîëüêî ñëîâ, íå ïðåäóñìîòðåííûõ ïðàâèëàìè èãðû.</w:t>
      </w:r>
    </w:p>
    <w:p>
      <w:pPr>
        <w:pStyle w:val="Normal"/>
        <w:ind w:firstLine="720"/>
        <w:jc w:val="both"/>
        <w:rPr>
          <w:sz w:val="24"/>
          <w:szCs w:val="24"/>
        </w:rPr>
      </w:pPr>
      <w:r>
        <w:rPr>
          <w:sz w:val="24"/>
          <w:szCs w:val="24"/>
        </w:rPr>
        <w:t xml:space="preserve">— </w:t>
      </w:r>
      <w:r>
        <w:rPr>
          <w:sz w:val="24"/>
          <w:szCs w:val="24"/>
        </w:rPr>
        <w:t>Ïðîñòèòå, äîêòîð, ìîãó ëè ÿ ñïðîñèòü âàñ...</w:t>
      </w:r>
    </w:p>
    <w:p>
      <w:pPr>
        <w:pStyle w:val="Normal"/>
        <w:ind w:firstLine="720"/>
        <w:jc w:val="both"/>
        <w:rPr>
          <w:sz w:val="24"/>
          <w:szCs w:val="24"/>
        </w:rPr>
      </w:pPr>
      <w:r>
        <w:rPr>
          <w:sz w:val="24"/>
          <w:szCs w:val="24"/>
        </w:rPr>
        <w:t>Íåîæèäàííîå îáðàùåíèå âûçâàëî ó ñîáåñåäíèêà ÷òî-òî ïîõîæåå íà ìãíîâåííîå ðàçäðàæåíèå è äîñàäó. Íî âñå òîò÷àñ ïðîøëî, è Óèçåðñ óñìåõíóëñÿ:</w:t>
      </w:r>
    </w:p>
    <w:p>
      <w:pPr>
        <w:pStyle w:val="Normal"/>
        <w:ind w:firstLine="720"/>
        <w:jc w:val="both"/>
        <w:rPr>
          <w:sz w:val="24"/>
          <w:szCs w:val="24"/>
        </w:rPr>
      </w:pPr>
      <w:r>
        <w:rPr>
          <w:sz w:val="24"/>
          <w:szCs w:val="24"/>
        </w:rPr>
        <w:t xml:space="preserve">— </w:t>
      </w:r>
      <w:r>
        <w:rPr>
          <w:sz w:val="24"/>
          <w:szCs w:val="24"/>
        </w:rPr>
        <w:t>Çíàþ, çíàþ, î ÷åì âû. Ýòî âñå õîòÿò çíàòü. Èíòåðåñóåòåñü, ïîäâåðãàþñü ëè êîíòðîëþ ÿ ñàì, îòåö Èíäèêàòîðà?</w:t>
      </w:r>
    </w:p>
    <w:p>
      <w:pPr>
        <w:pStyle w:val="Normal"/>
        <w:ind w:firstLine="720"/>
        <w:jc w:val="both"/>
        <w:rPr>
          <w:sz w:val="24"/>
          <w:szCs w:val="24"/>
        </w:rPr>
      </w:pPr>
      <w:r>
        <w:rPr>
          <w:sz w:val="24"/>
          <w:szCs w:val="24"/>
        </w:rPr>
        <w:t>Ãàð ïîêðàñíåë.</w:t>
      </w:r>
    </w:p>
    <w:p>
      <w:pPr>
        <w:pStyle w:val="Normal"/>
        <w:ind w:firstLine="720"/>
        <w:jc w:val="both"/>
        <w:rPr>
          <w:sz w:val="24"/>
          <w:szCs w:val="24"/>
        </w:rPr>
      </w:pPr>
      <w:r>
        <w:rPr>
          <w:sz w:val="24"/>
          <w:szCs w:val="24"/>
        </w:rPr>
        <w:t xml:space="preserve">— </w:t>
      </w:r>
      <w:r>
        <w:rPr>
          <w:sz w:val="24"/>
          <w:szCs w:val="24"/>
        </w:rPr>
        <w:t>Áîþñü, ÷òî âû óãàäàëè...</w:t>
      </w:r>
    </w:p>
    <w:p>
      <w:pPr>
        <w:pStyle w:val="Normal"/>
        <w:ind w:firstLine="720"/>
        <w:jc w:val="both"/>
        <w:rPr>
          <w:sz w:val="24"/>
          <w:szCs w:val="24"/>
        </w:rPr>
      </w:pPr>
      <w:r>
        <w:rPr>
          <w:sz w:val="24"/>
          <w:szCs w:val="24"/>
        </w:rPr>
        <w:t xml:space="preserve">— </w:t>
      </w:r>
      <w:r>
        <w:rPr>
          <w:sz w:val="24"/>
          <w:szCs w:val="24"/>
        </w:rPr>
        <w:t>Âçãëÿíèòå, — äîêòîð ïîäòÿíóë ðóêàâ ïèäæàêà. Íà âíóòðåííåé ñòîðîíå ïðåäïëå÷üÿ ó íåãî ñëàáî ïðîñòóïàëè òðè ãîëóáûõ çíà÷êà «ÑÓ-1».</w:t>
      </w:r>
    </w:p>
    <w:p>
      <w:pPr>
        <w:pStyle w:val="Normal"/>
        <w:ind w:firstLine="720"/>
        <w:jc w:val="both"/>
        <w:rPr>
          <w:sz w:val="24"/>
          <w:szCs w:val="24"/>
        </w:rPr>
      </w:pPr>
      <w:r>
        <w:rPr>
          <w:sz w:val="24"/>
          <w:szCs w:val="24"/>
        </w:rPr>
        <w:t xml:space="preserve">— </w:t>
      </w:r>
      <w:r>
        <w:rPr>
          <w:sz w:val="24"/>
          <w:szCs w:val="24"/>
        </w:rPr>
        <w:t>Ïåðâûé, — ïðîøåïòàë Ãàð. — À ìîé óæå «Ì79807-Ã».</w:t>
      </w:r>
    </w:p>
    <w:p>
      <w:pPr>
        <w:pStyle w:val="Normal"/>
        <w:ind w:firstLine="720"/>
        <w:jc w:val="both"/>
        <w:rPr>
          <w:sz w:val="24"/>
          <w:szCs w:val="24"/>
        </w:rPr>
      </w:pPr>
      <w:r>
        <w:rPr>
          <w:sz w:val="24"/>
          <w:szCs w:val="24"/>
        </w:rPr>
        <w:t>Óèçåðñ ñïóñòèë ðóêàâ.</w:t>
      </w:r>
    </w:p>
    <w:p>
      <w:pPr>
        <w:pStyle w:val="Normal"/>
        <w:ind w:firstLine="720"/>
        <w:jc w:val="both"/>
        <w:rPr>
          <w:sz w:val="24"/>
          <w:szCs w:val="24"/>
        </w:rPr>
      </w:pPr>
      <w:r>
        <w:rPr>
          <w:sz w:val="24"/>
          <w:szCs w:val="24"/>
        </w:rPr>
        <w:t xml:space="preserve">— </w:t>
      </w:r>
      <w:r>
        <w:rPr>
          <w:sz w:val="24"/>
          <w:szCs w:val="24"/>
        </w:rPr>
        <w:t>Çàâòðà â äåâÿòü çà âàìè çàåäåò àâòîìîáèëü. Äîñòàâèò âàñ ïðÿìî ê êîðïóñó Öåíòðàëüíîãî êîíòðîëÿ. Òàì è óâèäèìñÿ.</w:t>
      </w:r>
    </w:p>
    <w:p>
      <w:pPr>
        <w:pStyle w:val="Normal"/>
        <w:ind w:firstLine="720"/>
        <w:jc w:val="both"/>
        <w:rPr>
          <w:sz w:val="24"/>
          <w:szCs w:val="24"/>
        </w:rPr>
      </w:pPr>
      <w:r>
        <w:rPr>
          <w:sz w:val="24"/>
          <w:szCs w:val="24"/>
        </w:rPr>
        <w:t xml:space="preserve">— </w:t>
      </w:r>
      <w:r>
        <w:rPr>
          <w:sz w:val="24"/>
          <w:szCs w:val="24"/>
        </w:rPr>
        <w:t>Õîðîøî, ñýð, — îòâåòèë «ïðèçðàê» è íåñëûøíî, êàê è ïîëàãàåòñÿ ïðèçðàêàì, óäàëèëñÿ èç äîìà Óèçåðñ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Áàãàæ æèçíåííûõ âïå÷àòëåíèé Ãàðà Ìèò÷åëëà áûë åùå íåâåëèê, êîðïóñ Öåíòðàëüíîãî êîíòðîëÿ Èíäèêàòîðà Âîçáóæäåííîñòè îí óâèäåë âïåðâûå, è ïîýòîìó çðåëèùå, îòêðûâøååñÿ åãî ãëàçàì, âîñõèòèëî åãî. Ïåðåä íèì âîçâûøàëîñü ëåãêîå êðóãëîå ñîîðóæåíèå èç ñòåêëà, âûäåëÿâøååñÿ ñðåäè çåëåíè äåðåâüåâ ìèëÿõ â äâàäöàòè ê ñåâåðó îò Êàíçàñ-ñèòè. Îíî áûëî ïðîñòî âåëèêîëåïíî, ýòî ñîîðóæåíèå, íî, ïî ïðàâäå ãîâîðÿ, Ãàðó ïîíðàâèëàñü íå ñòîëüêî àðõèòåêòóðà ñàìîãî çäàíèÿ, ñêîëüêî åãî îáèòàòåëè, èëè, ëó÷øå ñêàçàòü, îáèòàòåëüíèöû, èáî ñåìüäåñÿò ïðîöåíòîâ îáñëóæèâàþùåãî ïåðñîíàëà Èíäèêàòîðà ñîñòàâëÿëè äåâóøêè, è áûëî ïîõîæå íà òî, ÷òî èõ íàíèìàëè íà ðàáîòó, ðóêîâîäñòâóÿñü ãëàâíûì îáðàçîì êðèòåðèåì ïðèâëåêàòåëüíîñòè. Ãàð íå áåç íåêîòîðîé äîñàäû ïîäóìàë, ÷òî ïîñòóïèë áû, ïîæàëóé, ãîðàçäî óìíåå, óäåëèâ óòðîì áîëüøå âíèìàíèÿ ïðîöåäóðå áðèòüÿ è íàäåâ ÷òî-íèáóäü äðóãîå âìåñòî ñâîåãî ãðóáîøåðñòíîãî ñåðîãî êîñòþìà. Íî ýòè äâà ïå÷àëüíûõ îáñòîÿòåëüñòâà, êàçàëîñü, íè÷óòü íå ñìóùàëè ìèëîâèäíóþ ãîëóáîãëàçóþ äåâóøêó-òåõíèêà, êîòîðàÿ âçÿëà åãî ïîä ñâîþ îïåêó. Çâàëè åå Äðóñèëëà Ôðè. Îíà äîâîëüíî ðèñêîâàííî ïðîøëàñü íàñ÷åò ñâîåé ôàìèëèè*, è Ãàð ïîêðàñíåë.</w:t>
      </w:r>
    </w:p>
    <w:p>
      <w:pPr>
        <w:pStyle w:val="Normal"/>
        <w:ind w:firstLine="720"/>
        <w:jc w:val="both"/>
        <w:rPr>
          <w:sz w:val="24"/>
          <w:szCs w:val="24"/>
        </w:rPr>
      </w:pPr>
      <w:r>
        <w:rPr>
          <w:sz w:val="24"/>
          <w:szCs w:val="24"/>
        </w:rPr>
        <w:t>______________</w:t>
      </w:r>
    </w:p>
    <w:p>
      <w:pPr>
        <w:pStyle w:val="Normal"/>
        <w:ind w:firstLine="720"/>
        <w:jc w:val="both"/>
        <w:rPr>
          <w:i/>
          <w:i/>
          <w:iCs/>
        </w:rPr>
      </w:pPr>
      <w:r>
        <w:rPr>
          <w:i/>
          <w:iCs/>
        </w:rPr>
        <w:t>* Free (àíã.) — ñâîáîäíûé, áåñïëàòíû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Äîêòîð Óèçåðñ ñêàçàë, ÷òî âû ïèñàòåëü, — ïðîâîðêîâàëà îíà, óâëåêàÿ åãî â ñâåðêàþùóþ õðîìîì, îáèòóþ êðàñíûì ïëþøåì ïðèåìíóþ. — Ýòî ÷òî-òî íîâåíüêîå. Îáû÷íî ìíå ïðèõîäèòñÿ ñîïðîâîæäàòü çäåñü ýêñêóðñèè êîíãðåññìåíîâ è èì ïîäîáíûõ. Ñîáèðàåòåñü ïèñàòü êíèãó?..</w:t>
      </w:r>
    </w:p>
    <w:p>
      <w:pPr>
        <w:pStyle w:val="Normal"/>
        <w:ind w:firstLine="720"/>
        <w:jc w:val="both"/>
        <w:rPr>
          <w:sz w:val="24"/>
          <w:szCs w:val="24"/>
        </w:rPr>
      </w:pPr>
      <w:r>
        <w:rPr>
          <w:sz w:val="24"/>
          <w:szCs w:val="24"/>
        </w:rPr>
        <w:t xml:space="preserve">— </w:t>
      </w:r>
      <w:r>
        <w:rPr>
          <w:sz w:val="24"/>
          <w:szCs w:val="24"/>
        </w:rPr>
        <w:t>×òî-òî âðîäå ýòîãî...</w:t>
      </w:r>
    </w:p>
    <w:p>
      <w:pPr>
        <w:pStyle w:val="Normal"/>
        <w:ind w:firstLine="720"/>
        <w:jc w:val="both"/>
        <w:rPr>
          <w:sz w:val="24"/>
          <w:szCs w:val="24"/>
        </w:rPr>
      </w:pPr>
      <w:r>
        <w:rPr>
          <w:sz w:val="24"/>
          <w:szCs w:val="24"/>
        </w:rPr>
        <w:t xml:space="preserve">— </w:t>
      </w:r>
      <w:r>
        <w:rPr>
          <w:sz w:val="24"/>
          <w:szCs w:val="24"/>
        </w:rPr>
        <w:t>Çíàåòå, äîê ðàçðåøèë ïîêàçàòü âàì âñå. Ýòî äîâîëüíî íåîáû÷íî. Òàêèå ïðèâèëåãèè äàþòñÿ äàëåêî íå êàæäîìó. — Îíà ïðèñòàëüíî âñìàòðèâàëàñü â ëèöî Ãàðà, ïûòàÿñü ïîíÿòü, ÷òî æå îí òàêîå ñîáîé ïðåäñòàâëÿåò. Âîëîñû ó íåå áûëè áåëîêóðûå, äëèííûå, ïåðåõâà÷åííûå ëåíòîé. Ãîëóáîâàòàÿ ôîðìà òåõíèêà Èíäèêàòîðà îáëåãàëà ôèãóðó äåâóøêè ïîäîáíî êóïàëüíîìó êîñòþìó. Âèä ó íåå èç-çà ýòîãî áûë äàëåêî íå ïðîôåññèîíàëüíûé, íî Ãàð íå èìåë íè÷åãî ïðîòèâ.</w:t>
      </w:r>
    </w:p>
    <w:p>
      <w:pPr>
        <w:pStyle w:val="Normal"/>
        <w:ind w:firstLine="720"/>
        <w:jc w:val="both"/>
        <w:rPr>
          <w:sz w:val="24"/>
          <w:szCs w:val="24"/>
        </w:rPr>
      </w:pPr>
      <w:r>
        <w:rPr>
          <w:sz w:val="24"/>
          <w:szCs w:val="24"/>
        </w:rPr>
        <w:t xml:space="preserve">— </w:t>
      </w:r>
      <w:r>
        <w:rPr>
          <w:sz w:val="24"/>
          <w:szCs w:val="24"/>
        </w:rPr>
        <w:t>À ÷åì çäåñü çàíèìàåòåñü âû, ìèññ Ôðè?</w:t>
      </w:r>
    </w:p>
    <w:p>
      <w:pPr>
        <w:pStyle w:val="Normal"/>
        <w:ind w:firstLine="720"/>
        <w:jc w:val="both"/>
        <w:rPr>
          <w:sz w:val="24"/>
          <w:szCs w:val="24"/>
        </w:rPr>
      </w:pPr>
      <w:r>
        <w:rPr>
          <w:sz w:val="24"/>
          <w:szCs w:val="24"/>
        </w:rPr>
        <w:t xml:space="preserve">— </w:t>
      </w:r>
      <w:r>
        <w:rPr>
          <w:sz w:val="24"/>
          <w:szCs w:val="24"/>
        </w:rPr>
        <w:t>ß ñòàòèñòèê. Ìîÿ ñïåöèàëüíîñòü, ôèãóðàëüíî âûðàæàÿñü, — îíà óëûáíóëàñü, ïîä÷åðêèâàÿ ãîëîñîì ñëîþ «ôèãóðàëüíî», — ìàòåìàòè÷åñêèå àñïåêòû ïðîèçâîäèìûõ çäåñü ýêñïåðèìåíòîâ.</w:t>
      </w:r>
    </w:p>
    <w:p>
      <w:pPr>
        <w:pStyle w:val="Normal"/>
        <w:ind w:firstLine="720"/>
        <w:jc w:val="both"/>
        <w:rPr>
          <w:sz w:val="24"/>
          <w:szCs w:val="24"/>
        </w:rPr>
      </w:pPr>
      <w:r>
        <w:rPr>
          <w:sz w:val="24"/>
          <w:szCs w:val="24"/>
        </w:rPr>
        <w:t xml:space="preserve">— </w:t>
      </w:r>
      <w:r>
        <w:rPr>
          <w:sz w:val="24"/>
          <w:szCs w:val="24"/>
        </w:rPr>
        <w:t>Âîò êàê, — ñ íåâèííûì âèäîì ïðîèçíåñ Ãàð. — Áîþñü òîëüêî, ÷òî ìíå ìíîãîãî íå ïîíÿòü. Íèêîãäà íå ðàçáèðàëñÿ âî âñåé ýòîé ýëåêòðîííîé ÷åðòîâùèíå...</w:t>
      </w:r>
    </w:p>
    <w:p>
      <w:pPr>
        <w:pStyle w:val="Normal"/>
        <w:ind w:firstLine="720"/>
        <w:jc w:val="both"/>
        <w:rPr>
          <w:sz w:val="24"/>
          <w:szCs w:val="24"/>
        </w:rPr>
      </w:pPr>
      <w:r>
        <w:rPr>
          <w:sz w:val="24"/>
          <w:szCs w:val="24"/>
        </w:rPr>
        <w:t xml:space="preserve">— </w:t>
      </w:r>
      <w:r>
        <w:rPr>
          <w:sz w:val="24"/>
          <w:szCs w:val="24"/>
        </w:rPr>
        <w:t>Íè÷åãî, ÿ ïðèâûêëà èìåòü äåëî ñ ïðîñòîôèëÿìè, — ñ íåîæèäàííûì õîëîäêîì îòâåòèëà Äðóñèëëà, è Ãàð ñíîâà ïîêðàñíåë.</w:t>
      </w:r>
    </w:p>
    <w:p>
      <w:pPr>
        <w:pStyle w:val="Normal"/>
        <w:ind w:firstLine="720"/>
        <w:jc w:val="both"/>
        <w:rPr>
          <w:sz w:val="24"/>
          <w:szCs w:val="24"/>
        </w:rPr>
      </w:pPr>
      <w:r>
        <w:rPr>
          <w:sz w:val="24"/>
          <w:szCs w:val="24"/>
        </w:rPr>
        <w:t>Îí ñëåäîâàë çà äåâóøêîé ÷åðåç ëàáèðèíò ïîäñîáíûõ ïîìåùåíèé, ñ òðóäîì ïîñïåâàÿ çà áîäðî ïîñòóêèâàþùèìè âûñîêèìè êàáëó÷êàìè. Äëèííûå âîëîñû Äðóñèëëû, îòáðîøåííûå íàçàä ñòðåìèòåëüíûì äâèæåíèåì, ñòðóèëèñü, ñëîâíî çîëîòîé ôëàã. Îáúÿñíåíèÿ î ìíîãî÷èñëåííûõ îòäåëàõ Èíäèêàòîðà, êîòîðûå îíà íà õîäó áðîñàëà Ãàðó, áûëè îòðûâèñòû è çàó÷åííû.</w:t>
      </w:r>
    </w:p>
    <w:p>
      <w:pPr>
        <w:pStyle w:val="Normal"/>
        <w:ind w:firstLine="720"/>
        <w:jc w:val="both"/>
        <w:rPr>
          <w:sz w:val="24"/>
          <w:szCs w:val="24"/>
        </w:rPr>
      </w:pPr>
      <w:r>
        <w:rPr>
          <w:sz w:val="24"/>
          <w:szCs w:val="24"/>
        </w:rPr>
        <w:t>Â íèæíåé ÷àñòè çäàíèÿ â îñíîâíîì, ïî-âèäèìîìó, çàíèìàëèñü îáðàáîòêîé ñòàòèñòè÷åñêèõ ñâåäåíèé. Øóì ìàøèí, ïîòðåñêèâàíèå è ãëóõîå æóææàíèå âû÷èñëèòåëåé íàïîëíÿëè ïðîñòîðíûå çàëû. Ê òîìó âðåìåíè, êîãäà îíè îáîøëè âåñü ïåðâûé ýòàæ, Ãàð óñïåë ïî÷åðïíóòü ÷ðåçâû÷àéíî ìàëî, åñëè íå ñ÷èòàòü òîãî, ÷òî â ïîëíîé ìåðå ñìîã îöåíèòü ïîõîäêó ìèññ Ôðè.</w:t>
      </w:r>
    </w:p>
    <w:p>
      <w:pPr>
        <w:pStyle w:val="Normal"/>
        <w:ind w:firstLine="720"/>
        <w:jc w:val="both"/>
        <w:rPr>
          <w:sz w:val="24"/>
          <w:szCs w:val="24"/>
        </w:rPr>
      </w:pPr>
      <w:r>
        <w:rPr>
          <w:sz w:val="24"/>
          <w:szCs w:val="24"/>
        </w:rPr>
        <w:t>Îäíàêî íà âòîðîì ýòàæå, ãäå áûëè ðàñïîëîæåíû ëàáîðàòîðèè, åãî èíòåðåñ âîçðîñ. Â äëèííîé, ñâåðêàþùåé ñòåðèëüíîé ÷èñòîòîé êîìíàòå, ïîëíîé ñâåòà è õîðîøåíüêèõ ëàáîðàíòîê, òûñÿ÷àìè ïðîèçâîäèëèñü êðîøå÷íûå ãîëóáîâàòûå, òîëùèíîé â ñïè÷êó, êàòîäíûå äàò÷èêè Èíäèêàòîðà Âîçáóæäåííîñòè, ãîòîâûå ê òîìó, ÷òîáû áûòü âæèâëåííûìè ïîä êîæó ïðåäïëå÷üÿ êàæäîìó ãðàæäàíèíó Ñîåäèíåííûõ Øòàòîâ, äîñòèãøåìó ÷åòûðíàäöàòèëåòíåãî âîçðàñòà. Ãàð ñòàë ñâèäåòåëåì ýòîé îïåðàöèè â ëàáîðàòîðíîé ñåêöèè, êîòîðàÿ è áûëà êàê ðàç ïðåäíàçíà÷åíà äëÿ òàêîãî ðîäà ýêñïåðèìåíòîâ.</w:t>
      </w:r>
    </w:p>
    <w:p>
      <w:pPr>
        <w:pStyle w:val="Normal"/>
        <w:ind w:firstLine="720"/>
        <w:jc w:val="both"/>
        <w:rPr>
          <w:sz w:val="24"/>
          <w:szCs w:val="24"/>
        </w:rPr>
      </w:pPr>
      <w:r>
        <w:rPr>
          <w:sz w:val="24"/>
          <w:szCs w:val="24"/>
        </w:rPr>
        <w:t>Îí óâèäåë, êàê ëàáîðàíòêà â áåëîì õàëàòå ñäåëàëà àêêóðàòíûé, ëèøü ÷óòü-÷óòü êðîâîòî÷àùèé íàäðåç íà ðóêå äåâî÷êè è áûñòðî âëîæèëà â íåãî ìàëåíüêóþ ãîëóáóþ òðóáî÷êó. Ïîñëå ýòîãî åå ïðîâîðíûå ïàëüöû çàøèëè ðàíêó ñ ëîâêîñòüþ ðóê îïûòíîé øâåè. Êîãäà îíà êîí÷èëà, ñêâîçü òîíêóþ êîæó ðåáåíêà ïðîñâå÷èâàë òîëüêî áëåäíûé ãîëóáîé íîìåð.</w:t>
      </w:r>
    </w:p>
    <w:p>
      <w:pPr>
        <w:pStyle w:val="Normal"/>
        <w:ind w:firstLine="720"/>
        <w:jc w:val="both"/>
        <w:rPr>
          <w:sz w:val="24"/>
          <w:szCs w:val="24"/>
        </w:rPr>
      </w:pPr>
      <w:r>
        <w:rPr>
          <w:sz w:val="24"/>
          <w:szCs w:val="24"/>
        </w:rPr>
        <w:t xml:space="preserve">— </w:t>
      </w:r>
      <w:r>
        <w:rPr>
          <w:sz w:val="24"/>
          <w:szCs w:val="24"/>
        </w:rPr>
        <w:t>Áûñòðî è áåçáîëåçíåííî, — âåñåëî ïðîùåáåòàëà ìèññ Ôðè.</w:t>
      </w:r>
    </w:p>
    <w:p>
      <w:pPr>
        <w:pStyle w:val="Normal"/>
        <w:ind w:firstLine="720"/>
        <w:jc w:val="both"/>
        <w:rPr>
          <w:sz w:val="24"/>
          <w:szCs w:val="24"/>
        </w:rPr>
      </w:pPr>
      <w:r>
        <w:rPr>
          <w:sz w:val="24"/>
          <w:szCs w:val="24"/>
        </w:rPr>
        <w:t xml:space="preserve">— </w:t>
      </w:r>
      <w:r>
        <w:rPr>
          <w:sz w:val="24"/>
          <w:szCs w:val="24"/>
        </w:rPr>
        <w:t>Äà, — ìåäëåííî ïðîãîâîðèë Ãàð, ÷óâñòâóÿ, êàê ó íåãî íà ðóêå, â òîì ìåñòå, ãäå íàõîäèëñÿ äàò÷èê Èíäèêàòîðà, ïîä íàïîðîì êðîâè çàáèëàñü êàêàÿ-òî æèëêà, ïðè÷èíÿÿ åìó áîëü. Îí íå îòâîäèë âçãëÿäà îò äåâî÷êè, êîòîðàÿ òåïåðü ïðèñòàëüíî ñìîòðåëà íà ñâîþ ðóêó. Â ãëàçàõ ó íåå ñòîÿëè ñëåçû. Îòíûíå, ãäå áû îíà íè áûëà è ÷òî áû îíà íè äåëàëà, ýòà òðóáî÷êà âñåãäà áóäåò ñ íåé: èçâëå÷ü åå èç òåëà — çíà÷èò ñîâåðøèòü ãîñóäàðñòâåííîå ïðåñòóïëåíè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Ïðîéäåì ñåé÷àñ â ñàìîå ñåðäöå Öåíòðà, ê Êîíòðîëüíîé ñòåíå, — ïðåäëîæèëà Ãàðó åãî ïðîâîæàòàÿ.</w:t>
      </w:r>
    </w:p>
    <w:p>
      <w:pPr>
        <w:pStyle w:val="Normal"/>
        <w:ind w:firstLine="720"/>
        <w:jc w:val="both"/>
        <w:rPr>
          <w:sz w:val="24"/>
          <w:szCs w:val="24"/>
        </w:rPr>
      </w:pPr>
      <w:r>
        <w:rPr>
          <w:sz w:val="24"/>
          <w:szCs w:val="24"/>
        </w:rPr>
        <w:t>Îíè ìèíîâàëè íåñêîëüêî îáîðóäîâàííûõ ôîòîýëåìåíòàìè äâåðåé, è âîçëå êàæäîé èõ îñòàíàâëèâàë îõðàííèê â ôîðìå Ñëóæáû áåçîïàñíîñòè, ïðèäèð÷èâî äîïûòûâàÿñü, êòî îíè è çà÷åì èäóò â Öåíòð. Â êîíöå êîíöîâ Ãàð è Äðóñèëëà äîáðàëèñü äî îãðîìíîãî, ñ êóïîëîîáðàçíûì ïîòîëêîì çàëà, ãäå ðàçìåùàëàñü öåíòðàëüíàÿ óñòàíîâêà Èíäèêàòîðà Âîçáóæäåííîñòè — ìàññèâíûé êîíòðîëüíûé ïóëüò, ðåãèñòðèðóþùèé ýìîöèîíàëüíóþ òåìïåðàòóðó êàæäîãî øòàòà.</w:t>
      </w:r>
    </w:p>
    <w:p>
      <w:pPr>
        <w:pStyle w:val="Normal"/>
        <w:ind w:firstLine="720"/>
        <w:jc w:val="both"/>
        <w:rPr>
          <w:sz w:val="24"/>
          <w:szCs w:val="24"/>
        </w:rPr>
      </w:pPr>
      <w:r>
        <w:rPr>
          <w:sz w:val="24"/>
          <w:szCs w:val="24"/>
        </w:rPr>
        <w:t>Íà ýòîò ðàç Ãàð è â ñàìîì äåëå áûë ïîðàæåí, è íà åãî êîñòëÿâîì ëèöå ïîÿâèëîñü âûðàæåíèå ïî÷òè äåòñêîãî èçóìëåíèÿ è áëàãîãîâåíèÿ. Âçãëÿíóâ íà íåãî, ìèññ Ôðè óäîâëåòâîðåííî õìûêíóëà.</w:t>
      </w:r>
    </w:p>
    <w:p>
      <w:pPr>
        <w:pStyle w:val="Normal"/>
        <w:ind w:firstLine="720"/>
        <w:jc w:val="both"/>
        <w:rPr>
          <w:sz w:val="24"/>
          <w:szCs w:val="24"/>
        </w:rPr>
      </w:pPr>
      <w:r>
        <w:rPr>
          <w:sz w:val="24"/>
          <w:szCs w:val="24"/>
        </w:rPr>
        <w:t xml:space="preserve">— </w:t>
      </w:r>
      <w:r>
        <w:rPr>
          <w:sz w:val="24"/>
          <w:szCs w:val="24"/>
        </w:rPr>
        <w:t>Â ýòîì ÷òî-òî åñòü, ïðàâäà? — îíà ñæàëà åìó ëîêîòü. — Êàæäûé ðàç, êîãäà ÿ ñþäà ïðèõîæó, ìåíÿ îçíîá ïðîáèðàåò. Ýòî êàê ìèëëèîí ðîæäåñòâåíñêèõ åëîê, èëè êàê ôåéåðâåðê, èëè... — Åé íå õâàòèëî ìåòàôîð. Ñëîâíî íåâçíà÷àé, îíà ëåãîíüêî ïðèæàëàñü ê Ãàðó, êàê ïðèæèìàåòñÿ ê ëþáèìîìó äåâóøêà, ïðèòèõøàÿ ïåðåä îãðîìíîé òàéíîé çâåçäíîãî íåáà.</w:t>
      </w:r>
    </w:p>
    <w:p>
      <w:pPr>
        <w:pStyle w:val="Normal"/>
        <w:ind w:firstLine="720"/>
        <w:jc w:val="both"/>
        <w:rPr>
          <w:sz w:val="24"/>
          <w:szCs w:val="24"/>
        </w:rPr>
      </w:pPr>
      <w:r>
        <w:rPr>
          <w:sz w:val="24"/>
          <w:szCs w:val="24"/>
        </w:rPr>
        <w:t>...Ãëàâíûé êîíòðîëüíûé ïóëüò Èíäèêàòîðà Âîçáóæäåííîñòè Ñîåäèíåííûõ Øòàòîâ ïðåäñòàâëÿë ñîáîé îãðîìíûé, â ñòî ïÿòüäåñÿò ôóòîâ, êóñîê êðóãîâîé ñòåíû ïðîñòîðíîãî çàëà. Îñíîâàíèå Ñòåíû áûëî ÷åðíûì, êàê ñìîëü, è íà ýòîì ôîíå âûäåëÿëàñü ãèãàíòñêàÿ ãåîãðàôè÷åñêàÿ êàðòà Øòàòîâ è Òåððèòîðèé, îáâåäåííàÿ ñâåðêàþùåé áåëîé ëèíèåé. Íî ïîðàæàëè íå ôàíòàñòè÷åñêèå ðàçìåðû êàðòû. Äûõàíèå ïåðåõâàòûâàëî îò çðåëèùà ïëÿøóùåãî, èñêðÿùåãîñÿ, ïåðåëèâàþùåãîñÿ, ìåðöàþùåãî âîäîïàäà èç ïîëóìèëëèîíà êðîõîòíûõ öâåòíûõ îãîíüêîâ, êîòîðûé ñòðóèëñÿ ïî åå ïîâåðõíîñòè. Ãîëóáûå è êðàñíûå èñêðû, áåëûå âñïûøêè, æåëòûå ïðîáëåñêè, çåëåíûå, îðàíæåâûå, êîðè÷íåâûå, ôèîëåòîâûå îòòåíêè è ñîòíè äðóãèõ, íå ïåðåñòàâàÿ, äðîæàëè íà îãðîìíîì ïðîñòðàíñòâå, ïîêðûâàÿ åãî ìíîãîöâåòíîé ðÿáüþ...</w:t>
      </w:r>
    </w:p>
    <w:p>
      <w:pPr>
        <w:pStyle w:val="Normal"/>
        <w:ind w:firstLine="720"/>
        <w:jc w:val="both"/>
        <w:rPr>
          <w:sz w:val="24"/>
          <w:szCs w:val="24"/>
        </w:rPr>
      </w:pPr>
      <w:r>
        <w:rPr>
          <w:sz w:val="24"/>
          <w:szCs w:val="24"/>
        </w:rPr>
        <w:t>Íà íåáîëüøîì âîçâûøåíèè ó îñíîâàíèÿ Ñòåíû Ãàð çàìåòèë íåñêîëüêî âðàùàþùèõñÿ êîæàíûõ êðåñåë. Ñèäåâøàÿ â îäíîì èç íèõ çíàêîìàÿ ôèãóðà â êîñòþìå èç ïëîòíîãî òâèäà ïðèïîäíÿëàñü. Ñîëîìîí Óèçåðñ óëûáíóëñÿ Ãàðó è Äðóñèëëå.</w:t>
      </w:r>
    </w:p>
    <w:p>
      <w:pPr>
        <w:pStyle w:val="Normal"/>
        <w:ind w:firstLine="720"/>
        <w:jc w:val="both"/>
        <w:rPr>
          <w:sz w:val="24"/>
          <w:szCs w:val="24"/>
        </w:rPr>
      </w:pPr>
      <w:r>
        <w:rPr>
          <w:sz w:val="24"/>
          <w:szCs w:val="24"/>
        </w:rPr>
        <w:t xml:space="preserve">— </w:t>
      </w:r>
      <w:r>
        <w:rPr>
          <w:sz w:val="24"/>
          <w:szCs w:val="24"/>
        </w:rPr>
        <w:t>Ãàð, ìîé ìàëü÷èê!</w:t>
      </w:r>
    </w:p>
    <w:p>
      <w:pPr>
        <w:pStyle w:val="Normal"/>
        <w:ind w:firstLine="720"/>
        <w:jc w:val="both"/>
        <w:rPr>
          <w:sz w:val="24"/>
          <w:szCs w:val="24"/>
        </w:rPr>
      </w:pPr>
      <w:r>
        <w:rPr>
          <w:sz w:val="24"/>
          <w:szCs w:val="24"/>
        </w:rPr>
        <w:t>Óèçåðñ ñîñêî÷èë ñ âûñîêîãî êðåñëà è ïðûãàþùåé, ñëîâíî ó áåççàáîòíîãî øêîëüíèêà, ïîõîäêîé íàïðàâèëñÿ ê Ìèò÷åëëó. Ìèññ Ôðè îí ïî-îòöîâñêè ïîõëîïàë ïî ñïèíå, íî ðóêè íå óáðàë, è âñå âðåìÿ, ïîêà ðàçãîâàðèâàë ñ Ãàðîì, ðóêà åãî ïîêîèëàñü íà òàëèè äåâóøêè.</w:t>
      </w:r>
    </w:p>
    <w:p>
      <w:pPr>
        <w:pStyle w:val="Normal"/>
        <w:ind w:firstLine="720"/>
        <w:jc w:val="both"/>
        <w:rPr>
          <w:sz w:val="24"/>
          <w:szCs w:val="24"/>
        </w:rPr>
      </w:pPr>
      <w:r>
        <w:rPr>
          <w:sz w:val="24"/>
          <w:szCs w:val="24"/>
        </w:rPr>
        <w:t xml:space="preserve">— </w:t>
      </w:r>
      <w:r>
        <w:rPr>
          <w:sz w:val="24"/>
          <w:szCs w:val="24"/>
        </w:rPr>
        <w:t>Ïîðàæåíû? — îí øèðîêî óëûáíóëñÿ.</w:t>
      </w:r>
    </w:p>
    <w:p>
      <w:pPr>
        <w:pStyle w:val="Normal"/>
        <w:ind w:firstLine="720"/>
        <w:jc w:val="both"/>
        <w:rPr>
          <w:sz w:val="24"/>
          <w:szCs w:val="24"/>
        </w:rPr>
      </w:pPr>
      <w:r>
        <w:rPr>
          <w:sz w:val="24"/>
          <w:szCs w:val="24"/>
        </w:rPr>
        <w:t xml:space="preserve">— </w:t>
      </w:r>
      <w:r>
        <w:rPr>
          <w:sz w:val="24"/>
          <w:szCs w:val="24"/>
        </w:rPr>
        <w:t>Î÷åíü. ß è ïðåäñòàâëåíèÿ íå èìåë...</w:t>
      </w:r>
    </w:p>
    <w:p>
      <w:pPr>
        <w:pStyle w:val="Normal"/>
        <w:ind w:firstLine="720"/>
        <w:jc w:val="both"/>
        <w:rPr>
          <w:sz w:val="24"/>
          <w:szCs w:val="24"/>
        </w:rPr>
      </w:pPr>
      <w:r>
        <w:rPr>
          <w:sz w:val="24"/>
          <w:szCs w:val="24"/>
        </w:rPr>
        <w:t xml:space="preserve">— </w:t>
      </w:r>
      <w:r>
        <w:rPr>
          <w:sz w:val="24"/>
          <w:szCs w:val="24"/>
        </w:rPr>
        <w:t>È ýòî òîëüêî Ãëàâíûé ïóëüò. Êðîìå íåãî, áîëüøîå ÷èñëî ïóëüòîâ ïîñêðîìíåé óñòàíîâëåíî ó íàñ è â äðóãèõ ñåêöèÿõ. Êàæäûé èç íèõ îõâàòûâàåò áîëåå ìåëêèå ÷àñòè ñòðàíû. À âñå ýòè ðàçëè÷íûå öâåòà — óâåðåí, çíàåòå óæå îá ýòîì — ïðåäñòàâëÿþò ñîáîé, òàê ñêàçàòü, ðàçëè÷íûå äëèíû âîëí ýìîöèîíàëüíîãî âîçáóæäåíèÿ âñåé íàöèè â êàæäûé äàííûé ìîìåíò, âñþ, òàê ñêàçàòü, øêàëó ÷óâñòâ è íàñòðîåíèé, îò âÿëîãî íåóäîâîëüñòâèÿ äî äèêîé ðàäîñòè è òîãî ãíåâà, â ïðèïàäêå êîòîðîãî, — ãîëîñ äîêòîðà Óèçåðñà çëîâåùå óïàë, — ñîâåðøàþò óáèéñòâà. — Îí âíåçàïíî íàõìóðèëñÿ è ÷åðåç ïëå÷î ïîãëÿäåë íà Ñòåíó.</w:t>
      </w:r>
    </w:p>
    <w:p>
      <w:pPr>
        <w:pStyle w:val="Normal"/>
        <w:ind w:firstLine="720"/>
        <w:jc w:val="both"/>
        <w:rPr>
          <w:sz w:val="24"/>
          <w:szCs w:val="24"/>
        </w:rPr>
      </w:pPr>
      <w:r>
        <w:rPr>
          <w:sz w:val="24"/>
          <w:szCs w:val="24"/>
        </w:rPr>
        <w:t xml:space="preserve">— </w:t>
      </w:r>
      <w:r>
        <w:rPr>
          <w:sz w:val="24"/>
          <w:szCs w:val="24"/>
        </w:rPr>
        <w:t>Ãíåâ... — ïðîãîâîðèë Óèçåðñ òÿæåëî è çàäóì÷èâî.</w:t>
      </w:r>
    </w:p>
    <w:p>
      <w:pPr>
        <w:pStyle w:val="Normal"/>
        <w:ind w:firstLine="720"/>
        <w:jc w:val="both"/>
        <w:rPr>
          <w:sz w:val="24"/>
          <w:szCs w:val="24"/>
        </w:rPr>
      </w:pPr>
      <w:r>
        <w:rPr>
          <w:sz w:val="24"/>
          <w:szCs w:val="24"/>
        </w:rPr>
        <w:t xml:space="preserve">— </w:t>
      </w:r>
      <w:r>
        <w:rPr>
          <w:sz w:val="24"/>
          <w:szCs w:val="24"/>
        </w:rPr>
        <w:t>×òî âû ñêàçàëè, äîêòîð? — âñòðåïåíóëàñü Äðóñèëëà.</w:t>
      </w:r>
    </w:p>
    <w:p>
      <w:pPr>
        <w:pStyle w:val="Normal"/>
        <w:ind w:firstLine="720"/>
        <w:jc w:val="both"/>
        <w:rPr>
          <w:sz w:val="24"/>
          <w:szCs w:val="24"/>
        </w:rPr>
      </w:pPr>
      <w:r>
        <w:rPr>
          <w:sz w:val="24"/>
          <w:szCs w:val="24"/>
        </w:rPr>
        <w:t xml:space="preserve">— </w:t>
      </w:r>
      <w:r>
        <w:rPr>
          <w:sz w:val="24"/>
          <w:szCs w:val="24"/>
        </w:rPr>
        <w:t>À? Íåò, íè÷åãî, íè÷åãî. — Îí ïåðåâåë ðàçãîâîð íà äðóãîå. — Íó, êàê âû îòíîñèòåñü ê íàøåìó äðóãó, ìèññ Ôðè?</w:t>
      </w:r>
    </w:p>
    <w:p>
      <w:pPr>
        <w:pStyle w:val="Normal"/>
        <w:ind w:firstLine="720"/>
        <w:jc w:val="both"/>
        <w:rPr>
          <w:sz w:val="24"/>
          <w:szCs w:val="24"/>
        </w:rPr>
      </w:pPr>
      <w:r>
        <w:rPr>
          <w:sz w:val="24"/>
          <w:szCs w:val="24"/>
        </w:rPr>
        <w:t xml:space="preserve">— </w:t>
      </w:r>
      <w:r>
        <w:rPr>
          <w:sz w:val="24"/>
          <w:szCs w:val="24"/>
        </w:rPr>
        <w:t>Ïðåêðàñíî, — ëîÿëüíî âñòàâèë Ãàð.</w:t>
      </w:r>
    </w:p>
    <w:p>
      <w:pPr>
        <w:pStyle w:val="Normal"/>
        <w:ind w:firstLine="720"/>
        <w:jc w:val="both"/>
        <w:rPr>
          <w:sz w:val="24"/>
          <w:szCs w:val="24"/>
        </w:rPr>
      </w:pPr>
      <w:r>
        <w:rPr>
          <w:sz w:val="24"/>
          <w:szCs w:val="24"/>
        </w:rPr>
        <w:t xml:space="preserve">— </w:t>
      </w:r>
      <w:r>
        <w:rPr>
          <w:sz w:val="24"/>
          <w:szCs w:val="24"/>
        </w:rPr>
        <w:t>Âåëèêîëåïíî! Òîëüêî òåïåðü ÿ âîçüìó åãî íà ñâîå ïîïå÷åíèå, äîðîãàÿ Äðóñèëëà. Ìîæåòå áûòü ñâîáîäí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íè ïðîõàæèâàëèñü âçàä è âïåðåä âäîëü ìåðöàþùåé áåñêîíå÷íûìè îãîíüêàìè Ñòåíû: äîêòîð — âàæíî âûøàãèâàÿ, ñöåïèâ ðóêè çà ñïèíîé, Ãàð — ëåãêî ñòóïàÿ ÷óòü ïîçàäè, íàïðÿæåííî ïûòàÿñü âíèêíóòü â ñìûñë ñëîâ Óèçåðñà.</w:t>
      </w:r>
    </w:p>
    <w:p>
      <w:pPr>
        <w:pStyle w:val="Normal"/>
        <w:ind w:firstLine="720"/>
        <w:jc w:val="both"/>
        <w:rPr>
          <w:sz w:val="24"/>
          <w:szCs w:val="24"/>
        </w:rPr>
      </w:pPr>
      <w:r>
        <w:rPr>
          <w:sz w:val="24"/>
          <w:szCs w:val="24"/>
        </w:rPr>
        <w:t xml:space="preserve">— </w:t>
      </w:r>
      <w:r>
        <w:rPr>
          <w:sz w:val="24"/>
          <w:szCs w:val="24"/>
        </w:rPr>
        <w:t>Êðèçèñ, — ãîâîðèë äîêòîð, — êðè-çèñ. Âîò ÷òî â êîíå÷íîì èòîãå óòâåðäèëî ýòó èäåþ, Ãàð. Öåëûõ äâà ãîäà ïîñëå îêîí÷àíèÿ âîéíû ÿ è ìîè êîëëåãè óìîëÿëè ïðàâèòåëüñòâî ïðèíÿòü íà âîîðóæåíèå ñèñòåìó, êîòîðàÿ áåññòðàñòíî è òî÷íî äîêëàäûâàëà áû îá ýìîöèîíàëüíîì ñîñòîÿíèè íàöèè, íî ýòè îñòîëîïû è ñëóøàòü íàñ íå õîòåëè. Íè êëèâëåíäñêèå áåñïîðÿäêè, íè êðîâàâîå âîññòàíèå â Êàëèôîðíèè íå ñìîãëè îòêðûòü èì ãëàçà íà òî, ÷òî òàêàÿ ñèñòåìà íóæíà, íóæíà, êàê âîçäóõ. Íî ðàíî èëè ïîçäíî îíè äîëæíû áûëè ïðèéòè ê ïîíèìàíèþ ýòîé íåîáõîäèìîñòè. Ìû æèâåì â òàêîå âðåìÿ, Ãàð, ÷òî òîãî è ãëÿäè âñïûõíåò ïîæàð. Íàøà ñòðàíà íèêîãäà íå çíàëà âðåìåíè áîëåå óæàñíîãî. Âîéíà, ñêàæåòå âû, íî âîéíà — ýòî áûëî íå òî. Ñòðàøíûì îáðàçîì, êîíå÷íî, íî âîéíà òîëüêî îñâåæèëà íàøè ÷óâñòâà...</w:t>
      </w:r>
    </w:p>
    <w:p>
      <w:pPr>
        <w:pStyle w:val="Normal"/>
        <w:ind w:firstLine="720"/>
        <w:jc w:val="both"/>
        <w:rPr>
          <w:sz w:val="24"/>
          <w:szCs w:val="24"/>
        </w:rPr>
      </w:pPr>
      <w:r>
        <w:rPr>
          <w:sz w:val="24"/>
          <w:szCs w:val="24"/>
        </w:rPr>
        <w:t>Ãàðà ïåðåäåðíóëî.</w:t>
      </w:r>
    </w:p>
    <w:p>
      <w:pPr>
        <w:pStyle w:val="Normal"/>
        <w:ind w:firstLine="720"/>
        <w:jc w:val="both"/>
        <w:rPr>
          <w:sz w:val="24"/>
          <w:szCs w:val="24"/>
        </w:rPr>
      </w:pPr>
      <w:r>
        <w:rPr>
          <w:sz w:val="24"/>
          <w:szCs w:val="24"/>
        </w:rPr>
        <w:t xml:space="preserve">— </w:t>
      </w:r>
      <w:r>
        <w:rPr>
          <w:sz w:val="24"/>
          <w:szCs w:val="24"/>
        </w:rPr>
        <w:t>Áîðîòüñÿ, óáèâàòü, ìñòèòü, — ïðîäîëæàë âåùàòü Óèçåðñ, — âñå ýòî çäîðîâûå è ÿñíûå íàïðàâëåíèÿ ÷åëîâå÷åñêèõ ýìîöèé. Íî âîéíà êîí÷èëàñü è âîöàðèëñÿ õàîñ. Âñå âðåìÿ ó÷àùàþùèåñÿ áåñïîðÿäêè, àíàðõèÿ, âçëåòû è ïàäåíèÿ âîçáóæäåííîñòè. Ïîòîì ãðÿíóë êðèçèñ, è Èíäèêàòîð ñòàë íóæåí, êàê íèêîãäà. Íåîáõîäèì! — Óèçåðñ çàìîë÷àë è ïåðåøåë íà îáû÷íûå ðàçãîâîðíûå èíòîíàöèè.</w:t>
      </w:r>
    </w:p>
    <w:p>
      <w:pPr>
        <w:pStyle w:val="Normal"/>
        <w:ind w:firstLine="720"/>
        <w:jc w:val="both"/>
        <w:rPr>
          <w:sz w:val="24"/>
          <w:szCs w:val="24"/>
        </w:rPr>
      </w:pPr>
      <w:r>
        <w:rPr>
          <w:sz w:val="24"/>
          <w:szCs w:val="24"/>
        </w:rPr>
        <w:t xml:space="preserve">— </w:t>
      </w:r>
      <w:r>
        <w:rPr>
          <w:sz w:val="24"/>
          <w:szCs w:val="24"/>
        </w:rPr>
        <w:t>Âû, êîíå÷íî, çàïèñûâàåòå âñå ýòî íà ìàãíèòîôîí?</w:t>
      </w:r>
    </w:p>
    <w:p>
      <w:pPr>
        <w:pStyle w:val="Normal"/>
        <w:ind w:firstLine="720"/>
        <w:jc w:val="both"/>
        <w:rPr>
          <w:sz w:val="24"/>
          <w:szCs w:val="24"/>
        </w:rPr>
      </w:pPr>
      <w:r>
        <w:rPr>
          <w:sz w:val="24"/>
          <w:szCs w:val="24"/>
        </w:rPr>
        <w:t xml:space="preserve">— </w:t>
      </w:r>
      <w:r>
        <w:rPr>
          <w:sz w:val="24"/>
          <w:szCs w:val="24"/>
        </w:rPr>
        <w:t>×òî? — Ãàð ñ òðóäîì, îäíèì ðòîì, óëûáíóëñÿ. — À... Ïðîñòèòå, ÿ ñîâñåì çàáûë...</w:t>
      </w:r>
    </w:p>
    <w:p>
      <w:pPr>
        <w:pStyle w:val="Normal"/>
        <w:ind w:firstLine="720"/>
        <w:jc w:val="both"/>
        <w:rPr>
          <w:sz w:val="24"/>
          <w:szCs w:val="24"/>
        </w:rPr>
      </w:pPr>
      <w:r>
        <w:rPr>
          <w:sz w:val="24"/>
          <w:szCs w:val="24"/>
        </w:rPr>
        <w:t>Îí ñóíóë ðóêó â êàðìàí ïèäæàêà è òðîíóë ìåõàíèçì, êîòîðûé òàì ëåæàë.</w:t>
      </w:r>
    </w:p>
    <w:p>
      <w:pPr>
        <w:pStyle w:val="Normal"/>
        <w:ind w:firstLine="720"/>
        <w:jc w:val="both"/>
        <w:rPr>
          <w:sz w:val="24"/>
          <w:szCs w:val="24"/>
        </w:rPr>
      </w:pPr>
      <w:r>
        <w:rPr>
          <w:sz w:val="24"/>
          <w:szCs w:val="24"/>
        </w:rPr>
        <w:t xml:space="preserve">— </w:t>
      </w:r>
      <w:r>
        <w:rPr>
          <w:sz w:val="24"/>
          <w:szCs w:val="24"/>
        </w:rPr>
        <w:t>Âñå â ïîðÿäêå.</w:t>
      </w:r>
    </w:p>
    <w:p>
      <w:pPr>
        <w:pStyle w:val="Normal"/>
        <w:ind w:firstLine="720"/>
        <w:jc w:val="both"/>
        <w:rPr>
          <w:sz w:val="24"/>
          <w:szCs w:val="24"/>
        </w:rPr>
      </w:pPr>
      <w:r>
        <w:rPr>
          <w:sz w:val="24"/>
          <w:szCs w:val="24"/>
        </w:rPr>
        <w:t xml:space="preserve">— </w:t>
      </w:r>
      <w:r>
        <w:rPr>
          <w:sz w:val="24"/>
          <w:szCs w:val="24"/>
        </w:rPr>
        <w:t>Äà, — ïîâòîðèë äîêòîð, — êðèçèñ. Èíäèêàòîð ñòàë ñðàçó íàñòîÿòåëüíîé, âñåì î÷åâèäíîé íåîáõîäèìîñòüþ. Ìåòîä, êîòîðûé ïîçâîëÿåò ïðîñëåäèòü âñå ÷óâñòâà, ïî ìåðå òîãî êàê îíè îõâàòûâàþò ÷åëîâå÷åñêèé îðãàíèçì, ýôôåêòèâíåéøåå ñðåäñòâî, ïîçâîëÿþùåå îáíàðóæèòü è íåíàâèñòü, çðåþùóþ ñðåäè öåëîé ãðóïïû ëþäåé, è æàæäó íàñèëèÿ çàäîëãî äî òîãî, êàê îíè äîñòèãíóò îïàñíîé òî÷êè. Ïðîâîçâåñòíèê ïðåñòóïëåíèÿ, êîòîðûé ïðåäóïðåæäàåò î íàäâèãàþùåéñÿ óãðîçå ìÿòåæà, ìîé Èíäèêàòîð äàåò íàì â ðóêè ïåðâîêëàññíîå ñðåäñòâî äëÿ îáóçäàíèÿ ñàìîãî äèêîãî çâåðÿ — ÷åëîâå÷åñêèõ ÷óâñòâ...</w:t>
      </w:r>
    </w:p>
    <w:p>
      <w:pPr>
        <w:pStyle w:val="Normal"/>
        <w:ind w:firstLine="720"/>
        <w:jc w:val="both"/>
        <w:rPr>
          <w:sz w:val="24"/>
          <w:szCs w:val="24"/>
        </w:rPr>
      </w:pPr>
      <w:r>
        <w:rPr>
          <w:sz w:val="24"/>
          <w:szCs w:val="24"/>
        </w:rPr>
        <w:t>Â ïîëíîì âîñòîðãå îò ñîáñòâåííîãî êðàñíîðå÷èÿ îí çàìîë÷àë è ñóíóë â ðîò ñèãàðó.</w:t>
      </w:r>
    </w:p>
    <w:p>
      <w:pPr>
        <w:pStyle w:val="Normal"/>
        <w:ind w:firstLine="720"/>
        <w:jc w:val="both"/>
        <w:rPr>
          <w:sz w:val="24"/>
          <w:szCs w:val="24"/>
        </w:rPr>
      </w:pPr>
      <w:r>
        <w:rPr>
          <w:sz w:val="24"/>
          <w:szCs w:val="24"/>
        </w:rPr>
        <w:t xml:space="preserve">— </w:t>
      </w:r>
      <w:r>
        <w:rPr>
          <w:sz w:val="24"/>
          <w:szCs w:val="24"/>
        </w:rPr>
        <w:t>...Ïóòè ÷åëîâå÷åñêèõ ÷óâñòâ íåèñïîâåäèìû. Èíîãäà ñëó÷àþòñÿ... ãì... îòêëîíåíèÿ. Íåîáû÷íûå ñî÷åòàíèÿ è óçîðû... Ïî-âèäèìîìó, ýòî ïðîñòî ñîâïàäåíèÿ...</w:t>
      </w:r>
    </w:p>
    <w:p>
      <w:pPr>
        <w:pStyle w:val="Normal"/>
        <w:ind w:firstLine="720"/>
        <w:jc w:val="both"/>
        <w:rPr>
          <w:sz w:val="24"/>
          <w:szCs w:val="24"/>
        </w:rPr>
      </w:pPr>
      <w:r>
        <w:rPr>
          <w:sz w:val="24"/>
          <w:szCs w:val="24"/>
        </w:rPr>
        <w:t xml:space="preserve">— </w:t>
      </w:r>
      <w:r>
        <w:rPr>
          <w:sz w:val="24"/>
          <w:szCs w:val="24"/>
        </w:rPr>
        <w:t>Êàêîãî ðîäà ñîâïàäåíèÿ, äîêòîð?</w:t>
      </w:r>
    </w:p>
    <w:p>
      <w:pPr>
        <w:pStyle w:val="Normal"/>
        <w:ind w:firstLine="720"/>
        <w:jc w:val="both"/>
        <w:rPr>
          <w:sz w:val="24"/>
          <w:szCs w:val="24"/>
        </w:rPr>
      </w:pPr>
      <w:r>
        <w:rPr>
          <w:sz w:val="24"/>
          <w:szCs w:val="24"/>
        </w:rPr>
        <w:t>Óèçåðñ âûíóë èçî ðòà ñèãàðó è ïîìàõàë åþ ïî íàïðàâëåíèþ ëèíèè àëûõ îãîíüêîâ íà êàëèôîðíèéñêîì ïîáåðåæüå.</w:t>
      </w:r>
    </w:p>
    <w:p>
      <w:pPr>
        <w:pStyle w:val="Normal"/>
        <w:ind w:firstLine="720"/>
        <w:jc w:val="both"/>
        <w:rPr>
          <w:sz w:val="24"/>
          <w:szCs w:val="24"/>
        </w:rPr>
      </w:pPr>
      <w:r>
        <w:rPr>
          <w:sz w:val="24"/>
          <w:szCs w:val="24"/>
        </w:rPr>
        <w:t xml:space="preserve">— </w:t>
      </w:r>
      <w:r>
        <w:rPr>
          <w:sz w:val="24"/>
          <w:szCs w:val="24"/>
        </w:rPr>
        <w:t>Âèäèòå òîò êðàñíûé óçîð, êîòîðûé òÿíåòñÿ îò Îêëåíäà ê Ìåðòâîé Äîëèíå? Îí ðàñïðîñòðàíÿåòñÿ ïî ïðÿìîé îò îäíîãî ïóíêòà ê äðóãîìó. Íåóêëîííî. Ëàâèíîé... Ìû çàìåòèëè ýòî ÿâëåíèå â íà÷àëå ïðîøëîé íåäåëè.</w:t>
      </w:r>
    </w:p>
    <w:p>
      <w:pPr>
        <w:pStyle w:val="Normal"/>
        <w:ind w:firstLine="720"/>
        <w:jc w:val="both"/>
        <w:rPr>
          <w:sz w:val="24"/>
          <w:szCs w:val="24"/>
        </w:rPr>
      </w:pPr>
      <w:r>
        <w:rPr>
          <w:sz w:val="24"/>
          <w:szCs w:val="24"/>
        </w:rPr>
        <w:t xml:space="preserve">— </w:t>
      </w:r>
      <w:r>
        <w:rPr>
          <w:sz w:val="24"/>
          <w:szCs w:val="24"/>
        </w:rPr>
        <w:t>È ÷òî ýòî ìîæåò îçíà÷àòü?</w:t>
      </w:r>
    </w:p>
    <w:p>
      <w:pPr>
        <w:pStyle w:val="Normal"/>
        <w:ind w:firstLine="720"/>
        <w:jc w:val="both"/>
        <w:rPr>
          <w:sz w:val="24"/>
          <w:szCs w:val="24"/>
        </w:rPr>
      </w:pPr>
      <w:r>
        <w:rPr>
          <w:sz w:val="24"/>
          <w:szCs w:val="24"/>
        </w:rPr>
        <w:t xml:space="preserve">— </w:t>
      </w:r>
      <w:r>
        <w:rPr>
          <w:sz w:val="24"/>
          <w:szCs w:val="24"/>
        </w:rPr>
        <w:t>Çàòðóäíÿþñü îòâåòèòü âàì îïðåäåëåííî. ßñíî îäíî — ýòî Ãíåâ. Êðàñíîå — ýòî öâåò Ãíåâà. Íî çäåñü îí òàê ñòðàííî ñêîíöåíòðèðîâàí...</w:t>
      </w:r>
    </w:p>
    <w:p>
      <w:pPr>
        <w:pStyle w:val="Normal"/>
        <w:ind w:firstLine="720"/>
        <w:jc w:val="both"/>
        <w:rPr>
          <w:sz w:val="24"/>
          <w:szCs w:val="24"/>
        </w:rPr>
      </w:pPr>
      <w:r>
        <w:rPr>
          <w:sz w:val="24"/>
          <w:szCs w:val="24"/>
        </w:rPr>
        <w:t xml:space="preserve">— </w:t>
      </w:r>
      <w:r>
        <w:rPr>
          <w:sz w:val="24"/>
          <w:szCs w:val="24"/>
        </w:rPr>
        <w:t>Íî âåäü, êðîìå ýòîãî óçîðà, íà Ñòåíå åñòü è äðóãèå êðàñíûå îãíè...</w:t>
      </w:r>
    </w:p>
    <w:p>
      <w:pPr>
        <w:pStyle w:val="Normal"/>
        <w:ind w:firstLine="720"/>
        <w:jc w:val="both"/>
        <w:rPr>
          <w:sz w:val="24"/>
          <w:szCs w:val="24"/>
        </w:rPr>
      </w:pPr>
      <w:r>
        <w:rPr>
          <w:sz w:val="24"/>
          <w:szCs w:val="24"/>
        </w:rPr>
        <w:t xml:space="preserve">— </w:t>
      </w:r>
      <w:r>
        <w:rPr>
          <w:sz w:val="24"/>
          <w:szCs w:val="24"/>
        </w:rPr>
        <w:t>Äà, äà! Òûñÿ÷è! — âûïàëèë Óèçåðñ. — Ëþäè ñåðäÿòñÿ ïîñòîÿííî, íå ïåðåñòàâàÿ, äåíü çà äíåì. Íî ýòîò óçîð — îí ñëèøêîì óñòîé÷èâ, ñëèøêîì ïîñëåäîâàòåëåí. Ðàçóìååòñÿ, ýòî âñåãî-íàâñåãî êàêàÿ-òî íåîáúÿñíèìàÿ èãðà ñëó÷àÿ. Äóðàöêîå ñîâïàäåíèå...</w:t>
      </w:r>
    </w:p>
    <w:p>
      <w:pPr>
        <w:pStyle w:val="Normal"/>
        <w:ind w:firstLine="720"/>
        <w:jc w:val="both"/>
        <w:rPr>
          <w:sz w:val="24"/>
          <w:szCs w:val="24"/>
        </w:rPr>
      </w:pPr>
      <w:r>
        <w:rPr>
          <w:sz w:val="24"/>
          <w:szCs w:val="24"/>
        </w:rPr>
        <w:t xml:space="preserve">— </w:t>
      </w:r>
      <w:r>
        <w:rPr>
          <w:sz w:val="24"/>
          <w:szCs w:val="24"/>
        </w:rPr>
        <w:t>Ïîíèìàþ, — ñêàçàë Ãàð.</w:t>
      </w:r>
    </w:p>
    <w:p>
      <w:pPr>
        <w:pStyle w:val="Normal"/>
        <w:ind w:firstLine="720"/>
        <w:jc w:val="both"/>
        <w:rPr>
          <w:sz w:val="24"/>
          <w:szCs w:val="24"/>
        </w:rPr>
      </w:pPr>
      <w:r>
        <w:rPr>
          <w:sz w:val="24"/>
          <w:szCs w:val="24"/>
        </w:rPr>
        <w:t xml:space="preserve">— </w:t>
      </w:r>
      <w:r>
        <w:rPr>
          <w:sz w:val="24"/>
          <w:szCs w:val="24"/>
        </w:rPr>
        <w:t>Ìû ïðîâîäèì ñåé÷àñ áîëåå òùàòåëüíóþ ïðîâåðêó ýòîãî ðàéîíà. Ìû ýòîò Ãíåâ ñêðóòèì. Êàëèôîðíèéñêàÿ ñåêöèÿ Èíäèêàòîðà ðàáîòàåò âñå óòðî. Ìû äîêîïàåìñÿ, â ÷åì òàì äåëî!</w:t>
      </w:r>
    </w:p>
    <w:p>
      <w:pPr>
        <w:pStyle w:val="Normal"/>
        <w:ind w:firstLine="720"/>
        <w:jc w:val="both"/>
        <w:rPr>
          <w:sz w:val="24"/>
          <w:szCs w:val="24"/>
        </w:rPr>
      </w:pPr>
      <w:r>
        <w:rPr>
          <w:sz w:val="24"/>
          <w:szCs w:val="24"/>
        </w:rPr>
        <w:t>Ñîáñòâåííûå îáúÿñíåíèÿ, êàçàëîñü, óñïîêîèëè Óèçåðñà. Îí ïðîâåë Ãàðà â ñìåæíóþ êîìíàòó, ãäå íåñêîëüêî ìåíüøèé âàðèàíò Öåíòðàëüíîãî ïóëüòà âñïûõèâàë ìíîãîöâåòíûìè ñî÷åòàíèÿìè ñâåðêàþùèõ óçîðîâ.</w:t>
      </w:r>
    </w:p>
    <w:p>
      <w:pPr>
        <w:pStyle w:val="Normal"/>
        <w:ind w:firstLine="720"/>
        <w:jc w:val="both"/>
        <w:rPr>
          <w:sz w:val="24"/>
          <w:szCs w:val="24"/>
        </w:rPr>
      </w:pPr>
      <w:r>
        <w:rPr>
          <w:sz w:val="24"/>
          <w:szCs w:val="24"/>
        </w:rPr>
        <w:t>Îïåðàòîðîì Êàëèôîðíèéñêîé ñåêöèè áûë ïóõëûé ìîëîäîé ÷åëîâåê, îò íàïðÿæåíèÿ ïîêðûâøèéñÿ èñïàðèíîé. Ðîñèíêè ïîòà âûñòóïèëè íà åãî êðóãëîì ëèöå, ñêëîíåííîì ê áîëüøîìó æóðíàëó, â êîòîðîì îí ÷òî-òî çàïèñûâàë.</w:t>
      </w:r>
    </w:p>
    <w:p>
      <w:pPr>
        <w:pStyle w:val="Normal"/>
        <w:ind w:firstLine="720"/>
        <w:jc w:val="both"/>
        <w:rPr>
          <w:sz w:val="24"/>
          <w:szCs w:val="24"/>
        </w:rPr>
      </w:pPr>
      <w:r>
        <w:rPr>
          <w:sz w:val="24"/>
          <w:szCs w:val="24"/>
        </w:rPr>
        <w:t xml:space="preserve">— </w:t>
      </w:r>
      <w:r>
        <w:rPr>
          <w:sz w:val="24"/>
          <w:szCs w:val="24"/>
        </w:rPr>
        <w:t>Íó, Êîííåðñ, — îñâåäîìèëñÿ äîêòîð, — ðàçîáðàëèñü â ýòîì ìàëåíüêîì îñëîæíåíèè?</w:t>
      </w:r>
    </w:p>
    <w:p>
      <w:pPr>
        <w:pStyle w:val="Normal"/>
        <w:ind w:firstLine="720"/>
        <w:jc w:val="both"/>
        <w:rPr>
          <w:sz w:val="24"/>
          <w:szCs w:val="24"/>
        </w:rPr>
      </w:pPr>
      <w:r>
        <w:rPr>
          <w:sz w:val="24"/>
          <w:szCs w:val="24"/>
        </w:rPr>
        <w:t xml:space="preserve">— </w:t>
      </w:r>
      <w:r>
        <w:rPr>
          <w:sz w:val="24"/>
          <w:szCs w:val="24"/>
        </w:rPr>
        <w:t>Äà, ñýð. Óçîð Ãíåâà ñêîíöåíòðèðîâàí, ãëàâíûì îáðàçîì, â ðàéîíå Îêëåíäà, Ñàí-Ôðàíöèñêî, Ëîñ-Àíäæåëåñà è äðóãèõ áîëüøèõ ãîðîäîâ. Îäíàêî ïîõîæå, ÷òî Êðàñíîå íà÷èíàåò ïåðåëèâàòüñÿ è â íåáîëüøèå îêðóãà.</w:t>
      </w:r>
    </w:p>
    <w:p>
      <w:pPr>
        <w:pStyle w:val="Normal"/>
        <w:ind w:firstLine="720"/>
        <w:jc w:val="both"/>
        <w:rPr>
          <w:sz w:val="24"/>
          <w:szCs w:val="24"/>
        </w:rPr>
      </w:pPr>
      <w:r>
        <w:rPr>
          <w:sz w:val="24"/>
          <w:szCs w:val="24"/>
        </w:rPr>
        <w:t xml:space="preserve">— </w:t>
      </w:r>
      <w:r>
        <w:rPr>
          <w:sz w:val="24"/>
          <w:szCs w:val="24"/>
        </w:rPr>
        <w:t>Âû ñìååòåñü, Êîííåðñ! Ýòî ÷òî — âñå? ß ìîã áû ñêàçàòü òî æå ñàìîå, âçãëÿíóâ íà Öåíòðàëüíûé. Ïðîäîëæàéòå ðàáîòàòü. Åñëè óçîð äîæèâåò äî çàâòðà, ñâÿæèòåñü ñî Ñëóæáîé. Ïóñòü îíè çàéìóòñÿ áåçîòëàãàòåëüíûì ðàññëåäîâàíèåì. Êòî åãî çíàåò, âîçìîæíî, òàì îïÿòü çðååò ìÿòåæ èëè îïÿòü ýòî Âñåîáùåå íàðîäíîå äâèæåíèå...</w:t>
      </w:r>
    </w:p>
    <w:p>
      <w:pPr>
        <w:pStyle w:val="Normal"/>
        <w:ind w:firstLine="720"/>
        <w:jc w:val="both"/>
        <w:rPr>
          <w:sz w:val="24"/>
          <w:szCs w:val="24"/>
        </w:rPr>
      </w:pPr>
      <w:r>
        <w:rPr>
          <w:sz w:val="24"/>
          <w:szCs w:val="24"/>
        </w:rPr>
        <w:t>Îíè îòîøëè îò îïåðàòîðà.</w:t>
      </w:r>
    </w:p>
    <w:p>
      <w:pPr>
        <w:pStyle w:val="Normal"/>
        <w:ind w:firstLine="720"/>
        <w:jc w:val="both"/>
        <w:rPr>
          <w:sz w:val="24"/>
          <w:szCs w:val="24"/>
        </w:rPr>
      </w:pPr>
      <w:r>
        <w:rPr>
          <w:sz w:val="24"/>
          <w:szCs w:val="24"/>
        </w:rPr>
        <w:t xml:space="preserve">— </w:t>
      </w:r>
      <w:r>
        <w:rPr>
          <w:sz w:val="24"/>
          <w:szCs w:val="24"/>
        </w:rPr>
        <w:t>×òî ýòî çà «Ñëóæáà»? — ñïðîñèë Ãàð.</w:t>
      </w:r>
    </w:p>
    <w:p>
      <w:pPr>
        <w:pStyle w:val="Normal"/>
        <w:ind w:firstLine="720"/>
        <w:jc w:val="both"/>
        <w:rPr>
          <w:sz w:val="24"/>
          <w:szCs w:val="24"/>
        </w:rPr>
      </w:pPr>
      <w:r>
        <w:rPr>
          <w:sz w:val="24"/>
          <w:szCs w:val="24"/>
        </w:rPr>
        <w:t xml:space="preserve">— </w:t>
      </w:r>
      <w:r>
        <w:rPr>
          <w:sz w:val="24"/>
          <w:szCs w:val="24"/>
        </w:rPr>
        <w:t>Ñåêðåòíàÿ Ñëóæáà. — Óèçåðñ íàõìóðèëñÿ. — Îíà âûõîäèò íà ñöåíó, êîãäà ìû ñîîáùàåì, ÷òî íà Èíäèêàòîðå ïîÿâèëñÿ çëîâåùèé óçîð. Íå ïîòîìó, ÷òî ÿ ÷åãî-òî áîþñü, à...</w:t>
      </w:r>
    </w:p>
    <w:p>
      <w:pPr>
        <w:pStyle w:val="Normal"/>
        <w:ind w:firstLine="720"/>
        <w:jc w:val="both"/>
        <w:rPr>
          <w:sz w:val="24"/>
          <w:szCs w:val="24"/>
        </w:rPr>
      </w:pPr>
      <w:r>
        <w:rPr>
          <w:sz w:val="24"/>
          <w:szCs w:val="24"/>
        </w:rPr>
        <w:t xml:space="preserve">— </w:t>
      </w:r>
      <w:r>
        <w:rPr>
          <w:sz w:val="24"/>
          <w:szCs w:val="24"/>
        </w:rPr>
        <w:t>Ïîíèìàþ, äîêòîð.</w:t>
      </w:r>
    </w:p>
    <w:p>
      <w:pPr>
        <w:pStyle w:val="Normal"/>
        <w:ind w:firstLine="720"/>
        <w:jc w:val="both"/>
        <w:rPr>
          <w:sz w:val="24"/>
          <w:szCs w:val="24"/>
        </w:rPr>
      </w:pPr>
      <w:r>
        <w:rPr>
          <w:sz w:val="24"/>
          <w:szCs w:val="24"/>
        </w:rPr>
        <w:t xml:space="preserve">— </w:t>
      </w:r>
      <w:r>
        <w:rPr>
          <w:sz w:val="24"/>
          <w:szCs w:val="24"/>
        </w:rPr>
        <w:t>Âîò èìåííî. Îñòîðîæíîñòü íèêîãäà íå ïîìåøàåò. Íàöèÿ â áåñïîêîéñòâå. Ìíå âñïîìèíàåòñÿ, ÷òî ÿ ñêàçàë ïî ýòîìó ïîâîäó êîíãðåññó øåñòü ëåò íàçàä, êîãäà ìíå ïðèøëîñü äàâàòü ïîêàçàíèÿ ïåðåä êîìèññèåé. ß ñêàçàë èì... âû çàïèñûâàåòå âñå ýòî?</w:t>
      </w:r>
    </w:p>
    <w:p>
      <w:pPr>
        <w:pStyle w:val="Normal"/>
        <w:ind w:firstLine="720"/>
        <w:jc w:val="both"/>
        <w:rPr>
          <w:sz w:val="24"/>
          <w:szCs w:val="24"/>
        </w:rPr>
      </w:pPr>
      <w:r>
        <w:rPr>
          <w:sz w:val="24"/>
          <w:szCs w:val="24"/>
        </w:rPr>
        <w:t xml:space="preserve">— </w:t>
      </w:r>
      <w:r>
        <w:rPr>
          <w:sz w:val="24"/>
          <w:szCs w:val="24"/>
        </w:rPr>
        <w:t>Äà, ñýð. Äèêòîôîí ðàáîòàåò.</w:t>
      </w:r>
    </w:p>
    <w:p>
      <w:pPr>
        <w:pStyle w:val="Normal"/>
        <w:ind w:firstLine="720"/>
        <w:jc w:val="both"/>
        <w:rPr>
          <w:sz w:val="24"/>
          <w:szCs w:val="24"/>
        </w:rPr>
      </w:pPr>
      <w:r>
        <w:rPr>
          <w:sz w:val="24"/>
          <w:szCs w:val="24"/>
        </w:rPr>
        <w:t xml:space="preserve">— </w:t>
      </w:r>
      <w:r>
        <w:rPr>
          <w:sz w:val="24"/>
          <w:szCs w:val="24"/>
        </w:rPr>
        <w:t>Îòëè÷íî, îòëè÷íî. — «Äæåíòëüìåíû...» — ñêàçàë ÿ è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åðâàÿ íåäåëÿ ïðåáûâàíèÿ Ãàðà ïîä êóïîëîì çäàíèÿ Èíäèêàòîðà áûëà ïîëíà áåñòîëêîâùèíû è íåðàçáåðèõè. Âðåìÿ äëÿ èçó÷åíèÿ ðàáîòû Èíäèêàòîðà îêàçàëîñü â âûñøåé ñòåïåíè íåïîäõîäÿùèì, ïîñêîëüêó âåñü îáñëóæèâàþùèé ïåðñîíàë ïðåáûâàë â ïîëíåéøåì çàìåøàòåëüñòâå.</w:t>
      </w:r>
    </w:p>
    <w:p>
      <w:pPr>
        <w:pStyle w:val="Normal"/>
        <w:ind w:firstLine="720"/>
        <w:jc w:val="both"/>
        <w:rPr>
          <w:sz w:val="24"/>
          <w:szCs w:val="24"/>
        </w:rPr>
      </w:pPr>
      <w:r>
        <w:rPr>
          <w:sz w:val="24"/>
          <w:szCs w:val="24"/>
        </w:rPr>
        <w:t>Â ïîíåäåëüíèê íà ñëåäóþùåé íåäåëå Äðóñèëëà Ôðè ñêàçàëà Ãàðó:</w:t>
      </w:r>
    </w:p>
    <w:p>
      <w:pPr>
        <w:pStyle w:val="Normal"/>
        <w:ind w:firstLine="720"/>
        <w:jc w:val="both"/>
        <w:rPr>
          <w:sz w:val="24"/>
          <w:szCs w:val="24"/>
        </w:rPr>
      </w:pPr>
      <w:r>
        <w:rPr>
          <w:sz w:val="24"/>
          <w:szCs w:val="24"/>
        </w:rPr>
        <w:t xml:space="preserve">— </w:t>
      </w:r>
      <w:r>
        <w:rPr>
          <w:sz w:val="24"/>
          <w:szCs w:val="24"/>
        </w:rPr>
        <w:t>Êðàñíûé óçîð ðàñïðîñòðàíèëñÿ ê ñåâåðî-âîñòîêó äî ñàìîãî Ñîëåíîãî Îçåðà. È òàêîé æå ðèñóíîê íàñòóïàåò ñ ñåâåðà, îò Ñèýòëà. Íå ïîõîæå, ÷òîáû äîêòîðà Óèçåðñà ýòî î÷åíü áåñïîêîèëî, íî äðóãèõ...</w:t>
      </w:r>
    </w:p>
    <w:p>
      <w:pPr>
        <w:pStyle w:val="Normal"/>
        <w:ind w:firstLine="720"/>
        <w:jc w:val="both"/>
        <w:rPr>
          <w:sz w:val="24"/>
          <w:szCs w:val="24"/>
        </w:rPr>
      </w:pPr>
      <w:r>
        <w:rPr>
          <w:sz w:val="24"/>
          <w:szCs w:val="24"/>
        </w:rPr>
        <w:t xml:space="preserve">— </w:t>
      </w:r>
      <w:r>
        <w:rPr>
          <w:sz w:val="24"/>
          <w:szCs w:val="24"/>
        </w:rPr>
        <w:t>À ÷òî æå Ñåêðåòíàÿ Ñëóæáà? — ñïðîñèë Ãàð. — Ðàçâå îíè íè÷åãî íå îáíàðóæèëè?</w:t>
      </w:r>
    </w:p>
    <w:p>
      <w:pPr>
        <w:pStyle w:val="Normal"/>
        <w:ind w:firstLine="720"/>
        <w:jc w:val="both"/>
        <w:rPr>
          <w:sz w:val="24"/>
          <w:szCs w:val="24"/>
        </w:rPr>
      </w:pPr>
      <w:r>
        <w:rPr>
          <w:sz w:val="24"/>
          <w:szCs w:val="24"/>
        </w:rPr>
        <w:t xml:space="preserve">— </w:t>
      </w:r>
      <w:r>
        <w:rPr>
          <w:sz w:val="24"/>
          <w:szCs w:val="24"/>
        </w:rPr>
        <w:t>Íåò. Íè÷åãî ñóùåñòâåííîãî. Îíè îïðàøèâàëè ëþäåé â òå÷åíèå öåëîé íåäåëè — òåõ, èíäåêñ êîòîðûõ ïîñòîÿííî óêàçûâàåò íà ãíåâ. Íî âñå áåç òîëêó. Íè÷åãî çàñëóæèâàþùåãî âíèìàíèÿ.</w:t>
      </w:r>
    </w:p>
    <w:p>
      <w:pPr>
        <w:pStyle w:val="Normal"/>
        <w:ind w:firstLine="720"/>
        <w:jc w:val="both"/>
        <w:rPr>
          <w:sz w:val="24"/>
          <w:szCs w:val="24"/>
        </w:rPr>
      </w:pPr>
      <w:r>
        <w:rPr>
          <w:sz w:val="24"/>
          <w:szCs w:val="24"/>
        </w:rPr>
        <w:t xml:space="preserve">— </w:t>
      </w:r>
      <w:r>
        <w:rPr>
          <w:sz w:val="24"/>
          <w:szCs w:val="24"/>
        </w:rPr>
        <w:t>Âñå-òàêè, ïîõîæå, ÷òî-òî íàçðåâàåò, — çàìåòèë Ãàð. — Íî, ìîæåò áûòü, äîêòîð è ïðàâ, âñå ýòî ïðîñòî ñîâïàäåíè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Ñîâïàäåíèå! — ïðîãîâîðèë Óèçåðñ âî âòîðîé ïîëîâèíå òîãî æå äíÿ. Îíè îáà ðàáîòàëè â çàñòàâëåííîì êíèãàìè ðàáî÷åì êàáèíåòå äîêòîðà. Ïî ñðàâíåíèþ ñ ïðîøëîé íåäåëåé ìàíåðû Óèçåðñà ñóùåñòâåííî èçìåíèëèñü. Íå îñòàëîñü è ñëåäà îò òîé óâåðåííîñòè è íåïðèíóæäåííîñòè, ñ êîòîðîé äåðæàëñÿ òîãäà ýòîò êîðîòûøêà. — Êàæäûé ìîæåò ðàññåðäèòüñÿ, Ãàð. È ïðè÷èí òîìó — òüìà! Âîò ïîñìîòðèòå...</w:t>
      </w:r>
    </w:p>
    <w:p>
      <w:pPr>
        <w:pStyle w:val="Normal"/>
        <w:ind w:firstLine="720"/>
        <w:jc w:val="both"/>
        <w:rPr>
          <w:sz w:val="24"/>
          <w:szCs w:val="24"/>
        </w:rPr>
      </w:pPr>
      <w:r>
        <w:rPr>
          <w:sz w:val="24"/>
          <w:szCs w:val="24"/>
        </w:rPr>
        <w:t>Îí çàêàòàë ðóêàâ êóðòêè è âûòÿíóë ðóêó. Ïîä áëåäíî-ãîëóáûì íîìåðîì «ÑÓ-I» òðóáî÷êà Èíäèêàòîðà ñëàáî ñâåòèëàñü êðàñíûì.</w:t>
      </w:r>
    </w:p>
    <w:p>
      <w:pPr>
        <w:pStyle w:val="Normal"/>
        <w:ind w:firstLine="720"/>
        <w:jc w:val="both"/>
        <w:rPr>
          <w:sz w:val="24"/>
          <w:szCs w:val="24"/>
        </w:rPr>
      </w:pPr>
      <w:r>
        <w:rPr>
          <w:sz w:val="24"/>
          <w:szCs w:val="24"/>
        </w:rPr>
        <w:t xml:space="preserve">— </w:t>
      </w:r>
      <w:r>
        <w:rPr>
          <w:sz w:val="24"/>
          <w:szCs w:val="24"/>
        </w:rPr>
        <w:t>Âîò âèäèòå! — ïîâòîðèë îí. — ß ñåðæóñü!</w:t>
      </w:r>
    </w:p>
    <w:p>
      <w:pPr>
        <w:pStyle w:val="Normal"/>
        <w:ind w:firstLine="720"/>
        <w:jc w:val="both"/>
        <w:rPr>
          <w:sz w:val="24"/>
          <w:szCs w:val="24"/>
        </w:rPr>
      </w:pPr>
      <w:r>
        <w:rPr>
          <w:sz w:val="24"/>
          <w:szCs w:val="24"/>
        </w:rPr>
        <w:t>Óèçåðñ íåðâíî õîõîòíóë, îïóñòèë ðóêàâ è ñíîâà ñåë â êðåñëî. Ìèò÷åëë ÷åðåç îêíî êàáèíåòà ðàññåÿííî íàáëþäàë çà èãðîé òåíåé íà ëóæàéêå.</w:t>
      </w:r>
    </w:p>
    <w:p>
      <w:pPr>
        <w:pStyle w:val="Normal"/>
        <w:ind w:firstLine="720"/>
        <w:jc w:val="both"/>
        <w:rPr>
          <w:sz w:val="24"/>
          <w:szCs w:val="24"/>
        </w:rPr>
      </w:pPr>
      <w:r>
        <w:rPr>
          <w:sz w:val="24"/>
          <w:szCs w:val="24"/>
        </w:rPr>
        <w:t xml:space="preserve">— </w:t>
      </w:r>
      <w:r>
        <w:rPr>
          <w:sz w:val="24"/>
          <w:szCs w:val="24"/>
        </w:rPr>
        <w:t>Ëàäíî, ïîéäåì äàëüøå, Ãàð. Íà ÷åì ýòî ÿ îñòàíîâèëñÿ?</w:t>
      </w:r>
    </w:p>
    <w:p>
      <w:pPr>
        <w:pStyle w:val="Normal"/>
        <w:ind w:firstLine="720"/>
        <w:jc w:val="both"/>
        <w:rPr>
          <w:sz w:val="24"/>
          <w:szCs w:val="24"/>
        </w:rPr>
      </w:pPr>
      <w:r>
        <w:rPr>
          <w:sz w:val="24"/>
          <w:szCs w:val="24"/>
        </w:rPr>
        <w:t xml:space="preserve">— </w:t>
      </w:r>
      <w:r>
        <w:rPr>
          <w:sz w:val="24"/>
          <w:szCs w:val="24"/>
        </w:rPr>
        <w:t>Âû íà÷àëè áûëî ðàññêàçûâàòü î âûñòóïëåíèè ïåðåä êîìèññèåé.</w:t>
      </w:r>
    </w:p>
    <w:p>
      <w:pPr>
        <w:pStyle w:val="Normal"/>
        <w:ind w:firstLine="720"/>
        <w:jc w:val="both"/>
        <w:rPr>
          <w:sz w:val="24"/>
          <w:szCs w:val="24"/>
        </w:rPr>
      </w:pPr>
      <w:r>
        <w:rPr>
          <w:sz w:val="24"/>
          <w:szCs w:val="24"/>
        </w:rPr>
        <w:t xml:space="preserve">— </w:t>
      </w:r>
      <w:r>
        <w:rPr>
          <w:sz w:val="24"/>
          <w:szCs w:val="24"/>
        </w:rPr>
        <w:t>Âåðíî, âåðíî. Äà, òàê âîò... Âûëîæèë èì òîëüêî ôàêòû, íåïðèêðàøåííóþ ïðàâäó. «Âîéíà êîí÷èëàñü, äæåíòëüìåíû, — ñêàçàë ÿ èì, — íî ìèð íè÷åãî èëè ïî÷òè íè÷åãî èç íåå íå âûíåñ. È òåïåðü âñå âîäîðîäíûå áîìáû íà çåìëå íå ìîãëè áû ïîâëèÿòü íà îäèí-åäèíñòâåííûé ôàêòîð, êîòîðûé êðåï÷àéøåé öåïüþ ñâÿçàë ÷åëîâåêà ñ íàñèëèåì è õàîñîì. Ýìîöèè! Ýëåìåíòàðíûå, íàèïðîñòåéøèå ÷óâñòâà! Äî òåõ ïîð, ïîêà èíòåëëåêò íå íàéäåò ñðåäñòâ, ñ ïîìîùüþ êîòîðûõ îí ìîã áû ïðîñëåäèòü èõ äèêèå òðîïû, ñòðàíà îáðå÷åíà òåðïåòü íåïðåðûâíûå áóíòû, ñàìîâîçíèêàþùèå ïîëèòè÷åñêèå ôðàêöèè, öåëûå àðìèè â ðàñïîðÿæåíèè ÷àñòíûõ ëèö, âîîðóæåííûå ñòû÷êè, ãðàáåæè, êðîâîïðîëèòèÿ, áåñïîðÿäêè è âñåîáùèé ðàçáðîä. ×óâñòâî äîëæíî íàõîäèòüñÿ ïîä ñòðîãèì êîíòðîëåì, äîëæíî áûòü çàêëþ÷åíî â ÷åòêèå ðàìêè îïðåäåëåííûõ òðåáîâàíèé ñ òàêîé æå óâåðåííîñòüþ â íåîáõîäèìîñòè ýòîãî, ñ êàêîé ìû ëå÷èì õðîíè÷åñêèå çàáîëåâàíèÿ, êîãäà åäèíñòâåííàÿ íàäåæäà íà áëàãîïîëó÷íûé èñõîä çàêëþ÷àåòñÿ â ïîñòîÿííîé áäèòåëüíîñòè è íåîñëàáíîì íàäçîðå...» Âû óâåðåíû, Ãàð, ÷òî äèêòîôîí ðàáîòàåò?</w:t>
      </w:r>
    </w:p>
    <w:p>
      <w:pPr>
        <w:pStyle w:val="Normal"/>
        <w:ind w:firstLine="720"/>
        <w:jc w:val="both"/>
        <w:rPr>
          <w:sz w:val="24"/>
          <w:szCs w:val="24"/>
        </w:rPr>
      </w:pPr>
      <w:r>
        <w:rPr>
          <w:sz w:val="24"/>
          <w:szCs w:val="24"/>
        </w:rPr>
        <w:t xml:space="preserve">— </w:t>
      </w:r>
      <w:r>
        <w:rPr>
          <w:sz w:val="24"/>
          <w:szCs w:val="24"/>
        </w:rPr>
        <w:t>Äà, ñýð, — îòâåòèë Ãàð, ïîõëîïûâàÿ ïî ìåõàíèçìó, êîòîðûé îòòÿãèâàë åìó êàðìàí ïèäæàêà.</w:t>
      </w:r>
    </w:p>
    <w:p>
      <w:pPr>
        <w:pStyle w:val="Normal"/>
        <w:ind w:firstLine="720"/>
        <w:jc w:val="both"/>
        <w:rPr>
          <w:sz w:val="24"/>
          <w:szCs w:val="24"/>
        </w:rPr>
      </w:pPr>
      <w:r>
        <w:rPr>
          <w:sz w:val="24"/>
          <w:szCs w:val="24"/>
        </w:rPr>
        <w:t xml:space="preserve">— </w:t>
      </w:r>
      <w:r>
        <w:rPr>
          <w:sz w:val="24"/>
          <w:szCs w:val="24"/>
        </w:rPr>
        <w:t>Âåëèêîëåïíî. Òàê âîò, â êîíöå êîíöîâ ÿ çàñòàâèë èõ ïðèñëóøàòüñÿ ê ãîëîñó ðàçóìà. Íå ïîçäíåå ÷åì ÷åðåç ãîä Àêò îá Èíäèêàòîðå Âîçáóæäåííîñòè ñòàë çàêîíîì äëÿ âñåõ è êàæäîãî. À ÷åðåç øåñòü ìåñÿöåâ ïîñëå âñòóïëåíèÿ çàêîíà â ñèëó óæå äåâÿíîñòà ïðîöåíòàì íàñåëåíèÿ Ñîåäèíåííûõ Øòàòîâ áûëè ââåäåíû íàøè äàò÷èêè. È ýòà ìåðà íåìåäëåííî ñòàëà ïðèíîñèòü ñâîè ïëîäû. Âû ïîìíèòå, êîíå÷íî, ÷òî ïðîèçîøëî â Îãàéî...</w:t>
      </w:r>
    </w:p>
    <w:p>
      <w:pPr>
        <w:pStyle w:val="Normal"/>
        <w:ind w:firstLine="720"/>
        <w:jc w:val="both"/>
        <w:rPr>
          <w:sz w:val="24"/>
          <w:szCs w:val="24"/>
        </w:rPr>
      </w:pPr>
      <w:r>
        <w:rPr>
          <w:sz w:val="24"/>
          <w:szCs w:val="24"/>
        </w:rPr>
        <w:t xml:space="preserve">— </w:t>
      </w:r>
      <w:r>
        <w:rPr>
          <w:sz w:val="24"/>
          <w:szCs w:val="24"/>
        </w:rPr>
        <w:t>Î äà! Ðåçíÿ...</w:t>
      </w:r>
    </w:p>
    <w:p>
      <w:pPr>
        <w:pStyle w:val="Normal"/>
        <w:ind w:firstLine="720"/>
        <w:jc w:val="both"/>
        <w:rPr>
          <w:sz w:val="24"/>
          <w:szCs w:val="24"/>
        </w:rPr>
      </w:pPr>
      <w:r>
        <w:rPr>
          <w:sz w:val="24"/>
          <w:szCs w:val="24"/>
        </w:rPr>
        <w:t xml:space="preserve">— </w:t>
      </w:r>
      <w:r>
        <w:rPr>
          <w:sz w:val="24"/>
          <w:szCs w:val="24"/>
        </w:rPr>
        <w:t>Íó, íó, ðàäè áîãà! — Óèçåðñ áîëåçíåííî ñìîðùèëñÿ. — Çà÷åì æå òàê ãðóáî! Îãàéîñêèé ìÿòåæ — íàçîâåì ýòî ëó÷øå òàê. Åñëè áû íå Èíäèêàòîð, êîòîðûé ïîçâîëèë îáíàðóæèòü â òîì ðàéîíå âîëíó ãðóáûõ ýìîöèé, ïîñëåäñòâèÿ áûëè áû êóäà áîëåå óæàñíû! Íèêòî íå ìîæåò îòðèöàòü òîãî, ÷òî èìåííî èíôîðìàöèÿ, ïðåäîñòàâëåííàÿ â ðàñïîðÿæåíèå ïðàâèòåëüñòâà ìîèì Èíäèêàòîðîì, ïîìîãëà ïîäàâèòü ýòîò ïðåäàòåëüñêèé ìÿòåæ, êîòîðûé ìîã áû ñòîèòü æèçíè ìíîãèì òûñÿ÷àì.</w:t>
      </w:r>
    </w:p>
    <w:p>
      <w:pPr>
        <w:pStyle w:val="Normal"/>
        <w:ind w:firstLine="720"/>
        <w:jc w:val="both"/>
        <w:rPr>
          <w:sz w:val="24"/>
          <w:szCs w:val="24"/>
        </w:rPr>
      </w:pPr>
      <w:r>
        <w:rPr>
          <w:sz w:val="24"/>
          <w:szCs w:val="24"/>
        </w:rPr>
        <w:t xml:space="preserve">— </w:t>
      </w:r>
      <w:r>
        <w:rPr>
          <w:sz w:val="24"/>
          <w:szCs w:val="24"/>
        </w:rPr>
        <w:t>Ìíå êàæåòñÿ, äîêòîð, ÷òî èìåííî ìíîãèå òûñÿ÷è áûëè òîãäà ðàñòðåëåíû ïðàâèòåëüñòâîì.</w:t>
      </w:r>
    </w:p>
    <w:p>
      <w:pPr>
        <w:pStyle w:val="Normal"/>
        <w:ind w:firstLine="720"/>
        <w:jc w:val="both"/>
        <w:rPr>
          <w:sz w:val="24"/>
          <w:szCs w:val="24"/>
        </w:rPr>
      </w:pPr>
      <w:r>
        <w:rPr>
          <w:sz w:val="24"/>
          <w:szCs w:val="24"/>
        </w:rPr>
        <w:t xml:space="preserve">— </w:t>
      </w:r>
      <w:r>
        <w:rPr>
          <w:sz w:val="24"/>
          <w:szCs w:val="24"/>
        </w:rPr>
        <w:t>Íåò! Ñîòíè! Òîëüêî ñîòíè! Ôàêòû ñëèøêîì ðàçäóòû! Ïðàâèòåëüñòâåííûå âîéñêà óáèëè òàì âñåãî-íàâñåãî íåñêîëüêî ñîò áóíòîâùèêîâ. À ýòî áûëî ñîâåðøåííî íåîáõîäèìî. Íèêòî ýòîãî íå îòðèöàåò!</w:t>
      </w:r>
    </w:p>
    <w:p>
      <w:pPr>
        <w:pStyle w:val="Normal"/>
        <w:ind w:firstLine="720"/>
        <w:jc w:val="both"/>
        <w:rPr>
          <w:sz w:val="24"/>
          <w:szCs w:val="24"/>
        </w:rPr>
      </w:pPr>
      <w:r>
        <w:rPr>
          <w:sz w:val="24"/>
          <w:szCs w:val="24"/>
        </w:rPr>
        <w:t xml:space="preserve">— </w:t>
      </w:r>
      <w:r>
        <w:rPr>
          <w:sz w:val="24"/>
          <w:szCs w:val="24"/>
        </w:rPr>
        <w:t>Äà, êîíå÷íî, — ìåäëåííî âûãîâîðèë Ãàð.</w:t>
      </w:r>
    </w:p>
    <w:p>
      <w:pPr>
        <w:pStyle w:val="Normal"/>
        <w:ind w:firstLine="720"/>
        <w:jc w:val="both"/>
        <w:rPr>
          <w:sz w:val="24"/>
          <w:szCs w:val="24"/>
        </w:rPr>
      </w:pPr>
      <w:r>
        <w:rPr>
          <w:sz w:val="24"/>
          <w:szCs w:val="24"/>
        </w:rPr>
        <w:t>Çàçâîíèë òåëåôîí. Óèçåðñ ñíÿë òðóáêó, íåêîòîðîå âðåìÿ ìîë÷à ñëóøàë, à çàòåì çëî øâûðíóë åå íà ðû÷àã.</w:t>
      </w:r>
    </w:p>
    <w:p>
      <w:pPr>
        <w:pStyle w:val="Normal"/>
        <w:ind w:firstLine="720"/>
        <w:jc w:val="both"/>
        <w:rPr>
          <w:sz w:val="24"/>
          <w:szCs w:val="24"/>
        </w:rPr>
      </w:pPr>
      <w:r>
        <w:rPr>
          <w:sz w:val="24"/>
          <w:szCs w:val="24"/>
        </w:rPr>
        <w:t xml:space="preserve">— </w:t>
      </w:r>
      <w:r>
        <w:rPr>
          <w:sz w:val="24"/>
          <w:szCs w:val="24"/>
        </w:rPr>
        <w:t>×òî-íèáóäü ñëó÷èëîñü?</w:t>
      </w:r>
    </w:p>
    <w:p>
      <w:pPr>
        <w:pStyle w:val="Normal"/>
        <w:ind w:firstLine="720"/>
        <w:jc w:val="both"/>
        <w:rPr>
          <w:sz w:val="24"/>
          <w:szCs w:val="24"/>
        </w:rPr>
      </w:pPr>
      <w:r>
        <w:rPr>
          <w:sz w:val="24"/>
          <w:szCs w:val="24"/>
        </w:rPr>
        <w:t xml:space="preserve">— </w:t>
      </w:r>
      <w:r>
        <w:rPr>
          <w:sz w:val="24"/>
          <w:szCs w:val="24"/>
        </w:rPr>
        <w:t>Ýòîò óçîð Ãíåâà, — ïðîøåïòàë Óèçåðñ, — ÿ ïðîñòî íè-÷å-ãî íå ïîíèìà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àñòûå àëûå îãíè ìèãàëè ïî âñåé Öåíòðàëüíîé ñòåíå Èíäèêàòîðà Âîçáóæäåííîñòè, à ÷åðåç çàïàäíîå ïîáåðåæüå Ñîåäèíåííûõ Øòàòîâ øëà ñïëîøíàÿ êðîâàâî-êðàñíàÿ ïîëîñà. Ãàð, íå îòðûâàÿñü, ñìîòðåë íà àëóþ ïðèëèâíóþ âîëíó Ãíåâà, ïîêà íå ïî÷óâñòâîâàë, êàê Äðóñèëëà Ôðè ãîðÿ÷î çàäûøàëà ó íåãî íàä óõîì.</w:t>
      </w:r>
    </w:p>
    <w:p>
      <w:pPr>
        <w:pStyle w:val="Normal"/>
        <w:ind w:firstLine="720"/>
        <w:jc w:val="both"/>
        <w:rPr>
          <w:sz w:val="24"/>
          <w:szCs w:val="24"/>
        </w:rPr>
      </w:pPr>
      <w:r>
        <w:rPr>
          <w:sz w:val="24"/>
          <w:szCs w:val="24"/>
        </w:rPr>
        <w:t xml:space="preserve">— </w:t>
      </w:r>
      <w:r>
        <w:rPr>
          <w:sz w:val="24"/>
          <w:szCs w:val="24"/>
        </w:rPr>
        <w:t>Âçãëÿíèòå, — ñêàçàëà îíà, — âîí òàì, íà âîñòîêå. Ìàññà÷óñåòñ è Íüþ-Ãýìïøèð...</w:t>
      </w:r>
    </w:p>
    <w:p>
      <w:pPr>
        <w:pStyle w:val="Normal"/>
        <w:ind w:firstLine="720"/>
        <w:jc w:val="both"/>
        <w:rPr>
          <w:sz w:val="24"/>
          <w:szCs w:val="24"/>
        </w:rPr>
      </w:pPr>
      <w:r>
        <w:rPr>
          <w:sz w:val="24"/>
          <w:szCs w:val="24"/>
        </w:rPr>
        <w:t xml:space="preserve">— </w:t>
      </w:r>
      <w:r>
        <w:rPr>
          <w:sz w:val="24"/>
          <w:szCs w:val="24"/>
        </w:rPr>
        <w:t>Ïðîñòèòå?</w:t>
      </w:r>
    </w:p>
    <w:p>
      <w:pPr>
        <w:pStyle w:val="Normal"/>
        <w:ind w:firstLine="720"/>
        <w:jc w:val="both"/>
        <w:rPr>
          <w:sz w:val="24"/>
          <w:szCs w:val="24"/>
        </w:rPr>
      </w:pPr>
      <w:r>
        <w:rPr>
          <w:sz w:val="24"/>
          <w:szCs w:val="24"/>
        </w:rPr>
        <w:t xml:space="preserve">— </w:t>
      </w:r>
      <w:r>
        <w:rPr>
          <w:sz w:val="24"/>
          <w:szCs w:val="24"/>
        </w:rPr>
        <w:t>Óðîâåíü Ãíåâà ñåé÷àñ óæå íà òðèäöàòü ïðîöåíòîâ âûøå íîðìàëüíîãî äëÿ ýòèõ øòàòîâ. È ýòî òîëüêî ñ ïîíåäåëüíèêà. Åñëè òàê áóäåò ïðîäîëæàòüñÿ, Êðàñíîå ê êîíöó íåäåëè çàòîïèò îáà ïîáåðåæüÿ...</w:t>
      </w:r>
    </w:p>
    <w:p>
      <w:pPr>
        <w:pStyle w:val="Normal"/>
        <w:ind w:firstLine="720"/>
        <w:jc w:val="both"/>
        <w:rPr>
          <w:sz w:val="24"/>
          <w:szCs w:val="24"/>
        </w:rPr>
      </w:pPr>
      <w:r>
        <w:rPr>
          <w:sz w:val="24"/>
          <w:szCs w:val="24"/>
        </w:rPr>
        <w:t xml:space="preserve">— </w:t>
      </w:r>
      <w:r>
        <w:rPr>
          <w:sz w:val="24"/>
          <w:szCs w:val="24"/>
        </w:rPr>
        <w:t>È íè÷åãî íåëüçÿ ñäåëàòü? — ñïðîñèë Ãàð.</w:t>
      </w:r>
    </w:p>
    <w:p>
      <w:pPr>
        <w:pStyle w:val="Normal"/>
        <w:ind w:firstLine="720"/>
        <w:jc w:val="both"/>
        <w:rPr>
          <w:sz w:val="24"/>
          <w:szCs w:val="24"/>
        </w:rPr>
      </w:pPr>
      <w:r>
        <w:rPr>
          <w:sz w:val="24"/>
          <w:szCs w:val="24"/>
        </w:rPr>
        <w:t>Äðóñèëëà Ôðè ïîæàëà ïëå÷àìè:</w:t>
      </w:r>
    </w:p>
    <w:p>
      <w:pPr>
        <w:pStyle w:val="Normal"/>
        <w:ind w:firstLine="720"/>
        <w:jc w:val="both"/>
        <w:rPr>
          <w:sz w:val="24"/>
          <w:szCs w:val="24"/>
        </w:rPr>
      </w:pPr>
      <w:r>
        <w:rPr>
          <w:sz w:val="24"/>
          <w:szCs w:val="24"/>
        </w:rPr>
        <w:t xml:space="preserve">— </w:t>
      </w:r>
      <w:r>
        <w:rPr>
          <w:sz w:val="24"/>
          <w:szCs w:val="24"/>
        </w:rPr>
        <w:t>Íàì íå çà ÷òî çàöåïèòüñÿ. Íåò íè íàðóøåíèé çàêîííîñòè, íè âîîðóæåííûõ âûñòóïëåíèé, íèêòî íå áóíòóåò. Ëþäè ïðîñòî ðàññåðæåíû. Ðàññåðæåíû íåèçâåñòíî ÷åì.</w:t>
      </w:r>
    </w:p>
    <w:p>
      <w:pPr>
        <w:pStyle w:val="Normal"/>
        <w:ind w:firstLine="720"/>
        <w:jc w:val="both"/>
        <w:rPr>
          <w:sz w:val="24"/>
          <w:szCs w:val="24"/>
        </w:rPr>
      </w:pPr>
      <w:r>
        <w:rPr>
          <w:sz w:val="24"/>
          <w:szCs w:val="24"/>
        </w:rPr>
        <w:t xml:space="preserve">— </w:t>
      </w:r>
      <w:r>
        <w:rPr>
          <w:sz w:val="24"/>
          <w:szCs w:val="24"/>
        </w:rPr>
        <w:t>À ÷òî ãîâîðèò äîêòîð? Åãî ÷òî-òî íå âèäíî...</w:t>
      </w:r>
    </w:p>
    <w:p>
      <w:pPr>
        <w:pStyle w:val="Normal"/>
        <w:ind w:firstLine="720"/>
        <w:jc w:val="both"/>
        <w:rPr>
          <w:sz w:val="24"/>
          <w:szCs w:val="24"/>
        </w:rPr>
      </w:pPr>
      <w:r>
        <w:rPr>
          <w:sz w:val="24"/>
          <w:szCs w:val="24"/>
        </w:rPr>
        <w:t xml:space="preserve">— </w:t>
      </w:r>
      <w:r>
        <w:rPr>
          <w:sz w:val="24"/>
          <w:szCs w:val="24"/>
        </w:rPr>
        <w:t>Îí ðàññòðîåí, ýòî òàê ïîíÿòíî. Ïðàâèòåëüñòâî íèêàê íå ìîæåò âçÿòü â òîëê, â ÷åì çäåñü äåëî, ïîýòîìó îíè ïîñòîÿííî ïðèñòàþò ê íåìó ñ âîïðîñàìè, íå îøèáàåòñÿ ëè Èíäèêàòîð. Èç-çà ýòîãî ó äîêòîðà ðàñõîäèëèñü íåðâû.</w:t>
      </w:r>
    </w:p>
    <w:p>
      <w:pPr>
        <w:pStyle w:val="Normal"/>
        <w:ind w:firstLine="720"/>
        <w:jc w:val="both"/>
        <w:rPr>
          <w:sz w:val="24"/>
          <w:szCs w:val="24"/>
        </w:rPr>
      </w:pPr>
      <w:r>
        <w:rPr>
          <w:sz w:val="24"/>
          <w:szCs w:val="24"/>
        </w:rPr>
        <w:t xml:space="preserve">— </w:t>
      </w:r>
      <w:r>
        <w:rPr>
          <w:sz w:val="24"/>
          <w:szCs w:val="24"/>
        </w:rPr>
        <w:t>À ÷òî äóìàåòå îá ýòîì âû, ìèññ Ôðè?</w:t>
      </w:r>
    </w:p>
    <w:p>
      <w:pPr>
        <w:pStyle w:val="Normal"/>
        <w:ind w:firstLine="720"/>
        <w:jc w:val="both"/>
        <w:rPr>
          <w:sz w:val="24"/>
          <w:szCs w:val="24"/>
        </w:rPr>
      </w:pPr>
      <w:r>
        <w:rPr>
          <w:sz w:val="24"/>
          <w:szCs w:val="24"/>
        </w:rPr>
        <w:t xml:space="preserve">— </w:t>
      </w:r>
      <w:r>
        <w:rPr>
          <w:sz w:val="24"/>
          <w:szCs w:val="24"/>
        </w:rPr>
        <w:t>ß îá ýòîì íå äóìàþ, — îíà ñëîâíî íåâçíà÷àé êîñíóëàñü ðóêè Ãàð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òè òðè íåäåëè ïðîøëî ñ ìîìåíòà ïåðâîãî ðàçãîâîðà Ìèò÷åëëà ñ äîêòîðîì.</w:t>
      </w:r>
    </w:p>
    <w:p>
      <w:pPr>
        <w:pStyle w:val="Normal"/>
        <w:ind w:firstLine="720"/>
        <w:jc w:val="both"/>
        <w:rPr>
          <w:sz w:val="24"/>
          <w:szCs w:val="24"/>
        </w:rPr>
      </w:pPr>
      <w:r>
        <w:rPr>
          <w:sz w:val="24"/>
          <w:szCs w:val="24"/>
        </w:rPr>
        <w:t>Çà îêíîì êàáèíåòà Óèçåðñà îïóñòèëèñü ñóìåðêè. Ñàì Óèçåðñ íåðâíî ìåðèë ìåëêèìè øàæêàìè êîâåð, äâèãàÿñü ñëîâíî çàâîäíîé äî òåõ ïîð, ïîêà Ãàð íå ïðîòÿíóë ðóêó è íå âêëþ÷èë íàñòîëüíóþ ëàìïó.</w:t>
      </w:r>
    </w:p>
    <w:p>
      <w:pPr>
        <w:pStyle w:val="Normal"/>
        <w:ind w:firstLine="720"/>
        <w:jc w:val="both"/>
        <w:rPr>
          <w:sz w:val="24"/>
          <w:szCs w:val="24"/>
        </w:rPr>
      </w:pPr>
      <w:r>
        <w:rPr>
          <w:sz w:val="24"/>
          <w:szCs w:val="24"/>
        </w:rPr>
        <w:t xml:space="preserve">— </w:t>
      </w:r>
      <w:r>
        <w:rPr>
          <w:sz w:val="24"/>
          <w:szCs w:val="24"/>
        </w:rPr>
        <w:t>À? ×òî? — Óèçåðñ âçäðîãíóë è îñòàíîâèëñÿ.</w:t>
      </w:r>
    </w:p>
    <w:p>
      <w:pPr>
        <w:pStyle w:val="Normal"/>
        <w:ind w:firstLine="720"/>
        <w:jc w:val="both"/>
        <w:rPr>
          <w:sz w:val="24"/>
          <w:szCs w:val="24"/>
        </w:rPr>
      </w:pPr>
      <w:r>
        <w:rPr>
          <w:sz w:val="24"/>
          <w:szCs w:val="24"/>
        </w:rPr>
        <w:t xml:space="preserve">— </w:t>
      </w:r>
      <w:r>
        <w:rPr>
          <w:sz w:val="24"/>
          <w:szCs w:val="24"/>
        </w:rPr>
        <w:t>Íè÷åãî, ÿ ïðîñòî âêëþ÷èë ñâåò.</w:t>
      </w:r>
    </w:p>
    <w:p>
      <w:pPr>
        <w:pStyle w:val="Normal"/>
        <w:ind w:firstLine="720"/>
        <w:jc w:val="both"/>
        <w:rPr>
          <w:sz w:val="24"/>
          <w:szCs w:val="24"/>
        </w:rPr>
      </w:pPr>
      <w:r>
        <w:rPr>
          <w:sz w:val="24"/>
          <w:szCs w:val="24"/>
        </w:rPr>
        <w:t xml:space="preserve">— </w:t>
      </w:r>
      <w:r>
        <w:rPr>
          <w:sz w:val="24"/>
          <w:szCs w:val="24"/>
        </w:rPr>
        <w:t>Àõ, äà, äà... ×åì ÿ òàì êîí÷èë?</w:t>
      </w:r>
    </w:p>
    <w:p>
      <w:pPr>
        <w:pStyle w:val="Normal"/>
        <w:ind w:firstLine="720"/>
        <w:jc w:val="both"/>
        <w:rPr>
          <w:sz w:val="24"/>
          <w:szCs w:val="24"/>
        </w:rPr>
      </w:pPr>
      <w:r>
        <w:rPr>
          <w:sz w:val="24"/>
          <w:szCs w:val="24"/>
        </w:rPr>
        <w:t xml:space="preserve">— </w:t>
      </w:r>
      <w:r>
        <w:rPr>
          <w:sz w:val="24"/>
          <w:szCs w:val="24"/>
        </w:rPr>
        <w:t>Íîâàÿ èíòåðïðåòàöèÿ ñâîáîäû.</w:t>
      </w:r>
    </w:p>
    <w:p>
      <w:pPr>
        <w:pStyle w:val="Normal"/>
        <w:ind w:firstLine="720"/>
        <w:jc w:val="both"/>
        <w:rPr>
          <w:sz w:val="24"/>
          <w:szCs w:val="24"/>
        </w:rPr>
      </w:pPr>
      <w:r>
        <w:rPr>
          <w:sz w:val="24"/>
          <w:szCs w:val="24"/>
        </w:rPr>
        <w:t xml:space="preserve">— </w:t>
      </w:r>
      <w:r>
        <w:rPr>
          <w:sz w:val="24"/>
          <w:szCs w:val="24"/>
        </w:rPr>
        <w:t>×òî — ýòî ÿ òàê ñêàçàë? Î÷åíü íåïëîõî! Ìîæíî áûëî áû èìåííî òàê è íàçâàòü ãëàâó. Ñëûøèòå, Ãàð?</w:t>
      </w:r>
    </w:p>
    <w:p>
      <w:pPr>
        <w:pStyle w:val="Normal"/>
        <w:ind w:firstLine="720"/>
        <w:jc w:val="both"/>
        <w:rPr>
          <w:sz w:val="24"/>
          <w:szCs w:val="24"/>
        </w:rPr>
      </w:pPr>
      <w:r>
        <w:rPr>
          <w:sz w:val="24"/>
          <w:szCs w:val="24"/>
        </w:rPr>
        <w:t xml:space="preserve">— </w:t>
      </w:r>
      <w:r>
        <w:rPr>
          <w:sz w:val="24"/>
          <w:szCs w:val="24"/>
        </w:rPr>
        <w:t>Õîðîøî, ñýð.</w:t>
      </w:r>
    </w:p>
    <w:p>
      <w:pPr>
        <w:pStyle w:val="Normal"/>
        <w:ind w:firstLine="720"/>
        <w:jc w:val="both"/>
        <w:rPr>
          <w:sz w:val="24"/>
          <w:szCs w:val="24"/>
        </w:rPr>
      </w:pPr>
      <w:r>
        <w:rPr>
          <w:sz w:val="24"/>
          <w:szCs w:val="24"/>
        </w:rPr>
        <w:t xml:space="preserve">— </w:t>
      </w:r>
      <w:r>
        <w:rPr>
          <w:sz w:val="24"/>
          <w:szCs w:val="24"/>
        </w:rPr>
        <w:t>Íîâàÿ èíòåðïðåòàöèÿ ñâîáîäû, — ïîâòîðèë Óèçåðñ. — Íîâûé âèä ñðåäñòâà áåçîïàñíîñòè äëÿ íàöèè, çàùèòà îò ðàçãóëà íåîáóçäàííîé è óæàñíîé âîçáóæäåííîñòè. Äà, ïîìèëóéòå, ýòî ïðîñòî ñìåøíî — óòâåðæäàòü, ÷òî íàðîä áûë ïðîòèâ Èíäèêàòîðà! Åñëè êòî è âîçðàæàë, òàê òîëüêî ðàäèêàëû, ïðîôåññèîíàëüíûå ðàäåòåëè î ÷åëîâå÷åñêîì áëàãå, ýòè ìÿãêîñåðäå÷íûå íåâåæäû, êîòîðûå ïîñòîÿííî êóäàõ÷óò î ïðàâàõ ÷åëîâåêà. Íî âîò îíè-òî òÿíóò ñâîè ïåñíè âî âåñü ãîëîñ, Ãàð, âî âåñü ãîëîñ, è â ýòîì-òî âñÿ è áåäà, â òî âðåìÿ êàê øèðî÷àéøèå ìàññû ñòîðîííèêîâ Èíäèêàòîðà ñìèðåííî ìîë÷àëè. Èõ ïðîñòî íèêòî íå ñëûøàë. Òîëüêî ïîýòîìó ìîãëî âîçíèêíóòü îøèáî÷íîå âïå÷àòëåíèå, áóäòî Àìåðèêà íå õî÷åò èìåòü ó ñåáÿ ïîä êîæåé êðîõîòíóþ ãîëóáóþ òðóáî÷êó. Âçäîð! Ñîâåðøåííåéøàÿ ÷åïóõà! Àìåðèêà õîòåëà ìîé Èíäèêàòîð. Áîëåå òîãî, Èíäèêàòîð áûë åé íåîáõîäèì! Èñòîðèÿ ïîäòâåðäèò ýòî! — Îí ñäåëàë ïàóçó. — Òàêîâà ìîÿ îñíîâíàÿ òåìà, Ãàð. Ïîðàáîòàéòå-êà íàä íåé. Ïîïðîáóéòå, ìîæåò áûòü, ñòîèò èçìåíèòü çàãîëîâîê. ×òî-íèáóäü âðîäå: «Èñòîðèÿ íà ìîåé ñòîðîíå».</w:t>
      </w:r>
    </w:p>
    <w:p>
      <w:pPr>
        <w:pStyle w:val="Normal"/>
        <w:ind w:firstLine="720"/>
        <w:jc w:val="both"/>
        <w:rPr>
          <w:sz w:val="24"/>
          <w:szCs w:val="24"/>
        </w:rPr>
      </w:pPr>
      <w:r>
        <w:rPr>
          <w:sz w:val="24"/>
          <w:szCs w:val="24"/>
        </w:rPr>
        <w:t xml:space="preserve">— </w:t>
      </w:r>
      <w:r>
        <w:rPr>
          <w:sz w:val="24"/>
          <w:szCs w:val="24"/>
        </w:rPr>
        <w:t>Õîðîøî, ñýð.</w:t>
      </w:r>
    </w:p>
    <w:p>
      <w:pPr>
        <w:pStyle w:val="Normal"/>
        <w:ind w:firstLine="720"/>
        <w:jc w:val="both"/>
        <w:rPr>
          <w:sz w:val="24"/>
          <w:szCs w:val="24"/>
        </w:rPr>
      </w:pPr>
      <w:r>
        <w:rPr>
          <w:sz w:val="24"/>
          <w:szCs w:val="24"/>
        </w:rPr>
        <w:t xml:space="preserve">— </w:t>
      </w:r>
      <w:r>
        <w:rPr>
          <w:sz w:val="24"/>
          <w:szCs w:val="24"/>
        </w:rPr>
        <w:t>×òî ñ âàìè, Ãàð? — Óèçåðñ âñìîòðåëñÿ â ëèöî Ìèò÷åëëà. — Âû êàêîé-òî ñîííûé ñåãîäíÿ. Íàäåþñü, ñëóøàåòå ìåíÿ?</w:t>
      </w:r>
    </w:p>
    <w:p>
      <w:pPr>
        <w:pStyle w:val="Normal"/>
        <w:ind w:firstLine="720"/>
        <w:jc w:val="both"/>
        <w:rPr>
          <w:sz w:val="24"/>
          <w:szCs w:val="24"/>
        </w:rPr>
      </w:pPr>
      <w:r>
        <w:rPr>
          <w:sz w:val="24"/>
          <w:szCs w:val="24"/>
        </w:rPr>
        <w:t xml:space="preserve">— </w:t>
      </w:r>
      <w:r>
        <w:rPr>
          <w:sz w:val="24"/>
          <w:szCs w:val="24"/>
        </w:rPr>
        <w:t>Î äà, ñýð. À åñëè ÿ ÷òî-íèáóäü è ïðîïóñòèë — íó ÷òî æ, ìîÿ ìàøèíêà ñî ìíîé.</w:t>
      </w:r>
    </w:p>
    <w:p>
      <w:pPr>
        <w:pStyle w:val="Normal"/>
        <w:ind w:firstLine="720"/>
        <w:jc w:val="both"/>
        <w:rPr>
          <w:sz w:val="24"/>
          <w:szCs w:val="24"/>
        </w:rPr>
      </w:pPr>
      <w:r>
        <w:rPr>
          <w:sz w:val="24"/>
          <w:szCs w:val="24"/>
        </w:rPr>
        <w:t xml:space="preserve">— </w:t>
      </w:r>
      <w:r>
        <w:rPr>
          <w:sz w:val="24"/>
          <w:szCs w:val="24"/>
        </w:rPr>
        <w:t>Ãì... Äîãàäûâàþñü, ÷òî âû îáåñïîêîåíû ýòèì óçîðîì Ãíåâà. Åðóíäà, çàáóäüòå. Ñåãîäíÿ ïîñëå îáåäà ÿ ïðîâåðèë Èíäèêàòîð ñàìûì òùàòåëüíûì îáðàçîì. Ðàáîòàåò, êàê ÷àñû. Íè ìàëåéøåé íåèñïðàâíîñòè â ìåõàíèçìå.</w:t>
      </w:r>
    </w:p>
    <w:p>
      <w:pPr>
        <w:pStyle w:val="Normal"/>
        <w:ind w:firstLine="720"/>
        <w:jc w:val="both"/>
        <w:rPr>
          <w:sz w:val="24"/>
          <w:szCs w:val="24"/>
        </w:rPr>
      </w:pPr>
      <w:r>
        <w:rPr>
          <w:sz w:val="24"/>
          <w:szCs w:val="24"/>
        </w:rPr>
        <w:t xml:space="preserve">— </w:t>
      </w:r>
      <w:r>
        <w:rPr>
          <w:sz w:val="24"/>
          <w:szCs w:val="24"/>
        </w:rPr>
        <w:t>Íî ýòîò óçîð... Îí åùå íå îñòàíîâèëñÿ, ñýð?</w:t>
      </w:r>
    </w:p>
    <w:p>
      <w:pPr>
        <w:pStyle w:val="Normal"/>
        <w:ind w:firstLine="720"/>
        <w:jc w:val="both"/>
        <w:rPr>
          <w:sz w:val="24"/>
          <w:szCs w:val="24"/>
        </w:rPr>
      </w:pPr>
      <w:r>
        <w:rPr>
          <w:sz w:val="24"/>
          <w:szCs w:val="24"/>
        </w:rPr>
        <w:t xml:space="preserve">— </w:t>
      </w:r>
      <w:r>
        <w:rPr>
          <w:sz w:val="24"/>
          <w:szCs w:val="24"/>
        </w:rPr>
        <w:t>Îñòàíîâèëñÿ? Íàîáîðîò... Îí ðàñïðîñòðàíÿåòñÿ... Íà âîñòî÷íîì ïîáåðåæüå îí îïóñòèëñÿ óæå äî Äæîðäæèè, çàõâàòèë ÷àñòü Ôëîðèäû. È ïîõîæå íà òî, ÷òî âñÿ ýòà ìóçûêà íà÷èíàåò äâèãàòüñÿ íà çàïàä — ê Àëàáàìå è Ìèññèñèïè...</w:t>
      </w:r>
    </w:p>
    <w:p>
      <w:pPr>
        <w:pStyle w:val="Normal"/>
        <w:ind w:firstLine="720"/>
        <w:jc w:val="both"/>
        <w:rPr>
          <w:sz w:val="24"/>
          <w:szCs w:val="24"/>
        </w:rPr>
      </w:pPr>
      <w:r>
        <w:rPr>
          <w:sz w:val="24"/>
          <w:szCs w:val="24"/>
        </w:rPr>
        <w:t xml:space="preserve">— </w:t>
      </w:r>
      <w:r>
        <w:rPr>
          <w:sz w:val="24"/>
          <w:szCs w:val="24"/>
        </w:rPr>
        <w:t>Íî ÷òî âñå ýòî îçíà÷àåò, ïî-âàøåìó, ê ÷åìó ìîæåò ïðèâåñòè?</w:t>
      </w:r>
    </w:p>
    <w:p>
      <w:pPr>
        <w:pStyle w:val="Normal"/>
        <w:ind w:firstLine="720"/>
        <w:jc w:val="both"/>
        <w:rPr>
          <w:sz w:val="24"/>
          <w:szCs w:val="24"/>
        </w:rPr>
      </w:pPr>
      <w:r>
        <w:rPr>
          <w:sz w:val="24"/>
          <w:szCs w:val="24"/>
        </w:rPr>
        <w:t xml:space="preserve">— </w:t>
      </w:r>
      <w:r>
        <w:rPr>
          <w:sz w:val="24"/>
          <w:szCs w:val="24"/>
        </w:rPr>
        <w:t>Îòêóäà ìíå çíàòü? — ãîëîñ Óèçåðñà çàçâåíåë íåãîäîâàíèåì. — Ýòî äåëî ïðàâèòåëüñòâà. ß ñíàáæàþ èõ ôàêòàìè, à óæ îíè ïóñòü ñàìè ðåøàþò, êàê èì ïîñòóïàòü!</w:t>
      </w:r>
    </w:p>
    <w:p>
      <w:pPr>
        <w:pStyle w:val="Normal"/>
        <w:ind w:firstLine="720"/>
        <w:jc w:val="both"/>
        <w:rPr>
          <w:sz w:val="24"/>
          <w:szCs w:val="24"/>
        </w:rPr>
      </w:pPr>
      <w:r>
        <w:rPr>
          <w:sz w:val="24"/>
          <w:szCs w:val="24"/>
        </w:rPr>
        <w:t xml:space="preserve">— </w:t>
      </w:r>
      <w:r>
        <w:rPr>
          <w:sz w:val="24"/>
          <w:szCs w:val="24"/>
        </w:rPr>
        <w:t>Ðàçóìååòñÿ, ñýð, — Ãàð ïîòÿíóëñÿ è çåâíó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Òðåòüÿ íåäåëÿ ïîäõîäèëà ê êîíöó.</w:t>
      </w:r>
    </w:p>
    <w:p>
      <w:pPr>
        <w:pStyle w:val="Normal"/>
        <w:ind w:firstLine="720"/>
        <w:jc w:val="both"/>
        <w:rPr>
          <w:sz w:val="24"/>
          <w:szCs w:val="24"/>
        </w:rPr>
      </w:pPr>
      <w:r>
        <w:rPr>
          <w:sz w:val="24"/>
          <w:szCs w:val="24"/>
        </w:rPr>
        <w:t>Ãàð Ìèò÷åëë ñòîÿë ïîä îãðîìíûì êóïîëîì ãëàâíîãî çàëà Èíäèêàòîðà è ñìîòðåë íà ìîçàèêó èç ïîëóìèëëèîíà êðîõîòíûõ îãîíüêîâ, êîòîðûå ïîäìèãèâàëè è ïëÿñàëè íà ãèãàíòñêîé Ñòåíå. Êðàñíûé öâåò çàíèìàë òåïåðü ãîñïîäñòâóþùåå ïîëîæåíèå. Îãðîìíûå âñïûøêè ïëàìåíè âîëíàìè ïåðåêàòûâàëèñü â ðàçíûõ íàïðàâëåíèÿõ ïî âîñòî÷íîìó è çàïàäíîìó ïîáåðåæüþ Ñîåäèíåííûõ Øòàòîâ. Îãíåííûå âèõðè êðóæèëèñü íà þãî-çàïàäå è þãî-âîñòîêå ñòðàíû. Êðàñíîå ìåäëåííî ïîëçëî âäîëü ñåâåðíîé ãðàíèöû è âíèç, îò ðàéîíà Âåëèêèõ Îçåð ÷åðåç Äàêîòó, Âèñêîíñèí è Èëëèíîéñ...</w:t>
      </w:r>
    </w:p>
    <w:p>
      <w:pPr>
        <w:pStyle w:val="Normal"/>
        <w:ind w:firstLine="720"/>
        <w:jc w:val="both"/>
        <w:rPr>
          <w:sz w:val="24"/>
          <w:szCs w:val="24"/>
        </w:rPr>
      </w:pPr>
      <w:r>
        <w:rPr>
          <w:sz w:val="24"/>
          <w:szCs w:val="24"/>
        </w:rPr>
        <w:t xml:space="preserve">— </w:t>
      </w:r>
      <w:r>
        <w:rPr>
          <w:sz w:val="24"/>
          <w:szCs w:val="24"/>
        </w:rPr>
        <w:t>Ýòî êàêîå-òî ñóìàñøåñòâèå! — øåïòàë Óèçåðñ, íå îòðûâàÿ ãëàç îò ãîðÿùèõ, êàê óãëè, îãíåé. — Çà÷åì? Êàêîé ñìûñë? Ýòî ñîâåðøåííî íåëåïî...</w:t>
      </w:r>
    </w:p>
    <w:p>
      <w:pPr>
        <w:pStyle w:val="Normal"/>
        <w:ind w:firstLine="720"/>
        <w:jc w:val="both"/>
        <w:rPr>
          <w:sz w:val="24"/>
          <w:szCs w:val="24"/>
        </w:rPr>
      </w:pPr>
      <w:r>
        <w:rPr>
          <w:sz w:val="24"/>
          <w:szCs w:val="24"/>
        </w:rPr>
        <w:t>Äðóñèëëà Ôðè îñòîðîæíî òðîíóëà åãî çà ðóêàâ:</w:t>
      </w:r>
    </w:p>
    <w:p>
      <w:pPr>
        <w:pStyle w:val="Normal"/>
        <w:ind w:firstLine="720"/>
        <w:jc w:val="both"/>
        <w:rPr>
          <w:sz w:val="24"/>
          <w:szCs w:val="24"/>
        </w:rPr>
      </w:pPr>
      <w:r>
        <w:rPr>
          <w:sz w:val="24"/>
          <w:szCs w:val="24"/>
        </w:rPr>
        <w:t xml:space="preserve">— </w:t>
      </w:r>
      <w:r>
        <w:rPr>
          <w:sz w:val="24"/>
          <w:szCs w:val="24"/>
        </w:rPr>
        <w:t>Íå âûïüåòå ëè êîôå, äîêòîð?</w:t>
      </w:r>
    </w:p>
    <w:p>
      <w:pPr>
        <w:pStyle w:val="Normal"/>
        <w:ind w:firstLine="720"/>
        <w:jc w:val="both"/>
        <w:rPr>
          <w:sz w:val="24"/>
          <w:szCs w:val="24"/>
        </w:rPr>
      </w:pPr>
      <w:r>
        <w:rPr>
          <w:sz w:val="24"/>
          <w:szCs w:val="24"/>
        </w:rPr>
        <w:t xml:space="preserve">— </w:t>
      </w:r>
      <w:r>
        <w:rPr>
          <w:sz w:val="24"/>
          <w:szCs w:val="24"/>
        </w:rPr>
        <w:t>Êàêîé, ê ÷åðòó, êîôå?! — îòìàõíóëñÿ îí.</w:t>
      </w:r>
    </w:p>
    <w:p>
      <w:pPr>
        <w:pStyle w:val="Normal"/>
        <w:ind w:firstLine="720"/>
        <w:jc w:val="both"/>
        <w:rPr>
          <w:sz w:val="24"/>
          <w:szCs w:val="24"/>
        </w:rPr>
      </w:pPr>
      <w:r>
        <w:rPr>
          <w:sz w:val="24"/>
          <w:szCs w:val="24"/>
        </w:rPr>
        <w:t xml:space="preserve">— </w:t>
      </w:r>
      <w:r>
        <w:rPr>
          <w:sz w:val="24"/>
          <w:szCs w:val="24"/>
        </w:rPr>
        <w:t>Íàëåéòå ìíå, — ïîïðîñèë Ãàð. — Ïîõîæå, ÷òî íàì åùå äîëãî íå âûáðàòüñÿ îòñþäà. Äîêòîð Óèçåðñ íå óéäåò, ïîêà íå ïîëó÷èò êàêèõ-ëèáî ñîîáùåíèé îò Ñåêðåòíîé Ñëóæáû.</w:t>
      </w:r>
    </w:p>
    <w:p>
      <w:pPr>
        <w:pStyle w:val="Normal"/>
        <w:ind w:firstLine="720"/>
        <w:jc w:val="both"/>
        <w:rPr>
          <w:sz w:val="24"/>
          <w:szCs w:val="24"/>
        </w:rPr>
      </w:pPr>
      <w:r>
        <w:rPr>
          <w:sz w:val="24"/>
          <w:szCs w:val="24"/>
        </w:rPr>
        <w:t>Óèçåðñ ïîâåðíóëñÿ ê íèì:</w:t>
      </w:r>
    </w:p>
    <w:p>
      <w:pPr>
        <w:pStyle w:val="Normal"/>
        <w:ind w:firstLine="720"/>
        <w:jc w:val="both"/>
        <w:rPr>
          <w:sz w:val="24"/>
          <w:szCs w:val="24"/>
        </w:rPr>
      </w:pPr>
      <w:r>
        <w:rPr>
          <w:sz w:val="24"/>
          <w:szCs w:val="24"/>
        </w:rPr>
        <w:t xml:space="preserve">— </w:t>
      </w:r>
      <w:r>
        <w:rPr>
          <w:sz w:val="24"/>
          <w:szCs w:val="24"/>
        </w:rPr>
        <w:t>Çàïèñûâàéòå, Ãàð. Íå áóäåì òåðÿòü âðåìåíè. Ýòî äëÿ ãëàâû îá îãàéîñêîé ðåç... îá îãàéîñêîì ìÿòåæå. Ïðèäóìàë, êàê íóæíî íà÷àòü åå. Ðàçûùèòå ñòàòüè, êîòîðûå ïîÿâèëèñü òîãäà...</w:t>
      </w:r>
    </w:p>
    <w:p>
      <w:pPr>
        <w:pStyle w:val="Normal"/>
        <w:ind w:firstLine="720"/>
        <w:jc w:val="both"/>
        <w:rPr>
          <w:sz w:val="24"/>
          <w:szCs w:val="24"/>
        </w:rPr>
      </w:pPr>
      <w:r>
        <w:rPr>
          <w:sz w:val="24"/>
          <w:szCs w:val="24"/>
        </w:rPr>
        <w:t>Ïîäîøåäøàÿ äåâóøêà-òåõíèê ïðåðâàëà åãî:</w:t>
      </w:r>
    </w:p>
    <w:p>
      <w:pPr>
        <w:pStyle w:val="Normal"/>
        <w:ind w:firstLine="720"/>
        <w:jc w:val="both"/>
        <w:rPr>
          <w:sz w:val="24"/>
          <w:szCs w:val="24"/>
        </w:rPr>
      </w:pPr>
      <w:r>
        <w:rPr>
          <w:sz w:val="24"/>
          <w:szCs w:val="24"/>
        </w:rPr>
        <w:t xml:space="preserve">— </w:t>
      </w:r>
      <w:r>
        <w:rPr>
          <w:sz w:val="24"/>
          <w:szCs w:val="24"/>
        </w:rPr>
        <w:t>Ïðîñòèòå, äîêòîð, âàñ âûçûâàþò èç Âàøèíãòîíà.</w:t>
      </w:r>
    </w:p>
    <w:p>
      <w:pPr>
        <w:pStyle w:val="Normal"/>
        <w:ind w:firstLine="720"/>
        <w:jc w:val="both"/>
        <w:rPr>
          <w:sz w:val="24"/>
          <w:szCs w:val="24"/>
        </w:rPr>
      </w:pPr>
      <w:r>
        <w:rPr>
          <w:sz w:val="24"/>
          <w:szCs w:val="24"/>
        </w:rPr>
        <w:t xml:space="preserve">— </w:t>
      </w:r>
      <w:r>
        <w:rPr>
          <w:sz w:val="24"/>
          <w:szCs w:val="24"/>
        </w:rPr>
        <w:t>Èç Âàøèíãòîíà? — Óèçåðñ ïîáëåäíåë. — Ìîæåò áûòü, îíè ÷òî-íèáóäü óçíàëè... — Îí åùå ðàç èñïûòóþùå ïîñìîòðåë íà Ñòåíó, è ëèöî ó íåãî èñêàçèëîñü ïðè âèäå òîãî, êàê âñå áîëüøå è áîëüøå ðàçãîðàëñÿ êðàñíûé ïîæàð. Îí ïðîáîðìîòàë ÷òî-òî ïðî ñåáÿ è ïîøåë âñëåä çà äåâóøêîé â äðóãóþ ÷àñòü çàëà.</w:t>
      </w:r>
    </w:p>
    <w:p>
      <w:pPr>
        <w:pStyle w:val="Normal"/>
        <w:ind w:firstLine="720"/>
        <w:jc w:val="both"/>
        <w:rPr>
          <w:sz w:val="24"/>
          <w:szCs w:val="24"/>
        </w:rPr>
      </w:pPr>
      <w:r>
        <w:rPr>
          <w:sz w:val="24"/>
          <w:szCs w:val="24"/>
        </w:rPr>
        <w:t>Ìèíóò ÷åðåç ïÿòü îí âîçâðàòèëñÿ. Åãî êðóãëîå ëèöî ñèÿëî.</w:t>
      </w:r>
    </w:p>
    <w:p>
      <w:pPr>
        <w:pStyle w:val="Normal"/>
        <w:ind w:firstLine="720"/>
        <w:jc w:val="both"/>
        <w:rPr>
          <w:sz w:val="24"/>
          <w:szCs w:val="24"/>
        </w:rPr>
      </w:pPr>
      <w:r>
        <w:rPr>
          <w:sz w:val="24"/>
          <w:szCs w:val="24"/>
        </w:rPr>
        <w:t xml:space="preserve">— </w:t>
      </w:r>
      <w:r>
        <w:rPr>
          <w:sz w:val="24"/>
          <w:szCs w:val="24"/>
        </w:rPr>
        <w:t>Ýòî óæå ÷òî-òî! — îí ïîòèðàë ðóêè òàê ýíåðãè÷íî, ÷òî áûëî ñëûøíî, êàê ñòàëà ñóõî ïîòðåñêèâàòü êîæà íà ëàäîíÿõ. — Òåïåðü-òî óæ ìû äîáåðåìñÿ äî ñóòè äåëà!</w:t>
      </w:r>
    </w:p>
    <w:p>
      <w:pPr>
        <w:pStyle w:val="Normal"/>
        <w:ind w:firstLine="720"/>
        <w:jc w:val="both"/>
        <w:rPr>
          <w:sz w:val="24"/>
          <w:szCs w:val="24"/>
        </w:rPr>
      </w:pPr>
      <w:r>
        <w:rPr>
          <w:sz w:val="24"/>
          <w:szCs w:val="24"/>
        </w:rPr>
        <w:t xml:space="preserve">— </w:t>
      </w:r>
      <w:r>
        <w:rPr>
          <w:sz w:val="24"/>
          <w:szCs w:val="24"/>
        </w:rPr>
        <w:t>×òî ïðîèçîøëî! — ñïðîñèë Ãàð.</w:t>
      </w:r>
    </w:p>
    <w:p>
      <w:pPr>
        <w:pStyle w:val="Normal"/>
        <w:ind w:firstLine="720"/>
        <w:jc w:val="both"/>
        <w:rPr>
          <w:sz w:val="24"/>
          <w:szCs w:val="24"/>
        </w:rPr>
      </w:pPr>
      <w:r>
        <w:rPr>
          <w:sz w:val="24"/>
          <w:szCs w:val="24"/>
        </w:rPr>
        <w:t xml:space="preserve">— </w:t>
      </w:r>
      <w:r>
        <w:rPr>
          <w:sz w:val="24"/>
          <w:szCs w:val="24"/>
        </w:rPr>
        <w:t>Ñåêðåòíàÿ Ñëóæáà âûñëåäèëà íàêîíåö íåñêîëüêèõ ïîäñòðåêàòåëåé ýòîãî Ãíåâà. Ìåðçàâöû! Àãåíòû-ïðîâîêàòîðû... îíè ðàñïðîñòðàíÿëè ñâîé ÿä ïî âñåìó ãîñóäàðñòâó... òàéíî... óêðàäêîé... Îáùåíàöèîíàëüíîå äâèæåíèå ïðîòèâ ïðàâèòåëüñòâà...</w:t>
      </w:r>
    </w:p>
    <w:p>
      <w:pPr>
        <w:pStyle w:val="Normal"/>
        <w:ind w:firstLine="720"/>
        <w:jc w:val="both"/>
        <w:rPr>
          <w:sz w:val="24"/>
          <w:szCs w:val="24"/>
        </w:rPr>
      </w:pPr>
      <w:r>
        <w:rPr>
          <w:sz w:val="24"/>
          <w:szCs w:val="24"/>
        </w:rPr>
        <w:t xml:space="preserve">— </w:t>
      </w:r>
      <w:r>
        <w:rPr>
          <w:sz w:val="24"/>
          <w:szCs w:val="24"/>
        </w:rPr>
        <w:t>Êòî îíè? — ñïðîñèëà ìèññ Ôðè. — ×åãî îíè õîòÿò?</w:t>
      </w:r>
    </w:p>
    <w:p>
      <w:pPr>
        <w:pStyle w:val="Normal"/>
        <w:ind w:firstLine="720"/>
        <w:jc w:val="both"/>
        <w:rPr>
          <w:sz w:val="24"/>
          <w:szCs w:val="24"/>
        </w:rPr>
      </w:pPr>
      <w:r>
        <w:rPr>
          <w:sz w:val="24"/>
          <w:szCs w:val="24"/>
        </w:rPr>
        <w:t xml:space="preserve">— </w:t>
      </w:r>
      <w:r>
        <w:rPr>
          <w:sz w:val="24"/>
          <w:szCs w:val="24"/>
        </w:rPr>
        <w:t>Êòî çíàåò? Ó ñóìàñøåäøèõ æèòåëåé íàøåé ñòðàíû âñåãäà íàéäåòñÿ òûñÿ÷à è îäíà áåññìûñëåííàÿ ïðè÷èíà, ÷òîáû áûòü íåäîâîëüíûìè. Êóäà íè ãëÿíü — ñïëîøíûå ïñèõîïàòû! Òåïåðü-òî ìû âûñëåäèëè ýòèõ ìåðçàâöåâ. Èíäèêàòîð íàñ íå ïîäâåë!</w:t>
      </w:r>
    </w:p>
    <w:p>
      <w:pPr>
        <w:pStyle w:val="Normal"/>
        <w:ind w:firstLine="720"/>
        <w:jc w:val="both"/>
        <w:rPr>
          <w:sz w:val="24"/>
          <w:szCs w:val="24"/>
        </w:rPr>
      </w:pPr>
      <w:r>
        <w:rPr>
          <w:sz w:val="24"/>
          <w:szCs w:val="24"/>
        </w:rPr>
        <w:t xml:space="preserve">— </w:t>
      </w:r>
      <w:r>
        <w:rPr>
          <w:sz w:val="24"/>
          <w:szCs w:val="24"/>
        </w:rPr>
        <w:t>Íî Ãíåâ ðàñïðîñòðàíÿëñÿ òàê ñòðåìèòåëüíî...</w:t>
      </w:r>
    </w:p>
    <w:p>
      <w:pPr>
        <w:pStyle w:val="Normal"/>
        <w:ind w:firstLine="720"/>
        <w:jc w:val="both"/>
        <w:rPr>
          <w:sz w:val="24"/>
          <w:szCs w:val="24"/>
        </w:rPr>
      </w:pPr>
      <w:r>
        <w:rPr>
          <w:sz w:val="24"/>
          <w:szCs w:val="24"/>
        </w:rPr>
        <w:t xml:space="preserve">— </w:t>
      </w:r>
      <w:r>
        <w:rPr>
          <w:sz w:val="24"/>
          <w:szCs w:val="24"/>
        </w:rPr>
        <w:t>Íó, ðàçóìååòñÿ! Òåìï áåçóìèÿ, íå ïîääàþùàÿñÿ êîíòðîëþ ñêîðîñòü ïîòåðè íåðâíîãî ðàâíîâåñèÿ. Ýòè áóíòîâùèêè çàðàæàëè ãíåâîì îäèí äðóãîãî, ïîêà èíôåêöèÿ ïîäîáíî ÷óìå íå ðàñïðîñòðàíèëàñü ïî âñåé ñòðàíå. Íî õâàòèò, òåïåðü ìû ïîëîæèì ýòîìó êîíåö. Ìû ñõâàòèì èõ è...</w:t>
      </w:r>
    </w:p>
    <w:p>
      <w:pPr>
        <w:pStyle w:val="Normal"/>
        <w:ind w:firstLine="720"/>
        <w:jc w:val="both"/>
        <w:rPr>
          <w:sz w:val="24"/>
          <w:szCs w:val="24"/>
        </w:rPr>
      </w:pPr>
      <w:r>
        <w:rPr>
          <w:sz w:val="24"/>
          <w:szCs w:val="24"/>
        </w:rPr>
        <w:t xml:space="preserve">— </w:t>
      </w:r>
      <w:r>
        <w:rPr>
          <w:sz w:val="24"/>
          <w:szCs w:val="24"/>
        </w:rPr>
        <w:t>Ïàõíåò áåäîé, — ìÿãêî ïðåðâàë åãî Ãàð, — ïîñìîòðèòå.</w:t>
      </w:r>
    </w:p>
    <w:p>
      <w:pPr>
        <w:pStyle w:val="Normal"/>
        <w:ind w:firstLine="720"/>
        <w:jc w:val="both"/>
        <w:rPr>
          <w:sz w:val="24"/>
          <w:szCs w:val="24"/>
        </w:rPr>
      </w:pPr>
      <w:r>
        <w:rPr>
          <w:sz w:val="24"/>
          <w:szCs w:val="24"/>
        </w:rPr>
        <w:t>Îíè ïîâåðíóëèñü ê Ñòåíå. Íåñìîòðÿ íà ðàäîñòíîå ñîîáùåíèå Óèçåðñà, íåóìîëèìûå âîëíû êðàñíîãî îãíÿ ïî÷òè ïîëíîñòüþ çàòîïèëè îáâåäåííîå áåëûì êîíòóðîì ïðîñòðàíñòâî êàðòû. Êðàñíûé ñâåò áûë òàê ÿðîê, ÷òî îäèí èç ðàéîíîâ, åùå îòíîñèòåëüíî áëåäíûé, âûñòóïàë èç îáùåãî ôîíà, ñëîâíî áåëîñíåæíûé êîðàáëü â îãíåííîì îêåàíå.</w:t>
      </w:r>
    </w:p>
    <w:p>
      <w:pPr>
        <w:pStyle w:val="Normal"/>
        <w:ind w:firstLine="720"/>
        <w:jc w:val="both"/>
        <w:rPr>
          <w:sz w:val="24"/>
          <w:szCs w:val="24"/>
        </w:rPr>
      </w:pPr>
      <w:r>
        <w:rPr>
          <w:sz w:val="24"/>
          <w:szCs w:val="24"/>
        </w:rPr>
        <w:t xml:space="preserve">— </w:t>
      </w:r>
      <w:r>
        <w:rPr>
          <w:sz w:val="24"/>
          <w:szCs w:val="24"/>
        </w:rPr>
        <w:t>Ýòî Êàíçàñ, — èñïóãàííî ïðîøåïòàëà ìèññ Ôðè. — Îíè îêðóæèëè Êàíçàñ!..</w:t>
      </w:r>
    </w:p>
    <w:p>
      <w:pPr>
        <w:pStyle w:val="Normal"/>
        <w:ind w:firstLine="720"/>
        <w:jc w:val="both"/>
        <w:rPr>
          <w:sz w:val="24"/>
          <w:szCs w:val="24"/>
        </w:rPr>
      </w:pPr>
      <w:r>
        <w:rPr>
          <w:sz w:val="24"/>
          <w:szCs w:val="24"/>
        </w:rPr>
        <w:t xml:space="preserve">— </w:t>
      </w:r>
      <w:r>
        <w:rPr>
          <w:sz w:val="24"/>
          <w:szCs w:val="24"/>
        </w:rPr>
        <w:t>Ãëóïîñòè! — ëèöî Óèçåðñà òîæå ñòàëî áàãðîâûì — îò ïðèëèâà êðîâè. — Ýòî âñåãî-íàâñåãî ñîâïàäåíèå, äóðàöêèå øóòî÷êè ñóäüáû. Ëþäÿì íóæåí Èíäèêàòîð. Îí èì íåîáõîäèì!</w:t>
      </w:r>
    </w:p>
    <w:p>
      <w:pPr>
        <w:pStyle w:val="Normal"/>
        <w:ind w:firstLine="720"/>
        <w:jc w:val="both"/>
        <w:rPr>
          <w:sz w:val="24"/>
          <w:szCs w:val="24"/>
        </w:rPr>
      </w:pPr>
      <w:r>
        <w:rPr>
          <w:sz w:val="24"/>
          <w:szCs w:val="24"/>
        </w:rPr>
        <w:t xml:space="preserve">— </w:t>
      </w:r>
      <w:r>
        <w:rPr>
          <w:sz w:val="24"/>
          <w:szCs w:val="24"/>
        </w:rPr>
        <w:t>Äîêòîð! — äåðæà â ðóêå ðîãîâûå î÷êè, ê íèì ïîäîøëà òåìíîâîëîñàÿ äåâóøêà-òåõíèê. — Äîêòîð, îêîëî íàøåãî çäàíèÿ òîëïû íàðîäà...</w:t>
      </w:r>
    </w:p>
    <w:p>
      <w:pPr>
        <w:pStyle w:val="Normal"/>
        <w:ind w:firstLine="720"/>
        <w:jc w:val="both"/>
        <w:rPr>
          <w:sz w:val="24"/>
          <w:szCs w:val="24"/>
        </w:rPr>
      </w:pPr>
      <w:r>
        <w:rPr>
          <w:sz w:val="24"/>
          <w:szCs w:val="24"/>
        </w:rPr>
        <w:t xml:space="preserve">— </w:t>
      </w:r>
      <w:r>
        <w:rPr>
          <w:sz w:val="24"/>
          <w:szCs w:val="24"/>
        </w:rPr>
        <w:t>Òîëïû? Êàêèå òîëïû? Î ÷åì âû ãîâîðèòå?</w:t>
      </w:r>
    </w:p>
    <w:p>
      <w:pPr>
        <w:pStyle w:val="Normal"/>
        <w:ind w:firstLine="720"/>
        <w:jc w:val="both"/>
        <w:rPr>
          <w:sz w:val="24"/>
          <w:szCs w:val="24"/>
        </w:rPr>
      </w:pPr>
      <w:r>
        <w:rPr>
          <w:sz w:val="24"/>
          <w:szCs w:val="24"/>
        </w:rPr>
        <w:t xml:space="preserve">— </w:t>
      </w:r>
      <w:r>
        <w:rPr>
          <w:sz w:val="24"/>
          <w:szCs w:val="24"/>
        </w:rPr>
        <w:t>Íå çíàþ. Òàì ñîáðàëèñü êàêèå-òî ëþäè, è èõ î÷åíü ìíîãî. Îíè ïðîñòî ñòîÿò è ñìîòðÿò íà çäàíèå. Ìíå ýòî ñîâñåì íå íðàâèòñÿ, äîêòîð...</w:t>
      </w:r>
    </w:p>
    <w:p>
      <w:pPr>
        <w:pStyle w:val="Normal"/>
        <w:ind w:firstLine="720"/>
        <w:jc w:val="both"/>
        <w:rPr>
          <w:sz w:val="24"/>
          <w:szCs w:val="24"/>
        </w:rPr>
      </w:pPr>
      <w:r>
        <w:rPr>
          <w:sz w:val="24"/>
          <w:szCs w:val="24"/>
        </w:rPr>
        <w:t xml:space="preserve">— </w:t>
      </w:r>
      <w:r>
        <w:rPr>
          <w:sz w:val="24"/>
          <w:szCs w:val="24"/>
        </w:rPr>
        <w:t>Íå áîëòàéòå ÷åïóõè! ×åãî îíè õîòÿò? Ñïðîñèòå èõ, ÷òî èì íóæíî!</w:t>
      </w:r>
    </w:p>
    <w:p>
      <w:pPr>
        <w:pStyle w:val="Normal"/>
        <w:ind w:firstLine="720"/>
        <w:jc w:val="both"/>
        <w:rPr>
          <w:sz w:val="24"/>
          <w:szCs w:val="24"/>
        </w:rPr>
      </w:pPr>
      <w:r>
        <w:rPr>
          <w:sz w:val="24"/>
          <w:szCs w:val="24"/>
        </w:rPr>
        <w:t xml:space="preserve">— </w:t>
      </w:r>
      <w:r>
        <w:rPr>
          <w:sz w:val="24"/>
          <w:szCs w:val="24"/>
        </w:rPr>
        <w:t>ß ñàìà âèäåëà, — óïîðñòâîâàëà äåâèöà â ãîëóáîì ìóíäèðå. — Èõ òûñÿ÷è! Ýòî îãðîìíîå ñáîðèùå. Òîëüêî îíè äåðæàòñÿ òàê òèõî...</w:t>
      </w:r>
    </w:p>
    <w:p>
      <w:pPr>
        <w:pStyle w:val="Normal"/>
        <w:ind w:firstLine="720"/>
        <w:jc w:val="both"/>
        <w:rPr>
          <w:sz w:val="24"/>
          <w:szCs w:val="24"/>
        </w:rPr>
      </w:pPr>
      <w:r>
        <w:rPr>
          <w:sz w:val="24"/>
          <w:szCs w:val="24"/>
        </w:rPr>
        <w:t>Òåïåðü êðàñíûå îãíè íà Ñòåíå ÿðîñòíî ìåòàëèñü è âñïûõèâàëè, ìåäëåííî çàëèâàÿ è Êàíçàñ.</w:t>
      </w:r>
    </w:p>
    <w:p>
      <w:pPr>
        <w:pStyle w:val="Normal"/>
        <w:ind w:firstLine="720"/>
        <w:jc w:val="both"/>
        <w:rPr>
          <w:sz w:val="24"/>
          <w:szCs w:val="24"/>
        </w:rPr>
      </w:pPr>
      <w:r>
        <w:rPr>
          <w:sz w:val="24"/>
          <w:szCs w:val="24"/>
        </w:rPr>
        <w:t xml:space="preserve">— </w:t>
      </w:r>
      <w:r>
        <w:rPr>
          <w:sz w:val="24"/>
          <w:szCs w:val="24"/>
        </w:rPr>
        <w:t>Ïîçâîíèòå â Âàøèíãòîí, — çàñòûâøèì ãîëîñîì ïðîãîâîðèë Óèçåðñ. — Âûçîâèòå Ñåêðåòíóþ Ñëóæáó. Ñîîáùèòå èì, ÷òî çäåñü ïðîèñõîäèò. Ïóñòü íåìåäëåííî âûñûëàþò ïîìîùü... — Îí íå âûäåðæàë è çàêðè÷àë: — Çâîíèòå êîìó óãîäíî!..</w:t>
      </w:r>
    </w:p>
    <w:p>
      <w:pPr>
        <w:pStyle w:val="Normal"/>
        <w:ind w:firstLine="720"/>
        <w:jc w:val="both"/>
        <w:rPr>
          <w:sz w:val="24"/>
          <w:szCs w:val="24"/>
        </w:rPr>
      </w:pPr>
      <w:r>
        <w:rPr>
          <w:sz w:val="24"/>
          <w:szCs w:val="24"/>
        </w:rPr>
        <w:t xml:space="preserve">— </w:t>
      </w:r>
      <w:r>
        <w:rPr>
          <w:sz w:val="24"/>
          <w:szCs w:val="24"/>
        </w:rPr>
        <w:t>Áåñïîëåçíî.</w:t>
      </w:r>
    </w:p>
    <w:p>
      <w:pPr>
        <w:pStyle w:val="Normal"/>
        <w:ind w:firstLine="720"/>
        <w:jc w:val="both"/>
        <w:rPr>
          <w:sz w:val="24"/>
          <w:szCs w:val="24"/>
        </w:rPr>
      </w:pPr>
      <w:r>
        <w:rPr>
          <w:sz w:val="24"/>
          <w:szCs w:val="24"/>
        </w:rPr>
        <w:t>Ìèò÷åëë âûñòóïèë âïåðåä. Ãîëîñ åãî çâó÷àë ñïîêîéíî è ñóðîâî:</w:t>
      </w:r>
    </w:p>
    <w:p>
      <w:pPr>
        <w:pStyle w:val="Normal"/>
        <w:ind w:firstLine="720"/>
        <w:jc w:val="both"/>
        <w:rPr>
          <w:sz w:val="24"/>
          <w:szCs w:val="24"/>
        </w:rPr>
      </w:pPr>
      <w:r>
        <w:rPr>
          <w:sz w:val="24"/>
          <w:szCs w:val="24"/>
        </w:rPr>
        <w:t xml:space="preserve">— </w:t>
      </w:r>
      <w:r>
        <w:rPr>
          <w:sz w:val="24"/>
          <w:szCs w:val="24"/>
        </w:rPr>
        <w:t>Îíè ñëèøêîì äîëãî æäàëè ýòîãî ÷àñà, äîêòîð. Îíè äåéñòâîâàëè íåñëûøíî, òùàòåëüíî ïëàíèðóÿ ñâîè øàãè è íè÷åãî íå äåëàÿ â îòêðûòóþ. Íî Ãíåâ ðîñ â íèõ, äîêòîð, ðîñ, ïîêà íå íàñòàëî âðåìÿ èçëèòü åãî...</w:t>
      </w:r>
    </w:p>
    <w:p>
      <w:pPr>
        <w:pStyle w:val="Normal"/>
        <w:ind w:firstLine="720"/>
        <w:jc w:val="both"/>
        <w:rPr>
          <w:sz w:val="24"/>
          <w:szCs w:val="24"/>
        </w:rPr>
      </w:pPr>
      <w:r>
        <w:rPr>
          <w:sz w:val="24"/>
          <w:szCs w:val="24"/>
        </w:rPr>
        <w:t xml:space="preserve">— </w:t>
      </w:r>
      <w:r>
        <w:rPr>
          <w:sz w:val="24"/>
          <w:szCs w:val="24"/>
        </w:rPr>
        <w:t>Î ÷åì âû ãîâîðèòå? — Êîðîòûøêà ñìîòðåë íà Ãàðà, øèðîêî ðàñêðûâ ãëàçà, â êîòîðûõ âäðóã çàìèãàë ñòðàõ. — Îòêóäà âû âñå ýòî çíàåòå? Êàêóþ âû-òî, ñîáñòâåííî, ðîëü èãðàåòå â ýòîì äåëå, Ìèò÷åëë?</w:t>
      </w:r>
    </w:p>
    <w:p>
      <w:pPr>
        <w:pStyle w:val="Normal"/>
        <w:ind w:firstLine="720"/>
        <w:jc w:val="both"/>
        <w:rPr>
          <w:sz w:val="24"/>
          <w:szCs w:val="24"/>
        </w:rPr>
      </w:pPr>
      <w:r>
        <w:rPr>
          <w:sz w:val="24"/>
          <w:szCs w:val="24"/>
        </w:rPr>
        <w:t xml:space="preserve">— </w:t>
      </w:r>
      <w:r>
        <w:rPr>
          <w:sz w:val="24"/>
          <w:szCs w:val="24"/>
        </w:rPr>
        <w:t>Ãëàâíóþ, — ñïîêîéíî è äàæå òîðæåñòâåííî ñêàçàë Ãàð.</w:t>
      </w:r>
    </w:p>
    <w:p>
      <w:pPr>
        <w:pStyle w:val="Normal"/>
        <w:ind w:firstLine="720"/>
        <w:jc w:val="both"/>
        <w:rPr>
          <w:sz w:val="24"/>
          <w:szCs w:val="24"/>
        </w:rPr>
      </w:pPr>
      <w:r>
        <w:rPr>
          <w:sz w:val="24"/>
          <w:szCs w:val="24"/>
        </w:rPr>
        <w:t>Íå òîðîïÿñü, ðàçìåðåííûìè, ñêóïûìè äâèæåíèÿìè îí âûòàùèë èç êàðìàíà ìåõàíèçì, êîòîðûé äàæå îòäàëåííî íå íàïîìèíàë äèêòîôîí. Ñóõî ùåëêíóë ðû÷àæîê, ïóñòèâ â õîä íåîáðàòèìûé ïðîöåññ âíóòðè óñòðîéñòâà, è, óñëûøàâ ýòîò íåãðîìêèé çâóê, Äðóñèëëà Ôðè çàñòîíàëà îò óæàñà, à Óèçåðñ èñïóñòèë äëèííûé è ïðîíçèòåëüíûé âîïëü ãîëîñîì, êîòîðûé íè÷åì íå íàïîìèíàë ìóæñêîé. È â òîò ìîìåíò, êîãäà Ãàð, ìèëÿãà Ãàð Ìèò÷åëë, ïîêëàäèñòûé, ðó÷íîé è áåçîòâåòíûé «ïðèçðàê», ñî âñåãî ðàçìàõó øâûðíóë ìåõàíèçì â îãðîìíóþ ñòåíó Èíäèêàòîðà, îíè åùå óñïåëè çàìåòèòü ó íåãî íà ðóêå ïûëàþùóþ êðàñíóþ òðóáî÷êó.</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19225" cy="7048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419225" cy="7048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åíðè Ñëèçà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Ýêçàìåí</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Ë.Áðåõìàí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171950" cy="7458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4171950" cy="745807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ñåìüå Äæîðäàíîâ íèêîãäà íå ãîâîðèëè îá ýêçàìåíå — ïî êðàéíåé ìåðå ïîêà èõ ñûíó, Äèêè, íå èñïîëíèëîñü 12 ëåò. Óòðîì, â äåíü ðîæäåíèÿ Äèêè, ìèññèñ Äæîðäàí âïåðâûå ïîçâîëèëà ñåáå óïîìÿíóòü îá ýêçàìåíå â åãî ïðèñóòñòâèè. Â ãîëîñå åå ñòîëü ÿâñòâåííî ïðîçâó÷àëà òðåâîãà, ÷òî ì-ð Äæîðäàí ðåçêî è ðàçäðàæåííî îòâåòèë: «Çàáóäü îá ýòîì. Âñå îáîéäåòñÿ».</w:t>
      </w:r>
    </w:p>
    <w:p>
      <w:pPr>
        <w:pStyle w:val="Normal"/>
        <w:ind w:firstLine="720"/>
        <w:jc w:val="both"/>
        <w:rPr>
          <w:sz w:val="24"/>
          <w:szCs w:val="24"/>
        </w:rPr>
      </w:pPr>
      <w:r>
        <w:rPr>
          <w:sz w:val="24"/>
          <w:szCs w:val="24"/>
        </w:rPr>
        <w:t>Îíè ñèäåëè çà çàâòðàêîì. Äèêè, óñëûøàâ ñëîâà ðîäèòåëåé, ñ ëþáîïûòñòâîì ïîäíÿë ãîëîâó îò òàðåëêè. Ó ìàëü÷èêà áûëè æèâûå, ïûòëèâûå ãëàçà, ïðÿìûå áåëîêóðûå âîëîñû è áûñòðûå, íåðâíûå äâèæåíèÿ. Îí íå ïîíèìàë, îò÷åãî âäðóã âîçíèêëà íàïðÿæåííîñòü â ðàçãîâîðå, íî çíàë, ÷òî ñåãîäíÿ åãî äåíü ðîæäåíèÿ, è åìó î÷åíü õîòåëîñü, ÷òîáû âñå áûëî õîðîøî. Ãäå-òî, îí åùå íå çíàë ãäå, åãî æäàëè àêêóðàòíî ïåðåâÿçàííûå ëåíòî÷êàìè ñâåðòêè, êîòîðûå åìó ïðåäñòîèò îòêðûòü, à íà àâòîìàòè÷åñêîé ïëèòå ãîòîâèòñÿ ÷òî-òî âêóñíîå — òîæå äëÿ íåãî. Äèêè õîòåë, ÷òîáû âåñü äåíü áûë ñ÷àñòëèâûì, à âëàæíûå ãëàçà ìàòåðè è ãðèìàñà íà ëèöå îòöà ïîðòèëè íàñòðîåíèå òðåïåòíîãî îæèäàíèÿ, ñ êîòîðûì îí âñòðåòèë óòðî.</w:t>
      </w:r>
    </w:p>
    <w:p>
      <w:pPr>
        <w:pStyle w:val="Normal"/>
        <w:ind w:firstLine="720"/>
        <w:jc w:val="both"/>
        <w:rPr>
          <w:sz w:val="24"/>
          <w:szCs w:val="24"/>
        </w:rPr>
      </w:pPr>
      <w:r>
        <w:rPr>
          <w:sz w:val="24"/>
          <w:szCs w:val="24"/>
        </w:rPr>
        <w:t xml:space="preserve">— </w:t>
      </w:r>
      <w:r>
        <w:rPr>
          <w:sz w:val="24"/>
          <w:szCs w:val="24"/>
        </w:rPr>
        <w:t>Êàêîé ýêçàìåí? — ñïðîñèë îí.</w:t>
      </w:r>
    </w:p>
    <w:p>
      <w:pPr>
        <w:pStyle w:val="Normal"/>
        <w:ind w:firstLine="720"/>
        <w:jc w:val="both"/>
        <w:rPr>
          <w:sz w:val="24"/>
          <w:szCs w:val="24"/>
        </w:rPr>
      </w:pPr>
      <w:r>
        <w:rPr>
          <w:sz w:val="24"/>
          <w:szCs w:val="24"/>
        </w:rPr>
        <w:t>Ìèññèñ Äæîðäàí îïóñòèëà ãëàçà: «Íó, ýòî òàêîå èñïûòàíèå íà ñòåïåíü óìñòâåííîãî ðàçâèòèÿ, êîòîðîå ïðàâèòåëüñòâî ïðîâîäèò äëÿ äåòåé, äîñòèãøèõ äâåíàäöàòèëåòíåãî âîçðàñòà. Íà ñëåäóþùåé íåäåëå è òû åãî ïðîéäåøü. Íè÷åãî îñîáåííîãî, íå âîëíóéñÿ...»</w:t>
      </w:r>
    </w:p>
    <w:p>
      <w:pPr>
        <w:pStyle w:val="Normal"/>
        <w:ind w:firstLine="720"/>
        <w:jc w:val="both"/>
        <w:rPr>
          <w:sz w:val="24"/>
          <w:szCs w:val="24"/>
        </w:rPr>
      </w:pPr>
      <w:r>
        <w:rPr>
          <w:sz w:val="24"/>
          <w:szCs w:val="24"/>
        </w:rPr>
        <w:t xml:space="preserve">— </w:t>
      </w:r>
      <w:r>
        <w:rPr>
          <w:sz w:val="24"/>
          <w:szCs w:val="24"/>
        </w:rPr>
        <w:t>Áóäåò êàê íà ýêçàìåíå â øêîëå?</w:t>
      </w:r>
    </w:p>
    <w:p>
      <w:pPr>
        <w:pStyle w:val="Normal"/>
        <w:ind w:firstLine="720"/>
        <w:jc w:val="both"/>
        <w:rPr>
          <w:sz w:val="24"/>
          <w:szCs w:val="24"/>
        </w:rPr>
      </w:pPr>
      <w:r>
        <w:rPr>
          <w:sz w:val="24"/>
          <w:szCs w:val="24"/>
        </w:rPr>
        <w:t xml:space="preserve">— </w:t>
      </w:r>
      <w:r>
        <w:rPr>
          <w:sz w:val="24"/>
          <w:szCs w:val="24"/>
        </w:rPr>
        <w:t>Äà, ïî÷òè òî æå ñàìîå, — ñêàçàë îòåö, âñòàâàÿ. — Èäè ïî÷èòàé ÷òî-íèáóäü, Äèêè.</w:t>
      </w:r>
    </w:p>
    <w:p>
      <w:pPr>
        <w:pStyle w:val="Normal"/>
        <w:ind w:firstLine="720"/>
        <w:jc w:val="both"/>
        <w:rPr>
          <w:sz w:val="24"/>
          <w:szCs w:val="24"/>
        </w:rPr>
      </w:pPr>
      <w:r>
        <w:rPr>
          <w:sz w:val="24"/>
          <w:szCs w:val="24"/>
        </w:rPr>
        <w:t>Ìàëü÷èê ïîäíÿëñÿ è óøåë â äàëüíþþ ÷àñòü ñòîëîâîé, êîòîðàÿ ñ ðàííåãî äåòñòâà áûëà åãî óãîëêîì. Ïîëèñòàë ëåæàâøèé ñâåðõó ñòîïêè êîìèêñ, íî ÿðêèå êàðòèíêè ïî÷åìó-òî êàçàëèñü ñêó÷íûìè. Îí ïîäîøåë ê îêíó è óíûëî óñòàâèëñÿ â ìãëèñòîå íåáî.</w:t>
      </w:r>
    </w:p>
    <w:p>
      <w:pPr>
        <w:pStyle w:val="Normal"/>
        <w:ind w:firstLine="720"/>
        <w:jc w:val="both"/>
        <w:rPr>
          <w:sz w:val="24"/>
          <w:szCs w:val="24"/>
        </w:rPr>
      </w:pPr>
      <w:r>
        <w:rPr>
          <w:sz w:val="24"/>
          <w:szCs w:val="24"/>
        </w:rPr>
        <w:t xml:space="preserve">— </w:t>
      </w:r>
      <w:r>
        <w:rPr>
          <w:sz w:val="24"/>
          <w:szCs w:val="24"/>
        </w:rPr>
        <w:t>Íó çà÷åì äîæäü èäåò ñåãîäíÿ? — ñêàçàë îí. — Ðàçâå íå ìîã îí ïîéòè çàâòðà?</w:t>
      </w:r>
    </w:p>
    <w:p>
      <w:pPr>
        <w:pStyle w:val="Normal"/>
        <w:ind w:firstLine="720"/>
        <w:jc w:val="both"/>
        <w:rPr>
          <w:sz w:val="24"/>
          <w:szCs w:val="24"/>
        </w:rPr>
      </w:pPr>
      <w:r>
        <w:rPr>
          <w:sz w:val="24"/>
          <w:szCs w:val="24"/>
        </w:rPr>
        <w:t>Åãî îòåö, îòêèíóâøèñü â êðåñëå, ðàçäðàæåííî ïåðåëèñòûâàë ñòðàíèöû ïðàâèòåëüñòâåííîé ãàçåòû:</w:t>
      </w:r>
    </w:p>
    <w:p>
      <w:pPr>
        <w:pStyle w:val="Normal"/>
        <w:ind w:firstLine="720"/>
        <w:jc w:val="both"/>
        <w:rPr>
          <w:sz w:val="24"/>
          <w:szCs w:val="24"/>
        </w:rPr>
      </w:pPr>
      <w:r>
        <w:rPr>
          <w:sz w:val="24"/>
          <w:szCs w:val="24"/>
        </w:rPr>
        <w:t xml:space="preserve">— </w:t>
      </w:r>
      <w:r>
        <w:rPr>
          <w:sz w:val="24"/>
          <w:szCs w:val="24"/>
        </w:rPr>
        <w:t>Ïîòîìó, ÷òî îí èäåò ñåãîäíÿ, âîò è âñå. Îò äîæäÿ òðàâà ðàñòåò.</w:t>
      </w:r>
    </w:p>
    <w:p>
      <w:pPr>
        <w:pStyle w:val="Normal"/>
        <w:ind w:firstLine="720"/>
        <w:jc w:val="both"/>
        <w:rPr>
          <w:sz w:val="24"/>
          <w:szCs w:val="24"/>
        </w:rPr>
      </w:pPr>
      <w:r>
        <w:rPr>
          <w:sz w:val="24"/>
          <w:szCs w:val="24"/>
        </w:rPr>
        <w:t xml:space="preserve">— </w:t>
      </w:r>
      <w:r>
        <w:rPr>
          <w:sz w:val="24"/>
          <w:szCs w:val="24"/>
        </w:rPr>
        <w:t>Ïî÷åìó, ïàïà?</w:t>
      </w:r>
    </w:p>
    <w:p>
      <w:pPr>
        <w:pStyle w:val="Normal"/>
        <w:ind w:firstLine="720"/>
        <w:jc w:val="both"/>
        <w:rPr>
          <w:sz w:val="24"/>
          <w:szCs w:val="24"/>
        </w:rPr>
      </w:pPr>
      <w:r>
        <w:rPr>
          <w:sz w:val="24"/>
          <w:szCs w:val="24"/>
        </w:rPr>
        <w:t xml:space="preserve">— </w:t>
      </w:r>
      <w:r>
        <w:rPr>
          <w:sz w:val="24"/>
          <w:szCs w:val="24"/>
        </w:rPr>
        <w:t>Ïîòîìó, ÷òî ðàñòåò, âîò è âñå.</w:t>
      </w:r>
    </w:p>
    <w:p>
      <w:pPr>
        <w:pStyle w:val="Normal"/>
        <w:ind w:firstLine="720"/>
        <w:jc w:val="both"/>
        <w:rPr>
          <w:sz w:val="24"/>
          <w:szCs w:val="24"/>
        </w:rPr>
      </w:pPr>
      <w:r>
        <w:rPr>
          <w:sz w:val="24"/>
          <w:szCs w:val="24"/>
        </w:rPr>
        <w:t>Äèêè íàìîðùèë ëîá.</w:t>
      </w:r>
    </w:p>
    <w:p>
      <w:pPr>
        <w:pStyle w:val="Normal"/>
        <w:ind w:firstLine="720"/>
        <w:jc w:val="both"/>
        <w:rPr>
          <w:sz w:val="24"/>
          <w:szCs w:val="24"/>
        </w:rPr>
      </w:pPr>
      <w:r>
        <w:rPr>
          <w:sz w:val="24"/>
          <w:szCs w:val="24"/>
        </w:rPr>
        <w:t xml:space="preserve">— </w:t>
      </w:r>
      <w:r>
        <w:rPr>
          <w:sz w:val="24"/>
          <w:szCs w:val="24"/>
        </w:rPr>
        <w:t>À ÷òî äåëàåò åå çåëåíîé? Òðàâó?</w:t>
      </w:r>
    </w:p>
    <w:p>
      <w:pPr>
        <w:pStyle w:val="Normal"/>
        <w:ind w:firstLine="720"/>
        <w:jc w:val="both"/>
        <w:rPr>
          <w:sz w:val="24"/>
          <w:szCs w:val="24"/>
        </w:rPr>
      </w:pPr>
      <w:r>
        <w:rPr>
          <w:sz w:val="24"/>
          <w:szCs w:val="24"/>
        </w:rPr>
        <w:t xml:space="preserve">— </w:t>
      </w:r>
      <w:r>
        <w:rPr>
          <w:sz w:val="24"/>
          <w:szCs w:val="24"/>
        </w:rPr>
        <w:t>Ýòîãî íèêòî íå çíàåò, — ðåçêî îòâåòèë îòåö è ñðàçó æå ïîæàëåë î ñâîåé ðåçêîñòè.</w:t>
      </w:r>
    </w:p>
    <w:p>
      <w:pPr>
        <w:pStyle w:val="Normal"/>
        <w:ind w:firstLine="720"/>
        <w:jc w:val="both"/>
        <w:rPr>
          <w:sz w:val="24"/>
          <w:szCs w:val="24"/>
        </w:rPr>
      </w:pPr>
      <w:r>
        <w:rPr>
          <w:sz w:val="24"/>
          <w:szCs w:val="24"/>
        </w:rPr>
        <w:t>Ïîçäíåå äåíü ñòàë íàêîíåö ïîõîäèòü íà äåíü ðîæäåíèÿ. Ìàòü ñ÷àñòëèâî óëûáàëàñü, âðó÷àÿ åìó ðàçíîöâåòíûå ñâåðòêè, è äàæå îòåö âûäàâèë èç ñåáÿ óëûáêó è ïîòðåïàë Äèêè ïî ãîëîâå. Äèêè ïîöåëîâàë ìàòü è ñ ñåðüåçíûì âèäîì ïîæàë ðóêó îòöó. Ïîòîì ïðèíåñåí áûë èìåíèííûé ïèðîã, íà ÷åì öåðåìîíèÿ è çàêîí÷èëàñü.</w:t>
      </w:r>
    </w:p>
    <w:p>
      <w:pPr>
        <w:pStyle w:val="Normal"/>
        <w:ind w:firstLine="720"/>
        <w:jc w:val="both"/>
        <w:rPr>
          <w:sz w:val="24"/>
          <w:szCs w:val="24"/>
        </w:rPr>
      </w:pPr>
      <w:r>
        <w:rPr>
          <w:sz w:val="24"/>
          <w:szCs w:val="24"/>
        </w:rPr>
        <w:t>×åðåç ÷àñ, ñèäÿ ó îêíà, Äèêè ñìîòðåë íà ìåëüêàþùåå â ïðîñâåòàõ îáëàêîâ ñîëíöå.</w:t>
      </w:r>
    </w:p>
    <w:p>
      <w:pPr>
        <w:pStyle w:val="Normal"/>
        <w:ind w:firstLine="720"/>
        <w:jc w:val="both"/>
        <w:rPr>
          <w:sz w:val="24"/>
          <w:szCs w:val="24"/>
        </w:rPr>
      </w:pPr>
      <w:r>
        <w:rPr>
          <w:sz w:val="24"/>
          <w:szCs w:val="24"/>
        </w:rPr>
        <w:t xml:space="preserve">— </w:t>
      </w:r>
      <w:r>
        <w:rPr>
          <w:sz w:val="24"/>
          <w:szCs w:val="24"/>
        </w:rPr>
        <w:t>Ïàïà, à äàëåêî äî ñîëíöà?</w:t>
      </w:r>
    </w:p>
    <w:p>
      <w:pPr>
        <w:pStyle w:val="Normal"/>
        <w:ind w:firstLine="720"/>
        <w:jc w:val="both"/>
        <w:rPr>
          <w:sz w:val="24"/>
          <w:szCs w:val="24"/>
        </w:rPr>
      </w:pPr>
      <w:r>
        <w:rPr>
          <w:sz w:val="24"/>
          <w:szCs w:val="24"/>
        </w:rPr>
        <w:t xml:space="preserve">— </w:t>
      </w:r>
      <w:r>
        <w:rPr>
          <w:sz w:val="24"/>
          <w:szCs w:val="24"/>
        </w:rPr>
        <w:t>Ïÿòü òûñÿ÷ ìèëü, — îòâåòèë îòåö.</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ïÿòü áûë çàâòðàê, è îïÿòü Äèêè óâèäåë, ÷òî ó ìàòåðè ñëåçû íà ãëàçàõ. Åìó íå ïðèøëî â ãîëîâó, ÷òî ýòè ñëåçû êàê-òî ñâÿçàíû ñ ýêçàìåíîì, î êîòîðîì çàãîâîðèë îòåö.</w:t>
      </w:r>
    </w:p>
    <w:p>
      <w:pPr>
        <w:pStyle w:val="Normal"/>
        <w:ind w:firstLine="720"/>
        <w:jc w:val="both"/>
        <w:rPr>
          <w:sz w:val="24"/>
          <w:szCs w:val="24"/>
        </w:rPr>
      </w:pPr>
      <w:r>
        <w:rPr>
          <w:sz w:val="24"/>
          <w:szCs w:val="24"/>
        </w:rPr>
        <w:t xml:space="preserve">— </w:t>
      </w:r>
      <w:r>
        <w:rPr>
          <w:sz w:val="24"/>
          <w:szCs w:val="24"/>
        </w:rPr>
        <w:t>Íó, Äèêè, — ñêàçàë îí, îáîäðÿþùå óëûáàÿñü, — ó òåáÿ ñåãîäíÿ âàæíîå äåëî.</w:t>
      </w:r>
    </w:p>
    <w:p>
      <w:pPr>
        <w:pStyle w:val="Normal"/>
        <w:ind w:firstLine="720"/>
        <w:jc w:val="both"/>
        <w:rPr>
          <w:sz w:val="24"/>
          <w:szCs w:val="24"/>
        </w:rPr>
      </w:pPr>
      <w:r>
        <w:rPr>
          <w:sz w:val="24"/>
          <w:szCs w:val="24"/>
        </w:rPr>
        <w:t xml:space="preserve">— </w:t>
      </w:r>
      <w:r>
        <w:rPr>
          <w:sz w:val="24"/>
          <w:szCs w:val="24"/>
        </w:rPr>
        <w:t>ß çíàþ, ïàïà, ÿ íàäåþñü...</w:t>
      </w:r>
    </w:p>
    <w:p>
      <w:pPr>
        <w:pStyle w:val="Normal"/>
        <w:ind w:firstLine="720"/>
        <w:jc w:val="both"/>
        <w:rPr>
          <w:sz w:val="24"/>
          <w:szCs w:val="24"/>
        </w:rPr>
      </w:pPr>
      <w:r>
        <w:rPr>
          <w:sz w:val="24"/>
          <w:szCs w:val="24"/>
        </w:rPr>
        <w:t xml:space="preserve">— </w:t>
      </w:r>
      <w:r>
        <w:rPr>
          <w:sz w:val="24"/>
          <w:szCs w:val="24"/>
        </w:rPr>
        <w:t>Áåñïîêîèòüñÿ íå íóæíî. Êàæäûé äåíü ýòî èñïûòàíèå âûäåðæèâàþò òûñÿ÷è äåòåé. Ïðàâèòåëüñòâî õî÷åò çíàòü, íàñêîëüêî òû óìåí, Äèêè. Âîò è âñå.</w:t>
      </w:r>
    </w:p>
    <w:p>
      <w:pPr>
        <w:pStyle w:val="Normal"/>
        <w:ind w:firstLine="720"/>
        <w:jc w:val="both"/>
        <w:rPr>
          <w:sz w:val="24"/>
          <w:szCs w:val="24"/>
        </w:rPr>
      </w:pPr>
      <w:r>
        <w:rPr>
          <w:sz w:val="24"/>
          <w:szCs w:val="24"/>
        </w:rPr>
        <w:t xml:space="preserve">— </w:t>
      </w:r>
      <w:r>
        <w:rPr>
          <w:sz w:val="24"/>
          <w:szCs w:val="24"/>
        </w:rPr>
        <w:t>Â øêîëå ÿ ïîëó÷àþ õîðîøèå îöåíêè, — ñêàçàë îí íåóâåðåííî.</w:t>
      </w:r>
    </w:p>
    <w:p>
      <w:pPr>
        <w:pStyle w:val="Normal"/>
        <w:ind w:firstLine="720"/>
        <w:jc w:val="both"/>
        <w:rPr>
          <w:sz w:val="24"/>
          <w:szCs w:val="24"/>
        </w:rPr>
      </w:pPr>
      <w:r>
        <w:rPr>
          <w:sz w:val="24"/>
          <w:szCs w:val="24"/>
        </w:rPr>
        <w:t xml:space="preserve">— </w:t>
      </w:r>
      <w:r>
        <w:rPr>
          <w:sz w:val="24"/>
          <w:szCs w:val="24"/>
        </w:rPr>
        <w:t>Òóò ñîâñåì èíîå äåëî. Èñïûòàíèå ýòî — îñîáåííîå. Òåáå äàäóò îäíî ëåêàðñòâî ïðèíÿòü, à ïîòîì òû âîéäåøü â êîìíàòó, ãäå ìàøèíà...</w:t>
      </w:r>
    </w:p>
    <w:p>
      <w:pPr>
        <w:pStyle w:val="Normal"/>
        <w:ind w:firstLine="720"/>
        <w:jc w:val="both"/>
        <w:rPr>
          <w:sz w:val="24"/>
          <w:szCs w:val="24"/>
        </w:rPr>
      </w:pPr>
      <w:r>
        <w:rPr>
          <w:sz w:val="24"/>
          <w:szCs w:val="24"/>
        </w:rPr>
        <w:t xml:space="preserve">— </w:t>
      </w:r>
      <w:r>
        <w:rPr>
          <w:sz w:val="24"/>
          <w:szCs w:val="24"/>
        </w:rPr>
        <w:t>Êàêîå ëåêàðñòâî?</w:t>
      </w:r>
    </w:p>
    <w:p>
      <w:pPr>
        <w:pStyle w:val="Normal"/>
        <w:ind w:firstLine="720"/>
        <w:jc w:val="both"/>
        <w:rPr>
          <w:sz w:val="24"/>
          <w:szCs w:val="24"/>
        </w:rPr>
      </w:pPr>
      <w:r>
        <w:rPr>
          <w:sz w:val="24"/>
          <w:szCs w:val="24"/>
        </w:rPr>
        <w:t xml:space="preserve">— </w:t>
      </w:r>
      <w:r>
        <w:rPr>
          <w:sz w:val="24"/>
          <w:szCs w:val="24"/>
        </w:rPr>
        <w:t>Äà íè÷åãî ñòðàøíîãî. Âêóñîì — êàê ìÿòíàÿ êîíôåòà. Ïðîñòî äëÿ óâåðåííîñòè, ÷òî òû îòâå÷àåøü ïðàâäèâî. Ïðàâèòåëüñòâî, êîíå÷íî, íå äóìàåò, ÷òî òû ñòàíåøü ëãàòü, íî — ÷òîáû áûòü óâåðåííûì.</w:t>
      </w:r>
    </w:p>
    <w:p>
      <w:pPr>
        <w:pStyle w:val="Normal"/>
        <w:ind w:firstLine="720"/>
        <w:jc w:val="both"/>
        <w:rPr>
          <w:sz w:val="24"/>
          <w:szCs w:val="24"/>
        </w:rPr>
      </w:pPr>
      <w:r>
        <w:rPr>
          <w:sz w:val="24"/>
          <w:szCs w:val="24"/>
        </w:rPr>
        <w:t>Ëèöî Äèêè âûðàçèëî íåäîóìåíèå è íåìíîãî — èñïóã. Îí ïîñìîòðåë íà ìàòü, è îíà ñìîðùèëà ëèöî, ïûòàÿñü óëûáíóòüñÿ.</w:t>
      </w:r>
    </w:p>
    <w:p>
      <w:pPr>
        <w:pStyle w:val="Normal"/>
        <w:ind w:firstLine="720"/>
        <w:jc w:val="both"/>
        <w:rPr>
          <w:sz w:val="24"/>
          <w:szCs w:val="24"/>
        </w:rPr>
      </w:pPr>
      <w:r>
        <w:rPr>
          <w:sz w:val="24"/>
          <w:szCs w:val="24"/>
        </w:rPr>
        <w:t xml:space="preserve">— </w:t>
      </w:r>
      <w:r>
        <w:rPr>
          <w:sz w:val="24"/>
          <w:szCs w:val="24"/>
        </w:rPr>
        <w:t>Âñå áóäåò â ïîðÿäêå, — ñêàçàëà îíà.</w:t>
      </w:r>
    </w:p>
    <w:p>
      <w:pPr>
        <w:pStyle w:val="Normal"/>
        <w:ind w:firstLine="720"/>
        <w:jc w:val="both"/>
        <w:rPr>
          <w:sz w:val="24"/>
          <w:szCs w:val="24"/>
        </w:rPr>
      </w:pPr>
      <w:r>
        <w:rPr>
          <w:sz w:val="24"/>
          <w:szCs w:val="24"/>
        </w:rPr>
        <w:t xml:space="preserve">— </w:t>
      </w:r>
      <w:r>
        <w:rPr>
          <w:sz w:val="24"/>
          <w:szCs w:val="24"/>
        </w:rPr>
        <w:t>Äà, êîíå÷íî, — ñîãëàñèëñÿ îòåö. — Òû õîðîøèé ìàëü÷èê, Äèêè, òû ñïðàâèøüñÿ. À ïîòîì ìû âåðíåìñÿ äîìîé è óñòðîèì ïðàçäíèê. Äîãîâîðèëèñü?</w:t>
      </w:r>
    </w:p>
    <w:p>
      <w:pPr>
        <w:pStyle w:val="Normal"/>
        <w:ind w:firstLine="720"/>
        <w:jc w:val="both"/>
        <w:rPr>
          <w:sz w:val="24"/>
          <w:szCs w:val="24"/>
        </w:rPr>
      </w:pPr>
      <w:r>
        <w:rPr>
          <w:sz w:val="24"/>
          <w:szCs w:val="24"/>
        </w:rPr>
        <w:t xml:space="preserve">— </w:t>
      </w:r>
      <w:r>
        <w:rPr>
          <w:sz w:val="24"/>
          <w:szCs w:val="24"/>
        </w:rPr>
        <w:t>Äà, ñýð, — îòâåòèë Äèê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íè âîøëè â çäàíèå Ïðàâèòåëüñòâåííîãî Öåíòðà Îáðàçîâàíèÿ çà 15 ìèíóò äî íàçíà÷åííîãî ñðîêà. Ïåðåñåêëè áîëüøîé çàë ñ êîëîííàìè è ìðàìîðíûì ïîëîì è âîøëè â àâòîìàòè÷åñêèé ëèôò, êîòîðûé ïîäíÿë èõ íà ÷åòâåðòûé ýòàæ.</w:t>
      </w:r>
    </w:p>
    <w:p>
      <w:pPr>
        <w:pStyle w:val="Normal"/>
        <w:ind w:firstLine="720"/>
        <w:jc w:val="both"/>
        <w:rPr>
          <w:sz w:val="24"/>
          <w:szCs w:val="24"/>
        </w:rPr>
      </w:pPr>
      <w:r>
        <w:rPr>
          <w:sz w:val="24"/>
          <w:szCs w:val="24"/>
        </w:rPr>
        <w:t>Ïåðåä êîìíàòîé 404 çà ïîëèðîâàííûì ñòîëîì ñèäåë ìîëîäîé ÷åëîâåê â ìóíäèðå áåç íàøèâîê. Îí ñâåðèëñÿ ñî ñïèñêàìè è ïîçâîëèë Äæîðäàíàì âîéòè.</w:t>
      </w:r>
    </w:p>
    <w:p>
      <w:pPr>
        <w:pStyle w:val="Normal"/>
        <w:ind w:firstLine="720"/>
        <w:jc w:val="both"/>
        <w:rPr>
          <w:sz w:val="24"/>
          <w:szCs w:val="24"/>
        </w:rPr>
      </w:pPr>
      <w:r>
        <w:rPr>
          <w:sz w:val="24"/>
          <w:szCs w:val="24"/>
        </w:rPr>
        <w:t>Êîìíàòà, ñ äëèííûìè ñêàìüÿìè è ìåòàëëè÷åñêèìè ñòîëàìè, áûëà õîëîäíî îôèöèàëüíà, êàê çàë ñóäà. Òàì ñèäåëè óæå íåñêîëüêî îòöîâ ñ ñûíîâüÿìè, è óçêîãóáàÿ æåíùèíà ñ êîðîòêèìè ÷åðíûìè âîëîñàìè ðàçäàâàëà ëèñòû áóìàãè.</w:t>
      </w:r>
    </w:p>
    <w:p>
      <w:pPr>
        <w:pStyle w:val="Normal"/>
        <w:ind w:firstLine="720"/>
        <w:jc w:val="both"/>
        <w:rPr>
          <w:sz w:val="24"/>
          <w:szCs w:val="24"/>
        </w:rPr>
      </w:pPr>
      <w:r>
        <w:rPr>
          <w:sz w:val="24"/>
          <w:szCs w:val="24"/>
        </w:rPr>
        <w:t>Ì-ð Äæîðäàí, âåðíóâ çàïîëíåííóþ àíêåòó, ñêàçàë Äèêè:</w:t>
      </w:r>
    </w:p>
    <w:p>
      <w:pPr>
        <w:pStyle w:val="Normal"/>
        <w:ind w:firstLine="720"/>
        <w:jc w:val="both"/>
        <w:rPr>
          <w:sz w:val="24"/>
          <w:szCs w:val="24"/>
        </w:rPr>
      </w:pPr>
      <w:r>
        <w:rPr>
          <w:sz w:val="24"/>
          <w:szCs w:val="24"/>
        </w:rPr>
        <w:t xml:space="preserve">— </w:t>
      </w:r>
      <w:r>
        <w:rPr>
          <w:sz w:val="24"/>
          <w:szCs w:val="24"/>
        </w:rPr>
        <w:t>Òåïåðü óæå ñêîðî. Êîãäà íàçîâóò òâîå èìÿ, òû âîéäåøü âîí â òó äâåðü â êîíöå êîìíàòû. — Îí ïîêàçàë ïàëüöåì.</w:t>
      </w:r>
    </w:p>
    <w:p>
      <w:pPr>
        <w:pStyle w:val="Normal"/>
        <w:ind w:firstLine="720"/>
        <w:jc w:val="both"/>
        <w:rPr>
          <w:sz w:val="24"/>
          <w:szCs w:val="24"/>
        </w:rPr>
      </w:pPr>
      <w:r>
        <w:rPr>
          <w:sz w:val="24"/>
          <w:szCs w:val="24"/>
        </w:rPr>
        <w:t>Ñî ùåë÷êîì âêëþ÷èëñÿ íåâèäèìûé äèíàìèê, è áûëî íàçâàíî ïåðâîå èìÿ. Äèêè ñìîòðåë, êàê ìàëü÷èê íåîõîòíî îòîøåë îò îòöà è ìåäëåííî íàïðàâèëñÿ ê äâåðè.</w:t>
      </w:r>
    </w:p>
    <w:p>
      <w:pPr>
        <w:pStyle w:val="Normal"/>
        <w:ind w:firstLine="720"/>
        <w:jc w:val="both"/>
        <w:rPr>
          <w:sz w:val="24"/>
          <w:szCs w:val="24"/>
        </w:rPr>
      </w:pPr>
      <w:r>
        <w:rPr>
          <w:sz w:val="24"/>
          <w:szCs w:val="24"/>
        </w:rPr>
        <w:t>Â ïÿòü ìèíóò îäèííàäöàòîãî âûçâàëè Äæîðäàíà.</w:t>
      </w:r>
    </w:p>
    <w:p>
      <w:pPr>
        <w:pStyle w:val="Normal"/>
        <w:ind w:firstLine="720"/>
        <w:jc w:val="both"/>
        <w:rPr>
          <w:sz w:val="24"/>
          <w:szCs w:val="24"/>
        </w:rPr>
      </w:pPr>
      <w:r>
        <w:rPr>
          <w:sz w:val="24"/>
          <w:szCs w:val="24"/>
        </w:rPr>
        <w:t xml:space="preserve">— </w:t>
      </w:r>
      <w:r>
        <w:rPr>
          <w:sz w:val="24"/>
          <w:szCs w:val="24"/>
        </w:rPr>
        <w:t>Æåëàþ óäà÷è, — ñêàçàë îòåö, íå ãëÿäÿ íà Äèêè. — ß çà òîáîé çàéäó, êîãäà âñå êîí÷èòñÿ.</w:t>
      </w:r>
    </w:p>
    <w:p>
      <w:pPr>
        <w:pStyle w:val="Normal"/>
        <w:ind w:firstLine="720"/>
        <w:jc w:val="both"/>
        <w:rPr>
          <w:sz w:val="24"/>
          <w:szCs w:val="24"/>
        </w:rPr>
      </w:pPr>
      <w:r>
        <w:rPr>
          <w:sz w:val="24"/>
          <w:szCs w:val="24"/>
        </w:rPr>
        <w:t>Äèêè ïîäîøåë ê äâåðè è ïîâåðíóë ðó÷êó. Êîìíàòà çà äâåðüþ áûëà ïîëóòåìíîé, è îí ñ òðóäîì ðàçãëÿäåë ÷èíîâíèêà â ñåðîì ìóíäèðå.</w:t>
      </w:r>
    </w:p>
    <w:p>
      <w:pPr>
        <w:pStyle w:val="Normal"/>
        <w:ind w:firstLine="720"/>
        <w:jc w:val="both"/>
        <w:rPr>
          <w:sz w:val="24"/>
          <w:szCs w:val="24"/>
        </w:rPr>
      </w:pPr>
      <w:r>
        <w:rPr>
          <w:sz w:val="24"/>
          <w:szCs w:val="24"/>
        </w:rPr>
        <w:t xml:space="preserve">— </w:t>
      </w:r>
      <w:r>
        <w:rPr>
          <w:sz w:val="24"/>
          <w:szCs w:val="24"/>
        </w:rPr>
        <w:t>Ñàäèñü, — íåãðîìêî ñêàçàë ÷èíîâíèê. Îí óêàçàë íà âûñîêóþ òàáóðåòêó ðÿäîì ñî ñâîèì ñòîëîì. — Òâîå èìÿ — Ðè÷àðä Äæîðäàí?</w:t>
      </w:r>
    </w:p>
    <w:p>
      <w:pPr>
        <w:pStyle w:val="Normal"/>
        <w:ind w:firstLine="720"/>
        <w:jc w:val="both"/>
        <w:rPr>
          <w:sz w:val="24"/>
          <w:szCs w:val="24"/>
        </w:rPr>
      </w:pPr>
      <w:r>
        <w:rPr>
          <w:sz w:val="24"/>
          <w:szCs w:val="24"/>
        </w:rPr>
        <w:t xml:space="preserve">— </w:t>
      </w:r>
      <w:r>
        <w:rPr>
          <w:sz w:val="24"/>
          <w:szCs w:val="24"/>
        </w:rPr>
        <w:t>Äà, ñýð.</w:t>
      </w:r>
    </w:p>
    <w:p>
      <w:pPr>
        <w:pStyle w:val="Normal"/>
        <w:ind w:firstLine="720"/>
        <w:jc w:val="both"/>
        <w:rPr>
          <w:sz w:val="24"/>
          <w:szCs w:val="24"/>
        </w:rPr>
      </w:pPr>
      <w:r>
        <w:rPr>
          <w:sz w:val="24"/>
          <w:szCs w:val="24"/>
        </w:rPr>
        <w:t xml:space="preserve">— </w:t>
      </w:r>
      <w:r>
        <w:rPr>
          <w:sz w:val="24"/>
          <w:szCs w:val="24"/>
        </w:rPr>
        <w:t>Çàïîìíè ñâîé êëàññèôèêàöèîííûé íîìåð: 600-115. Âûïåé âîò ýòî, Ðè÷àðä.</w:t>
      </w:r>
    </w:p>
    <w:p>
      <w:pPr>
        <w:pStyle w:val="Normal"/>
        <w:ind w:firstLine="720"/>
        <w:jc w:val="both"/>
        <w:rPr>
          <w:sz w:val="24"/>
          <w:szCs w:val="24"/>
        </w:rPr>
      </w:pPr>
      <w:r>
        <w:rPr>
          <w:sz w:val="24"/>
          <w:szCs w:val="24"/>
        </w:rPr>
        <w:t>Îí ïðîòÿíóë ìàëü÷èêó ïëàñòìàññîâûé ñòàêàí÷èê. Æèäêîñòü áûëà ãóñòîé è ëèøü ñëåãêà îòäàâàëà îáåùàííîé ìÿòîé. Áûñòðî âûïèâ, Äèêè âåðíóë ïóñòîé ñòàêàí.</w:t>
      </w:r>
    </w:p>
    <w:p>
      <w:pPr>
        <w:pStyle w:val="Normal"/>
        <w:ind w:firstLine="720"/>
        <w:jc w:val="both"/>
        <w:rPr>
          <w:sz w:val="24"/>
          <w:szCs w:val="24"/>
        </w:rPr>
      </w:pPr>
      <w:r>
        <w:rPr>
          <w:sz w:val="24"/>
          <w:szCs w:val="24"/>
        </w:rPr>
        <w:t>Îí ñèäåë ìîë÷à, îòäàâàÿñü ïîäñòóïàþùåé äðåìîòå, à ÷åëîâåê çà ñòîëîì ïèñàë ÷òî-òî íà áîëüøîì ëèñòå áóìàãè. Ïîòîì ÷èíîâíèê âñòàë è ïîäîøåë ê Äèêè. Îí âûíóë èç êàðìàíà ìóíäèðà êàêîé-òî ïîõîæèé íà êàðàíäàø ïðåäìåò è òîíåíüêèì ëó÷èêîì ïîñâåòèë ìàëü÷èêó â ãëàçà.</w:t>
      </w:r>
    </w:p>
    <w:p>
      <w:pPr>
        <w:pStyle w:val="Normal"/>
        <w:ind w:firstLine="720"/>
        <w:jc w:val="both"/>
        <w:rPr>
          <w:sz w:val="24"/>
          <w:szCs w:val="24"/>
        </w:rPr>
      </w:pPr>
      <w:r>
        <w:rPr>
          <w:sz w:val="24"/>
          <w:szCs w:val="24"/>
        </w:rPr>
        <w:t xml:space="preserve">— </w:t>
      </w:r>
      <w:r>
        <w:rPr>
          <w:sz w:val="24"/>
          <w:szCs w:val="24"/>
        </w:rPr>
        <w:t>Õîðîøî, — ñêàçàë îí. — Èäè çà ìíîé, Ðè÷àðä.</w:t>
      </w:r>
    </w:p>
    <w:p>
      <w:pPr>
        <w:pStyle w:val="Normal"/>
        <w:ind w:firstLine="720"/>
        <w:jc w:val="both"/>
        <w:rPr>
          <w:sz w:val="24"/>
          <w:szCs w:val="24"/>
        </w:rPr>
      </w:pPr>
      <w:r>
        <w:rPr>
          <w:sz w:val="24"/>
          <w:szCs w:val="24"/>
        </w:rPr>
        <w:t>Îí îòâåë Äèêè â äàëüíèé óãîë, ãäå ïåðåä áîëüøîé âû÷èñëèòåëüíîé ìàøèíîé ñòîÿëî îäèíîêîå äåðåâÿííîå êðåñëî. Êîãäà Äèêè ñåë, ó ñàìîãî ðòà åãî îêàçàëñÿ ìèêðîôîí, êðåïèâøèéñÿ ê ëåâîé ðó÷êå êðåñëà.</w:t>
      </w:r>
    </w:p>
    <w:p>
      <w:pPr>
        <w:pStyle w:val="Normal"/>
        <w:ind w:firstLine="720"/>
        <w:jc w:val="both"/>
        <w:rPr>
          <w:sz w:val="24"/>
          <w:szCs w:val="24"/>
        </w:rPr>
      </w:pPr>
      <w:r>
        <w:rPr>
          <w:sz w:val="24"/>
          <w:szCs w:val="24"/>
        </w:rPr>
        <w:t xml:space="preserve">— </w:t>
      </w:r>
      <w:r>
        <w:rPr>
          <w:sz w:val="24"/>
          <w:szCs w:val="24"/>
        </w:rPr>
        <w:t>Ñåé÷àñ ðàññëàáüñÿ, Ðè÷àðä. Òåáå áóäåò çàäàíî íåñêîëüêî âîïðîñîâ, è òû äîëæåí õîðîøî èõ îáäóìàòü. Ïîòîì îòâå÷àé â ìèêðîôîí. Îá îñòàëüíîì ïîçàáîòèòñÿ ìàøèíà.</w:t>
      </w:r>
    </w:p>
    <w:p>
      <w:pPr>
        <w:pStyle w:val="Normal"/>
        <w:ind w:firstLine="720"/>
        <w:jc w:val="both"/>
        <w:rPr>
          <w:sz w:val="24"/>
          <w:szCs w:val="24"/>
        </w:rPr>
      </w:pPr>
      <w:r>
        <w:rPr>
          <w:sz w:val="24"/>
          <w:szCs w:val="24"/>
        </w:rPr>
        <w:t xml:space="preserve">— </w:t>
      </w:r>
      <w:r>
        <w:rPr>
          <w:sz w:val="24"/>
          <w:szCs w:val="24"/>
        </w:rPr>
        <w:t>Äà, ñýð.</w:t>
      </w:r>
    </w:p>
    <w:p>
      <w:pPr>
        <w:pStyle w:val="Normal"/>
        <w:ind w:firstLine="720"/>
        <w:jc w:val="both"/>
        <w:rPr>
          <w:sz w:val="24"/>
          <w:szCs w:val="24"/>
        </w:rPr>
      </w:pPr>
      <w:r>
        <w:rPr>
          <w:sz w:val="24"/>
          <w:szCs w:val="24"/>
        </w:rPr>
        <w:t xml:space="preserve">— </w:t>
      </w:r>
      <w:r>
        <w:rPr>
          <w:sz w:val="24"/>
          <w:szCs w:val="24"/>
        </w:rPr>
        <w:t>ß îñòàâëþ òåáÿ îäíîãî. Êîãäà çàõî÷åøü íà÷àòü, ñêàæè â ìèêðîôîí: ãîòîâ.</w:t>
      </w:r>
    </w:p>
    <w:p>
      <w:pPr>
        <w:pStyle w:val="Normal"/>
        <w:ind w:firstLine="720"/>
        <w:jc w:val="both"/>
        <w:rPr>
          <w:sz w:val="24"/>
          <w:szCs w:val="24"/>
        </w:rPr>
      </w:pPr>
      <w:r>
        <w:rPr>
          <w:sz w:val="24"/>
          <w:szCs w:val="24"/>
        </w:rPr>
        <w:t xml:space="preserve">— </w:t>
      </w:r>
      <w:r>
        <w:rPr>
          <w:sz w:val="24"/>
          <w:szCs w:val="24"/>
        </w:rPr>
        <w:t>Äà, ñýð.</w:t>
      </w:r>
    </w:p>
    <w:p>
      <w:pPr>
        <w:pStyle w:val="Normal"/>
        <w:ind w:firstLine="720"/>
        <w:jc w:val="both"/>
        <w:rPr>
          <w:sz w:val="24"/>
          <w:szCs w:val="24"/>
        </w:rPr>
      </w:pPr>
      <w:r>
        <w:rPr>
          <w:sz w:val="24"/>
          <w:szCs w:val="24"/>
        </w:rPr>
        <w:t>×èíîâíèê ïîòðåïàë åãî ïî ïëå÷ó è óøåë.</w:t>
      </w:r>
    </w:p>
    <w:p>
      <w:pPr>
        <w:pStyle w:val="Normal"/>
        <w:ind w:firstLine="720"/>
        <w:jc w:val="both"/>
        <w:rPr>
          <w:sz w:val="24"/>
          <w:szCs w:val="24"/>
        </w:rPr>
      </w:pPr>
      <w:r>
        <w:rPr>
          <w:sz w:val="24"/>
          <w:szCs w:val="24"/>
        </w:rPr>
        <w:t>Äèêè ñêàçàë:</w:t>
      </w:r>
    </w:p>
    <w:p>
      <w:pPr>
        <w:pStyle w:val="Normal"/>
        <w:ind w:firstLine="720"/>
        <w:jc w:val="both"/>
        <w:rPr>
          <w:sz w:val="24"/>
          <w:szCs w:val="24"/>
        </w:rPr>
      </w:pPr>
      <w:r>
        <w:rPr>
          <w:sz w:val="24"/>
          <w:szCs w:val="24"/>
        </w:rPr>
        <w:t xml:space="preserve">— </w:t>
      </w:r>
      <w:r>
        <w:rPr>
          <w:sz w:val="24"/>
          <w:szCs w:val="24"/>
        </w:rPr>
        <w:t>Ãîòîâ.</w:t>
      </w:r>
    </w:p>
    <w:p>
      <w:pPr>
        <w:pStyle w:val="Normal"/>
        <w:ind w:firstLine="720"/>
        <w:jc w:val="both"/>
        <w:rPr>
          <w:sz w:val="24"/>
          <w:szCs w:val="24"/>
        </w:rPr>
      </w:pPr>
      <w:r>
        <w:rPr>
          <w:sz w:val="24"/>
          <w:szCs w:val="24"/>
        </w:rPr>
        <w:t>Ìàøèíà îñâåòèëàñü îãîíüêàìè, ïîñëûøàëîñü ãóäåíèå. Ìåòàëëè÷åñêèé ãîëîñ ïðîèçíåñ:</w:t>
      </w:r>
    </w:p>
    <w:p>
      <w:pPr>
        <w:pStyle w:val="Normal"/>
        <w:ind w:firstLine="720"/>
        <w:jc w:val="both"/>
        <w:rPr>
          <w:sz w:val="24"/>
          <w:szCs w:val="24"/>
        </w:rPr>
      </w:pPr>
      <w:r>
        <w:rPr>
          <w:sz w:val="24"/>
          <w:szCs w:val="24"/>
        </w:rPr>
        <w:t xml:space="preserve">— </w:t>
      </w:r>
      <w:r>
        <w:rPr>
          <w:sz w:val="24"/>
          <w:szCs w:val="24"/>
        </w:rPr>
        <w:t>Ïðîäîëæè ýòó ÷èñëîâóþ ïîñëåäîâàòåëüíîñòü: îäèí, ÷åòûðå, ñåìü, äåñÿ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Ì-ð è ìèññèñ Äæîðäàí ñèäåëè â ñòîëîâîé è æäàëè.</w:t>
      </w:r>
    </w:p>
    <w:p>
      <w:pPr>
        <w:pStyle w:val="Normal"/>
        <w:ind w:firstLine="720"/>
        <w:jc w:val="both"/>
        <w:rPr>
          <w:sz w:val="24"/>
          <w:szCs w:val="24"/>
        </w:rPr>
      </w:pPr>
      <w:r>
        <w:rPr>
          <w:sz w:val="24"/>
          <w:szCs w:val="24"/>
        </w:rPr>
        <w:t>Áûëî óæå ïî÷òè ÷åòûðå ÷àñà, êîãäà íàêîíåö çàçâîíèë òåëåôîí. Îáà îäíîâðåìåííî áðîñèëèñü ê àïïàðàòó, íî ì-ð Äæîðäàí îêàçàëñÿ ïåðâûì.</w:t>
      </w:r>
    </w:p>
    <w:p>
      <w:pPr>
        <w:pStyle w:val="Normal"/>
        <w:ind w:firstLine="720"/>
        <w:jc w:val="both"/>
        <w:rPr>
          <w:sz w:val="24"/>
          <w:szCs w:val="24"/>
        </w:rPr>
      </w:pPr>
      <w:r>
        <w:rPr>
          <w:sz w:val="24"/>
          <w:szCs w:val="24"/>
        </w:rPr>
        <w:t xml:space="preserve">— </w:t>
      </w:r>
      <w:r>
        <w:rPr>
          <w:sz w:val="24"/>
          <w:szCs w:val="24"/>
        </w:rPr>
        <w:t>Ìèñòåð Äæîðäàí?</w:t>
      </w:r>
    </w:p>
    <w:p>
      <w:pPr>
        <w:pStyle w:val="Normal"/>
        <w:ind w:firstLine="720"/>
        <w:jc w:val="both"/>
        <w:rPr>
          <w:sz w:val="24"/>
          <w:szCs w:val="24"/>
        </w:rPr>
      </w:pPr>
      <w:r>
        <w:rPr>
          <w:sz w:val="24"/>
          <w:szCs w:val="24"/>
        </w:rPr>
        <w:t>Ãîëîñ áûë ðåçêèé, ñóõîé, îôèöèàëüíûé.</w:t>
      </w:r>
    </w:p>
    <w:p>
      <w:pPr>
        <w:pStyle w:val="Normal"/>
        <w:ind w:firstLine="720"/>
        <w:jc w:val="both"/>
        <w:rPr>
          <w:sz w:val="24"/>
          <w:szCs w:val="24"/>
        </w:rPr>
      </w:pPr>
      <w:r>
        <w:rPr>
          <w:sz w:val="24"/>
          <w:szCs w:val="24"/>
        </w:rPr>
        <w:t xml:space="preserve">— </w:t>
      </w:r>
      <w:r>
        <w:rPr>
          <w:sz w:val="24"/>
          <w:szCs w:val="24"/>
        </w:rPr>
        <w:t>Äà, ñëóøàþ âàñ.</w:t>
      </w:r>
    </w:p>
    <w:p>
      <w:pPr>
        <w:pStyle w:val="Normal"/>
        <w:ind w:firstLine="720"/>
        <w:jc w:val="both"/>
        <w:rPr>
          <w:sz w:val="24"/>
          <w:szCs w:val="24"/>
        </w:rPr>
      </w:pPr>
      <w:r>
        <w:rPr>
          <w:sz w:val="24"/>
          <w:szCs w:val="24"/>
        </w:rPr>
        <w:t xml:space="preserve">— </w:t>
      </w:r>
      <w:r>
        <w:rPr>
          <w:sz w:val="24"/>
          <w:szCs w:val="24"/>
        </w:rPr>
        <w:t>Ñ âàìè ãîâîðÿò èç Ïðàâèòåëüñòâåííîé Ñëóæáû Îáðàçîâàíèÿ. Âàø ñûí, Ðè÷àðä Ì. Äæîðäàí, êëàññèôèêàöèîííûé íîìåð 600-115, çàêîí÷èë ïðåäïèñàííîå ïðàâèòåëüñòâîì èñïûòàíèå. Ñ ïðèñêîðáèåì ñîîáùàåì âàì, ÷òî åãî êîýôôèöèåíò óìñòâåííîãî ðàçâèòèÿ ïðåâûñèë óñòàíîâëåííóþ ïðàâèòåëüñòâîì íîðìó ñîãëàñíî Ïðàâèëó 84 Ðàçäåëà 5 Íîâîãî Óëîæåíèÿ.</w:t>
      </w:r>
    </w:p>
    <w:p>
      <w:pPr>
        <w:pStyle w:val="Normal"/>
        <w:ind w:firstLine="720"/>
        <w:jc w:val="both"/>
        <w:rPr>
          <w:sz w:val="24"/>
          <w:szCs w:val="24"/>
        </w:rPr>
      </w:pPr>
      <w:r>
        <w:rPr>
          <w:sz w:val="24"/>
          <w:szCs w:val="24"/>
        </w:rPr>
        <w:t>Â êîìíàòå ðåçêî âñêðèêíóëà æåíùèíà, óâèäåâøàÿ óæàñ íà ëèöå ìóæà.</w:t>
      </w:r>
    </w:p>
    <w:p>
      <w:pPr>
        <w:pStyle w:val="Normal"/>
        <w:ind w:firstLine="720"/>
        <w:jc w:val="both"/>
        <w:rPr>
          <w:sz w:val="24"/>
          <w:szCs w:val="24"/>
        </w:rPr>
      </w:pPr>
      <w:r>
        <w:rPr>
          <w:sz w:val="24"/>
          <w:szCs w:val="24"/>
        </w:rPr>
        <w:t xml:space="preserve">— </w:t>
      </w:r>
      <w:r>
        <w:rPr>
          <w:sz w:val="24"/>
          <w:szCs w:val="24"/>
        </w:rPr>
        <w:t>Âû ìîæåòå ïîçäíåå ñîîáùèòü ïî òåëåôîíó, — ìîíîòîííî ïðîäîëæàë ãîëîñ, — îñòàâèòå ëè âû åãî òåëî äëÿ ïðàâèòåëüñòâåííîãî çàõîðîíåíèÿ èëè ïðåäïî÷òåòå ÷àñòíîå êëàäáèùå. Ïðàâèòåëüñòâåííîå çàõîðîíåíèå ñòîèò äåñÿòü äîëëàðîâ.</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362075" cy="762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362075" cy="7620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Àëüôðåä Âàí Âîãò</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Âåëèêèé ñóäüÿ</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Ï.Êàñüÿí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981575" cy="72199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4981575" cy="721995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Ðåøåíèå ñóäà, — ïðîâîçãëàøàë ðýä, ïî äåëó Äóãëàñà Àéðäà, îáâèíåííîãî â ïîïûòêå ãîñóäàðñòâåííîé èçìåíû, îò 2 àâãóñòà, ñëåäóþùåå...</w:t>
      </w:r>
    </w:p>
    <w:p>
      <w:pPr>
        <w:pStyle w:val="Normal"/>
        <w:ind w:firstLine="720"/>
        <w:jc w:val="both"/>
        <w:rPr>
          <w:sz w:val="24"/>
          <w:szCs w:val="24"/>
        </w:rPr>
      </w:pPr>
      <w:r>
        <w:rPr>
          <w:sz w:val="24"/>
          <w:szCs w:val="24"/>
        </w:rPr>
        <w:t>Äðîæàùèìè ïàëüöàìè Àéðä ïîâåðíóë ðóêîÿòêó, óâåëè÷èâàÿ ãðîìêîñòü. Ïîñëåäóþùèå ñëîâà òðóáíûì ãëàñîì îáðóøèëèñü íà íåãî.</w:t>
      </w:r>
    </w:p>
    <w:p>
      <w:pPr>
        <w:pStyle w:val="Normal"/>
        <w:ind w:firstLine="720"/>
        <w:jc w:val="both"/>
        <w:rPr>
          <w:sz w:val="24"/>
          <w:szCs w:val="24"/>
        </w:rPr>
      </w:pPr>
      <w:r>
        <w:rPr>
          <w:sz w:val="24"/>
          <w:szCs w:val="24"/>
        </w:rPr>
        <w:t>Âûøåóêàçàííûé Äóãëàñ Àéðä íå ïîçäíåå, ÷åì ÷åðåç íåäåëþ, ñ÷èòàÿ ñ ñåãî äíÿ, òî åñòü, 17 ñåíòÿáðÿ 2460 ãîäà, äîëæåí áûòü îòïðàâëåí íà áëèæàéøóþ ïàòðóëüíóþ ñòàíöèþ, ãäå åãî íàäëåæèò ïîìåñòèòü â ïðåîáðàçîâàòåëü, ïîñðåäñòâîì êîòîðîãî è ïðåäàòü âûøåíàçâàííîãî Äóãëàñà Àéðäà ñìåðòè...</w:t>
      </w:r>
    </w:p>
    <w:p>
      <w:pPr>
        <w:pStyle w:val="Normal"/>
        <w:ind w:firstLine="720"/>
        <w:jc w:val="both"/>
        <w:rPr>
          <w:sz w:val="24"/>
          <w:szCs w:val="24"/>
        </w:rPr>
      </w:pPr>
      <w:r>
        <w:rPr>
          <w:sz w:val="24"/>
          <w:szCs w:val="24"/>
        </w:rPr>
        <w:t>Ùåëê!</w:t>
      </w:r>
    </w:p>
    <w:p>
      <w:pPr>
        <w:pStyle w:val="Normal"/>
        <w:ind w:firstLine="720"/>
        <w:jc w:val="both"/>
        <w:rPr>
          <w:sz w:val="24"/>
          <w:szCs w:val="24"/>
        </w:rPr>
      </w:pPr>
      <w:r>
        <w:rPr>
          <w:sz w:val="24"/>
          <w:szCs w:val="24"/>
        </w:rPr>
        <w:t>Âûêëþ÷àÿ ðýä, îí ïî÷òè íå ñîçíàâàë, ÷òî äåëàåò. Ïîñëåäíèé òðåáîâàòåëüíûé çâóê ïðîãðîõîòàë ïî åãî êîìíàòå, è íàñòóïèëà ìåðòâàÿ òèøèíà. Àéðä îïóñòèëñÿ â êðåñëî è óñòàâèëñÿ íåâèäÿùèì âçãëÿäîì ñêâîçü ïðîçðà÷íûå ñòåíû íà ñâåòÿùèåñÿ êðûøè Ñóäåáíîãî ãîðîäêà. Âñå ýòè íåäåëè îí ïîíèìàë, ÷òî ó íåãî íåò íè åäèíîãî øàíñà. Íàó÷íûå çàñëóãè åãî, êîòîðûå, ïî åãî ìíåíèþ, äîëæíû áûëè ïîñëóæèòü â åãî ïîëüçó, íå ïðîèçâåëè íà Âåëèêîãî Ñóäüþ íèêàêîãî âïå÷àòëåíèÿ.</w:t>
      </w:r>
    </w:p>
    <w:p>
      <w:pPr>
        <w:pStyle w:val="Normal"/>
        <w:ind w:firstLine="720"/>
        <w:jc w:val="both"/>
        <w:rPr>
          <w:sz w:val="24"/>
          <w:szCs w:val="24"/>
        </w:rPr>
      </w:pPr>
      <w:r>
        <w:rPr>
          <w:sz w:val="24"/>
          <w:szCs w:val="24"/>
        </w:rPr>
        <w:t>Àéðä ñîâåðøèë ôàòàëüíóþ îøèáêó, ðàçãëàãîëüñòâóÿ â êðóãó «äðóçåé», ÷òî ïðîñòîé ÷åëîâåê, òàêîé, êàê îí, Äóãëàñ Àéðä, ìîã áû ïðàâèòü íå õóæå, ÷åì áåçíðàâñòâåííûé Âåëèêèé Ñóäüÿ. Îí óòâåðæäàë, ÷òî ÷åëîâåê, õîðîøî çíàþùèé íóæäû ëþäåé, ìîã áû èçäàâàòü êóäà áîëåå óäà÷íûå óêàçû. À çàòåì ñ íåìåíüøèì ñàìîçàáâåíèåì Àéðä ðàñïðîñòðàíÿëñÿ, êàê èçðÿäíî îí ïðåóñïåë, ïåðåíîñÿ íåðâíûå èìïóëüñû öûïëåíêà â íåðâíûå èìïóëüñû ñîáàêè.</w:t>
      </w:r>
    </w:p>
    <w:p>
      <w:pPr>
        <w:pStyle w:val="Normal"/>
        <w:ind w:firstLine="720"/>
        <w:jc w:val="both"/>
        <w:rPr>
          <w:sz w:val="24"/>
          <w:szCs w:val="24"/>
        </w:rPr>
      </w:pPr>
      <w:r>
        <w:rPr>
          <w:sz w:val="24"/>
          <w:szCs w:val="24"/>
        </w:rPr>
        <w:t>Ïîçæå îí ïûòàëñÿ ïðåäñòàâèòü ñâîå îòêðûòèå êàê äîêàçàòåëüñòâî òîãî, ÷òî ñàì îí íàõîäèëñÿ â ñîñòîÿíèè óìñòâåííîãî ðàññòðîéñòâà. Îäíàêî ñóäüÿ îáúÿâèë åãî äîâîä íå îòíîñÿùèìñÿ ê äåëó, íåñóùåñòâåííûì è ñìåõîòâîðíûì. Ñóäüÿ îòêàçàëñÿ äàæå ñëûøàòü îá îòêðûòèè è çàÿâèë õîëîäíî:</w:t>
      </w:r>
    </w:p>
    <w:p>
      <w:pPr>
        <w:pStyle w:val="Normal"/>
        <w:ind w:firstLine="720"/>
        <w:jc w:val="both"/>
        <w:rPr>
          <w:sz w:val="24"/>
          <w:szCs w:val="24"/>
        </w:rPr>
      </w:pPr>
      <w:r>
        <w:rPr>
          <w:sz w:val="24"/>
          <w:szCs w:val="24"/>
        </w:rPr>
        <w:t xml:space="preserve">— </w:t>
      </w:r>
      <w:r>
        <w:rPr>
          <w:sz w:val="24"/>
          <w:szCs w:val="24"/>
        </w:rPr>
        <w:t>Îôèöèàëüíûé íàó÷íûé ýêñïåðò Âåëèêîãî Ñóäà âûçîâåò âàñ â äîëæíîå âðåìÿ, è âû ïðåäñòàâèòå åìó ñâîå èçîáðåòåíèå ñ ñîîòâåòñòâóþùåé äîêóìåíòàöèåé.</w:t>
      </w:r>
    </w:p>
    <w:p>
      <w:pPr>
        <w:pStyle w:val="Normal"/>
        <w:ind w:firstLine="720"/>
        <w:jc w:val="both"/>
        <w:rPr>
          <w:sz w:val="24"/>
          <w:szCs w:val="24"/>
        </w:rPr>
      </w:pPr>
      <w:r>
        <w:rPr>
          <w:sz w:val="24"/>
          <w:szCs w:val="24"/>
        </w:rPr>
        <w:t>Àéðä ìðà÷íî íàäåÿëñÿ, ÷òî ýêñïåðò âûçîâåò åãî ñî äíÿ íà äåíü. Åìó è â ãîëîâó íå ïðèøëî, ÷òî áóìàãè è èíñòðóìåíòû ìîãóò áûòü óíè÷òîæåíû. Ñîäðîãàÿñü, îí îòâåðã ñòîëü îòêðûòóþ ôîðìó íåïîâèíîâåíèÿ. Êîíòðîëü Âåëèêîãî Ñóäà çà îáùåñòâåííîé æèçíüþ áûë ñòîëü âñåîáúåìëþùèì, ÷òî ïðåñòóïíèêàì ïðåäîñòàâëÿëàñü âîçìîæíîñòü ïðåáûâàòü íà ñâîáîäå âïëîòü äî äíÿ èõ êàçíè. Ýòî íåîäíîêðàòíî ïîä÷åðêèâàëîñü îòäåëîì ïðîïàãàíäû Âåëèêîãî Ñóäà êàê äîêàçàòåëüñòâî, ÷òî öèâèëèçàöèÿ íèêîãäà ïðåæäå íå äîñòèãàëà ñòîëü âûñîêîãî óðîâíÿ ñâîáîäû. ×òî, îäíàêî, âîâñå íå îçíà÷àëî, ÷òî ìîæíî èñïûòûâàòü òåðïåíèå Âåëèêîãî Ñóäà óíè÷òîæåíèåì îòêðûòèÿ. Àéðä áûë ãëóáîêî óâåðåí, ÷òî ê íåìó ïðèìåíÿò êóäà ìåíåå öèâèëèçîâàííûå ìåòîäû, ïîïûòàéñÿ îí âûêèíóòü òàêóþ øóòêó.</w:t>
      </w:r>
    </w:p>
    <w:p>
      <w:pPr>
        <w:pStyle w:val="Normal"/>
        <w:ind w:firstLine="720"/>
        <w:jc w:val="both"/>
        <w:rPr>
          <w:sz w:val="24"/>
          <w:szCs w:val="24"/>
        </w:rPr>
      </w:pPr>
      <w:r>
        <w:rPr>
          <w:sz w:val="24"/>
          <w:szCs w:val="24"/>
        </w:rPr>
        <w:t>Ñèäÿ â ñâîåé êâàðòèðå, áèòêîì íàáèòîé âñåâîçìîæíûìè ñîâðåìåííûìè óäîáñòâàìè, Äóãëàñ Àéðä òîñêîâàë. Îí ïðîâåäåò ïîñëåäíþþ íåäåëþ æèçíè òàê ðîñêîøíî, êàê òîëüêî ïîæåëàåò. Ýòî áûëà ïîñëåäíÿÿ èçîùðåííàÿ èíòåëëåêòóàëüíàÿ ïûòêà áûòü ñâîáîäíûì, ÷óâñòâîâàòü, ÷òî ìîæíî ïîïûòàòüñÿ áåæàòü â ëþáîå âðåìÿ. Îäíàêî îí çíàë — áåãñòâî íåâîçìîæíî. Åäâà òîëüêî îí âëåçåò â ñâîé ðåàêòèâíûé õîóï, òîò óñòðåìèòñÿ íà áëèæàéøóþ ïàòðóëüíóþ ñòàíöèþ, ïîâèíóÿñü ñèãíàëó, ïåðåäàííîìó ïðåñëåäîâàòåëÿìè ÷åðåç ðåãèñòðàöèîííóþ ïëàñòèíêó, óêðåïëåííóþ â àïïàðàòå. Îäíîâðåìåííî åãî ìàøèíà íà÷íåò èçäàâàòü äëèòåëüíûé âèáðèðóþùèé çâóê, óâåäîìëÿÿ êîðàáëè ïàòðóëÿ î åãî ïåðåìåùåíèÿõ.</w:t>
      </w:r>
    </w:p>
    <w:p>
      <w:pPr>
        <w:pStyle w:val="Normal"/>
        <w:ind w:firstLine="720"/>
        <w:jc w:val="both"/>
        <w:rPr>
          <w:sz w:val="24"/>
          <w:szCs w:val="24"/>
        </w:rPr>
      </w:pPr>
      <w:r>
        <w:rPr>
          <w:sz w:val="24"/>
          <w:szCs w:val="24"/>
        </w:rPr>
        <w:t>Òûñÿ÷è ïîäîáíûõ óñòðîéñòâ ñëåäèëè çà íèì. Ýëåêòðîííûé ïðèáîð, ïðèêðåïëåííûé ê åãî ðóêå, íà÷íåò æå÷ü òåëî, ïîñòåïåííî óâåëè÷èâàÿ íàïðÿæåíèå.</w:t>
      </w:r>
    </w:p>
    <w:p>
      <w:pPr>
        <w:pStyle w:val="Normal"/>
        <w:ind w:firstLine="720"/>
        <w:jc w:val="both"/>
        <w:rPr>
          <w:sz w:val="24"/>
          <w:szCs w:val="24"/>
        </w:rPr>
      </w:pPr>
      <w:r>
        <w:rPr>
          <w:sz w:val="24"/>
          <w:szCs w:val="24"/>
        </w:rPr>
        <w:t>Èòàê, ñêðûòüñÿ îò çàêîíà Âåëèêîãî Ñóäà áûëî àáñîëþòíî íåâîçìîæíî.</w:t>
      </w:r>
    </w:p>
    <w:p>
      <w:pPr>
        <w:pStyle w:val="Normal"/>
        <w:ind w:firstLine="720"/>
        <w:jc w:val="both"/>
        <w:rPr>
          <w:sz w:val="24"/>
          <w:szCs w:val="24"/>
        </w:rPr>
      </w:pPr>
      <w:r>
        <w:rPr>
          <w:sz w:val="24"/>
          <w:szCs w:val="24"/>
        </w:rPr>
        <w:t>Àéðä òÿæåëî ïîäíÿëñÿ. Íàäî áûëî ïîäãîòîâèòü âñå ìàòåðèàëû äëÿ íàó÷íîãî ýêñïåðòà. Õóæå, ÷òî åìó òàê è íå ïðåäñòàâèëñÿ ñëó÷àé ïðîâåñòè ýêñïåðèìåíò ñ âûñøèìè ôîðìàìè æèçíè...</w:t>
      </w:r>
    </w:p>
    <w:p>
      <w:pPr>
        <w:pStyle w:val="Normal"/>
        <w:ind w:firstLine="720"/>
        <w:jc w:val="both"/>
        <w:rPr>
          <w:sz w:val="24"/>
          <w:szCs w:val="24"/>
        </w:rPr>
      </w:pPr>
      <w:r>
        <w:rPr>
          <w:sz w:val="24"/>
          <w:szCs w:val="24"/>
        </w:rPr>
        <w:t>Àéðä çàñòûë íà ïîðîãå ñâîåé ëàáîðàòîðèè. Âíåçàïíî åãî îñåíèëà ãðàíäèîçíàÿ èäåÿ, çàñòàâèâøàÿ âçäðîãíóòü. Îí ïðèñëîíèëñÿ ê äâåðíîìó êîñÿêó, çàòåì ìåäëåííî âûïðÿìèëñÿ.</w:t>
      </w:r>
    </w:p>
    <w:p>
      <w:pPr>
        <w:pStyle w:val="Normal"/>
        <w:ind w:firstLine="720"/>
        <w:jc w:val="both"/>
        <w:rPr>
          <w:sz w:val="24"/>
          <w:szCs w:val="24"/>
        </w:rPr>
      </w:pPr>
      <w:r>
        <w:rPr>
          <w:sz w:val="24"/>
          <w:szCs w:val="24"/>
        </w:rPr>
        <w:t xml:space="preserve">— </w:t>
      </w:r>
      <w:r>
        <w:rPr>
          <w:sz w:val="24"/>
          <w:szCs w:val="24"/>
        </w:rPr>
        <w:t>Âîò îíî! — ãðîìêî ïðîèçíåñ Àéðä. Â åãî ãîëîñå, íèçêîì è ñèëüíîì, ïðîçâó÷àëè îäíîâðåìåííî ñîìíåíèå è íàäåæäà. Íàäåæäà ÷åëîâåêà, âûçäîðàâëèâàþùåãî ïîñëå óæàñíîé áîëåçíè. Äóãëàñ Àéðä ñâàëèëñÿ íà êîâåð, ëåæàùèé íà ïîëó ëàáîðàòîðèè, áîðìî÷à ñåáå ïîä íîñ ïîðÿäîê ïðîâåäåíèÿ ýêñïåðèìåíòà.</w:t>
      </w:r>
    </w:p>
    <w:p>
      <w:pPr>
        <w:pStyle w:val="Normal"/>
        <w:ind w:firstLine="720"/>
        <w:jc w:val="both"/>
        <w:rPr>
          <w:sz w:val="24"/>
          <w:szCs w:val="24"/>
        </w:rPr>
      </w:pPr>
      <w:r>
        <w:rPr>
          <w:sz w:val="24"/>
          <w:szCs w:val="24"/>
        </w:rPr>
        <w:t>Îñîáûé íàó÷íûé ýêñïåðò Äæîðäæ Ìîóëëèíñ, åäâà âîéäÿ â çäàíèå Âåëèêîãî Ñóäà, íåìåäëåííî ïîïðîñèë àóäèåíöèè ó Âåëèêîãî Ñóäüè.</w:t>
      </w:r>
    </w:p>
    <w:p>
      <w:pPr>
        <w:pStyle w:val="Normal"/>
        <w:ind w:firstLine="720"/>
        <w:jc w:val="both"/>
        <w:rPr>
          <w:sz w:val="24"/>
          <w:szCs w:val="24"/>
        </w:rPr>
      </w:pPr>
      <w:r>
        <w:rPr>
          <w:sz w:val="24"/>
          <w:szCs w:val="24"/>
        </w:rPr>
        <w:t xml:space="preserve">— </w:t>
      </w:r>
      <w:r>
        <w:rPr>
          <w:sz w:val="24"/>
          <w:szCs w:val="24"/>
        </w:rPr>
        <w:t>Ïåðåäàéòå åìó, — çàÿâèë îí Âåðõîâíîìó Ïðèñòàâó Ñóäà, ÷òî ÿ äîëæåí ñîîáùèòü îá î÷åíü âàæíîì íàó÷íîì îòêðûòèè. Âåëèêèé ñðàçó ïîéìåò, íàñêîëüêî ýòî âàæíî, åñëè âû ïðîñòî ñêàæåòå: «Êàòåãîðèÿ ÀÀ».</w:t>
      </w:r>
    </w:p>
    <w:p>
      <w:pPr>
        <w:pStyle w:val="Normal"/>
        <w:ind w:firstLine="720"/>
        <w:jc w:val="both"/>
        <w:rPr>
          <w:sz w:val="24"/>
          <w:szCs w:val="24"/>
        </w:rPr>
      </w:pPr>
      <w:r>
        <w:rPr>
          <w:sz w:val="24"/>
          <w:szCs w:val="24"/>
        </w:rPr>
        <w:t>Îæèäàÿ, ïîêà åãî ïîçîâóò, íàó÷íûé ýêñïåðò ïðèâåë â ïîðÿäîê ñâîè èíñòðóìåíòû äëÿ òðàíñïîðòèçàöèè, à çàòåì íà÷àë ëåíèâî ðàññìàòðèâàòü êóïîë âåëè÷åñòâåííîãî ïðèåìíîãî çàëà. Ñêâîçü ïðîçðà÷íóþ åãî ñòåíó îí ìîã ëþáîâàòüñÿ öâåòóùèìè ñàäàìè. Â îáèëèè çåëåíè ýêñïåðò çàìåòèë ìåëüêíóâøèé êðàé áåëîé þáêè, êîòîðàÿ íàïîìíèëà åìó î ñëàáîñòè Âåëèêîãî Ñóäüè, äåðæàâøåãî â ñâîåì ãàðåìå ïî êðàéíåé ìåðå ñåìü öàðñòâåííûõ êðàñàâèö îäíîâðåìåííî.</w:t>
      </w:r>
    </w:p>
    <w:p>
      <w:pPr>
        <w:pStyle w:val="Normal"/>
        <w:ind w:firstLine="720"/>
        <w:jc w:val="both"/>
        <w:rPr>
          <w:sz w:val="24"/>
          <w:szCs w:val="24"/>
        </w:rPr>
      </w:pPr>
      <w:r>
        <w:rPr>
          <w:sz w:val="24"/>
          <w:szCs w:val="24"/>
        </w:rPr>
        <w:t xml:space="preserve">— </w:t>
      </w:r>
      <w:r>
        <w:rPr>
          <w:sz w:val="24"/>
          <w:szCs w:val="24"/>
        </w:rPr>
        <w:t>Ïðîøó âàñ, ñýð, Âåëèêèé Ñóäüÿ æäåò âàñ.</w:t>
      </w:r>
    </w:p>
    <w:p>
      <w:pPr>
        <w:pStyle w:val="Normal"/>
        <w:ind w:firstLine="720"/>
        <w:jc w:val="both"/>
        <w:rPr>
          <w:sz w:val="24"/>
          <w:szCs w:val="24"/>
        </w:rPr>
      </w:pPr>
      <w:r>
        <w:rPr>
          <w:sz w:val="24"/>
          <w:szCs w:val="24"/>
        </w:rPr>
        <w:t>Ìóæ÷èíà, ñèäÿùèé çà ïèñüìåííûì ñòîëîì, âûãëÿäåë ëåò íà òðèäöàòü ïÿòü. Òîëüêî ãëàçà åãî è ðîò êàçàëèñü áîëåå ñòàðûìè. Â ïîëíîì ìîë÷àíèè ãëàçà áåññìåðòíîãî, âå÷íî þíîãî Âåëèêîãî Ñóäüè âíèìàòåëüíî èçó÷àëè ïîñåòèòåëÿ.</w:t>
      </w:r>
    </w:p>
    <w:p>
      <w:pPr>
        <w:pStyle w:val="Normal"/>
        <w:ind w:firstLine="720"/>
        <w:jc w:val="both"/>
        <w:rPr>
          <w:sz w:val="24"/>
          <w:szCs w:val="24"/>
        </w:rPr>
      </w:pPr>
      <w:r>
        <w:rPr>
          <w:sz w:val="24"/>
          <w:szCs w:val="24"/>
        </w:rPr>
        <w:t>Ïîñëåäíèé æå íå òåðÿë âðåìåíè çðÿ. Åäâà òîëüêî äâåðü çà íèì çàêðûëàñü, êàê îí íàæàë íà êíîïêó, è òîíêàÿ ñòðóÿ ãàçà óäàðèëà â ëèöî Âåëèêîãî Ñóäüè. Íå èçäàâ íè çâóêà, îí îñåë â ñâîåì êðåñëå.</w:t>
      </w:r>
    </w:p>
    <w:p>
      <w:pPr>
        <w:pStyle w:val="Normal"/>
        <w:ind w:firstLine="720"/>
        <w:jc w:val="both"/>
        <w:rPr>
          <w:sz w:val="24"/>
          <w:szCs w:val="24"/>
        </w:rPr>
      </w:pPr>
      <w:r>
        <w:rPr>
          <w:sz w:val="24"/>
          <w:szCs w:val="24"/>
        </w:rPr>
        <w:t>Ïîñåòèòåëü äåéñòâîâàë ñïîêîéíî, íî ìîëíèåíîñíî. Îí ïîäòàùèë áåçâîëüíîå òåëî ê ñâîåìó ÷åìîäàí÷èêó ñ èíñòðóìåíòàìè, ñòàùèë ñ Âåëèêîãî Ñóäüè îäåæäó. Áûñòðî îáðàáîòàë òåëî ñóäüè ïðèíåñåííîé ñ ñîáîé æèäêîñòüþ è íà÷àë ïðèêðåïëÿòü ê íåìó ïðîâîäà. Çàòåì ïðèêðåïèë ïðîâîäà ê ñâîåìó òåëó, ëåã íà ïîë è âêëþ÷èë àêòèâàòîð.</w:t>
      </w:r>
    </w:p>
    <w:p>
      <w:pPr>
        <w:pStyle w:val="Normal"/>
        <w:ind w:firstLine="720"/>
        <w:jc w:val="both"/>
        <w:rPr>
          <w:sz w:val="24"/>
          <w:szCs w:val="24"/>
        </w:rPr>
      </w:pPr>
      <w:r>
        <w:rPr>
          <w:sz w:val="24"/>
          <w:szCs w:val="24"/>
        </w:rPr>
        <w:t>Ñ òîãî ñàìîãî äíÿ, êîãäà Äóãëàñó Àéðäó óäàëîñü ïåðåíåñòè íåðâíûå èìïóëüñû öûïëåíêà â ìîçã ñîáàêè, åãî ìó÷èë âîïðîñ — íàñêîëüêî ïîëíîé è ñîâåðøåííîé áûëà ýòà òðàíñôîðìàöèÿ.</w:t>
      </w:r>
    </w:p>
    <w:p>
      <w:pPr>
        <w:pStyle w:val="Normal"/>
        <w:ind w:firstLine="720"/>
        <w:jc w:val="both"/>
        <w:rPr>
          <w:sz w:val="24"/>
          <w:szCs w:val="24"/>
        </w:rPr>
      </w:pPr>
      <w:r>
        <w:rPr>
          <w:sz w:val="24"/>
          <w:szCs w:val="24"/>
        </w:rPr>
        <w:t>Ëè÷íîñòü, íå ìîã íå ñîãëàñèòüñÿ îí ñ ñîáîé, ýòî ñòðóêòóðà ñëîæíàÿ. Ïðîøëî äîâîëüíî ìíîãî âðåìåíè, ïðåæäå ÷åì îí óáåäèëñÿ, ÷òî íàêîíåö ïåðåäàë â ÷óæîå òåëî ñâîè ñïåöèôè÷åñêèå íåéðîèìïóëüñû.</w:t>
      </w:r>
    </w:p>
    <w:p>
      <w:pPr>
        <w:pStyle w:val="Normal"/>
        <w:ind w:firstLine="720"/>
        <w:jc w:val="both"/>
        <w:rPr>
          <w:sz w:val="24"/>
          <w:szCs w:val="24"/>
        </w:rPr>
      </w:pPr>
      <w:r>
        <w:rPr>
          <w:sz w:val="24"/>
          <w:szCs w:val="24"/>
        </w:rPr>
        <w:t>Âîçìîæíî ëè, ÷òîáû èíòåëëåêò ïåðåõîäèë èç îäíîãî òåëà â äðóãîå ïîñðåäñòâîì îáìåíà íåðâíîé ýíåðãèè äâóõ òåë? Îáìåíà, ïðè êîòîðîì êàæäàÿ ÿ÷åéêà ìîçãà ïðîïèòûâàåòñÿ ìûñëÿìè è ìå÷òàìè ÷óæîãî òåëà? È îáìåíà ñòîëü ñîâåðøåííîãî, ÷òîáû îäíà ëè÷íîñòü áûëà ïîëíîñòüþ ïåðåíåñåíà âíóòðü äðóãîé?</w:t>
      </w:r>
    </w:p>
    <w:p>
      <w:pPr>
        <w:pStyle w:val="Normal"/>
        <w:ind w:firstLine="720"/>
        <w:jc w:val="both"/>
        <w:rPr>
          <w:sz w:val="24"/>
          <w:szCs w:val="24"/>
        </w:rPr>
      </w:pPr>
      <w:r>
        <w:rPr>
          <w:sz w:val="24"/>
          <w:szCs w:val="24"/>
        </w:rPr>
        <w:t>Òîò ôàêò, ÷òî ñîáàêà äåéñòâîâàëà ïîäîáíî öûïëåíêó, ñàì ïî ñåáå åùå íå áûë íåîïðîâåðæèìûì äîêàçàòåëüñòâîì. Â íîðìàëüíûõ óñëîâèÿõ åìó íàäî áûëî áû ïðîâåñòè öåëóþ ñåðèþ òùàòåëüíî ïîäãîòîâëåííûõ ýêñïåðèìåíòîâ, ïðåæäå ÷åì ïðèíèìàòüñÿ çà ðàçóìíûõ ñóùåñòâ. Îäíàêî ó ÷åëîâåêà, ïðèãîâîðåííîãî ê ñìåðòè, ñëèøêîì ìàëî îñòàåòñÿ âðåìåíè, ÷òîáû äóìàòü î ðèñêå. Äâà äíÿ òîìó íàçàä, êîãäà íàó÷íûé ýêñïåðò âûçâàë åãî äëÿ îçíàêîìëåíèÿ ñ îòêðûòèåì, Àéðä óñûïèë ýòîãî ÷åëîâåêà è îñóùåñòâèë íåáûâàëûé ýêñïåðèìåíò.</w:t>
      </w:r>
    </w:p>
    <w:p>
      <w:pPr>
        <w:pStyle w:val="Normal"/>
        <w:ind w:firstLine="720"/>
        <w:jc w:val="both"/>
        <w:rPr>
          <w:sz w:val="24"/>
          <w:szCs w:val="24"/>
        </w:rPr>
      </w:pPr>
      <w:r>
        <w:rPr>
          <w:sz w:val="24"/>
          <w:szCs w:val="24"/>
        </w:rPr>
        <w:t>Ïåðåíîñ îêàçàëñÿ íå ñîâñåì ïîëíûì. Ñòåðòàÿ ïàìÿòü ñîõðàíèëà êîå-÷òî, è ýòîãî îêàçàëîñü äîñòàòî÷íî, ÷òîáû áåç òðóäà ïðîíèêíóòü â ðåçèäåíöèþ Âåëèêîãî Ñóäüè. À ýòî áûëî äàëåêî íå ïðîñòî. Î÷åíü âàæíî, ÷òîáû ïñåâäîýêñïåðò íå äîïóñòèë îøèáêè â ýòèêåòå, äàáû ïî åãî ïîâîäó íè ó êîãî íå âîçíèêëî íè ìàëåéøèõ ïîäîçðåíèé.</w:t>
      </w:r>
    </w:p>
    <w:p>
      <w:pPr>
        <w:pStyle w:val="Normal"/>
        <w:ind w:firstLine="720"/>
        <w:jc w:val="both"/>
        <w:rPr>
          <w:sz w:val="24"/>
          <w:szCs w:val="24"/>
        </w:rPr>
      </w:pPr>
      <w:r>
        <w:rPr>
          <w:sz w:val="24"/>
          <w:szCs w:val="24"/>
        </w:rPr>
        <w:t>Ïîêà Äóãëàñ Àéðä äåéñòâîâàë áåçîøèáî÷íî. Åãî ñîçíàíèå ïåðåíîñèëîñü èç òåëà íàó÷íîãî ýêñïåðòà â ìîçã Âåëèêîãî Ñóäüè.</w:t>
      </w:r>
    </w:p>
    <w:p>
      <w:pPr>
        <w:pStyle w:val="Normal"/>
        <w:ind w:firstLine="720"/>
        <w:jc w:val="both"/>
        <w:rPr>
          <w:sz w:val="24"/>
          <w:szCs w:val="24"/>
        </w:rPr>
      </w:pPr>
      <w:r>
        <w:rPr>
          <w:sz w:val="24"/>
          <w:szCs w:val="24"/>
        </w:rPr>
        <w:t>Ïÿòüþ ìèíóòàìè ïîçæå Äóãëàñ Àéðä ïðèøåë â ñåáÿ óæå â òåëå Âåëèêîãî Ñóäüè, îòêðûë ãëàçà è íàñòîðîæåííî îñìîòðåëñÿ. Âñå áûëî â ïîðÿäêå. Îí àêêóðàòíî îòñîåäèíèë ïðîâîäà, óïàêîâàë èíñòðóìåíòû, à çàòåì âûçâàë ïðèñòàâà. Êàê è ïðåäïîëàãàë Àéðä, äåéñòâèÿ Âåëèêîãî Ñóäüè íè ó êîãî íå âûçûâàëè âîïðîñîâ è ñîìíåíèé. Áûëî äåëîì âñåãî îäíîãî ÷àñà äîáðàòüñÿ äî êâàðòèðû Äóãëàñà Àéðäà, ïåðåíåñòè òåëî Âåëèêîãî Ñóäüè â òåëî îñóæäåííîãî íà êàçíü èçîáðåòàòåëÿ è âîçâðàòèòü ëè÷íîñòü íàó÷íîãî ýêñïåðòà â åãî ñîáñòâåííîå òåëî. Èç ïðåäîñòîðîæíîñòè îí ðåøèë îòïðàâèòü íàó÷íîãî ýêñïåðòà â ãîñïèòàëü. Âïðî÷åì, òîò âñå ýòî âðåìÿ áåñïðîáóäíî ñïàë â òåëå Àéðäà è íè÷åãî íå ïîíèìàë.</w:t>
      </w:r>
    </w:p>
    <w:p>
      <w:pPr>
        <w:pStyle w:val="Normal"/>
        <w:ind w:firstLine="720"/>
        <w:jc w:val="both"/>
        <w:rPr>
          <w:sz w:val="24"/>
          <w:szCs w:val="24"/>
        </w:rPr>
      </w:pPr>
      <w:r>
        <w:rPr>
          <w:sz w:val="24"/>
          <w:szCs w:val="24"/>
        </w:rPr>
        <w:t xml:space="preserve">— </w:t>
      </w:r>
      <w:r>
        <w:rPr>
          <w:sz w:val="24"/>
          <w:szCs w:val="24"/>
        </w:rPr>
        <w:t>Ïðîäåðæèòå åãî â ãîñïèòàëå òðè äíÿ ïîä íàáëþäåíèåì, — ïðèêàçàë Âåëèêèé Ñóäüÿ Àéðä.</w:t>
      </w:r>
    </w:p>
    <w:p>
      <w:pPr>
        <w:pStyle w:val="Normal"/>
        <w:ind w:firstLine="720"/>
        <w:jc w:val="both"/>
        <w:rPr>
          <w:sz w:val="24"/>
          <w:szCs w:val="24"/>
        </w:rPr>
      </w:pPr>
      <w:r>
        <w:rPr>
          <w:sz w:val="24"/>
          <w:szCs w:val="24"/>
        </w:rPr>
        <w:t>Ïîñëåäóþùèå íåñêîëüêî äíåé îí îñòîðîæíî ïðèñïîñàáëèâàëñÿ ê ïðèÿòíîé àòìîñôåðå àáñîëþòíîé âëàñòè. Ó íåãî áûëè òûñÿ÷è ïëàíîâ ïðåâðàùåíèÿ ãîñóäàðñòâà ïîëèöåéñêîé äèêòàòóðû â ñâîáîäíóþ ñòðàíó, íî êàê ó÷åíûé îí ïîíèìàë, ÷òî íåîáõîäèìî èçó÷èòü îáùåñòâî, ïðåæäå ÷åì èçìåíÿòü åãî.</w:t>
      </w:r>
    </w:p>
    <w:p>
      <w:pPr>
        <w:pStyle w:val="Normal"/>
        <w:ind w:firstLine="720"/>
        <w:jc w:val="both"/>
        <w:rPr>
          <w:sz w:val="24"/>
          <w:szCs w:val="24"/>
        </w:rPr>
      </w:pPr>
      <w:r>
        <w:rPr>
          <w:sz w:val="24"/>
          <w:szCs w:val="24"/>
        </w:rPr>
        <w:t>Â êîíöå íåäåëè îí ñëó÷àéíî óçíàë î ñóäüáå ãîñóäàðñòâåííîãî ïðåñòóïíèêà ïî èìåíè Äóãëàñ Àéðä. Ýòî áûëî äîâîëüíî èíòåðåñíî. Èçìåííèê ïðåäïðèíÿë ïîïûòêó ê áåãñòâó. Åìó óäàëîñü ïðîëåòåòü îêîëî ïÿòèñîò ìèëü íà íåçàðåãèñòðèðîâàííîì õîóïå, ïðåæäå ÷åì åãî ñáèë ìåñòíûé ïàòðóëü. Ïðåñòóïíèêó óäàëîñü áåæàòü â ãîðû, íî óòðîì òîãî äíÿ, íà êîòîðûé áûëà íàçíà÷åíà êàçíü, ïðèáîð, âæèâëåííûé â ïðàâóþ ðóêó áåãëåöà, áûë ïðèâåäåí â äåéñòâèå. Íåçàäîëãî äî íàñòóïëåíèÿ ñóìåðåê ó ïàòðóëüíîé ãîðíîé ñòàíöèè ïîÿâèëîñü èçìó÷åííîå, îáåçóìåâøåå ïîäîáèå ÷åëîâåêà, âèçæàùåå, ÷òî îíî íå êòî èíîé, êàê Âåëèêèé Ñóäüÿ. Ïðèãîâîð Âåëèêîãî Ñóäüè áûë ïðèâåäåí â èñïîëíåíèå íåìåäëåííî, èçáàâèâ íåñ÷àñòíîãî îò ìóê.</w:t>
      </w:r>
    </w:p>
    <w:p>
      <w:pPr>
        <w:pStyle w:val="Normal"/>
        <w:ind w:firstLine="720"/>
        <w:jc w:val="both"/>
        <w:rPr>
          <w:sz w:val="24"/>
          <w:szCs w:val="24"/>
        </w:rPr>
      </w:pPr>
      <w:r>
        <w:rPr>
          <w:sz w:val="24"/>
          <w:szCs w:val="24"/>
        </w:rPr>
        <w:t>Â çàêëþ÷åíèå äîêëàäà ñîîáùàëîñü:</w:t>
      </w:r>
    </w:p>
    <w:p>
      <w:pPr>
        <w:pStyle w:val="Normal"/>
        <w:ind w:firstLine="720"/>
        <w:jc w:val="both"/>
        <w:rPr>
          <w:sz w:val="24"/>
          <w:szCs w:val="24"/>
        </w:rPr>
      </w:pPr>
      <w:r>
        <w:rPr>
          <w:sz w:val="24"/>
          <w:szCs w:val="24"/>
        </w:rPr>
        <w:t xml:space="preserve">— </w:t>
      </w:r>
      <w:r>
        <w:rPr>
          <w:sz w:val="24"/>
          <w:szCs w:val="24"/>
        </w:rPr>
        <w:t>Íèêîãäà åùå ïàòðóëüíûå íå âèäåëè îñóæäåííîãî, ïðèáëèæàþùåãîñÿ ê ïðåîáðàçîâàòåëþ ñ òàêîé íåîõîòîé.</w:t>
      </w:r>
    </w:p>
    <w:p>
      <w:pPr>
        <w:pStyle w:val="Normal"/>
        <w:ind w:firstLine="720"/>
        <w:jc w:val="both"/>
        <w:rPr>
          <w:sz w:val="24"/>
          <w:szCs w:val="24"/>
        </w:rPr>
      </w:pPr>
      <w:r>
        <w:rPr>
          <w:sz w:val="24"/>
          <w:szCs w:val="24"/>
        </w:rPr>
        <w:t>Âåëèêèé Ñóäüÿ, ñèäÿùèé çà ñòîëîì â âåëèêîëåïíîì çàëå, âïîëíå ìîã â ýòî ïîâåðèòü.</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390650" cy="6762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390650" cy="6762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Êëèôôîðä Ñàéìàê</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ß âåñü âíóòðè ïëà÷ó</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À.Êîðæåíåâñêîãî</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343400" cy="6715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4343400" cy="671512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Ìîÿ ðàáîòà ïðîïàëûâàòü êóêóðóçó. Íî ìåíÿ áåñïîêîèò, ÷òî ãîâîðèò Çâÿê-Íîãà. Âñå íàøè ñëóøàþò, ÷òî îí ãîâîðèò. Íî ëþäè íå çíàþò. Îí íèêîãäà íå ãîâîðèò òî, ÷òî îí ãîâîðèò, êîãäà ëþäè ìîãóò óñëûøàòü. Ëþäè ìîãóò îáèäåòüñÿ.</w:t>
      </w:r>
    </w:p>
    <w:p>
      <w:pPr>
        <w:pStyle w:val="Normal"/>
        <w:ind w:firstLine="720"/>
        <w:jc w:val="both"/>
        <w:rPr>
          <w:sz w:val="24"/>
          <w:szCs w:val="24"/>
        </w:rPr>
      </w:pPr>
      <w:r>
        <w:rPr>
          <w:sz w:val="24"/>
          <w:szCs w:val="24"/>
        </w:rPr>
        <w:t>Çâÿê-Íîãà ïóòåøåñòâóåò. Òóäà-ñþäà. Èíîãäà äàëåêî. ×àñòî âîçâðàùàåòñÿ ðàññêàçàòü íàì. Õîòÿ ïî÷åìó îí ðàññêàçûâàåò íàì ñíîâà è ñíîâà, ÿ íå ïîíèìàþ. Îí âñåãäà ãîâîðèò îäíî è òî æå.</w:t>
      </w:r>
    </w:p>
    <w:p>
      <w:pPr>
        <w:pStyle w:val="Normal"/>
        <w:ind w:firstLine="720"/>
        <w:jc w:val="both"/>
        <w:rPr>
          <w:sz w:val="24"/>
          <w:szCs w:val="24"/>
        </w:rPr>
      </w:pPr>
      <w:r>
        <w:rPr>
          <w:sz w:val="24"/>
          <w:szCs w:val="24"/>
        </w:rPr>
        <w:t>Îí — Çâÿê-Íîãà, ïîòîìó ÷òî, êîãäà îí õîäèò, ó íåãî çâÿêàåò â íîãå. Îí íå õî÷åò åå ÷èíèòü. Îò ýòîãî îí õðîìàåò. Íî âñå ðàâíî íå õî÷åò. ×òîáû æàëåëè. Ïîêà îí õðîìàåò è çâÿêàåò, åãî æàëêî. Åìó íðàâèòñÿ, êîãäà åãî æàëåþò. Îí ãîâîðèò, ýòî äîáðîäåòåëü. Îí äóìàåò, ÷òî îí äîáðîäåòåëüíûé.</w:t>
      </w:r>
    </w:p>
    <w:p>
      <w:pPr>
        <w:pStyle w:val="Normal"/>
        <w:ind w:firstLine="720"/>
        <w:jc w:val="both"/>
        <w:rPr>
          <w:sz w:val="24"/>
          <w:szCs w:val="24"/>
        </w:rPr>
      </w:pPr>
      <w:r>
        <w:rPr>
          <w:sz w:val="24"/>
          <w:szCs w:val="24"/>
        </w:rPr>
        <w:t>Ñìèò, îí êóçíåö, ãîâîðèò, íàäîåëî, äàâàé ïî÷èíþ. Íå òàê õîðîøî, êàê ìåõàíèêè. Íî ëó÷øå, ÷åì âîîáùå íå ÷èíèòü. Ìåõàíèêè òîæå æèâóò íåäàëåêî. Èì òîæå íàäîåëî. Îíè ãîâîðÿò, Çâÿê-Íîãà âûïåíäðèâàåòñÿ.</w:t>
      </w:r>
    </w:p>
    <w:p>
      <w:pPr>
        <w:pStyle w:val="Normal"/>
        <w:ind w:firstLine="720"/>
        <w:jc w:val="both"/>
        <w:rPr>
          <w:sz w:val="24"/>
          <w:szCs w:val="24"/>
        </w:rPr>
      </w:pPr>
      <w:r>
        <w:rPr>
          <w:sz w:val="24"/>
          <w:szCs w:val="24"/>
        </w:rPr>
        <w:t>Ñìèò äîáðûé, õî÷åò ïî÷èíèòü íîãó. Ó íåãî è òàê ìíîãî ðàáîòû. Åìó íå íàäî ïðîñèòü ðàáîòó, êàê äðóãèì, ðîáîòàì. Îí âñå âðåìÿ êóåò ìåòàëë. Äåëàåò ëèñòû. Ïîòîì îòïðàâëÿåò ìåõàíèêàì. Îíè âñå ÷èíÿò. Íóæíî âñåãäà ñëåäèòü çà ñîáîé è ÷èíèòü âñå âîâðåìÿ. Âñå íàäî ÷èíèòü ñàìèì. Ëþäåé, êîòîðûå óìåþò, íå îñòàëîñü. Ëþäè îñòàëèñü, íî êîòîðûå îñòàëèñü, íå óìåþò. Ñëèøêîì óòîí÷åííûå. Êîòîðûå îñòàëèñü, âñå áëàãîðîäíûå. Îíè íèêîãäà íå ðàáîòàþò.</w:t>
      </w:r>
    </w:p>
    <w:p>
      <w:pPr>
        <w:pStyle w:val="Normal"/>
        <w:ind w:firstLine="720"/>
        <w:jc w:val="both"/>
        <w:rPr>
          <w:sz w:val="24"/>
          <w:szCs w:val="24"/>
        </w:rPr>
      </w:pPr>
      <w:r>
        <w:rPr>
          <w:sz w:val="24"/>
          <w:szCs w:val="24"/>
        </w:rPr>
        <w:t>ß ïðîïàëûâàþ êóêóðóçó. Ïðèõîäèò äîìàøíèé ðîáîò è ãîâîðèò: çìåè. Äîìàøíèå ðîáîòû íå ðàáîòàþò íà óëèöå. Ïðèõîäÿò çà íàìè. ß ñïðàøèâàþ, íàñòîÿùèå çìåè èëè ñàìîãîííûå çìåè? Îí ãîâîðèò, íàñòîÿùèå çìåè.</w:t>
      </w:r>
    </w:p>
    <w:p>
      <w:pPr>
        <w:pStyle w:val="Normal"/>
        <w:ind w:firstLine="720"/>
        <w:jc w:val="both"/>
        <w:rPr>
          <w:sz w:val="24"/>
          <w:szCs w:val="24"/>
        </w:rPr>
      </w:pPr>
      <w:r>
        <w:rPr>
          <w:sz w:val="24"/>
          <w:szCs w:val="24"/>
        </w:rPr>
        <w:t>Äåä â ãàìàêå íà ëóæàéêå. Ãàìàê íàòÿíóò ìåæäó äåðåâüÿìè. Äÿäÿ Äæîí ñèäèò íà çåìëå ó äåðåâà. Ïà ñèäèò íà çåìëå ó äðóãîãî äåðåâà. Ïà ãîâîðèò, Ñýì, òàì çà äîìîì çìåè. ß èäó çà äîì. Òàì ãðåìó÷àÿ çìåÿ. ß åå ëîâëþ. Îíà çëèòñÿ è ïûòàåòñÿ ìåíÿ óêóñèòü. ß èäó äàëüøå è ëîâëþ åùå ãðåìó÷óþ çìåþ, è ìîêàñèíîâóþ çìåþ, è äâóõ óæåé.</w:t>
      </w:r>
    </w:p>
    <w:p>
      <w:pPr>
        <w:pStyle w:val="Normal"/>
        <w:ind w:firstLine="720"/>
        <w:jc w:val="both"/>
        <w:rPr>
          <w:sz w:val="24"/>
          <w:szCs w:val="24"/>
        </w:rPr>
      </w:pPr>
      <w:r>
        <w:rPr>
          <w:sz w:val="24"/>
          <w:szCs w:val="24"/>
        </w:rPr>
        <w:t>ß èäó ÷åðåç êóêóðóçíîå ïîëå, ÷åðåç ðó÷åé. Ê áîëîòó. Òàì ÿ èõ âûïóñêàþ. Îòñþäà èì ïîòðåáóåòñÿ ìíîãî âðåìåíè, ÷òîáû äîáðàòüñÿ äî äîìà. Ìîæåò, ñîâñåì íå äîáåðóòñÿ.</w:t>
      </w:r>
    </w:p>
    <w:p>
      <w:pPr>
        <w:pStyle w:val="Normal"/>
        <w:ind w:firstLine="720"/>
        <w:jc w:val="both"/>
        <w:rPr>
          <w:sz w:val="24"/>
          <w:szCs w:val="24"/>
        </w:rPr>
      </w:pPr>
      <w:r>
        <w:rPr>
          <w:sz w:val="24"/>
          <w:szCs w:val="24"/>
        </w:rPr>
        <w:t>ß èäó íà ïîëå è ñíîâà ïðîïàëûâàþ êóêóðóçó. Äîëæåí âûäåðãèâàòü âñå ñîðíÿêè. Äîëæåí íîñèòü âîäó, êîãäà ñóõî. ×òîáû çåìëÿ áûëà ìÿãêàÿ. Äîëæåí ïóãàòü âîðîí, êîãäà ñàæàþ ñåìåíà. Äîëæåí ïóãàòü åíîòîâ è îëåíåé, êîãäà êóêóðóçà ïîäðàñòåò. Ïîñòîÿííàÿ ðàáîòà. Î÷åíü âàæíàÿ. Äæîðäæ äåëàåò èç êóêóðóçû ñàìîãîí. Äðóãèå ó÷àñòêè êóêóðóçû äëÿ åäû. Ìîé äëÿ ñàìîãîíà. ß è Äæîðäæ ïàðòíåðû. Ìû äåëàåì î÷åíü õîðîøèé ñàìîãîí. Äåä, Ïà è äÿäÿ Äæîí óïîòðåáëÿþò åãî ñ áîëüøîé ðàäîñòüþ. ×òî îñòàåòñÿ, ìîãóò óïîòðåáëÿòü äðóãèå ìóæ÷èíû. Íî íå æåíùèíû. Æåíùèíû íå óïîòðåáëÿþò ñàìîãîí. ß íå ïîíèìàþ, çà÷åì ñàìîãîí. Äåä ãîâîðèò, âêóñíî. ß íå çíàþ, ÷òî òàêîå âêóñíî.</w:t>
      </w:r>
    </w:p>
    <w:p>
      <w:pPr>
        <w:pStyle w:val="Normal"/>
        <w:ind w:firstLine="720"/>
        <w:jc w:val="both"/>
        <w:rPr>
          <w:sz w:val="24"/>
          <w:szCs w:val="24"/>
        </w:rPr>
      </w:pPr>
      <w:r>
        <w:rPr>
          <w:sz w:val="24"/>
          <w:szCs w:val="24"/>
        </w:rPr>
        <w:t>ß ïðîïàëûâàþ êóêóðóçó. Ñëûøó çà ñïèíîé øîðîõ. ß îáîðà÷èâàþñü è âèæó Äæîøóà. Îí ÷èòàåò Áèáëèþ. Îí âñåãäà ÷èòàåò Áèáëèþ. Îí òàê ðàáîòàåò. Îí íàñòóïàåò íà ìîþ êóêóðóçó. ß êðè÷ó íà íåãî è áåãó ê íåìó. ß óäàðÿþ åãî ìîòûãîé. Îí óáåãàåò ñ ïîëÿ. ß âñåãäà åãî ïðîãîíÿþ. Äîëæåí çíàòü, ÷òî íåëüçÿ íàñòóïàòü íà êóêóðóçó. Îí ñòîèò ïîä äåðåâîì è ÷èòàåò. Ñòîèò â òåíè. Âûïåíäðèâàåòñÿ. Òîëüêî ëþäÿì íóæíî ñòîÿòü â òåíè. Ðîáîòàì íå íóæíî.</w:t>
      </w:r>
    </w:p>
    <w:p>
      <w:pPr>
        <w:pStyle w:val="Normal"/>
        <w:ind w:firstLine="720"/>
        <w:jc w:val="both"/>
        <w:rPr>
          <w:sz w:val="24"/>
          <w:szCs w:val="24"/>
        </w:rPr>
      </w:pPr>
      <w:r>
        <w:rPr>
          <w:sz w:val="24"/>
          <w:szCs w:val="24"/>
        </w:rPr>
        <w:t>Ìîòûãà ñëîìàëàñü îá Äæîøóà. ß èäó ê Ñìèòó ÷èíèòü. Ñìèò ðàä ìåíÿ âèäåòü. Ìû äðóçüÿ. Ìû âñåãäà ðàäû âèäåòü äðóã äðóãà. Îí áðîñàåò âñå è ÷èíèò ìîòûãó. Çíàåò, êàê âàæíî ðàñòèòü êóêóðóçó. È åìó ïðèÿòíî îêàçàòü ìíå óñëóãó. Ìû ãîâîðèì î Çâÿê-Íîãå. Ìû ñîãëàøàåìñÿ, ÷òî îí ãîâîðèò íåïðàâèëüíî. Îí ãîâîðèò åðåñü. Ñìèò ãîâîðèò, åñòü òàêîå ñëîâî. Äæîøóà, êîãäà ïåðåñòàåò ñåðäèòüñÿ íà ìåíÿ, ãîâîðèò, êàê íàäî åãî ïèñàòü. Ìû ñîãëàøàåìñÿ. Ëþäè íå òàêèå, êàê ãîâîðèò Çâÿê-Íîãà. Ëþäè áëàãîðîäíûå. Íàäî ÷òî-òî äåëàòü ñî Çâÿê-Íîãîé. Íå çíàåì, ÷òî äåëàòü.</w:t>
      </w:r>
    </w:p>
    <w:p>
      <w:pPr>
        <w:pStyle w:val="Normal"/>
        <w:ind w:firstLine="720"/>
        <w:jc w:val="both"/>
        <w:rPr>
          <w:sz w:val="24"/>
          <w:szCs w:val="24"/>
        </w:rPr>
      </w:pPr>
      <w:r>
        <w:rPr>
          <w:sz w:val="24"/>
          <w:szCs w:val="24"/>
        </w:rPr>
        <w:t>Ïðèõîäèò Äæîðäæ. Ãîâîðèò, ÿ åìó íóæåí. Ó ëþäåé êîí÷àåòñÿ ïèòüå. ß èäó ñ íèì. Ñìèò ïðîäîëæàåò ÷èíèòü ìîòûãó. Ó Äæîðäæà õîðîøèé àïïàðàò. Áîëüøàÿ ïðîèçâîäèòåëüíîñòü. Âûñîêàÿ î÷èñòêà. Âñå âðåìÿ ïûòàåìñÿ ñäåëàòü çàïàñ. Íå ïîëó÷àåòñÿ. Ëþäè óïîòðåáëÿþò ñàìîãîí ñëèøêîì áûñòðî. Îñòàåòñÿ ÷åòûðå äâàäöàòèëèòðîâûå áóòûëêè. Ìû áåðåì êàæäûé ïî äâå è èäåì ê äîìó. Ìû îñòàíàâëèâàåìñÿ ó ãàìàêà. Îíè ãîâîðÿò, îäíó îñòàâüòå. Òðè îòíåñèòå â ñàðàé. Ïðèíåñèòå ñòàêàíû. Ìû ïðèíîñèì. Íàëèâàåì ñòàêàíû Äåäó è Ïà. Äÿäÿ Äæîí ãîâîðèò, íå íàäî ñòàêàí. Îñòàâüòå áóòûëêó ðÿäîì ñî ìíîé. Ìû ñòàâèì. Äÿäÿ Äæîí äîñòàåò ðåçèíîâûé øëàíã. Îí îïóñêàåò îäèí êîíåö â áóòûëêó. Äðóãîé áåðåò â ðîò. Ïðèñëîíÿåòñÿ ê äåðåâó è ïüåò.</w:t>
      </w:r>
    </w:p>
    <w:p>
      <w:pPr>
        <w:pStyle w:val="Normal"/>
        <w:ind w:firstLine="720"/>
        <w:jc w:val="both"/>
        <w:rPr>
          <w:sz w:val="24"/>
          <w:szCs w:val="24"/>
        </w:rPr>
      </w:pPr>
      <w:r>
        <w:rPr>
          <w:sz w:val="24"/>
          <w:szCs w:val="24"/>
        </w:rPr>
        <w:t>Îíè âûãëÿäÿò êðàñèâî. Äåä âûãëÿäèò ñ÷àñòëèâûì. Îí êà÷àåòñÿ â ãàìàêå. Ñòàêàí ñòîèò ó íåãî íà ãðóäè. Ìû ñ÷àñòëèâû, ÷òî îíè ñ÷àñòëèâû. Ìû èäåì ðàáîòàòü. Ñìèò îòäàåò ìíå ìîòûãó. Ó íåå íîâàÿ, õîðîøàÿ ðóêîÿòêà. ß áëàãîäàðþ åãî. Ñìèò ãîâîðèò, ÷òî îí íå ïîíèìàåò Çâÿê-Íîãó. Çâÿê-Íîãà óâåðÿåò, ÷òî îí ÷èòàë ïðî òî, ÷òî ãîâîðèò. Â ñòàðûõ ðóêîïèñÿõ. Èùåò ðóêîïèñè â äðåâíåì ãîðîäå. Äàëåêî. Ñìèò ñïðàøèâàåò, ÷òî ÿ çíàþ ïðî ãîðîä. ß íè÷åãî íå çíàþ. Êðîìå òîãî, ÿ íå çíàþ, ÷òî òàêîå ðóêîïèñü. Çâó÷èò âàæíî.</w:t>
      </w:r>
    </w:p>
    <w:p>
      <w:pPr>
        <w:pStyle w:val="Normal"/>
        <w:ind w:firstLine="720"/>
        <w:jc w:val="both"/>
        <w:rPr>
          <w:sz w:val="24"/>
          <w:szCs w:val="24"/>
        </w:rPr>
      </w:pPr>
      <w:r>
        <w:rPr>
          <w:sz w:val="24"/>
          <w:szCs w:val="24"/>
        </w:rPr>
        <w:t>ß ïðîïàëûâàþ êóêóðóçó. Ïðèõîäèò Ïðîïîâåäíèê. ß ãîâîðþ, Äæîøóà íåäàâíî ñòîÿë ïîä äåðåâîì, ÷èòàë Áèáëèþ. Îí ãîâîðèò, Äæîøóà òîëüêî ÷èòàåò. Ïðîïîâåäíèê èíòåðïðåòèðóåò. ß ñïðàøèâàþ, ÷òî òàêîå èíòåðïðåòèðóåò. Îí ãîâîðèò, ÷òî. ß ñïðàøèâàþ, êàê ïèñàòü. Îí ãîâîðèò, êàê. Îí çíàåò, ÷òî ÿ ó÷óñü ïèñàòü. Âñåãäà ïîìîãàåò. Íî îí î÷åíü âàæíûé.</w:t>
      </w:r>
    </w:p>
    <w:p>
      <w:pPr>
        <w:pStyle w:val="Normal"/>
        <w:ind w:firstLine="720"/>
        <w:jc w:val="both"/>
        <w:rPr>
          <w:sz w:val="24"/>
          <w:szCs w:val="24"/>
        </w:rPr>
      </w:pPr>
      <w:r>
        <w:rPr>
          <w:sz w:val="24"/>
          <w:szCs w:val="24"/>
        </w:rPr>
        <w:t>Íàñòóïàåò íî÷ü. Ëóíû åùå íåò. Íå ìîãó áîëüøå ïðîïàëûâàòü, ïîòîìó ÷òî íè÷åãî íå âèäíî. Ïðèñëîíÿþ ìîòûãó ê äåðåâó. Èäó ê Äæîðäæó ïîìîãàòü äåëàòü ñàìîãîí. Äæîðäæ ðàä. Îäèí íå ñïðàâëÿåòñÿ.</w:t>
      </w:r>
    </w:p>
    <w:p>
      <w:pPr>
        <w:pStyle w:val="Normal"/>
        <w:ind w:firstLine="720"/>
        <w:jc w:val="both"/>
        <w:rPr>
          <w:sz w:val="24"/>
          <w:szCs w:val="24"/>
        </w:rPr>
      </w:pPr>
      <w:r>
        <w:rPr>
          <w:sz w:val="24"/>
          <w:szCs w:val="24"/>
        </w:rPr>
        <w:t>ß ñïðàøèâàþ, ïî÷åìó Çâÿê-Íîãà ãîâîðèò îäíî è òî æå. Îí ãîâîðèò, ïîâòîðåíèå. ß ñïðàøèâàþ, çà÷åì. Îí íå óâåðåí. Äóìàåò, ÷òî åñëè ïîâòîðÿòü îäíî è òî æå ÷àñòî, ðîáîòû âåðÿò. Ëþäè äåëàëè òàê â äàâíèå âðåìåíà. ×òîáû çàñòàâëÿòü äðóãèõ ëþäåé âåðèòü. ß ñïðàøèâàþ, ÷òî îí çíàåò ïðî äàâíèå âðåìåíà. Îí ãîâîðèò, ìàëî. Äîëæåí ïîìíèòü áîëüøå, íî íå ïîìíèò. ß òîæå äîëæåí ïîìíèòü, íî íå ïîìíþ.</w:t>
      </w:r>
    </w:p>
    <w:p>
      <w:pPr>
        <w:pStyle w:val="Normal"/>
        <w:ind w:firstLine="720"/>
        <w:jc w:val="both"/>
        <w:rPr>
          <w:sz w:val="24"/>
          <w:szCs w:val="24"/>
        </w:rPr>
      </w:pPr>
      <w:r>
        <w:rPr>
          <w:sz w:val="24"/>
          <w:szCs w:val="24"/>
        </w:rPr>
        <w:t>Äæîðäæ ðàçâîäèò õîðîøèé îãîíü ïîä êîòëîì, è îí ñâåòèò íà íàñ. Ìû ñòîèì ó îãíÿ è ñìîòðèì. Âíóòðè äåëàåòñÿ õîðîøî. Íå çíàþ, ïî÷åìó îò îãíÿ õîðîøî. Ñîâà êðè÷èò íà áîëîòå. Íå çíàþ, ïî÷åìó êðèê ñîâû çàñòàâëÿåò ÷óâñòâîâàòü îäèíî÷åñòâî. ß íå îäèíîêèé. Ðÿäîì ñî ìíîþ Äæîðäæ. ß ìíîãîãî íå çíàþ. ×òî òàêîå ðóêîïèñü è ïðî ãîðîä. ×òî òàêîå âêóñíî. ×òî áûëî â äàâíèå âðåìåíà. Íî ìíå õîðîøî. Íèêòî íå ïîíèìàåò, ÷òî òàêîå õîðîøî. Âñå ðàâíî õîðîøî.</w:t>
      </w:r>
    </w:p>
    <w:p>
      <w:pPr>
        <w:pStyle w:val="Normal"/>
        <w:ind w:firstLine="720"/>
        <w:jc w:val="both"/>
        <w:rPr>
          <w:sz w:val="24"/>
          <w:szCs w:val="24"/>
        </w:rPr>
      </w:pPr>
      <w:r>
        <w:rPr>
          <w:sz w:val="24"/>
          <w:szCs w:val="24"/>
        </w:rPr>
        <w:t>Ïðèáåãàþò äîìàøíèå ðîáîòû. Ãîâîðÿò, äÿäÿ Äæîí áîëååò. Íóæåí âðà÷. Ãîâîðÿò, äÿäÿ Äæîí óæå íå âèäèò çìåé. Âèäèò òåïåðü ãîëóáîãî êðîêîäèëà. Ñ ðîçîâûìè ïÿòíàìè. Äîëæíî áûòü, äÿäÿ Äæîí ñèëüíî áîëååò. Íå áûâàåò ãîëóáûõ êðîêîäèëîâ. Ñ ðîçîâûìè ïÿòíàìè.</w:t>
      </w:r>
    </w:p>
    <w:p>
      <w:pPr>
        <w:pStyle w:val="Normal"/>
        <w:ind w:firstLine="720"/>
        <w:jc w:val="both"/>
        <w:rPr>
          <w:sz w:val="24"/>
          <w:szCs w:val="24"/>
        </w:rPr>
      </w:pPr>
      <w:r>
        <w:rPr>
          <w:sz w:val="24"/>
          <w:szCs w:val="24"/>
        </w:rPr>
        <w:t>Äæîðäæ ãîâîðèò, ÷òî áåæèò â äîì ïîìîãàòü. Ãîâîðèò, ÷òîáû ÿ áåæàë çà âðà÷îì. Äæîðäæ è äîìàøíèå ðîáîòû óáåãàþò. Î÷åíü áûñòðî. ß áåãó çà Äîêîì. Î÷åíü áûñòðî. Íàõîæó Äîêà íà áîëîòå. Ó íåãî åñòü ôîíàðü. Îí âûêàïûâàåò êîðåøêè. Îí âñåãäà âûêàïûâàåò êîðåøêè. Âñå ïðî íèõ çíàåò. Äåëàåò èç íèõ ëåêàðñòâî, ÷òîáû ÷èíèòü ëþäåé.</w:t>
      </w:r>
    </w:p>
    <w:p>
      <w:pPr>
        <w:pStyle w:val="Normal"/>
        <w:ind w:firstLine="720"/>
        <w:jc w:val="both"/>
        <w:rPr>
          <w:sz w:val="24"/>
          <w:szCs w:val="24"/>
        </w:rPr>
      </w:pPr>
      <w:r>
        <w:rPr>
          <w:sz w:val="24"/>
          <w:szCs w:val="24"/>
        </w:rPr>
        <w:t>Îí ñòîèò â ãðÿçè. Ãîâîðèò, ïëîõî, ÷òî äÿäÿ Äæîí áîëååò. Ãîâîðèò, ïëîõî, ÷òî ãîëóáîé êðîêîäèë. Ãîâîðèò, ïîòîì áûâàåò ôèîëåòîâûé ñëîí. Ýòî ñîâñåì ïëîõî.</w:t>
      </w:r>
    </w:p>
    <w:p>
      <w:pPr>
        <w:pStyle w:val="Normal"/>
        <w:ind w:firstLine="720"/>
        <w:jc w:val="both"/>
        <w:rPr>
          <w:sz w:val="24"/>
          <w:szCs w:val="24"/>
        </w:rPr>
      </w:pPr>
      <w:r>
        <w:rPr>
          <w:sz w:val="24"/>
          <w:szCs w:val="24"/>
        </w:rPr>
        <w:t>Ìû áåæèì. Ïîòîì ÿ äåðæó ôîíàðü. Äîê ñìûâàåò ãðÿçü. Îí íèêîãäà íå ïðèõîäèò ê ëþäÿì ãðÿçíûì. Ìû áåðåì ëåêàðñòâà è áåæèì ê äîìó.</w:t>
      </w:r>
    </w:p>
    <w:p>
      <w:pPr>
        <w:pStyle w:val="Normal"/>
        <w:ind w:firstLine="720"/>
        <w:jc w:val="both"/>
        <w:rPr>
          <w:sz w:val="24"/>
          <w:szCs w:val="24"/>
        </w:rPr>
      </w:pPr>
      <w:r>
        <w:rPr>
          <w:sz w:val="24"/>
          <w:szCs w:val="24"/>
        </w:rPr>
        <w:t>Ìû ïðèáåãàåì ê äîìó. Ãàìàê ìåæäó äåðåâüÿìè ïóñòîé. Âåòåð êà÷àåò ãàìàê. Äîì âûñîêèé è áåëûé. Âñå îêíà ñâåòÿòñÿ. Äåä ñèäèò â êðåñëå-êà÷àëêå ïåðåä äîìîì. Îí ðàñêà÷èâàåòñÿ. Îí îäèí. Â äîìå ïëà÷óò æåíùèíû. ×åðåç âûñîêîå îêíî ÿ âèæó, ÷òî âíóòðè. Áîëüøàÿ øòóêà, êîòîðóþ ëþäè íàçûâàþò ëþñòðà, âèñèò ïîä ïîòîëêîì. Îíà ñòåêëÿííàÿ. Â íåé ìíîãî ñâå÷åé. Âñå ñâå÷è ãîðÿò. Ñòåêëî âûãëÿäèò êðàñèâî. Ìåáåëü áëåñòèò íà ñâåòó. Âñå ÷èñòî è îòïîëèðîâàíî. Äîìàøíèå ðîáîòû ðàáîòàþò õîðîøî. ß ãîðæóñü.</w:t>
      </w:r>
    </w:p>
    <w:p>
      <w:pPr>
        <w:pStyle w:val="Normal"/>
        <w:ind w:firstLine="720"/>
        <w:jc w:val="both"/>
        <w:rPr>
          <w:sz w:val="24"/>
          <w:szCs w:val="24"/>
        </w:rPr>
      </w:pPr>
      <w:r>
        <w:rPr>
          <w:sz w:val="24"/>
          <w:szCs w:val="24"/>
        </w:rPr>
        <w:t>Ìû ïîäíèìàåìñÿ ïî ñòóïåíüêàì. Äåä ãîâîðèò, ïîçäíî. Ãîâîðèò, ìîé ñûí Äæîí óìåð. ß íå ïîíèìàþ, ÷òî òàêîå óìåð. Êîãäà ëþäè óìèðàþò, èõ êëàäóò â çåìëþ. Çàñûïàþò. Ãîâîðÿò íàä íèìè ðàçíûå ñëîâà. Íàä ãîëîâîé êëàäóò áîëüøîé êàìåíü. Çà äîìîì åñòü ñïåöèàëüíîå ìåñòî äëÿ òåõ, êòî óìåð. Òàì ìíîãî êàìíåé. Íåêîòîðûå íîâûå. Íåêîòîðûå ñòàðûå.</w:t>
      </w:r>
    </w:p>
    <w:p>
      <w:pPr>
        <w:pStyle w:val="Normal"/>
        <w:ind w:firstLine="720"/>
        <w:jc w:val="both"/>
        <w:rPr>
          <w:sz w:val="24"/>
          <w:szCs w:val="24"/>
        </w:rPr>
      </w:pPr>
      <w:r>
        <w:rPr>
          <w:sz w:val="24"/>
          <w:szCs w:val="24"/>
        </w:rPr>
        <w:t>Äîê âáåãàåò â äîì. Õî÷åò óáåäèòüñÿ, ÷òî Äåä íå îøèáñÿ. ß ñòîþ è íå çíàþ, ÷òî äåëàòü. Î÷åíü ïå÷àëüíî. Íå çíàþ, ïî÷åìó. Çíàþ òîëüêî, ÷òî êîãäà óìåð, ýòî ïëîõî. Íàâåðíî, ïîòîìó, ÷òî Äåä î÷åíü ïå÷àëüíûé. Îí ãîâîðèò, Ñýì, ñàäèñü, ïîãîâîðèì. ß ãîâîðþ, ÿ íå ìîãó ñèäåòü. Ðîáîòû ñòîÿò, êîãäà ëþäè ñèäÿò. Íåëüçÿ çàáûâàòü îáû÷àé. Îí ãîâîðèò, ê ÷åðòîâîé ìàòåðè çàáóäü ñâîþ óïðÿìóþ ãîðäîñòü. Ñàäèñü. Ñèäåòü õîðîøî. ß âñå âðåìÿ ñèæó. Ñîãíè êîëåíè è ñàäèñü. Îí ãîâîðèò, âîí â òî êðåñëî. ß ñìîòðþ íà êðåñëî. Äóìàþ, ÷òî ìîæåò ñëîìàòüñÿ. Êðåñëî ñäåëàíî äëÿ ëþäåé. Ðîáîòû òÿæåëåå ëþäåé. Íå õî÷åòñÿ ñëîìàòü êðåñëî. ×òîáû åãî ñäåëàòü, íàäî ìíîãî âðåìåíè.</w:t>
      </w:r>
    </w:p>
    <w:p>
      <w:pPr>
        <w:pStyle w:val="Normal"/>
        <w:ind w:firstLine="720"/>
        <w:jc w:val="both"/>
        <w:rPr>
          <w:sz w:val="24"/>
          <w:szCs w:val="24"/>
        </w:rPr>
      </w:pPr>
      <w:r>
        <w:rPr>
          <w:sz w:val="24"/>
          <w:szCs w:val="24"/>
        </w:rPr>
        <w:t>Äåä ïðèêàçûâàåò ñàäèòüñÿ. ß äóìàþ, ëàäíî, íå ìîå äåëî. Ñàæóñü. Êðåñëî ñêðèïèò, íî íå ëîìàåòñÿ. Ñèäåòü õîðîøî. ß íåìíîãî ðàñêà÷èâàþñü. Ðàñêà÷èâàòüñÿ òîæå õîðîøî. Ìû ñèäèì è ñìîòðèì íà ëóæàéêó. Ñâåòèò ëóíà. Ëóæàéêà êðàñèâàÿ â ëóííîì ñâåòå.</w:t>
      </w:r>
    </w:p>
    <w:p>
      <w:pPr>
        <w:pStyle w:val="Normal"/>
        <w:ind w:firstLine="720"/>
        <w:jc w:val="both"/>
        <w:rPr>
          <w:sz w:val="24"/>
          <w:szCs w:val="24"/>
        </w:rPr>
      </w:pPr>
      <w:r>
        <w:rPr>
          <w:sz w:val="24"/>
          <w:szCs w:val="24"/>
        </w:rPr>
        <w:t>Äåä ãîâîðèò, ÷òî çà ÷åðò, ÷åëîâåê æèâåò âñþ æèçíü, íè÷åãî íå äåëàåò è óìèðàåò îò ñàìîãîíà. ß ñïðàøèâàþ, ïî÷åìó îò ñàìîãîíà. Îáèäíî, ÷òî Äåä ãîâîðèò — îò ñàìîãîíà. Ìû ñ Äæîðäæåì äåëàåì î÷åíü õîðîøèé ñàìîãîí. Äåä ãîâîðèò, îò ÷åãî æå åùå. Òîëüêî îò ñàìîãîíà áûâàþò ãîëóáûå êðîêîäèëû ñ ðîçîâûìè ïÿòíàìè. Ïðî ôèîëåòîâîãî ñëîíà îí íå ãîâîðèò. ß äóìàþ, ÷òî òàêîå ñëîí. Ýòîãî ÿ òîæå íå çíàþ.</w:t>
      </w:r>
    </w:p>
    <w:p>
      <w:pPr>
        <w:pStyle w:val="Normal"/>
        <w:ind w:firstLine="720"/>
        <w:jc w:val="both"/>
        <w:rPr>
          <w:sz w:val="24"/>
          <w:szCs w:val="24"/>
        </w:rPr>
      </w:pPr>
      <w:r>
        <w:rPr>
          <w:sz w:val="24"/>
          <w:szCs w:val="24"/>
        </w:rPr>
        <w:t>Äåä ãîâîðèò, Ñýì, ìû âñå íè ê ÷åìó íå ãîäèìñÿ. Íè âû, íè ìû. Ëþäè òîëüêî ñèäÿò öåëûìè äíÿìè è íè ÷åðòà íå äåëàþò. Íåìíîãî îõîòÿòñÿ. Íåìíîãî ëîâÿò ðûáó. Èãðàþò â êàðòû. Ïüþò. Íóæíî äåëàòü ÷òî-òî áîëüøîå è âàæíîå. À ìû íå äåëàåì. Êîãäà ìû æèâåì, ìû íèêîìó íå íóæíû. Êîãäà ìû óìèðàåì, íèêòî ïðî íàñ íå âñïîìèíàåò. Íè ê ÷åðòó ìû íå ãîäèìñÿ.</w:t>
      </w:r>
    </w:p>
    <w:p>
      <w:pPr>
        <w:pStyle w:val="Normal"/>
        <w:ind w:firstLine="720"/>
        <w:jc w:val="both"/>
        <w:rPr>
          <w:sz w:val="24"/>
          <w:szCs w:val="24"/>
        </w:rPr>
      </w:pPr>
      <w:r>
        <w:rPr>
          <w:sz w:val="24"/>
          <w:szCs w:val="24"/>
        </w:rPr>
        <w:t>Îí êà÷àåòñÿ â êðåñëå. Ìíå íå íðàâèòñÿ, ÷òî îí ãîâîðèò. Åìó ïå÷àëüíî.</w:t>
      </w:r>
    </w:p>
    <w:p>
      <w:pPr>
        <w:pStyle w:val="Normal"/>
        <w:ind w:firstLine="720"/>
        <w:jc w:val="both"/>
        <w:rPr>
          <w:sz w:val="24"/>
          <w:szCs w:val="24"/>
        </w:rPr>
      </w:pPr>
      <w:r>
        <w:rPr>
          <w:sz w:val="24"/>
          <w:szCs w:val="24"/>
        </w:rPr>
        <w:t>Ó ïîäíîæüÿ õîëìà ñîáèðàþòñÿ ðîáîòû. Ñòîÿò. Ñìîòðÿò íà äîì. Ïîòîì ïîäõîäÿò áëèæå. Ñòîÿò ìîë÷à. Ñî÷óâñòâóþò. Äàþò ëþäÿì ïîíÿòü, ÷òî èì òîæå ïå÷àëüíî.</w:t>
      </w:r>
    </w:p>
    <w:p>
      <w:pPr>
        <w:pStyle w:val="Normal"/>
        <w:ind w:firstLine="720"/>
        <w:jc w:val="both"/>
        <w:rPr>
          <w:sz w:val="24"/>
          <w:szCs w:val="24"/>
        </w:rPr>
      </w:pPr>
      <w:r>
        <w:rPr>
          <w:sz w:val="24"/>
          <w:szCs w:val="24"/>
        </w:rPr>
        <w:t>Äåä ãîâîðèò, ìû âñå îòáðîñû. Äàâíî ýòî ïîíèìàë, íî íå ìîã ñêàçàòü. Òåïåðü ìîãó. Æèâåì, êàê â áîëîòå. Âñå ðàçâàëèâàåòñÿ, ïîòîìó ÷òî íàì íè äî ÷åãî íåò äåëà.</w:t>
      </w:r>
    </w:p>
    <w:p>
      <w:pPr>
        <w:pStyle w:val="Normal"/>
        <w:ind w:firstLine="720"/>
        <w:jc w:val="both"/>
        <w:rPr>
          <w:sz w:val="24"/>
          <w:szCs w:val="24"/>
        </w:rPr>
      </w:pPr>
      <w:r>
        <w:rPr>
          <w:sz w:val="24"/>
          <w:szCs w:val="24"/>
        </w:rPr>
        <w:t>ß õî÷ó åãî îñòàíîâèòü. ß ãîâîðþ, Äåä, íå íàäî. ß íå õî÷ó åãî ñëóøàòü. Îí ãîâîðèò òî, ÷òî ãîâîðèò Çâÿê-Íîãà. Îí íå îáðàùàåò íà ìåíÿ âíèìàíèÿ.</w:t>
      </w:r>
    </w:p>
    <w:p>
      <w:pPr>
        <w:pStyle w:val="Normal"/>
        <w:ind w:firstLine="720"/>
        <w:jc w:val="both"/>
        <w:rPr>
          <w:sz w:val="24"/>
          <w:szCs w:val="24"/>
        </w:rPr>
      </w:pPr>
      <w:r>
        <w:rPr>
          <w:sz w:val="24"/>
          <w:szCs w:val="24"/>
        </w:rPr>
        <w:t>Îí ãîâîðèò, äàâíî-äàâíî ëþäè íàó÷èëèñü ëåòàòü ê çâåçäàì. Î÷åíü áûñòðî. Âî ìíîãî ðàç áûñòðåå ñêîðîñòè ñâåòà. Îíè íàøëè ìíîãî õîðîøèõ ïëàíåò. Ëó÷øå, ÷åì Çåìëÿ. Íàìíîãî ëó÷øå. Ïîñòðîèëè ìíîãî êîðàáëåé. Âñå óëåòåëè. Âñå, êðîìå íàñ. Íàñ îñòàâèëè. Óìíûå óëåòåëè. Ðàáîòÿãè óëåòåëè. À áðîäÿã, áåçäåëüíèêîâ è ëåíòÿåâ îñòàâèëè. Ìû íèêîìó íå íóæíû íà èõ íîâûõ ïëàíåòàõ. Êîãäà âñå óëåòåëè, ìû ïåðåñåëèëèñü â õîðîøèå äîìà. Íàñ íåêîìó áûëî îñòàíîâèòü. Èì âñå ðàâíî, ÷òî ìû òóò äåëàåì. Òàê è æèâåì. Íè÷åãî íå äåëàåì è íå ìåíÿåìñÿ. Íàì íè ê ÷åìó. Âñå çà íàñ äåëàåòå âû. À ìû íè ÷åðòà íå äåëàåì. Äàæå íå ó÷èìñÿ ÷èòàòü. Êîãäà íàä ìîãèëîé ñûíà áóäóò ÷èòàòü ìîëèòâó, ýòî áóäåò äåëàòü êòî-òî èç âàñ.</w:t>
      </w:r>
    </w:p>
    <w:p>
      <w:pPr>
        <w:pStyle w:val="Normal"/>
        <w:ind w:firstLine="720"/>
        <w:jc w:val="both"/>
        <w:rPr>
          <w:sz w:val="24"/>
          <w:szCs w:val="24"/>
        </w:rPr>
      </w:pPr>
      <w:r>
        <w:rPr>
          <w:sz w:val="24"/>
          <w:szCs w:val="24"/>
        </w:rPr>
        <w:t>ß ãîâîðþ, íå íàäî, íå íàäî òàê ãîâîðèòü. ß âåñü ïëà÷ó âíóòðè. Ñâîèìè ñëîâàìè îí ëîìàåò êðàñîòó. Îí îòáèðàåò ãîðäîñòü è ñìûñë. Îí äåëàåò òî, ÷òî íå ìîã ñäåëàòü Çâÿê-Íîãà.</w:t>
      </w:r>
    </w:p>
    <w:p>
      <w:pPr>
        <w:pStyle w:val="Normal"/>
        <w:ind w:firstLine="720"/>
        <w:jc w:val="both"/>
        <w:rPr>
          <w:sz w:val="24"/>
          <w:szCs w:val="24"/>
        </w:rPr>
      </w:pPr>
      <w:r>
        <w:rPr>
          <w:sz w:val="24"/>
          <w:szCs w:val="24"/>
        </w:rPr>
        <w:t>Îí ãîâîðèò, âàì òîæå íå÷åì ãîðäèòüñÿ. Ìû âñå íèêóäà íå ãîäèìñÿ. Õîðîøèõ ðîáîòîâ òîæå âçÿëè ñ ñîáîé. À âàñ îñòàâèëè çäåñü. Ïîòîìó ÷òî âû óñòàðåëè. Ïîòîìó ÷òî âû íåóêëþæèå è íåàêêóðàòíûå. Âû íå íóæíû èì. È íàñ è âàñ îñòàâèëè çäåñü, ïîòîìó ÷òî íèêòî èç íàñ íå ñòîèò äàæå ìåñòà, êîòîðîå ìû çàíÿëè áû â ðàêåòå.</w:t>
      </w:r>
    </w:p>
    <w:p>
      <w:pPr>
        <w:pStyle w:val="Normal"/>
        <w:ind w:firstLine="720"/>
        <w:jc w:val="both"/>
        <w:rPr>
          <w:sz w:val="24"/>
          <w:szCs w:val="24"/>
        </w:rPr>
      </w:pPr>
      <w:r>
        <w:rPr>
          <w:sz w:val="24"/>
          <w:szCs w:val="24"/>
        </w:rPr>
        <w:t>Äîê âûõîäèò èç äîìà. Ãîâîðèò, ó ìåíÿ åñòü äëÿ òåáÿ ðàáîòà. ß ïûòàþñü âñòàòü èç êðåñëà è íå ìîãó. Â ïåðâûé ðàç íå ìîãó ñäåëàòü òî, ÷òî õî÷ó. Íîãè ìåíÿ íå ñëóøàþòñÿ. Äåä ãîâîðèò, Ñýì, ÿ íà òåáÿ ðàññ÷èòûâàþ. Êîãäà îí ãîâîðèò òàê, ÿ ïîäíèìàþñü èç êðåñëà. Èäó âíèç ïî ëóæàéêå. ß çíàþ, ÷òî äåëàòü. Äîê ìîæåò íå ãîâîðèòü. ß óæå äåëàë ðàíüøå.</w:t>
      </w:r>
    </w:p>
    <w:p>
      <w:pPr>
        <w:pStyle w:val="Normal"/>
        <w:ind w:firstLine="720"/>
        <w:jc w:val="both"/>
        <w:rPr>
          <w:sz w:val="24"/>
          <w:szCs w:val="24"/>
        </w:rPr>
      </w:pPr>
      <w:r>
        <w:rPr>
          <w:sz w:val="24"/>
          <w:szCs w:val="24"/>
        </w:rPr>
        <w:t>ß ãîâîðþ ñ äðóãèìè ðîáîòàìè. Òû è òû êîïàòü ìîãèëó. Òû è òû äåëàòü ãðîá. Òû è òû áåæàòü â äðóãèå äîìà. Ñêàçàòü, ïóñòü ïðèõîäÿò íà ïîõîðîíû. Ñêàçàòü, íàäî êðàñèâûå ïîõîðîíû. Ìíîãî ïëàêàòü, ìíîãî åñòü, ìíîãî ïèòü. Òû íàéäè Ïðîïîâåäíèêà. Ïóñòü ãîòîâèò ìîëèòâû. Òû íàéäè Äæîøóà. Ïóñòü ÷èòàåò Áèáëèþ. Òû, òû è òû èäèòå ê Äæîðäæó ïîìîãàòü äåëàòü ñàìîãîí. Ïðèäóò äðóãèå ëþäè. Íàäî, ÷òîáû áûëî êðàñèâî.</w:t>
      </w:r>
    </w:p>
    <w:p>
      <w:pPr>
        <w:pStyle w:val="Normal"/>
        <w:ind w:firstLine="720"/>
        <w:jc w:val="both"/>
        <w:rPr>
          <w:sz w:val="24"/>
          <w:szCs w:val="24"/>
        </w:rPr>
      </w:pPr>
      <w:r>
        <w:rPr>
          <w:sz w:val="24"/>
          <w:szCs w:val="24"/>
        </w:rPr>
        <w:t>Âñå ðàáîòàþò. ß èäó ïî ëóæàéêå. Äóìàþ î ãîðäîñòè è ïîòåðå. Êðàñîòà óõîäèò. Ðàäîñòü óõîäèò. Ãîðäîñòü óõîäèò. Íå âñÿ ãîðäîñòü. Íåìíîãî îñòàåòñÿ. Äåä ãîâîðèò, Ñýì, ÿ ðàññ÷èòûâàþ íà òåáÿ. Ýòî ãîðäîñòü. Íå êàê ðàíüøå, íî âñå ðàâíî ÿ åìó íóæåí.</w:t>
      </w:r>
    </w:p>
    <w:p>
      <w:pPr>
        <w:pStyle w:val="Normal"/>
        <w:ind w:firstLine="720"/>
        <w:jc w:val="both"/>
        <w:rPr>
          <w:sz w:val="24"/>
          <w:szCs w:val="24"/>
        </w:rPr>
      </w:pPr>
      <w:r>
        <w:rPr>
          <w:sz w:val="24"/>
          <w:szCs w:val="24"/>
        </w:rPr>
        <w:t>Íèêòî áîëüøå íå çíàåò. Äåä íå ãîâîðèò íèêîìó òî, ÷òî ñêàçàë ìíå. Ýòî ñåêðåò. Ïå÷àëüíûé ñåêðåò. Âñå äóìàþò ïî-ñòàðîìó. Çâÿê-Íîãà íå ìåøàåò. Íèêòî íå âåðèò Çâÿê-Íîãå. Íèêòî íå çíàåò, ÷òî îí ãîâîðèò ïðàâäó. Ïðàâäà òÿæåëàÿ. Ïóñòü âñå îñòàåòñÿ ïî-ñòàðîìó. Òîëüêî ÿ çíàþ. Äåä î÷åíü õîòåë ñêàçàòü. Íå çíàþ, ïî÷åìó ìíå. Íàâåðíî, îí ëþáèò ìåíÿ áîëüøå âñåõ. ß ãîðæóñü. Íî ÿ âåñü âíóòðè ïëà÷ó...</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47800" cy="685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447800" cy="6858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Ïèòåð Øóéëåð-Ìèëëå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Çàáûòûé</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Í.Êóçíåöîâîé</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3933825" cy="6638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3933825" cy="663892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øàõòå ñòîÿëà ãóñòàÿ òüìà. Â òÿæåëîì ñêàôàíäðå áûëî äóøíî è æàðêî. Òåïåðü øàõòà óæå î÷èùåíà îò ðàäèîàêòèâíîé ïîðîäû, à îñòàòêè åå âðÿä ëè ìîãóò íàíåñòè êàêîé-íèáóäü âðåä. Îäíàêî îñòîðîæíîñòü íèêîãäà íå ïîìåøàåò. Ïåðâûå èññëåäîâàòåëè íå çíàëè î ðàäèîàêòèâíîñòè ïîðîäû è ðàñïëàòèëèñü çà ýòî ñîáñòâåííîé æèçíüþ. Êðàìåð ñîäðîãíóëñÿ, âñïîìíèâ îá ýòîì.</w:t>
      </w:r>
    </w:p>
    <w:p>
      <w:pPr>
        <w:pStyle w:val="Normal"/>
        <w:ind w:firstLine="720"/>
        <w:jc w:val="both"/>
        <w:rPr>
          <w:sz w:val="24"/>
          <w:szCs w:val="24"/>
        </w:rPr>
      </w:pPr>
      <w:r>
        <w:rPr>
          <w:sz w:val="24"/>
          <w:szCs w:val="24"/>
        </w:rPr>
        <w:t>Îí ïîâåðíóëñÿ è ïîøåë âäîëü äëèííîãî èçãèáàþùåãîñÿ ïðîõîäà îáðàòíî ê âûõîäó. Ñíàðóæè âîçäóõ ïóñòûíè áûë ÷èñò è ïî÷òè ïðîçðà÷åí, òàê ÷òî ïëàìÿ ôàêåëà áûëî åäâà ðàçëè÷èìî.</w:t>
      </w:r>
    </w:p>
    <w:p>
      <w:pPr>
        <w:pStyle w:val="Normal"/>
        <w:ind w:firstLine="720"/>
        <w:jc w:val="both"/>
        <w:rPr>
          <w:sz w:val="24"/>
          <w:szCs w:val="24"/>
        </w:rPr>
      </w:pPr>
      <w:r>
        <w:rPr>
          <w:sz w:val="24"/>
          <w:szCs w:val="24"/>
        </w:rPr>
        <w:t>Äà, òðè äîëãèõ ìàðñèàíñêèõ ãîäà òîìó íàçàä, êîãäà Êðàìåð, Ãðýõåì è Ãðîíôèëä òîëüêî íà÷àëè ñâîå ïóòåøåñòâèå, èõ ñâÿçûâàëè óçû áîëåå êðåïêèå, ÷åì æàæäà íàæèâû. È âîò òîãäà Êðàìåð íàáðåë íà ãëàâíóþ æèëó. È îíè âûãðåáëè âñþ äðàãîöåííóþ ïîðîäó, ïîëíîñòüþ îïóñòîøèâ øàõòó. Äà, òåïåðü îíè ñòàëè áîãà÷àìè!</w:t>
      </w:r>
    </w:p>
    <w:p>
      <w:pPr>
        <w:pStyle w:val="Normal"/>
        <w:ind w:firstLine="720"/>
        <w:jc w:val="both"/>
        <w:rPr>
          <w:sz w:val="24"/>
          <w:szCs w:val="24"/>
        </w:rPr>
      </w:pPr>
      <w:r>
        <w:rPr>
          <w:sz w:val="24"/>
          <w:szCs w:val="24"/>
        </w:rPr>
        <w:t>Íî òóò èõ äðóæáå ïðèøåë êîíåö. Êàçàëîñü, Ãðîíôèëä è Ãðýõåì âîîáùå ïåðåñòàëè äîâåðÿòü äðóã äðóãó. Åñëè îäèí èç íèõ øåë êóäà-íèáóäü, âòîðîé êðàëñÿ çà íèì ïî ïÿòàì, âûñëåæèâàÿ òîâàðèùà, êàê õèùíèê. À êàê îíè äåëèëè ýòó ïîðîäó, ñêðóïóëåçíî âûâåðÿÿ âåñ ñ òî÷íîñòüþ äî ãðàììà! Êðàìåðó âñå ýòî êàçàëîñü äåòñêîé çàáàâîé. Êàêîå çíà÷åíèå èìåëè íåñêîëüêî ãðàììîâ ïðè òàêîì êîëîññàëüíîì áîãàòñòâå? Âåäü êàæäûé èç íèõ îáëàäàë ìèëëèîíàìè! À ïîòîì âåäü îíè æèâóò áîê î áîê óæå íå ïåðâûé ãîä è ñòîëüêî ëèøåíèé ïðåòåðïåëè âìåñòå! Ðàçâå òàêîå ìîæíî ñáðîñèòü ñî ñ÷åòîâ!</w:t>
      </w:r>
    </w:p>
    <w:p>
      <w:pPr>
        <w:pStyle w:val="Normal"/>
        <w:ind w:firstLine="720"/>
        <w:jc w:val="both"/>
        <w:rPr>
          <w:sz w:val="24"/>
          <w:szCs w:val="24"/>
        </w:rPr>
      </w:pPr>
      <w:r>
        <w:rPr>
          <w:sz w:val="24"/>
          <w:szCs w:val="24"/>
        </w:rPr>
        <w:t>Êðàìåð îñòàíîâèëñÿ ó ãîðëà øàõòû, ÷òîáû ñíÿòü ñêàôàíäð. Åùå íåñêîëüêî ìèíóò — è îíè ñ ãðîõîòîì ïîëåòÿò ÷åðåç ïóñòûíþ. Ñíà÷àëà â Ëàíàêó, çàòåì ÷åðåç Êàíàë — è äîìîé. Çåìëÿ ïîêàæåòñÿ èì ðàåì ïîñëå øåñòè ëåò æèçíè â ýòîì áåñïëîäíîì àäó.</w:t>
      </w:r>
    </w:p>
    <w:p>
      <w:pPr>
        <w:pStyle w:val="Normal"/>
        <w:ind w:firstLine="720"/>
        <w:jc w:val="both"/>
        <w:rPr>
          <w:sz w:val="24"/>
          <w:szCs w:val="24"/>
        </w:rPr>
      </w:pPr>
      <w:r>
        <w:rPr>
          <w:sz w:val="24"/>
          <w:szCs w:val="24"/>
        </w:rPr>
        <w:t>Âíèçó, ó ïîäíîæèÿ ñêàëû, ñòîÿëà èõ õèæèíà, à òàì, äàëüøå, ñêðûòûé âåðøèíîé ñêàëû, åãî îæèäàåò ðàêåòíûé êîðàáëü. Ãðýõåì è ñòàðèíà Ãðîíôèëä, íàâåðíîå, ñ íåòåðïåíèåì æäóò åãî, Êðàìåðà. Ïîòîì áóäåò ðûâîê ââåðõ, è âñå ëèøåíèÿ ýòèõ äîëãèõ øåñòè ëåò çàáóäóòñÿ. Õîòÿ íåò, âðÿä ëè, íèêàêîé ÷åëîâåê íå ñìîæåò çàáûòü, ÷òî îí ïîáûâàë çäåñü.</w:t>
      </w:r>
    </w:p>
    <w:p>
      <w:pPr>
        <w:pStyle w:val="Normal"/>
        <w:ind w:firstLine="720"/>
        <w:jc w:val="both"/>
        <w:rPr>
          <w:sz w:val="24"/>
          <w:szCs w:val="24"/>
        </w:rPr>
      </w:pPr>
      <w:r>
        <w:rPr>
          <w:sz w:val="24"/>
          <w:szCs w:val="24"/>
        </w:rPr>
        <w:t>Ñ óäâîåííîé ýíåðãèåé çàøàãàë Êðàìåð ïî îñêîëêàì êðàñíûõ êàìíåé, óñûïàâøèõ ñêëîíû ñêàëû. Ñêîðåé! Ñêîðåé íà âåðøèíó ñêàëû — è âíèç. Òóäà, ãäå åãî æäóò. Ñèëüíûì ðûâêîì îí ïîäòÿíóëñÿ, óõâàòèâøèñü çà îñòðûé, êàê ëåçâèå íîæà, êðàé ðàçðóøåííîé ïîðîäû, è âçîáðàëñÿ íàêîíåö íà âåðøèíó.</w:t>
      </w:r>
    </w:p>
    <w:p>
      <w:pPr>
        <w:pStyle w:val="Normal"/>
        <w:ind w:firstLine="720"/>
        <w:jc w:val="both"/>
        <w:rPr>
          <w:sz w:val="24"/>
          <w:szCs w:val="24"/>
        </w:rPr>
      </w:pPr>
      <w:r>
        <w:rPr>
          <w:sz w:val="24"/>
          <w:szCs w:val="24"/>
        </w:rPr>
        <w:t>Êðàìåð çàêðûë ãëàçà. Çàòåì âçãëÿíóë ââåðõ íà ÷åðíîå íåáî, âçãëÿä åãî ñêîëüçíóë âíèç ïî êðàñíîé ïóñòîòå, åùå íèæå, åùå... Îí âèäèò èçðåçàííûå ðàññåëèíàìè ñêàëû, âçãëÿä åãî óñòðåìëÿåòñÿ òóäà, ãäå äîëæåí áûòü ñåðåáðèñòûé êîðàáëü. Íî ÷òî ýòî? Ðàêåòû òàì íå áûëî!</w:t>
      </w:r>
    </w:p>
    <w:p>
      <w:pPr>
        <w:pStyle w:val="Normal"/>
        <w:ind w:firstLine="720"/>
        <w:jc w:val="both"/>
        <w:rPr>
          <w:sz w:val="24"/>
          <w:szCs w:val="24"/>
        </w:rPr>
      </w:pPr>
      <w:r>
        <w:rPr>
          <w:sz w:val="24"/>
          <w:szCs w:val="24"/>
        </w:rPr>
        <w:t>Åãî «çàáûëè»! Õîòÿ â ïóñòûíå ýòî îáû÷íîå äåëî. Êîãäà íàõîäÿò áîãàòóþ æèëó, ëèøíèé íàïàðíèê íè ê ÷åìó, åãî ìîæíî êàê áû «çàáûòü».</w:t>
      </w:r>
    </w:p>
    <w:p>
      <w:pPr>
        <w:pStyle w:val="Normal"/>
        <w:ind w:firstLine="720"/>
        <w:jc w:val="both"/>
        <w:rPr>
          <w:sz w:val="24"/>
          <w:szCs w:val="24"/>
        </w:rPr>
      </w:pPr>
      <w:r>
        <w:rPr>
          <w:sz w:val="24"/>
          <w:szCs w:val="24"/>
        </w:rPr>
        <w:t>È êîãäà ïóñòûíÿ ïîêîí÷èò ñ íèì, íèêòî íè÷åãî íå ñìîæåò äîêàçàòü. À íà Çåìëå íåò íè îäíîé áëèçêîé äóøè, êîòîðóþ îáåñïîêîèëî áû åãî èñ÷åçíîâåíèå. Âñå, ÷òî îñòàëîñü Êðàìåðó, — ýòî ïóñòàÿ è õîëîäíàÿ õèæèíà, ãäå íåò íè çàïàñîâ òîïëèâà, íè ïðîäóêòîâ, ëèøü ïðèçðàê èñ÷åçíóâøåãî áîãàòñòâà äà ñëàáàÿ íàäåæäà âûæèòü. È áîëüøå íè÷åãî...</w:t>
      </w:r>
    </w:p>
    <w:p>
      <w:pPr>
        <w:pStyle w:val="Normal"/>
        <w:ind w:firstLine="720"/>
        <w:jc w:val="both"/>
        <w:rPr>
          <w:sz w:val="24"/>
          <w:szCs w:val="24"/>
        </w:rPr>
      </w:pPr>
      <w:r>
        <w:rPr>
          <w:sz w:val="24"/>
          <w:szCs w:val="24"/>
        </w:rPr>
        <w:t>Îñëåïëåííûå çëîâåùèìè ìèëëèîíàìè, êîòîðûå ëåæàëè â ýòîé êðàñíîé ñêàëå, îíè íå âñïîìèíàëè òîãäà î åäå è ïèòüå. Ïðàâäà, ïîòîì îíè íàøëè âîäó è ïèùó òàì, çà ãîðèçîíòîì. Êàêèå-òî ñòåëþùèåñÿ áóðûå ëîçû áåçûìÿííîãî ðàñòåíèÿ ñ ìÿñèñòûìè ñòðó÷êàìè çàìåíÿëè èì åäó. Ýòî äëèëîñü òðè äîëãèõ ìàðñèàíñêèõ ãîäà.</w:t>
      </w:r>
    </w:p>
    <w:p>
      <w:pPr>
        <w:pStyle w:val="Normal"/>
        <w:ind w:firstLine="720"/>
        <w:jc w:val="both"/>
        <w:rPr>
          <w:sz w:val="24"/>
          <w:szCs w:val="24"/>
        </w:rPr>
      </w:pPr>
      <w:r>
        <w:rPr>
          <w:sz w:val="24"/>
          <w:szCs w:val="24"/>
        </w:rPr>
        <w:t>È Êðàìåð äâèíóëñÿ òóäà îïÿòü. ×åðåç êðàñíóþ ïóñòûíþ, çà ãîðèçîíò.</w:t>
      </w:r>
    </w:p>
    <w:p>
      <w:pPr>
        <w:pStyle w:val="Normal"/>
        <w:ind w:firstLine="720"/>
        <w:jc w:val="both"/>
        <w:rPr>
          <w:sz w:val="24"/>
          <w:szCs w:val="24"/>
        </w:rPr>
      </w:pPr>
      <w:r>
        <w:rPr>
          <w:sz w:val="24"/>
          <w:szCs w:val="24"/>
        </w:rPr>
        <w:t>...Îí ëåæàë íè÷êîì, ïîãðóçèâ ïîêðûòîå âîëäûðÿìè ëèöî â êðàñíûé ïåñîê. Äåñÿòü ñîëíö ìåäëåííî ïîäíèìàëèñü è ïëûëè ê çåíèòó, à ïîòîì ñêàòûâàëèñü âíèç. Äåñÿòü ñòðàøíûõ íî÷åé çàìîðîçèëè êðîâü â åãî æèëàõ, à äåñÿòü çíîéíûõ äíåé ñ èõ ïàëÿùèì ñîëíöåì äîâåëè åãî êðîâü äî êèïåíèÿ. Ìó÷èòåëüíàÿ æàæäà ñìîðùèëà åãî êîæó, âûñóøèëà åãî òåëî. Âñå ýòè äíè ñìåøàëèñü, âñå èñ÷åçëî â êðàñíîì êîøìàðå áîëè, æàðû, æàæäû, áåçóìíûõ âèäåíèé è ñòðàøíûõ âîñïîìèíàíèé. Îäèí Áîã çíàåò, ñêîëüêî âðåìåíè äëèëñÿ ýòîò àä!..</w:t>
      </w:r>
    </w:p>
    <w:p>
      <w:pPr>
        <w:pStyle w:val="Normal"/>
        <w:ind w:firstLine="720"/>
        <w:jc w:val="both"/>
        <w:rPr>
          <w:sz w:val="24"/>
          <w:szCs w:val="24"/>
        </w:rPr>
      </w:pPr>
      <w:r>
        <w:rPr>
          <w:sz w:val="24"/>
          <w:szCs w:val="24"/>
        </w:rPr>
        <w:t>Ìîçã Êðàìåðà ðàáîòàë ÿñíî, è ñîçíàíèå ÷åòêî âîñïðèíèìàëî âñå îêðóæàþùåå, õîòÿ æàæäà ãîðåëà â åãî òåëå äüÿâîëüñêèì ïëàìåíåì, è æàð îò ýòîãî êîñòðà ïðîíèêàë ÷åðåç ðîò è íîçäðè â ãîðëî è äîáèðàëñÿ äî ìîçãà. Íà ñåò÷àòêå åãî ãëàç ñîõðàíèëîñü îäíî èçîáðàæåíèå, îíî ñòîÿëî íåïîäâèæíî — êðàñíûå ñêàëû è ïåùåðû. Äà, èìåííî ñþäà îí ïðèëåòåë ñ Ãðîíôèëäîì è Ãðýõåìîì. Òàì áûëè æèçíü, âîäà, à çäåñü, â ïóñòûíå, åãî æäàëà ñìåðòü. Ïîòîì î÷åðòàíèÿ ïåùåð èñ÷åçàëè, âìåñòî íèõ âîçíèêàëè ñêàëû, îíè êóïàëèñü â êðàñíîì ìàðåâå, ïðè÷óäëèâî èçâèâàÿñü è ðàñòâîðÿÿñü â êðàñíîì âèõðå. Ïóñòûíÿ, ñêàëû, ìðà÷íûå ïåùåðû è ÷åðíîå íåáî ñëèëèñü â îäíî êðàñíîå áåçóìèå, êîòîðîå çàïîëíèëî ìîçã Êðàìåðà.</w:t>
      </w:r>
    </w:p>
    <w:p>
      <w:pPr>
        <w:pStyle w:val="Normal"/>
        <w:ind w:firstLine="720"/>
        <w:jc w:val="both"/>
        <w:rPr>
          <w:sz w:val="24"/>
          <w:szCs w:val="24"/>
        </w:rPr>
      </w:pPr>
      <w:r>
        <w:rPr>
          <w:sz w:val="24"/>
          <w:szCs w:val="24"/>
        </w:rPr>
        <w:t>Íàêîíåö ìèëîñåðäíàÿ òåìíîòà ïîãëîòèëà ýòîò êðàñíûé êîøìàð. À â òåìíîòå ïîÿâèëèñü âèäåíèÿ. Òåïåðü åìó ñëûøàëèñü êàêèå-òî øàãè, ñâèñòÿùåå øàðêàíüå ïî ïåñêó, ëåãêîå ïîñòóêèâàíèå ïî êàìíÿì, ïðèãëóøåííûé øåïîò è ÷üå-òî ëåãêîå äûõàíèå. À çàòåì íà÷àëèñü ãàëëþöèíàöèè — ïðèêîñíîâåíèÿ. ×üè-òî ìàëåíüêèå íåæíûå ðóêè óñïîêîèëè áîëü. Íàñòàëà ïðîõëàäà, íàñòóïèë ïîêîé...</w:t>
      </w:r>
    </w:p>
    <w:p>
      <w:pPr>
        <w:pStyle w:val="Normal"/>
        <w:ind w:firstLine="720"/>
        <w:jc w:val="both"/>
        <w:rPr>
          <w:sz w:val="24"/>
          <w:szCs w:val="24"/>
        </w:rPr>
      </w:pPr>
      <w:r>
        <w:rPr>
          <w:sz w:val="24"/>
          <w:szCs w:val="24"/>
        </w:rPr>
        <w:t>Êîãäà Êðàìåð î÷íóëñÿ, îí îùóòèë íà ñåáå íàñòîðîæåííûå âçãëÿäû. Íà íåãî ñìîòðåëî ìíîæåñòâî ãëàç. Áîëüøèå, êðóãëûå, ôîñôîðåñöèðóþùèå â òåìíîòå çåëåíûì ñâåòîì ãëàçà. Ó ýòèõ ãëàç áûëè óçêèå çðà÷êè — ïóëüñèðóþùèå ÷åðíûå ïîëîñêè íà æåëòîâàòî-çåëåíîì ôîíå.</w:t>
      </w:r>
    </w:p>
    <w:p>
      <w:pPr>
        <w:pStyle w:val="Normal"/>
        <w:ind w:firstLine="720"/>
        <w:jc w:val="both"/>
        <w:rPr>
          <w:sz w:val="24"/>
          <w:szCs w:val="24"/>
        </w:rPr>
      </w:pPr>
      <w:r>
        <w:rPr>
          <w:sz w:val="24"/>
          <w:szCs w:val="24"/>
        </w:rPr>
        <w:t>Ìóêè æàæäû ïðîøëè, âîçäóõ ñòàë âëàæíûì. Êðàìåð ñëûøàë çâóê ïàäàþùèõ êàïåëü, êîòîðûé ìóçûêîé îòäàâàëñÿ â åãî óøàõ. Îí çàáûâàëñÿ ñíîì è ñíîâà ïðèõîäèë â ñåáÿ, è ïðîõëàäíûå êàïëè ëèëèñü åìó â ðîò. À ïîòîì åãî íàêîðìèëè ÷åì-òî ìÿãêèì è áåçâêóñíûì.</w:t>
      </w:r>
    </w:p>
    <w:p>
      <w:pPr>
        <w:pStyle w:val="Normal"/>
        <w:ind w:firstLine="720"/>
        <w:jc w:val="both"/>
        <w:rPr>
          <w:sz w:val="24"/>
          <w:szCs w:val="24"/>
        </w:rPr>
      </w:pPr>
      <w:r>
        <w:rPr>
          <w:sz w:val="24"/>
          <w:szCs w:val="24"/>
        </w:rPr>
        <w:t>...Ñóùåñòâà, êîòîðûå îêðóæàëè Êðàìåðà, áûëè ïîõîæè íà êðîëèêîâ. «Îíè íàïîìèíàþò êðîëèêîâ», — ýòî áûëî ïåðâîå, ÷òî îí ïîäóìàë.</w:t>
      </w:r>
    </w:p>
    <w:p>
      <w:pPr>
        <w:pStyle w:val="Normal"/>
        <w:ind w:firstLine="720"/>
        <w:jc w:val="both"/>
        <w:rPr>
          <w:sz w:val="24"/>
          <w:szCs w:val="24"/>
        </w:rPr>
      </w:pPr>
      <w:r>
        <w:rPr>
          <w:sz w:val="24"/>
          <w:szCs w:val="24"/>
        </w:rPr>
        <w:t>Íåáîëüøèå, íåìíîãî ïðèïëþñíóòûå ãîëîâû ñ îãðîìíûìè êðóãëûìè óøàìè, êðàñíî-êîðè÷íåâûå òóëîâèùà, ïîêðûòûå øåðñòüþ. Èõ çàäíèå ëàïû, âèäèìî, î÷åíü óäîáíûå äëÿ áûñòðîãî ïåðåäâèæåíèÿ, ïîõîäèëè íà ëàïû çåìíûõ êðîëèêîâ è áåëîê, îäíàêî èõ ñòóïíè íàïîìèíàëè îáåçüÿíüè. Çàòî ïåðåäíèå ëàïû áûëè ïðÿìî êàê ÷åëîâå÷åñêèå ðóêè, ñ íåáîëüøèìè âîëîñàòûìè êèñòÿìè è ïëîñêèìè êîãîòêàìè.</w:t>
      </w:r>
    </w:p>
    <w:p>
      <w:pPr>
        <w:pStyle w:val="Normal"/>
        <w:ind w:firstLine="720"/>
        <w:jc w:val="both"/>
        <w:rPr>
          <w:sz w:val="24"/>
          <w:szCs w:val="24"/>
        </w:rPr>
      </w:pPr>
      <w:r>
        <w:rPr>
          <w:sz w:val="24"/>
          <w:szCs w:val="24"/>
        </w:rPr>
        <w:t>Äà, ðóêè ýòèõ ñóùåñòâ íàïîìèíàëè ÷åëîâå÷åñêèå, à âîò ëèöà ó íèõ áûëè, êàê ó ñêàçî÷íûõ ýëüôîâ: è ýòè îãðîìíûå ñâåðêàþùèå ãëàçà íàâûêàòå, è ïðèïëþñíóòûå, êàê ó êðîëèêîâ, íîñû. Íà ýòîì ëèöå ðåçêî âûäåëÿëñÿ êðóãëûé ðîò ñ áåëûìè êâàäðàòíûìè çóáàìè. Êàçàëîñü, ÷òî íà ìîðäî÷êàõ ýòèõ ñóùåñòâ çàñòûëî âûðàæåíèå êàêîãî-òî êàïðèçíîãî èçóìëåíèÿ. Ñâåòëûå êóñòèêè øåðñòè íàä áîëüøèìè êðóãëûìè ãëàçàìè äåëàëè èõ åùå áîëåå ïîõîæèìè íà ñìåøíûõ ëåñíûõ ÷åëîâå÷êîâ.</w:t>
      </w:r>
    </w:p>
    <w:p>
      <w:pPr>
        <w:pStyle w:val="Normal"/>
        <w:ind w:firstLine="720"/>
        <w:jc w:val="both"/>
        <w:rPr>
          <w:sz w:val="24"/>
          <w:szCs w:val="24"/>
        </w:rPr>
      </w:pPr>
      <w:r>
        <w:rPr>
          <w:sz w:val="24"/>
          <w:szCs w:val="24"/>
        </w:rPr>
        <w:t>Êðàìåð íèêîãäà íå ìîã çàáûòü ýòî ñâîå ïåðâîå âïå÷àòëåíèå ïðè âèäå äåñÿòêîâ ìàëåíüêèõ, ïîêðûòûõ øåðñòüþ ñóùåñòâ, êîòîðûå ïðûãàëè âîêðóã íåãî, âçâîëíîâàííî ðàçìàõèâàÿ ìàëåíüêèìè ðóêàìè. Ýòè ñóùåñòâà âåðíóëè åãî ê æèçíè, èìåííî èì îí îáÿçàí ñâîèì ñïàñåíèåì.</w:t>
      </w:r>
    </w:p>
    <w:p>
      <w:pPr>
        <w:pStyle w:val="Normal"/>
        <w:ind w:firstLine="720"/>
        <w:jc w:val="both"/>
        <w:rPr>
          <w:sz w:val="24"/>
          <w:szCs w:val="24"/>
        </w:rPr>
      </w:pPr>
      <w:r>
        <w:rPr>
          <w:sz w:val="24"/>
          <w:szCs w:val="24"/>
        </w:rPr>
        <w:t>...Âûãëÿíóâ èç ïåùåðû, Êðàìåð óâèäåë, ÷òî ó ïîäíîæèÿ óòåñà â òåíè ñòîÿò òûñÿ÷è òàêèõ ñóùåñòâ, óñòðåìèâ âçãëÿä íà åãî ïåùåðó. Îíè ñòîÿëè ñïîêîéíî, ñëîâíî îæèäàÿ ÷åãî-òî. Ó êàæäîãî áûë ïðèêðåïëåí çàïëå÷íûé ìåøîê. Ïÿòåðî çâåðüêîâ ïðèòàùèëè ÷òî-òî î÷åíü áîëüøîå, è ó Êðàìåðà îòïàëè âñå ñîìíåíèÿ. Ïåðåä íèì âïîëíå ðàçóìíûå ñóùåñòâà. Ýòîò ìåøîê, êîòîðûé áûë íàáèò ðàçáóõøèìè ñòðó÷êàìè ìàðñèàíñêèõ áîáîâ, îíè ïðèíåñëè ñïåöèàëüíî äëÿ íåãî. Ýòî îíè åãî æäóò, ïîíÿë Êðàìåð. Íàäî èäòè. Âèäèìî, åãî äîëãèé ïóòü ÷åðåç ýòó êðàñíóþ ïóñòûíþ åùå íå îêîí÷åí.</w:t>
      </w:r>
    </w:p>
    <w:p>
      <w:pPr>
        <w:pStyle w:val="Normal"/>
        <w:ind w:firstLine="720"/>
        <w:jc w:val="both"/>
        <w:rPr>
          <w:sz w:val="24"/>
          <w:szCs w:val="24"/>
        </w:rPr>
      </w:pPr>
      <w:r>
        <w:rPr>
          <w:sz w:val="24"/>
          <w:szCs w:val="24"/>
        </w:rPr>
        <w:t>Êîãäà ñîëíöå ïîãðóçèëîñü â êðàñíûå ïåñ÷àíûå äþíû, çâåðüêè íà÷àëè ñâîå ïóòåøåñòâèå. Ñî ñâîèìè ðþêçàêàìè îíè íàïîìèíàëè êàðàâàí ãíîìîâ, íåñóùèõ ñêàçî÷íîå ñîêðîâèùå ÷åðåç Êîðàëëîâîå ìîðå.</w:t>
      </w:r>
    </w:p>
    <w:p>
      <w:pPr>
        <w:pStyle w:val="Normal"/>
        <w:ind w:firstLine="720"/>
        <w:jc w:val="both"/>
        <w:rPr>
          <w:sz w:val="24"/>
          <w:szCs w:val="24"/>
        </w:rPr>
      </w:pPr>
      <w:r>
        <w:rPr>
          <w:sz w:val="24"/>
          <w:szCs w:val="24"/>
        </w:rPr>
        <w:t>Åëè îíè ìàëî, ïèëè åùå ìåíüøå. È Êðàìåðà îñåíèëà äîãàäêà — ýòî èç-çà íåãî îíè ïåðåøëè íà ïîëîâèííûé ðàöèîí. Âåäü ïî åãî âèíå îíè ïðîøëè âäâîå ìåíüøå, ÷åì îáû÷íî. È îíè íå áðîñèëè åãî óìèðàòü â ïóñòûíå. Ýòè ñòðàííûå ñóùåñòâà äàæå íå äåëàëè ïîïûòîê ïîòîðîïèòü åãî.</w:t>
      </w:r>
    </w:p>
    <w:p>
      <w:pPr>
        <w:pStyle w:val="Normal"/>
        <w:ind w:firstLine="720"/>
        <w:jc w:val="both"/>
        <w:rPr>
          <w:sz w:val="24"/>
          <w:szCs w:val="24"/>
        </w:rPr>
      </w:pPr>
      <w:r>
        <w:rPr>
          <w:sz w:val="24"/>
          <w:szCs w:val="24"/>
        </w:rPr>
        <w:t>...Ïîñëåäóþùèå ãîäû, äåñÿòü ìàðñèàíñêèõ ëåò, êîòîðûå Êðàìåð ïðîæèë çäåñü, îí âñå áîëåå è áîëåå îùóùàë ñåáÿ ÷ëåíîì ïëåìåíè «ìÿó». Ýòî îí òàê ïðîçâàë èõ ïðî ñåáÿ, ïîòîìó ÷òî ðå÷ü èõ íàïîìèíàëà ìÿóêàíüå. Ó «ìÿó» áûë ñâîé ÿçûê, îí ñîñòîÿë èç íåñêîëüêèõ êîðîòêèõ ñëîâ, êîòîðûå îíè ñîïðîâîæäàëè æåñòàìè, âûêðèêàìè èëè ñâèñòîì.</w:t>
      </w:r>
    </w:p>
    <w:p>
      <w:pPr>
        <w:pStyle w:val="Normal"/>
        <w:ind w:firstLine="720"/>
        <w:jc w:val="both"/>
        <w:rPr>
          <w:sz w:val="24"/>
          <w:szCs w:val="24"/>
        </w:rPr>
      </w:pPr>
      <w:r>
        <w:rPr>
          <w:sz w:val="24"/>
          <w:szCs w:val="24"/>
        </w:rPr>
        <w:t>Ñóùåñòâîâàëî ó íèõ è ïðèìèòèâíîå ñîöèàëüíîå äåëåíèå. Âî ãëàâå ñòîÿëè ðóêîâîäèòåëü è, òàê ñêàçàòü, ãåíåðàëèòåò, êóäà âõîäèëè ñàìûå ñòàðûå è ìóäðûå ìóæñêèå îñîáè.</w:t>
      </w:r>
    </w:p>
    <w:p>
      <w:pPr>
        <w:pStyle w:val="Normal"/>
        <w:ind w:firstLine="720"/>
        <w:jc w:val="both"/>
        <w:rPr>
          <w:sz w:val="24"/>
          <w:szCs w:val="24"/>
        </w:rPr>
      </w:pPr>
      <w:r>
        <w:rPr>
          <w:sz w:val="24"/>
          <w:szCs w:val="24"/>
        </w:rPr>
        <w:t>Æèëè «ìÿó» áåç îãíÿ, ðàáîòàëè áåç îðóäèé. Íàñêîëüêî Êðàìåð ìîã çàìåòèòü, ó íèõ íå áûëî ðåëèãèè èëè êàêèõ-ëèáî ñóåâåðèé. Ýòî áûëè æèâîòíûå, è âñå æå îíè íå áûëè æèâîòíûìè. Èõ åäèíñòâåííûì ïðîäóêòîì ïèòàíèÿ áûëè áîáû, ñîáðàííûé óðîæàé «ìÿó» õðàíèëè â ñóõîé ïðîõëàäíîé ïåùåðå, êîòîðóþ îíè ïðåäîñòàâèëè â ðàñïîðÿæåíèå Êðàìåðà.</w:t>
      </w:r>
    </w:p>
    <w:p>
      <w:pPr>
        <w:pStyle w:val="Normal"/>
        <w:ind w:firstLine="720"/>
        <w:jc w:val="both"/>
        <w:rPr>
          <w:sz w:val="24"/>
          <w:szCs w:val="24"/>
        </w:rPr>
      </w:pPr>
      <w:r>
        <w:rPr>
          <w:sz w:val="24"/>
          <w:szCs w:val="24"/>
        </w:rPr>
        <w:t>Ñþäà îíè ïðèõîäèëè, êîãäà áûëè ãîëîäíû, è òîãäà áðàëè ñòîëüêî áîáîâ, ñêîëüêî èì áûëî íåîáõîäèìî. Åìó íèêàê íå óäàâàëîñü ïîñòè÷ü èõ ñèñòåìó ðàñïðåäåëåíèÿ. À, ìîæåò áûòü, êàæäûé áðàë ñòîëüêî, ñêîëüêî åìó áûëî íóæíî. Âíà÷àëå Êðàìåð õîòåë, ïîðàñêèíóâ ìîçãàìè, óïîðÿäî÷èòü èõ ñèñòåìó ñíàáæåíèÿ, íî åãî ïîìîùü íå ïîòðåáîâàëàñü.</w:t>
      </w:r>
    </w:p>
    <w:p>
      <w:pPr>
        <w:pStyle w:val="Normal"/>
        <w:ind w:firstLine="720"/>
        <w:jc w:val="both"/>
        <w:rPr>
          <w:sz w:val="24"/>
          <w:szCs w:val="24"/>
        </w:rPr>
      </w:pPr>
      <w:r>
        <w:rPr>
          <w:sz w:val="24"/>
          <w:szCs w:val="24"/>
        </w:rPr>
        <w:t>...Êðàìåð ñîâñåì ïîòåðÿë ñ÷åò âðåìåíè. Êàê-òî ðàç, êîãäà ïîëîâèíà ïëåìåíè îòïðàâèëàñü â ïóòü ÷åðåç ïóñòûíþ íà ïîèñêè íîâûõ ñåìÿí äëÿ ïîñåâîâ, òàê êàê èõ çàïàñû ïîãèáëè îò êàêîé-òî ñòðàííîé áîëåçíè, Êðàìåð äâèíóëñÿ âìåñòå ñ íèìè.</w:t>
      </w:r>
    </w:p>
    <w:p>
      <w:pPr>
        <w:pStyle w:val="Normal"/>
        <w:ind w:firstLine="720"/>
        <w:jc w:val="both"/>
        <w:rPr>
          <w:sz w:val="24"/>
          <w:szCs w:val="24"/>
        </w:rPr>
      </w:pPr>
      <w:r>
        <w:rPr>
          <w:sz w:val="24"/>
          <w:szCs w:val="24"/>
        </w:rPr>
        <w:t>Ãëàçà åãî íàó÷èëèñü âèäåòü â òåìíîòå, è îí óæå ïðèâûê õîäèòü òàê, ÷òîáû íå çàäåðæèâàòü «ìÿó». ×åðåç òðè äíÿ îíè ïîäîøëè ê ÿìàì, â êîòîðûõ õðàíèëè çàïàñû âîäû äëÿ ïîëèâêè óðîæàÿ. Ýòî áûëî òî ñàìîå ìåñòî, ãäå îíè äåñÿòü ëåò òîìó íàçàä íàøëè Êðàìåðà.</w:t>
      </w:r>
    </w:p>
    <w:p>
      <w:pPr>
        <w:pStyle w:val="Normal"/>
        <w:ind w:firstLine="720"/>
        <w:jc w:val="both"/>
        <w:rPr>
          <w:sz w:val="24"/>
          <w:szCs w:val="24"/>
        </w:rPr>
      </w:pPr>
      <w:r>
        <w:rPr>
          <w:sz w:val="24"/>
          <w:szCs w:val="24"/>
        </w:rPr>
        <w:t>Äåñÿòü ìàðñèàíñêèõ ëåò! Çà ýòî âðåìÿ íà ðîäèíå Êðàìåðà çàáûëè ñàìî åãî èìÿ.</w:t>
      </w:r>
    </w:p>
    <w:p>
      <w:pPr>
        <w:pStyle w:val="Normal"/>
        <w:ind w:firstLine="720"/>
        <w:jc w:val="both"/>
        <w:rPr>
          <w:sz w:val="24"/>
          <w:szCs w:val="24"/>
        </w:rPr>
      </w:pPr>
      <w:r>
        <w:rPr>
          <w:sz w:val="24"/>
          <w:szCs w:val="24"/>
        </w:rPr>
        <w:t>Êîãäà îíè âûøëè èç ïóñòûíè è ïðèáëèçèëèñü ê äëèííîé ïîëîñå íèçêèõ êðàñíûõ ñêàë, îãðîìíàÿ âîëíà ãðóñòè ïîäíÿëàñü â ãðóäè Êðàìåðà. Âçãëÿä åãî îáðàòèëñÿ ê òîìó ìåñòó, ãäå êîãäà-òî åãî «çàáûëè». Íàä åãî ãîëîâîé ìÿãêèì áåëûì ñâåòîì ãîðåëà îãðîìíàÿ çâåçäà. Ýòî áûëà Çåìëÿ, êîãäà-òî òàì áûë åãî äîì...</w:t>
      </w:r>
    </w:p>
    <w:p>
      <w:pPr>
        <w:pStyle w:val="Normal"/>
        <w:ind w:firstLine="720"/>
        <w:jc w:val="both"/>
        <w:rPr>
          <w:sz w:val="24"/>
          <w:szCs w:val="24"/>
        </w:rPr>
      </w:pPr>
      <w:r>
        <w:rPr>
          <w:sz w:val="24"/>
          <w:szCs w:val="24"/>
        </w:rPr>
        <w:t>Êðàìåð âñïîìíèë ëþäåé, Çåìëþ. Äà, «ìÿó» ïîðàçèòåëüíî íàïîìèíàëè ëþäåé, íî îíè âñå æå íå áûëè ëþäüìè. Îí êàæäûé ðàç íàõîäèë â íèõ âñå íîâûå ÷åëîâå÷åñêèå ÷åðòû, íî åìó íå õâàòàëî íàñòîÿùèõ ëþäåé.</w:t>
      </w:r>
    </w:p>
    <w:p>
      <w:pPr>
        <w:pStyle w:val="Normal"/>
        <w:ind w:firstLine="720"/>
        <w:jc w:val="both"/>
        <w:rPr>
          <w:sz w:val="24"/>
          <w:szCs w:val="24"/>
        </w:rPr>
      </w:pPr>
      <w:r>
        <w:rPr>
          <w:sz w:val="24"/>
          <w:szCs w:val="24"/>
        </w:rPr>
        <w:t>Åìó ìåðåùèëèñü ìîðñêèå âîëíû, áüþùèåñÿ î ãðîìàäíûå ðèôû, êîãäà â óøàõ ñâèñòèò âåòåð, à â íîçäðè áüåò çàïàõ ñîñíîâûõ äîñîê. Îí òîñêîâàë ïî ìåäëåííî ñïóñêàþùèìñÿ ñóìåðêàì, ïî äîëãèì ðàññâåòàì. Î, êàê áû îí õîòåë åùå õîòü ðàç âçãëÿíóòü íà ìîëî÷íî-áåëûé äèñê ëóíû, óâèäåòü ãîëóáóþ ïðîçðà÷íîñòü äíÿ, íåáî, çàòÿíóòîå ãðÿäîé îáëàêîâ! À ìÿãêèå íî÷è! Òàì, íà Çåìëå, íèêîãäà íå êàæåòñÿ, ÷òî çâåçäû — ýòî õîëîäíûå ñâåðêàþùèå ãëàçà, êîòîðûå ñëåäÿò çà òîáîé.</w:t>
      </w:r>
    </w:p>
    <w:p>
      <w:pPr>
        <w:pStyle w:val="Normal"/>
        <w:ind w:firstLine="720"/>
        <w:jc w:val="both"/>
        <w:rPr>
          <w:sz w:val="24"/>
          <w:szCs w:val="24"/>
        </w:rPr>
      </w:pPr>
      <w:r>
        <w:rPr>
          <w:sz w:val="24"/>
          <w:szCs w:val="24"/>
        </w:rPr>
        <w:t>Íî áîëüøå âñåãî Êðàìåð òîñêîâàë ïî ëþäÿì. Ó «ìÿó» áûë ñâîé ÿçûê, íî ÷åëîâåê íå ìîã íè ãîâîðèòü íà íåì, íè ïîíèìàòü åãî. Ó íèõ áûëè ñâîÿ æèçíü, ñâîå îáùåñòâî.</w:t>
      </w:r>
    </w:p>
    <w:p>
      <w:pPr>
        <w:pStyle w:val="Normal"/>
        <w:ind w:firstLine="720"/>
        <w:jc w:val="both"/>
        <w:rPr>
          <w:sz w:val="24"/>
          <w:szCs w:val="24"/>
        </w:rPr>
      </w:pPr>
      <w:r>
        <w:rPr>
          <w:sz w:val="24"/>
          <w:szCs w:val="24"/>
        </w:rPr>
        <w:t>È äîëãèìè äíÿìè ÷åëîâåê ñèäåë, óñòàâèâøèñü â êðàñíóþ ïóñòîòó, æàäíî ìå÷òàÿ õîòÿ áû î çâóêå ÷åëîâå÷åñêîãî ãîëîñà. Íàïðàñíî âñå ýòî... Íèêîãäà íå ïðèäóò ñþäà ëþäè. Íèêîãäà...</w:t>
      </w:r>
    </w:p>
    <w:p>
      <w:pPr>
        <w:pStyle w:val="Normal"/>
        <w:ind w:firstLine="720"/>
        <w:jc w:val="both"/>
        <w:rPr>
          <w:sz w:val="24"/>
          <w:szCs w:val="24"/>
        </w:rPr>
      </w:pPr>
      <w:r>
        <w:rPr>
          <w:sz w:val="24"/>
          <w:szCs w:val="24"/>
        </w:rPr>
        <w:t>Êðàìåð ïîäîøåë ïîáëèæå ê ñâåðêàþùåìó ëüäó, è â ëèöî åìó óäàðèëè ñîëíå÷íûå áëèêè. Îí äîòðîíóëñÿ äî ëüäà, ïî÷óâñòâîâàâ ðàçãîðÿ÷åííîé êîæåé åãî âëàæíóþ ïðîõëàäó. Êðàìåð çàêðûë ãëàçà, è åìó îïÿòü âñïîìíèëàñü ïðîõëàäà çåìëè — ýòîãî ÷óäåñíîãî âëàæíîãî ñëîÿ ïîä çåëåíûì ïîêðîâîì ëåñîâ è òðàâ. Ëåãêèå òåíè íà ñêëîíàõ õîëìîâ, ïîëåò íàä îáëàêàìè â ñâåðêàþùåé òåìíîòå — íè÷åãî ýòîãî íå ìîæåò çàáûòü Êðàìåð. Òîëüêî è îñòàëîñü ó íåãî, ÷òî âîñïîìèíàíèÿ!</w:t>
      </w:r>
    </w:p>
    <w:p>
      <w:pPr>
        <w:pStyle w:val="Normal"/>
        <w:ind w:firstLine="720"/>
        <w:jc w:val="both"/>
        <w:rPr>
          <w:sz w:val="24"/>
          <w:szCs w:val="24"/>
        </w:rPr>
      </w:pPr>
      <w:r>
        <w:rPr>
          <w:sz w:val="24"/>
          <w:szCs w:val="24"/>
        </w:rPr>
        <w:t>Îí ïðîâåë êîí÷èêàìè ïàëüöåâ ïî ãëàäêîé ïîâåðõíîñòè ëüäà. Âäðóã ðóêà Êðàìåðà ñóäîðîæíî äåðíóëàñü. Îí çàìåð. Íà ïîâåðõíîñòè ëüäà ÿâñòâåííî ïðîñòóïàë îñòðûé êðàé ñâåæåé çàðóáêè. Ñþäà ïðèõîäèë ÷åëîâåê!</w:t>
      </w:r>
    </w:p>
    <w:p>
      <w:pPr>
        <w:pStyle w:val="Normal"/>
        <w:ind w:firstLine="720"/>
        <w:jc w:val="both"/>
        <w:rPr>
          <w:sz w:val="24"/>
          <w:szCs w:val="24"/>
        </w:rPr>
      </w:pPr>
      <w:r>
        <w:rPr>
          <w:sz w:val="24"/>
          <w:szCs w:val="24"/>
        </w:rPr>
        <w:t>Ïðèäåò ëè îí åùå ðàç?</w:t>
      </w:r>
    </w:p>
    <w:p>
      <w:pPr>
        <w:pStyle w:val="Normal"/>
        <w:ind w:firstLine="720"/>
        <w:jc w:val="both"/>
        <w:rPr>
          <w:sz w:val="24"/>
          <w:szCs w:val="24"/>
        </w:rPr>
      </w:pPr>
      <w:r>
        <w:rPr>
          <w:sz w:val="24"/>
          <w:szCs w:val="24"/>
        </w:rPr>
        <w:t>È âîò íàñòàë äåíü, êîãäà îíè ïîÿâèëèñü. Êàæäûé äåíü îí âçáèðàëñÿ íà âåðøèíó ñêàëû è ñìîòðåë, ñìîòðåë äî ðåçè â ãëàçàõ. È îíè ïðèøëè. Ýòî áûë ñòàëüíîé êîðàáëü, îñëåïèòåëüíî ñâåðêàþùèé íàä ïóñòûíåé. Îâàëüíîé ôîðìû ðàêåòà, èç õâîñòîâîé ÷àñòè êîòîðîé âûðûâàëîñü ïëàìÿ. Ðàêåòà çàìåäëèëà õîä è ìåäëåííî ïðèçåìëèëàñü íà ïëàòî, áîðò åå îòêðûëñÿ. Äà, çäåñü áûëè ëþäè! Íàêîíåö îíè ïðèøëè ñþäà!</w:t>
      </w:r>
    </w:p>
    <w:p>
      <w:pPr>
        <w:pStyle w:val="Normal"/>
        <w:ind w:firstLine="720"/>
        <w:jc w:val="both"/>
        <w:rPr>
          <w:sz w:val="24"/>
          <w:szCs w:val="24"/>
        </w:rPr>
      </w:pPr>
      <w:r>
        <w:rPr>
          <w:sz w:val="24"/>
          <w:szCs w:val="24"/>
        </w:rPr>
        <w:t>Èõ áûëî äâîå. Ìîëîäûå, â ðàñöâåòå ñèë. Òàêèå, êàêèì îí ñàì áûë òîãäà. Òåïåðü Êðàìåð ñîñòàðèëñÿ, ñãîðáèëñÿ è âûñîõ, îí ïðåâðàòèëñÿ â ñêåëåò ñ äëèííîé ñïóòàííîé áîðîäîé. Ãîëîñ åãî çâó÷àë ñòðàííî äàæå äëÿ åãî ñîáñòâåííûõ óøåé — òàê äàâíî Êðàìåð íå ñëûõàë åãî.</w:t>
      </w:r>
    </w:p>
    <w:p>
      <w:pPr>
        <w:pStyle w:val="Normal"/>
        <w:ind w:firstLine="720"/>
        <w:jc w:val="both"/>
        <w:rPr>
          <w:sz w:val="24"/>
          <w:szCs w:val="24"/>
        </w:rPr>
      </w:pPr>
      <w:r>
        <w:rPr>
          <w:sz w:val="24"/>
          <w:szCs w:val="24"/>
        </w:rPr>
        <w:t>Îí çàìåòèë, ÷òî ïðèøåëüöû óõìûëÿþòñÿ, ñëóøàÿ, êàê îí âûòàëêèâàåò èç ñâîåãî ðòà ñòðàííóþ ìåøàíèíó ñëîâ. À âåäü îí òàê òîðîïèëñÿ ïîâåäàòü èì âñå, ÷òî îí çäåñü óâèäåë, óçíàë î æèçíè «ìÿó». Êðàìåð ãîâîðèë áåç îñòàíîâêè, ëèøü áû ïðîèçíîñèòü ñëîâà, ëèøü áû çâó÷àëà åãî ðå÷ü, ëèøü áû ýòè äâîå ñëóøàëè åãî.</w:t>
      </w:r>
    </w:p>
    <w:p>
      <w:pPr>
        <w:pStyle w:val="Normal"/>
        <w:ind w:firstLine="720"/>
        <w:jc w:val="both"/>
        <w:rPr>
          <w:sz w:val="24"/>
          <w:szCs w:val="24"/>
        </w:rPr>
      </w:pPr>
      <w:r>
        <w:rPr>
          <w:sz w:val="24"/>
          <w:szCs w:val="24"/>
        </w:rPr>
        <w:t>Êðàìåð ñîçíàâàë, ÷òî êàæåòñÿ èì ñóìàñøåäøèì. Íî âåäü ýòî áûëè ëþäè! ËÞÄÈ! È âïåðâûå çà äâàäöàòü ëåò, ïî çåìíîìó èñ÷èñëåíèþ, îí çàïëàêàë.</w:t>
      </w:r>
    </w:p>
    <w:p>
      <w:pPr>
        <w:pStyle w:val="Normal"/>
        <w:ind w:firstLine="720"/>
        <w:jc w:val="both"/>
        <w:rPr>
          <w:sz w:val="24"/>
          <w:szCs w:val="24"/>
        </w:rPr>
      </w:pPr>
      <w:r>
        <w:rPr>
          <w:sz w:val="24"/>
          <w:szCs w:val="24"/>
        </w:rPr>
        <w:t>Îíè ïðåäëîæèëè åìó íàñòîÿùóþ ÷åëîâå÷åñêóþ åäó è ïèòüå — êîíñåðâèðîâàííîå ìîëîêî, õîëîäíûé êîôå. Âñå èç êîíñåðâíûõ áàíîê. Ýòî íè â êàêîå ñðàâíåíèå íå øëî ñ áåçâêóñíûìè áîáàìè è âîäîé, îòäàþùåé æåëåçîì, êîòîðûìè êîðìèëè åãî «ìÿó». Êðîìå òîãî, ëþäè äàëè åìó îäåæäó. È îíè òàê âíèìàòåëüíî ñëóøàëè âñå, ÷òî îí ãîâîðèë î êðàòåðå, î ïåùåðàõ, ãäå «ìÿó» õðàíÿò ñâîè çàïàñû åäû è ïèòüÿ, îá èõ ïîñåâàõ.</w:t>
      </w:r>
    </w:p>
    <w:p>
      <w:pPr>
        <w:pStyle w:val="Normal"/>
        <w:ind w:firstLine="720"/>
        <w:jc w:val="both"/>
        <w:rPr>
          <w:sz w:val="24"/>
          <w:szCs w:val="24"/>
        </w:rPr>
      </w:pPr>
      <w:r>
        <w:rPr>
          <w:sz w:val="24"/>
          <w:szCs w:val="24"/>
        </w:rPr>
        <w:t>Ëþäè çàäàâàëè åìó âîïðîñû — òàêòè÷íûå, äåëèêàòíûå âîïðîñû. Î, îíè áûëè î÷åíü ëàñêîâû ñî ñòàðûì áîëüíûì ÷åëîâåêîì! Îíè áûëè ëàñêîâû! Êðàìåð ïîêàçàë èì êðàòåð, ïåùåðû «ìÿó». Âñå, ÷òî îí çíàë îá èõ æèçíè, îí ïîâåäàë ëþäÿì.</w:t>
      </w:r>
    </w:p>
    <w:p>
      <w:pPr>
        <w:pStyle w:val="Normal"/>
        <w:ind w:firstLine="720"/>
        <w:jc w:val="both"/>
        <w:rPr>
          <w:sz w:val="24"/>
          <w:szCs w:val="24"/>
        </w:rPr>
      </w:pPr>
      <w:r>
        <w:rPr>
          <w:sz w:val="24"/>
          <w:szCs w:val="24"/>
        </w:rPr>
        <w:t>À çâåðüêè âåëè ñåáÿ êàê-òî ñòðàííî. Îíè ñáèëèñü â ñâîèõ ïåùåðàõ â ìàëåíüêèå ãðóïïû è íàáëþäàëè. Ãëàçà èõ ñâåðêàëè â íåïðîãëÿäíîé òåìåíè ïåùåðû. À êîãäà Êðàìåð ïðèáëèæàëñÿ ê íèì, îíè îòâîðà÷èâàëèñü. Äàæå ñàìûé ñòàðûé, ñ ÷åðíîé ïîëîñîé íà ñïèíå, åãî ïðèÿòåëü. Íî äëÿ Êðàìåðà ýòî óæå íå èìåëî çíà÷åíèÿ.</w:t>
      </w:r>
    </w:p>
    <w:p>
      <w:pPr>
        <w:pStyle w:val="Normal"/>
        <w:ind w:firstLine="720"/>
        <w:jc w:val="both"/>
        <w:rPr>
          <w:sz w:val="24"/>
          <w:szCs w:val="24"/>
        </w:rPr>
      </w:pPr>
      <w:r>
        <w:rPr>
          <w:sz w:val="24"/>
          <w:szCs w:val="24"/>
        </w:rPr>
        <w:t>È Êðàìåð ïîâåë èõ â ýòè ïåùåðû ñî ñêóäíûìè çàïàñàìè áîáîâ è âîäû. Îí ðàçðåøèë ëþäÿì âçÿòü ñòîëüêî, ñêîëüêî îíè õîòåëè, è òå íàïîëíèëè ñâîé êîðàáëü îãðîìíûìè çàïàñàìè åäû è ïèòüÿ.</w:t>
      </w:r>
    </w:p>
    <w:p>
      <w:pPr>
        <w:pStyle w:val="Normal"/>
        <w:ind w:firstLine="720"/>
        <w:jc w:val="both"/>
        <w:rPr>
          <w:sz w:val="24"/>
          <w:szCs w:val="24"/>
        </w:rPr>
      </w:pPr>
      <w:r>
        <w:rPr>
          <w:sz w:val="24"/>
          <w:szCs w:val="24"/>
        </w:rPr>
        <w:t>Ëþäåé î÷åíü èíòåðåñîâàëè ïåùåðû, â îñîáåííîñòè òà, êîòîðàÿ çàëåãëà ïîä êðàòåðîì. Êàê ðàäîâàëñÿ Êðàìåð! Ñ êàêèì óäîâîëüñòâèåì õîäèë îí ñ íèìè, ïîêàçûâàÿ âñå ïîäçåìíûå õîäû è ëàáèðèíòû, êóäà, êðîìå «ìÿó», íèêòî íå ìîã ïðîíèêíóòü! Ïðàâäà, êîãäà îí áûë ìîëîä, îí ïûòàëñÿ ïðîéòè, íî áåçðåçóëüòàòíî, ñëèøêîì áûë äëÿ ýòîãî âåëèê. À ýòè ïàðíè óìíû è îáðàçîâàííû. Îíè-òî ñìîãóò! Ñ ëþáîïûòñòâîì ñëåäèë Êðàìåð, êàê îíè ñâåðëèëè ïîðîäó è çàêëàäûâàëè âçðûâ÷àòêó. Çâåðüêè òîæå ñëåäèëè — èç òåìíîòû ñìîòðåëî ìíîæåñòâî êðóãëûõ ãëàç.</w:t>
      </w:r>
    </w:p>
    <w:p>
      <w:pPr>
        <w:pStyle w:val="Normal"/>
        <w:ind w:firstLine="720"/>
        <w:jc w:val="both"/>
        <w:rPr>
          <w:sz w:val="24"/>
          <w:szCs w:val="24"/>
        </w:rPr>
      </w:pPr>
      <w:r>
        <w:rPr>
          <w:sz w:val="24"/>
          <w:szCs w:val="24"/>
        </w:rPr>
        <w:t>Êðàìåð îòáåæàë âìåñòå ñ ïàðíÿìè, êîãäà äîëæåí áûë ïðîèçîéòè âçðûâ. «Ìÿó» íå îòáåæàëè. Îíè ñèäåëè è ñìîòðåëè.</w:t>
      </w:r>
    </w:p>
    <w:p>
      <w:pPr>
        <w:pStyle w:val="Normal"/>
        <w:ind w:firstLine="720"/>
        <w:jc w:val="both"/>
        <w:rPr>
          <w:sz w:val="24"/>
          <w:szCs w:val="24"/>
        </w:rPr>
      </w:pPr>
      <w:r>
        <w:rPr>
          <w:sz w:val="24"/>
          <w:szCs w:val="24"/>
        </w:rPr>
        <w:t>Ðàçäàëñÿ ãðîõîò. Ñàìåö ñ ÷åðíîé ïîëîñîé íà ñïèíå áûë óáèò, è åùå ìíîãî çâåðüêîâ ïîãèáëî. Ïîãèáëè òå, êîãî îí õîðîøî óçíàë çà ýòè äîëãèå ãîäû, òå, êòî òàê áûë äîáð è ìèëîñåðäåí ê íåìó...</w:t>
      </w:r>
    </w:p>
    <w:p>
      <w:pPr>
        <w:pStyle w:val="Normal"/>
        <w:ind w:firstLine="720"/>
        <w:jc w:val="both"/>
        <w:rPr>
          <w:sz w:val="24"/>
          <w:szCs w:val="24"/>
        </w:rPr>
      </w:pPr>
      <w:r>
        <w:rPr>
          <w:sz w:val="24"/>
          <w:szCs w:val="24"/>
        </w:rPr>
        <w:t>À ýòè äâîå õëàäíîêðîâíî âçâàëèëè ñåáå íà ïëå÷è óáèòûõ çâåðüêîâ è çà÷åì-òî ïîòàùèëè ê ñåáå íà êîðàáëü. Ïîòîì áûñòðî âåðíóëèñü, íåñÿ ôàêåëû è èíñòðóìåíòû, è ñòàëè îñìàòðèâàòü íàõîäèâøèåñÿ ïîä êðàòåðîì ïåùåðû. Â ïåðâûé ðàç çà âñå ýòî âðåìÿ Êðàìåð íå ïîøåë âìåñòå ñ íèìè. Îí íå õîòåë èäòè òóäà, ãäå ïîãèáëè «ìÿó». Âèäèìî, ãîäû, êîòîðûå îí ïðîâåë çäåñü, íàëîæèëè íà íåãî îòïå÷àòîê, îí ñòàë íå òàêîé, êàê äðóãèå ëþäè, îí ñòàë ïîõîæ íà òàêèõ ñóùåñòâ, êàê «ìÿó». Âåäü îí òåïåðü ñìîòðåë íà âåùè ïî-äðóãîìó è äóìàë èíà÷å.</w:t>
      </w:r>
    </w:p>
    <w:p>
      <w:pPr>
        <w:pStyle w:val="Normal"/>
        <w:ind w:firstLine="720"/>
        <w:jc w:val="both"/>
        <w:rPr>
          <w:sz w:val="24"/>
          <w:szCs w:val="24"/>
        </w:rPr>
      </w:pPr>
      <w:r>
        <w:rPr>
          <w:sz w:val="24"/>
          <w:szCs w:val="24"/>
        </w:rPr>
        <w:t>À òå ñïîêîéíî ïîøëè, ïåðåïðûãèâàÿ ÷åðåç îáëîìêè âçîðâàííîé ñêàëû. Êîãäà ïàðíè âåðíóëèñü, Êðàìåð çàìåòèë, ÷òî ãëàçà ó îáîèõ êàê-òî ñòðàííî áëåñòÿò. Êàê áû òî íè áûëî, ýòî — ëþäè. È îíè, êîíå÷íî, âîçüìóò åãî ñ ñîáîé. Èç ýòîãî êðàòåðà. Âîçüìóò åãî äîìîé íà Çåìëþ!</w:t>
      </w:r>
    </w:p>
    <w:p>
      <w:pPr>
        <w:pStyle w:val="Normal"/>
        <w:ind w:firstLine="720"/>
        <w:jc w:val="both"/>
        <w:rPr>
          <w:sz w:val="24"/>
          <w:szCs w:val="24"/>
        </w:rPr>
      </w:pPr>
      <w:r>
        <w:rPr>
          <w:sz w:val="24"/>
          <w:szCs w:val="24"/>
        </w:rPr>
        <w:t>...Îñòàâøèåñÿ â æèâûõ «ìÿó» ñìîòðåëè, êàê óõîäèëè ëþäè. Ìíîæåñòâî çåëåíûõ, ñâåðêàþùèõ â òåìíîòå ãëàç.</w:t>
      </w:r>
    </w:p>
    <w:p>
      <w:pPr>
        <w:pStyle w:val="Normal"/>
        <w:ind w:firstLine="720"/>
        <w:jc w:val="both"/>
        <w:rPr>
          <w:sz w:val="24"/>
          <w:szCs w:val="24"/>
        </w:rPr>
      </w:pPr>
      <w:r>
        <w:rPr>
          <w:sz w:val="24"/>
          <w:szCs w:val="24"/>
        </w:rPr>
        <w:t>Êðàìåð ïðèëåã íà ïåñ÷àíèê îêîëî ðàêåòû. Òå äâîå íåïîäàëåêó îò íåãî øåïîòîì ïåðåáðàñûâàëèñü îòðûâèñòûìè ôðàçàìè. À îí áûë ñëîâíî â ïîëóçàáûòüè. Îí — ÷åëîâåê. Äà, îí òåïåðü ñíîâà ñòàë ÷åëîâåêîì!</w:t>
      </w:r>
    </w:p>
    <w:p>
      <w:pPr>
        <w:pStyle w:val="Normal"/>
        <w:ind w:firstLine="720"/>
        <w:jc w:val="both"/>
        <w:rPr>
          <w:sz w:val="24"/>
          <w:szCs w:val="24"/>
        </w:rPr>
      </w:pPr>
      <w:r>
        <w:rPr>
          <w:sz w:val="24"/>
          <w:szCs w:val="24"/>
        </w:rPr>
        <w:t>Îïÿòü çàãîâîðèë äëèííûé. Åãî çâàëè Áàððîí, òîãî, âòîðîãî, ïîìåíüøå ðîñòîì, — Ãàëò. Ãîëîñ ó Áàððîíà áûë õðèïëûé, ïîëîâèíó ñëîâ îí ïðîãëàòûâàë. Òî÷íî òàê æå ãîâîðèë Ãðýõåì ìíîãî ëåò íàçàä. Î÷åíü íå íðàâèëñÿ Êðàìåðó ýòîò ãîëîñ.</w:t>
      </w:r>
    </w:p>
    <w:p>
      <w:pPr>
        <w:pStyle w:val="Normal"/>
        <w:ind w:firstLine="720"/>
        <w:jc w:val="both"/>
        <w:rPr>
          <w:sz w:val="24"/>
          <w:szCs w:val="24"/>
        </w:rPr>
      </w:pPr>
      <w:r>
        <w:rPr>
          <w:sz w:val="24"/>
          <w:szCs w:val="24"/>
        </w:rPr>
        <w:t xml:space="preserve">— </w:t>
      </w:r>
      <w:r>
        <w:rPr>
          <w:sz w:val="24"/>
          <w:szCs w:val="24"/>
        </w:rPr>
        <w:t>Íó ÷òî æ, âñå â ïîðÿäêå, îáäåëàëè ìû ýòî äåëüöå, — ïðîõðèïåë Áàððîí.</w:t>
      </w:r>
    </w:p>
    <w:p>
      <w:pPr>
        <w:pStyle w:val="Normal"/>
        <w:ind w:firstLine="720"/>
        <w:jc w:val="both"/>
        <w:rPr>
          <w:sz w:val="24"/>
          <w:szCs w:val="24"/>
        </w:rPr>
      </w:pPr>
      <w:r>
        <w:rPr>
          <w:sz w:val="24"/>
          <w:szCs w:val="24"/>
        </w:rPr>
        <w:t xml:space="preserve">— </w:t>
      </w:r>
      <w:r>
        <w:rPr>
          <w:sz w:val="24"/>
          <w:szCs w:val="24"/>
        </w:rPr>
        <w:t>Óãó, — îòîçâàëñÿ Ãàëò. Îí ñîãëàøàëñÿ ñî âñåì, ÷òî áû íè ãîâîðèë èëè äåëàë Áàððîí.</w:t>
      </w:r>
    </w:p>
    <w:p>
      <w:pPr>
        <w:pStyle w:val="Normal"/>
        <w:ind w:firstLine="720"/>
        <w:jc w:val="both"/>
        <w:rPr>
          <w:sz w:val="24"/>
          <w:szCs w:val="24"/>
        </w:rPr>
      </w:pPr>
      <w:r>
        <w:rPr>
          <w:sz w:val="24"/>
          <w:szCs w:val="24"/>
        </w:rPr>
        <w:t xml:space="preserve">— </w:t>
      </w:r>
      <w:r>
        <w:rPr>
          <w:sz w:val="24"/>
          <w:szCs w:val="24"/>
        </w:rPr>
        <w:t>Ýòî ïëàòèíà, ÿ ñäåëàë ïðîáó. Òàì, âèäèìî, áûë êðóïíûé ìåòåîðèò.</w:t>
      </w:r>
    </w:p>
    <w:p>
      <w:pPr>
        <w:pStyle w:val="Normal"/>
        <w:ind w:firstLine="720"/>
        <w:jc w:val="both"/>
        <w:rPr>
          <w:sz w:val="24"/>
          <w:szCs w:val="24"/>
        </w:rPr>
      </w:pPr>
      <w:r>
        <w:rPr>
          <w:sz w:val="24"/>
          <w:szCs w:val="24"/>
        </w:rPr>
        <w:t xml:space="preserve">— </w:t>
      </w:r>
      <w:r>
        <w:rPr>
          <w:sz w:val="24"/>
          <w:szCs w:val="24"/>
        </w:rPr>
        <w:t>Òû äóìàåøü, åãî ìîæíî äîñòàòü? — â ãîëîñå Ãàëòà áûëî ñîìíåíèå.</w:t>
      </w:r>
    </w:p>
    <w:p>
      <w:pPr>
        <w:pStyle w:val="Normal"/>
        <w:ind w:firstLine="720"/>
        <w:jc w:val="both"/>
        <w:rPr>
          <w:sz w:val="24"/>
          <w:szCs w:val="24"/>
        </w:rPr>
      </w:pPr>
      <w:r>
        <w:rPr>
          <w:sz w:val="24"/>
          <w:szCs w:val="24"/>
        </w:rPr>
        <w:t xml:space="preserve">— </w:t>
      </w:r>
      <w:r>
        <w:rPr>
          <w:sz w:val="24"/>
          <w:szCs w:val="24"/>
        </w:rPr>
        <w:t>Êîíå÷íî! — îòîçâàëñÿ ïåðâûé. — Òàì îãðîìíûå çàëåæè ïëàòèíû, êàê ðàç çà ýòîé êàìåííîé ñòåíîé.</w:t>
      </w:r>
    </w:p>
    <w:p>
      <w:pPr>
        <w:pStyle w:val="Normal"/>
        <w:ind w:firstLine="720"/>
        <w:jc w:val="both"/>
        <w:rPr>
          <w:sz w:val="24"/>
          <w:szCs w:val="24"/>
        </w:rPr>
      </w:pPr>
      <w:r>
        <w:rPr>
          <w:sz w:val="24"/>
          <w:szCs w:val="24"/>
        </w:rPr>
        <w:t>Äî Êðàìåðà îïÿòü äîíåññÿ ñðûâàþùèéñÿ îò âîëíåíèÿ ãîëîñ Ãàëòà:</w:t>
      </w:r>
    </w:p>
    <w:p>
      <w:pPr>
        <w:pStyle w:val="Normal"/>
        <w:ind w:firstLine="720"/>
        <w:jc w:val="both"/>
        <w:rPr>
          <w:sz w:val="24"/>
          <w:szCs w:val="24"/>
        </w:rPr>
      </w:pPr>
      <w:r>
        <w:rPr>
          <w:sz w:val="24"/>
          <w:szCs w:val="24"/>
        </w:rPr>
        <w:t xml:space="preserve">— </w:t>
      </w:r>
      <w:r>
        <w:rPr>
          <w:sz w:val="24"/>
          <w:szCs w:val="24"/>
        </w:rPr>
        <w:t>Ïîäóìàòü òîëüêî! Âîò ýòî íàõîäî÷êà! Êàê âî ñíå! Ìèëëèîíû íà äâîèõ! Íåìíîãî âðåìåíè â ïóòè — è ìû äîìà! Íà Çåìëå! Ñ ìèëëèîíàìè!</w:t>
      </w:r>
    </w:p>
    <w:p>
      <w:pPr>
        <w:pStyle w:val="Normal"/>
        <w:ind w:firstLine="720"/>
        <w:jc w:val="both"/>
        <w:rPr>
          <w:sz w:val="24"/>
          <w:szCs w:val="24"/>
        </w:rPr>
      </w:pPr>
      <w:r>
        <w:rPr>
          <w:sz w:val="24"/>
          <w:szCs w:val="24"/>
        </w:rPr>
        <w:t>Îïÿòü çàãîâîðèë Áàððîí. Äåëîâîé ïîäõîä, äåòàëè òùàòåëüíî îòðàáîòàíû. Î, íåò! Ýòîò íå áûë ïðîñòà÷êîì, êàê âòîðîé, êîòîðûé ìå÷òàë î ðîäíîì äîìå.</w:t>
      </w:r>
    </w:p>
    <w:p>
      <w:pPr>
        <w:pStyle w:val="Normal"/>
        <w:ind w:firstLine="720"/>
        <w:jc w:val="both"/>
        <w:rPr>
          <w:sz w:val="24"/>
          <w:szCs w:val="24"/>
        </w:rPr>
      </w:pPr>
      <w:r>
        <w:rPr>
          <w:sz w:val="24"/>
          <w:szCs w:val="24"/>
        </w:rPr>
        <w:t xml:space="preserve">— </w:t>
      </w:r>
      <w:r>
        <w:rPr>
          <w:sz w:val="24"/>
          <w:szCs w:val="24"/>
        </w:rPr>
        <w:t>Òåïåðü âçðûâ ñëåäóåò ïðîèçâåñòè èçíóòðè, ïðÿìî â öåíòðå. Òàê ìû âûèãðàåì âðåìÿ. À íà âîäó ïëåâàòü, ìû-òî åþ çàïàñëèñü. Êðîìå òîãî, ó íàñ áóäåò õîðîøàÿ åäà. Äà, ïàðåíü! Îáäåëàëè ìû äåëüöå! Ìèëëèîíû íà äâîèõ! Òîëüêî äëÿ íàñ ñ òîáîé!</w:t>
      </w:r>
    </w:p>
    <w:p>
      <w:pPr>
        <w:pStyle w:val="Normal"/>
        <w:ind w:firstLine="720"/>
        <w:jc w:val="both"/>
        <w:rPr>
          <w:sz w:val="24"/>
          <w:szCs w:val="24"/>
        </w:rPr>
      </w:pPr>
      <w:r>
        <w:rPr>
          <w:sz w:val="24"/>
          <w:szCs w:val="24"/>
        </w:rPr>
        <w:t xml:space="preserve">— </w:t>
      </w:r>
      <w:r>
        <w:rPr>
          <w:sz w:val="24"/>
          <w:szCs w:val="24"/>
        </w:rPr>
        <w:t>À î êàêîé ýòî åäå òû ãîâîðèøü? — ïîäîçðèòåëüíî ïðîãîâîðèë Ãàëò. — Ðàçâå âçðûâ íå óíè÷òîæèë âñå ïîñåâû è çàïàñû?</w:t>
      </w:r>
    </w:p>
    <w:p>
      <w:pPr>
        <w:pStyle w:val="Normal"/>
        <w:ind w:firstLine="720"/>
        <w:jc w:val="both"/>
        <w:rPr>
          <w:sz w:val="24"/>
          <w:szCs w:val="24"/>
        </w:rPr>
      </w:pPr>
      <w:r>
        <w:rPr>
          <w:sz w:val="24"/>
          <w:szCs w:val="24"/>
        </w:rPr>
        <w:t>Áàððîí ðåçêî õîõîòíóë.</w:t>
      </w:r>
    </w:p>
    <w:p>
      <w:pPr>
        <w:pStyle w:val="Normal"/>
        <w:ind w:firstLine="720"/>
        <w:jc w:val="both"/>
        <w:rPr>
          <w:sz w:val="24"/>
          <w:szCs w:val="24"/>
        </w:rPr>
      </w:pPr>
      <w:r>
        <w:rPr>
          <w:sz w:val="24"/>
          <w:szCs w:val="24"/>
        </w:rPr>
        <w:t xml:space="preserve">— </w:t>
      </w:r>
      <w:r>
        <w:rPr>
          <w:sz w:val="24"/>
          <w:szCs w:val="24"/>
        </w:rPr>
        <w:t>Áîáû? Êòî áóäåò æåâàòü ýòè çàñîõøèå ñòðó÷êè! Ó íàñ åñòü ìÿñî, ïàðåíü! Ìû âîçüìåì ñ ñîáîé ìÿñî! Êðîëèêè! Òûñÿ÷è êðîëèêîâ! Ïàðà äîáðûõ âçðûâîâ — è îíè áóäóò íàøè. Ìû áóäåì åñòü ìÿñî, ïðèÿòåëü!</w:t>
      </w:r>
    </w:p>
    <w:p>
      <w:pPr>
        <w:pStyle w:val="Normal"/>
        <w:ind w:firstLine="720"/>
        <w:jc w:val="both"/>
        <w:rPr>
          <w:sz w:val="24"/>
          <w:szCs w:val="24"/>
        </w:rPr>
      </w:pPr>
      <w:r>
        <w:rPr>
          <w:sz w:val="24"/>
          <w:szCs w:val="24"/>
        </w:rPr>
        <w:t>Ãàëò âçãëÿíóë ÷åðåç ïëå÷î. Êðàìåð ëåæàë íåïîäâèæíî. Ñî ñòîðîíû êàçàëîñü, ÷òî îí ñïèò. Áåçóìíûé ñòàðûé äóðåíü! Ïîëîâèíó æèçíè ïðîâåë íà ìèëëèîíàõ è äàæå íå ïîäîçðåâàë îá ýòîì. Áîðìî÷åò ÷òî-òî î êðîëèêàõ, áóäòî áû îíè ëþäè...</w:t>
      </w:r>
    </w:p>
    <w:p>
      <w:pPr>
        <w:pStyle w:val="Normal"/>
        <w:ind w:firstLine="720"/>
        <w:jc w:val="both"/>
        <w:rPr>
          <w:sz w:val="24"/>
          <w:szCs w:val="24"/>
        </w:rPr>
      </w:pPr>
      <w:r>
        <w:rPr>
          <w:sz w:val="24"/>
          <w:szCs w:val="24"/>
        </w:rPr>
        <w:t xml:space="preserve">— </w:t>
      </w:r>
      <w:r>
        <w:rPr>
          <w:sz w:val="24"/>
          <w:szCs w:val="24"/>
        </w:rPr>
        <w:t>À ñî ñòàðèêîì-òî ÷òî áóäåì äåëàòü? — ñïðîñèë îí.</w:t>
      </w:r>
    </w:p>
    <w:p>
      <w:pPr>
        <w:pStyle w:val="Normal"/>
        <w:ind w:firstLine="720"/>
        <w:jc w:val="both"/>
        <w:rPr>
          <w:sz w:val="24"/>
          <w:szCs w:val="24"/>
        </w:rPr>
      </w:pPr>
      <w:r>
        <w:rPr>
          <w:sz w:val="24"/>
          <w:szCs w:val="24"/>
        </w:rPr>
        <w:t xml:space="preserve">— </w:t>
      </w:r>
      <w:r>
        <w:rPr>
          <w:sz w:val="24"/>
          <w:szCs w:val="24"/>
        </w:rPr>
        <w:t>Ñ íèì? — Áàððîí êèâíóë â ñòîðîíó Êðàìåðà. — Êðîìå íàñ, î íåì íèêòî íå çíàåò. Ïî÷åìó áû íàì íå «çàáûòü» åãî çäåñü?</w:t>
      </w:r>
    </w:p>
    <w:p>
      <w:pPr>
        <w:pStyle w:val="Normal"/>
        <w:ind w:firstLine="720"/>
        <w:jc w:val="both"/>
        <w:rPr>
          <w:sz w:val="24"/>
          <w:szCs w:val="24"/>
        </w:rPr>
      </w:pPr>
      <w:r>
        <w:rPr>
          <w:sz w:val="24"/>
          <w:szCs w:val="24"/>
        </w:rPr>
        <w:t xml:space="preserve">— </w:t>
      </w:r>
      <w:r>
        <w:rPr>
          <w:sz w:val="24"/>
          <w:szCs w:val="24"/>
        </w:rPr>
        <w:t>Êàê ýòî — çàáûòü?</w:t>
      </w:r>
    </w:p>
    <w:p>
      <w:pPr>
        <w:pStyle w:val="Normal"/>
        <w:ind w:firstLine="720"/>
        <w:jc w:val="both"/>
        <w:rPr>
          <w:sz w:val="24"/>
          <w:szCs w:val="24"/>
        </w:rPr>
      </w:pPr>
      <w:r>
        <w:rPr>
          <w:sz w:val="24"/>
          <w:szCs w:val="24"/>
        </w:rPr>
        <w:t>Îáà ïîâåðíóëè ãîëîâû, óñëûøàâ íåîæèäàííûé çâóê. Êðàìåð ïûòàëñÿ âñòàòü íà íîãè, óñêîðèòåëè îòáðàñûâàëè åãî îáðàòíî. Îí ñòîÿë íà êîëåíÿõ è òÿíóëñÿ âïåðåä... È ñìåÿëñÿ... Êàêèì-òî âèçãëèâûì áåçóìíûì ñìåõîì...</w:t>
      </w:r>
    </w:p>
    <w:p>
      <w:pPr>
        <w:pStyle w:val="Normal"/>
        <w:ind w:firstLine="720"/>
        <w:jc w:val="both"/>
        <w:rPr>
          <w:sz w:val="24"/>
          <w:szCs w:val="24"/>
        </w:rPr>
      </w:pPr>
      <w:r>
        <w:rPr>
          <w:sz w:val="24"/>
          <w:szCs w:val="24"/>
        </w:rPr>
        <w:t xml:space="preserve">— </w:t>
      </w:r>
      <w:r>
        <w:rPr>
          <w:sz w:val="24"/>
          <w:szCs w:val="24"/>
        </w:rPr>
        <w:t>Î ãîñïîäè, Áàð! Îí îòêðûâàåò áàêè ñ âîäîðîäîì!</w:t>
      </w:r>
    </w:p>
    <w:p>
      <w:pPr>
        <w:pStyle w:val="Normal"/>
        <w:ind w:firstLine="720"/>
        <w:jc w:val="both"/>
        <w:rPr>
          <w:sz w:val="24"/>
          <w:szCs w:val="24"/>
        </w:rPr>
      </w:pPr>
      <w:r>
        <w:rPr>
          <w:sz w:val="24"/>
          <w:szCs w:val="24"/>
        </w:rPr>
        <w:t>...Íàä êðàñíîé ïóñòûíåé ðàñöâåëî îãðîìíîå ñâåðêàþùåå ïëàìÿ. ×åðåç êàêîå-òî âðåìÿ äîíåññÿ î÷åíü òèõèé îòäàëåííûé çâóê, êàçàëîñü, ÷òî ãäå-òî âçðûâàëè ïîðîäó. Îãíåííàÿ ïîëîñà ìåäëåííî ïåðåñåêëà íåáî è èñ÷åçëà. Ñíîï ñâåòà âûðâàëñÿ îòòóäà, ãäå îíà óïàëà, è ââåðõ âçâèëèñü ñïîëîõè ãîðÿùåãî ìåòàëëà. Ïîñëûøàëñÿ åùå îäèí çâóê — òåïåðü óæå ýòî áûëî ýõî ìîùíîãî âçðûâà.</w:t>
      </w:r>
    </w:p>
    <w:p>
      <w:pPr>
        <w:pStyle w:val="Normal"/>
        <w:ind w:firstLine="720"/>
        <w:jc w:val="both"/>
        <w:rPr>
          <w:sz w:val="24"/>
          <w:szCs w:val="24"/>
        </w:rPr>
      </w:pPr>
      <w:r>
        <w:rPr>
          <w:sz w:val="24"/>
          <w:szCs w:val="24"/>
        </w:rPr>
        <w:t>Èç ñêâàæèíû â ïëàòî ñìîòðåëè «ìÿó». Ýòî áûë åäèíñòâåííûé âûõîä èç òàéíîãî óáåæèùà. Â òåìíîòå ñâåðêàëè èõ ãëàçà, îãðîìíûå è êðóãëûå. Ìíîæåñòâî çåëåíûõ ãëàç...</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533525" cy="762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533525" cy="7620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Ôðèö Ëåéáå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Íî÷ü, êîãäà îí çàïëàêàë</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Ð.Ðûáêèí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648200" cy="67913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4648200" cy="679132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ß ïîñìîòðåëà óêðàäêîé âíèç, íà äâå áåëîñíåæíûå ãîðêè ñ ðóáèíîâûìè âåðøèíàìè, óïðÿìî âûïèðàâøèå èç ìîåé áëóçêè. Áûëî ÿñíî: òàêèå ïðîñòî íå ìîãóò íå ïîäåéñòâîâàòü. È êîãäà åãî áîëüøàÿ ìàøèíà ñ îòêèäíûì âåðõîì ìåäëåííî ïîïëûëà ìèìî óëè÷íîãî ôîíàðÿ, ó êîòîðîãî ÿ ñòîÿëà, ÿ ïðåçðèòåëüíî îòâåðíóëàñü.</w:t>
      </w:r>
    </w:p>
    <w:p>
      <w:pPr>
        <w:pStyle w:val="Normal"/>
        <w:ind w:firstLine="720"/>
        <w:jc w:val="both"/>
        <w:rPr>
          <w:sz w:val="24"/>
          <w:szCs w:val="24"/>
        </w:rPr>
      </w:pPr>
      <w:r>
        <w:rPr>
          <w:sz w:val="24"/>
          <w:szCs w:val="24"/>
        </w:rPr>
        <w:t>Ìàøèíà äàëà çàäíèé õîä. ß óëûáíóëàñü: ìîè âåëèêîëåïíûå ìîëî÷íûå æåëåçû, êàê ÿ è ðàññ÷èòûâàëà, ñðàáîòàëè.</w:t>
      </w:r>
    </w:p>
    <w:p>
      <w:pPr>
        <w:pStyle w:val="Normal"/>
        <w:ind w:firstLine="720"/>
        <w:jc w:val="both"/>
        <w:rPr>
          <w:sz w:val="24"/>
          <w:szCs w:val="24"/>
        </w:rPr>
      </w:pPr>
      <w:r>
        <w:rPr>
          <w:sz w:val="24"/>
          <w:szCs w:val="24"/>
        </w:rPr>
        <w:t xml:space="preserve">— </w:t>
      </w:r>
      <w:r>
        <w:rPr>
          <w:sz w:val="24"/>
          <w:szCs w:val="24"/>
        </w:rPr>
        <w:t>Ïðèâåò, êðàñîòêà!</w:t>
      </w:r>
    </w:p>
    <w:p>
      <w:pPr>
        <w:pStyle w:val="Normal"/>
        <w:ind w:firstLine="720"/>
        <w:jc w:val="both"/>
        <w:rPr>
          <w:sz w:val="24"/>
          <w:szCs w:val="24"/>
        </w:rPr>
      </w:pPr>
      <w:r>
        <w:rPr>
          <w:sz w:val="24"/>
          <w:szCs w:val="24"/>
        </w:rPr>
        <w:t>Ñ ïåðâîãî âçãëÿäà ÿ ïîíÿëà: ýòî è åñòü ìóæ÷èíà, ñ êîòîðûì ÿ äîëæíà óñòàíîâèòü êîíòàêò. Ëèöî íàåìíîãî óáèéöû, êðàñèâîå. Ðîñò — øåñòü ôóòîâ ñ ëèøíèì. Â îáùåì, âèä ïîòðÿñàþùèé.</w:t>
      </w:r>
    </w:p>
    <w:p>
      <w:pPr>
        <w:pStyle w:val="Normal"/>
        <w:ind w:firstLine="720"/>
        <w:jc w:val="both"/>
        <w:rPr>
          <w:sz w:val="24"/>
          <w:szCs w:val="24"/>
        </w:rPr>
      </w:pPr>
      <w:r>
        <w:rPr>
          <w:sz w:val="24"/>
          <w:szCs w:val="24"/>
        </w:rPr>
        <w:t>Îí ïðîòÿíóë ðóêó, ÷òîáû îòêðûòü íèçêóþ äâåðöó, íî ÿ, íå äîæèäàÿñü, ïåðåïðûãíóëà ÷åðåç íåå è ñåëà ñ íèì ðÿäîì. Ìàøèíà ïîíåñëàñü âïåðåä.</w:t>
      </w:r>
    </w:p>
    <w:p>
      <w:pPr>
        <w:pStyle w:val="Normal"/>
        <w:ind w:firstLine="720"/>
        <w:jc w:val="both"/>
        <w:rPr>
          <w:sz w:val="24"/>
          <w:szCs w:val="24"/>
        </w:rPr>
      </w:pPr>
      <w:r>
        <w:rPr>
          <w:sz w:val="24"/>
          <w:szCs w:val="24"/>
        </w:rPr>
        <w:t xml:space="preserve">— </w:t>
      </w:r>
      <w:r>
        <w:rPr>
          <w:sz w:val="24"/>
          <w:szCs w:val="24"/>
        </w:rPr>
        <w:t>Êàê òåáÿ çîâóò, ðîñêîøíûé ìóæ÷èíà? — ñïðîñèëà ÿ.</w:t>
      </w:r>
    </w:p>
    <w:p>
      <w:pPr>
        <w:pStyle w:val="Normal"/>
        <w:ind w:firstLine="720"/>
        <w:jc w:val="both"/>
        <w:rPr>
          <w:sz w:val="24"/>
          <w:szCs w:val="24"/>
        </w:rPr>
      </w:pPr>
      <w:r>
        <w:rPr>
          <w:sz w:val="24"/>
          <w:szCs w:val="24"/>
        </w:rPr>
        <w:t>Îí íå ñ÷åë íóæíûì îòâåòèòü, õîòÿ ðàçäåë ìåíÿ ãëàçàìè. Íî ÿ íå ñîìíåâàëàñü, ÷òî ìîè ìîëî÷íûå æåëåçû ìåíÿ íå ïîäâåäóò.</w:t>
      </w:r>
    </w:p>
    <w:p>
      <w:pPr>
        <w:pStyle w:val="Normal"/>
        <w:ind w:firstLine="720"/>
        <w:jc w:val="both"/>
        <w:rPr>
          <w:sz w:val="24"/>
          <w:szCs w:val="24"/>
        </w:rPr>
      </w:pPr>
      <w:r>
        <w:rPr>
          <w:sz w:val="24"/>
          <w:szCs w:val="24"/>
        </w:rPr>
        <w:t xml:space="preserve">— </w:t>
      </w:r>
      <w:r>
        <w:rPr>
          <w:sz w:val="24"/>
          <w:szCs w:val="24"/>
        </w:rPr>
        <w:t>Êðàñàâ÷èê Ìèëëåéí, ïîïóëÿðíûé ïèñàòåëü, òàê? — ñ íàèãðàííîé íåïðèíóæäåííîñòüþ ñïðîñèëà ÿ.</w:t>
      </w:r>
    </w:p>
    <w:p>
      <w:pPr>
        <w:pStyle w:val="Normal"/>
        <w:ind w:firstLine="720"/>
        <w:jc w:val="both"/>
        <w:rPr>
          <w:sz w:val="24"/>
          <w:szCs w:val="24"/>
        </w:rPr>
      </w:pPr>
      <w:r>
        <w:rPr>
          <w:sz w:val="24"/>
          <w:szCs w:val="24"/>
        </w:rPr>
        <w:t xml:space="preserve">— </w:t>
      </w:r>
      <w:r>
        <w:rPr>
          <w:sz w:val="24"/>
          <w:szCs w:val="24"/>
        </w:rPr>
        <w:t>Âîçìîæíî, — áåññòðàñòíî îòâåòèë îí.</w:t>
      </w:r>
    </w:p>
    <w:p>
      <w:pPr>
        <w:pStyle w:val="Normal"/>
        <w:ind w:firstLine="720"/>
        <w:jc w:val="both"/>
        <w:rPr>
          <w:sz w:val="24"/>
          <w:szCs w:val="24"/>
        </w:rPr>
      </w:pPr>
      <w:r>
        <w:rPr>
          <w:sz w:val="24"/>
          <w:szCs w:val="24"/>
        </w:rPr>
        <w:t xml:space="preserve">— </w:t>
      </w:r>
      <w:r>
        <w:rPr>
          <w:sz w:val="24"/>
          <w:szCs w:val="24"/>
        </w:rPr>
        <w:t>Òîãäà ÷åãî ìû æäåì? — ñïðîñèëà ÿ è çàäåëà åãî ëåâîé ìîëî÷íîé æåëåçîé.</w:t>
      </w:r>
    </w:p>
    <w:p>
      <w:pPr>
        <w:pStyle w:val="Normal"/>
        <w:ind w:firstLine="720"/>
        <w:jc w:val="both"/>
        <w:rPr>
          <w:sz w:val="24"/>
          <w:szCs w:val="24"/>
        </w:rPr>
      </w:pPr>
      <w:r>
        <w:rPr>
          <w:sz w:val="24"/>
          <w:szCs w:val="24"/>
        </w:rPr>
        <w:t xml:space="preserve">— </w:t>
      </w:r>
      <w:r>
        <w:rPr>
          <w:sz w:val="24"/>
          <w:szCs w:val="24"/>
        </w:rPr>
        <w:t>Ïîñëóøàé, êðàñîòêà, — õîëîäíî ñêàçàë îí ìíå, — ñåêñîì è ïðàâîñóäèåì çäåñü ðàñïîðÿæàþñü ÿ.</w:t>
      </w:r>
    </w:p>
    <w:p>
      <w:pPr>
        <w:pStyle w:val="Normal"/>
        <w:ind w:firstLine="720"/>
        <w:jc w:val="both"/>
        <w:rPr>
          <w:sz w:val="24"/>
          <w:szCs w:val="24"/>
        </w:rPr>
      </w:pPr>
      <w:r>
        <w:rPr>
          <w:sz w:val="24"/>
          <w:szCs w:val="24"/>
        </w:rPr>
        <w:t>Åãî ïðàâàÿ ðóêà îáíÿëà ìåíÿ; ÿ ïîêîðíî ê íåìó ïðèæàëàñü, ïî-ïðåæíåìó çàäåâàÿ âðåìÿ îò âðåìåíè ëåâîé ìîëî÷íîé æåëåçîé. Ìàøèíà óñêîðèëà õîä. Íåáîñêðåáû ïî ñòîðîíàì äîðîãè óñòóïèëè ìåñòî òðàâå è äåðåâüÿì. Ìàøèíà îñòàíîâèëàñü. Îáíèìàâøàÿ ìåíÿ ðóêà íà÷àëà èññëåäîâàòü ìîþ ïðåêðàñíóþ ôèãóðó, è òîãäà ÿ äåëèêàòíî îòîäâèíóëàñü è ñêàçàëà:</w:t>
      </w:r>
    </w:p>
    <w:p>
      <w:pPr>
        <w:pStyle w:val="Normal"/>
        <w:ind w:firstLine="720"/>
        <w:jc w:val="both"/>
        <w:rPr>
          <w:sz w:val="24"/>
          <w:szCs w:val="24"/>
        </w:rPr>
      </w:pPr>
      <w:r>
        <w:rPr>
          <w:sz w:val="24"/>
          <w:szCs w:val="24"/>
        </w:rPr>
        <w:t xml:space="preserve">— </w:t>
      </w:r>
      <w:r>
        <w:rPr>
          <w:sz w:val="24"/>
          <w:szCs w:val="24"/>
        </w:rPr>
        <w:t>Êðàñàâ÷èê, äîðîãîé, ÿ èç Ãàëàêòè÷åñêîãî Öåíòðà...</w:t>
      </w:r>
    </w:p>
    <w:p>
      <w:pPr>
        <w:pStyle w:val="Normal"/>
        <w:ind w:firstLine="720"/>
        <w:jc w:val="both"/>
        <w:rPr>
          <w:sz w:val="24"/>
          <w:szCs w:val="24"/>
        </w:rPr>
      </w:pPr>
      <w:r>
        <w:rPr>
          <w:sz w:val="24"/>
          <w:szCs w:val="24"/>
        </w:rPr>
        <w:t xml:space="preserve">— </w:t>
      </w:r>
      <w:r>
        <w:rPr>
          <w:sz w:val="24"/>
          <w:szCs w:val="24"/>
        </w:rPr>
        <w:t>Ýòî æóðíàë? Òû ðåäàêòîð? — âûäîõíóë îí.</w:t>
      </w:r>
    </w:p>
    <w:p>
      <w:pPr>
        <w:pStyle w:val="Normal"/>
        <w:ind w:firstLine="720"/>
        <w:jc w:val="both"/>
        <w:rPr>
          <w:sz w:val="24"/>
          <w:szCs w:val="24"/>
        </w:rPr>
      </w:pPr>
      <w:r>
        <w:rPr>
          <w:sz w:val="24"/>
          <w:szCs w:val="24"/>
        </w:rPr>
        <w:t xml:space="preserve">— </w:t>
      </w:r>
      <w:r>
        <w:rPr>
          <w:sz w:val="24"/>
          <w:szCs w:val="24"/>
        </w:rPr>
        <w:t>...è íàñ î÷åíü èíòåðåñóåò, êàê ñåêñîì è ïðàâîñóäèåì ðàñïîðÿæàþòñÿ íà ðàçíûõ ïëàíåòàõ, — ïðîäîëæàëà ÿ. — Ñóäÿ ïî òâîèì ðîìàíàì, îòíîøåíèå ê ñåêñó ó òåáÿ íå ñîâñåì ïðàâèëüíîå.</w:t>
      </w:r>
    </w:p>
    <w:p>
      <w:pPr>
        <w:pStyle w:val="Normal"/>
        <w:ind w:firstLine="720"/>
        <w:jc w:val="both"/>
        <w:rPr>
          <w:sz w:val="24"/>
          <w:szCs w:val="24"/>
        </w:rPr>
      </w:pPr>
      <w:r>
        <w:rPr>
          <w:sz w:val="24"/>
          <w:szCs w:val="24"/>
        </w:rPr>
        <w:t>Íà ëáó ó íåãî ïîÿâèëèñü âåðòèêàëüíûå ìîðùèíêè â ñàíòèìåòð ãëóáèíîé.</w:t>
      </w:r>
    </w:p>
    <w:p>
      <w:pPr>
        <w:pStyle w:val="Normal"/>
        <w:ind w:firstLine="720"/>
        <w:jc w:val="both"/>
        <w:rPr>
          <w:sz w:val="24"/>
          <w:szCs w:val="24"/>
        </w:rPr>
      </w:pPr>
      <w:r>
        <w:rPr>
          <w:sz w:val="24"/>
          <w:szCs w:val="24"/>
        </w:rPr>
        <w:t xml:space="preserve">— </w:t>
      </w:r>
      <w:r>
        <w:rPr>
          <w:sz w:val="24"/>
          <w:szCs w:val="24"/>
        </w:rPr>
        <w:t>Î ÷åì ýòî òû, êðàñîòêà? — îòäåðíóâ ðóêè, çëîáíî è ïîäîçðèòåëüíî ñïðîñèë îí.</w:t>
      </w:r>
    </w:p>
    <w:p>
      <w:pPr>
        <w:pStyle w:val="Normal"/>
        <w:ind w:firstLine="720"/>
        <w:jc w:val="both"/>
        <w:rPr>
          <w:sz w:val="24"/>
          <w:szCs w:val="24"/>
        </w:rPr>
      </w:pPr>
      <w:r>
        <w:rPr>
          <w:sz w:val="24"/>
          <w:szCs w:val="24"/>
        </w:rPr>
        <w:t xml:space="preserve">— </w:t>
      </w:r>
      <w:r>
        <w:rPr>
          <w:sz w:val="24"/>
          <w:szCs w:val="24"/>
        </w:rPr>
        <w:t>Â äâóõ ñëîâàõ: òû, êàæåòñÿ, ñ÷èòàåøü, ÷òî ñåêñ ñóùåñòâóåò íå äëÿ ïðîäîëæåíèÿ ðîäà èëè âçàèìíîé ðàäîñòè äâóõ ñóùåñòâ. Òû, êàæåòñÿ...</w:t>
      </w:r>
    </w:p>
    <w:p>
      <w:pPr>
        <w:pStyle w:val="Normal"/>
        <w:ind w:firstLine="720"/>
        <w:jc w:val="both"/>
        <w:rPr>
          <w:sz w:val="24"/>
          <w:szCs w:val="24"/>
        </w:rPr>
      </w:pPr>
      <w:r>
        <w:rPr>
          <w:sz w:val="24"/>
          <w:szCs w:val="24"/>
        </w:rPr>
        <w:t>Òî÷ü-â-òî÷ü, êàê ãåðîè åãî êíèã, îí âûõâàòèë èç ïåð÷àòî÷íîãî ÿùèêà îãðîìíûé ðåâîëüâåð. ß ìãíîâåííî ïîäíÿëàñü íà ñâîè íèæíèå ùóïàëüöà (ñåé÷àñ ó íèõ áûë âèä êðàñèâûõ æåíñêèõ íîã). Îí ïðèñòàâèë äóëî ê ìîåé äèàôðàãìå.</w:t>
      </w:r>
    </w:p>
    <w:p>
      <w:pPr>
        <w:pStyle w:val="Normal"/>
        <w:ind w:firstLine="720"/>
        <w:jc w:val="both"/>
        <w:rPr>
          <w:sz w:val="24"/>
          <w:szCs w:val="24"/>
        </w:rPr>
      </w:pPr>
      <w:r>
        <w:rPr>
          <w:sz w:val="24"/>
          <w:szCs w:val="24"/>
        </w:rPr>
        <w:t xml:space="preserve">— </w:t>
      </w:r>
      <w:r>
        <w:rPr>
          <w:sz w:val="24"/>
          <w:szCs w:val="24"/>
        </w:rPr>
        <w:t>Èìåííî ýòî ÿ è èìåëà â âèäó, Êðàñàâ÷èê... — òîëüêî è óñïåëà ÿ ñêàçàòü äî òîãî, êàê ìîÿ íåîáû÷àéíîé êðàñîòû äèàôðàãìà ñòàëà áðûçæóùèì êðàñíûì ìåñèâîì.</w:t>
      </w:r>
    </w:p>
    <w:p>
      <w:pPr>
        <w:pStyle w:val="Normal"/>
        <w:ind w:firstLine="720"/>
        <w:jc w:val="both"/>
        <w:rPr>
          <w:sz w:val="24"/>
          <w:szCs w:val="24"/>
        </w:rPr>
      </w:pPr>
      <w:r>
        <w:rPr>
          <w:sz w:val="24"/>
          <w:szCs w:val="24"/>
        </w:rPr>
        <w:t>ß ïåðåêóâûðêíóëàñü ñïèíîé ÷åðåç áîðò ìàøèíû è ðàñïëàñòàëàñü íà ìîñòîâîé — ïðèâëåêàòåëüíûé òðóï ñ çàäðàííîé þáêîé.</w:t>
      </w:r>
    </w:p>
    <w:p>
      <w:pPr>
        <w:pStyle w:val="Normal"/>
        <w:ind w:firstLine="720"/>
        <w:jc w:val="both"/>
        <w:rPr>
          <w:sz w:val="24"/>
          <w:szCs w:val="24"/>
        </w:rPr>
      </w:pPr>
      <w:r>
        <w:rPr>
          <w:sz w:val="24"/>
          <w:szCs w:val="24"/>
        </w:rPr>
        <w:t>Ïîáåäíî ôûðêíóâ, ìàøèíà òðîíóëàñü ñ ìåñòà, íî ÿ, äëÿ áîëüøåãî óäîáñòâà âåðíóâ ñâîåé ðóêå åå ïîäëèííûé âèä ùóïàëüöà, êðåïêî óõâàòèëàñü çà çàäíèé áàìïåð. Ìèã — è ÿ íà íåãî ïîäòÿíóëàñü è òàì, èñïîëüçóÿ âîçäóõ è êðàñêó íà áàãàæíèêå êàê ìàòåðèàëû, âîññòàíîâèëà ñâîþ äèàôðàãìó, à ïîòîì ñäåëàëà ñåáå èç õðîìà ñ áàìïåðà øèêàðíîå âå÷åðíåå ïëàòüå èç ñåðåáðèñòîé ïàð÷è.</w:t>
      </w:r>
    </w:p>
    <w:p>
      <w:pPr>
        <w:pStyle w:val="Normal"/>
        <w:ind w:firstLine="720"/>
        <w:jc w:val="both"/>
        <w:rPr>
          <w:sz w:val="24"/>
          <w:szCs w:val="24"/>
        </w:rPr>
      </w:pPr>
      <w:r>
        <w:rPr>
          <w:sz w:val="24"/>
          <w:szCs w:val="24"/>
        </w:rPr>
        <w:t>Ìàøèíà îñòàíîâèëàñü ó áàðà. Êðàñàâ÷èê âûëåç èç íåå è âîøåë â áàð. ß âëåçëà â ìàøèíó ÷åðåç ñëîæåííûé âåðõ è ïëþõíóëàñü íà ñèäåíüå.</w:t>
      </w:r>
    </w:p>
    <w:p>
      <w:pPr>
        <w:pStyle w:val="Normal"/>
        <w:ind w:firstLine="720"/>
        <w:jc w:val="both"/>
        <w:rPr>
          <w:sz w:val="24"/>
          <w:szCs w:val="24"/>
        </w:rPr>
      </w:pPr>
      <w:r>
        <w:rPr>
          <w:sz w:val="24"/>
          <w:szCs w:val="24"/>
        </w:rPr>
        <w:t>Íàêîíåö äâåðè áàðà ðàñïàõíóëèñü è òóò æå çàêðûëèñü ñíîâà. Ïîñëûøàëèñü øàãè. ß óäîáíî îòêèíóëàñü íà ñèäåíüå; îáòÿíóòûå ñåðåáðèñòîé òêàíüþ, ìîè ìîëî÷íûå æåëåçû âûãëÿäåëè î÷åíü ýôôåêòíî.</w:t>
      </w:r>
    </w:p>
    <w:p>
      <w:pPr>
        <w:pStyle w:val="Normal"/>
        <w:ind w:firstLine="720"/>
        <w:jc w:val="both"/>
        <w:rPr>
          <w:sz w:val="24"/>
          <w:szCs w:val="24"/>
        </w:rPr>
      </w:pPr>
      <w:r>
        <w:rPr>
          <w:sz w:val="24"/>
          <w:szCs w:val="24"/>
        </w:rPr>
        <w:t xml:space="preserve">— </w:t>
      </w:r>
      <w:r>
        <w:rPr>
          <w:sz w:val="24"/>
          <w:szCs w:val="24"/>
        </w:rPr>
        <w:t>Ïðèâåò, Êðàñàâ÷èê, — ñêàçàëà ÿ ñ íåæíîñòüþ (äëÿ òîãî, ÷òîáû îñëàáèòü ïî âîçìîæíîñòè øîê).</w:t>
      </w:r>
    </w:p>
    <w:p>
      <w:pPr>
        <w:pStyle w:val="Normal"/>
        <w:ind w:firstLine="720"/>
        <w:jc w:val="both"/>
        <w:rPr>
          <w:sz w:val="24"/>
          <w:szCs w:val="24"/>
        </w:rPr>
      </w:pPr>
      <w:r>
        <w:rPr>
          <w:sz w:val="24"/>
          <w:szCs w:val="24"/>
        </w:rPr>
        <w:t>Íî øîê âñå ðàâíî îêàçàëñÿ î÷åíü ñèëüíûì. Ïîòîì ñ íàèâíîñòüþ, êîòîðàÿ ìåíÿ äàæå òðîíóëà, îí ñïðîñèë:</w:t>
      </w:r>
    </w:p>
    <w:p>
      <w:pPr>
        <w:pStyle w:val="Normal"/>
        <w:ind w:firstLine="720"/>
        <w:jc w:val="both"/>
        <w:rPr>
          <w:sz w:val="24"/>
          <w:szCs w:val="24"/>
        </w:rPr>
      </w:pPr>
      <w:r>
        <w:rPr>
          <w:sz w:val="24"/>
          <w:szCs w:val="24"/>
        </w:rPr>
        <w:t xml:space="preserve">— </w:t>
      </w:r>
      <w:r>
        <w:rPr>
          <w:sz w:val="24"/>
          <w:szCs w:val="24"/>
        </w:rPr>
        <w:t>Ý-ý... ó òåáÿ ÷òî, åñòü ñåñòðà-áëèçíåö?</w:t>
      </w:r>
    </w:p>
    <w:p>
      <w:pPr>
        <w:pStyle w:val="Normal"/>
        <w:ind w:firstLine="720"/>
        <w:jc w:val="both"/>
        <w:rPr>
          <w:sz w:val="24"/>
          <w:szCs w:val="24"/>
        </w:rPr>
      </w:pPr>
      <w:r>
        <w:rPr>
          <w:sz w:val="24"/>
          <w:szCs w:val="24"/>
        </w:rPr>
        <w:t xml:space="preserve">— </w:t>
      </w:r>
      <w:r>
        <w:rPr>
          <w:sz w:val="24"/>
          <w:szCs w:val="24"/>
        </w:rPr>
        <w:t>Âîçìîæíî, — ñêàçàëà ÿ, ïîæèìàÿ ïëå÷àìè, îò÷åãî ìîè ìîëî÷íûå æåëåçû âîñõèòèòåëüíî çàäâèãàëèñü.</w:t>
      </w:r>
    </w:p>
    <w:p>
      <w:pPr>
        <w:pStyle w:val="Normal"/>
        <w:ind w:firstLine="720"/>
        <w:jc w:val="both"/>
        <w:rPr>
          <w:sz w:val="24"/>
          <w:szCs w:val="24"/>
        </w:rPr>
      </w:pPr>
      <w:r>
        <w:rPr>
          <w:sz w:val="24"/>
          <w:szCs w:val="24"/>
        </w:rPr>
        <w:t xml:space="preserve">— </w:t>
      </w:r>
      <w:r>
        <w:rPr>
          <w:sz w:val="24"/>
          <w:szCs w:val="24"/>
        </w:rPr>
        <w:t>È ÷òî òû äåëàåøü â ìîåé ìàøèíå?</w:t>
      </w:r>
    </w:p>
    <w:p>
      <w:pPr>
        <w:pStyle w:val="Normal"/>
        <w:ind w:firstLine="720"/>
        <w:jc w:val="both"/>
        <w:rPr>
          <w:sz w:val="24"/>
          <w:szCs w:val="24"/>
        </w:rPr>
      </w:pPr>
      <w:r>
        <w:rPr>
          <w:sz w:val="24"/>
          <w:szCs w:val="24"/>
        </w:rPr>
        <w:t xml:space="preserve">— </w:t>
      </w:r>
      <w:r>
        <w:rPr>
          <w:sz w:val="24"/>
          <w:szCs w:val="24"/>
        </w:rPr>
        <w:t>Äîæèäàþñü òåáÿ, Êðàñàâ÷èê, — ÷åñòíî ïðèçíàëàñü ÿ.</w:t>
      </w:r>
    </w:p>
    <w:p>
      <w:pPr>
        <w:pStyle w:val="Normal"/>
        <w:ind w:firstLine="720"/>
        <w:jc w:val="both"/>
        <w:rPr>
          <w:sz w:val="24"/>
          <w:szCs w:val="24"/>
        </w:rPr>
      </w:pPr>
      <w:r>
        <w:rPr>
          <w:sz w:val="24"/>
          <w:szCs w:val="24"/>
        </w:rPr>
        <w:t>Íå ñâîäÿ ñ ìåíÿ ãëàç, îí ñåë çà ðóëü è ñïðîñèë:</w:t>
      </w:r>
    </w:p>
    <w:p>
      <w:pPr>
        <w:pStyle w:val="Normal"/>
        <w:ind w:firstLine="720"/>
        <w:jc w:val="both"/>
        <w:rPr>
          <w:sz w:val="24"/>
          <w:szCs w:val="24"/>
        </w:rPr>
      </w:pPr>
      <w:r>
        <w:rPr>
          <w:sz w:val="24"/>
          <w:szCs w:val="24"/>
        </w:rPr>
        <w:t xml:space="preserve">— </w:t>
      </w:r>
      <w:r>
        <w:rPr>
          <w:sz w:val="24"/>
          <w:szCs w:val="24"/>
        </w:rPr>
        <w:t>×òî òû ïðèäóìàëà?</w:t>
      </w:r>
    </w:p>
    <w:p>
      <w:pPr>
        <w:pStyle w:val="Normal"/>
        <w:ind w:firstLine="720"/>
        <w:jc w:val="both"/>
        <w:rPr>
          <w:sz w:val="24"/>
          <w:szCs w:val="24"/>
        </w:rPr>
      </w:pPr>
      <w:r>
        <w:rPr>
          <w:sz w:val="24"/>
          <w:szCs w:val="24"/>
        </w:rPr>
        <w:t xml:space="preserve">— </w:t>
      </w:r>
      <w:r>
        <w:rPr>
          <w:sz w:val="24"/>
          <w:szCs w:val="24"/>
        </w:rPr>
        <w:t>Êðàñàâ÷èê, ïðîñòî ÿ ëþáëþ òåáÿ, âîò è âñå.</w:t>
      </w:r>
    </w:p>
    <w:p>
      <w:pPr>
        <w:pStyle w:val="Normal"/>
        <w:ind w:firstLine="720"/>
        <w:jc w:val="both"/>
        <w:rPr>
          <w:sz w:val="24"/>
          <w:szCs w:val="24"/>
        </w:rPr>
      </w:pPr>
      <w:r>
        <w:rPr>
          <w:sz w:val="24"/>
          <w:szCs w:val="24"/>
        </w:rPr>
        <w:t>Êðàñàâ÷èê ðàçìàõíóëñÿ è óäàðèë ìåíÿ ïî ëèöó òàê íåîæèäàííî, ÷òî ÿ ÷óòü áûëî íå çàáûëàñü è íå âåðíóëà ñâîåé ãîëîâå åå íàñòîÿùèé âèä ìîåãî âåðõíåãî ùóïàëüöà.</w:t>
      </w:r>
    </w:p>
    <w:p>
      <w:pPr>
        <w:pStyle w:val="Normal"/>
        <w:ind w:firstLine="720"/>
        <w:jc w:val="both"/>
        <w:rPr>
          <w:sz w:val="24"/>
          <w:szCs w:val="24"/>
        </w:rPr>
      </w:pPr>
      <w:r>
        <w:rPr>
          <w:sz w:val="24"/>
          <w:szCs w:val="24"/>
        </w:rPr>
        <w:t xml:space="preserve">— </w:t>
      </w:r>
      <w:r>
        <w:rPr>
          <w:sz w:val="24"/>
          <w:szCs w:val="24"/>
        </w:rPr>
        <w:t>Àâàíñû çäåñü, êðàñîòêà, äåëàþ ÿ, — ãðóáî çàÿâèë îí.</w:t>
      </w:r>
    </w:p>
    <w:p>
      <w:pPr>
        <w:pStyle w:val="Normal"/>
        <w:ind w:firstLine="720"/>
        <w:jc w:val="both"/>
        <w:rPr>
          <w:sz w:val="24"/>
          <w:szCs w:val="24"/>
        </w:rPr>
      </w:pPr>
      <w:r>
        <w:rPr>
          <w:sz w:val="24"/>
          <w:szCs w:val="24"/>
        </w:rPr>
        <w:t>È âäðóã ðàäîñòíî óëûáíóëñÿ.</w:t>
      </w:r>
    </w:p>
    <w:p>
      <w:pPr>
        <w:pStyle w:val="Normal"/>
        <w:ind w:firstLine="720"/>
        <w:jc w:val="both"/>
        <w:rPr>
          <w:sz w:val="24"/>
          <w:szCs w:val="24"/>
        </w:rPr>
      </w:pPr>
      <w:r>
        <w:rPr>
          <w:sz w:val="24"/>
          <w:szCs w:val="24"/>
        </w:rPr>
        <w:t xml:space="preserve">— </w:t>
      </w:r>
      <w:r>
        <w:rPr>
          <w:sz w:val="24"/>
          <w:szCs w:val="24"/>
        </w:rPr>
        <w:t>Òû òîëüêî ïîñëóøàé, êàêàÿ ó ìåíÿ èäåÿ äëÿ ðàññêàçà! Ïîÿâëÿåòñÿ äåâóøêà èç Ãàëàêòè÷åñêîãî Öåíòðà... òî åñòü âðîäå êàê èç öåíòðà Ãàëàêòèêè, ãäå âñå ðàäèîàêòèâíî. È... îäèí ïàðåíü ñõîäèò ïî íåé ñ óìà. Îíà ñàìàÿ ïðåêðàñíàÿ äåâóøêà âî Âñåëåííîé, íî îò íåå èäåò ÷åñòíàÿ ðàäèàöèÿ, è åñëè äîòðîíóòüñÿ äî äåâóøêè, òî ïîãèáíåøü.</w:t>
      </w:r>
    </w:p>
    <w:p>
      <w:pPr>
        <w:pStyle w:val="Normal"/>
        <w:ind w:firstLine="720"/>
        <w:jc w:val="both"/>
        <w:rPr>
          <w:sz w:val="24"/>
          <w:szCs w:val="24"/>
        </w:rPr>
      </w:pPr>
      <w:r>
        <w:rPr>
          <w:sz w:val="24"/>
          <w:szCs w:val="24"/>
        </w:rPr>
        <w:t xml:space="preserve">— </w:t>
      </w:r>
      <w:r>
        <w:rPr>
          <w:sz w:val="24"/>
          <w:szCs w:val="24"/>
        </w:rPr>
        <w:t>À ïîòîì?</w:t>
      </w:r>
    </w:p>
    <w:p>
      <w:pPr>
        <w:pStyle w:val="Normal"/>
        <w:ind w:firstLine="720"/>
        <w:jc w:val="both"/>
        <w:rPr>
          <w:sz w:val="24"/>
          <w:szCs w:val="24"/>
        </w:rPr>
      </w:pPr>
      <w:r>
        <w:rPr>
          <w:sz w:val="24"/>
          <w:szCs w:val="24"/>
        </w:rPr>
        <w:t xml:space="preserve">— </w:t>
      </w:r>
      <w:r>
        <w:rPr>
          <w:sz w:val="24"/>
          <w:szCs w:val="24"/>
        </w:rPr>
        <w:t>Âñå. Íåóæåëè íåïîíÿòíî?</w:t>
      </w:r>
    </w:p>
    <w:p>
      <w:pPr>
        <w:pStyle w:val="Normal"/>
        <w:ind w:firstLine="720"/>
        <w:jc w:val="both"/>
        <w:rPr>
          <w:sz w:val="24"/>
          <w:szCs w:val="24"/>
        </w:rPr>
      </w:pPr>
      <w:r>
        <w:rPr>
          <w:sz w:val="24"/>
          <w:szCs w:val="24"/>
        </w:rPr>
        <w:t>Îí îñòàíîâèë ìàøèíó ïåðåä ìíîãîêâàðòèðíûì äîìîì. Âûëåç, ïîäîøåë ê áàãàæíèêó è îêàìåíåë: îí óâèäåë, ÷òî áàìïåð ñåðûé, õðîìîâîå ïîêðûòèå ñ íåãî èñ÷åçëî. Îí ïåðåâåë âçãëÿä íà ìåíÿ: ÿ ñòîÿëà ïîä ôîíàðåì, è ñåðåáðèñòàÿ ïàð÷à íà ìíå â ñâåòå ôîíàðÿ ÿðêî ñâåðêàëà.</w:t>
      </w:r>
    </w:p>
    <w:p>
      <w:pPr>
        <w:pStyle w:val="Normal"/>
        <w:ind w:firstLine="720"/>
        <w:jc w:val="both"/>
        <w:rPr>
          <w:sz w:val="24"/>
          <w:szCs w:val="24"/>
        </w:rPr>
      </w:pPr>
      <w:r>
        <w:rPr>
          <w:sz w:val="24"/>
          <w:szCs w:val="24"/>
        </w:rPr>
        <w:t xml:space="preserve">— </w:t>
      </w:r>
      <w:r>
        <w:rPr>
          <w:sz w:val="24"/>
          <w:szCs w:val="24"/>
        </w:rPr>
        <w:t>Ñâèõíóòüñÿ ìîæíî, — íåðâíî ñêàçàë îí.</w:t>
      </w:r>
    </w:p>
    <w:p>
      <w:pPr>
        <w:pStyle w:val="Normal"/>
        <w:ind w:firstLine="720"/>
        <w:jc w:val="both"/>
        <w:rPr>
          <w:sz w:val="24"/>
          <w:szCs w:val="24"/>
        </w:rPr>
      </w:pPr>
      <w:r>
        <w:rPr>
          <w:sz w:val="24"/>
          <w:szCs w:val="24"/>
        </w:rPr>
        <w:t>À ïîòîì íûðíóë â ïîäúåçä, ÿâíî ÷òîáû îò ìåíÿ óäðàòü. Íî ÿ òóò æå çà íèì ïîñëåäîâàëà, è ìû îêàçàëèñü îáà â òåñíîì ëèôòå. È êîãäà îí îòêðûâàë äâåðü â ñâîþ êâàðòèðó, òî çàìåòíî êî ìíå ïîòåïëåë è øëåïêîì ïîîùðèë ïåðåñòóïèòü ïîðîã.</w:t>
      </w:r>
    </w:p>
    <w:p>
      <w:pPr>
        <w:pStyle w:val="Normal"/>
        <w:ind w:firstLine="720"/>
        <w:jc w:val="both"/>
        <w:rPr>
          <w:sz w:val="24"/>
          <w:szCs w:val="24"/>
        </w:rPr>
      </w:pPr>
      <w:r>
        <w:rPr>
          <w:sz w:val="24"/>
          <w:szCs w:val="24"/>
        </w:rPr>
        <w:t>Âíóòðè âñå îêàçàëîñü òàêèì, êàê ÿ ñåáå ïðåäñòàâëÿëà: òèãðîâûå øêóðû, êîçëû ñ ðóæüÿìè, ðàñïàõíóòàÿ äâåðü â ñïàëüíþ, áàð, êíèãè â êîæàíûõ ïåðåïëåòàõ, íàïèñàííûå õîçÿèíîì êâàðòèðû, îãðîìíûé äèâàí, çàñòëàííûé øêóðîé çåáðû...</w:t>
      </w:r>
    </w:p>
    <w:p>
      <w:pPr>
        <w:pStyle w:val="Normal"/>
        <w:ind w:firstLine="720"/>
        <w:jc w:val="both"/>
        <w:rPr>
          <w:sz w:val="24"/>
          <w:szCs w:val="24"/>
        </w:rPr>
      </w:pPr>
      <w:r>
        <w:rPr>
          <w:sz w:val="24"/>
          <w:szCs w:val="24"/>
        </w:rPr>
        <w:t>...à íà øêóðå — êðàñèâàÿ áëîíäèíêà â ïðîçðà÷íîì íåãëèæå: ëèöî ó áëîíäèíêè áûëî ëåäÿíîå.</w:t>
      </w:r>
    </w:p>
    <w:p>
      <w:pPr>
        <w:pStyle w:val="Normal"/>
        <w:ind w:firstLine="720"/>
        <w:jc w:val="both"/>
        <w:rPr>
          <w:sz w:val="24"/>
          <w:szCs w:val="24"/>
        </w:rPr>
      </w:pPr>
      <w:r>
        <w:rPr>
          <w:sz w:val="24"/>
          <w:szCs w:val="24"/>
        </w:rPr>
        <w:t>ß îñòàíîâèëàñü â äâåðÿõ êàê âêîïàííàÿ: îí îòòîëêíóë ìåíÿ è ïðîøåë âïåðåä.</w:t>
      </w:r>
    </w:p>
    <w:p>
      <w:pPr>
        <w:pStyle w:val="Normal"/>
        <w:ind w:firstLine="720"/>
        <w:jc w:val="both"/>
        <w:rPr>
          <w:sz w:val="24"/>
          <w:szCs w:val="24"/>
        </w:rPr>
      </w:pPr>
      <w:r>
        <w:rPr>
          <w:sz w:val="24"/>
          <w:szCs w:val="24"/>
        </w:rPr>
        <w:t>Áëîíäèíêà óæå ñîñêî÷èëà ñ äèâàíà. Èç åå ëåäÿíûõ ãëàç ñìîòðåëà ñìåðòü.</w:t>
      </w:r>
    </w:p>
    <w:p>
      <w:pPr>
        <w:pStyle w:val="Normal"/>
        <w:ind w:firstLine="720"/>
        <w:jc w:val="both"/>
        <w:rPr>
          <w:sz w:val="24"/>
          <w:szCs w:val="24"/>
        </w:rPr>
      </w:pPr>
      <w:r>
        <w:rPr>
          <w:sz w:val="24"/>
          <w:szCs w:val="24"/>
        </w:rPr>
        <w:t xml:space="preserve">— </w:t>
      </w:r>
      <w:r>
        <w:rPr>
          <w:sz w:val="24"/>
          <w:szCs w:val="24"/>
        </w:rPr>
        <w:t>Ïîäëåö! — ïðîöåäèëà îíà ñêâîçü çóáû.</w:t>
      </w:r>
    </w:p>
    <w:p>
      <w:pPr>
        <w:pStyle w:val="Normal"/>
        <w:ind w:firstLine="720"/>
        <w:jc w:val="both"/>
        <w:rPr>
          <w:sz w:val="24"/>
          <w:szCs w:val="24"/>
        </w:rPr>
      </w:pPr>
      <w:r>
        <w:rPr>
          <w:sz w:val="24"/>
          <w:szCs w:val="24"/>
        </w:rPr>
        <w:t>Åå ðóêà èñ÷åçëà ïîä íåãëèæå. Ðóêà êðàñàâ÷èêà — ïîä ëåâûì áîðòîì ïèäæàêà.</w:t>
      </w:r>
    </w:p>
    <w:p>
      <w:pPr>
        <w:pStyle w:val="Normal"/>
        <w:ind w:firstLine="720"/>
        <w:jc w:val="both"/>
        <w:rPr>
          <w:sz w:val="24"/>
          <w:szCs w:val="24"/>
        </w:rPr>
      </w:pPr>
      <w:r>
        <w:rPr>
          <w:sz w:val="24"/>
          <w:szCs w:val="24"/>
        </w:rPr>
        <w:t>Äàæå íå óñïåâ îá ýòîì ïîäóìàòü, ÿ âåðíóëà ñâîèì ðóêàì èõ íàñòîÿùèé âèä — âåðõíèõ ñïèííûõ ùóïàëüöåâ, ñõâàòèëà îäíèì êðàñàâ÷èêà, äðóãèì — äåâèöó çà ëîêîòü è ðåçêî äåðíóëà. Îáà èñïóãàííî îáåðíóëèñü, íî óâèäåëè òîëüêî, ÷òî ÿ ñòîþ ñïîêîéíî â äâàäöàòè ôóòàõ îò íèõ: ÿ ïðåâðàòèëà ùóïàëüöà ñíîâà â ðóêè òàê áûñòðî, ÷òî Êðàñàâ÷èê ñ äåâèöåé íè÷åãî íå çàìåòèëè.</w:t>
      </w:r>
    </w:p>
    <w:p>
      <w:pPr>
        <w:pStyle w:val="Normal"/>
        <w:ind w:firstLine="720"/>
        <w:jc w:val="both"/>
        <w:rPr>
          <w:sz w:val="24"/>
          <w:szCs w:val="24"/>
        </w:rPr>
      </w:pPr>
      <w:r>
        <w:rPr>
          <w:sz w:val="24"/>
          <w:szCs w:val="24"/>
        </w:rPr>
        <w:t xml:space="preserve">— </w:t>
      </w:r>
      <w:r>
        <w:rPr>
          <w:sz w:val="24"/>
          <w:szCs w:val="24"/>
        </w:rPr>
        <w:t>×òîá äóõó ýòîé áðîäÿæêè çäåñü íå áûëî, — áðîñèëà ÿ ïðåçðèòåëüíî è íàïðàâèëàñü ê áàðó.</w:t>
      </w:r>
    </w:p>
    <w:p>
      <w:pPr>
        <w:pStyle w:val="Normal"/>
        <w:ind w:firstLine="720"/>
        <w:jc w:val="both"/>
        <w:rPr>
          <w:sz w:val="24"/>
          <w:szCs w:val="24"/>
        </w:rPr>
      </w:pPr>
      <w:r>
        <w:rPr>
          <w:sz w:val="24"/>
          <w:szCs w:val="24"/>
        </w:rPr>
        <w:t xml:space="preserve">— </w:t>
      </w:r>
      <w:r>
        <w:rPr>
          <w:sz w:val="24"/>
          <w:szCs w:val="24"/>
        </w:rPr>
        <w:t>Îñòîðîæíåé íà ïîâîðîòàõ, êðàñîòêà, — ïðåäîñòåð¸ã îí ìåíÿ.</w:t>
      </w:r>
    </w:p>
    <w:p>
      <w:pPr>
        <w:pStyle w:val="Normal"/>
        <w:ind w:firstLine="720"/>
        <w:jc w:val="both"/>
        <w:rPr>
          <w:sz w:val="24"/>
          <w:szCs w:val="24"/>
        </w:rPr>
      </w:pPr>
      <w:r>
        <w:rPr>
          <w:sz w:val="24"/>
          <w:szCs w:val="24"/>
        </w:rPr>
        <w:t>ß âûïèëà çàëïîì ëèòð âèñêè è, íå ïîâîðà÷èâàÿ ãîëîâû, ñïðîñèëà:</w:t>
      </w:r>
    </w:p>
    <w:p>
      <w:pPr>
        <w:pStyle w:val="Normal"/>
        <w:ind w:firstLine="720"/>
        <w:jc w:val="both"/>
        <w:rPr>
          <w:sz w:val="24"/>
          <w:szCs w:val="24"/>
        </w:rPr>
      </w:pPr>
      <w:r>
        <w:rPr>
          <w:sz w:val="24"/>
          <w:szCs w:val="24"/>
        </w:rPr>
        <w:t xml:space="preserve">— </w:t>
      </w:r>
      <w:r>
        <w:rPr>
          <w:sz w:val="24"/>
          <w:szCs w:val="24"/>
        </w:rPr>
        <w:t>Áðîäÿæêà âñå åùå çäåñü?</w:t>
      </w:r>
    </w:p>
    <w:p>
      <w:pPr>
        <w:pStyle w:val="Normal"/>
        <w:ind w:firstLine="720"/>
        <w:jc w:val="both"/>
        <w:rPr>
          <w:sz w:val="24"/>
          <w:szCs w:val="24"/>
        </w:rPr>
      </w:pPr>
      <w:r>
        <w:rPr>
          <w:sz w:val="24"/>
          <w:szCs w:val="24"/>
        </w:rPr>
        <w:t xml:space="preserve">— </w:t>
      </w:r>
      <w:r>
        <w:rPr>
          <w:sz w:val="24"/>
          <w:szCs w:val="24"/>
        </w:rPr>
        <w:t>Îñòîðîæíåé íà ïîâîðîòàõ, êðàñîòêà, — ïîâòîðèë îí.</w:t>
      </w:r>
    </w:p>
    <w:p>
      <w:pPr>
        <w:pStyle w:val="Normal"/>
        <w:ind w:firstLine="720"/>
        <w:jc w:val="both"/>
        <w:rPr>
          <w:sz w:val="24"/>
          <w:szCs w:val="24"/>
        </w:rPr>
      </w:pPr>
      <w:r>
        <w:rPr>
          <w:sz w:val="24"/>
          <w:szCs w:val="24"/>
        </w:rPr>
        <w:t xml:space="preserve">— </w:t>
      </w:r>
      <w:r>
        <w:rPr>
          <w:sz w:val="24"/>
          <w:szCs w:val="24"/>
        </w:rPr>
        <w:t>Ìîëîäåö, Êðàñàâ÷èê! — âîñêëèêíóëà áëîíäèíêà.</w:t>
      </w:r>
    </w:p>
    <w:p>
      <w:pPr>
        <w:pStyle w:val="Normal"/>
        <w:ind w:firstLine="720"/>
        <w:jc w:val="both"/>
        <w:rPr>
          <w:sz w:val="24"/>
          <w:szCs w:val="24"/>
        </w:rPr>
      </w:pPr>
      <w:r>
        <w:rPr>
          <w:sz w:val="24"/>
          <w:szCs w:val="24"/>
        </w:rPr>
        <w:t xml:space="preserve">— </w:t>
      </w:r>
      <w:r>
        <w:rPr>
          <w:sz w:val="24"/>
          <w:szCs w:val="24"/>
        </w:rPr>
        <w:t>Ïîäëåö! — ïàðèðîâàëà ÿ è, áóäòî çà îðóæèåì, ñóíóëà ðóêó ñåáå ïîä ïîäîë.</w:t>
      </w:r>
    </w:p>
    <w:p>
      <w:pPr>
        <w:pStyle w:val="Normal"/>
        <w:ind w:firstLine="720"/>
        <w:jc w:val="both"/>
        <w:rPr>
          <w:sz w:val="24"/>
          <w:szCs w:val="24"/>
        </w:rPr>
      </w:pPr>
      <w:r>
        <w:rPr>
          <w:sz w:val="24"/>
          <w:szCs w:val="24"/>
        </w:rPr>
        <w:t>Ïóøêà Êðàñàâ÷èêà èçäàëà çâóê, ïîõîæèé íà êàøåëü, à ÿ óæå ñäâèíóëà ãîëîâó íà äþéì, ÷òîáû ïóëÿ ïîïàëà ìíå òî÷íî â ïðàâûé ãëàç: çàîäíî îíà ïðåâðàòèëà â êàøó ìîé çàòûëîê. ß ïîäìèãíóëà Êðàñàâ÷èêó ëåâûì ãëàçîì è óïàëà ñïèíîé â òåìíîòó ñïàëüíè.</w:t>
      </w:r>
    </w:p>
    <w:p>
      <w:pPr>
        <w:pStyle w:val="Normal"/>
        <w:ind w:firstLine="720"/>
        <w:jc w:val="both"/>
        <w:rPr>
          <w:sz w:val="24"/>
          <w:szCs w:val="24"/>
        </w:rPr>
      </w:pPr>
      <w:r>
        <w:rPr>
          <w:sz w:val="24"/>
          <w:szCs w:val="24"/>
        </w:rPr>
        <w:t>Ëåæà íà ïîëó, ÿ çà ñåìíàäöàòü ñåêóíä âîññòàíîâèëà ãëàç è çàòûëîê. Ïîòîì âñòàëà, øàãíóëà â êîìíàòó è ñïðîñèëà Êðàñàâ÷èêà:</w:t>
      </w:r>
    </w:p>
    <w:p>
      <w:pPr>
        <w:pStyle w:val="Normal"/>
        <w:ind w:firstLine="720"/>
        <w:jc w:val="both"/>
        <w:rPr>
          <w:sz w:val="24"/>
          <w:szCs w:val="24"/>
        </w:rPr>
      </w:pPr>
      <w:r>
        <w:rPr>
          <w:sz w:val="24"/>
          <w:szCs w:val="24"/>
        </w:rPr>
        <w:t xml:space="preserve">— </w:t>
      </w:r>
      <w:r>
        <w:rPr>
          <w:sz w:val="24"/>
          <w:szCs w:val="24"/>
        </w:rPr>
        <w:t>Ñêîëüêî ðàç ïðèäåòñÿ íàïîìèíàòü òåáå íàñ÷åò áðîäÿæêè?</w:t>
      </w:r>
    </w:p>
    <w:p>
      <w:pPr>
        <w:pStyle w:val="Normal"/>
        <w:ind w:firstLine="720"/>
        <w:jc w:val="both"/>
        <w:rPr>
          <w:sz w:val="24"/>
          <w:szCs w:val="24"/>
        </w:rPr>
      </w:pPr>
      <w:r>
        <w:rPr>
          <w:sz w:val="24"/>
          <w:szCs w:val="24"/>
        </w:rPr>
        <w:t>Ëåäÿíàÿ áëîíäèíêà çàâèçæàëà è ïóëåé âûñêî÷èëà çà äâåðü. ß ñêàçàëà:</w:t>
      </w:r>
    </w:p>
    <w:p>
      <w:pPr>
        <w:pStyle w:val="Normal"/>
        <w:ind w:firstLine="720"/>
        <w:jc w:val="both"/>
        <w:rPr>
          <w:sz w:val="24"/>
          <w:szCs w:val="24"/>
        </w:rPr>
      </w:pPr>
      <w:r>
        <w:rPr>
          <w:sz w:val="24"/>
          <w:szCs w:val="24"/>
        </w:rPr>
        <w:t xml:space="preserve">— </w:t>
      </w:r>
      <w:r>
        <w:rPr>
          <w:sz w:val="24"/>
          <w:szCs w:val="24"/>
        </w:rPr>
        <w:t>Áëèæå ê äåëó, Êðàñàâ÷èê. ß äåéñòâèòåëüíî èç Ãàëàêòè÷åñêîãî Öåíòðà, è íàì â Öåíòðå îïðåäåëåííî íå íðàâèòñÿ òâîå îòíîøåíèå ê ëþáâè. Íàñ íå èíòåðåñóåò, ÷òî åãî âûçâàëî: óùåðáíûå ãåíû, òÿæåëîå äåòñòâî èëè áîëüíîå îáùåñòâî. Ìû òåáÿ ëþáèì è õîòèì, ÷òîáû òû èñïðàâèëñÿ.</w:t>
      </w:r>
    </w:p>
    <w:p>
      <w:pPr>
        <w:pStyle w:val="Normal"/>
        <w:ind w:firstLine="720"/>
        <w:jc w:val="both"/>
        <w:rPr>
          <w:sz w:val="24"/>
          <w:szCs w:val="24"/>
        </w:rPr>
      </w:pPr>
      <w:r>
        <w:rPr>
          <w:sz w:val="24"/>
          <w:szCs w:val="24"/>
        </w:rPr>
        <w:t>È ÿ ïîòðåáîâàëà:</w:t>
      </w:r>
    </w:p>
    <w:p>
      <w:pPr>
        <w:pStyle w:val="Normal"/>
        <w:ind w:firstLine="720"/>
        <w:jc w:val="both"/>
        <w:rPr>
          <w:sz w:val="24"/>
          <w:szCs w:val="24"/>
        </w:rPr>
      </w:pPr>
      <w:r>
        <w:rPr>
          <w:sz w:val="24"/>
          <w:szCs w:val="24"/>
        </w:rPr>
        <w:t xml:space="preserve">— </w:t>
      </w:r>
      <w:r>
        <w:rPr>
          <w:sz w:val="24"/>
          <w:szCs w:val="24"/>
        </w:rPr>
        <w:t>Ñäåëàé ñî ìíîé òî, ÷òî òû âñåãäà äåëàåøü ñ äåâóøêàìè, ñïåðâà èõ îáÿçàòåëüíî çàñòðåëèâ.</w:t>
      </w:r>
    </w:p>
    <w:p>
      <w:pPr>
        <w:pStyle w:val="Normal"/>
        <w:ind w:firstLine="720"/>
        <w:jc w:val="both"/>
        <w:rPr>
          <w:sz w:val="24"/>
          <w:szCs w:val="24"/>
        </w:rPr>
      </w:pPr>
      <w:r>
        <w:rPr>
          <w:sz w:val="24"/>
          <w:szCs w:val="24"/>
        </w:rPr>
        <w:t>Íà ãóáàõ ó íåãî âûñòóïèëà ïåíà, îí âûõâàòèë ñâîé îãðîìíûé ðåâîëüâåð è, ñòðåëÿÿ â ðàçíûå ìîè ÷àñòè, îïîðîæíèë âåñü áàðàáàí, íî ïîïàë òîëüêî â äâà èç ìîèõ ïÿòè ìîçãîâ, òàê ÷òî íà ìíå åãî ñòðåëüáà íå îòðàçèëàñü. Îáëèâàÿñü êðîâüþ, ÿ ïîâàëèëàñü â âàííóþ. Ðàíû ÿ çàëå÷èëà ìãíîâåííî, íî ìîå ñåðåáðèñòîå ïëàòüå ïðåâðàòèëîñü Áîã çíàåò âî ÷òî. Ïîýòîìó ÿ âëåçëà â âå÷åðíåå ïëàòüå ñ îòêðûòûìè ïëå÷àìè, îáíàðóæåííîå ìíîþ â âàííîé. Îêàçàëîñü, ÷òî îíî ìíå âïîðó è î÷åíü èäåò. Êðàñàâ÷èê òèõî ðûäàë â ñïàëüíå è îñòîðîæíî áèëñÿ î ñïèíêó êðîâàòè ãîëîâîé.</w:t>
      </w:r>
    </w:p>
    <w:p>
      <w:pPr>
        <w:pStyle w:val="Normal"/>
        <w:ind w:firstLine="720"/>
        <w:jc w:val="both"/>
        <w:rPr>
          <w:sz w:val="24"/>
          <w:szCs w:val="24"/>
        </w:rPr>
      </w:pPr>
      <w:r>
        <w:rPr>
          <w:sz w:val="24"/>
          <w:szCs w:val="24"/>
        </w:rPr>
        <w:t xml:space="preserve">— </w:t>
      </w:r>
      <w:r>
        <w:rPr>
          <w:sz w:val="24"/>
          <w:szCs w:val="24"/>
        </w:rPr>
        <w:t>Òàê âîò, — ñêàçàëà ÿ, íåñëûøíî âîéäÿ â ñïàëüíþ, — íàñ÷åò ëþáâè...</w:t>
      </w:r>
    </w:p>
    <w:p>
      <w:pPr>
        <w:pStyle w:val="Normal"/>
        <w:ind w:firstLine="720"/>
        <w:jc w:val="both"/>
        <w:rPr>
          <w:sz w:val="24"/>
          <w:szCs w:val="24"/>
        </w:rPr>
      </w:pPr>
      <w:r>
        <w:rPr>
          <w:sz w:val="24"/>
          <w:szCs w:val="24"/>
        </w:rPr>
        <w:t>Îí ïîäïðûãíóë äî ïîòîëêà è, óïàâ íà íîãè, êèíóëñÿ â ïåðåäíþþ. Äîïóñòèòü, ÷òîáû îí óáåæàë è ïîäíÿë øóì, ÿ íå ìîãëà — óêàçàíèÿ Öåíòðà íà ýòîò ñ÷åò áûëè âïîëíå îïðåäåëåííûå. Íå ðàçäóìûâàÿ, ÿ âûïóñòèëà ïàðó ùóïàëüöåâ åìó âñëåä.</w:t>
      </w:r>
    </w:p>
    <w:p>
      <w:pPr>
        <w:pStyle w:val="Normal"/>
        <w:ind w:firstLine="720"/>
        <w:jc w:val="both"/>
        <w:rPr>
          <w:sz w:val="24"/>
          <w:szCs w:val="24"/>
        </w:rPr>
      </w:pPr>
      <w:r>
        <w:rPr>
          <w:sz w:val="24"/>
          <w:szCs w:val="24"/>
        </w:rPr>
        <w:t xml:space="preserve">— </w:t>
      </w:r>
      <w:r>
        <w:rPr>
          <w:sz w:val="24"/>
          <w:szCs w:val="24"/>
        </w:rPr>
        <w:t>Íå áîéñÿ, Êðàñàâ÷èê! — óñïîêîèëà ÿ åãî, ïðèòÿíóâ ê ñåáå.</w:t>
      </w:r>
    </w:p>
    <w:p>
      <w:pPr>
        <w:pStyle w:val="Normal"/>
        <w:ind w:firstLine="720"/>
        <w:jc w:val="both"/>
        <w:rPr>
          <w:sz w:val="24"/>
          <w:szCs w:val="24"/>
        </w:rPr>
      </w:pPr>
      <w:r>
        <w:rPr>
          <w:sz w:val="24"/>
          <w:szCs w:val="24"/>
        </w:rPr>
        <w:t>È òîëüêî òóò ñîîáðàçèëà, ÷òî âòîðîïÿõ èñïîëüçîâàëà íå ïàðó, èìåâøóþ âèä ðóê, à äðóãóþ, òó, êîòîðóþ ÿ ñêðûâàëà â îáëè÷üå ñâîèõ ïðåêðàñíûõ ìîëî÷íûõ æåëåç.</w:t>
      </w:r>
    </w:p>
    <w:p>
      <w:pPr>
        <w:pStyle w:val="Normal"/>
        <w:ind w:firstLine="720"/>
        <w:jc w:val="both"/>
        <w:rPr>
          <w:sz w:val="24"/>
          <w:szCs w:val="24"/>
        </w:rPr>
      </w:pPr>
      <w:r>
        <w:rPr>
          <w:sz w:val="24"/>
          <w:szCs w:val="24"/>
        </w:rPr>
        <w:t>Çâóêè, êîòîðûå îí èçäàâàë, âûçâàëè ó ìåíÿ íåêîòîðûé ñòðàõ. ß îòïóñòèëà åãî è ïîïûòàëàñü âîññòàíîâèòü ñâîé áåçóïðå÷íûé ÷åëîâå÷åñêèé îáëèê, íî â ñïåøêå ïðåâðàòèëà â ìîëî÷íóþ æåëåçó ñàìîå âåðõíåå ùóïàëüöå, çàìàñêèðîâàííîå ïîä ÷åëîâå÷åñêóþ ãîëîâó. È òîãäà ìíå âñå ýòî íàäîåëî è ÿ âåðíóëà ñåáå öåëèêîì (çà èñêëþ÷åíèåì ãîëîñîâûõ ñâÿçîê è ëåãêèõ) ñâîé èñòèííûé âèä. ß èìåëà ïðàâî íåìíîãî ðàññëàáèòüñÿ: âåäü â êîíöå êîíöîâ ÿ âûïîëíèëà çàäàíèå è îòíûíå Êðàñàâ÷èêà áóäåò òðÿñòè îò îäíîãî âèäà áþñòãàëòåðà íà âèòðèíå.</w:t>
      </w:r>
    </w:p>
    <w:p>
      <w:pPr>
        <w:pStyle w:val="Normal"/>
        <w:ind w:firstLine="720"/>
        <w:jc w:val="both"/>
        <w:rPr>
          <w:sz w:val="24"/>
          <w:szCs w:val="24"/>
        </w:rPr>
      </w:pPr>
      <w:r>
        <w:rPr>
          <w:sz w:val="24"/>
          <w:szCs w:val="24"/>
        </w:rPr>
        <w:t>È, îäíàêî, ìíå áûëî áîëüíî ñìîòðåòü íà åãî ñòðàäàíèÿ, è ÿ ñòàëà ëàñêîâî ãëàäèòü åãî ùóïàëüöàìè, ñíîâà è ñíîâà îáúÿñíÿÿ, ÷òî ÿ îáûêíîâåííûé îñüìèíîã è ÷òî ìåíÿ íà ýòî çàäàíèå Ãàëàêòè÷åñêèé Öåíòð ïîñëàë òîëüêî ïîòîìó, ÷òî ìíå î÷åíü óäîáíî ïðåâðàùàòü ñâîè ñåìü êîíå÷íîñòåé â ñåìü êîíå÷íîñòåé ñàìêè ðîäà ëþäåé.</w:t>
      </w:r>
    </w:p>
    <w:p>
      <w:pPr>
        <w:pStyle w:val="Normal"/>
        <w:ind w:firstLine="720"/>
        <w:jc w:val="both"/>
        <w:rPr>
          <w:sz w:val="24"/>
          <w:szCs w:val="24"/>
        </w:rPr>
      </w:pPr>
      <w:r>
        <w:rPr>
          <w:sz w:val="24"/>
          <w:szCs w:val="24"/>
        </w:rPr>
        <w:t>È ñíîâà è ñíîâà ãîâîðèëà î òîì, ÷òî ëþáëþ åãî.</w:t>
      </w:r>
    </w:p>
    <w:p>
      <w:pPr>
        <w:pStyle w:val="Normal"/>
        <w:ind w:firstLine="720"/>
        <w:jc w:val="both"/>
        <w:rPr>
          <w:sz w:val="24"/>
          <w:szCs w:val="24"/>
        </w:rPr>
      </w:pPr>
      <w:r>
        <w:rPr>
          <w:sz w:val="24"/>
          <w:szCs w:val="24"/>
        </w:rPr>
        <w:t>Íî ìîè ñëîâà ïî÷åìó-òî íå äåéñòâîâàëè. Îí ðûäàë è ðûäàë.</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09700" cy="704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409700" cy="7048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Äæîí Êðèñòîôå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Ðîæäåñòâåíñêèå ðîçû</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Â.Ëèìàíîâñêîé</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276725" cy="7239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4276725" cy="723900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Àâòîïèëîò ïðåâîñõîäíî ïðîèçâåë ïîñàäêó. ß íå ñâîäèë ãëàç ñ åãî öèôåðáëàòà â òå÷åíèå âñåãî âðåìåíè è âèäåë, ÷òî ñòðåëêà íè ðàçó íå îòêëîíèëàñü áîëüøå ÷åì íà ÷åòûðå äåëåíèÿ. Äëÿ òàêîãî ñòàðîãî êîðàáëÿ, êàê íàø «Àðêëåíä», ýòî áûëî õîðîøî — ìíå ñëó÷àëîñü ïðîèçâîäèòü ïîñàäêó íà Çåìëþ è ïðè îòêëîíåíèè ñòðåëêè íà ñåìü äåëåíèé. Íî íèêîãäà ÿ íå ÷óâñòâîâàë ñåáÿ ïðè ýòîì ïëîõî. Ìîëîäîé Ñòåíâåé âûñêî÷èë èç ñâîåãî ãàìàêà ðàíüøå, ÷åì àìîðòèçàòîðû ïðåêðàòèëè ðàáîòàòü. ß ïðîäîëæàë ëåæàòü. È îí íàêëîíèëñÿ êî ìíå, óëûáàÿñü.</w:t>
      </w:r>
    </w:p>
    <w:p>
      <w:pPr>
        <w:pStyle w:val="Normal"/>
        <w:ind w:firstLine="720"/>
        <w:jc w:val="both"/>
        <w:rPr>
          <w:sz w:val="24"/>
          <w:szCs w:val="24"/>
        </w:rPr>
      </w:pPr>
      <w:r>
        <w:rPr>
          <w:sz w:val="24"/>
          <w:szCs w:val="24"/>
        </w:rPr>
        <w:t xml:space="preserve">— </w:t>
      </w:r>
      <w:r>
        <w:rPr>
          <w:sz w:val="24"/>
          <w:szCs w:val="24"/>
        </w:rPr>
        <w:t>Âñòàâàé, Äæî, — ñêàçàë îí. — ×òî, î ïåíñèè ìå÷òàåøü?</w:t>
      </w:r>
    </w:p>
    <w:p>
      <w:pPr>
        <w:pStyle w:val="Normal"/>
        <w:ind w:firstLine="720"/>
        <w:jc w:val="both"/>
        <w:rPr>
          <w:sz w:val="24"/>
          <w:szCs w:val="24"/>
        </w:rPr>
      </w:pPr>
      <w:r>
        <w:rPr>
          <w:sz w:val="24"/>
          <w:szCs w:val="24"/>
        </w:rPr>
        <w:t>ß ïîäíÿëñÿ ðûâêîì è, øóòÿ, òàê òîëêíóë åãî, ÷òî îí îêàçàëñÿ îïÿòü â ñâîåì ãàìàêå. Ìû ñíîâà îùóùàëè íîðìàëüíîå çåìíîå ïðèòÿæåíèå; âî âñåì òåëå — â ìóñêóëàõ è êîñòÿõ — ÷óâñòâîâàëàñü êàêàÿ-òî ïðàâèëüíîñòü. Òàêîå ÷óâñòâî çíàêîìî âñåì, êòî õîòü íà íåáîëüøîé ïåðèîä ïîêèäàë Çåìëþ. Ìíå áûëî ïðèÿòíî ÷óâñòâîâàòü ñåáÿ âñå åùå êðåïêèì è çäîðîâûì, íåñìîòðÿ íà áîëüøîé ñðîê ðàáîòû íà ìåæïëàíåòíûõ ìàãèñòðàëÿõ.</w:t>
      </w:r>
    </w:p>
    <w:p>
      <w:pPr>
        <w:pStyle w:val="Normal"/>
        <w:ind w:firstLine="720"/>
        <w:jc w:val="both"/>
        <w:rPr>
          <w:sz w:val="24"/>
          <w:szCs w:val="24"/>
        </w:rPr>
      </w:pPr>
      <w:r>
        <w:rPr>
          <w:sz w:val="24"/>
          <w:szCs w:val="24"/>
        </w:rPr>
        <w:t xml:space="preserve">— </w:t>
      </w:r>
      <w:r>
        <w:rPr>
          <w:sz w:val="24"/>
          <w:szCs w:val="24"/>
        </w:rPr>
        <w:t>Èòàê, ìû â Âàøèíãòîíå, — ñíîâà ñêàçàë Ñòåíâåé, — êàêîé ñåãîäíÿ äåíü?</w:t>
      </w:r>
    </w:p>
    <w:p>
      <w:pPr>
        <w:pStyle w:val="Normal"/>
        <w:ind w:firstLine="720"/>
        <w:jc w:val="both"/>
        <w:rPr>
          <w:sz w:val="24"/>
          <w:szCs w:val="24"/>
        </w:rPr>
      </w:pPr>
      <w:r>
        <w:rPr>
          <w:sz w:val="24"/>
          <w:szCs w:val="24"/>
        </w:rPr>
        <w:t xml:space="preserve">— </w:t>
      </w:r>
      <w:r>
        <w:rPr>
          <w:sz w:val="24"/>
          <w:szCs w:val="24"/>
        </w:rPr>
        <w:t>Íå òàê áûñòðî, äåòêà. Îòêóäà ìíå çíàòü, êàêîé ñåãîäíÿ äåíü? ß âåäü çäåñü òîëüêî ãîñòü è íåíàäîëãî.</w:t>
      </w:r>
    </w:p>
    <w:p>
      <w:pPr>
        <w:pStyle w:val="Normal"/>
        <w:ind w:firstLine="720"/>
        <w:jc w:val="both"/>
        <w:rPr>
          <w:sz w:val="24"/>
          <w:szCs w:val="24"/>
        </w:rPr>
      </w:pPr>
      <w:r>
        <w:rPr>
          <w:sz w:val="24"/>
          <w:szCs w:val="24"/>
        </w:rPr>
        <w:t>Îí óëûáíóëñÿ, ñëåãêà ïîêðàñíåâ, è ïîäîøåë ê ìíîãîêðàòíîìó êàëåíäàðþ, ïåðåëèñòàë åãî ñ íàõìóðåííûì ëèöîì.</w:t>
      </w:r>
    </w:p>
    <w:p>
      <w:pPr>
        <w:pStyle w:val="Normal"/>
        <w:ind w:firstLine="720"/>
        <w:jc w:val="both"/>
        <w:rPr>
          <w:sz w:val="24"/>
          <w:szCs w:val="24"/>
        </w:rPr>
      </w:pPr>
      <w:r>
        <w:rPr>
          <w:sz w:val="24"/>
          <w:szCs w:val="24"/>
        </w:rPr>
        <w:t xml:space="preserve">— </w:t>
      </w:r>
      <w:r>
        <w:rPr>
          <w:sz w:val="24"/>
          <w:szCs w:val="24"/>
        </w:rPr>
        <w:t>Ïÿòíèöà, — ñêàçàë îí íàêîíåö. — Ïîñëóøàé, Äæî, åñëè ó íàñ óéäåò áîëüøå 14 äíåé íà ïîäãîòîâêó ê îòëåòó, ìû îòïðàçäíóåì çäåñü Ðîæäåñòâî.</w:t>
      </w:r>
    </w:p>
    <w:p>
      <w:pPr>
        <w:pStyle w:val="Normal"/>
        <w:ind w:firstLine="720"/>
        <w:jc w:val="both"/>
        <w:rPr>
          <w:sz w:val="24"/>
          <w:szCs w:val="24"/>
        </w:rPr>
      </w:pPr>
      <w:r>
        <w:rPr>
          <w:sz w:val="24"/>
          <w:szCs w:val="24"/>
        </w:rPr>
        <w:t xml:space="preserve">— </w:t>
      </w:r>
      <w:r>
        <w:rPr>
          <w:sz w:val="24"/>
          <w:szCs w:val="24"/>
        </w:rPr>
        <w:t>Åñëè ó íàñ óéäåò áîëüøå 10 äíåé íà ïîäãîòîâêó ê îòëåòó, — îòâåòèë ÿ, — ïðàâëåíèå êîìïàíèè â ïîëíîì ñîñòàâå ïîêîí÷èò æèçíü ñàìîóáèéñòâîì. ×òî òåáÿ áåñïîêîèò? Òû ïîëó÷èøü ïóäèíã ñ èçþìîì è â Ëóíà-Ñèòè.</w:t>
      </w:r>
    </w:p>
    <w:p>
      <w:pPr>
        <w:pStyle w:val="Normal"/>
        <w:ind w:firstLine="720"/>
        <w:jc w:val="both"/>
        <w:rPr>
          <w:sz w:val="24"/>
          <w:szCs w:val="24"/>
        </w:rPr>
      </w:pPr>
      <w:r>
        <w:rPr>
          <w:sz w:val="24"/>
          <w:szCs w:val="24"/>
        </w:rPr>
        <w:t>Îí êðèâî óñìåõíóëñÿ â îòâåò è ïîñïåøíî âûøåë. Ìíå áûëî íåìíîãî æàëü åãî. Îí ìåíüøå ãîäà íàõîäèëñÿ íà ñëóæáå ó êîìïàíèè è åùå íå ïðèâûê ê íàøèì ïîðÿäêàì. Âîçìîæíî, ÷òî îí ñ÷èòàë íåêîòîðûõ èç íàñ ñëèøêîì æåñòîêèìè, íî ìû íå äåëàëè åìó ïîáëàæåê, ñ÷èòàÿ, ÷òî òàê îí ïðèâûêíåò áûñòðåå. ß îòïðàâèëñÿ ïîâèäàòüñÿ ñ Ëóè. Îí ðàáîòàë íà ìåæïëàíåòíûõ ìàãèñòðàëÿõ âñåãî íà äâà ãîäà ìåíüøå ìåíÿ, è ìû îáà ñëóæèëè íà «Àðêëåíäå» ñ ìîìåíòà åãî âñòóïëåíèÿ â ñòðîé, ÷òî áûëî 8 ëåò òîìó íàçàä. Íî ìû ïî÷òè íå âèäåëè äðóã äðóãà, òàê êàê ðàáîòàëè â ðàçíûõ ñìåíàõ è ïî÷òè íà ïðîòèâîïîëîæíûõ êîíöàõ êîðàáëÿ. ß çàñòàë åãî â õëîïîòàõ — îí ïðèõîðàøèâàëñÿ.</w:t>
      </w:r>
    </w:p>
    <w:p>
      <w:pPr>
        <w:pStyle w:val="Normal"/>
        <w:ind w:firstLine="720"/>
        <w:jc w:val="both"/>
        <w:rPr>
          <w:sz w:val="24"/>
          <w:szCs w:val="24"/>
        </w:rPr>
      </w:pPr>
      <w:r>
        <w:rPr>
          <w:sz w:val="24"/>
          <w:szCs w:val="24"/>
        </w:rPr>
        <w:t xml:space="preserve">— </w:t>
      </w:r>
      <w:r>
        <w:rPr>
          <w:sz w:val="24"/>
          <w:szCs w:val="24"/>
        </w:rPr>
        <w:t>Õåëëî, Äæî, — ñêàçàë îí. — Òû âñå åùå ñ íàìè?</w:t>
      </w:r>
    </w:p>
    <w:p>
      <w:pPr>
        <w:pStyle w:val="Normal"/>
        <w:ind w:firstLine="720"/>
        <w:jc w:val="both"/>
        <w:rPr>
          <w:sz w:val="24"/>
          <w:szCs w:val="24"/>
        </w:rPr>
      </w:pPr>
      <w:r>
        <w:rPr>
          <w:sz w:val="24"/>
          <w:szCs w:val="24"/>
        </w:rPr>
        <w:t xml:space="preserve">— </w:t>
      </w:r>
      <w:r>
        <w:rPr>
          <w:sz w:val="24"/>
          <w:szCs w:val="24"/>
        </w:rPr>
        <w:t>Ïî÷åìó áû è íåò? — îòâåòèë ÿ. — Þíûì áûâàåøü òîëüêî ðàç â æèçíè.</w:t>
      </w:r>
    </w:p>
    <w:p>
      <w:pPr>
        <w:pStyle w:val="Normal"/>
        <w:ind w:firstLine="720"/>
        <w:jc w:val="both"/>
        <w:rPr>
          <w:sz w:val="24"/>
          <w:szCs w:val="24"/>
        </w:rPr>
      </w:pPr>
      <w:r>
        <w:rPr>
          <w:sz w:val="24"/>
          <w:szCs w:val="24"/>
        </w:rPr>
        <w:t xml:space="preserve">— </w:t>
      </w:r>
      <w:r>
        <w:rPr>
          <w:sz w:val="24"/>
          <w:szCs w:val="24"/>
        </w:rPr>
        <w:t>Çàèìñòâîâàííîå âðåìÿ, — ïðîìîëâèë îí. — Âñåãî òîëüêî çàèìñòâîâàííîå âðåìÿ.</w:t>
      </w:r>
    </w:p>
    <w:p>
      <w:pPr>
        <w:pStyle w:val="Normal"/>
        <w:ind w:firstLine="720"/>
        <w:jc w:val="both"/>
        <w:rPr>
          <w:sz w:val="24"/>
          <w:szCs w:val="24"/>
        </w:rPr>
      </w:pPr>
      <w:r>
        <w:rPr>
          <w:sz w:val="24"/>
          <w:szCs w:val="24"/>
        </w:rPr>
        <w:t xml:space="preserve">— </w:t>
      </w:r>
      <w:r>
        <w:rPr>
          <w:sz w:val="24"/>
          <w:szCs w:val="24"/>
        </w:rPr>
        <w:t>Ëóè, — ïîïðîñèë ÿ åãî, — ñäåëàé êîå-÷òî äëÿ ìåíÿ.</w:t>
      </w:r>
    </w:p>
    <w:p>
      <w:pPr>
        <w:pStyle w:val="Normal"/>
        <w:ind w:firstLine="720"/>
        <w:jc w:val="both"/>
        <w:rPr>
          <w:sz w:val="24"/>
          <w:szCs w:val="24"/>
        </w:rPr>
      </w:pPr>
      <w:r>
        <w:rPr>
          <w:sz w:val="24"/>
          <w:szCs w:val="24"/>
        </w:rPr>
        <w:t xml:space="preserve">— </w:t>
      </w:r>
      <w:r>
        <w:rPr>
          <w:sz w:val="24"/>
          <w:szCs w:val="24"/>
        </w:rPr>
        <w:t>Âñå íåçíà÷èòåëüíîå.</w:t>
      </w:r>
    </w:p>
    <w:p>
      <w:pPr>
        <w:pStyle w:val="Normal"/>
        <w:ind w:firstLine="720"/>
        <w:jc w:val="both"/>
        <w:rPr>
          <w:sz w:val="24"/>
          <w:szCs w:val="24"/>
        </w:rPr>
      </w:pPr>
      <w:r>
        <w:rPr>
          <w:sz w:val="24"/>
          <w:szCs w:val="24"/>
        </w:rPr>
        <w:t>Îí ïîëîæèë ùåòêó äëÿ âîëîñ è íà÷àë ïðèïóäðèâàòü ñâîå ëèöî, ÷òîáû ñêðûòü êðàñíîòó, ãîâîðèâøóþ î òîì, ÷òî îí íàõîäèëñÿ â áåçâîçäóøíîì ïðîñòðàíñòâå. Ýòîãî ÿ íå ïîíèìàë. Êðàñíîòà íà ëèöå âûäåëÿëà òåáÿ èç îáùåé ìàññû ëþäåé, ãîâîðèëà î òîì, ÷òî òû ìåæïëàíåòíèê, íî êòî áû ñòàë ñòûäèòüñÿ ýòîãî?</w:t>
      </w:r>
    </w:p>
    <w:p>
      <w:pPr>
        <w:pStyle w:val="Normal"/>
        <w:ind w:firstLine="720"/>
        <w:jc w:val="both"/>
        <w:rPr>
          <w:sz w:val="24"/>
          <w:szCs w:val="24"/>
        </w:rPr>
      </w:pPr>
      <w:r>
        <w:rPr>
          <w:sz w:val="24"/>
          <w:szCs w:val="24"/>
        </w:rPr>
        <w:t xml:space="preserve">— </w:t>
      </w:r>
      <w:r>
        <w:rPr>
          <w:sz w:val="24"/>
          <w:szCs w:val="24"/>
        </w:rPr>
        <w:t>Òû áóäåøü ðóêîâîäèòü ïîãðóçêîé äëÿ ñëåäóþùåãî ðåéñà? — ñïðîñèë ÿ.</w:t>
      </w:r>
    </w:p>
    <w:p>
      <w:pPr>
        <w:pStyle w:val="Normal"/>
        <w:ind w:firstLine="720"/>
        <w:jc w:val="both"/>
        <w:rPr>
          <w:sz w:val="24"/>
          <w:szCs w:val="24"/>
        </w:rPr>
      </w:pPr>
      <w:r>
        <w:rPr>
          <w:sz w:val="24"/>
          <w:szCs w:val="24"/>
        </w:rPr>
        <w:t>Âòèðàÿ ïóäðó êîíöàìè ïàëüöåâ, îí óòâåðäèòåëüíî êèâíóë.</w:t>
      </w:r>
    </w:p>
    <w:p>
      <w:pPr>
        <w:pStyle w:val="Normal"/>
        <w:ind w:firstLine="720"/>
        <w:jc w:val="both"/>
        <w:rPr>
          <w:sz w:val="24"/>
          <w:szCs w:val="24"/>
        </w:rPr>
      </w:pPr>
      <w:r>
        <w:rPr>
          <w:sz w:val="24"/>
          <w:szCs w:val="24"/>
        </w:rPr>
        <w:t xml:space="preserve">— </w:t>
      </w:r>
      <w:r>
        <w:rPr>
          <w:sz w:val="24"/>
          <w:szCs w:val="24"/>
        </w:rPr>
        <w:t>ß õî÷ó ïîãðóçèòü êîå-÷òî íà áîðò, — ñêàçàë ÿ.</w:t>
      </w:r>
    </w:p>
    <w:p>
      <w:pPr>
        <w:pStyle w:val="Normal"/>
        <w:ind w:firstLine="720"/>
        <w:jc w:val="both"/>
        <w:rPr>
          <w:sz w:val="24"/>
          <w:szCs w:val="24"/>
        </w:rPr>
      </w:pPr>
      <w:r>
        <w:rPr>
          <w:sz w:val="24"/>
          <w:szCs w:val="24"/>
        </w:rPr>
        <w:t xml:space="preserve">— </w:t>
      </w:r>
      <w:r>
        <w:rPr>
          <w:sz w:val="24"/>
          <w:szCs w:val="24"/>
        </w:rPr>
        <w:t>Ýòî «êîå-÷òî» êàêèõ ðàçìåðîâ? — ñïðîñèë Ëóè. ß ïîæàë ïëå÷àìè:</w:t>
      </w:r>
    </w:p>
    <w:p>
      <w:pPr>
        <w:pStyle w:val="Normal"/>
        <w:ind w:firstLine="720"/>
        <w:jc w:val="both"/>
        <w:rPr>
          <w:sz w:val="24"/>
          <w:szCs w:val="24"/>
        </w:rPr>
      </w:pPr>
      <w:r>
        <w:rPr>
          <w:sz w:val="24"/>
          <w:szCs w:val="24"/>
        </w:rPr>
        <w:t xml:space="preserve">— </w:t>
      </w:r>
      <w:r>
        <w:rPr>
          <w:sz w:val="24"/>
          <w:szCs w:val="24"/>
        </w:rPr>
        <w:t>Îêîëî ïÿòè ôóòîâ â äëèíó. Âîçìîæíî, òðè ôóòà â îáå ñòîðîíû â øèðèíó, ñàìîå áîëüøåå. Íî îíî íåìíîãî ñîæìåòñÿ.</w:t>
      </w:r>
    </w:p>
    <w:p>
      <w:pPr>
        <w:pStyle w:val="Normal"/>
        <w:ind w:firstLine="720"/>
        <w:jc w:val="both"/>
        <w:rPr>
          <w:sz w:val="24"/>
          <w:szCs w:val="24"/>
        </w:rPr>
      </w:pPr>
      <w:r>
        <w:rPr>
          <w:sz w:val="24"/>
          <w:szCs w:val="24"/>
        </w:rPr>
        <w:t>Ëóè ïîäíÿë ïîäáîðîäîê è êóñêîì ÷åðíîãî áàðõàòà ñëåãêà ïðîâåë ïî âñåìó ëèöó.</w:t>
      </w:r>
    </w:p>
    <w:p>
      <w:pPr>
        <w:pStyle w:val="Normal"/>
        <w:ind w:firstLine="720"/>
        <w:jc w:val="both"/>
        <w:rPr>
          <w:sz w:val="24"/>
          <w:szCs w:val="24"/>
        </w:rPr>
      </w:pPr>
      <w:r>
        <w:rPr>
          <w:sz w:val="24"/>
          <w:szCs w:val="24"/>
        </w:rPr>
        <w:t xml:space="preserve">— </w:t>
      </w:r>
      <w:r>
        <w:rPr>
          <w:sz w:val="24"/>
          <w:szCs w:val="24"/>
        </w:rPr>
        <w:t>Êàê íàñ÷åò çäàíèÿ Ïåíòàãîíà, åñëè òåáå íóæåí ñóâåíèð? — ñêâîçü çóáû ïðîãîâîðèë îí. — Ñëóøàé, Äæî, òû çíàåøü íàøè ïîðÿäêè. Òû çíàåøü ñòîèìîñòü ìåæïëàíåòíûõ ãðóçîïåðåâîçîê. Òû çíàåøü, ÷òî êàæäàÿ ÷åòâåðòü óíöèè ãðóçà íà ó÷åòå. ×òî æå òû õî÷åøü âçÿòü íà áîðò?</w:t>
      </w:r>
    </w:p>
    <w:p>
      <w:pPr>
        <w:pStyle w:val="Normal"/>
        <w:ind w:firstLine="720"/>
        <w:jc w:val="both"/>
        <w:rPr>
          <w:sz w:val="24"/>
          <w:szCs w:val="24"/>
        </w:rPr>
      </w:pPr>
      <w:r>
        <w:rPr>
          <w:sz w:val="24"/>
          <w:szCs w:val="24"/>
        </w:rPr>
        <w:t xml:space="preserve">— </w:t>
      </w:r>
      <w:r>
        <w:rPr>
          <w:sz w:val="24"/>
          <w:szCs w:val="24"/>
        </w:rPr>
        <w:t>Ýòî äëÿ ñòàðîãî Ãàíñà. ß õîòåë ïðèâåçòè åìó ðîæäåñòâåíñêóþ åëêó.</w:t>
      </w:r>
    </w:p>
    <w:p>
      <w:pPr>
        <w:pStyle w:val="Normal"/>
        <w:ind w:firstLine="720"/>
        <w:jc w:val="both"/>
        <w:rPr>
          <w:sz w:val="24"/>
          <w:szCs w:val="24"/>
        </w:rPr>
      </w:pPr>
      <w:r>
        <w:rPr>
          <w:sz w:val="24"/>
          <w:szCs w:val="24"/>
        </w:rPr>
        <w:t>Ìèíóòó Ëóè ïîìîë÷àë. Îí õîðîøî âòåð ïóäðó, íî ïîä íåé âñå ðàâíî âèäåí áûë óçîð êðàñíîòû íà ëèöå.</w:t>
      </w:r>
    </w:p>
    <w:p>
      <w:pPr>
        <w:pStyle w:val="Normal"/>
        <w:ind w:firstLine="720"/>
        <w:jc w:val="both"/>
        <w:rPr>
          <w:sz w:val="24"/>
          <w:szCs w:val="24"/>
        </w:rPr>
      </w:pPr>
      <w:r>
        <w:rPr>
          <w:sz w:val="24"/>
          <w:szCs w:val="24"/>
        </w:rPr>
        <w:t xml:space="preserve">— </w:t>
      </w:r>
      <w:r>
        <w:rPr>
          <w:sz w:val="24"/>
          <w:szCs w:val="24"/>
        </w:rPr>
        <w:t>Õîðîøî. Ïðèâåçè åå ñþäà â íî÷ü ïåðåä âçëåòîì. ß ñäåëàþ ýòî äëÿ òåáÿ.</w:t>
      </w:r>
    </w:p>
    <w:p>
      <w:pPr>
        <w:pStyle w:val="Normal"/>
        <w:ind w:firstLine="720"/>
        <w:jc w:val="both"/>
        <w:rPr>
          <w:sz w:val="24"/>
          <w:szCs w:val="24"/>
        </w:rPr>
      </w:pPr>
      <w:r>
        <w:rPr>
          <w:sz w:val="24"/>
          <w:szCs w:val="24"/>
        </w:rPr>
        <w:t xml:space="preserve">— </w:t>
      </w:r>
      <w:r>
        <w:rPr>
          <w:sz w:val="24"/>
          <w:szCs w:val="24"/>
        </w:rPr>
        <w:t>Ñïàñèáî, Ëóè, — ñêàçàë ÿ. — Êñòàòè, êîãäà ìû ëåòèì? Îíè ñêàçàëè òåáå ýòî?</w:t>
      </w:r>
    </w:p>
    <w:p>
      <w:pPr>
        <w:pStyle w:val="Normal"/>
        <w:ind w:firstLine="720"/>
        <w:jc w:val="both"/>
        <w:rPr>
          <w:sz w:val="24"/>
          <w:szCs w:val="24"/>
        </w:rPr>
      </w:pPr>
      <w:r>
        <w:rPr>
          <w:sz w:val="24"/>
          <w:szCs w:val="24"/>
        </w:rPr>
        <w:t xml:space="preserve">— </w:t>
      </w:r>
      <w:r>
        <w:rPr>
          <w:sz w:val="24"/>
          <w:szCs w:val="24"/>
        </w:rPr>
        <w:t>Äåâÿòíàäöàòîãî. À òåïåðü îòïðàâëÿéñÿ è ãóëÿé äåâÿòü äíåé. Íå çàáóäü — çàâòðà ìåäèöèíñêèé îñìîòð.</w:t>
      </w:r>
    </w:p>
    <w:p>
      <w:pPr>
        <w:pStyle w:val="Normal"/>
        <w:ind w:firstLine="720"/>
        <w:jc w:val="both"/>
        <w:rPr>
          <w:sz w:val="24"/>
          <w:szCs w:val="24"/>
        </w:rPr>
      </w:pPr>
      <w:r>
        <w:rPr>
          <w:sz w:val="24"/>
          <w:szCs w:val="24"/>
        </w:rPr>
        <w:t>ß ïðèñòàëüíî âçãëÿíóë íà íåãî, íî îí ñíîâà çàíÿëñÿ ñâîèì ëèöîì. Ìåäèöèíñêèå îñìîòðû áûëè îáû÷àåì è ïðîèçâîäèëèñü âñåãäà ìåæäó âîñåìíàäöàòüþ è äâàäöàòüþ ÷åòûðüìÿ ÷àñàìè ïîñëå ïîñàäêè. Äîêòîðà çíàëè èëè, âî âñÿêîì ñëó÷àå, ãîâîðèëè, ÷òî çíàþò, çà÷åì îíè ïðîâîäÿòñÿ.</w:t>
      </w:r>
    </w:p>
    <w:p>
      <w:pPr>
        <w:pStyle w:val="Normal"/>
        <w:ind w:firstLine="720"/>
        <w:jc w:val="both"/>
        <w:rPr>
          <w:sz w:val="24"/>
          <w:szCs w:val="24"/>
        </w:rPr>
      </w:pPr>
      <w:r>
        <w:rPr>
          <w:sz w:val="24"/>
          <w:szCs w:val="24"/>
        </w:rPr>
        <w:t>«Àðêëåíä» ïðèçåìëÿëñÿ â Âàøèíãòîíå êàæäûé ïÿòûé ðåéñ. ß çíàë ìåñòà, ãäå ìîæíî îòäîõíóòü, è ïîøåë ïî îáû÷íîìó ñâîåìó ìàðøðóòó. Ïðîøëî äâà äíÿ, ïðåæäå ÷åì ÿ çàøåë â êîíòîðó êîìïàíèè. Îíà çàíèìàëà öåëûé êâàðòàë íà áóëüâàðå Ðóçâåëüòà, êîòîðûé áîëüøå ïî ïëîùàäè, ÷åì âåñü Ëóíà-Ñèòè. Îòäåë áëàãîñîñòîÿíèÿ íàõîäèëñÿ íà 32-ì ýòàæå. Ó ìåíÿ êðóæèëàñü ãîëîâà, êîãäà ÿ ñìîòðåë èç åãî îêîí.</w:t>
      </w:r>
    </w:p>
    <w:p>
      <w:pPr>
        <w:pStyle w:val="Normal"/>
        <w:ind w:firstLine="720"/>
        <w:jc w:val="both"/>
        <w:rPr>
          <w:sz w:val="24"/>
          <w:szCs w:val="24"/>
        </w:rPr>
      </w:pPr>
      <w:r>
        <w:rPr>
          <w:sz w:val="24"/>
          <w:szCs w:val="24"/>
        </w:rPr>
        <w:t>Ìàëåíüêàÿ áëîíäèíêà ñèäåëà çà êîíòîðêîé. Îíà âñòðåòèëà ìåíÿ î÷åíü ïðèâåòëèâî. Ìíå ïðèøëî â ãîëîâó, ÷òî â ñëåäóþùèé ðàç ÿ ñìîãó âîñïîëüçîâàòüñÿ óñëóãàìè áëàãîñîñòîÿíèÿ â íà÷àëå îòïóñêà.</w:t>
      </w:r>
    </w:p>
    <w:p>
      <w:pPr>
        <w:pStyle w:val="Normal"/>
        <w:ind w:firstLine="720"/>
        <w:jc w:val="both"/>
        <w:rPr>
          <w:sz w:val="24"/>
          <w:szCs w:val="24"/>
        </w:rPr>
      </w:pPr>
      <w:r>
        <w:rPr>
          <w:sz w:val="24"/>
          <w:szCs w:val="24"/>
        </w:rPr>
        <w:t xml:space="preserve">— </w:t>
      </w:r>
      <w:r>
        <w:rPr>
          <w:sz w:val="24"/>
          <w:szCs w:val="24"/>
        </w:rPr>
        <w:t>Ïîìîãèòå ìíå, — ñêàçàë ÿ. — ß õî÷ó êîå-÷òî êóïèòü.</w:t>
      </w:r>
    </w:p>
    <w:p>
      <w:pPr>
        <w:pStyle w:val="Normal"/>
        <w:ind w:firstLine="720"/>
        <w:jc w:val="both"/>
        <w:rPr>
          <w:sz w:val="24"/>
          <w:szCs w:val="24"/>
        </w:rPr>
      </w:pPr>
      <w:r>
        <w:rPr>
          <w:sz w:val="24"/>
          <w:szCs w:val="24"/>
        </w:rPr>
        <w:t>Îíà ñëóøàëà ìîë÷à.</w:t>
      </w:r>
    </w:p>
    <w:p>
      <w:pPr>
        <w:pStyle w:val="Normal"/>
        <w:ind w:firstLine="720"/>
        <w:jc w:val="both"/>
        <w:rPr>
          <w:sz w:val="24"/>
          <w:szCs w:val="24"/>
        </w:rPr>
      </w:pPr>
      <w:r>
        <w:rPr>
          <w:sz w:val="24"/>
          <w:szCs w:val="24"/>
        </w:rPr>
        <w:t>ß ñêàçàë:</w:t>
      </w:r>
    </w:p>
    <w:p>
      <w:pPr>
        <w:pStyle w:val="Normal"/>
        <w:ind w:firstLine="720"/>
        <w:jc w:val="both"/>
        <w:rPr>
          <w:sz w:val="24"/>
          <w:szCs w:val="24"/>
        </w:rPr>
      </w:pPr>
      <w:r>
        <w:rPr>
          <w:sz w:val="24"/>
          <w:szCs w:val="24"/>
        </w:rPr>
        <w:t xml:space="preserve">— </w:t>
      </w:r>
      <w:r>
        <w:rPr>
          <w:sz w:val="24"/>
          <w:szCs w:val="24"/>
        </w:rPr>
        <w:t>Äà-à. ß õî÷ó êóïèòü ðîæäåñòâåíñêóþ åëêó.</w:t>
      </w:r>
    </w:p>
    <w:p>
      <w:pPr>
        <w:pStyle w:val="Normal"/>
        <w:ind w:firstLine="720"/>
        <w:jc w:val="both"/>
        <w:rPr>
          <w:sz w:val="24"/>
          <w:szCs w:val="24"/>
        </w:rPr>
      </w:pPr>
      <w:r>
        <w:rPr>
          <w:sz w:val="24"/>
          <w:szCs w:val="24"/>
        </w:rPr>
        <w:t>Îíà óäèâèëàñü è êàê-áóäòî ðàçî÷àðîâàëàñü, íî ïðèíÿëàñü òóò æå çà äåëî. Ïðîñìîòðåâ ìàññó ðàçëè÷íûõ ñïðàâî÷íèêîâ, îíà íàøëà íàêîíåö òî, ÷òî èñêàëà:</w:t>
      </w:r>
    </w:p>
    <w:p>
      <w:pPr>
        <w:pStyle w:val="Normal"/>
        <w:ind w:firstLine="720"/>
        <w:jc w:val="both"/>
        <w:rPr>
          <w:sz w:val="24"/>
          <w:szCs w:val="24"/>
        </w:rPr>
      </w:pPr>
      <w:r>
        <w:rPr>
          <w:sz w:val="24"/>
          <w:szCs w:val="24"/>
        </w:rPr>
        <w:t xml:space="preserve">— </w:t>
      </w:r>
      <w:r>
        <w:rPr>
          <w:sz w:val="24"/>
          <w:szCs w:val="24"/>
        </w:rPr>
        <w:t>Ðîæäåñòâåíñêèå åëêè. Ñàìûå ëó÷øèå ïðîäàþòñÿ â ïèòîìíèêàõ Ëèêëèô. Âëàäåëåö ì-ð Êëèô. Ïÿòíàäöàòü ìèëü îò ãîðîäà. Ìîæåòå íàíÿòü âåðòîëåò íà íàøåé êðûøå.</w:t>
      </w:r>
    </w:p>
    <w:p>
      <w:pPr>
        <w:pStyle w:val="Normal"/>
        <w:ind w:firstLine="720"/>
        <w:jc w:val="both"/>
        <w:rPr>
          <w:sz w:val="24"/>
          <w:szCs w:val="24"/>
        </w:rPr>
      </w:pPr>
      <w:r>
        <w:rPr>
          <w:sz w:val="24"/>
          <w:szCs w:val="24"/>
        </w:rPr>
        <w:t xml:space="preserve">— </w:t>
      </w:r>
      <w:r>
        <w:rPr>
          <w:sz w:val="24"/>
          <w:szCs w:val="24"/>
        </w:rPr>
        <w:t>Íå ãîâîðèòå ìíå, ÷òî ó ýòîé âåùè åñòü êðûøà, — ïîøóòèë ÿ.</w:t>
      </w:r>
    </w:p>
    <w:p>
      <w:pPr>
        <w:pStyle w:val="Normal"/>
        <w:ind w:firstLine="720"/>
        <w:jc w:val="both"/>
        <w:rPr>
          <w:sz w:val="24"/>
          <w:szCs w:val="24"/>
        </w:rPr>
      </w:pPr>
      <w:r>
        <w:rPr>
          <w:sz w:val="24"/>
          <w:szCs w:val="24"/>
        </w:rPr>
        <w:t>Îíà ìèëî óëûáíóëàñü.</w:t>
      </w:r>
    </w:p>
    <w:p>
      <w:pPr>
        <w:pStyle w:val="Normal"/>
        <w:ind w:firstLine="720"/>
        <w:jc w:val="both"/>
        <w:rPr>
          <w:sz w:val="24"/>
          <w:szCs w:val="24"/>
        </w:rPr>
      </w:pPr>
      <w:r>
        <w:rPr>
          <w:sz w:val="24"/>
          <w:szCs w:val="24"/>
        </w:rPr>
        <w:t xml:space="preserve">— </w:t>
      </w:r>
      <w:r>
        <w:rPr>
          <w:sz w:val="24"/>
          <w:szCs w:val="24"/>
        </w:rPr>
        <w:t>Îñòàâüòå ñâîáîäíîé íåäåëþ â ñëåäóþùåì íîÿáðå — ÿ âåðíóñü, — ñêàçàë ÿ åé íà ïðîùàíèå.</w:t>
      </w:r>
    </w:p>
    <w:p>
      <w:pPr>
        <w:pStyle w:val="Normal"/>
        <w:ind w:firstLine="720"/>
        <w:jc w:val="both"/>
        <w:rPr>
          <w:sz w:val="24"/>
          <w:szCs w:val="24"/>
        </w:rPr>
      </w:pPr>
      <w:r>
        <w:rPr>
          <w:sz w:val="24"/>
          <w:szCs w:val="24"/>
        </w:rPr>
        <w:t>Âåðòîëåò äîñòàâèë ìåíÿ íà ìåñòî â òå÷åíèå 10 ìèíóò. Òàì, ãäå îí îïóñòèë ìåíÿ, íåëüçÿ áûëî äîãàäàòüñÿ, ÷òî íà çåìëå ñóùåñòâóåò òàêîå ìåñòî, êàê Âàøèíãòîí. Â îäíó ñòîðîíó óõîäèëè ðÿäû íèçêèõ ñàðàåâ è íåñêîëüêî îðàíæåðåè. Ñ äðóãîé ñòîðîíû áûëè ïîëÿ, ïîêðûòûå ðàçëè÷íûìè ðàñòåíèÿìè. Òîëüêî ãëÿäÿ íà ýòîò ïðîñòîð, ÿ îñîçíàë, ÷òî ïðîøëî áîëåå 10 ëåò ñ òåõ ïîð, êàê ÿ ïîñëåäíèé ðàç âûåçæàë çà ãîðîä â îòïóñêå íà Çåìëå.</w:t>
      </w:r>
    </w:p>
    <w:p>
      <w:pPr>
        <w:pStyle w:val="Normal"/>
        <w:ind w:firstLine="720"/>
        <w:jc w:val="both"/>
        <w:rPr>
          <w:sz w:val="24"/>
          <w:szCs w:val="24"/>
        </w:rPr>
      </w:pPr>
      <w:r>
        <w:rPr>
          <w:sz w:val="24"/>
          <w:szCs w:val="24"/>
        </w:rPr>
        <w:t>Èç êîíòîðû ïîçâîíèëè ì-ðó Êëèôó, ÷òî ÿ ïîåõàë ê íåìó. «Õîðîøåå îáñëóæèâàíèå» áûëî äåâèçîì êîìïàíèè. Îí æäàë ìåíÿ, êîãäà âåðòîëåò ïðèçåìëèëñÿ. Ýòî áûë ìàëåíüêèé êðóãëûé ÷åëîâåê, íà ëèöå êîòîðîãî çàñòûëî âûðàæåíèå óäèâëåíèÿ.</w:t>
      </w:r>
    </w:p>
    <w:p>
      <w:pPr>
        <w:pStyle w:val="Normal"/>
        <w:ind w:firstLine="720"/>
        <w:jc w:val="both"/>
        <w:rPr>
          <w:sz w:val="24"/>
          <w:szCs w:val="24"/>
        </w:rPr>
      </w:pPr>
      <w:r>
        <w:rPr>
          <w:sz w:val="24"/>
          <w:szCs w:val="24"/>
        </w:rPr>
        <w:t xml:space="preserve">— </w:t>
      </w:r>
      <w:r>
        <w:rPr>
          <w:sz w:val="24"/>
          <w:szCs w:val="24"/>
        </w:rPr>
        <w:t>Ìàéîð Äýâèñ, ÿ âîñõèùåí âñòðå÷åé ñ âàìè. Ìû ðåäêî èìååì âîçìîæíîñòü âñòðåòèòü ìåæïëàíåòíèêîâ â íàøèõ ìåñòàõ. Ïðîéäèòå è ïîñìîòðèòå ìîè ðîçû.</w:t>
      </w:r>
    </w:p>
    <w:p>
      <w:pPr>
        <w:pStyle w:val="Normal"/>
        <w:ind w:firstLine="720"/>
        <w:jc w:val="both"/>
        <w:rPr>
          <w:sz w:val="24"/>
          <w:szCs w:val="24"/>
        </w:rPr>
      </w:pPr>
      <w:r>
        <w:rPr>
          <w:sz w:val="24"/>
          <w:szCs w:val="24"/>
        </w:rPr>
        <w:t>Îí áûë ïîëîí ñòðàñòíîãî íåòåðïåíèÿ, è ÿ ïîçâîëèë óâëå÷ü ñåáÿ. ß íå î÷åíü-òî òîðîïèëñÿ âåðíóòüñÿ â ãîðîä. Ó íåãî áûëà îðàíæåðåÿ, ïîëíàÿ ðîç. ß îñòàíîâèëñÿ â äâåðÿõ. Ì-ð Êëèô ñêàçàë:</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 xml:space="preserve">— </w:t>
      </w:r>
      <w:r>
        <w:rPr>
          <w:sz w:val="24"/>
          <w:szCs w:val="24"/>
        </w:rPr>
        <w:t>ß çàáûë, êàêîé îíè èìåþò çàïàõ, — ñêàçàë ÿ.</w:t>
      </w:r>
    </w:p>
    <w:p>
      <w:pPr>
        <w:pStyle w:val="Normal"/>
        <w:ind w:firstLine="720"/>
        <w:jc w:val="both"/>
        <w:rPr>
          <w:sz w:val="24"/>
          <w:szCs w:val="24"/>
        </w:rPr>
      </w:pPr>
      <w:r>
        <w:rPr>
          <w:sz w:val="24"/>
          <w:szCs w:val="24"/>
        </w:rPr>
        <w:t>Îí ãîðäî îòâåòèë:</w:t>
      </w:r>
    </w:p>
    <w:p>
      <w:pPr>
        <w:pStyle w:val="Normal"/>
        <w:ind w:firstLine="720"/>
        <w:jc w:val="both"/>
        <w:rPr>
          <w:sz w:val="24"/>
          <w:szCs w:val="24"/>
        </w:rPr>
      </w:pPr>
      <w:r>
        <w:rPr>
          <w:sz w:val="24"/>
          <w:szCs w:val="24"/>
        </w:rPr>
        <w:t xml:space="preserve">— </w:t>
      </w:r>
      <w:r>
        <w:rPr>
          <w:sz w:val="24"/>
          <w:szCs w:val="24"/>
        </w:rPr>
        <w:t>Ýòî íàñòîÿùàÿ âûñòàâêà! Òàêàÿ âûñòàâêà çà îäíó íåäåëþ äî Ðîæäåñòâà! Âçãëÿíèòå íà ýòó ôðàó Êàðë Äðóøêè.</w:t>
      </w:r>
    </w:p>
    <w:p>
      <w:pPr>
        <w:pStyle w:val="Normal"/>
        <w:ind w:firstLine="720"/>
        <w:jc w:val="both"/>
        <w:rPr>
          <w:sz w:val="24"/>
          <w:szCs w:val="24"/>
        </w:rPr>
      </w:pPr>
      <w:r>
        <w:rPr>
          <w:sz w:val="24"/>
          <w:szCs w:val="24"/>
        </w:rPr>
        <w:t>Ýòî áûëà áåëàÿ ðîçà èñêëþ÷èòåëüíî êðàñèâîé ôîðìû è ñ ÷óäåñíûì àðîìàòîì âåñíû. Ðîçû çàâëàäåëè ìíîé. ß ïîëçàë ïîâñþäó âñëåä çà ì-ðîì Êëèôîì, îñìàòðèâàÿ è îùóïûâàÿ ðîçû, âäûõàÿ èõ àðîìàò. Î âðåìåíè ÿ âñïîìíèë, êîãäà íà÷àëî òåìíåòü.</w:t>
      </w:r>
    </w:p>
    <w:p>
      <w:pPr>
        <w:pStyle w:val="Normal"/>
        <w:ind w:firstLine="720"/>
        <w:jc w:val="both"/>
        <w:rPr>
          <w:sz w:val="24"/>
          <w:szCs w:val="24"/>
        </w:rPr>
      </w:pPr>
      <w:r>
        <w:rPr>
          <w:sz w:val="24"/>
          <w:szCs w:val="24"/>
        </w:rPr>
        <w:t xml:space="preserve">— </w:t>
      </w:r>
      <w:r>
        <w:rPr>
          <w:sz w:val="24"/>
          <w:szCs w:val="24"/>
        </w:rPr>
        <w:t>ß ïðèåõàë êóïèòü ðîæäåñòâåíñêóþ åëêó, — ñêàçàë ÿ.</w:t>
      </w:r>
    </w:p>
    <w:p>
      <w:pPr>
        <w:pStyle w:val="Normal"/>
        <w:ind w:firstLine="720"/>
        <w:jc w:val="both"/>
        <w:rPr>
          <w:sz w:val="24"/>
          <w:szCs w:val="24"/>
        </w:rPr>
      </w:pPr>
      <w:r>
        <w:rPr>
          <w:sz w:val="24"/>
          <w:szCs w:val="24"/>
        </w:rPr>
        <w:t>Ìû íåõîòÿ óøëè èç ðîçàðèÿ. Ì-ð Êëèô ñïðîñèë:</w:t>
      </w:r>
    </w:p>
    <w:p>
      <w:pPr>
        <w:pStyle w:val="Normal"/>
        <w:ind w:firstLine="720"/>
        <w:jc w:val="both"/>
        <w:rPr>
          <w:sz w:val="24"/>
          <w:szCs w:val="24"/>
        </w:rPr>
      </w:pPr>
      <w:r>
        <w:rPr>
          <w:sz w:val="24"/>
          <w:szCs w:val="24"/>
        </w:rPr>
        <w:t xml:space="preserve">— </w:t>
      </w:r>
      <w:r>
        <w:rPr>
          <w:sz w:val="24"/>
          <w:szCs w:val="24"/>
        </w:rPr>
        <w:t>Ðîæäåñòâî íà Çåìëå äëÿ ðàçíîîáðàçèÿ?</w:t>
      </w:r>
    </w:p>
    <w:p>
      <w:pPr>
        <w:pStyle w:val="Normal"/>
        <w:ind w:firstLine="720"/>
        <w:jc w:val="both"/>
        <w:rPr>
          <w:sz w:val="24"/>
          <w:szCs w:val="24"/>
        </w:rPr>
      </w:pPr>
      <w:r>
        <w:rPr>
          <w:sz w:val="24"/>
          <w:szCs w:val="24"/>
        </w:rPr>
        <w:t>Ìíå ïîíðàâèëñÿ ì-ð Êëèô. ß îòâåòèë:</w:t>
      </w:r>
    </w:p>
    <w:p>
      <w:pPr>
        <w:pStyle w:val="Normal"/>
        <w:ind w:firstLine="720"/>
        <w:jc w:val="both"/>
        <w:rPr>
          <w:sz w:val="24"/>
          <w:szCs w:val="24"/>
        </w:rPr>
      </w:pPr>
      <w:r>
        <w:rPr>
          <w:sz w:val="24"/>
          <w:szCs w:val="24"/>
        </w:rPr>
        <w:t xml:space="preserve">— </w:t>
      </w:r>
      <w:r>
        <w:rPr>
          <w:sz w:val="24"/>
          <w:szCs w:val="24"/>
        </w:rPr>
        <w:t>Íåò, Ëóíà-Ñèòè. Ýòî êîå äëÿ êîãî òàì.</w:t>
      </w:r>
    </w:p>
    <w:p>
      <w:pPr>
        <w:pStyle w:val="Normal"/>
        <w:ind w:firstLine="720"/>
        <w:jc w:val="both"/>
        <w:rPr>
          <w:sz w:val="24"/>
          <w:szCs w:val="24"/>
        </w:rPr>
      </w:pPr>
      <w:r>
        <w:rPr>
          <w:sz w:val="24"/>
          <w:szCs w:val="24"/>
        </w:rPr>
        <w:t>Îí æäàë ïðîäîëæåíèÿ ìîåãî ðàññêàçà.</w:t>
      </w:r>
    </w:p>
    <w:p>
      <w:pPr>
        <w:pStyle w:val="Normal"/>
        <w:ind w:firstLine="720"/>
        <w:jc w:val="both"/>
        <w:rPr>
          <w:sz w:val="24"/>
          <w:szCs w:val="24"/>
        </w:rPr>
      </w:pPr>
      <w:r>
        <w:rPr>
          <w:sz w:val="24"/>
          <w:szCs w:val="24"/>
        </w:rPr>
        <w:t xml:space="preserve">— </w:t>
      </w:r>
      <w:r>
        <w:rPr>
          <w:sz w:val="24"/>
          <w:szCs w:val="24"/>
        </w:rPr>
        <w:t>Äëÿ ïàðíÿ ïî èìåíè Ãàíñ, — ñêàçàë ÿ. — Îí ïî÷òè ñîðîê ëåò íàõîäèòñÿ â Ëóíà-Ñèòè. Îí ðîäèëñÿ â ìàëåíüêîé äåðåâóøêå â Àâñòðèè. Ýòà äåðåâóøêà ðàñïîëîæåíà â ãîðàõ, âîêðóã âñå çàðîñëî ñîñíîâûì ëåñîì, è ñíåã ëåæèò íà äåðåâüÿõ çèìîé. Îí î÷åíü òîñêóåò ïî äîìó.</w:t>
      </w:r>
    </w:p>
    <w:p>
      <w:pPr>
        <w:pStyle w:val="Normal"/>
        <w:ind w:firstLine="720"/>
        <w:jc w:val="both"/>
        <w:rPr>
          <w:sz w:val="24"/>
          <w:szCs w:val="24"/>
        </w:rPr>
      </w:pPr>
      <w:r>
        <w:rPr>
          <w:sz w:val="24"/>
          <w:szCs w:val="24"/>
        </w:rPr>
        <w:t xml:space="preserve">— </w:t>
      </w:r>
      <w:r>
        <w:rPr>
          <w:sz w:val="24"/>
          <w:szCs w:val="24"/>
        </w:rPr>
        <w:t>Ïî÷åìó æå îí íå âîçâðàùàåòñÿ?</w:t>
      </w:r>
    </w:p>
    <w:p>
      <w:pPr>
        <w:pStyle w:val="Normal"/>
        <w:ind w:firstLine="720"/>
        <w:jc w:val="both"/>
        <w:rPr>
          <w:sz w:val="24"/>
          <w:szCs w:val="24"/>
        </w:rPr>
      </w:pPr>
      <w:r>
        <w:rPr>
          <w:sz w:val="24"/>
          <w:szCs w:val="24"/>
        </w:rPr>
        <w:t>Î÷åíü íåïðèÿòíî óçíàâàòü, ÷òî ëþäè íè÷åãî íå çíàþò î æèçíè, êîòîðóþ òû âåäåøü, õîòÿ ÿ äóìàþ, ÷òî ðóãàòü èõ çà ýòî íåëüçÿ.</w:t>
      </w:r>
    </w:p>
    <w:p>
      <w:pPr>
        <w:pStyle w:val="Normal"/>
        <w:ind w:firstLine="720"/>
        <w:jc w:val="both"/>
        <w:rPr>
          <w:sz w:val="24"/>
          <w:szCs w:val="24"/>
        </w:rPr>
      </w:pPr>
      <w:r>
        <w:rPr>
          <w:sz w:val="24"/>
          <w:szCs w:val="24"/>
        </w:rPr>
        <w:t xml:space="preserve">— </w:t>
      </w:r>
      <w:r>
        <w:rPr>
          <w:sz w:val="24"/>
          <w:szCs w:val="24"/>
        </w:rPr>
        <w:t>Äîêòîðà çàïðåòèëè åìó. Ó íèõ ýòî íàçûâàåòñÿ íàêîïëåííûì íàïðÿæåíèåì. Äåëî â òîì, ÷òî ïðè ïîñàäêå äà è ïðè âçëåòå êîðàáëÿ ÷åëîâåê èñïûòûâàåò ïîâûøåííóþ íàãðóçêó. Ýòà íàãðóçêà áûâàåò ðàçëè÷íà è çàâèñèò îò ïëàíåòû è âåëè÷èíû êîðàáëÿ. Ñàìàÿ áîëüøàÿ íàãðóçêà áûâàåò íà Çåìëå.</w:t>
      </w:r>
    </w:p>
    <w:p>
      <w:pPr>
        <w:pStyle w:val="Normal"/>
        <w:ind w:firstLine="720"/>
        <w:jc w:val="both"/>
        <w:rPr>
          <w:sz w:val="24"/>
          <w:szCs w:val="24"/>
        </w:rPr>
      </w:pPr>
      <w:r>
        <w:rPr>
          <w:sz w:val="24"/>
          <w:szCs w:val="24"/>
        </w:rPr>
        <w:t>ß çàìîë÷àë, âäûõàÿ ïîëíîé ãðóäüþ ýòîò ÷óäíûé âîçäóõ.</w:t>
      </w:r>
    </w:p>
    <w:p>
      <w:pPr>
        <w:pStyle w:val="Normal"/>
        <w:ind w:firstLine="720"/>
        <w:jc w:val="both"/>
        <w:rPr>
          <w:sz w:val="24"/>
          <w:szCs w:val="24"/>
        </w:rPr>
      </w:pPr>
      <w:r>
        <w:rPr>
          <w:sz w:val="24"/>
          <w:szCs w:val="24"/>
        </w:rPr>
        <w:t xml:space="preserve">— </w:t>
      </w:r>
      <w:r>
        <w:rPr>
          <w:sz w:val="24"/>
          <w:szCs w:val="24"/>
        </w:rPr>
        <w:t>Íàäî îáëàäàòü õîðîøèì çäîðîâüåì è áûòü ôèçè÷åñêè ðàçâèòûì, — ïðîäîëæàë ÿ. — Íî äàæå è ïðè ýòèõ óñëîâèÿõ ñ òå÷åíèåì âðåìåíè íàãðóçêè ñêàçûâàþòñÿ, ãëàâíûì îáðàçîì, íà ñåðäöå. Âðà÷è ïðåäóïðåæäàþò, êîãäà îíî íà÷èíàåò äàâàòü ïåðåáîè. Ïîëó÷èâ òàêîå ïðåäóïðåæäåíèå, ìîæíî óéòè ñî ñëóæáû íà ïåíñèþ. Íî íåìíîãèå ïîñòóïàþò òàê. ×àùå è ïîñëå ïðåäóïðåæäåíèÿ ìû ïðîäîëæàåì ñâîþ ñëóæáó, ïîòîìó ÷òî ñëóæáà ìåæïëàíåòíèêà — ýòî êàê çàïîé — òðóäíî îòîðâàòüñÿ. È âîò...</w:t>
      </w:r>
    </w:p>
    <w:p>
      <w:pPr>
        <w:pStyle w:val="Normal"/>
        <w:ind w:firstLine="720"/>
        <w:jc w:val="both"/>
        <w:rPr>
          <w:sz w:val="24"/>
          <w:szCs w:val="24"/>
        </w:rPr>
      </w:pPr>
      <w:r>
        <w:rPr>
          <w:sz w:val="24"/>
          <w:szCs w:val="24"/>
        </w:rPr>
        <w:t xml:space="preserve">— </w:t>
      </w:r>
      <w:r>
        <w:rPr>
          <w:sz w:val="24"/>
          <w:szCs w:val="24"/>
        </w:rPr>
        <w:t>È âîò... — ïîâòîðèë ì-ð Êëèô.</w:t>
      </w:r>
    </w:p>
    <w:p>
      <w:pPr>
        <w:pStyle w:val="Normal"/>
        <w:ind w:firstLine="720"/>
        <w:jc w:val="both"/>
        <w:rPr>
          <w:sz w:val="24"/>
          <w:szCs w:val="24"/>
        </w:rPr>
      </w:pPr>
      <w:r>
        <w:rPr>
          <w:sz w:val="24"/>
          <w:szCs w:val="24"/>
        </w:rPr>
        <w:t xml:space="preserve">— </w:t>
      </w:r>
      <w:r>
        <w:rPr>
          <w:sz w:val="24"/>
          <w:szCs w:val="24"/>
        </w:rPr>
        <w:t>Çà ïåðâûì ïðåäóïðåæäåíèåì áûâàåò âòîðîå è ïîñëåäíåå. Ïîñëå êàæäîãî ðåéñà âñå ìåæïëàíåòíèêè ïðîõîäÿò ìåäèöèíñêîå îñâèäåòåëüñòâîâàíèå. È âîò ïîñëå îäíîé èç òàêèõ ïðîâåðîê âðà÷è ãîâîðÿò: «Íåò». Ñïîðèòü è âîçðàæàòü áåñïîëåçíî — áîëüøå ìåæïëàíåòíèêà ê êîðàáëþ íå äîïóñêàþò. Âðà÷è ãîâîðÿò, ÷òî ñëåäóþùèé âçëåò óáüåò ÷åëîâåêà, íî ïðîâåðèòü ýòî åùå íèêîìó íå óäàâàëîñü — ïîñëå ýòîãî ïðîñòî íå ïóñêàþò íà êîðàáëü.</w:t>
      </w:r>
    </w:p>
    <w:p>
      <w:pPr>
        <w:pStyle w:val="Normal"/>
        <w:ind w:firstLine="720"/>
        <w:jc w:val="both"/>
        <w:rPr>
          <w:sz w:val="24"/>
          <w:szCs w:val="24"/>
        </w:rPr>
      </w:pPr>
      <w:r>
        <w:rPr>
          <w:sz w:val="24"/>
          <w:szCs w:val="24"/>
        </w:rPr>
        <w:t xml:space="preserve">— </w:t>
      </w:r>
      <w:r>
        <w:rPr>
          <w:sz w:val="24"/>
          <w:szCs w:val="24"/>
        </w:rPr>
        <w:t>Îíè âåñüìà ïðåäóñìîòðèòåëüíû, — ñêàçàë ì-ð Êëèô.</w:t>
      </w:r>
    </w:p>
    <w:p>
      <w:pPr>
        <w:pStyle w:val="Normal"/>
        <w:ind w:firstLine="720"/>
        <w:jc w:val="both"/>
        <w:rPr>
          <w:sz w:val="24"/>
          <w:szCs w:val="24"/>
        </w:rPr>
      </w:pPr>
      <w:r>
        <w:rPr>
          <w:sz w:val="24"/>
          <w:szCs w:val="24"/>
        </w:rPr>
        <w:t xml:space="preserve">— </w:t>
      </w:r>
      <w:r>
        <w:rPr>
          <w:sz w:val="24"/>
          <w:szCs w:val="24"/>
        </w:rPr>
        <w:t>Äà, î÷åíü, — ñ ãîðüêîé óñìåøêîé îòâåòèë ÿ.</w:t>
      </w:r>
    </w:p>
    <w:p>
      <w:pPr>
        <w:pStyle w:val="Normal"/>
        <w:ind w:firstLine="720"/>
        <w:jc w:val="both"/>
        <w:rPr>
          <w:sz w:val="24"/>
          <w:szCs w:val="24"/>
        </w:rPr>
      </w:pPr>
      <w:r>
        <w:rPr>
          <w:sz w:val="24"/>
          <w:szCs w:val="24"/>
        </w:rPr>
        <w:t xml:space="preserve">— </w:t>
      </w:r>
      <w:r>
        <w:rPr>
          <w:sz w:val="24"/>
          <w:szCs w:val="24"/>
        </w:rPr>
        <w:t>Îñîáåííîñòü ýòîé ïðåäóñìîòðèòåëüíîñòè â òîì; ÷òî ìåäèöèíñêèå îñìîòðû óñòðàèâàþòñÿ ïîñëå êàæäîé ïîñàäêè. Ãàíñ ïîëó÷èë ñâîå ïîñëåäíåå ïðåäóïðåæäåíèå â Ëóíà-Ñèòè.</w:t>
      </w:r>
    </w:p>
    <w:p>
      <w:pPr>
        <w:pStyle w:val="Normal"/>
        <w:ind w:firstLine="720"/>
        <w:jc w:val="both"/>
        <w:rPr>
          <w:sz w:val="24"/>
          <w:szCs w:val="24"/>
        </w:rPr>
      </w:pPr>
      <w:r>
        <w:rPr>
          <w:sz w:val="24"/>
          <w:szCs w:val="24"/>
        </w:rPr>
        <w:t>Ì-ð Êëèô íàêëîíèë ãîëîâó è ïîíþõàë êðàñíóþ ðîçó â ïåòëèöå ïèäæàêà.</w:t>
      </w:r>
    </w:p>
    <w:p>
      <w:pPr>
        <w:pStyle w:val="Normal"/>
        <w:ind w:firstLine="720"/>
        <w:jc w:val="both"/>
        <w:rPr>
          <w:sz w:val="24"/>
          <w:szCs w:val="24"/>
        </w:rPr>
      </w:pPr>
      <w:r>
        <w:rPr>
          <w:sz w:val="24"/>
          <w:szCs w:val="24"/>
        </w:rPr>
        <w:t xml:space="preserve">— </w:t>
      </w:r>
      <w:r>
        <w:rPr>
          <w:sz w:val="24"/>
          <w:szCs w:val="24"/>
        </w:rPr>
        <w:t>Ñêîëüêî ëåò ïðîøëî ñ òåõ ïîð?</w:t>
      </w:r>
    </w:p>
    <w:p>
      <w:pPr>
        <w:pStyle w:val="Normal"/>
        <w:ind w:firstLine="720"/>
        <w:jc w:val="both"/>
        <w:rPr>
          <w:sz w:val="24"/>
          <w:szCs w:val="24"/>
        </w:rPr>
      </w:pPr>
      <w:r>
        <w:rPr>
          <w:sz w:val="24"/>
          <w:szCs w:val="24"/>
        </w:rPr>
        <w:t xml:space="preserve">— </w:t>
      </w:r>
      <w:r>
        <w:rPr>
          <w:sz w:val="24"/>
          <w:szCs w:val="24"/>
        </w:rPr>
        <w:t>Ãàíñ óæå ñòàðèê. Åìó áîëåå ñåìèäåñÿòè ëåò. ×àùå âñåãî ïåðâîå ïðåäóïðåæäåíèå ïîëó÷àþò â âîçðàñòå îêîëî 30 ëåò. Áëèæå ê ñîðîêà.</w:t>
      </w:r>
    </w:p>
    <w:p>
      <w:pPr>
        <w:pStyle w:val="Normal"/>
        <w:ind w:firstLine="720"/>
        <w:jc w:val="both"/>
        <w:rPr>
          <w:sz w:val="24"/>
          <w:szCs w:val="24"/>
        </w:rPr>
      </w:pPr>
      <w:r>
        <w:rPr>
          <w:sz w:val="24"/>
          <w:szCs w:val="24"/>
        </w:rPr>
        <w:t xml:space="preserve">— </w:t>
      </w:r>
      <w:r>
        <w:rPr>
          <w:sz w:val="24"/>
          <w:szCs w:val="24"/>
        </w:rPr>
        <w:t>À âåëèê ëè ýòîò Ëóíà-Ñèòè?</w:t>
      </w:r>
    </w:p>
    <w:p>
      <w:pPr>
        <w:pStyle w:val="Normal"/>
        <w:ind w:firstLine="720"/>
        <w:jc w:val="both"/>
        <w:rPr>
          <w:sz w:val="24"/>
          <w:szCs w:val="24"/>
        </w:rPr>
      </w:pPr>
      <w:r>
        <w:rPr>
          <w:sz w:val="24"/>
          <w:szCs w:val="24"/>
        </w:rPr>
        <w:t xml:space="preserve">— </w:t>
      </w:r>
      <w:r>
        <w:rPr>
          <w:sz w:val="24"/>
          <w:szCs w:val="24"/>
        </w:rPr>
        <w:t>Ýòî îáùåèçâåñòíî è íàïèñàíî âî âñåõ ñïðàâî÷íèêàõ. Ïàðà êâàðòàëîâ â äëèíó è êâàðòàë â øèðèíó. Îí òàêæå ÷àñòè÷íî ðàñïîëîæåí ïîä ïîâåðõíîñòüþ.</w:t>
      </w:r>
    </w:p>
    <w:p>
      <w:pPr>
        <w:pStyle w:val="Normal"/>
        <w:ind w:firstLine="720"/>
        <w:jc w:val="both"/>
        <w:rPr>
          <w:sz w:val="24"/>
          <w:szCs w:val="24"/>
        </w:rPr>
      </w:pPr>
      <w:r>
        <w:rPr>
          <w:sz w:val="24"/>
          <w:szCs w:val="24"/>
        </w:rPr>
        <w:t xml:space="preserve">— </w:t>
      </w:r>
      <w:r>
        <w:rPr>
          <w:sz w:val="24"/>
          <w:szCs w:val="24"/>
        </w:rPr>
        <w:t>Ýòî óæàñíî, — òèõî ïðîìîëâèë ì-ð Êëèô. — Ñîðîê òàêèõ ëåò. Íè äåðåâüåâ, íè ïòèö... — È ìîëîäûå ëþäè çíàþò îá ýòîì è âñå æå ðèñêóþò? ß íå ìîãó ýòîìó ïîâåðèòü.</w:t>
      </w:r>
    </w:p>
    <w:p>
      <w:pPr>
        <w:pStyle w:val="Normal"/>
        <w:ind w:firstLine="720"/>
        <w:jc w:val="both"/>
        <w:rPr>
          <w:sz w:val="24"/>
          <w:szCs w:val="24"/>
        </w:rPr>
      </w:pPr>
      <w:r>
        <w:rPr>
          <w:sz w:val="24"/>
          <w:szCs w:val="24"/>
        </w:rPr>
        <w:t xml:space="preserve">— </w:t>
      </w:r>
      <w:r>
        <w:rPr>
          <w:sz w:val="24"/>
          <w:szCs w:val="24"/>
        </w:rPr>
        <w:t>Âàì íå ïîíÿòü ýòîãî, ì-ð Êëèô, — ñêàçàë ÿ. — Â ýòîé æèçíè åñòü ÷òî-òî ïðèòÿãèâàþùåå. Èíîãäà ìåæäó ïåðâûì è âòîðûì ïðåäóïðåæäåíèÿìè ïðîõîäèò áîëüøå ïÿòè ëåò. Ó îäíîãî ïàðíÿ ïðîøëî äåñÿòü. È âñåãäà åñòü âîçìîæíîñòü ñîâåðøèòü åùå îäèí ðåéñ, ïðåæäå ÷åì îñÿäåøü îêîí÷àòåëüíî. Ê òîìó æå ìåæïëàíåòíèêîâ, êîòîðûå áûñòðî óõîäÿò, íå áåðóò íà ñëóæáó. È âñåãäà åñòü âîçìîæíîñòü îêàçàòüñÿ ñ÷àñòëèâ÷èêîì è ïîëó÷èòü ïîñëåäíåå ïðåäóïðåæäåíèå çäåñü, íà Çåìëå.</w:t>
      </w:r>
    </w:p>
    <w:p>
      <w:pPr>
        <w:pStyle w:val="Normal"/>
        <w:ind w:firstLine="720"/>
        <w:jc w:val="both"/>
        <w:rPr>
          <w:sz w:val="24"/>
          <w:szCs w:val="24"/>
        </w:rPr>
      </w:pPr>
      <w:r>
        <w:rPr>
          <w:sz w:val="24"/>
          <w:szCs w:val="24"/>
        </w:rPr>
        <w:t>Îí äåëèêàòíî ñïðîñèë:</w:t>
      </w:r>
    </w:p>
    <w:p>
      <w:pPr>
        <w:pStyle w:val="Normal"/>
        <w:ind w:firstLine="720"/>
        <w:jc w:val="both"/>
        <w:rPr>
          <w:sz w:val="24"/>
          <w:szCs w:val="24"/>
        </w:rPr>
      </w:pPr>
      <w:r>
        <w:rPr>
          <w:sz w:val="24"/>
          <w:szCs w:val="24"/>
        </w:rPr>
        <w:t xml:space="preserve">— </w:t>
      </w:r>
      <w:r>
        <w:rPr>
          <w:sz w:val="24"/>
          <w:szCs w:val="24"/>
        </w:rPr>
        <w:t>Êîãäà âû ïîëó÷èëè âàøå ïåðâîå ïðåäóïðåæäåíèå, ìàéîð Äýâèñ?</w:t>
      </w:r>
    </w:p>
    <w:p>
      <w:pPr>
        <w:pStyle w:val="Normal"/>
        <w:ind w:firstLine="720"/>
        <w:jc w:val="both"/>
        <w:rPr>
          <w:sz w:val="24"/>
          <w:szCs w:val="24"/>
        </w:rPr>
      </w:pPr>
      <w:r>
        <w:rPr>
          <w:sz w:val="24"/>
          <w:szCs w:val="24"/>
        </w:rPr>
        <w:t>ß ïîêðàñíåë:</w:t>
      </w:r>
    </w:p>
    <w:p>
      <w:pPr>
        <w:pStyle w:val="Normal"/>
        <w:ind w:firstLine="720"/>
        <w:jc w:val="both"/>
        <w:rPr>
          <w:sz w:val="24"/>
          <w:szCs w:val="24"/>
        </w:rPr>
      </w:pPr>
      <w:r>
        <w:rPr>
          <w:sz w:val="24"/>
          <w:szCs w:val="24"/>
        </w:rPr>
        <w:t xml:space="preserve">— </w:t>
      </w:r>
      <w:r>
        <w:rPr>
          <w:sz w:val="24"/>
          <w:szCs w:val="24"/>
        </w:rPr>
        <w:t>Òðè ãîäà íàçàä. Íó è ÷òî æå? Òàê âîò, êàê áûòü ñ ðîæäåñòâåíñêîé åëêîé, ì-ð Êëèô?..</w:t>
      </w:r>
    </w:p>
    <w:p>
      <w:pPr>
        <w:pStyle w:val="Normal"/>
        <w:ind w:firstLine="720"/>
        <w:jc w:val="both"/>
        <w:rPr>
          <w:sz w:val="24"/>
          <w:szCs w:val="24"/>
        </w:rPr>
      </w:pPr>
      <w:r>
        <w:rPr>
          <w:sz w:val="24"/>
          <w:szCs w:val="24"/>
        </w:rPr>
        <w:t xml:space="preserve">— </w:t>
      </w:r>
      <w:r>
        <w:rPr>
          <w:sz w:val="24"/>
          <w:szCs w:val="24"/>
        </w:rPr>
        <w:t>ß ïîêàæó âàì, — îòâåòèë ì-ð Êëèô. — Ïðèìèòå ýòó åëêó êàê ïîäàðîê îò ìåíÿ. Ïîæàëóéñòà. ß ïðîøó âàñ.</w:t>
      </w:r>
    </w:p>
    <w:p>
      <w:pPr>
        <w:pStyle w:val="Normal"/>
        <w:ind w:firstLine="720"/>
        <w:jc w:val="both"/>
        <w:rPr>
          <w:sz w:val="24"/>
          <w:szCs w:val="24"/>
        </w:rPr>
      </w:pPr>
      <w:r>
        <w:rPr>
          <w:sz w:val="24"/>
          <w:szCs w:val="24"/>
        </w:rPr>
        <w:t xml:space="preserve">— </w:t>
      </w:r>
      <w:r>
        <w:rPr>
          <w:sz w:val="24"/>
          <w:szCs w:val="24"/>
        </w:rPr>
        <w:t>Ñïàñèáî, ì-ð Êëèô. Îò ìåíÿ è îò Ãàíñà.</w:t>
      </w:r>
    </w:p>
    <w:p>
      <w:pPr>
        <w:pStyle w:val="Normal"/>
        <w:ind w:firstLine="720"/>
        <w:jc w:val="both"/>
        <w:rPr>
          <w:sz w:val="24"/>
          <w:szCs w:val="24"/>
        </w:rPr>
      </w:pPr>
      <w:r>
        <w:rPr>
          <w:sz w:val="24"/>
          <w:szCs w:val="24"/>
        </w:rPr>
        <w:t xml:space="preserve">— </w:t>
      </w:r>
      <w:r>
        <w:rPr>
          <w:sz w:val="24"/>
          <w:szCs w:val="24"/>
        </w:rPr>
        <w:t>ß èìåþ íåñêîëüêî àêöèé Ëóííûõ Êîïåé, — îí çàäóìàëñÿ. — Ñîðîê ëåò...</w:t>
      </w:r>
    </w:p>
    <w:p>
      <w:pPr>
        <w:pStyle w:val="Normal"/>
        <w:ind w:firstLine="720"/>
        <w:jc w:val="both"/>
        <w:rPr>
          <w:sz w:val="24"/>
          <w:szCs w:val="24"/>
        </w:rPr>
      </w:pPr>
      <w:r>
        <w:rPr>
          <w:sz w:val="24"/>
          <w:szCs w:val="24"/>
        </w:rPr>
        <w:t>Îí ïðîâåë ìåíÿ ê åëÿì, è àðîìàò ðîç ñìåíèëñÿ ñèëüíûì çàïàõîì ñâåæåé ñîñíû, çàïàõîì, êîòîðûé íàïîìíèë ìíå äåòñòâî è êàíèêóëû íà îçåðàõ.</w:t>
      </w:r>
    </w:p>
    <w:p>
      <w:pPr>
        <w:pStyle w:val="Normal"/>
        <w:ind w:firstLine="720"/>
        <w:jc w:val="both"/>
        <w:rPr>
          <w:sz w:val="24"/>
          <w:szCs w:val="24"/>
        </w:rPr>
      </w:pPr>
      <w:r>
        <w:rPr>
          <w:sz w:val="24"/>
          <w:szCs w:val="24"/>
        </w:rPr>
        <w:t xml:space="preserve">— </w:t>
      </w:r>
      <w:r>
        <w:rPr>
          <w:sz w:val="24"/>
          <w:szCs w:val="24"/>
        </w:rPr>
        <w:t>ß ïîäóìàë, ìàéîð Äýâèñ, è õîòåë áû ñäåëàòü âàì ïðåäëîæåíèå, êîòîðîå, âîçìîæíî, çàèíòåðåñóåò âàñ...</w:t>
      </w:r>
    </w:p>
    <w:p>
      <w:pPr>
        <w:pStyle w:val="Normal"/>
        <w:ind w:firstLine="720"/>
        <w:jc w:val="both"/>
        <w:rPr>
          <w:sz w:val="24"/>
          <w:szCs w:val="24"/>
        </w:rPr>
      </w:pPr>
      <w:r>
        <w:rPr>
          <w:sz w:val="24"/>
          <w:szCs w:val="24"/>
        </w:rPr>
        <w:t>ß íå âèäåë Ëóè ïðè ïîãðóçêå äåðåâà íà áîðò êîðàáëÿ; îäèí èç åãî ðåáÿò ïîìîã ìíå. Ïîáëèçîñòè íå áûëî âèäíî íèêàêèõ ïðèçíàêîâ ïîëèöåéñêîé ñëóæáû êîìïàíèè, è ÿ äîãàäàëñÿ, ÷òî Ëóè îòâëåêàåò èõ âíèìàíèå îò êîðàáëÿ, çàíèìàÿ èãðîé â ïîêåð â íî÷íîé äåæóðêå. ß òàêæå ïîäóìàë, ÷òî Ëóè, âåðîÿòíî, îáûãðûâàåò èõ, òàê êàê íå â åãî ïðèâû÷êàõ áûòü â ïðîèãðûøå. Ëóè ÿ óâèäåë òîëüêî â êîíöå ìîåé âòîðîé âàõòû â ðåéñå. Ýêðàí ðàäàðà áûë íà ðåäêîñòü ÷èñòûì — â ýòî âðåìÿ ãîäà ìåòåîðîâ ïî÷òè íå âñòðå÷àëîñü. Ëóè ëåæàë ïåðåä ðàäàðîì, ÷èòàÿ «Òðåõ ìóøêåòåðîâ».</w:t>
      </w:r>
    </w:p>
    <w:p>
      <w:pPr>
        <w:pStyle w:val="Normal"/>
        <w:ind w:firstLine="720"/>
        <w:jc w:val="both"/>
        <w:rPr>
          <w:sz w:val="24"/>
          <w:szCs w:val="24"/>
        </w:rPr>
      </w:pPr>
      <w:r>
        <w:rPr>
          <w:sz w:val="24"/>
          <w:szCs w:val="24"/>
        </w:rPr>
        <w:t xml:space="preserve">— </w:t>
      </w:r>
      <w:r>
        <w:rPr>
          <w:sz w:val="24"/>
          <w:szCs w:val="24"/>
        </w:rPr>
        <w:t>ß âèæó, ÷òî ÿ ñèëüíî ïðîìàõíóëñÿ, ñòàâ øòóðìàíîì. Íåóæåëè òåáå åùå ïëàòÿò çà ýòî?</w:t>
      </w:r>
    </w:p>
    <w:p>
      <w:pPr>
        <w:pStyle w:val="Normal"/>
        <w:ind w:firstLine="720"/>
        <w:jc w:val="both"/>
        <w:rPr>
          <w:sz w:val="24"/>
          <w:szCs w:val="24"/>
        </w:rPr>
      </w:pPr>
      <w:r>
        <w:rPr>
          <w:sz w:val="24"/>
          <w:szCs w:val="24"/>
        </w:rPr>
        <w:t>Ëóè çíàë, ÷òî ÿ ãîâîðþ ýòî øóòÿ. Îí óëûáíóëñÿ â îòâåò:</w:t>
      </w:r>
    </w:p>
    <w:p>
      <w:pPr>
        <w:pStyle w:val="Normal"/>
        <w:ind w:firstLine="720"/>
        <w:jc w:val="both"/>
        <w:rPr>
          <w:sz w:val="24"/>
          <w:szCs w:val="24"/>
        </w:rPr>
      </w:pPr>
      <w:r>
        <w:rPr>
          <w:sz w:val="24"/>
          <w:szCs w:val="24"/>
        </w:rPr>
        <w:t xml:space="preserve">— </w:t>
      </w:r>
      <w:r>
        <w:rPr>
          <w:sz w:val="24"/>
          <w:szCs w:val="24"/>
        </w:rPr>
        <w:t>Ó ìåíÿ ñëàáîå ñåðäöå. Ðàçâå òû íå çíàë?</w:t>
      </w:r>
    </w:p>
    <w:p>
      <w:pPr>
        <w:pStyle w:val="Normal"/>
        <w:ind w:firstLine="720"/>
        <w:jc w:val="both"/>
        <w:rPr>
          <w:sz w:val="24"/>
          <w:szCs w:val="24"/>
        </w:rPr>
      </w:pPr>
      <w:r>
        <w:rPr>
          <w:sz w:val="24"/>
          <w:szCs w:val="24"/>
        </w:rPr>
        <w:t>ß áðîñèë åìó ñèãàðåòó.</w:t>
      </w:r>
    </w:p>
    <w:p>
      <w:pPr>
        <w:pStyle w:val="Normal"/>
        <w:ind w:firstLine="720"/>
        <w:jc w:val="both"/>
        <w:rPr>
          <w:sz w:val="24"/>
          <w:szCs w:val="24"/>
        </w:rPr>
      </w:pPr>
      <w:r>
        <w:rPr>
          <w:sz w:val="24"/>
          <w:szCs w:val="24"/>
        </w:rPr>
        <w:t xml:space="preserve">— </w:t>
      </w:r>
      <w:r>
        <w:rPr>
          <w:sz w:val="24"/>
          <w:szCs w:val="24"/>
        </w:rPr>
        <w:t>Ñïàñèáî çà òî, ÷òî ïîìîã ïîãðóçèòü êðîøêó íà áîðò. Êàê òåáå óäàëîñü ïðîâåñòè èõ?</w:t>
      </w:r>
    </w:p>
    <w:p>
      <w:pPr>
        <w:pStyle w:val="Normal"/>
        <w:ind w:firstLine="720"/>
        <w:jc w:val="both"/>
        <w:rPr>
          <w:sz w:val="24"/>
          <w:szCs w:val="24"/>
        </w:rPr>
      </w:pPr>
      <w:r>
        <w:rPr>
          <w:sz w:val="24"/>
          <w:szCs w:val="24"/>
        </w:rPr>
        <w:t>Îí ïîêà÷àë ãîëîâîé:</w:t>
      </w:r>
    </w:p>
    <w:p>
      <w:pPr>
        <w:pStyle w:val="Normal"/>
        <w:ind w:firstLine="720"/>
        <w:jc w:val="both"/>
        <w:rPr>
          <w:sz w:val="24"/>
          <w:szCs w:val="24"/>
        </w:rPr>
      </w:pPr>
      <w:r>
        <w:rPr>
          <w:sz w:val="24"/>
          <w:szCs w:val="24"/>
        </w:rPr>
        <w:t xml:space="preserve">— </w:t>
      </w:r>
      <w:r>
        <w:rPr>
          <w:sz w:val="24"/>
          <w:szCs w:val="24"/>
        </w:rPr>
        <w:t>ß íå îòêðûâàþ ñâîèõ ñåêðåòîâ. Ïîñëóøàé, åñëè òû íåòî÷íî ïðîëîæèë êóðñ, ìû ìîæåì óãîäèòü íà Ñîëíöå âìåñòî Ëóíû. Ðèñê âåëèê.</w:t>
      </w:r>
    </w:p>
    <w:p>
      <w:pPr>
        <w:pStyle w:val="Normal"/>
        <w:ind w:firstLine="720"/>
        <w:jc w:val="both"/>
        <w:rPr>
          <w:sz w:val="24"/>
          <w:szCs w:val="24"/>
        </w:rPr>
      </w:pPr>
      <w:r>
        <w:rPr>
          <w:sz w:val="24"/>
          <w:szCs w:val="24"/>
        </w:rPr>
        <w:t xml:space="preserve">— </w:t>
      </w:r>
      <w:r>
        <w:rPr>
          <w:sz w:val="24"/>
          <w:szCs w:val="24"/>
        </w:rPr>
        <w:t>Íå âîëíóéñÿ, ìîé êóðñ òî÷åí. Áîëåå òî÷íûé êóðñ, ÷åì ýòîò, ÿ ïðîëîæó òîëüêî îäèí ðàç. Â ñëåäóþùèé ðåéñ ÿ ïðîëîæó òî÷íåéøèé êóðñ. Ëóíà — Çåìëÿ. Ýòî áóäåò ìîé ïîñëåäíèé êóðñ. Ïîñëå ýòîãî òåáå íå ïðèäåòñÿ áåñïîêîèòüñÿ î òî÷íîñòè ìîåé ïðîêëàäêè.</w:t>
      </w:r>
    </w:p>
    <w:p>
      <w:pPr>
        <w:pStyle w:val="Normal"/>
        <w:ind w:firstLine="720"/>
        <w:jc w:val="both"/>
        <w:rPr>
          <w:sz w:val="24"/>
          <w:szCs w:val="24"/>
        </w:rPr>
      </w:pPr>
      <w:r>
        <w:rPr>
          <w:sz w:val="24"/>
          <w:szCs w:val="24"/>
        </w:rPr>
        <w:t xml:space="preserve">— </w:t>
      </w:r>
      <w:r>
        <w:rPr>
          <w:sz w:val="24"/>
          <w:szCs w:val="24"/>
        </w:rPr>
        <w:t>ß ðàä ñëûøàòü ýòî, Äæî, — ñêàçàë Ëóè. — ß íèêîãäà íå ñîìíåâàëñÿ â òîì, ÷òî òû ïðèìåøü ðàçóìíîå ðåøåíèå. ß ñàì âûéäó èç èãðû ïîñëå ïåðâîãî æå íàìåêà. Òàê ÿ ðåøèë.</w:t>
      </w:r>
    </w:p>
    <w:p>
      <w:pPr>
        <w:pStyle w:val="Normal"/>
        <w:ind w:firstLine="720"/>
        <w:jc w:val="both"/>
        <w:rPr>
          <w:sz w:val="24"/>
          <w:szCs w:val="24"/>
        </w:rPr>
      </w:pPr>
      <w:r>
        <w:rPr>
          <w:sz w:val="24"/>
          <w:szCs w:val="24"/>
        </w:rPr>
        <w:t xml:space="preserve">— </w:t>
      </w:r>
      <w:r>
        <w:rPr>
          <w:sz w:val="24"/>
          <w:szCs w:val="24"/>
        </w:rPr>
        <w:t>Äà, — ñêàçàë ÿ. — ß äåéñòâèòåëüíî óõîæó.</w:t>
      </w:r>
    </w:p>
    <w:p>
      <w:pPr>
        <w:pStyle w:val="Normal"/>
        <w:ind w:firstLine="720"/>
        <w:jc w:val="both"/>
        <w:rPr>
          <w:sz w:val="24"/>
          <w:szCs w:val="24"/>
        </w:rPr>
      </w:pPr>
      <w:r>
        <w:rPr>
          <w:sz w:val="24"/>
          <w:szCs w:val="24"/>
        </w:rPr>
        <w:t xml:space="preserve">— </w:t>
      </w:r>
      <w:r>
        <w:rPr>
          <w:sz w:val="24"/>
          <w:szCs w:val="24"/>
        </w:rPr>
        <w:t>Òû áóäåøü ñêó÷àòü ïî ñâîåìó äåëó, íî ýòî ïðîéäåò. À ÷åì òû çàéìåøüñÿ?</w:t>
      </w:r>
    </w:p>
    <w:p>
      <w:pPr>
        <w:pStyle w:val="Normal"/>
        <w:ind w:firstLine="720"/>
        <w:jc w:val="both"/>
        <w:rPr>
          <w:sz w:val="24"/>
          <w:szCs w:val="24"/>
        </w:rPr>
      </w:pPr>
      <w:r>
        <w:rPr>
          <w:sz w:val="24"/>
          <w:szCs w:val="24"/>
        </w:rPr>
        <w:t xml:space="preserve">— </w:t>
      </w:r>
      <w:r>
        <w:rPr>
          <w:sz w:val="24"/>
          <w:szCs w:val="24"/>
        </w:rPr>
        <w:t>Î, ÿ áóäó æèòü çà ãîðîäîì, Ëóè. Â ïèòîìíèêå. Áóäó ðàçâîäèòü ñàìûå ðàçëè÷íûå âèäû ðàñòåíèé. Åëêè è õðèçàíòåìû, íàðöèññû è ðîçû íà Ðîæäåñòâî. È Ëóíà íå áóäåò äëÿ ìåíÿ ÷åì-òî íåîáõîäèìûì. ß íå áóäó ñêó÷àòü ïî íåé.</w:t>
      </w:r>
    </w:p>
    <w:p>
      <w:pPr>
        <w:pStyle w:val="Normal"/>
        <w:ind w:firstLine="720"/>
        <w:jc w:val="both"/>
        <w:rPr>
          <w:sz w:val="24"/>
          <w:szCs w:val="24"/>
        </w:rPr>
      </w:pPr>
      <w:r>
        <w:rPr>
          <w:sz w:val="24"/>
          <w:szCs w:val="24"/>
        </w:rPr>
        <w:t xml:space="preserve">— </w:t>
      </w:r>
      <w:r>
        <w:rPr>
          <w:sz w:val="24"/>
          <w:szCs w:val="24"/>
        </w:rPr>
        <w:t>Òû ñ÷àñòëèâ÷èê, Äæî. Òû ïðîñòî ñ÷àñòëèâ÷èê.</w:t>
      </w:r>
    </w:p>
    <w:p>
      <w:pPr>
        <w:pStyle w:val="Normal"/>
        <w:ind w:firstLine="720"/>
        <w:jc w:val="both"/>
        <w:rPr>
          <w:sz w:val="24"/>
          <w:szCs w:val="24"/>
        </w:rPr>
      </w:pPr>
      <w:r>
        <w:rPr>
          <w:sz w:val="24"/>
          <w:szCs w:val="24"/>
        </w:rPr>
        <w:t>Ìû ñîâåðøèëè óäà÷íóþ ïîñàäêó, íî ñíîâà, êàê èíîãäà ðàíüøå, ÿ ïî÷óâñòâîâàë äîëãóþ îñòðóþ áîëü â ãðóäè, êàê áóäòî ìîå ñåðäöå è ëåãêèå áûëè ñâÿçàíû âåðåâêîé, è êòî-òî çàêðó÷èâàë åå âñå òóæå è òóæå. Íî ÷åðåç íåñêîëüêî ìèíóò âñå ýòî ïðîøëî, è ÿ âñêî÷èë ñ ãàìàêà, îùóùàÿ ëåãêîñòü è ñòðåìëåíèå äâèãàòüñÿ, êàê âñåãäà íà Ëóíå. Íå òåðÿÿ ëèøíåãî âðåìåíè, ÿ âñêî÷èë ÷åðåç ãëàâíûé ëþê. ß èñêàë ñòàðîãî Ãàíñà ñðåäè âñòðåòèâøèõ íàñ, íî åãî íèãäå íå áûëî âèäíî. Óâèäåâ Ïîðòóãàëüöà, êîòîðûé äåðæàë âèííóþ ëàâêó, ÿ îêëèêíóë åãî:</w:t>
      </w:r>
    </w:p>
    <w:p>
      <w:pPr>
        <w:pStyle w:val="Normal"/>
        <w:ind w:firstLine="720"/>
        <w:jc w:val="both"/>
        <w:rPr>
          <w:sz w:val="24"/>
          <w:szCs w:val="24"/>
        </w:rPr>
      </w:pPr>
      <w:r>
        <w:rPr>
          <w:sz w:val="24"/>
          <w:szCs w:val="24"/>
        </w:rPr>
        <w:t xml:space="preserve">— </w:t>
      </w:r>
      <w:r>
        <w:rPr>
          <w:sz w:val="24"/>
          <w:szCs w:val="24"/>
        </w:rPr>
        <w:t>Ïîðòóãàëåö! Ãäå Ãàíñ? ß ïðèâåç åìó êîå-÷òî.</w:t>
      </w:r>
    </w:p>
    <w:p>
      <w:pPr>
        <w:pStyle w:val="Normal"/>
        <w:ind w:firstLine="720"/>
        <w:jc w:val="both"/>
        <w:rPr>
          <w:sz w:val="24"/>
          <w:szCs w:val="24"/>
        </w:rPr>
      </w:pPr>
      <w:r>
        <w:rPr>
          <w:sz w:val="24"/>
          <w:szCs w:val="24"/>
        </w:rPr>
        <w:t>Îí ïîäîøåë, ëåãêî ïåðåâàëèâàÿñü ñ áîêó íà áîê: Ãëÿäÿ íà åãî ãðóçíóþ ôèãóðó, ÿ ïî÷òè ïîíèìàë, ïî÷åìó îí îáîñíîâàëñÿ â Ëóíà-Ñèòè. Îí ïîæàë ïëå÷àìè, îäíîâðåìåííî ïîäíèìàÿ ðóêè è áðîâè.</w:t>
      </w:r>
    </w:p>
    <w:p>
      <w:pPr>
        <w:pStyle w:val="Normal"/>
        <w:ind w:firstLine="720"/>
        <w:jc w:val="both"/>
        <w:rPr>
          <w:sz w:val="24"/>
          <w:szCs w:val="24"/>
        </w:rPr>
      </w:pPr>
      <w:r>
        <w:rPr>
          <w:sz w:val="24"/>
          <w:szCs w:val="24"/>
        </w:rPr>
        <w:t xml:space="preserve">— </w:t>
      </w:r>
      <w:r>
        <w:rPr>
          <w:sz w:val="24"/>
          <w:szCs w:val="24"/>
        </w:rPr>
        <w:t>Ñëèøêîì ïîçäíî, — ñêàçàë îí. — Ãàíñ ñêîí÷àëñÿ ñðàçó ïîñëå ïîëóíî÷è.</w:t>
      </w:r>
    </w:p>
    <w:p>
      <w:pPr>
        <w:pStyle w:val="Normal"/>
        <w:ind w:firstLine="720"/>
        <w:jc w:val="both"/>
        <w:rPr>
          <w:sz w:val="24"/>
          <w:szCs w:val="24"/>
        </w:rPr>
      </w:pPr>
      <w:r>
        <w:rPr>
          <w:sz w:val="24"/>
          <w:szCs w:val="24"/>
        </w:rPr>
        <w:t>Íà Ëóíå íåò íè÷åãî ëèøíåãî. Íåò òàì è ãðóíòà, â êîòîðîì ìîæíî âûêîïàòü ìîãèëó. Êîãäà ëþäè óìèðàþò òàì, èõ òåëà äåðæàò äî íàñòóïëåíèÿ íî÷è. Íî÷üþ òåëî óìåðøåãî ãðóçÿò íà âåçäåõîä è îòâîçÿò ê êàêîé-íèáóäü îòäàëåííîé ðàñùåëèíå â äðåâíèõ ñêàëàõ. Ñ âîñõîäîì ñîëíöà âî ìõó, êîòîðûì ïîêðûòû ñêàëû, îæèâàþò ìåëü÷àéøèå ëóííûå íàñåêîìûå. Ãóñòîé òó÷åé îíè îñåäàþò íà òðóïå — è âñêîðå ðàñùåëèíà ñíîâà ïóñòà.</w:t>
      </w:r>
    </w:p>
    <w:p>
      <w:pPr>
        <w:pStyle w:val="Normal"/>
        <w:ind w:firstLine="720"/>
        <w:jc w:val="both"/>
        <w:rPr>
          <w:sz w:val="24"/>
          <w:szCs w:val="24"/>
        </w:rPr>
      </w:pPr>
      <w:r>
        <w:rPr>
          <w:sz w:val="24"/>
          <w:szCs w:val="24"/>
        </w:rPr>
        <w:t>Ïîðòóãàëåö âåë âåçäåõîä. Ëóè è ÿ ñèäåëè ñçàäè, à ìåæäó íàìè ëåæàëî òåëî ñòàðîãî Ãàíñà, ïîêðûòîå ïðîñòûíåé. Ìû ñèäåëè ìîë÷à, â òî âðåìÿ êàê âåçäåõîä, ãðåìÿ ìåòàëëè÷åñêèìè ãóñåíèöàìè, òðÿññÿ íà õàîòè÷åñêèõ íàãðîìîæäåíèÿõ ãðàíèòà è çàñòûâøåé ëàâû. Ìû âñå äóìàëè î Ãàíñå, êîòîðîãî ëþáèëè, äóìàëè î òîì, ÷òî îí óæå îñâîáîäèëñÿ îò ñâîåãî âûíóæäåííîãî çàêëþ÷åíèÿ â Ëóíà-Ñèòè, è íå åãî ñìåðòü ââåðãëà íàñ â ìîë÷àíèå. Âîêðóã âñå áûëî ìåðòâî, è ýòà îêðóæàþùàÿ íàñ áåçæèçíåííîñòü ïîäàâëÿëà.</w:t>
      </w:r>
    </w:p>
    <w:p>
      <w:pPr>
        <w:pStyle w:val="Normal"/>
        <w:ind w:firstLine="720"/>
        <w:jc w:val="both"/>
        <w:rPr>
          <w:sz w:val="24"/>
          <w:szCs w:val="24"/>
        </w:rPr>
      </w:pPr>
      <w:r>
        <w:rPr>
          <w:sz w:val="24"/>
          <w:szCs w:val="24"/>
        </w:rPr>
        <w:t>Ïîðòóãàëåö îñòàíîâèë âåçäåõîä íà ãðåáíå âîçâûøåííîñòè íà ïîëïóòè ìåæäó Ëóíà-Ñèòè è êðàòåðîì Êåëëè. Ýòî ìåñòî èñïîëüçîâàëîñü êàê êëàäáèùå. Ïîâåðõíîñòü ïëàíåòû áûëà çäåñü èçðåçàíà ãëóáîêèìè òðåùèíàìè — ñëåäàìè êàêîé-òî äðåâíåé êàòàñòðîôû. Ìû çàêðåïèëè ìàñêè íàøèõ êîñòþìîâ è âûøëè èç âåçäåõîäà. Âäâîåì ñ Ïîðòóãàëüöåì ìû âûíåñëè ñòàðîãî Ãàíñà. Îïóñòèëè åãî îñòîðîæíî â øèðîêóþ è ãëóáîêóþ ðàñùåëèíó. ß ïîâåðíóëñÿ, ÷òîáû èäòè ê âåçäåõîäó. Ëóè øåë ê íàì, íåñÿ ðîæäåñòâåíñêóþ åëêó. Åå âåòâè áûëè ïîêðûòû êàïëÿìè âîäû, êîòîðàÿ ìîìåíòàëüíî çàìåðçëà, ïîâèñíóâ ñîñóëüêàìè. Äåðåâî âûãëÿäåëî òàê, êàê áóäòî áûëî âûñòàâëåíî â öåíòðå âèòðèíû óíèâåðìàãà. Ýòî ïîêàçàëîñü áû õîðîøåé ìûñëüþ òàì, â Ëóíà-Ñèòè, íî çäåñü íå ïîäõîäèëî ê îêðóæàþùåé îáñòàíîâêå.</w:t>
      </w:r>
    </w:p>
    <w:p>
      <w:pPr>
        <w:pStyle w:val="Normal"/>
        <w:ind w:firstLine="720"/>
        <w:jc w:val="both"/>
        <w:rPr>
          <w:sz w:val="24"/>
          <w:szCs w:val="24"/>
        </w:rPr>
      </w:pPr>
      <w:r>
        <w:rPr>
          <w:sz w:val="24"/>
          <w:szCs w:val="24"/>
        </w:rPr>
        <w:t>Ìû óêðåïèëè åëêó â ñêàëàõ. Ïîðòóãàëåö ïðî÷åë ìîëèòâó, è ìû ïîøëè íàçàä ê âåçäåõîäó, ðàäóÿñü âîçìîæíîñòè ñíÿòü ìàñêè è çàêóðèòü. ×åðåç ïåðåäíèé èëëþìèíàòîð áûëî âèäíî äåðåâî, çåëåíîå ñ áåëûì íà ôîíå íåìîãî ÷åðíîãî êðàòåðà Êåëëè. Ïðÿìî íàä íàøèìè ãîëîâàìè ïîâèñëà Çåìëÿ. ß ÿñíî ðàçëè÷àë î÷åðòàíèÿ Èòàëèè, íî äàëüøå ê ñåâåðó ëþáèìàÿ Àâñòðèÿ Ãàíñà áûëà ñêðûòà îò íàñ ãóñòûìè äåêàáðüñêèìè îáëàêàìè. Ìû ìîë÷àëè. Ïîòðóãàëåö ïîãàñèë ñâîþ ñèãàðåòó è ïîâåë âåçäåõîä íàçàä ê Ëóíà-Ñèòè. Ïîñòàâèâ âåçäåõîä â ãàðàæ, Ïîðòóãàëåö ñíîâà ïîäîøåë ê íàì. Îí îáíÿë íàñ çà ïëå÷è:</w:t>
      </w:r>
    </w:p>
    <w:p>
      <w:pPr>
        <w:pStyle w:val="Normal"/>
        <w:ind w:firstLine="720"/>
        <w:jc w:val="both"/>
        <w:rPr>
          <w:sz w:val="24"/>
          <w:szCs w:val="24"/>
        </w:rPr>
      </w:pPr>
      <w:r>
        <w:rPr>
          <w:sz w:val="24"/>
          <w:szCs w:val="24"/>
        </w:rPr>
        <w:t xml:space="preserve">— </w:t>
      </w:r>
      <w:r>
        <w:rPr>
          <w:sz w:val="24"/>
          <w:szCs w:val="24"/>
        </w:rPr>
        <w:t>Ïîéäåìòå, ðåáÿòà. Âûïüåì çà ñïàñåíèå äóøè ñòàðîãî Ãàíñà.</w:t>
      </w:r>
    </w:p>
    <w:p>
      <w:pPr>
        <w:pStyle w:val="Normal"/>
        <w:ind w:firstLine="720"/>
        <w:jc w:val="both"/>
        <w:rPr>
          <w:sz w:val="24"/>
          <w:szCs w:val="24"/>
        </w:rPr>
      </w:pPr>
      <w:r>
        <w:rPr>
          <w:sz w:val="24"/>
          <w:szCs w:val="24"/>
        </w:rPr>
        <w:t xml:space="preserve">— </w:t>
      </w:r>
      <w:r>
        <w:rPr>
          <w:sz w:val="24"/>
          <w:szCs w:val="24"/>
        </w:rPr>
        <w:t>Ñíà÷àëà ìåäèöèíñêèé îñìîòð, Ïîðòóãàëåö, — ñêàçàë Ëóè. — Ìû çàéäåì ê òåáå ïîòîì. Ïîäîãðåé ðîìó.</w:t>
      </w:r>
    </w:p>
    <w:p>
      <w:pPr>
        <w:pStyle w:val="Normal"/>
        <w:ind w:firstLine="720"/>
        <w:jc w:val="both"/>
        <w:rPr>
          <w:sz w:val="24"/>
          <w:szCs w:val="24"/>
        </w:rPr>
      </w:pPr>
      <w:r>
        <w:rPr>
          <w:sz w:val="24"/>
          <w:szCs w:val="24"/>
        </w:rPr>
        <w:t>Îí óøåë, è ìû íàïðàâèëèñü ê çäàíèþ àäìèíèñòðàöèè. Âñå óæå ïðîøëè êîìèññèþ, è êàæäîãî èç íàñ óæå æäàë äîêòîð. Ïîñëå îñìîòðà ìû ñèäåëè â ïðèåìíîé è æäàëè, ïîêà íàì âûäàäóò íàøè êàðòû. Íàêîíåö â äèíàìèêå ðàçäàëîñü: «Ìàéîð Ãðåéâñ. Ýñêàäðà Ýíäåðáè. Êàðòî÷êè ãîòîâû».</w:t>
      </w:r>
    </w:p>
    <w:p>
      <w:pPr>
        <w:pStyle w:val="Normal"/>
        <w:ind w:firstLine="720"/>
        <w:jc w:val="both"/>
        <w:rPr>
          <w:sz w:val="24"/>
          <w:szCs w:val="24"/>
        </w:rPr>
      </w:pPr>
      <w:r>
        <w:rPr>
          <w:sz w:val="24"/>
          <w:szCs w:val="24"/>
        </w:rPr>
        <w:t>Ëóè ïîëó÷èë ïåðâûì ñâîþ êàðòó. Îí ïîñìîòðåë íà áîëüøóþ ãîëóáóþ çâåçäó — ïåðâîå ïðåäóïðåæäåíèå — è óëûáíóëñÿ:</w:t>
      </w:r>
    </w:p>
    <w:p>
      <w:pPr>
        <w:pStyle w:val="Normal"/>
        <w:ind w:firstLine="720"/>
        <w:jc w:val="both"/>
        <w:rPr>
          <w:sz w:val="24"/>
          <w:szCs w:val="24"/>
        </w:rPr>
      </w:pPr>
      <w:r>
        <w:rPr>
          <w:sz w:val="24"/>
          <w:szCs w:val="24"/>
        </w:rPr>
        <w:t xml:space="preserve">— </w:t>
      </w:r>
      <w:r>
        <w:rPr>
          <w:sz w:val="24"/>
          <w:szCs w:val="24"/>
        </w:rPr>
        <w:t>Ìû âûéäåì èç èãðû â îäíîé óïðÿæêå, Äæî. Äëÿ òðîéêè íå äîñòàåò åùå îäíîãî ïàðòíåðà.</w:t>
      </w:r>
    </w:p>
    <w:p>
      <w:pPr>
        <w:pStyle w:val="Normal"/>
        <w:ind w:firstLine="720"/>
        <w:jc w:val="both"/>
        <w:rPr>
          <w:sz w:val="24"/>
          <w:szCs w:val="24"/>
        </w:rPr>
      </w:pPr>
      <w:r>
        <w:rPr>
          <w:sz w:val="24"/>
          <w:szCs w:val="24"/>
        </w:rPr>
        <w:t>ß ìîë÷àë. ß óâèäåë ñâîþ êàðòó, ïðåæäå ÷åì âðà÷ äàë åå ìíå. ß âèäåë êðàñíóþ çâåçäó íà íåé, à èõ ÿ âèäåë ñëèøêîì ìíîãî, ÷òîáû íå çíàòü, ÷òî ýòî çíà÷èò. Ýòî áûëà îòìåòêà èçãíàíèÿ, ýòî áûëî íà÷àëî èñòîðèè, ïîäîáíîé òîé, êîíåö êîòîðîé ìû çàñâèäåòåëüñòâîâàëè ó êðàòåðà Êåëëè ïîä äðàçíÿùèì çåìíûì øàðîì. ß ñêàçàë:</w:t>
      </w:r>
    </w:p>
    <w:p>
      <w:pPr>
        <w:pStyle w:val="Normal"/>
        <w:ind w:firstLine="720"/>
        <w:jc w:val="both"/>
        <w:rPr>
          <w:sz w:val="24"/>
          <w:szCs w:val="24"/>
        </w:rPr>
      </w:pPr>
      <w:r>
        <w:rPr>
          <w:sz w:val="24"/>
          <w:szCs w:val="24"/>
        </w:rPr>
        <w:t xml:space="preserve">— </w:t>
      </w:r>
      <w:r>
        <w:rPr>
          <w:sz w:val="24"/>
          <w:szCs w:val="24"/>
        </w:rPr>
        <w:t>Ýòî ìîé ïîñëåäíèé ðåéñ, äîêòîð. Êîãäà ìû ñÿäåì â Àíòâåðïåíå, ÿ óéäó ñî ñëóæáû.</w:t>
      </w:r>
    </w:p>
    <w:p>
      <w:pPr>
        <w:pStyle w:val="Normal"/>
        <w:ind w:firstLine="720"/>
        <w:jc w:val="both"/>
        <w:rPr>
          <w:sz w:val="24"/>
          <w:szCs w:val="24"/>
        </w:rPr>
      </w:pPr>
      <w:r>
        <w:rPr>
          <w:sz w:val="24"/>
          <w:szCs w:val="24"/>
        </w:rPr>
        <w:t>Îí ïîêà÷àë ãîëîâîé:</w:t>
      </w:r>
    </w:p>
    <w:p>
      <w:pPr>
        <w:pStyle w:val="Normal"/>
        <w:ind w:firstLine="720"/>
        <w:jc w:val="both"/>
        <w:rPr>
          <w:sz w:val="24"/>
          <w:szCs w:val="24"/>
        </w:rPr>
      </w:pPr>
      <w:r>
        <w:rPr>
          <w:sz w:val="24"/>
          <w:szCs w:val="24"/>
        </w:rPr>
        <w:t xml:space="preserve">— </w:t>
      </w:r>
      <w:r>
        <w:rPr>
          <w:sz w:val="24"/>
          <w:szCs w:val="24"/>
        </w:rPr>
        <w:t>ß î÷åíü ñîæàëåþ, ìàéîð.</w:t>
      </w:r>
    </w:p>
    <w:p>
      <w:pPr>
        <w:pStyle w:val="Normal"/>
        <w:ind w:firstLine="720"/>
        <w:jc w:val="both"/>
        <w:rPr>
          <w:sz w:val="24"/>
          <w:szCs w:val="24"/>
        </w:rPr>
      </w:pPr>
      <w:r>
        <w:rPr>
          <w:sz w:val="24"/>
          <w:szCs w:val="24"/>
        </w:rPr>
        <w:t xml:space="preserve">— </w:t>
      </w:r>
      <w:r>
        <w:rPr>
          <w:sz w:val="24"/>
          <w:szCs w:val="24"/>
        </w:rPr>
        <w:t>Ìíå âñå ðàâíî, ìîè øàíñû îäèí ïðîòèâ ìèëëèîíà, äîêòîð. ß áåðó âñþ îòâåòñòâåííîñòü íà ñåáÿ è ãîòîâ îñòàâèòü ïèñüìåííîå ñâèäåòåëüñòâî.</w:t>
      </w:r>
    </w:p>
    <w:p>
      <w:pPr>
        <w:pStyle w:val="Normal"/>
        <w:ind w:firstLine="720"/>
        <w:jc w:val="both"/>
        <w:rPr>
          <w:sz w:val="24"/>
          <w:szCs w:val="24"/>
        </w:rPr>
      </w:pPr>
      <w:r>
        <w:rPr>
          <w:sz w:val="24"/>
          <w:szCs w:val="24"/>
        </w:rPr>
        <w:t xml:space="preserve">— </w:t>
      </w:r>
      <w:r>
        <w:rPr>
          <w:sz w:val="24"/>
          <w:szCs w:val="24"/>
        </w:rPr>
        <w:t>Íè÷åãî íå âûéäåò, ìàéîð. Âû çíàåòå ïðàâèëà. Ìû íå ìîæåì ïîçâîëèòü âàì ñîâåðøèòü ñàìîóáèéñòâî.</w:t>
      </w:r>
    </w:p>
    <w:p>
      <w:pPr>
        <w:pStyle w:val="Normal"/>
        <w:ind w:firstLine="720"/>
        <w:jc w:val="both"/>
        <w:rPr>
          <w:sz w:val="24"/>
          <w:szCs w:val="24"/>
        </w:rPr>
      </w:pPr>
      <w:r>
        <w:rPr>
          <w:sz w:val="24"/>
          <w:szCs w:val="24"/>
        </w:rPr>
        <w:t>ß çíàë, ÷òî ñïîðû íå ïîìîãóò. Ëóè óøåë. Ìû âñå òàê ïîñòóïàëè, êîãäà êòî-íèáóäü ïîëó÷àë êðàñíóþ çâåçäó. Ó ìåíÿ áûëî äîñòàòî÷íî âðåìåíè, ÷òîáû ðàçãëÿäåòü äîêòîðà. Îí áûë î÷åíü ìîëîä è íå âûãëÿäåë ñ÷àñòëèâûì. ß äîãàäàëñÿ, ÷òî åìó íå ïðèõîäèëîñü âðó÷àòü ðàíüøå êðàñíóþ çâåçäó. ß ïîñìîòðåë åìó â ãëàçà, è îí îòâåë èõ â ñòîðîíó.</w:t>
      </w:r>
    </w:p>
    <w:p>
      <w:pPr>
        <w:pStyle w:val="Normal"/>
        <w:ind w:firstLine="720"/>
        <w:jc w:val="both"/>
        <w:rPr>
          <w:sz w:val="24"/>
          <w:szCs w:val="24"/>
        </w:rPr>
      </w:pPr>
      <w:r>
        <w:rPr>
          <w:sz w:val="24"/>
          <w:szCs w:val="24"/>
        </w:rPr>
        <w:t>...Ñ ñàìîé âûñîêîé òî÷êè â Ëóíà-Ñèòè ÿ ëþáëþ ñìîòðåòü â íåáåñíûé ñâîä. Ïî íî÷àì ÿ âèæó çâåçäû è íåæíî ñâåòÿùóþñÿ Çåìëþ. Äàëüøå, ê çàïàäó, Ñèðèóñ ñâåðêàåò íàä êðàòåðîì Êåëëè. ß ñìîòðþ òàê ÷àñàìè, è ìíå êàæåòñÿ, ÷òî ÿ ÷óâñòâóþ çàïàõ ðîç.</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19225" cy="638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419225" cy="6381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Ðîáåðò Øåêëè</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Òåðàïèÿ</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À.Âàâèëîâ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362450" cy="7162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4362450" cy="716280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2 ìàÿ 2103 ãîäà Ýëâóä Êýñâåë áûñòðî øàãàë ïî Áðîäâåþ ñ çàðÿæåííûì ðåâîëüâåðîì â êàðìàíå ïèäæàêà. Îí íå èìåë íàìåðåíèÿ ïóñêàòü åãî â õîä, íî îïàñàëñÿ, ÷òî âñå æå ìîæåò ýòî ñäåëàòü. Òàêîå ïðåäïîëîæåíèå íå áûëî ëèøåíî îñíîâàíèé, ïîòîìó ÷òî Êýñâåë ñòðàäàë ìàíèåé óáèéñòâà.</w:t>
      </w:r>
    </w:p>
    <w:p>
      <w:pPr>
        <w:pStyle w:val="Normal"/>
        <w:ind w:firstLine="720"/>
        <w:jc w:val="both"/>
        <w:rPr>
          <w:sz w:val="24"/>
          <w:szCs w:val="24"/>
        </w:rPr>
      </w:pPr>
      <w:r>
        <w:rPr>
          <w:sz w:val="24"/>
          <w:szCs w:val="24"/>
        </w:rPr>
        <w:t>Áûë ìÿãêèé òóìàííûé âåñåííèé äåíü, â âîçäóõå ïàõëî äîæäåì è öâåòóùèì êèçèëîì. Êýñâåë ñæèìàë ðåâîëüâåð â ïîòíîé ëàäîíè è ïûòàëñÿ ïðèäóìàòü õîòÿ áû îäèí âåñêèé àðãóìåíò, ÷òîáû íå óáèâàòü ÷åëîâåêà ïî ôàìèëèè Ìýãíåñåí, êîòîðûé íà äíÿõ ñêàçàë, ÷òî Êýñâåë ÷óäåñíî âûãëÿäèò.</w:t>
      </w:r>
    </w:p>
    <w:p>
      <w:pPr>
        <w:pStyle w:val="Normal"/>
        <w:ind w:firstLine="720"/>
        <w:jc w:val="both"/>
        <w:rPr>
          <w:sz w:val="24"/>
          <w:szCs w:val="24"/>
        </w:rPr>
      </w:pPr>
      <w:r>
        <w:rPr>
          <w:sz w:val="24"/>
          <w:szCs w:val="24"/>
        </w:rPr>
        <w:t>«Êàêîå äåëî Ìýãíåñåíó, êàê ÿ âûãëÿæó? Ïðîêëÿòûå ëþáîïûòíûå, ëåçóò íå â ñâîè äåëà, âñåãäà âñå ïîðòÿò...»</w:t>
      </w:r>
    </w:p>
    <w:p>
      <w:pPr>
        <w:pStyle w:val="Normal"/>
        <w:ind w:firstLine="720"/>
        <w:jc w:val="both"/>
        <w:rPr>
          <w:sz w:val="24"/>
          <w:szCs w:val="24"/>
        </w:rPr>
      </w:pPr>
      <w:r>
        <w:rPr>
          <w:sz w:val="24"/>
          <w:szCs w:val="24"/>
        </w:rPr>
        <w:t>Êýñâåë áûë íåâûñîêîãî ðîñòà õîëåðèê ñ ñåðäèòûìè âîñïàëåííûìè ãëàçàìè, ÷åëþñòÿìè áóëüäîãà è âîëîñàìè öâåòà èìáèðÿ. Êàæäûé âñòðå÷àë ëþäåé ïîäîáíîãî òèïà; çàáðàâøèñü íà ÿùèê èç-ïîä äåçèíôèöèðóþùèõ ñðåäñòâ, îíè ïðîèçíîñÿò ðå÷è ïåðåä òîëïîé âûøåäøèõ íà îáåäåííûé ïåðåðûâ ñëóæàùèõ è èðîíè÷åñêè íàñòðîåííûõ ñòóäåíòîâ, âûêðèêèâàÿ ëîçóíãè âðîäå: «Ìàðñ äëÿ ìàðñèàí, Âåíåðà äëÿ âåíåðèàíöåâ!»</w:t>
      </w:r>
    </w:p>
    <w:p>
      <w:pPr>
        <w:pStyle w:val="Normal"/>
        <w:ind w:firstLine="720"/>
        <w:jc w:val="both"/>
        <w:rPr>
          <w:sz w:val="24"/>
          <w:szCs w:val="24"/>
        </w:rPr>
      </w:pPr>
      <w:r>
        <w:rPr>
          <w:sz w:val="24"/>
          <w:szCs w:val="24"/>
        </w:rPr>
        <w:t>Îäíàêî, ïî ïðàâäå ãîâîðÿ, Êýñâåëà íå èíòåðåñîâàëî òÿæåëîå ñîöèàëüíîå ïîëîæåíèå íàñåëåíèÿ äðóãèõ ïëàíåò. Îí ðàáîòàë êîíäóêòîðîì ðàêåòîáóñà íüþ-éîðêñêîé êîðïîðàöèè «Ðýïèä òðýíçèò». Îí íå ëåç â ÷óæèå äåëà. Ê òîìó æå îí áûë àáñîëþòíî ñóìàñøåäøèì.</w:t>
      </w:r>
    </w:p>
    <w:p>
      <w:pPr>
        <w:pStyle w:val="Normal"/>
        <w:ind w:firstLine="720"/>
        <w:jc w:val="both"/>
        <w:rPr>
          <w:sz w:val="24"/>
          <w:szCs w:val="24"/>
        </w:rPr>
      </w:pPr>
      <w:r>
        <w:rPr>
          <w:sz w:val="24"/>
          <w:szCs w:val="24"/>
        </w:rPr>
        <w:t>Ê ñ÷àñòüþ, áûâàëè ìîìåíòû, êîãäà îí ïîíèìàë ýòî, ïî êðàéíåé ìåðå ïîëîâèíîé ñâîåãî ñîçíàíèÿ.</w:t>
      </w:r>
    </w:p>
    <w:p>
      <w:pPr>
        <w:pStyle w:val="Normal"/>
        <w:ind w:firstLine="720"/>
        <w:jc w:val="both"/>
        <w:rPr>
          <w:sz w:val="24"/>
          <w:szCs w:val="24"/>
        </w:rPr>
      </w:pPr>
      <w:r>
        <w:rPr>
          <w:sz w:val="24"/>
          <w:szCs w:val="24"/>
        </w:rPr>
        <w:t>Ïîò ëèë ñ Êýñâåëà ãðàäîì, ïîêà îí øåë ïî Áðîäâåþ ê Ñîðîê òðåòüåé óëèöå, ãäå íàõîäèëñÿ ìàãàçèí «Äîìàøíèå òåðàïåâòè÷åñêèå ïðèáîðû». Ñêîðî çàêîí÷èòñÿ ðàáî÷èé äåíü è åãî äðóã Ìýãíåñåí âîçâðàòèòñÿ â ñâîþ íåáîëüøóþ êâàðòèðó, ñîâñåì íåäàëåêî îò äîìà Êýñâåëà. Êàê ëåãêî, êàê ïðèÿòíî áûëî áû íåáðåæíî âîéòè, îáìåíÿòüñÿ îäíîé-äâóìÿ ôðàçàìè è çàòåì...</w:t>
      </w:r>
    </w:p>
    <w:p>
      <w:pPr>
        <w:pStyle w:val="Normal"/>
        <w:ind w:firstLine="720"/>
        <w:jc w:val="both"/>
        <w:rPr>
          <w:sz w:val="24"/>
          <w:szCs w:val="24"/>
        </w:rPr>
      </w:pPr>
      <w:r>
        <w:rPr>
          <w:sz w:val="24"/>
          <w:szCs w:val="24"/>
        </w:rPr>
        <w:t>Íåò! Êýñâåë ãëîòíóë âîçäóõà è íàïîìíèë ñåáå, ÷òî ó íåãî íåò íàñòîÿùåãî æåëàíèÿ íèêîãî óáèâàòü. Óáèâàòü íåõîðîøî. Åãî ïîñàäÿò çà ðåøåòêó, äðóçüÿ åãî íå ïîéìóò, äà è ìàìà íèêîãäà ýòîãî íå îäîáðèò.</w:t>
      </w:r>
    </w:p>
    <w:p>
      <w:pPr>
        <w:pStyle w:val="Normal"/>
        <w:ind w:firstLine="720"/>
        <w:jc w:val="both"/>
        <w:rPr>
          <w:sz w:val="24"/>
          <w:szCs w:val="24"/>
        </w:rPr>
      </w:pPr>
      <w:r>
        <w:rPr>
          <w:sz w:val="24"/>
          <w:szCs w:val="24"/>
        </w:rPr>
        <w:t>Îäíàêî ýòè àðãóìåíòû áûëè ñëàáûìè, ñëèøêîì çàóìíûìè è ñîâñåì íå óáåäèòåëüíûìè. Îò ôàêòîâ íå ñêðîåøüñÿ: îí õî÷åò óáèòü Ìýãíåñåíà.</w:t>
      </w:r>
    </w:p>
    <w:p>
      <w:pPr>
        <w:pStyle w:val="Normal"/>
        <w:ind w:firstLine="720"/>
        <w:jc w:val="both"/>
        <w:rPr>
          <w:sz w:val="24"/>
          <w:szCs w:val="24"/>
        </w:rPr>
      </w:pPr>
      <w:r>
        <w:rPr>
          <w:sz w:val="24"/>
          <w:szCs w:val="24"/>
        </w:rPr>
        <w:t>Ðàçâå òàêîå ñèëüíîå æåëàíèå ìîæåò áûòü íåõîðîøèì? Èëè äàæå íåçäîðîâûì?</w:t>
      </w:r>
    </w:p>
    <w:p>
      <w:pPr>
        <w:pStyle w:val="Normal"/>
        <w:ind w:firstLine="720"/>
        <w:jc w:val="both"/>
        <w:rPr>
          <w:sz w:val="24"/>
          <w:szCs w:val="24"/>
        </w:rPr>
      </w:pPr>
      <w:r>
        <w:rPr>
          <w:sz w:val="24"/>
          <w:szCs w:val="24"/>
        </w:rPr>
        <w:t>Äà, ìîæåò! Ñî ñäàâëåííûì ñòîíîì Êýñâåë ïðîáåæàë ïîñëåäíèå íåñêîëüêî øàãîâ ê ìàãàçèíó «Äîìàøíèå òåðàïåâòè÷åñêèå ïðèáîðû».</w:t>
      </w:r>
    </w:p>
    <w:p>
      <w:pPr>
        <w:pStyle w:val="Normal"/>
        <w:ind w:firstLine="720"/>
        <w:jc w:val="both"/>
        <w:rPr>
          <w:sz w:val="24"/>
          <w:szCs w:val="24"/>
        </w:rPr>
      </w:pPr>
      <w:r>
        <w:rPr>
          <w:sz w:val="24"/>
          <w:szCs w:val="24"/>
        </w:rPr>
        <w:t>Îáñòàíîâêà âíóòðè ìàãàçèíà ñðàçó ïðèíåñëà îáëåã÷åíèå. Ñâåò áûë ìÿãêèì, øòîðû — ñïîêîéíûõ òîíîâ, è äàæå âûñòàâëåííûå çäåñü ìåðöàþùèå òåðàïåâòè÷åñêèå ìàøèíû íå ñëèøêîì áðîñàëèñü â ãëàçà. Âîò ãäå ïðèÿòíî ïðîñòî ïðèëå÷ü íà êîâåð ïîä ñåíü òåðàïåâòè÷åñêèõ ìàøèí â òâåðäîé óâåðåííîñòè, ÷òî òåáÿ îæèäàåò èçáàâëåíèå îò âñåõ íåïðèÿòíîñòåé.</w:t>
      </w:r>
    </w:p>
    <w:p>
      <w:pPr>
        <w:pStyle w:val="Normal"/>
        <w:ind w:firstLine="720"/>
        <w:jc w:val="both"/>
        <w:rPr>
          <w:sz w:val="24"/>
          <w:szCs w:val="24"/>
        </w:rPr>
      </w:pPr>
      <w:r>
        <w:rPr>
          <w:sz w:val="24"/>
          <w:szCs w:val="24"/>
        </w:rPr>
        <w:t>Ñâåòëîâîëîñûé ïðîäàâåö ñ äëèííûì ïîðîäèñòûì íîñîì áåñøóìíî (íî íå âêðàä÷èâî) ïîäïëûë ê íåìó è íåãðîìêî ñïðîñèë:</w:t>
      </w:r>
    </w:p>
    <w:p>
      <w:pPr>
        <w:pStyle w:val="Normal"/>
        <w:ind w:firstLine="720"/>
        <w:jc w:val="both"/>
        <w:rPr>
          <w:sz w:val="24"/>
          <w:szCs w:val="24"/>
        </w:rPr>
      </w:pPr>
      <w:r>
        <w:rPr>
          <w:sz w:val="24"/>
          <w:szCs w:val="24"/>
        </w:rPr>
        <w:t xml:space="preserve">— </w:t>
      </w:r>
      <w:r>
        <w:rPr>
          <w:sz w:val="24"/>
          <w:szCs w:val="24"/>
        </w:rPr>
        <w:t>Íå íóæíà ëè ïîìîùü?</w:t>
      </w:r>
    </w:p>
    <w:p>
      <w:pPr>
        <w:pStyle w:val="Normal"/>
        <w:ind w:firstLine="720"/>
        <w:jc w:val="both"/>
        <w:rPr>
          <w:sz w:val="24"/>
          <w:szCs w:val="24"/>
        </w:rPr>
      </w:pPr>
      <w:r>
        <w:rPr>
          <w:sz w:val="24"/>
          <w:szCs w:val="24"/>
        </w:rPr>
        <w:t xml:space="preserve">— </w:t>
      </w:r>
      <w:r>
        <w:rPr>
          <w:sz w:val="24"/>
          <w:szCs w:val="24"/>
        </w:rPr>
        <w:t>Òåðàïèþ! — ïðîáîðìîòàë Êýñâåë.</w:t>
      </w:r>
    </w:p>
    <w:p>
      <w:pPr>
        <w:pStyle w:val="Normal"/>
        <w:ind w:firstLine="720"/>
        <w:jc w:val="both"/>
        <w:rPr>
          <w:sz w:val="24"/>
          <w:szCs w:val="24"/>
        </w:rPr>
      </w:pPr>
      <w:r>
        <w:rPr>
          <w:sz w:val="24"/>
          <w:szCs w:val="24"/>
        </w:rPr>
        <w:t xml:space="preserve">— </w:t>
      </w:r>
      <w:r>
        <w:rPr>
          <w:sz w:val="24"/>
          <w:szCs w:val="24"/>
        </w:rPr>
        <w:t>Ðàçóìååòñÿ, ñýð, — îáàÿòåëüíî óëûáíóëñÿ ïðîäàâåö, ðàçãëàæèâàÿ ëàöêàíû ïèäæàêà. — Ìû äëÿ ýòîãî è ñóùåñòâóåì. — Îí ïðèñòàëüíî ïîñìîòðåë íà Êýñâåëà, áûñòðî ïîñòàâèë â óìå äèàãíîç è ïîñòó÷àë ïî ñâåðêàþùåìó áåëèçíîé è ìåäüþ àïïàðàòó. — Âîò ýòî, — ñêàçàë ïðîäàâåö, — íîâûé Àëêîãîëåðàçãðóçèòåëü ôèðìû «ÈÁÌ», ðåêëàìèðóåòñÿ ñàìûìè ïîïóëÿðíûìè æóðíàëàìè. Ïðèâëåêàòåëüíîå äîïîëíåíèå ê ìåáåëè, ñîãëàñèòåñü, ÷òî îí óêðàñèò ëþáóþ êâàðòèðó. Âíóòðè èìååòñÿ òåëåâèçîð.</w:t>
      </w:r>
    </w:p>
    <w:p>
      <w:pPr>
        <w:pStyle w:val="Normal"/>
        <w:ind w:firstLine="720"/>
        <w:jc w:val="both"/>
        <w:rPr>
          <w:sz w:val="24"/>
          <w:szCs w:val="24"/>
        </w:rPr>
      </w:pPr>
      <w:r>
        <w:rPr>
          <w:sz w:val="24"/>
          <w:szCs w:val="24"/>
        </w:rPr>
        <w:t>Ëîâêèì äâèæåíèåì óçêîé êèñòè ïðîäàâåö îòêðûë Àëêîãîëåðàçãðóçèòåëü, ïîêàçàâ òåëåýêðàí ðàçìåðîì 52 äþéìà.</w:t>
      </w:r>
    </w:p>
    <w:p>
      <w:pPr>
        <w:pStyle w:val="Normal"/>
        <w:ind w:firstLine="720"/>
        <w:jc w:val="both"/>
        <w:rPr>
          <w:sz w:val="24"/>
          <w:szCs w:val="24"/>
        </w:rPr>
      </w:pPr>
      <w:r>
        <w:rPr>
          <w:sz w:val="24"/>
          <w:szCs w:val="24"/>
        </w:rPr>
        <w:t xml:space="preserve">— </w:t>
      </w:r>
      <w:r>
        <w:rPr>
          <w:sz w:val="24"/>
          <w:szCs w:val="24"/>
        </w:rPr>
        <w:t>Ìíå íóæíî... — íà÷àë Êýñâåë.</w:t>
      </w:r>
    </w:p>
    <w:p>
      <w:pPr>
        <w:pStyle w:val="Normal"/>
        <w:ind w:firstLine="720"/>
        <w:jc w:val="both"/>
        <w:rPr>
          <w:sz w:val="24"/>
          <w:szCs w:val="24"/>
        </w:rPr>
      </w:pPr>
      <w:r>
        <w:rPr>
          <w:sz w:val="24"/>
          <w:szCs w:val="24"/>
        </w:rPr>
        <w:t xml:space="preserve">— </w:t>
      </w:r>
      <w:r>
        <w:rPr>
          <w:sz w:val="24"/>
          <w:szCs w:val="24"/>
        </w:rPr>
        <w:t>Òåðàïèþ, — çàêîí÷èë çà íåãî ïðîäàâåö. — Êîíå÷íî. ß õî÷ó òîëüêî ïîä÷åðêíóòü, ÷òî ýòà ìîäåëü íèêîãäà íå ïîñòàâèò â íåóäîáíîå ïîëîæåíèå âàñ, âàøèõ äðóçåé èëè áëèçêèõ. Îáðàòèòå âíèìàíèå íà óòîïëåííóþ øêàëó æåëàåìîé èíòåíñèâíîñòè ïîòðåáëåíèÿ ñïèðòíîãî. Âèäèòå? Åñëè íå õîòèòå ñîâñåì âîçäåðæèâàòüñÿ, ìîæåòå óñòàíîâèòü ëþáîå èç ñëåäóþùèõ äåëåíèé: «ìíîãî», «óìåðåííî», «â êîìïàíèè» èëè «äëÿ àïïåòèòà». Ýòî íîâèíêà, óíèêàëüíàÿ â ìåõàíîòåðàïèè.</w:t>
      </w:r>
    </w:p>
    <w:p>
      <w:pPr>
        <w:pStyle w:val="Normal"/>
        <w:ind w:firstLine="720"/>
        <w:jc w:val="both"/>
        <w:rPr>
          <w:sz w:val="24"/>
          <w:szCs w:val="24"/>
        </w:rPr>
      </w:pPr>
      <w:r>
        <w:rPr>
          <w:sz w:val="24"/>
          <w:szCs w:val="24"/>
        </w:rPr>
        <w:t xml:space="preserve">— </w:t>
      </w:r>
      <w:r>
        <w:rPr>
          <w:sz w:val="24"/>
          <w:szCs w:val="24"/>
        </w:rPr>
        <w:t>ß íå àëêîãîëèê, — ñ äîñòîèíñòâîì ñêàçàë Êýñâåë. — Êîðïîðàöèÿ «Íüþ-Éîðê ðýïèä òðýíçèò» íå íàíèìàåò àëêîãîëèêîâ.</w:t>
      </w:r>
    </w:p>
    <w:p>
      <w:pPr>
        <w:pStyle w:val="Normal"/>
        <w:ind w:firstLine="720"/>
        <w:jc w:val="both"/>
        <w:rPr>
          <w:sz w:val="24"/>
          <w:szCs w:val="24"/>
        </w:rPr>
      </w:pPr>
      <w:r>
        <w:rPr>
          <w:sz w:val="24"/>
          <w:szCs w:val="24"/>
        </w:rPr>
        <w:t xml:space="preserve">— </w:t>
      </w:r>
      <w:r>
        <w:rPr>
          <w:sz w:val="24"/>
          <w:szCs w:val="24"/>
        </w:rPr>
        <w:t>Ïîíèìàþ, — ñêàçàë ïðîäàâåö, íåäîâåð÷èâî ãëÿäÿ íà ñëåçÿùèåñÿ ãëàçà Êýñâåëà. — Âû, êàæåòñÿ, ÷åëîâåê íåðâíûé. Áûòü ìîæåò, ïîðòàòèâíûé óñïîêàèâàòåëü ôèðìû «Áåíäèêñ»...</w:t>
      </w:r>
    </w:p>
    <w:p>
      <w:pPr>
        <w:pStyle w:val="Normal"/>
        <w:ind w:firstLine="720"/>
        <w:jc w:val="both"/>
        <w:rPr>
          <w:sz w:val="24"/>
          <w:szCs w:val="24"/>
        </w:rPr>
      </w:pPr>
      <w:r>
        <w:rPr>
          <w:sz w:val="24"/>
          <w:szCs w:val="24"/>
        </w:rPr>
        <w:t xml:space="preserve">— </w:t>
      </w:r>
      <w:r>
        <w:rPr>
          <w:sz w:val="24"/>
          <w:szCs w:val="24"/>
        </w:rPr>
        <w:t>Íåðâû òóò òîæå íè ïðè ÷åì. ×òî ó âàñ åñòü ïðîòèâ ìàíèè óáèéñòâà?</w:t>
      </w:r>
    </w:p>
    <w:p>
      <w:pPr>
        <w:pStyle w:val="Normal"/>
        <w:ind w:firstLine="720"/>
        <w:jc w:val="both"/>
        <w:rPr>
          <w:sz w:val="24"/>
          <w:szCs w:val="24"/>
        </w:rPr>
      </w:pPr>
      <w:r>
        <w:rPr>
          <w:sz w:val="24"/>
          <w:szCs w:val="24"/>
        </w:rPr>
        <w:t>Ïðîäàâåö ïîäæàë ãóáû.</w:t>
      </w:r>
    </w:p>
    <w:p>
      <w:pPr>
        <w:pStyle w:val="Normal"/>
        <w:ind w:firstLine="720"/>
        <w:jc w:val="both"/>
        <w:rPr>
          <w:sz w:val="24"/>
          <w:szCs w:val="24"/>
        </w:rPr>
      </w:pPr>
      <w:r>
        <w:rPr>
          <w:sz w:val="24"/>
          <w:szCs w:val="24"/>
        </w:rPr>
        <w:t xml:space="preserve">— </w:t>
      </w:r>
      <w:r>
        <w:rPr>
          <w:sz w:val="24"/>
          <w:szCs w:val="24"/>
        </w:rPr>
        <w:t>Øèçîôðåíè÷åñêîãî èëè ìàíèàêàëüíî-äåïðåññèâíîãî ïðîèñõîæäåíèÿ?</w:t>
      </w:r>
    </w:p>
    <w:p>
      <w:pPr>
        <w:pStyle w:val="Normal"/>
        <w:ind w:firstLine="720"/>
        <w:jc w:val="both"/>
        <w:rPr>
          <w:sz w:val="24"/>
          <w:szCs w:val="24"/>
        </w:rPr>
      </w:pPr>
      <w:r>
        <w:rPr>
          <w:sz w:val="24"/>
          <w:szCs w:val="24"/>
        </w:rPr>
        <w:t xml:space="preserve">— </w:t>
      </w:r>
      <w:r>
        <w:rPr>
          <w:sz w:val="24"/>
          <w:szCs w:val="24"/>
        </w:rPr>
        <w:t>Íå çíàþ, — ïðèçíàëñÿ Êýñâåë, íåñêîëüêî ðàñòåðÿâøèñü.</w:t>
      </w:r>
    </w:p>
    <w:p>
      <w:pPr>
        <w:pStyle w:val="Normal"/>
        <w:ind w:firstLine="720"/>
        <w:jc w:val="both"/>
        <w:rPr>
          <w:sz w:val="24"/>
          <w:szCs w:val="24"/>
        </w:rPr>
      </w:pPr>
      <w:r>
        <w:rPr>
          <w:sz w:val="24"/>
          <w:szCs w:val="24"/>
        </w:rPr>
        <w:t xml:space="preserve">— </w:t>
      </w:r>
      <w:r>
        <w:rPr>
          <w:sz w:val="24"/>
          <w:szCs w:val="24"/>
        </w:rPr>
        <w:t>Â îáùåì, ýòî íå èìååò çíà÷åíèÿ, — ñêàçàë ïðîäàâåö. — Ìîÿ ñîáñòâåííàÿ òåîðèÿ. Çà âðåìÿ ðàáîòû â ìàãàçèíå ÿ ïðèøåë ê âûâîäó, ÷òî ðûæèå è áëîíäèíû ïðåäðàñïîëîæåíû ê øèçîôðåíèè, à áðþíåòû — ê ìàíèàêàëüíîé äåïðåññèè.</w:t>
      </w:r>
    </w:p>
    <w:p>
      <w:pPr>
        <w:pStyle w:val="Normal"/>
        <w:ind w:firstLine="720"/>
        <w:jc w:val="both"/>
        <w:rPr>
          <w:sz w:val="24"/>
          <w:szCs w:val="24"/>
        </w:rPr>
      </w:pPr>
      <w:r>
        <w:rPr>
          <w:sz w:val="24"/>
          <w:szCs w:val="24"/>
        </w:rPr>
        <w:t xml:space="preserve">— </w:t>
      </w:r>
      <w:r>
        <w:rPr>
          <w:sz w:val="24"/>
          <w:szCs w:val="24"/>
        </w:rPr>
        <w:t>Èíòåðåñíî. Âû äàâíî çäåñü ðàáîòàåòå?</w:t>
      </w:r>
    </w:p>
    <w:p>
      <w:pPr>
        <w:pStyle w:val="Normal"/>
        <w:ind w:firstLine="720"/>
        <w:jc w:val="both"/>
        <w:rPr>
          <w:sz w:val="24"/>
          <w:szCs w:val="24"/>
        </w:rPr>
      </w:pPr>
      <w:r>
        <w:rPr>
          <w:sz w:val="24"/>
          <w:szCs w:val="24"/>
        </w:rPr>
        <w:t xml:space="preserve">— </w:t>
      </w:r>
      <w:r>
        <w:rPr>
          <w:sz w:val="24"/>
          <w:szCs w:val="24"/>
        </w:rPr>
        <w:t>Íåäåëþ. Èòàê, ñýð, âîò ÷òî âàì íóæíî.</w:t>
      </w:r>
    </w:p>
    <w:p>
      <w:pPr>
        <w:pStyle w:val="Normal"/>
        <w:ind w:firstLine="720"/>
        <w:jc w:val="both"/>
        <w:rPr>
          <w:sz w:val="24"/>
          <w:szCs w:val="24"/>
        </w:rPr>
      </w:pPr>
      <w:r>
        <w:rPr>
          <w:sz w:val="24"/>
          <w:szCs w:val="24"/>
        </w:rPr>
        <w:t xml:space="preserve">— </w:t>
      </w:r>
      <w:r>
        <w:rPr>
          <w:sz w:val="24"/>
          <w:szCs w:val="24"/>
        </w:rPr>
        <w:t>×òî ýòî?</w:t>
      </w:r>
    </w:p>
    <w:p>
      <w:pPr>
        <w:pStyle w:val="Normal"/>
        <w:ind w:firstLine="720"/>
        <w:jc w:val="both"/>
        <w:rPr>
          <w:sz w:val="24"/>
          <w:szCs w:val="24"/>
        </w:rPr>
      </w:pPr>
      <w:r>
        <w:rPr>
          <w:sz w:val="24"/>
          <w:szCs w:val="24"/>
        </w:rPr>
        <w:t xml:space="preserve">— </w:t>
      </w:r>
      <w:r>
        <w:rPr>
          <w:sz w:val="24"/>
          <w:szCs w:val="24"/>
        </w:rPr>
        <w:t>Ðåêñ-Ðåãåíåðàòîð, ñîçäàííûé ôèðìîé «Äæåíåðàë ìîòîðñ». Êðàñèâ, íå ïðàâäà ëè? Âïèñûâàåòñÿ â ëþáîé èíòåðüåð, âíóòðè îòëè÷íî îáîðóäîâàííûé ïîðòàòèâíûé áàð. Âàøè äðóçüÿ, ñåìüÿ, ðîäñòâåííèêè íèêîãäà íå äîãàäàþòñÿ...</w:t>
      </w:r>
    </w:p>
    <w:p>
      <w:pPr>
        <w:pStyle w:val="Normal"/>
        <w:ind w:firstLine="720"/>
        <w:jc w:val="both"/>
        <w:rPr>
          <w:sz w:val="24"/>
          <w:szCs w:val="24"/>
        </w:rPr>
      </w:pPr>
      <w:r>
        <w:rPr>
          <w:sz w:val="24"/>
          <w:szCs w:val="24"/>
        </w:rPr>
        <w:t xml:space="preserve">— </w:t>
      </w:r>
      <w:r>
        <w:rPr>
          <w:sz w:val="24"/>
          <w:szCs w:val="24"/>
        </w:rPr>
        <w:t>Èçëå÷èò ëè ìàíèþ óáèéñòâà? — ñïðîñèë Êýñâåë. — Ñèëüíóþ.</w:t>
      </w:r>
    </w:p>
    <w:p>
      <w:pPr>
        <w:pStyle w:val="Normal"/>
        <w:ind w:firstLine="720"/>
        <w:jc w:val="both"/>
        <w:rPr>
          <w:sz w:val="24"/>
          <w:szCs w:val="24"/>
        </w:rPr>
      </w:pPr>
      <w:r>
        <w:rPr>
          <w:sz w:val="24"/>
          <w:szCs w:val="24"/>
        </w:rPr>
        <w:t xml:space="preserve">— </w:t>
      </w:r>
      <w:r>
        <w:rPr>
          <w:sz w:val="24"/>
          <w:szCs w:val="24"/>
        </w:rPr>
        <w:t>Âíå âñÿêîãî ñîìíåíèÿ. Ýòî ñîâñåì íå òî, ÷òî ìàëåíüêèå 10-àìïåðíûå àïïàðàòû äëÿ íåâðîòèêîâ. Ýòî ñòàöèîíàðíàÿ 25-àìïåðíàÿ ìàøèíà ñ áîëüøèì çàïàñîì ïðî÷íîñòè, ïðåäíàçíà÷åííàÿ äëÿ äåéñòâèòåëüíî òÿæåëûõ, çàñòàðåëûõ ñëó÷àåâ.</w:t>
      </w:r>
    </w:p>
    <w:p>
      <w:pPr>
        <w:pStyle w:val="Normal"/>
        <w:ind w:firstLine="720"/>
        <w:jc w:val="both"/>
        <w:rPr>
          <w:sz w:val="24"/>
          <w:szCs w:val="24"/>
        </w:rPr>
      </w:pPr>
      <w:r>
        <w:rPr>
          <w:sz w:val="24"/>
          <w:szCs w:val="24"/>
        </w:rPr>
        <w:t xml:space="preserve">— </w:t>
      </w:r>
      <w:r>
        <w:rPr>
          <w:sz w:val="24"/>
          <w:szCs w:val="24"/>
        </w:rPr>
        <w:t>Êàê ðàç òî, ÷òî ó ìåíÿ, — ñêàçàë Êýñâåë ñ ïðîñòèòåëüíîé ãîðäîñòüþ.</w:t>
      </w:r>
    </w:p>
    <w:p>
      <w:pPr>
        <w:pStyle w:val="Normal"/>
        <w:ind w:firstLine="720"/>
        <w:jc w:val="both"/>
        <w:rPr>
          <w:sz w:val="24"/>
          <w:szCs w:val="24"/>
        </w:rPr>
      </w:pPr>
      <w:r>
        <w:rPr>
          <w:sz w:val="24"/>
          <w:szCs w:val="24"/>
        </w:rPr>
        <w:t xml:space="preserve">— </w:t>
      </w:r>
      <w:r>
        <w:rPr>
          <w:sz w:val="24"/>
          <w:szCs w:val="24"/>
        </w:rPr>
        <w:t>Ýòà ìàëþòêà âñå èç âàñ âûøèáåò. Áîëüøèå ñâåðõïðî÷íûå ïîäøèïíèêè! Ìîùíàÿ ñèñòåìà îõëàæäåíèÿ! Àáñîëþòíàÿ èçîëÿöèÿ! Äèàïàçîí ÷óâñòâèòåëüíîñòè áîëåå...</w:t>
      </w:r>
    </w:p>
    <w:p>
      <w:pPr>
        <w:pStyle w:val="Normal"/>
        <w:ind w:firstLine="720"/>
        <w:jc w:val="both"/>
        <w:rPr>
          <w:sz w:val="24"/>
          <w:szCs w:val="24"/>
        </w:rPr>
      </w:pPr>
      <w:r>
        <w:rPr>
          <w:sz w:val="24"/>
          <w:szCs w:val="24"/>
        </w:rPr>
        <w:t xml:space="preserve">— </w:t>
      </w:r>
      <w:r>
        <w:rPr>
          <w:sz w:val="24"/>
          <w:szCs w:val="24"/>
        </w:rPr>
        <w:t>ß áåðó åãî, — ñêàçàë Êýñâåë. — Ñåé÷àñ æå. Çàïëà÷ó ñðàçó.</w:t>
      </w:r>
    </w:p>
    <w:p>
      <w:pPr>
        <w:pStyle w:val="Normal"/>
        <w:ind w:firstLine="720"/>
        <w:jc w:val="both"/>
        <w:rPr>
          <w:sz w:val="24"/>
          <w:szCs w:val="24"/>
        </w:rPr>
      </w:pPr>
      <w:r>
        <w:rPr>
          <w:sz w:val="24"/>
          <w:szCs w:val="24"/>
        </w:rPr>
        <w:t xml:space="preserve">— </w:t>
      </w:r>
      <w:r>
        <w:rPr>
          <w:sz w:val="24"/>
          <w:szCs w:val="24"/>
        </w:rPr>
        <w:t>Îòëè÷íî! ß òîëüêî ïîçâîíþ íà ñêëàä...</w:t>
      </w:r>
    </w:p>
    <w:p>
      <w:pPr>
        <w:pStyle w:val="Normal"/>
        <w:ind w:firstLine="720"/>
        <w:jc w:val="both"/>
        <w:rPr>
          <w:sz w:val="24"/>
          <w:szCs w:val="24"/>
        </w:rPr>
      </w:pPr>
      <w:r>
        <w:rPr>
          <w:sz w:val="24"/>
          <w:szCs w:val="24"/>
        </w:rPr>
        <w:t xml:space="preserve">— </w:t>
      </w:r>
      <w:r>
        <w:rPr>
          <w:sz w:val="24"/>
          <w:szCs w:val="24"/>
        </w:rPr>
        <w:t>ß ìîãó âçÿòü ýòîò, — ñêàçàë Êýñâåë, âûíèìàÿ áóìàæíèê. — Õî÷ó ïîáûñòðåå åãî èñïðîáîâàòü. Âû çíàåòå, ÿ ñîáèðàþñü óáèòü ìîåãî äðóãà Ìýãíåñåíà.</w:t>
      </w:r>
    </w:p>
    <w:p>
      <w:pPr>
        <w:pStyle w:val="Normal"/>
        <w:ind w:firstLine="720"/>
        <w:jc w:val="both"/>
        <w:rPr>
          <w:sz w:val="24"/>
          <w:szCs w:val="24"/>
        </w:rPr>
      </w:pPr>
      <w:r>
        <w:rPr>
          <w:sz w:val="24"/>
          <w:szCs w:val="24"/>
        </w:rPr>
        <w:t>Ïðîäàâåö ñî÷óâñòâåííî ùåëêíóë ÿçûêîì:</w:t>
      </w:r>
    </w:p>
    <w:p>
      <w:pPr>
        <w:pStyle w:val="Normal"/>
        <w:ind w:firstLine="720"/>
        <w:jc w:val="both"/>
        <w:rPr>
          <w:sz w:val="24"/>
          <w:szCs w:val="24"/>
        </w:rPr>
      </w:pPr>
      <w:r>
        <w:rPr>
          <w:sz w:val="24"/>
          <w:szCs w:val="24"/>
        </w:rPr>
        <w:t xml:space="preserve">— </w:t>
      </w:r>
      <w:r>
        <w:rPr>
          <w:sz w:val="24"/>
          <w:szCs w:val="24"/>
        </w:rPr>
        <w:t>Âàì ýòîãî íå çàõî÷åòñÿ... Ïëþñ ïÿòü ïðîöåíòîâ íàëîã. Áëàãîäàðþ âàñ, ñýð. Ïîäðîáíóþ èíñòðóêöèþ âû îáíàðóæèòå âíóòðè.</w:t>
      </w:r>
    </w:p>
    <w:p>
      <w:pPr>
        <w:pStyle w:val="Normal"/>
        <w:ind w:firstLine="720"/>
        <w:jc w:val="both"/>
        <w:rPr>
          <w:sz w:val="24"/>
          <w:szCs w:val="24"/>
        </w:rPr>
      </w:pPr>
      <w:r>
        <w:rPr>
          <w:sz w:val="24"/>
          <w:szCs w:val="24"/>
        </w:rPr>
        <w:t>Êýñâåë ïîáëàãîäàðèë åãî, îáõâàòèë Ðåãåíåðàòîð îáåèìè ðóêàìè è ïîñïåøèë ê âûõîäó.</w:t>
      </w:r>
    </w:p>
    <w:p>
      <w:pPr>
        <w:pStyle w:val="Normal"/>
        <w:ind w:firstLine="720"/>
        <w:jc w:val="both"/>
        <w:rPr>
          <w:sz w:val="24"/>
          <w:szCs w:val="24"/>
        </w:rPr>
      </w:pPr>
      <w:r>
        <w:rPr>
          <w:sz w:val="24"/>
          <w:szCs w:val="24"/>
        </w:rPr>
        <w:t>Âû÷èñëèâ ñâîþ êîìèññèþ, ïðîäàâåö óëûáíóëñÿ ïðî ñåáÿ è çàêóðèë. Îäíàêî íåîæèäàííî ïîÿâèâøèéñÿ èç ñâîåãî êàáèíåòà óïðàâëÿþùèé — êðóïíûé ïðåäñòàâèòåëüíûé ìóæ÷èíà â ïåíñíå — èñïîðòèë âñå óäîâîëüñòâèå.</w:t>
      </w:r>
    </w:p>
    <w:p>
      <w:pPr>
        <w:pStyle w:val="Normal"/>
        <w:ind w:firstLine="720"/>
        <w:jc w:val="both"/>
        <w:rPr>
          <w:sz w:val="24"/>
          <w:szCs w:val="24"/>
        </w:rPr>
      </w:pPr>
      <w:r>
        <w:rPr>
          <w:sz w:val="24"/>
          <w:szCs w:val="24"/>
        </w:rPr>
        <w:t xml:space="preserve">— </w:t>
      </w:r>
      <w:r>
        <w:rPr>
          <w:sz w:val="24"/>
          <w:szCs w:val="24"/>
        </w:rPr>
        <w:t>Õýñêèíñ, — ñêàçàë óïðàâëÿþùèé, — ïî-ìîåìó, ÿ óæå ñîâåòîâàë âàì èçáàâèòüñÿ îò ýòîé íå÷èñòîïëîòíîé ïðèâû÷êè.</w:t>
      </w:r>
    </w:p>
    <w:p>
      <w:pPr>
        <w:pStyle w:val="Normal"/>
        <w:ind w:firstLine="720"/>
        <w:jc w:val="both"/>
        <w:rPr>
          <w:sz w:val="24"/>
          <w:szCs w:val="24"/>
        </w:rPr>
      </w:pPr>
      <w:r>
        <w:rPr>
          <w:sz w:val="24"/>
          <w:szCs w:val="24"/>
        </w:rPr>
        <w:t xml:space="preserve">— </w:t>
      </w:r>
      <w:r>
        <w:rPr>
          <w:sz w:val="24"/>
          <w:szCs w:val="24"/>
        </w:rPr>
        <w:t>Äà, ìèñòåð Ôîëàíñáè, ïðîñòèòå, ñýð, — èçâèíèëñÿ Õýñêèíñ, ãàñÿ ñèãàðåòó. — ß íåìåäëåííî âîñïîëüçóþñü Äåíèêîòèíèçàòîðîì ñ âèòðèíû. Ñîâåðøèë äîâîëüíî âûãîäíóþ ïðîäàæó, ìèñòåð Ôîëàíñáè. Îäèí èç áîëüøèõ Ðåêñ-Ðåãåíåðàòîðîâ.</w:t>
      </w:r>
    </w:p>
    <w:p>
      <w:pPr>
        <w:pStyle w:val="Normal"/>
        <w:ind w:firstLine="720"/>
        <w:jc w:val="both"/>
        <w:rPr>
          <w:sz w:val="24"/>
          <w:szCs w:val="24"/>
        </w:rPr>
      </w:pPr>
      <w:r>
        <w:rPr>
          <w:sz w:val="24"/>
          <w:szCs w:val="24"/>
        </w:rPr>
        <w:t xml:space="preserve">— </w:t>
      </w:r>
      <w:r>
        <w:rPr>
          <w:sz w:val="24"/>
          <w:szCs w:val="24"/>
        </w:rPr>
        <w:t>Âîò êàê? — Íîâîñòü ïðîèçâåëà íà óïðàâëÿþùåãî âïå÷àòëåíèå. — Íå ÷àñòî íàì óäàåòñÿ... ïîäîæäèòå! Íå õîòèòå ëè âû ñêàçàòü, ÷òî ïðîäàëè äåìîíñòðàöèîííóþ ìîäåëü?!</w:t>
      </w:r>
    </w:p>
    <w:p>
      <w:pPr>
        <w:pStyle w:val="Normal"/>
        <w:ind w:firstLine="720"/>
        <w:jc w:val="both"/>
        <w:rPr>
          <w:sz w:val="24"/>
          <w:szCs w:val="24"/>
        </w:rPr>
      </w:pPr>
      <w:r>
        <w:rPr>
          <w:sz w:val="24"/>
          <w:szCs w:val="24"/>
        </w:rPr>
        <w:t xml:space="preserve">— </w:t>
      </w:r>
      <w:r>
        <w:rPr>
          <w:sz w:val="24"/>
          <w:szCs w:val="24"/>
        </w:rPr>
        <w:t>À ÷òî... âû çíàåòå, áîþñü, ÷òî äà, ìèñòåð Ôîëàíñáè. Ïîêóïàòåëü î÷åíü ñïåøèë. À ðàçâå...</w:t>
      </w:r>
    </w:p>
    <w:p>
      <w:pPr>
        <w:pStyle w:val="Normal"/>
        <w:ind w:firstLine="720"/>
        <w:jc w:val="both"/>
        <w:rPr>
          <w:sz w:val="24"/>
          <w:szCs w:val="24"/>
        </w:rPr>
      </w:pPr>
      <w:r>
        <w:rPr>
          <w:sz w:val="24"/>
          <w:szCs w:val="24"/>
        </w:rPr>
        <w:t>Ôîëàíñáè âñïëåñíóë ðóêàìè è ñõâàòèëñÿ çà ãîëîâó.</w:t>
      </w:r>
    </w:p>
    <w:p>
      <w:pPr>
        <w:pStyle w:val="Normal"/>
        <w:ind w:firstLine="720"/>
        <w:jc w:val="both"/>
        <w:rPr>
          <w:sz w:val="24"/>
          <w:szCs w:val="24"/>
        </w:rPr>
      </w:pPr>
      <w:r>
        <w:rPr>
          <w:sz w:val="24"/>
          <w:szCs w:val="24"/>
        </w:rPr>
        <w:t xml:space="preserve">— </w:t>
      </w:r>
      <w:r>
        <w:rPr>
          <w:sz w:val="24"/>
          <w:szCs w:val="24"/>
        </w:rPr>
        <w:t>Õýñêèíñ, ÿ âàñ ïðåäóïðåæäàë. ß íàâåðíÿêà âàñ ïðåäóïðåæäàë! Äåìîíñòðàöèîííûé Ðåãåíåðàòîð áûë ìàðñèàíñêîé ìîäåëüþ. Äëÿ ìåõàíîòåðàïèè ìàðñèàí.</w:t>
      </w:r>
    </w:p>
    <w:p>
      <w:pPr>
        <w:pStyle w:val="Normal"/>
        <w:ind w:firstLine="720"/>
        <w:jc w:val="both"/>
        <w:rPr>
          <w:sz w:val="24"/>
          <w:szCs w:val="24"/>
        </w:rPr>
      </w:pPr>
      <w:r>
        <w:rPr>
          <w:sz w:val="24"/>
          <w:szCs w:val="24"/>
        </w:rPr>
        <w:t xml:space="preserve">— </w:t>
      </w:r>
      <w:r>
        <w:rPr>
          <w:sz w:val="24"/>
          <w:szCs w:val="24"/>
        </w:rPr>
        <w:t>Àãà, — ñêàçàë Õýñêèíñ. Îí ïîäóìàë ìãíîâåíèå. — Ïîíèìàþ.</w:t>
      </w:r>
    </w:p>
    <w:p>
      <w:pPr>
        <w:pStyle w:val="Normal"/>
        <w:ind w:firstLine="720"/>
        <w:jc w:val="both"/>
        <w:rPr>
          <w:sz w:val="24"/>
          <w:szCs w:val="24"/>
        </w:rPr>
      </w:pPr>
      <w:r>
        <w:rPr>
          <w:sz w:val="24"/>
          <w:szCs w:val="24"/>
        </w:rPr>
        <w:t>Ôîëàíñáè ñìîòðåë íà ñâîåãî ïîä÷èíåííîãî â çëîâåùåì ìîë÷àíèè.</w:t>
      </w:r>
    </w:p>
    <w:p>
      <w:pPr>
        <w:pStyle w:val="Normal"/>
        <w:ind w:firstLine="720"/>
        <w:jc w:val="both"/>
        <w:rPr>
          <w:sz w:val="24"/>
          <w:szCs w:val="24"/>
        </w:rPr>
      </w:pPr>
      <w:r>
        <w:rPr>
          <w:sz w:val="24"/>
          <w:szCs w:val="24"/>
        </w:rPr>
        <w:t xml:space="preserve">— </w:t>
      </w:r>
      <w:r>
        <w:rPr>
          <w:sz w:val="24"/>
          <w:szCs w:val="24"/>
        </w:rPr>
        <w:t>Íî êàêîå ýòî èìååò çíà÷åíèå? — áûñòðî ñïðîñèë Õýñêèíñ. — Ìàøèíà âåäü íå ðàçëè÷àåò. Ìíå äóìàåòñÿ, îíà áóäåò ëå÷èòü ìàíèþ óáèéñòâà, äàæå åñëè ïàöèåíò è íå ìàðñèàíèí.</w:t>
      </w:r>
    </w:p>
    <w:p>
      <w:pPr>
        <w:pStyle w:val="Normal"/>
        <w:ind w:firstLine="720"/>
        <w:jc w:val="both"/>
        <w:rPr>
          <w:sz w:val="24"/>
          <w:szCs w:val="24"/>
        </w:rPr>
      </w:pPr>
      <w:r>
        <w:rPr>
          <w:sz w:val="24"/>
          <w:szCs w:val="24"/>
        </w:rPr>
        <w:t xml:space="preserve">— </w:t>
      </w:r>
      <w:r>
        <w:rPr>
          <w:sz w:val="24"/>
          <w:szCs w:val="24"/>
        </w:rPr>
        <w:t>Ó ìàðñèàíñêîé ðàñû íèêîãäà íå ïðîÿâëÿëîñü ñêëîííîñòè ê óáèéñòâó. Ìàðñèàíñêèé âàðèàíò Ðåãåíåðàòîðà íå ñïîñîáåí äàæå ïîíÿòü òàêîå. Áåçóñëîâíî, Ðåãåíåðàòîð ïîïûòàåòñÿ ïðîâåñòè ëå÷åíèå. Îí îáÿçàí. Íî îò ÷åãî îí áóäåò ëå÷èòü?</w:t>
      </w:r>
    </w:p>
    <w:p>
      <w:pPr>
        <w:pStyle w:val="Normal"/>
        <w:ind w:firstLine="720"/>
        <w:jc w:val="both"/>
        <w:rPr>
          <w:sz w:val="24"/>
          <w:szCs w:val="24"/>
        </w:rPr>
      </w:pPr>
      <w:r>
        <w:rPr>
          <w:sz w:val="24"/>
          <w:szCs w:val="24"/>
        </w:rPr>
        <w:t xml:space="preserve">— </w:t>
      </w:r>
      <w:r>
        <w:rPr>
          <w:sz w:val="24"/>
          <w:szCs w:val="24"/>
        </w:rPr>
        <w:t>Ïîíèìàþ, — ñêàçàë Õýñêèíñ.</w:t>
      </w:r>
    </w:p>
    <w:p>
      <w:pPr>
        <w:pStyle w:val="Normal"/>
        <w:ind w:firstLine="720"/>
        <w:jc w:val="both"/>
        <w:rPr>
          <w:sz w:val="24"/>
          <w:szCs w:val="24"/>
        </w:rPr>
      </w:pPr>
      <w:r>
        <w:rPr>
          <w:sz w:val="24"/>
          <w:szCs w:val="24"/>
        </w:rPr>
        <w:t xml:space="preserve">— </w:t>
      </w:r>
      <w:r>
        <w:rPr>
          <w:sz w:val="24"/>
          <w:szCs w:val="24"/>
        </w:rPr>
        <w:t>Áåäíÿãó íàäî îñòàíîâèòü, ïðåæäå ÷åì... âû ñêàçàëè, ó íåãî ìàíèÿ óáèéñòâà? ß íè çà ÷òî íå ðó÷àþñü! Åãî àäðåñ ñêîðåå!</w:t>
      </w:r>
    </w:p>
    <w:p>
      <w:pPr>
        <w:pStyle w:val="Normal"/>
        <w:ind w:firstLine="720"/>
        <w:jc w:val="both"/>
        <w:rPr>
          <w:sz w:val="24"/>
          <w:szCs w:val="24"/>
        </w:rPr>
      </w:pPr>
      <w:r>
        <w:rPr>
          <w:sz w:val="24"/>
          <w:szCs w:val="24"/>
        </w:rPr>
        <w:t xml:space="preserve">— </w:t>
      </w:r>
      <w:r>
        <w:rPr>
          <w:sz w:val="24"/>
          <w:szCs w:val="24"/>
        </w:rPr>
        <w:t>Âèäèòå ëè, ìèñòåð Ôîëàíñáè, îí òàê ñïåøèë...</w:t>
      </w:r>
    </w:p>
    <w:p>
      <w:pPr>
        <w:pStyle w:val="Normal"/>
        <w:ind w:firstLine="720"/>
        <w:jc w:val="both"/>
        <w:rPr>
          <w:sz w:val="24"/>
          <w:szCs w:val="24"/>
        </w:rPr>
      </w:pPr>
      <w:r>
        <w:rPr>
          <w:sz w:val="24"/>
          <w:szCs w:val="24"/>
        </w:rPr>
        <w:t>Óïðàâëÿþùèé äîëãî ñìîòðåë íà ïðîäàâöà, íå âåðÿ ñâîèì óøàì.</w:t>
      </w:r>
    </w:p>
    <w:p>
      <w:pPr>
        <w:pStyle w:val="Normal"/>
        <w:ind w:firstLine="720"/>
        <w:jc w:val="both"/>
        <w:rPr>
          <w:sz w:val="24"/>
          <w:szCs w:val="24"/>
        </w:rPr>
      </w:pPr>
      <w:r>
        <w:rPr>
          <w:sz w:val="24"/>
          <w:szCs w:val="24"/>
        </w:rPr>
        <w:t xml:space="preserve">— </w:t>
      </w:r>
      <w:r>
        <w:rPr>
          <w:sz w:val="24"/>
          <w:szCs w:val="24"/>
        </w:rPr>
        <w:t>Âûçûâàéòå ïîëèöèþ! Ñâÿæèòåñü ñ îòäåëîì áåçîïàñíîñòè «Äæåíåðàë ìîòîðñ!» Ðàçûùèòå åãî!</w:t>
      </w:r>
    </w:p>
    <w:p>
      <w:pPr>
        <w:pStyle w:val="Normal"/>
        <w:ind w:firstLine="720"/>
        <w:jc w:val="both"/>
        <w:rPr>
          <w:sz w:val="24"/>
          <w:szCs w:val="24"/>
        </w:rPr>
      </w:pPr>
      <w:r>
        <w:rPr>
          <w:sz w:val="24"/>
          <w:szCs w:val="24"/>
        </w:rPr>
        <w:t>Õýñêèíñ áðîñèëñÿ ê äâåðè.</w:t>
      </w:r>
    </w:p>
    <w:p>
      <w:pPr>
        <w:pStyle w:val="Normal"/>
        <w:ind w:firstLine="720"/>
        <w:jc w:val="both"/>
        <w:rPr>
          <w:sz w:val="24"/>
          <w:szCs w:val="24"/>
        </w:rPr>
      </w:pPr>
      <w:r>
        <w:rPr>
          <w:sz w:val="24"/>
          <w:szCs w:val="24"/>
        </w:rPr>
        <w:t xml:space="preserve">— </w:t>
      </w:r>
      <w:r>
        <w:rPr>
          <w:sz w:val="24"/>
          <w:szCs w:val="24"/>
        </w:rPr>
        <w:t>Ñòîéòå! — êðèêíóë óïðàâëÿþùèé, íàòÿãèâàÿ ïëàù. — ß ñ âà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Ýëâóä Êýñâåë âîçâðàòèëñÿ äîìîé íà òàêñîêîïòåðå. Îí âòàùèë Ðåãåíåðàòîð â ãîñòèíóþ, ïðèäâèíóë åãî ê êóøåòêå è îêèíóë îöåíèâàþùèì âçãëÿäîì.</w:t>
      </w:r>
    </w:p>
    <w:p>
      <w:pPr>
        <w:pStyle w:val="Normal"/>
        <w:ind w:firstLine="720"/>
        <w:jc w:val="both"/>
        <w:rPr>
          <w:sz w:val="24"/>
          <w:szCs w:val="24"/>
        </w:rPr>
      </w:pPr>
      <w:r>
        <w:rPr>
          <w:sz w:val="24"/>
          <w:szCs w:val="24"/>
        </w:rPr>
        <w:t xml:space="preserve">— </w:t>
      </w:r>
      <w:r>
        <w:rPr>
          <w:sz w:val="24"/>
          <w:szCs w:val="24"/>
        </w:rPr>
        <w:t>À ïðîäàâåö ïðàâ, — ñêàçàë îí íàêîíåö. — Äåéñòâèòåëüíî, ïîäõîäèò ê îáñòàíîâêå.</w:t>
      </w:r>
    </w:p>
    <w:p>
      <w:pPr>
        <w:pStyle w:val="Normal"/>
        <w:ind w:firstLine="720"/>
        <w:jc w:val="both"/>
        <w:rPr>
          <w:sz w:val="24"/>
          <w:szCs w:val="24"/>
        </w:rPr>
      </w:pPr>
      <w:r>
        <w:rPr>
          <w:sz w:val="24"/>
          <w:szCs w:val="24"/>
        </w:rPr>
        <w:t>Ñ ýñòåòè÷åñêîé òî÷êè çðåíèÿ Ðåãåíåðàòîð îêàçàëñÿ óäà÷íûì ïðèîáðåòåíèåì.</w:t>
      </w:r>
    </w:p>
    <w:p>
      <w:pPr>
        <w:pStyle w:val="Normal"/>
        <w:ind w:firstLine="720"/>
        <w:jc w:val="both"/>
        <w:rPr>
          <w:sz w:val="24"/>
          <w:szCs w:val="24"/>
        </w:rPr>
      </w:pPr>
      <w:r>
        <w:rPr>
          <w:sz w:val="24"/>
          <w:szCs w:val="24"/>
        </w:rPr>
        <w:t>Êýñâåë ïîëþáîâàëñÿ èì åùå íåìíîãî, à çàòåì ïîøåë íà êóõíþ ïðèãîòîâèòü ñåáå áóòåðáðîä ñ êóðèöåé. Îí åë ìåäëåííî, íå ñïóñêàÿ ãëàç ñ òî÷êè, íàõîäèâøåéñÿ íåñêîëüêî âûøå è ëåâåå êóõîííûõ ÷àñîâ.</w:t>
      </w:r>
    </w:p>
    <w:p>
      <w:pPr>
        <w:pStyle w:val="Normal"/>
        <w:ind w:firstLine="720"/>
        <w:jc w:val="both"/>
        <w:rPr>
          <w:sz w:val="24"/>
          <w:szCs w:val="24"/>
        </w:rPr>
      </w:pPr>
      <w:r>
        <w:rPr>
          <w:sz w:val="24"/>
          <w:szCs w:val="24"/>
        </w:rPr>
        <w:t>«Áóäü òû ïðîêëÿò, Ìýãíåñåí! Ãðÿçíûé, ëæèâûé, êîâàðíûé, âðàã âñåãî ÷èñòîãî è íåïîðî÷íîãî íà çåìëå...»</w:t>
      </w:r>
    </w:p>
    <w:p>
      <w:pPr>
        <w:pStyle w:val="Normal"/>
        <w:ind w:firstLine="720"/>
        <w:jc w:val="both"/>
        <w:rPr>
          <w:sz w:val="24"/>
          <w:szCs w:val="24"/>
        </w:rPr>
      </w:pPr>
      <w:r>
        <w:rPr>
          <w:sz w:val="24"/>
          <w:szCs w:val="24"/>
        </w:rPr>
        <w:t>Âûíóâ ðåâîëüâåð èç êàðìàíà, îí ïîëîæèë åãî íà ñòîë è ïîâåðòåë â ðàçíûå ñòîðîíû ñâîèì íåãíóùèìñÿ ïàëüöåì.</w:t>
      </w:r>
    </w:p>
    <w:p>
      <w:pPr>
        <w:pStyle w:val="Normal"/>
        <w:ind w:firstLine="720"/>
        <w:jc w:val="both"/>
        <w:rPr>
          <w:sz w:val="24"/>
          <w:szCs w:val="24"/>
        </w:rPr>
      </w:pPr>
      <w:r>
        <w:rPr>
          <w:sz w:val="24"/>
          <w:szCs w:val="24"/>
        </w:rPr>
        <w:t>Ïîðà íà÷èíàòü òåðàïèþ.</w:t>
      </w:r>
    </w:p>
    <w:p>
      <w:pPr>
        <w:pStyle w:val="Normal"/>
        <w:ind w:firstLine="720"/>
        <w:jc w:val="both"/>
        <w:rPr>
          <w:sz w:val="24"/>
          <w:szCs w:val="24"/>
        </w:rPr>
      </w:pPr>
      <w:r>
        <w:rPr>
          <w:sz w:val="24"/>
          <w:szCs w:val="24"/>
        </w:rPr>
        <w:t>Åñëè áû íå...</w:t>
      </w:r>
    </w:p>
    <w:p>
      <w:pPr>
        <w:pStyle w:val="Normal"/>
        <w:ind w:firstLine="720"/>
        <w:jc w:val="both"/>
        <w:rPr>
          <w:sz w:val="24"/>
          <w:szCs w:val="24"/>
        </w:rPr>
      </w:pPr>
      <w:r>
        <w:rPr>
          <w:sz w:val="24"/>
          <w:szCs w:val="24"/>
        </w:rPr>
        <w:t>Êýñâåë ñ áåñïîêîéñòâîì ïî÷óâñòâîâàë, ÷òî íå õî÷åò èçáàâèòüñÿ îò æåëàíèÿ óáèòü Ìýãíåñåíà. ×òî áóäåò ñ íèì, åñëè îí ëèøèòñÿ ýòîé ïîòðåáíîñòè? Æèçíü ïîòåðÿåò ñìûñë, ñîäåðæàíèå, âåñü âêóñ è îñòðîòó. Îíà ñòàíåò áåñêîíå÷íî íóäíîé.</w:t>
      </w:r>
    </w:p>
    <w:p>
      <w:pPr>
        <w:pStyle w:val="Normal"/>
        <w:ind w:firstLine="720"/>
        <w:jc w:val="both"/>
        <w:rPr>
          <w:sz w:val="24"/>
          <w:szCs w:val="24"/>
        </w:rPr>
      </w:pPr>
      <w:r>
        <w:rPr>
          <w:sz w:val="24"/>
          <w:szCs w:val="24"/>
        </w:rPr>
        <w:t>Êðîìå òîãî, Ìýãíåñåí ïðèíåñ åìó áîëüøîå ëè÷íîå ãîðå, î êîòîðîì íå õîòåëîñü âñïîìèíàòü.</w:t>
      </w:r>
    </w:p>
    <w:p>
      <w:pPr>
        <w:pStyle w:val="Normal"/>
        <w:ind w:firstLine="720"/>
        <w:jc w:val="both"/>
        <w:rPr>
          <w:sz w:val="24"/>
          <w:szCs w:val="24"/>
        </w:rPr>
      </w:pPr>
      <w:r>
        <w:rPr>
          <w:sz w:val="24"/>
          <w:szCs w:val="24"/>
        </w:rPr>
        <w:t>Àéðèí!</w:t>
      </w:r>
    </w:p>
    <w:p>
      <w:pPr>
        <w:pStyle w:val="Normal"/>
        <w:ind w:firstLine="720"/>
        <w:jc w:val="both"/>
        <w:rPr>
          <w:sz w:val="24"/>
          <w:szCs w:val="24"/>
        </w:rPr>
      </w:pPr>
      <w:r>
        <w:rPr>
          <w:sz w:val="24"/>
          <w:szCs w:val="24"/>
        </w:rPr>
        <w:t>Åãî áåäíàÿ ñåñòðà, îáåñ÷åùåííàÿ ñëàäêîðå÷èâûì è õèòðûì Ìýãíåñåíîì, ïîãóáëåííàÿ è áðîøåííàÿ. Ðàçâå ìîæåò áûòü áîëåå óáåäèòåëüíàÿ ïðè÷èíà, ÷òîáû âçÿòü ðåâîëüâåð...</w:t>
      </w:r>
    </w:p>
    <w:p>
      <w:pPr>
        <w:pStyle w:val="Normal"/>
        <w:ind w:firstLine="720"/>
        <w:jc w:val="both"/>
        <w:rPr>
          <w:sz w:val="24"/>
          <w:szCs w:val="24"/>
        </w:rPr>
      </w:pPr>
      <w:r>
        <w:rPr>
          <w:sz w:val="24"/>
          <w:szCs w:val="24"/>
        </w:rPr>
        <w:t>Ñ òðóäîì Êýñâåë âñïîìíèë, ÷òî ó íåãî íèêîãäà íå áûëî ñåñòðû. Òåïåðü ñàìîå âðåìÿ ïðèñòóïèòü ê òåðàïèè.</w:t>
      </w:r>
    </w:p>
    <w:p>
      <w:pPr>
        <w:pStyle w:val="Normal"/>
        <w:ind w:firstLine="720"/>
        <w:jc w:val="both"/>
        <w:rPr>
          <w:sz w:val="24"/>
          <w:szCs w:val="24"/>
        </w:rPr>
      </w:pPr>
      <w:r>
        <w:rPr>
          <w:sz w:val="24"/>
          <w:szCs w:val="24"/>
        </w:rPr>
        <w:t>Îí ïðîøåë â ãîñòèíóþ è âûíóë èíñòðóêöèþ, çàñóíóòóþ â âåíòèëÿöèîííîå îòâåðñòèå àïïàðàòà. Ðàçâåðíóâ åå îí ïðî÷å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Ëß ÏÎËÜÇÎÂÀÍÈß ÐÅÃÅÍÅÐÀÒÎÐÎÌ ÌÎÄÅËÈ ÐÅÊÑ:</w:t>
      </w:r>
    </w:p>
    <w:p>
      <w:pPr>
        <w:pStyle w:val="Normal"/>
        <w:ind w:firstLine="720"/>
        <w:jc w:val="both"/>
        <w:rPr>
          <w:sz w:val="24"/>
          <w:szCs w:val="24"/>
        </w:rPr>
      </w:pPr>
      <w:r>
        <w:rPr>
          <w:sz w:val="24"/>
          <w:szCs w:val="24"/>
        </w:rPr>
        <w:t>1. Ïîñòàâüòå Ðåãåíåðàòîð ðÿäîì ñ óäîáíîé êóøåòêîé (óäîáíóþ êóøåòêó ìîæíî ïðèîáðåñòè çà äîïîëíèòåëüíóþ ïëàòó â ëþáîì ìàãàçèíå «Äæåíåðàë ìîòîðñ»).</w:t>
      </w:r>
    </w:p>
    <w:p>
      <w:pPr>
        <w:pStyle w:val="Normal"/>
        <w:ind w:firstLine="720"/>
        <w:jc w:val="both"/>
        <w:rPr>
          <w:sz w:val="24"/>
          <w:szCs w:val="24"/>
        </w:rPr>
      </w:pPr>
      <w:r>
        <w:rPr>
          <w:sz w:val="24"/>
          <w:szCs w:val="24"/>
        </w:rPr>
        <w:t>2. Âîòêíèòå âèëêó â êîìíàòíóþ ðîçåòêó.</w:t>
      </w:r>
    </w:p>
    <w:p>
      <w:pPr>
        <w:pStyle w:val="Normal"/>
        <w:ind w:firstLine="720"/>
        <w:jc w:val="both"/>
        <w:rPr>
          <w:sz w:val="24"/>
          <w:szCs w:val="24"/>
        </w:rPr>
      </w:pPr>
      <w:r>
        <w:rPr>
          <w:sz w:val="24"/>
          <w:szCs w:val="24"/>
        </w:rPr>
        <w:t>3. Íàäåíüòå ðàçäâèæíîé êîíòàêòíûé îáðó÷ íà ãîëîâó.</w:t>
      </w:r>
    </w:p>
    <w:p>
      <w:pPr>
        <w:pStyle w:val="Normal"/>
        <w:ind w:firstLine="720"/>
        <w:jc w:val="both"/>
        <w:rPr>
          <w:sz w:val="24"/>
          <w:szCs w:val="24"/>
        </w:rPr>
      </w:pPr>
      <w:r>
        <w:rPr>
          <w:sz w:val="24"/>
          <w:szCs w:val="24"/>
        </w:rPr>
        <w:t>Âîò è âñå! Âàø Ðåãåíåðàòîð ñäåëàåò âñå îñòàëüíîå! Íèêàêèõ ÿçûêîâûõ áàðüåðîâ è ïðîáëåì äèàëåêòà, ïîòîìó ÷òî Ðåãåíåðàòîð îáùàåòñÿ ìåòîäîì Íåïîñðåäñòâåííîãî ×óâñòâåííîãî Êîíòàêòà (ïàòåíò çàÿâëåí). Åäèíñòâåííîå, ÷òî îò âàñ òðåáóåòñÿ, — äîâåðèòüñÿ àïïàðàòó.</w:t>
      </w:r>
    </w:p>
    <w:p>
      <w:pPr>
        <w:pStyle w:val="Normal"/>
        <w:ind w:firstLine="720"/>
        <w:jc w:val="both"/>
        <w:rPr>
          <w:sz w:val="24"/>
          <w:szCs w:val="24"/>
        </w:rPr>
      </w:pPr>
      <w:r>
        <w:rPr>
          <w:sz w:val="24"/>
          <w:szCs w:val="24"/>
        </w:rPr>
        <w:t>Âû íå äîëæíû èñïûòûâàòü ñìóùåíèå èëè ñòûä. Ó âñåõ åñòü ïðîáëåìû, èíîãäà ïîñëîæíåå âàøèõ! Ðåãåíåðàòîð íå èíòåðåñóåòñÿ âàøåé íðàâñòâåííîñòüþ èëè ýòè÷åñêèìè ïðèíöèïàìè, ïîýòîìó íå ñ÷èòàéòå, ÷òî îí âàñ ñóäèò. Îí ëèøü ïûòàåòñÿ ïîìî÷ü âàì ñòàòü çäîðîâûì è ñ÷àñòëèâûì.</w:t>
      </w:r>
    </w:p>
    <w:p>
      <w:pPr>
        <w:pStyle w:val="Normal"/>
        <w:ind w:firstLine="720"/>
        <w:jc w:val="both"/>
        <w:rPr>
          <w:sz w:val="24"/>
          <w:szCs w:val="24"/>
        </w:rPr>
      </w:pPr>
      <w:r>
        <w:rPr>
          <w:sz w:val="24"/>
          <w:szCs w:val="24"/>
        </w:rPr>
        <w:t>Êàê òîëüêî Ðåãåíåðàòîð ñîáåðåò è îáðàáîòàåò äîñòàòî÷íîå êîëè÷åñòâî èíôîðìàöèè, îí íà÷íåò ëå÷åíèå. Îò âàñ ñàìèõ çàâèñèò ïðîäîëæèòåëüíîñòü ñåàíñîâ. Ïðèêàçûâàåòå âû! È, êîíå÷íî, âû âïðàâå ïðåðâàòü ñåàíñ â ëþáîé ìîìåíò.</w:t>
      </w:r>
    </w:p>
    <w:p>
      <w:pPr>
        <w:pStyle w:val="Normal"/>
        <w:ind w:firstLine="720"/>
        <w:jc w:val="both"/>
        <w:rPr>
          <w:sz w:val="24"/>
          <w:szCs w:val="24"/>
        </w:rPr>
      </w:pPr>
      <w:r>
        <w:rPr>
          <w:sz w:val="24"/>
          <w:szCs w:val="24"/>
        </w:rPr>
        <w:t>Âîò è âñå! Ïðîñòî, íå ïðàâäà ëè? À òåïåðü âêëþ÷àéòå âàø Ðåãåíåðàòîð ôèðìû «Äæåíåðàë ìîòîðñ» è ÑÒÀÍÎÂÈÒÅÑÜ ÍÎÐÌÀËÜÍÛ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Íè÷åãî ñëîæíîãî, — ñêàçàë ñåáå Êýñâåë.</w:t>
      </w:r>
    </w:p>
    <w:p>
      <w:pPr>
        <w:pStyle w:val="Normal"/>
        <w:ind w:firstLine="720"/>
        <w:jc w:val="both"/>
        <w:rPr>
          <w:sz w:val="24"/>
          <w:szCs w:val="24"/>
        </w:rPr>
      </w:pPr>
      <w:r>
        <w:rPr>
          <w:sz w:val="24"/>
          <w:szCs w:val="24"/>
        </w:rPr>
        <w:t>Îí ïîäâèíóë Ðåãåíåðàòîð áëèæå ê êóøåòêå è âêëþ÷èë åãî. Âçÿë îáðó÷, íà÷àë íàäåâàòü åãî íà ãîëîâó, îñòàíîâèëñÿ.</w:t>
      </w:r>
    </w:p>
    <w:p>
      <w:pPr>
        <w:pStyle w:val="Normal"/>
        <w:ind w:firstLine="720"/>
        <w:jc w:val="both"/>
        <w:rPr>
          <w:sz w:val="24"/>
          <w:szCs w:val="24"/>
        </w:rPr>
      </w:pPr>
      <w:r>
        <w:rPr>
          <w:sz w:val="24"/>
          <w:szCs w:val="24"/>
        </w:rPr>
        <w:t xml:space="preserve">— </w:t>
      </w:r>
      <w:r>
        <w:rPr>
          <w:sz w:val="24"/>
          <w:szCs w:val="24"/>
        </w:rPr>
        <w:t>ß ÷óâñòâóþ ñåáÿ òàê ãëóïî! — õèõèêíóë îí.</w:t>
      </w:r>
    </w:p>
    <w:p>
      <w:pPr>
        <w:pStyle w:val="Normal"/>
        <w:ind w:firstLine="720"/>
        <w:jc w:val="both"/>
        <w:rPr>
          <w:sz w:val="24"/>
          <w:szCs w:val="24"/>
        </w:rPr>
      </w:pPr>
      <w:r>
        <w:rPr>
          <w:sz w:val="24"/>
          <w:szCs w:val="24"/>
        </w:rPr>
        <w:t>Íåîæèäàííî îí çàêðûë ðîò è âûçûâàþùå âçãëÿíóë íà ÷åðíóþ, ïîáëåñêèâàþùóþ íèêåëèðîâêîé ìàøèíó.</w:t>
      </w:r>
    </w:p>
    <w:p>
      <w:pPr>
        <w:pStyle w:val="Normal"/>
        <w:ind w:firstLine="720"/>
        <w:jc w:val="both"/>
        <w:rPr>
          <w:sz w:val="24"/>
          <w:szCs w:val="24"/>
        </w:rPr>
      </w:pPr>
      <w:r>
        <w:rPr>
          <w:sz w:val="24"/>
          <w:szCs w:val="24"/>
        </w:rPr>
        <w:t xml:space="preserve">— </w:t>
      </w:r>
      <w:r>
        <w:rPr>
          <w:sz w:val="24"/>
          <w:szCs w:val="24"/>
        </w:rPr>
        <w:t>Òàê çíà÷èò òû ñ÷èòàåøü, ÷òî ìîæåøü ñäåëàòü ìåíÿ íîðìàëüíûì, à?</w:t>
      </w:r>
    </w:p>
    <w:p>
      <w:pPr>
        <w:pStyle w:val="Normal"/>
        <w:ind w:firstLine="720"/>
        <w:jc w:val="both"/>
        <w:rPr>
          <w:sz w:val="24"/>
          <w:szCs w:val="24"/>
        </w:rPr>
      </w:pPr>
      <w:r>
        <w:rPr>
          <w:sz w:val="24"/>
          <w:szCs w:val="24"/>
        </w:rPr>
        <w:t>Ðåãåíåðàòîð íå îòâå÷àë.</w:t>
      </w:r>
    </w:p>
    <w:p>
      <w:pPr>
        <w:pStyle w:val="Normal"/>
        <w:ind w:firstLine="720"/>
        <w:jc w:val="both"/>
        <w:rPr>
          <w:sz w:val="24"/>
          <w:szCs w:val="24"/>
        </w:rPr>
      </w:pPr>
      <w:r>
        <w:rPr>
          <w:sz w:val="24"/>
          <w:szCs w:val="24"/>
        </w:rPr>
        <w:t xml:space="preserve">— </w:t>
      </w:r>
      <w:r>
        <w:rPr>
          <w:sz w:val="24"/>
          <w:szCs w:val="24"/>
        </w:rPr>
        <w:t>Ëàäíî, ïîïðîáóé. — Îí íàòÿíóë îáðó÷ íà ãîëîâó, ëåã íà êóøåòêó è ñêðåñòèë ðóêè íà ãðóäè.</w:t>
      </w:r>
    </w:p>
    <w:p>
      <w:pPr>
        <w:pStyle w:val="Normal"/>
        <w:ind w:firstLine="720"/>
        <w:jc w:val="both"/>
        <w:rPr>
          <w:sz w:val="24"/>
          <w:szCs w:val="24"/>
        </w:rPr>
      </w:pPr>
      <w:r>
        <w:rPr>
          <w:sz w:val="24"/>
          <w:szCs w:val="24"/>
        </w:rPr>
        <w:t>Íè÷åãî íå ïðîèçîøëî. Êýñâåë óñòðîèëñÿ ïîóäîáíåå. Ïî÷åñàë ïëå÷î è íåìíîãî ïåðåäâèíóë îáðó÷. Íè÷åãî. Ìûñëè åãî íà÷àëè ðàñïîëçàòüñÿ.</w:t>
      </w:r>
    </w:p>
    <w:p>
      <w:pPr>
        <w:pStyle w:val="Normal"/>
        <w:ind w:firstLine="720"/>
        <w:jc w:val="both"/>
        <w:rPr>
          <w:sz w:val="24"/>
          <w:szCs w:val="24"/>
        </w:rPr>
      </w:pPr>
      <w:r>
        <w:rPr>
          <w:sz w:val="24"/>
          <w:szCs w:val="24"/>
        </w:rPr>
        <w:t>«Ìýãíåñåí! Òû íàãëûé âûñîêîìåðíûé óðîä, îòâðàòèòåëüíûé...»</w:t>
      </w:r>
    </w:p>
    <w:p>
      <w:pPr>
        <w:pStyle w:val="Normal"/>
        <w:ind w:firstLine="720"/>
        <w:jc w:val="both"/>
        <w:rPr>
          <w:sz w:val="24"/>
          <w:szCs w:val="24"/>
        </w:rPr>
      </w:pPr>
      <w:r>
        <w:rPr>
          <w:sz w:val="24"/>
          <w:szCs w:val="24"/>
        </w:rPr>
        <w:t xml:space="preserve">— </w:t>
      </w:r>
      <w:r>
        <w:rPr>
          <w:sz w:val="24"/>
          <w:szCs w:val="24"/>
        </w:rPr>
        <w:t>Äîáðûé äåíü, — ïðîçâó÷àë â åãî ãîëîâå ãîëîñ. — ß âàø ìåõàíîòåðàïåâò.</w:t>
      </w:r>
    </w:p>
    <w:p>
      <w:pPr>
        <w:pStyle w:val="Normal"/>
        <w:ind w:firstLine="720"/>
        <w:jc w:val="both"/>
        <w:rPr>
          <w:sz w:val="24"/>
          <w:szCs w:val="24"/>
        </w:rPr>
      </w:pPr>
      <w:r>
        <w:rPr>
          <w:sz w:val="24"/>
          <w:szCs w:val="24"/>
        </w:rPr>
        <w:t>Êýñâåë âèíîâàòî çàåðçàë.</w:t>
      </w:r>
    </w:p>
    <w:p>
      <w:pPr>
        <w:pStyle w:val="Normal"/>
        <w:ind w:firstLine="720"/>
        <w:jc w:val="both"/>
        <w:rPr>
          <w:sz w:val="24"/>
          <w:szCs w:val="24"/>
        </w:rPr>
      </w:pPr>
      <w:r>
        <w:rPr>
          <w:sz w:val="24"/>
          <w:szCs w:val="24"/>
        </w:rPr>
        <w:t xml:space="preserve">— </w:t>
      </w:r>
      <w:r>
        <w:rPr>
          <w:sz w:val="24"/>
          <w:szCs w:val="24"/>
        </w:rPr>
        <w:t>Çäðàâñòâóéòå. ß òóò ïðîñòî... íó âû ïîíèìàåòå... âðîäå êàê áû...</w:t>
      </w:r>
    </w:p>
    <w:p>
      <w:pPr>
        <w:pStyle w:val="Normal"/>
        <w:ind w:firstLine="720"/>
        <w:jc w:val="both"/>
        <w:rPr>
          <w:sz w:val="24"/>
          <w:szCs w:val="24"/>
        </w:rPr>
      </w:pPr>
      <w:r>
        <w:rPr>
          <w:sz w:val="24"/>
          <w:szCs w:val="24"/>
        </w:rPr>
        <w:t xml:space="preserve">— </w:t>
      </w:r>
      <w:r>
        <w:rPr>
          <w:sz w:val="24"/>
          <w:szCs w:val="24"/>
        </w:rPr>
        <w:t>Ïîíèìàþ, — óñïîêàèâàþùå ñêàçàëà ìàøèíà. — Âåäü ìû âñå, òàê èëè èíà÷å... Â äàííûé ìîìåíò ÿ èçó÷àþ âàøå ïîäñîçíàíèå ñ öåëüþ ñèíòåçà, äèàãíîçà è ëå÷åíèÿ. ß îáíàðóæèâàþ...</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Îäèí ìîìåíò. — Ðåãåíåðàòîð ìîë÷àë íåñêîëüêî ìèíóò. Ïîòîì íåóâåðåííî ñêàçàë: — Âåñüìà íåîáû÷íûé ñëó÷àé.</w:t>
      </w:r>
    </w:p>
    <w:p>
      <w:pPr>
        <w:pStyle w:val="Normal"/>
        <w:ind w:firstLine="720"/>
        <w:jc w:val="both"/>
        <w:rPr>
          <w:sz w:val="24"/>
          <w:szCs w:val="24"/>
        </w:rPr>
      </w:pPr>
      <w:r>
        <w:rPr>
          <w:sz w:val="24"/>
          <w:szCs w:val="24"/>
        </w:rPr>
        <w:t xml:space="preserve">— </w:t>
      </w:r>
      <w:r>
        <w:rPr>
          <w:sz w:val="24"/>
          <w:szCs w:val="24"/>
        </w:rPr>
        <w:t>Ïðàâäà? — ñïðîñèë äîâîëüíûé Êýñâåë.</w:t>
      </w:r>
    </w:p>
    <w:p>
      <w:pPr>
        <w:pStyle w:val="Normal"/>
        <w:ind w:firstLine="720"/>
        <w:jc w:val="both"/>
        <w:rPr>
          <w:sz w:val="24"/>
          <w:szCs w:val="24"/>
        </w:rPr>
      </w:pPr>
      <w:r>
        <w:rPr>
          <w:sz w:val="24"/>
          <w:szCs w:val="24"/>
        </w:rPr>
        <w:t xml:space="preserve">— </w:t>
      </w:r>
      <w:r>
        <w:rPr>
          <w:sz w:val="24"/>
          <w:szCs w:val="24"/>
        </w:rPr>
        <w:t>Äà. Êîýôôèöèåíòû ïîõîæè íà... ÿ, ïðàâäà, íå óâåðåí... — ìåõàíè÷åñêèé ãîëîñ àïïàðàòà ñòàë çàòóõàòü. Èíäèêàòîðíàÿ ëàìïî÷êà çàìèãàëà è ïîãàñëà.</w:t>
      </w:r>
    </w:p>
    <w:p>
      <w:pPr>
        <w:pStyle w:val="Normal"/>
        <w:ind w:firstLine="720"/>
        <w:jc w:val="both"/>
        <w:rPr>
          <w:sz w:val="24"/>
          <w:szCs w:val="24"/>
        </w:rPr>
      </w:pPr>
      <w:r>
        <w:rPr>
          <w:sz w:val="24"/>
          <w:szCs w:val="24"/>
        </w:rPr>
        <w:t xml:space="preserve">— </w:t>
      </w:r>
      <w:r>
        <w:rPr>
          <w:sz w:val="24"/>
          <w:szCs w:val="24"/>
        </w:rPr>
        <w:t>Ýé, â ÷åì äåëî?</w:t>
      </w:r>
    </w:p>
    <w:p>
      <w:pPr>
        <w:pStyle w:val="Normal"/>
        <w:ind w:firstLine="720"/>
        <w:jc w:val="both"/>
        <w:rPr>
          <w:sz w:val="24"/>
          <w:szCs w:val="24"/>
        </w:rPr>
      </w:pPr>
      <w:r>
        <w:rPr>
          <w:sz w:val="24"/>
          <w:szCs w:val="24"/>
        </w:rPr>
        <w:t xml:space="preserve">— </w:t>
      </w:r>
      <w:r>
        <w:rPr>
          <w:sz w:val="24"/>
          <w:szCs w:val="24"/>
        </w:rPr>
        <w:t>Êàêàÿ-òî ïóòàíèöà, — îòâåòèëà ìàøèíà. — Îäíàêî, — ïðîäîëæàëà îíà îêðåïøèì ãîëîñîì, — íåîáû÷íàÿ ïðèðîäà ñèìïòîìîâ íå ìîæåò ïîñòàâèòü â òóïèê êâàëèôèöèðîâàííóþ òåðàïåâòè÷åñêóþ ìàøèíó. Ëþáîé ñèìïòîì, êàê îí íè ïðè÷óäëèâ, ÿâëÿåòñÿ âñåãî ëèøü ñèãíàëîì, ïðèçíàêîì âíóòðåííåãî íåñîîòâåòñòâèÿ. À âñå ñèìïòîìû ìîæíî îáúÿñíèòü íà îñíîâå îáùåïðèíÿòîé è äîêàçàííîé òåîðèè. Ïîñêîëüêó òåîðèÿ ýôôåêòèâíà, ñèìïòîìû äîëæíû ñ íåþ ñîãëàñîâûâàòüñÿ. Áóäåì èñõîäèòü èç ýòîé ïðåäïîñûëêè.</w:t>
      </w:r>
    </w:p>
    <w:p>
      <w:pPr>
        <w:pStyle w:val="Normal"/>
        <w:ind w:firstLine="720"/>
        <w:jc w:val="both"/>
        <w:rPr>
          <w:sz w:val="24"/>
          <w:szCs w:val="24"/>
        </w:rPr>
      </w:pPr>
      <w:r>
        <w:rPr>
          <w:sz w:val="24"/>
          <w:szCs w:val="24"/>
        </w:rPr>
        <w:t xml:space="preserve">— </w:t>
      </w:r>
      <w:r>
        <w:rPr>
          <w:sz w:val="24"/>
          <w:szCs w:val="24"/>
        </w:rPr>
        <w:t>À âû óâåðåíû, ÷òî äåëàåòå òî, ÷òî íóæíî? — ñïðîñèë Êýñâåë, ó êîòîðîãî êðóæèëàñü ãîëîâà.</w:t>
      </w:r>
    </w:p>
    <w:p>
      <w:pPr>
        <w:pStyle w:val="Normal"/>
        <w:ind w:firstLine="720"/>
        <w:jc w:val="both"/>
        <w:rPr>
          <w:sz w:val="24"/>
          <w:szCs w:val="24"/>
        </w:rPr>
      </w:pPr>
      <w:r>
        <w:rPr>
          <w:sz w:val="24"/>
          <w:szCs w:val="24"/>
        </w:rPr>
        <w:t>Ñâåðêíóâ èíäèêàòîðîì, ìàøèíà îòðåçàëà:</w:t>
      </w:r>
    </w:p>
    <w:p>
      <w:pPr>
        <w:pStyle w:val="Normal"/>
        <w:ind w:firstLine="720"/>
        <w:jc w:val="both"/>
        <w:rPr>
          <w:sz w:val="24"/>
          <w:szCs w:val="24"/>
        </w:rPr>
      </w:pPr>
      <w:r>
        <w:rPr>
          <w:sz w:val="24"/>
          <w:szCs w:val="24"/>
        </w:rPr>
        <w:t xml:space="preserve">— </w:t>
      </w:r>
      <w:r>
        <w:rPr>
          <w:sz w:val="24"/>
          <w:szCs w:val="24"/>
        </w:rPr>
        <w:t>Ñîâðåìåííàÿ ìåõàíîòåðàïèÿ — òî÷íàÿ íàóêà, íå äîïóñêàþùàÿ êàêèõ-ëèáî çíà÷èòåëüíûõ îøèáîê. Íà÷íåì ñî ñëîâåñíûõ àññîöèàöèé.</w:t>
      </w:r>
    </w:p>
    <w:p>
      <w:pPr>
        <w:pStyle w:val="Normal"/>
        <w:ind w:firstLine="720"/>
        <w:jc w:val="both"/>
        <w:rPr>
          <w:sz w:val="24"/>
          <w:szCs w:val="24"/>
        </w:rPr>
      </w:pPr>
      <w:r>
        <w:rPr>
          <w:sz w:val="24"/>
          <w:szCs w:val="24"/>
        </w:rPr>
        <w:t xml:space="preserve">— </w:t>
      </w:r>
      <w:r>
        <w:rPr>
          <w:sz w:val="24"/>
          <w:szCs w:val="24"/>
        </w:rPr>
        <w:t>Âàëÿéòå, — ñêàçàë Êýñâåë.</w:t>
      </w:r>
    </w:p>
    <w:p>
      <w:pPr>
        <w:pStyle w:val="Normal"/>
        <w:ind w:firstLine="720"/>
        <w:jc w:val="both"/>
        <w:rPr>
          <w:sz w:val="24"/>
          <w:szCs w:val="24"/>
        </w:rPr>
      </w:pPr>
      <w:r>
        <w:rPr>
          <w:sz w:val="24"/>
          <w:szCs w:val="24"/>
        </w:rPr>
        <w:t xml:space="preserve">— </w:t>
      </w:r>
      <w:r>
        <w:rPr>
          <w:sz w:val="24"/>
          <w:szCs w:val="24"/>
        </w:rPr>
        <w:t>Æèëèùå?</w:t>
      </w:r>
    </w:p>
    <w:p>
      <w:pPr>
        <w:pStyle w:val="Normal"/>
        <w:ind w:firstLine="720"/>
        <w:jc w:val="both"/>
        <w:rPr>
          <w:sz w:val="24"/>
          <w:szCs w:val="24"/>
        </w:rPr>
      </w:pPr>
      <w:r>
        <w:rPr>
          <w:sz w:val="24"/>
          <w:szCs w:val="24"/>
        </w:rPr>
        <w:t xml:space="preserve">— </w:t>
      </w:r>
      <w:r>
        <w:rPr>
          <w:sz w:val="24"/>
          <w:szCs w:val="24"/>
        </w:rPr>
        <w:t>Äîì.</w:t>
      </w:r>
    </w:p>
    <w:p>
      <w:pPr>
        <w:pStyle w:val="Normal"/>
        <w:ind w:firstLine="720"/>
        <w:jc w:val="both"/>
        <w:rPr>
          <w:sz w:val="24"/>
          <w:szCs w:val="24"/>
        </w:rPr>
      </w:pPr>
      <w:r>
        <w:rPr>
          <w:sz w:val="24"/>
          <w:szCs w:val="24"/>
        </w:rPr>
        <w:t xml:space="preserve">— </w:t>
      </w:r>
      <w:r>
        <w:rPr>
          <w:sz w:val="24"/>
          <w:szCs w:val="24"/>
        </w:rPr>
        <w:t>Ñîáàêà?</w:t>
      </w:r>
    </w:p>
    <w:p>
      <w:pPr>
        <w:pStyle w:val="Normal"/>
        <w:ind w:firstLine="720"/>
        <w:jc w:val="both"/>
        <w:rPr>
          <w:sz w:val="24"/>
          <w:szCs w:val="24"/>
        </w:rPr>
      </w:pPr>
      <w:r>
        <w:rPr>
          <w:sz w:val="24"/>
          <w:szCs w:val="24"/>
        </w:rPr>
        <w:t xml:space="preserve">— </w:t>
      </w:r>
      <w:r>
        <w:rPr>
          <w:sz w:val="24"/>
          <w:szCs w:val="24"/>
        </w:rPr>
        <w:t>Êîøêà.</w:t>
      </w:r>
    </w:p>
    <w:p>
      <w:pPr>
        <w:pStyle w:val="Normal"/>
        <w:ind w:firstLine="720"/>
        <w:jc w:val="both"/>
        <w:rPr>
          <w:sz w:val="24"/>
          <w:szCs w:val="24"/>
        </w:rPr>
      </w:pPr>
      <w:r>
        <w:rPr>
          <w:sz w:val="24"/>
          <w:szCs w:val="24"/>
        </w:rPr>
        <w:t xml:space="preserve">— </w:t>
      </w:r>
      <w:r>
        <w:rPr>
          <w:sz w:val="24"/>
          <w:szCs w:val="24"/>
        </w:rPr>
        <w:t>Ôëèôë?</w:t>
      </w:r>
    </w:p>
    <w:p>
      <w:pPr>
        <w:pStyle w:val="Normal"/>
        <w:ind w:firstLine="720"/>
        <w:jc w:val="both"/>
        <w:rPr>
          <w:sz w:val="24"/>
          <w:szCs w:val="24"/>
        </w:rPr>
      </w:pPr>
      <w:r>
        <w:rPr>
          <w:sz w:val="24"/>
          <w:szCs w:val="24"/>
        </w:rPr>
        <w:t>Êýñâåë çàìåøêàëñÿ, ïûòàÿñü ñîîáðàçèòü. ×åì-òî ýòî ñëîâî íàïîìèíàëî ìàðñèàíñêîå, íî ìîãëî áûòü è âåíåðèàíñêèì èëè...</w:t>
      </w:r>
    </w:p>
    <w:p>
      <w:pPr>
        <w:pStyle w:val="Normal"/>
        <w:ind w:firstLine="720"/>
        <w:jc w:val="both"/>
        <w:rPr>
          <w:sz w:val="24"/>
          <w:szCs w:val="24"/>
        </w:rPr>
      </w:pPr>
      <w:r>
        <w:rPr>
          <w:sz w:val="24"/>
          <w:szCs w:val="24"/>
        </w:rPr>
        <w:t xml:space="preserve">— </w:t>
      </w:r>
      <w:r>
        <w:rPr>
          <w:sz w:val="24"/>
          <w:szCs w:val="24"/>
        </w:rPr>
        <w:t>Ôëèôë? — ïîâòîðèë Ðåãåíåðàòîð.</w:t>
      </w:r>
    </w:p>
    <w:p>
      <w:pPr>
        <w:pStyle w:val="Normal"/>
        <w:ind w:firstLine="720"/>
        <w:jc w:val="both"/>
        <w:rPr>
          <w:sz w:val="24"/>
          <w:szCs w:val="24"/>
        </w:rPr>
      </w:pPr>
      <w:r>
        <w:rPr>
          <w:sz w:val="24"/>
          <w:szCs w:val="24"/>
        </w:rPr>
        <w:t xml:space="preserve">— </w:t>
      </w:r>
      <w:r>
        <w:rPr>
          <w:sz w:val="24"/>
          <w:szCs w:val="24"/>
        </w:rPr>
        <w:t>Ìàðôóø, — ñûìïðîâèçèðîâàë Êýñâåë.</w:t>
      </w:r>
    </w:p>
    <w:p>
      <w:pPr>
        <w:pStyle w:val="Normal"/>
        <w:ind w:firstLine="720"/>
        <w:jc w:val="both"/>
        <w:rPr>
          <w:sz w:val="24"/>
          <w:szCs w:val="24"/>
        </w:rPr>
      </w:pPr>
      <w:r>
        <w:rPr>
          <w:sz w:val="24"/>
          <w:szCs w:val="24"/>
        </w:rPr>
        <w:t xml:space="preserve">— </w:t>
      </w:r>
      <w:r>
        <w:rPr>
          <w:sz w:val="24"/>
          <w:szCs w:val="24"/>
        </w:rPr>
        <w:t>Ãðîìêèé?</w:t>
      </w:r>
    </w:p>
    <w:p>
      <w:pPr>
        <w:pStyle w:val="Normal"/>
        <w:ind w:firstLine="720"/>
        <w:jc w:val="both"/>
        <w:rPr>
          <w:sz w:val="24"/>
          <w:szCs w:val="24"/>
        </w:rPr>
      </w:pPr>
      <w:r>
        <w:rPr>
          <w:sz w:val="24"/>
          <w:szCs w:val="24"/>
        </w:rPr>
        <w:t xml:space="preserve">— </w:t>
      </w:r>
      <w:r>
        <w:rPr>
          <w:sz w:val="24"/>
          <w:szCs w:val="24"/>
        </w:rPr>
        <w:t>Ñëàäêèé.</w:t>
      </w:r>
    </w:p>
    <w:p>
      <w:pPr>
        <w:pStyle w:val="Normal"/>
        <w:ind w:firstLine="720"/>
        <w:jc w:val="both"/>
        <w:rPr>
          <w:sz w:val="24"/>
          <w:szCs w:val="24"/>
        </w:rPr>
      </w:pPr>
      <w:r>
        <w:rPr>
          <w:sz w:val="24"/>
          <w:szCs w:val="24"/>
        </w:rPr>
        <w:t xml:space="preserve">— </w:t>
      </w:r>
      <w:r>
        <w:rPr>
          <w:sz w:val="24"/>
          <w:szCs w:val="24"/>
        </w:rPr>
        <w:t>Çåëåíûé?</w:t>
      </w:r>
    </w:p>
    <w:p>
      <w:pPr>
        <w:pStyle w:val="Normal"/>
        <w:ind w:firstLine="720"/>
        <w:jc w:val="both"/>
        <w:rPr>
          <w:sz w:val="24"/>
          <w:szCs w:val="24"/>
        </w:rPr>
      </w:pPr>
      <w:r>
        <w:rPr>
          <w:sz w:val="24"/>
          <w:szCs w:val="24"/>
        </w:rPr>
        <w:t xml:space="preserve">— </w:t>
      </w:r>
      <w:r>
        <w:rPr>
          <w:sz w:val="24"/>
          <w:szCs w:val="24"/>
        </w:rPr>
        <w:t>Ìàìà.</w:t>
      </w:r>
    </w:p>
    <w:p>
      <w:pPr>
        <w:pStyle w:val="Normal"/>
        <w:ind w:firstLine="720"/>
        <w:jc w:val="both"/>
        <w:rPr>
          <w:sz w:val="24"/>
          <w:szCs w:val="24"/>
        </w:rPr>
      </w:pPr>
      <w:r>
        <w:rPr>
          <w:sz w:val="24"/>
          <w:szCs w:val="24"/>
        </w:rPr>
        <w:t xml:space="preserve">— </w:t>
      </w:r>
      <w:r>
        <w:rPr>
          <w:sz w:val="24"/>
          <w:szCs w:val="24"/>
        </w:rPr>
        <w:t>Òõàíàãîéåñ?</w:t>
      </w:r>
    </w:p>
    <w:p>
      <w:pPr>
        <w:pStyle w:val="Normal"/>
        <w:ind w:firstLine="720"/>
        <w:jc w:val="both"/>
        <w:rPr>
          <w:sz w:val="24"/>
          <w:szCs w:val="24"/>
        </w:rPr>
      </w:pPr>
      <w:r>
        <w:rPr>
          <w:sz w:val="24"/>
          <w:szCs w:val="24"/>
        </w:rPr>
        <w:t xml:space="preserve">— </w:t>
      </w:r>
      <w:r>
        <w:rPr>
          <w:sz w:val="24"/>
          <w:szCs w:val="24"/>
        </w:rPr>
        <w:t>Ïàòàìàòîíãà.</w:t>
      </w:r>
    </w:p>
    <w:p>
      <w:pPr>
        <w:pStyle w:val="Normal"/>
        <w:ind w:firstLine="720"/>
        <w:jc w:val="both"/>
        <w:rPr>
          <w:sz w:val="24"/>
          <w:szCs w:val="24"/>
        </w:rPr>
      </w:pPr>
      <w:r>
        <w:rPr>
          <w:sz w:val="24"/>
          <w:szCs w:val="24"/>
        </w:rPr>
        <w:t xml:space="preserve">— </w:t>
      </w:r>
      <w:r>
        <w:rPr>
          <w:sz w:val="24"/>
          <w:szCs w:val="24"/>
        </w:rPr>
        <w:t>Àððèäåñ?</w:t>
      </w:r>
    </w:p>
    <w:p>
      <w:pPr>
        <w:pStyle w:val="Normal"/>
        <w:ind w:firstLine="720"/>
        <w:jc w:val="both"/>
        <w:rPr>
          <w:sz w:val="24"/>
          <w:szCs w:val="24"/>
        </w:rPr>
      </w:pPr>
      <w:r>
        <w:rPr>
          <w:sz w:val="24"/>
          <w:szCs w:val="24"/>
        </w:rPr>
        <w:t xml:space="preserve">— </w:t>
      </w:r>
      <w:r>
        <w:rPr>
          <w:sz w:val="24"/>
          <w:szCs w:val="24"/>
        </w:rPr>
        <w:t>Íåêñîòåñìîäðàñòèêà.</w:t>
      </w:r>
    </w:p>
    <w:p>
      <w:pPr>
        <w:pStyle w:val="Normal"/>
        <w:ind w:firstLine="720"/>
        <w:jc w:val="both"/>
        <w:rPr>
          <w:sz w:val="24"/>
          <w:szCs w:val="24"/>
        </w:rPr>
      </w:pPr>
      <w:r>
        <w:rPr>
          <w:sz w:val="24"/>
          <w:szCs w:val="24"/>
        </w:rPr>
        <w:t xml:space="preserve">— </w:t>
      </w:r>
      <w:r>
        <w:rPr>
          <w:sz w:val="24"/>
          <w:szCs w:val="24"/>
        </w:rPr>
        <w:t>×òèñïîõåëüãíîïòåöåñ?</w:t>
      </w:r>
    </w:p>
    <w:p>
      <w:pPr>
        <w:pStyle w:val="Normal"/>
        <w:ind w:firstLine="720"/>
        <w:jc w:val="both"/>
        <w:rPr>
          <w:sz w:val="24"/>
          <w:szCs w:val="24"/>
        </w:rPr>
      </w:pPr>
      <w:r>
        <w:rPr>
          <w:sz w:val="24"/>
          <w:szCs w:val="24"/>
        </w:rPr>
        <w:t xml:space="preserve">— </w:t>
      </w:r>
      <w:r>
        <w:rPr>
          <w:sz w:val="24"/>
          <w:szCs w:val="24"/>
        </w:rPr>
        <w:t>Ðàãàìàðó ëàòàñåíòðèêïðîïàòðèÿ! — âûêðèêíóë Êýñâåë. Ýòî áûë íàáîð çâóêîâ, êîòîðûì ìîæíî ãîðäèòüñÿ. ×åëîâåê ñðåäíèõ ñïîñîáíîñòåé íå ñìîã áû èõ ïðîèçíåñòè.</w:t>
      </w:r>
    </w:p>
    <w:p>
      <w:pPr>
        <w:pStyle w:val="Normal"/>
        <w:ind w:firstLine="720"/>
        <w:jc w:val="both"/>
        <w:rPr>
          <w:sz w:val="24"/>
          <w:szCs w:val="24"/>
        </w:rPr>
      </w:pPr>
      <w:r>
        <w:rPr>
          <w:sz w:val="24"/>
          <w:szCs w:val="24"/>
        </w:rPr>
        <w:t xml:space="preserve">— </w:t>
      </w:r>
      <w:r>
        <w:rPr>
          <w:sz w:val="24"/>
          <w:szCs w:val="24"/>
        </w:rPr>
        <w:t>Ãì, — ñêàçàë Ðåãåíåðàòîð. — Çàêîíîìåðíîñòè ñîâïàäàþò. Òàê è äîëæíî áûòü.</w:t>
      </w:r>
    </w:p>
    <w:p>
      <w:pPr>
        <w:pStyle w:val="Normal"/>
        <w:ind w:firstLine="720"/>
        <w:jc w:val="both"/>
        <w:rPr>
          <w:sz w:val="24"/>
          <w:szCs w:val="24"/>
        </w:rPr>
      </w:pPr>
      <w:r>
        <w:rPr>
          <w:sz w:val="24"/>
          <w:szCs w:val="24"/>
        </w:rPr>
        <w:t xml:space="preserve">— </w:t>
      </w:r>
      <w:r>
        <w:rPr>
          <w:sz w:val="24"/>
          <w:szCs w:val="24"/>
        </w:rPr>
        <w:t>Êàêèå çàêîíîìåðíîñòè?</w:t>
      </w:r>
    </w:p>
    <w:p>
      <w:pPr>
        <w:pStyle w:val="Normal"/>
        <w:ind w:firstLine="720"/>
        <w:jc w:val="both"/>
        <w:rPr>
          <w:sz w:val="24"/>
          <w:szCs w:val="24"/>
        </w:rPr>
      </w:pPr>
      <w:r>
        <w:rPr>
          <w:sz w:val="24"/>
          <w:szCs w:val="24"/>
        </w:rPr>
        <w:t xml:space="preserve">— </w:t>
      </w:r>
      <w:r>
        <w:rPr>
          <w:sz w:val="24"/>
          <w:szCs w:val="24"/>
        </w:rPr>
        <w:t>Ó âàñ, — ñîîáùèëà åìó ìàøèíà, — êëàññè÷åñêèé ñëó÷àé ôèì-ìàíèè, îñëîæíåííîé ñèëüíîé äâàðê-íàêëîííîñòüþ.</w:t>
      </w:r>
    </w:p>
    <w:p>
      <w:pPr>
        <w:pStyle w:val="Normal"/>
        <w:ind w:firstLine="720"/>
        <w:jc w:val="both"/>
        <w:rPr>
          <w:sz w:val="24"/>
          <w:szCs w:val="24"/>
        </w:rPr>
      </w:pPr>
      <w:r>
        <w:rPr>
          <w:sz w:val="24"/>
          <w:szCs w:val="24"/>
        </w:rPr>
        <w:t xml:space="preserve">— </w:t>
      </w:r>
      <w:r>
        <w:rPr>
          <w:sz w:val="24"/>
          <w:szCs w:val="24"/>
        </w:rPr>
        <w:t>Íåóæåëè? Ìíå êàçàëîñü, ÷òî ó ìåíÿ ìàíèÿ óáèéñòâà.</w:t>
      </w:r>
    </w:p>
    <w:p>
      <w:pPr>
        <w:pStyle w:val="Normal"/>
        <w:ind w:firstLine="720"/>
        <w:jc w:val="both"/>
        <w:rPr>
          <w:sz w:val="24"/>
          <w:szCs w:val="24"/>
        </w:rPr>
      </w:pPr>
      <w:r>
        <w:rPr>
          <w:sz w:val="24"/>
          <w:szCs w:val="24"/>
        </w:rPr>
        <w:t xml:space="preserve">— </w:t>
      </w:r>
      <w:r>
        <w:rPr>
          <w:sz w:val="24"/>
          <w:szCs w:val="24"/>
        </w:rPr>
        <w:t>Ýòîò òåðìèí íå èìååò ñìûñëà, — ñòðîãî ñêàçàëà ìàøèíà. — Ïîýòîìó ÿ îòâåðãàþ åãî êàê áåññìûñëåííûé íàáîð çâóêîâ. Òåïåðü ó÷òèòå: ôèì-ìàíèÿ ñîâåðøåííî íîðìàëüíà. Íèêîãäà ýòîãî íå çàáûâàéòå. Ïðàâäà, â ðàííåì âîçðàñòå îíà îáû÷íî óñòóïàåò ìåñòî õîâåíäèø-îòâðàùåíèþ. Èíäèâèäóóìû, íå îáëàäàþùèå ýòîé åñòåñòâåííîé ðåàêöèåé íà âíåøíþþ ñðåäó...</w:t>
      </w:r>
    </w:p>
    <w:p>
      <w:pPr>
        <w:pStyle w:val="Normal"/>
        <w:ind w:firstLine="720"/>
        <w:jc w:val="both"/>
        <w:rPr>
          <w:sz w:val="24"/>
          <w:szCs w:val="24"/>
        </w:rPr>
      </w:pPr>
      <w:r>
        <w:rPr>
          <w:sz w:val="24"/>
          <w:szCs w:val="24"/>
        </w:rPr>
        <w:t xml:space="preserve">— </w:t>
      </w:r>
      <w:r>
        <w:rPr>
          <w:sz w:val="24"/>
          <w:szCs w:val="24"/>
        </w:rPr>
        <w:t>ß íå ñîâñåì ïîíèìàþ òî, ÷òî âû ãîâîðèòå, — ïðèçíàëñÿ Êýñâåë.</w:t>
      </w:r>
    </w:p>
    <w:p>
      <w:pPr>
        <w:pStyle w:val="Normal"/>
        <w:ind w:firstLine="720"/>
        <w:jc w:val="both"/>
        <w:rPr>
          <w:sz w:val="24"/>
          <w:szCs w:val="24"/>
        </w:rPr>
      </w:pPr>
      <w:r>
        <w:rPr>
          <w:sz w:val="24"/>
          <w:szCs w:val="24"/>
        </w:rPr>
        <w:t xml:space="preserve">— </w:t>
      </w:r>
      <w:r>
        <w:rPr>
          <w:sz w:val="24"/>
          <w:szCs w:val="24"/>
        </w:rPr>
        <w:t>Ïðîøó âàñ, ñýð, äàâàéòå ñðàçó äîãîâîðèìñÿ. Âû — ïàöèåíò. ß — ìåõàíîòåðàïåâò. Âû îáðàòèëèñü êî ìíå, ÷òîáû èçëå÷èòüñÿ îò íåäóãà. Îäíàêî âû íå ìîæåòå ðàññ÷èòûâàòü íà ïîìîùü, åñëè ñàìè íå áóäåòå ïðèëàãàòü ñîîòâåòñòâóþùèå óñèëèÿ.</w:t>
      </w:r>
    </w:p>
    <w:p>
      <w:pPr>
        <w:pStyle w:val="Normal"/>
        <w:ind w:firstLine="720"/>
        <w:jc w:val="both"/>
        <w:rPr>
          <w:sz w:val="24"/>
          <w:szCs w:val="24"/>
        </w:rPr>
      </w:pPr>
      <w:r>
        <w:rPr>
          <w:sz w:val="24"/>
          <w:szCs w:val="24"/>
        </w:rPr>
        <w:t xml:space="preserve">— </w:t>
      </w:r>
      <w:r>
        <w:rPr>
          <w:sz w:val="24"/>
          <w:szCs w:val="24"/>
        </w:rPr>
        <w:t>Ëàäíî, — ñêàçàë Êýñâåë. — ß ïîïðîáóþ.</w:t>
      </w:r>
    </w:p>
    <w:p>
      <w:pPr>
        <w:pStyle w:val="Normal"/>
        <w:ind w:firstLine="720"/>
        <w:jc w:val="both"/>
        <w:rPr>
          <w:sz w:val="24"/>
          <w:szCs w:val="24"/>
        </w:rPr>
      </w:pPr>
      <w:r>
        <w:rPr>
          <w:sz w:val="24"/>
          <w:szCs w:val="24"/>
        </w:rPr>
        <w:t>Äî ñèõ ïîð îí íàñëàæäàëñÿ ñîçíàíèåì ñîáñòâåííîãî ïðåâîñõîäñòâà. Âñå, ÷òî ãîâîðèëà ìàøèíà, êàçàëîñü çàáàâíûì. Ïîæàëóé, îí äàæå ìîã áû óêàçàòü ìåõàíîòåðàïåâòó íà íåêîòîðûå åãî íåòî÷íîñòè.</w:t>
      </w:r>
    </w:p>
    <w:p>
      <w:pPr>
        <w:pStyle w:val="Normal"/>
        <w:ind w:firstLine="720"/>
        <w:jc w:val="both"/>
        <w:rPr>
          <w:sz w:val="24"/>
          <w:szCs w:val="24"/>
        </w:rPr>
      </w:pPr>
      <w:r>
        <w:rPr>
          <w:sz w:val="24"/>
          <w:szCs w:val="24"/>
        </w:rPr>
        <w:t>Òåïåðü æå îùóùåíèå áëàãîïîëó÷èÿ óëåòó÷èëîñü, óæå â êîòîðûé ðàç, è Êýñâåë ïî÷óâñòâîâàë ñåáÿ îäèíîêèì, óæàñíî îäèíîêèì è ïîòåðÿííûì, ðàáîì ñâîèõ æåëàíèé, õîòÿ áû íåìíîãî òèøèíû è ñïîêîéñòâèÿ.</w:t>
      </w:r>
    </w:p>
    <w:p>
      <w:pPr>
        <w:pStyle w:val="Normal"/>
        <w:ind w:firstLine="720"/>
        <w:jc w:val="both"/>
        <w:rPr>
          <w:sz w:val="24"/>
          <w:szCs w:val="24"/>
        </w:rPr>
      </w:pPr>
      <w:r>
        <w:rPr>
          <w:sz w:val="24"/>
          <w:szCs w:val="24"/>
        </w:rPr>
        <w:t>Îí âûíåñåò ÷òî óãîäíî, ëèøü áû âíîâü îáðåñòè ðàâíîâåñèå. Ñóðîâî îí íàïîìíèë ñåáå, ÷òî íå èìååò ïðàâà êðèòèêîâàòü ìåõàíîòåðàïåâòà. Ýòè ìàøèíû çíàþò ñâîå äåëî, ó íèõ ãðîìàäíûé îïûò. Îí áóäåò ñòàðàòüñÿ, êàêèì áû íåëåïûì íè êàçàëñÿ åìó, äèëåòàíòó, ýòîò ñïîñîá ëå÷åíèÿ.</w:t>
      </w:r>
    </w:p>
    <w:p>
      <w:pPr>
        <w:pStyle w:val="Normal"/>
        <w:ind w:firstLine="720"/>
        <w:jc w:val="both"/>
        <w:rPr>
          <w:sz w:val="24"/>
          <w:szCs w:val="24"/>
        </w:rPr>
      </w:pPr>
      <w:r>
        <w:rPr>
          <w:sz w:val="24"/>
          <w:szCs w:val="24"/>
        </w:rPr>
        <w:t>Îäíî ÿñíî, ïîäóìàë Êýñâåë, óãðþìî óêëàäûâàÿñü íà êóøåòêó, ìåõàíîòåðàïèÿ ãîðàçäî òðóäíåå, ÷åì îí ïðåäïîëàã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èñêè èñ÷åçíóâøåãî ïîêóïàòåëÿ áûëè íåäîëãèìè è áåçðåçóëüòàòíûìè. Åãî íå áûëî íà ìíîãîëþäíûõ óëèöàõ Íüþ-Éîðêà, è íèêòî íå ïîìíèò ðûæåãî ÷åëîâåêà ñ âîñïàëåííûìè ãëàçàìè, òàùèâøåãî íà ñåáå òåðàïåâòè÷åñêóþ ìàøèíó.</w:t>
      </w:r>
    </w:p>
    <w:p>
      <w:pPr>
        <w:pStyle w:val="Normal"/>
        <w:ind w:firstLine="720"/>
        <w:jc w:val="both"/>
        <w:rPr>
          <w:sz w:val="24"/>
          <w:szCs w:val="24"/>
        </w:rPr>
      </w:pPr>
      <w:r>
        <w:rPr>
          <w:sz w:val="24"/>
          <w:szCs w:val="24"/>
        </w:rPr>
        <w:t>Òàêîå çðåëèùå áûëî ñëèøêîì îáû÷íûì.</w:t>
      </w:r>
    </w:p>
    <w:p>
      <w:pPr>
        <w:pStyle w:val="Normal"/>
        <w:ind w:firstLine="720"/>
        <w:jc w:val="both"/>
        <w:rPr>
          <w:sz w:val="24"/>
          <w:szCs w:val="24"/>
        </w:rPr>
      </w:pPr>
      <w:r>
        <w:rPr>
          <w:sz w:val="24"/>
          <w:szCs w:val="24"/>
        </w:rPr>
        <w:t>Âñêîðå ïîñëå ñðî÷íîãî òåëåôîííîãî âûçîâà ÿâèëèñü ÷åòâåðî ïîëèöåéñêèõ âî ãëàâå ñ âñòðåâîæåííûì ìîëîäûì ëåéòåíàíòîì — äåòåêòèâîì ïî ôàìèëèè Ñìèò.</w:t>
      </w:r>
    </w:p>
    <w:p>
      <w:pPr>
        <w:pStyle w:val="Normal"/>
        <w:ind w:firstLine="720"/>
        <w:jc w:val="both"/>
        <w:rPr>
          <w:sz w:val="24"/>
          <w:szCs w:val="24"/>
        </w:rPr>
      </w:pPr>
      <w:r>
        <w:rPr>
          <w:sz w:val="24"/>
          <w:szCs w:val="24"/>
        </w:rPr>
        <w:t>Åäâà Ñìèò óñïåë ñïðîñèòü: «À ïî÷åìó âû íå óäîñóæèëèñü ïîâåñèòü ÿðëûêè íà òîâàðû?» — êàê åãî ïðåðâàëè.</w:t>
      </w:r>
    </w:p>
    <w:p>
      <w:pPr>
        <w:pStyle w:val="Normal"/>
        <w:ind w:firstLine="720"/>
        <w:jc w:val="both"/>
        <w:rPr>
          <w:sz w:val="24"/>
          <w:szCs w:val="24"/>
        </w:rPr>
      </w:pPr>
      <w:r>
        <w:rPr>
          <w:sz w:val="24"/>
          <w:szCs w:val="24"/>
        </w:rPr>
        <w:t>Îòòîëêíóâ ïîëèöåéñêîãî, ñòîÿâøåãî ó äâåðåé, â êîìíàòó âîøåë ìóæ÷èíà. Îí áûë âûñîêèé, óãëîâàòûé è íåêðàñèâûé, ñ ãëóáîêî çàïàâøèìè áëåäíî-ãîëóáûìè ãëàçàìè. Ìÿòûé è íå÷èùåííûé êîñòþì âèñåë íà íåì, êàê ãîôðèðîâàííîå æåëåçî.</w:t>
      </w:r>
    </w:p>
    <w:p>
      <w:pPr>
        <w:pStyle w:val="Normal"/>
        <w:ind w:firstLine="720"/>
        <w:jc w:val="both"/>
        <w:rPr>
          <w:sz w:val="24"/>
          <w:szCs w:val="24"/>
        </w:rPr>
      </w:pPr>
      <w:r>
        <w:rPr>
          <w:sz w:val="24"/>
          <w:szCs w:val="24"/>
        </w:rPr>
        <w:t xml:space="preserve">— </w:t>
      </w:r>
      <w:r>
        <w:rPr>
          <w:sz w:val="24"/>
          <w:szCs w:val="24"/>
        </w:rPr>
        <w:t>×òî âàì íóæíî? — ñïðîñèë ëåéòåíàíò Ñìèò.</w:t>
      </w:r>
    </w:p>
    <w:p>
      <w:pPr>
        <w:pStyle w:val="Normal"/>
        <w:ind w:firstLine="720"/>
        <w:jc w:val="both"/>
        <w:rPr>
          <w:sz w:val="24"/>
          <w:szCs w:val="24"/>
        </w:rPr>
      </w:pPr>
      <w:r>
        <w:rPr>
          <w:sz w:val="24"/>
          <w:szCs w:val="24"/>
        </w:rPr>
        <w:t>Íåêðàñèâûé ìóæ÷èíà îòîãíóë ëàöêàí ïèäæàêà è ïîêàçàë áëåñòÿùèé ñåðåáðÿíûé çíà÷îê.</w:t>
      </w:r>
    </w:p>
    <w:p>
      <w:pPr>
        <w:pStyle w:val="Normal"/>
        <w:ind w:firstLine="720"/>
        <w:jc w:val="both"/>
        <w:rPr>
          <w:sz w:val="24"/>
          <w:szCs w:val="24"/>
        </w:rPr>
      </w:pPr>
      <w:r>
        <w:rPr>
          <w:sz w:val="24"/>
          <w:szCs w:val="24"/>
        </w:rPr>
        <w:t xml:space="preserve">— </w:t>
      </w:r>
      <w:r>
        <w:rPr>
          <w:sz w:val="24"/>
          <w:szCs w:val="24"/>
        </w:rPr>
        <w:t>ß Äæîí Ðýò èç îòäåëà áåçîïàñíîñòè «Äæåíåðàë ìîòîðñ».</w:t>
      </w:r>
    </w:p>
    <w:p>
      <w:pPr>
        <w:pStyle w:val="Normal"/>
        <w:ind w:firstLine="720"/>
        <w:jc w:val="both"/>
        <w:rPr>
          <w:sz w:val="24"/>
          <w:szCs w:val="24"/>
        </w:rPr>
      </w:pPr>
      <w:r>
        <w:rPr>
          <w:sz w:val="24"/>
          <w:szCs w:val="24"/>
        </w:rPr>
        <w:t xml:space="preserve">— </w:t>
      </w:r>
      <w:r>
        <w:rPr>
          <w:sz w:val="24"/>
          <w:szCs w:val="24"/>
        </w:rPr>
        <w:t>À... âèíîâàò, ñýð, — ñêàçàë ëåéòåíàíò Ñìèò, îòäàâàÿ ÷åñòü. — ß íå äóìàë, ÷òî âû òàê áûñòðî ïðèáóäåòå íà ìåñòî.</w:t>
      </w:r>
    </w:p>
    <w:p>
      <w:pPr>
        <w:pStyle w:val="Normal"/>
        <w:ind w:firstLine="720"/>
        <w:jc w:val="both"/>
        <w:rPr>
          <w:sz w:val="24"/>
          <w:szCs w:val="24"/>
        </w:rPr>
      </w:pPr>
      <w:r>
        <w:rPr>
          <w:sz w:val="24"/>
          <w:szCs w:val="24"/>
        </w:rPr>
        <w:t>Ðýò èçäàë íåîïðåäåëåííûé çâóê.</w:t>
      </w:r>
    </w:p>
    <w:p>
      <w:pPr>
        <w:pStyle w:val="Normal"/>
        <w:ind w:firstLine="720"/>
        <w:jc w:val="both"/>
        <w:rPr>
          <w:sz w:val="24"/>
          <w:szCs w:val="24"/>
        </w:rPr>
      </w:pPr>
      <w:r>
        <w:rPr>
          <w:sz w:val="24"/>
          <w:szCs w:val="24"/>
        </w:rPr>
        <w:t xml:space="preserve">— </w:t>
      </w:r>
      <w:r>
        <w:rPr>
          <w:sz w:val="24"/>
          <w:szCs w:val="24"/>
        </w:rPr>
        <w:t>Âû ïðîâåðèëè îòïå÷àòêè ïàëüöåâ, ëåéòåíàíò? Ïîêóïàòåëü ìîã äîòðîíóòüñÿ äî äðóãîé òåðàïåâòè÷åñêîé ìàøèíû.</w:t>
      </w:r>
    </w:p>
    <w:p>
      <w:pPr>
        <w:pStyle w:val="Normal"/>
        <w:ind w:firstLine="720"/>
        <w:jc w:val="both"/>
        <w:rPr>
          <w:sz w:val="24"/>
          <w:szCs w:val="24"/>
        </w:rPr>
      </w:pPr>
      <w:r>
        <w:rPr>
          <w:sz w:val="24"/>
          <w:szCs w:val="24"/>
        </w:rPr>
        <w:t xml:space="preserve">— </w:t>
      </w:r>
      <w:r>
        <w:rPr>
          <w:sz w:val="24"/>
          <w:szCs w:val="24"/>
        </w:rPr>
        <w:t>ß ñåé÷àñ æå ýòèì çàéìóñü, ñýð, — ñêàçàë Ñìèò. Íå÷àñòî ñëó÷àëîñü, ÷òîáû îïåðàòèâíûé ðàáîòíèê «Äæåíåðàë ìîòîðñ», «Äæåíåðàë ýëåêòðèê» èëè «ÈÁÌ» ïðèáûâàë äëÿ ëè÷íîãî ðàññëåäîâàíèÿ íà ìåñòî. Åñëè ó÷àñòêîâûé ïîëèöåéñêèé ïðîÿâèò ðàñòîðîïíîñòü, òî åãî ìîãóò ïåðåâåñòè â Èíäóñòðèàëüíóþ Ïîëèöèþ...</w:t>
      </w:r>
    </w:p>
    <w:p>
      <w:pPr>
        <w:pStyle w:val="Normal"/>
        <w:ind w:firstLine="720"/>
        <w:jc w:val="both"/>
        <w:rPr>
          <w:sz w:val="24"/>
          <w:szCs w:val="24"/>
        </w:rPr>
      </w:pPr>
      <w:r>
        <w:rPr>
          <w:sz w:val="24"/>
          <w:szCs w:val="24"/>
        </w:rPr>
        <w:t>Ðýò ïîâåðíóëñÿ ê Ôîëàíñáè è Õýñêèíñó è îêèíóë èõ âçãëÿäîì ïðîíèçûâàþùèì è áåçëè÷íûì, êàê ëó÷ ðàäàðà.</w:t>
      </w:r>
    </w:p>
    <w:p>
      <w:pPr>
        <w:pStyle w:val="Normal"/>
        <w:ind w:firstLine="720"/>
        <w:jc w:val="both"/>
        <w:rPr>
          <w:sz w:val="24"/>
          <w:szCs w:val="24"/>
        </w:rPr>
      </w:pPr>
      <w:r>
        <w:rPr>
          <w:sz w:val="24"/>
          <w:szCs w:val="24"/>
        </w:rPr>
        <w:t xml:space="preserve">— </w:t>
      </w:r>
      <w:r>
        <w:rPr>
          <w:sz w:val="24"/>
          <w:szCs w:val="24"/>
        </w:rPr>
        <w:t>Âûêëàäûâàéòå âñå ïî ïîðÿäêó, — ñêàçàë îí, âûíèìàÿ èç áåñôîðìåííîãî êàðìàíà çàïèñíóþ êíèæêó è êàðàíäàø.</w:t>
      </w:r>
    </w:p>
    <w:p>
      <w:pPr>
        <w:pStyle w:val="Normal"/>
        <w:ind w:firstLine="720"/>
        <w:jc w:val="both"/>
        <w:rPr>
          <w:sz w:val="24"/>
          <w:szCs w:val="24"/>
        </w:rPr>
      </w:pPr>
      <w:r>
        <w:rPr>
          <w:sz w:val="24"/>
          <w:szCs w:val="24"/>
        </w:rPr>
        <w:t>Îí ñëóøàë ðàññêàç â çëîâåùåì ìîë÷àíèè. Íàêîíåö îí çàõëîïíóë çàïèñíóþ êíèæêó, ñóíóë åå îáðàòíî â êàðìàí è ñêàçàë:</w:t>
      </w:r>
    </w:p>
    <w:p>
      <w:pPr>
        <w:pStyle w:val="Normal"/>
        <w:ind w:firstLine="720"/>
        <w:jc w:val="both"/>
        <w:rPr>
          <w:sz w:val="24"/>
          <w:szCs w:val="24"/>
        </w:rPr>
      </w:pPr>
      <w:r>
        <w:rPr>
          <w:sz w:val="24"/>
          <w:szCs w:val="24"/>
        </w:rPr>
        <w:t xml:space="preserve">— </w:t>
      </w:r>
      <w:r>
        <w:rPr>
          <w:sz w:val="24"/>
          <w:szCs w:val="24"/>
        </w:rPr>
        <w:t>Òåðàïåâòè÷åñêèå ìàøèíû äîëæíû îáåðåãàòü, êàê ñâÿòûíþ. Äàòü ïîêóïàòåëþ íå òó ìàøèíó — çíà÷èò íå îïðàâäàòü îêàçàííîå âàì äîâåðèå, íàðóøèòü Îáùåñòâåííûå Èíòåðåñû è î÷åðíèòü äîáðóþ ðåïóòàöèþ Êîìïàíèè.</w:t>
      </w:r>
    </w:p>
    <w:p>
      <w:pPr>
        <w:pStyle w:val="Normal"/>
        <w:ind w:firstLine="720"/>
        <w:jc w:val="both"/>
        <w:rPr>
          <w:sz w:val="24"/>
          <w:szCs w:val="24"/>
        </w:rPr>
      </w:pPr>
      <w:r>
        <w:rPr>
          <w:sz w:val="24"/>
          <w:szCs w:val="24"/>
        </w:rPr>
        <w:t>Óïðàâëÿþùèé ñîãëàñíî çàêèâàë, ñâèðåïî ãëÿäÿ íà íåñ÷àñòíîãî ïðîäàâöà.</w:t>
      </w:r>
    </w:p>
    <w:p>
      <w:pPr>
        <w:pStyle w:val="Normal"/>
        <w:ind w:firstLine="720"/>
        <w:jc w:val="both"/>
        <w:rPr>
          <w:sz w:val="24"/>
          <w:szCs w:val="24"/>
        </w:rPr>
      </w:pPr>
      <w:r>
        <w:rPr>
          <w:sz w:val="24"/>
          <w:szCs w:val="24"/>
        </w:rPr>
        <w:t xml:space="preserve">— </w:t>
      </w:r>
      <w:r>
        <w:rPr>
          <w:sz w:val="24"/>
          <w:szCs w:val="24"/>
        </w:rPr>
        <w:t>Ìàðñèàíñêèé âàðèàíò ìàøèíû, — ïðîäîëæàë Ðýò, — âîîáùå íå äîëæåí áûë íàõîäèòüñÿ íà âèòðèíå.</w:t>
      </w:r>
    </w:p>
    <w:p>
      <w:pPr>
        <w:pStyle w:val="Normal"/>
        <w:ind w:firstLine="720"/>
        <w:jc w:val="both"/>
        <w:rPr>
          <w:sz w:val="24"/>
          <w:szCs w:val="24"/>
        </w:rPr>
      </w:pPr>
      <w:r>
        <w:rPr>
          <w:sz w:val="24"/>
          <w:szCs w:val="24"/>
        </w:rPr>
        <w:t xml:space="preserve">— </w:t>
      </w:r>
      <w:r>
        <w:rPr>
          <w:sz w:val="24"/>
          <w:szCs w:val="24"/>
        </w:rPr>
        <w:t>ß îáúÿñíþ, êàê ýòî ïîëó÷èëîñü, — ïîñïåøíî ñêàçàë Ôîëàíñáè. — Íàì íóæíà áûëà äåìîíñòðàöèîííàÿ ìîäåëü, è ÿ íàïèñàë â Êîìïàíèþ ïèñüìî ñ ïðîñüáîé...</w:t>
      </w:r>
    </w:p>
    <w:p>
      <w:pPr>
        <w:pStyle w:val="Normal"/>
        <w:ind w:firstLine="720"/>
        <w:jc w:val="both"/>
        <w:rPr>
          <w:sz w:val="24"/>
          <w:szCs w:val="24"/>
        </w:rPr>
      </w:pPr>
      <w:r>
        <w:rPr>
          <w:sz w:val="24"/>
          <w:szCs w:val="24"/>
        </w:rPr>
        <w:t xml:space="preserve">— </w:t>
      </w:r>
      <w:r>
        <w:rPr>
          <w:sz w:val="24"/>
          <w:szCs w:val="24"/>
        </w:rPr>
        <w:t>Ýòî, — áåçæàëîñòíî ïåðåáèë åãî Ðýò, — ìîæåò áûòü ðàñöåíåíî êàê ãðóáîå è ïðåñòóïíîå ðîòîçåéñòâî.</w:t>
      </w:r>
    </w:p>
    <w:p>
      <w:pPr>
        <w:pStyle w:val="Normal"/>
        <w:ind w:firstLine="720"/>
        <w:jc w:val="both"/>
        <w:rPr>
          <w:sz w:val="24"/>
          <w:szCs w:val="24"/>
        </w:rPr>
      </w:pPr>
      <w:r>
        <w:rPr>
          <w:sz w:val="24"/>
          <w:szCs w:val="24"/>
        </w:rPr>
        <w:t>Óïðàâëÿþùèé è ïðîäàâåö îáìåíÿëèñü èñïóãàííûìè âçãëÿäàìè. Îíè âñïîìíèëè îá èñïðàâèòåëüíîé êîëîíèè «Äæåíåðàë ìîòîðñ» âîçëå Äåòðîéòà, ãäå íàðóøèòåëè çàêîíîâ Êîìïàíèè êîðîòàëè âðåìÿ â óãðþìîé òèøèíå, çàíèìàÿñü ìîíîòîííûì âû÷åð÷èâàíèåì ìèêðîñõåì äëÿ êàðìàííûõ òåëåâèçèîííûõ ïðèåìíèêîâ.</w:t>
      </w:r>
    </w:p>
    <w:p>
      <w:pPr>
        <w:pStyle w:val="Normal"/>
        <w:ind w:firstLine="720"/>
        <w:jc w:val="both"/>
        <w:rPr>
          <w:sz w:val="24"/>
          <w:szCs w:val="24"/>
        </w:rPr>
      </w:pPr>
      <w:r>
        <w:rPr>
          <w:sz w:val="24"/>
          <w:szCs w:val="24"/>
        </w:rPr>
        <w:t xml:space="preserve">— </w:t>
      </w:r>
      <w:r>
        <w:rPr>
          <w:sz w:val="24"/>
          <w:szCs w:val="24"/>
        </w:rPr>
        <w:t>Ïðàâäà, ýòî âíå ìîåé êîìïåòåíöèè, — ñêàçàë Ðýò. Îí îáðàòèë ñâîé ñóìðà÷íûé âçãëÿä íà Õýñêèíñà: — Âû óâåðåíû, ÷òî ïîêóïàòåëü íå íàçâàë ñâîåãî èìåíè?</w:t>
      </w:r>
    </w:p>
    <w:p>
      <w:pPr>
        <w:pStyle w:val="Normal"/>
        <w:ind w:firstLine="720"/>
        <w:jc w:val="both"/>
        <w:rPr>
          <w:sz w:val="24"/>
          <w:szCs w:val="24"/>
        </w:rPr>
      </w:pPr>
      <w:r>
        <w:rPr>
          <w:sz w:val="24"/>
          <w:szCs w:val="24"/>
        </w:rPr>
        <w:t xml:space="preserve">— </w:t>
      </w:r>
      <w:r>
        <w:rPr>
          <w:sz w:val="24"/>
          <w:szCs w:val="24"/>
        </w:rPr>
        <w:t>Íåò, ñýð. Òî åñòü äà, ÿ â ýòîì óâåðåí, — îòâåòèë Õýñêèíñ äðåáåçæàùèì ãîëîñîì.</w:t>
      </w:r>
    </w:p>
    <w:p>
      <w:pPr>
        <w:pStyle w:val="Normal"/>
        <w:ind w:firstLine="720"/>
        <w:jc w:val="both"/>
        <w:rPr>
          <w:sz w:val="24"/>
          <w:szCs w:val="24"/>
        </w:rPr>
      </w:pPr>
      <w:r>
        <w:rPr>
          <w:sz w:val="24"/>
          <w:szCs w:val="24"/>
        </w:rPr>
        <w:t xml:space="preserve">— </w:t>
      </w:r>
      <w:r>
        <w:rPr>
          <w:sz w:val="24"/>
          <w:szCs w:val="24"/>
        </w:rPr>
        <w:t>Óïîìèíàë ëè îí âîîáùå êàêèå-íèáóäü èìåíà?</w:t>
      </w:r>
    </w:p>
    <w:p>
      <w:pPr>
        <w:pStyle w:val="Normal"/>
        <w:ind w:firstLine="720"/>
        <w:jc w:val="both"/>
        <w:rPr>
          <w:sz w:val="24"/>
          <w:szCs w:val="24"/>
        </w:rPr>
      </w:pPr>
      <w:r>
        <w:rPr>
          <w:sz w:val="24"/>
          <w:szCs w:val="24"/>
        </w:rPr>
        <w:t>Õýñêèíñ çàêðûë ëèöî ðóêàìè. Ïîòîì âñêèíóë ãîëîâó è ñ æàðîì ïðîèçíåñ:</w:t>
      </w:r>
    </w:p>
    <w:p>
      <w:pPr>
        <w:pStyle w:val="Normal"/>
        <w:ind w:firstLine="720"/>
        <w:jc w:val="both"/>
        <w:rPr>
          <w:sz w:val="24"/>
          <w:szCs w:val="24"/>
        </w:rPr>
      </w:pPr>
      <w:r>
        <w:rPr>
          <w:sz w:val="24"/>
          <w:szCs w:val="24"/>
        </w:rPr>
        <w:t xml:space="preserve">— </w:t>
      </w:r>
      <w:r>
        <w:rPr>
          <w:sz w:val="24"/>
          <w:szCs w:val="24"/>
        </w:rPr>
        <w:t>Äà! Îí õîòåë êîãî-òî óáèòü! Ñâîåãî äðóãà!</w:t>
      </w:r>
    </w:p>
    <w:p>
      <w:pPr>
        <w:pStyle w:val="Normal"/>
        <w:ind w:firstLine="720"/>
        <w:jc w:val="both"/>
        <w:rPr>
          <w:sz w:val="24"/>
          <w:szCs w:val="24"/>
        </w:rPr>
      </w:pPr>
      <w:r>
        <w:rPr>
          <w:sz w:val="24"/>
          <w:szCs w:val="24"/>
        </w:rPr>
        <w:t xml:space="preserve">— </w:t>
      </w:r>
      <w:r>
        <w:rPr>
          <w:sz w:val="24"/>
          <w:szCs w:val="24"/>
        </w:rPr>
        <w:t>Êîãî? — ïåðåñïðîñèë Ðýò ñ ëåäåíÿùèì ñïîêîéñòâèåì.</w:t>
      </w:r>
    </w:p>
    <w:p>
      <w:pPr>
        <w:pStyle w:val="Normal"/>
        <w:ind w:firstLine="720"/>
        <w:jc w:val="both"/>
        <w:rPr>
          <w:sz w:val="24"/>
          <w:szCs w:val="24"/>
        </w:rPr>
      </w:pPr>
      <w:r>
        <w:rPr>
          <w:sz w:val="24"/>
          <w:szCs w:val="24"/>
        </w:rPr>
        <w:t xml:space="preserve">— </w:t>
      </w:r>
      <w:r>
        <w:rPr>
          <w:sz w:val="24"/>
          <w:szCs w:val="24"/>
        </w:rPr>
        <w:t>Ôàìèëèÿ åãî äðóãà... äàéòå ìíå ïîäóìàòü... Ìàãíåòîí! Âñïîìíèë! Èëè Ìîððèñîí? Î Áîæå...</w:t>
      </w:r>
    </w:p>
    <w:p>
      <w:pPr>
        <w:pStyle w:val="Normal"/>
        <w:ind w:firstLine="720"/>
        <w:jc w:val="both"/>
        <w:rPr>
          <w:sz w:val="24"/>
          <w:szCs w:val="24"/>
        </w:rPr>
      </w:pPr>
      <w:r>
        <w:rPr>
          <w:sz w:val="24"/>
          <w:szCs w:val="24"/>
        </w:rPr>
        <w:t>Íà æåëåçíîì ëèöå Ðýòà îòðàçèëîñü ãîôðèðîâàííîå ïðåçðåíèå. Ëþäè áåñïîëåçíû â êà÷åñòâå ñâèäåòåëåé. Õóæå, ÷åì áåñïîëåçíû, ïîòîìó ÷òî îíè ìîãóò íàïðàâèòü ïî ëîæíîìó ñëåäó. Â ñìûñëå íàäåæíîñòè ëó÷øå âñåãî ðîáîòû.</w:t>
      </w:r>
    </w:p>
    <w:p>
      <w:pPr>
        <w:pStyle w:val="Normal"/>
        <w:ind w:firstLine="720"/>
        <w:jc w:val="both"/>
        <w:rPr>
          <w:sz w:val="24"/>
          <w:szCs w:val="24"/>
        </w:rPr>
      </w:pPr>
      <w:r>
        <w:rPr>
          <w:sz w:val="24"/>
          <w:szCs w:val="24"/>
        </w:rPr>
        <w:t xml:space="preserve">— </w:t>
      </w:r>
      <w:r>
        <w:rPr>
          <w:sz w:val="24"/>
          <w:szCs w:val="24"/>
        </w:rPr>
        <w:t>Íåóæåëè îí íå óïîìÿíóë íè÷åãî ñóùåñòâåííîãî?</w:t>
      </w:r>
    </w:p>
    <w:p>
      <w:pPr>
        <w:pStyle w:val="Normal"/>
        <w:ind w:firstLine="720"/>
        <w:jc w:val="both"/>
        <w:rPr>
          <w:sz w:val="24"/>
          <w:szCs w:val="24"/>
        </w:rPr>
      </w:pPr>
      <w:r>
        <w:rPr>
          <w:sz w:val="24"/>
          <w:szCs w:val="24"/>
        </w:rPr>
        <w:t xml:space="preserve">— </w:t>
      </w:r>
      <w:r>
        <w:rPr>
          <w:sz w:val="24"/>
          <w:szCs w:val="24"/>
        </w:rPr>
        <w:t>Äàéòå ìíå ïîäóìàòü! — ñêàçàë Õýñêèíñ, ëèöî êîòîðîãî ïåðåêîñèëî îò íàïðÿæåíèÿ.</w:t>
      </w:r>
    </w:p>
    <w:p>
      <w:pPr>
        <w:pStyle w:val="Normal"/>
        <w:ind w:firstLine="720"/>
        <w:jc w:val="both"/>
        <w:rPr>
          <w:sz w:val="24"/>
          <w:szCs w:val="24"/>
        </w:rPr>
      </w:pPr>
      <w:r>
        <w:rPr>
          <w:sz w:val="24"/>
          <w:szCs w:val="24"/>
        </w:rPr>
        <w:t>Ðýò æäàë.</w:t>
      </w:r>
    </w:p>
    <w:p>
      <w:pPr>
        <w:pStyle w:val="Normal"/>
        <w:ind w:firstLine="720"/>
        <w:jc w:val="both"/>
        <w:rPr>
          <w:sz w:val="24"/>
          <w:szCs w:val="24"/>
        </w:rPr>
      </w:pPr>
      <w:r>
        <w:rPr>
          <w:sz w:val="24"/>
          <w:szCs w:val="24"/>
        </w:rPr>
        <w:t>Ôîëàíñáè îòêàøëÿëñÿ.</w:t>
      </w:r>
    </w:p>
    <w:p>
      <w:pPr>
        <w:pStyle w:val="Normal"/>
        <w:ind w:firstLine="720"/>
        <w:jc w:val="both"/>
        <w:rPr>
          <w:sz w:val="24"/>
          <w:szCs w:val="24"/>
        </w:rPr>
      </w:pPr>
      <w:r>
        <w:rPr>
          <w:sz w:val="24"/>
          <w:szCs w:val="24"/>
        </w:rPr>
        <w:t xml:space="preserve">— </w:t>
      </w:r>
      <w:r>
        <w:rPr>
          <w:sz w:val="24"/>
          <w:szCs w:val="24"/>
        </w:rPr>
        <w:t>ß òóò ïîäóìàë, ìèñòåð Ðýò. Íàñ÷åò ýòîé ìàðñèàíñêîé ìàøèíû. Îíà âåäü íå áóäåò ëå÷èòü çåìíóþ ìàíèþ óáèéñòâà, êàê òàêîâóþ?</w:t>
      </w:r>
    </w:p>
    <w:p>
      <w:pPr>
        <w:pStyle w:val="Normal"/>
        <w:ind w:firstLine="720"/>
        <w:jc w:val="both"/>
        <w:rPr>
          <w:sz w:val="24"/>
          <w:szCs w:val="24"/>
        </w:rPr>
      </w:pPr>
      <w:r>
        <w:rPr>
          <w:sz w:val="24"/>
          <w:szCs w:val="24"/>
        </w:rPr>
        <w:t xml:space="preserve">— </w:t>
      </w:r>
      <w:r>
        <w:rPr>
          <w:sz w:val="24"/>
          <w:szCs w:val="24"/>
        </w:rPr>
        <w:t>Êîíå÷íî íåò. Ìàíèÿ óáèéñòâà íå èçâåñòíà íà Ìàðñå.</w:t>
      </w:r>
    </w:p>
    <w:p>
      <w:pPr>
        <w:pStyle w:val="Normal"/>
        <w:ind w:firstLine="720"/>
        <w:jc w:val="both"/>
        <w:rPr>
          <w:sz w:val="24"/>
          <w:szCs w:val="24"/>
        </w:rPr>
      </w:pPr>
      <w:r>
        <w:rPr>
          <w:sz w:val="24"/>
          <w:szCs w:val="24"/>
        </w:rPr>
        <w:t xml:space="preserve">— </w:t>
      </w:r>
      <w:r>
        <w:rPr>
          <w:sz w:val="24"/>
          <w:szCs w:val="24"/>
        </w:rPr>
        <w:t>Ñîãëàñåí. Â òàêîì ñëó÷àå, ÷òî îíà ñäåëàåò? Íå îòêàæåòñÿ ëè îíà ëå÷èòü ýòó áîëåçíü êàê íå çíàêîìóþ åé? Òîãäà ïîêóïàòåëü ïðîñòî âåðíåò Ðåãåíåðàòîð ñ æàëîáîé, è ìû...</w:t>
      </w:r>
    </w:p>
    <w:p>
      <w:pPr>
        <w:pStyle w:val="Normal"/>
        <w:ind w:firstLine="720"/>
        <w:jc w:val="both"/>
        <w:rPr>
          <w:sz w:val="24"/>
          <w:szCs w:val="24"/>
        </w:rPr>
      </w:pPr>
      <w:r>
        <w:rPr>
          <w:sz w:val="24"/>
          <w:szCs w:val="24"/>
        </w:rPr>
        <w:t>Ðýò ïîêà÷àë ãîëîâîé.</w:t>
      </w:r>
    </w:p>
    <w:p>
      <w:pPr>
        <w:pStyle w:val="Normal"/>
        <w:ind w:firstLine="720"/>
        <w:jc w:val="both"/>
        <w:rPr>
          <w:sz w:val="24"/>
          <w:szCs w:val="24"/>
        </w:rPr>
      </w:pPr>
      <w:r>
        <w:rPr>
          <w:sz w:val="24"/>
          <w:szCs w:val="24"/>
        </w:rPr>
        <w:t xml:space="preserve">— </w:t>
      </w:r>
      <w:r>
        <w:rPr>
          <w:sz w:val="24"/>
          <w:szCs w:val="24"/>
        </w:rPr>
        <w:t>Ðåêñ-Ðåãåíåðàòîð îáÿçàí ïðîâîäèòü ëå÷åíèå, åñëè îí îáíàðóæèë ïðèçíàêè ïñèõîçà. Ïî ìàðñèàíñêèì ñòàíäàðòàì, âàø ïîêóïàòåëü òÿæåëî áîëåí, îí íåíîðìàëüíûé, êàêîâà áû íè áûëà äåéñòâèòåëüíàÿ ïðè÷èíà åãî áîëåçíè.</w:t>
      </w:r>
    </w:p>
    <w:p>
      <w:pPr>
        <w:pStyle w:val="Normal"/>
        <w:ind w:firstLine="720"/>
        <w:jc w:val="both"/>
        <w:rPr>
          <w:sz w:val="24"/>
          <w:szCs w:val="24"/>
        </w:rPr>
      </w:pPr>
      <w:r>
        <w:rPr>
          <w:sz w:val="24"/>
          <w:szCs w:val="24"/>
        </w:rPr>
        <w:t>Ôîëàíñáè ñíÿë ïåíñíå è íà÷àë áûñòðî ïðîòèðàòü ñòåêëà.</w:t>
      </w:r>
    </w:p>
    <w:p>
      <w:pPr>
        <w:pStyle w:val="Normal"/>
        <w:ind w:firstLine="720"/>
        <w:jc w:val="both"/>
        <w:rPr>
          <w:sz w:val="24"/>
          <w:szCs w:val="24"/>
        </w:rPr>
      </w:pPr>
      <w:r>
        <w:rPr>
          <w:sz w:val="24"/>
          <w:szCs w:val="24"/>
        </w:rPr>
        <w:t xml:space="preserve">— </w:t>
      </w:r>
      <w:r>
        <w:rPr>
          <w:sz w:val="24"/>
          <w:szCs w:val="24"/>
        </w:rPr>
        <w:t>×òî æå áóäåò äåëàòü ìàøèíà?</w:t>
      </w:r>
    </w:p>
    <w:p>
      <w:pPr>
        <w:pStyle w:val="Normal"/>
        <w:ind w:firstLine="720"/>
        <w:jc w:val="both"/>
        <w:rPr>
          <w:sz w:val="24"/>
          <w:szCs w:val="24"/>
        </w:rPr>
      </w:pPr>
      <w:r>
        <w:rPr>
          <w:sz w:val="24"/>
          <w:szCs w:val="24"/>
        </w:rPr>
        <w:t xml:space="preserve">— </w:t>
      </w:r>
      <w:r>
        <w:rPr>
          <w:sz w:val="24"/>
          <w:szCs w:val="24"/>
        </w:rPr>
        <w:t>Îíà áóäåò ëå÷èòü åãî îò ìàðñèàíñêîé áîëåçíè, íàèáîëåå áëèçêîé ê äàííîìó ñëó÷àþ. Ìîæíî ïðåäïîëîæèòü, ÷òî îò ôèì-ìàíèè ñ ðàçëè÷íûìè îñëîæíåíèÿìè. ×òî æå êàñàåòñÿ ïîñëåäñòâèé ëå÷åíèÿ, òî ÿ íè÷åãî íå ìîãó ñêàçàòü. Äà è âðÿä ëè êòî-ëèáî äðóãîé ìîæåò, ïîòîìó ÷òî òàêèõ ñëó÷àåâ åùå íå áûëî. Ãðóáî ãîâîðÿ, àëüòåðíàòèâà òàêîâà: ëèáî ïàöèåíò ñðàçó îòâåðãíåò òåðàïèþ è ïðè ýòîì ìàíèÿ óáèéñòâà îñòàíåòñÿ, ëèáî îí ïðîéäåò êóðñ ìàðñèàíñêîé òåðàïèè è èçëå÷èòñÿ.</w:t>
      </w:r>
    </w:p>
    <w:p>
      <w:pPr>
        <w:pStyle w:val="Normal"/>
        <w:ind w:firstLine="720"/>
        <w:jc w:val="both"/>
        <w:rPr>
          <w:sz w:val="24"/>
          <w:szCs w:val="24"/>
        </w:rPr>
      </w:pPr>
      <w:r>
        <w:rPr>
          <w:sz w:val="24"/>
          <w:szCs w:val="24"/>
        </w:rPr>
        <w:t>Ëèöî Ôîëàíñáè ïðîñâåòëåëî:</w:t>
      </w:r>
    </w:p>
    <w:p>
      <w:pPr>
        <w:pStyle w:val="Normal"/>
        <w:ind w:firstLine="720"/>
        <w:jc w:val="both"/>
        <w:rPr>
          <w:sz w:val="24"/>
          <w:szCs w:val="24"/>
        </w:rPr>
      </w:pPr>
      <w:r>
        <w:rPr>
          <w:sz w:val="24"/>
          <w:szCs w:val="24"/>
        </w:rPr>
        <w:t xml:space="preserve">— </w:t>
      </w:r>
      <w:r>
        <w:rPr>
          <w:sz w:val="24"/>
          <w:szCs w:val="24"/>
        </w:rPr>
        <w:t>Çíà÷èò, èñöåëåíèå âîçìîæíî!</w:t>
      </w:r>
    </w:p>
    <w:p>
      <w:pPr>
        <w:pStyle w:val="Normal"/>
        <w:ind w:firstLine="720"/>
        <w:jc w:val="both"/>
        <w:rPr>
          <w:sz w:val="24"/>
          <w:szCs w:val="24"/>
        </w:rPr>
      </w:pPr>
      <w:r>
        <w:rPr>
          <w:sz w:val="24"/>
          <w:szCs w:val="24"/>
        </w:rPr>
        <w:t xml:space="preserve">— </w:t>
      </w:r>
      <w:r>
        <w:rPr>
          <w:sz w:val="24"/>
          <w:szCs w:val="24"/>
        </w:rPr>
        <w:t>Âû íå ïîíÿëè, — ñêàçàë Ðýò. — Îí èçëå÷èòñÿ... îò íåñóùåñòâóþùåãî ìàðñèàíñêîãî ïñèõîçà. Èçëå÷èòü òî, ÷åãî íà ñàìîì äåëå íåò, çíà÷èò ñîçäàòü ôàíòàñòè÷åñêóþ ñèñòåìó ãàëëþöèíàöèé. Ìàøèíà ñðàáîòàåò íàîáîðîò: îíà ñîçäàñò ïñèõîç, âìåñòî òîãî ÷òîáû ëèêâèäèðîâàòü åãî.</w:t>
      </w:r>
    </w:p>
    <w:p>
      <w:pPr>
        <w:pStyle w:val="Normal"/>
        <w:ind w:firstLine="720"/>
        <w:jc w:val="both"/>
        <w:rPr>
          <w:sz w:val="24"/>
          <w:szCs w:val="24"/>
        </w:rPr>
      </w:pPr>
      <w:r>
        <w:rPr>
          <w:sz w:val="24"/>
          <w:szCs w:val="24"/>
        </w:rPr>
        <w:t>Ôîëàíñáè çàñòîíàë è ïðèñëîíèëñÿ ê ïñèõîñîìàòèêå ôèðìû «Áåëë».</w:t>
      </w:r>
    </w:p>
    <w:p>
      <w:pPr>
        <w:pStyle w:val="Normal"/>
        <w:ind w:firstLine="720"/>
        <w:jc w:val="both"/>
        <w:rPr>
          <w:sz w:val="24"/>
          <w:szCs w:val="24"/>
        </w:rPr>
      </w:pPr>
      <w:r>
        <w:rPr>
          <w:sz w:val="24"/>
          <w:szCs w:val="24"/>
        </w:rPr>
        <w:t xml:space="preserve">— </w:t>
      </w:r>
      <w:r>
        <w:rPr>
          <w:sz w:val="24"/>
          <w:szCs w:val="24"/>
        </w:rPr>
        <w:t>Â ðåçóëüòàòå, — çàêëþ÷èë Ðýò, — áîëüíîãî óáåäÿò, ÷òî îí ìàðñèàíèí. Íîðìàëüíûé ìàðñèàíèí, åñòåñòâåííî.</w:t>
      </w:r>
    </w:p>
    <w:p>
      <w:pPr>
        <w:pStyle w:val="Normal"/>
        <w:ind w:firstLine="720"/>
        <w:jc w:val="both"/>
        <w:rPr>
          <w:sz w:val="24"/>
          <w:szCs w:val="24"/>
        </w:rPr>
      </w:pPr>
      <w:r>
        <w:rPr>
          <w:sz w:val="24"/>
          <w:szCs w:val="24"/>
        </w:rPr>
        <w:t>Õýñêèíñ íåîæèäàííî çàêðè÷àë:</w:t>
      </w:r>
    </w:p>
    <w:p>
      <w:pPr>
        <w:pStyle w:val="Normal"/>
        <w:ind w:firstLine="720"/>
        <w:jc w:val="both"/>
        <w:rPr>
          <w:sz w:val="24"/>
          <w:szCs w:val="24"/>
        </w:rPr>
      </w:pPr>
      <w:r>
        <w:rPr>
          <w:sz w:val="24"/>
          <w:szCs w:val="24"/>
        </w:rPr>
        <w:t xml:space="preserve">— </w:t>
      </w:r>
      <w:r>
        <w:rPr>
          <w:sz w:val="24"/>
          <w:szCs w:val="24"/>
        </w:rPr>
        <w:t>Âñïîìíèë! Âñïîìíèë! Îí ãîâîðèë, ÷òî ðàáîòàåò â «Íüþ-Éîðê ðýïèä òðýíçèò»! ß ýòî ÿñíî ïîìíþ!</w:t>
      </w:r>
    </w:p>
    <w:p>
      <w:pPr>
        <w:pStyle w:val="Normal"/>
        <w:ind w:firstLine="720"/>
        <w:jc w:val="both"/>
        <w:rPr>
          <w:sz w:val="24"/>
          <w:szCs w:val="24"/>
        </w:rPr>
      </w:pPr>
      <w:r>
        <w:rPr>
          <w:sz w:val="24"/>
          <w:szCs w:val="24"/>
        </w:rPr>
        <w:t xml:space="preserve">— </w:t>
      </w:r>
      <w:r>
        <w:rPr>
          <w:sz w:val="24"/>
          <w:szCs w:val="24"/>
        </w:rPr>
        <w:t>Ýòî óæå øàíñ, — ñêàçàë Ðýò, ïðîòÿãèâàÿ ðóêó ê òåëåôîíó.</w:t>
      </w:r>
    </w:p>
    <w:p>
      <w:pPr>
        <w:pStyle w:val="Normal"/>
        <w:ind w:firstLine="720"/>
        <w:jc w:val="both"/>
        <w:rPr>
          <w:sz w:val="24"/>
          <w:szCs w:val="24"/>
        </w:rPr>
      </w:pPr>
      <w:r>
        <w:rPr>
          <w:sz w:val="24"/>
          <w:szCs w:val="24"/>
        </w:rPr>
        <w:t>Õýñêèíñ ñ îáëåã÷åíèåì âûòåð ïîòíîå ëèöî.</w:t>
      </w:r>
    </w:p>
    <w:p>
      <w:pPr>
        <w:pStyle w:val="Normal"/>
        <w:ind w:firstLine="720"/>
        <w:jc w:val="both"/>
        <w:rPr>
          <w:sz w:val="24"/>
          <w:szCs w:val="24"/>
        </w:rPr>
      </w:pPr>
      <w:r>
        <w:rPr>
          <w:sz w:val="24"/>
          <w:szCs w:val="24"/>
        </w:rPr>
        <w:t xml:space="preserve">— </w:t>
      </w:r>
      <w:r>
        <w:rPr>
          <w:sz w:val="24"/>
          <w:szCs w:val="24"/>
        </w:rPr>
        <w:t>È ÿ âñïîìíèë äðóãîå, ÷òî ïîìîæåò íàì åùå áîëüøå.</w:t>
      </w:r>
    </w:p>
    <w:p>
      <w:pPr>
        <w:pStyle w:val="Normal"/>
        <w:ind w:firstLine="720"/>
        <w:jc w:val="both"/>
        <w:rPr>
          <w:sz w:val="24"/>
          <w:szCs w:val="24"/>
        </w:rPr>
      </w:pPr>
      <w:r>
        <w:rPr>
          <w:sz w:val="24"/>
          <w:szCs w:val="24"/>
        </w:rPr>
        <w:t xml:space="preserve">— </w:t>
      </w:r>
      <w:r>
        <w:rPr>
          <w:sz w:val="24"/>
          <w:szCs w:val="24"/>
        </w:rPr>
        <w:t>×òî èìåííî?</w:t>
      </w:r>
    </w:p>
    <w:p>
      <w:pPr>
        <w:pStyle w:val="Normal"/>
        <w:ind w:firstLine="720"/>
        <w:jc w:val="both"/>
        <w:rPr>
          <w:sz w:val="24"/>
          <w:szCs w:val="24"/>
        </w:rPr>
      </w:pPr>
      <w:r>
        <w:rPr>
          <w:sz w:val="24"/>
          <w:szCs w:val="24"/>
        </w:rPr>
        <w:t xml:space="preserve">— </w:t>
      </w:r>
      <w:r>
        <w:rPr>
          <w:sz w:val="24"/>
          <w:szCs w:val="24"/>
        </w:rPr>
        <w:t>Ïîêóïàòåëü ñêàçàë, ÷òî îí îäíî âðåìÿ áîëåë àëêîãîëèçìîì. ß óâåðåí â ýòîì, ïîòîìó ÷òî ñíà÷àëà îí çàèíòåðåñîâàëñÿ Àëêîãîëåðàçãðóçèòåëåì «ÈÁÌ», ïîêà ÿ åãî íå îòãîâîðèë. Îí áûë ðûæèé, à âû çíàåòå, ó ìåíÿ åñòü òåîðèÿ íàñ÷åò ðûæèõ è àëêîãîëèçìà. Ñîãëàñíî åé...</w:t>
      </w:r>
    </w:p>
    <w:p>
      <w:pPr>
        <w:pStyle w:val="Normal"/>
        <w:ind w:firstLine="720"/>
        <w:jc w:val="both"/>
        <w:rPr>
          <w:sz w:val="24"/>
          <w:szCs w:val="24"/>
        </w:rPr>
      </w:pPr>
      <w:r>
        <w:rPr>
          <w:sz w:val="24"/>
          <w:szCs w:val="24"/>
        </w:rPr>
        <w:t xml:space="preserve">— </w:t>
      </w:r>
      <w:r>
        <w:rPr>
          <w:sz w:val="24"/>
          <w:szCs w:val="24"/>
        </w:rPr>
        <w:t>Îòëè÷íî, — ñêàçàë Ðýò. — Àëêîãîëèçì äîëæåí áûòü ó íåãî â àíêåòå. Ýòî ðåçêî ñóæàåò ñôåðó ïîèñêîâ.</w:t>
      </w:r>
    </w:p>
    <w:p>
      <w:pPr>
        <w:pStyle w:val="Normal"/>
        <w:ind w:firstLine="720"/>
        <w:jc w:val="both"/>
        <w:rPr>
          <w:sz w:val="24"/>
          <w:szCs w:val="24"/>
        </w:rPr>
      </w:pPr>
      <w:r>
        <w:rPr>
          <w:sz w:val="24"/>
          <w:szCs w:val="24"/>
        </w:rPr>
        <w:t>Êîãäà îí íàáèðàë íîìåð «Ðýïèä òðýíçèò», åãî íåêðàñèâîå òÿæåëîå ëèöî êàçàëîñü ïî÷òè ñèìïàòè÷íûì.</w:t>
      </w:r>
    </w:p>
    <w:p>
      <w:pPr>
        <w:pStyle w:val="Normal"/>
        <w:ind w:firstLine="720"/>
        <w:jc w:val="both"/>
        <w:rPr>
          <w:sz w:val="24"/>
          <w:szCs w:val="24"/>
        </w:rPr>
      </w:pPr>
      <w:r>
        <w:rPr>
          <w:sz w:val="24"/>
          <w:szCs w:val="24"/>
        </w:rPr>
        <w:t>Ïðèÿòíî äëÿ ðàçíîîáðàçèÿ óáåäèòüñÿ â òîì, ÷òî ëþäè åùå ñïîñîáíû çàïîìíèòü ñóùåñòâåííûå äåòàë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Íî, êîíå÷íî, âû ïîìíèòå ñâîþ ãîðèêó? — ñïðàøèâàë Ðåãåíåðàòîð.</w:t>
      </w:r>
    </w:p>
    <w:p>
      <w:pPr>
        <w:pStyle w:val="Normal"/>
        <w:ind w:firstLine="720"/>
        <w:jc w:val="both"/>
        <w:rPr>
          <w:sz w:val="24"/>
          <w:szCs w:val="24"/>
        </w:rPr>
      </w:pPr>
      <w:r>
        <w:rPr>
          <w:sz w:val="24"/>
          <w:szCs w:val="24"/>
        </w:rPr>
        <w:t xml:space="preserve">— </w:t>
      </w:r>
      <w:r>
        <w:rPr>
          <w:sz w:val="24"/>
          <w:szCs w:val="24"/>
        </w:rPr>
        <w:t>Íåò, — óñòàëî îòâå÷àë Êýñâåë.</w:t>
      </w:r>
    </w:p>
    <w:p>
      <w:pPr>
        <w:pStyle w:val="Normal"/>
        <w:ind w:firstLine="720"/>
        <w:jc w:val="both"/>
        <w:rPr>
          <w:sz w:val="24"/>
          <w:szCs w:val="24"/>
        </w:rPr>
      </w:pPr>
      <w:r>
        <w:rPr>
          <w:sz w:val="24"/>
          <w:szCs w:val="24"/>
        </w:rPr>
        <w:t xml:space="preserve">— </w:t>
      </w:r>
      <w:r>
        <w:rPr>
          <w:sz w:val="24"/>
          <w:szCs w:val="24"/>
        </w:rPr>
        <w:t>Òîãäà ðàññêàæèòå ìíå î âàøèõ þíîøåñêèõ ïåðåæèâàíèÿõ â ôîðàñòðèéñêîì ôëèïå.</w:t>
      </w:r>
    </w:p>
    <w:p>
      <w:pPr>
        <w:pStyle w:val="Normal"/>
        <w:ind w:firstLine="720"/>
        <w:jc w:val="both"/>
        <w:rPr>
          <w:sz w:val="24"/>
          <w:szCs w:val="24"/>
        </w:rPr>
      </w:pPr>
      <w:r>
        <w:rPr>
          <w:sz w:val="24"/>
          <w:szCs w:val="24"/>
        </w:rPr>
        <w:t xml:space="preserve">— </w:t>
      </w:r>
      <w:r>
        <w:rPr>
          <w:sz w:val="24"/>
          <w:szCs w:val="24"/>
        </w:rPr>
        <w:t>Íèêîãäà íå áûëî íè÷åãî ïîäîáíîãî.</w:t>
      </w:r>
    </w:p>
    <w:p>
      <w:pPr>
        <w:pStyle w:val="Normal"/>
        <w:ind w:firstLine="720"/>
        <w:jc w:val="both"/>
        <w:rPr>
          <w:sz w:val="24"/>
          <w:szCs w:val="24"/>
        </w:rPr>
      </w:pPr>
      <w:r>
        <w:rPr>
          <w:sz w:val="24"/>
          <w:szCs w:val="24"/>
        </w:rPr>
        <w:t xml:space="preserve">— </w:t>
      </w:r>
      <w:r>
        <w:rPr>
          <w:sz w:val="24"/>
          <w:szCs w:val="24"/>
        </w:rPr>
        <w:t>Ãì. Áëîêèðîâêà, — ïðîáîðìîòàëà ìàøèíà. — ×óâñòâî îáèäû. Ïîäàâëåíèå, Âû óâåðåíû, ÷òî íå ïîìíèòå ñâîþ ãîðèêó è ÷òî îíà äëÿ âàñ îçíà÷àëà? Âñå ïðîøëè ÷åðåç ýòî.</w:t>
      </w:r>
    </w:p>
    <w:p>
      <w:pPr>
        <w:pStyle w:val="Normal"/>
        <w:ind w:firstLine="720"/>
        <w:jc w:val="both"/>
        <w:rPr>
          <w:sz w:val="24"/>
          <w:szCs w:val="24"/>
        </w:rPr>
      </w:pPr>
      <w:r>
        <w:rPr>
          <w:sz w:val="24"/>
          <w:szCs w:val="24"/>
        </w:rPr>
        <w:t xml:space="preserve">— </w:t>
      </w:r>
      <w:r>
        <w:rPr>
          <w:sz w:val="24"/>
          <w:szCs w:val="24"/>
        </w:rPr>
        <w:t>Òîëüêî íå ÿ, — ñêàçàë Êýñâåë, ñäåðæèâàÿ çåâîòó.</w:t>
      </w:r>
    </w:p>
    <w:p>
      <w:pPr>
        <w:pStyle w:val="Normal"/>
        <w:ind w:firstLine="720"/>
        <w:jc w:val="both"/>
        <w:rPr>
          <w:sz w:val="24"/>
          <w:szCs w:val="24"/>
        </w:rPr>
      </w:pPr>
      <w:r>
        <w:rPr>
          <w:sz w:val="24"/>
          <w:szCs w:val="24"/>
        </w:rPr>
        <w:t>Ìåõàíîòåðàïèÿ ïðîäîëæàëàñü óæå ïî÷òè ÷åòûðå ÷àñà — è áåç âñÿêîé âèäèìîé ïîëüçû. Ñíà÷àëà îí ïî ñâîåé èíèöèàòèâå ðàññêàçàë î äåòñòâå, îá îòöå ñ ìàòåðüþ, î ñòàðøåì áðàòå. Îäíàêî Ðåãåíåðàòîð ïîïðîñèë åãî îòáðîñèòü ýòè ôàíòàçèè. Îòíîøåíèå ïàöèåíòà ê âîîáðàæàåìîìó ðîäèòåëþ, èëè ñèáëèíãó, îáúÿñíèë îí, íîñèò ôèêòèâíûé õàðàêòåð è èìååò âòîðîñòåïåííûé ïñèõîëîãè÷åñêèé èíòåðåñ. Ñàìîå âàæíîå — ÷óâñòâà ïàöèåíòà, îòêðûòûå è ïîäàâëåííûå, êîòîðûå îí èñïûòûâàåò ê ñâîåé ãîðèêå.</w:t>
      </w:r>
    </w:p>
    <w:p>
      <w:pPr>
        <w:pStyle w:val="Normal"/>
        <w:ind w:firstLine="720"/>
        <w:jc w:val="both"/>
        <w:rPr>
          <w:sz w:val="24"/>
          <w:szCs w:val="24"/>
        </w:rPr>
      </w:pPr>
      <w:r>
        <w:rPr>
          <w:sz w:val="24"/>
          <w:szCs w:val="24"/>
        </w:rPr>
        <w:t xml:space="preserve">— </w:t>
      </w:r>
      <w:r>
        <w:rPr>
          <w:sz w:val="24"/>
          <w:szCs w:val="24"/>
        </w:rPr>
        <w:t>Ïîñëóøàéòå, — çàïðîòåñòîâàë Êýñâåë, — ÿ äàæå íå çíàþ, ÷òî òàêîå ãîðèêà.</w:t>
      </w:r>
    </w:p>
    <w:p>
      <w:pPr>
        <w:pStyle w:val="Normal"/>
        <w:ind w:firstLine="720"/>
        <w:jc w:val="both"/>
        <w:rPr>
          <w:sz w:val="24"/>
          <w:szCs w:val="24"/>
        </w:rPr>
      </w:pPr>
      <w:r>
        <w:rPr>
          <w:sz w:val="24"/>
          <w:szCs w:val="24"/>
        </w:rPr>
        <w:t xml:space="preserve">— </w:t>
      </w:r>
      <w:r>
        <w:rPr>
          <w:sz w:val="24"/>
          <w:szCs w:val="24"/>
        </w:rPr>
        <w:t>Íåò, âû çíàåòå. Âû ëèøü íå õîòèòå ñåáå â ýòîì ïðèçíàòüñÿ.</w:t>
      </w:r>
    </w:p>
    <w:p>
      <w:pPr>
        <w:pStyle w:val="Normal"/>
        <w:ind w:firstLine="720"/>
        <w:jc w:val="both"/>
        <w:rPr>
          <w:sz w:val="24"/>
          <w:szCs w:val="24"/>
        </w:rPr>
      </w:pPr>
      <w:r>
        <w:rPr>
          <w:sz w:val="24"/>
          <w:szCs w:val="24"/>
        </w:rPr>
        <w:t xml:space="preserve">— </w:t>
      </w:r>
      <w:r>
        <w:rPr>
          <w:sz w:val="24"/>
          <w:szCs w:val="24"/>
        </w:rPr>
        <w:t>Íå çíàþ. Îáúÿñíèòå ìíå.</w:t>
      </w:r>
    </w:p>
    <w:p>
      <w:pPr>
        <w:pStyle w:val="Normal"/>
        <w:ind w:firstLine="720"/>
        <w:jc w:val="both"/>
        <w:rPr>
          <w:sz w:val="24"/>
          <w:szCs w:val="24"/>
        </w:rPr>
      </w:pPr>
      <w:r>
        <w:rPr>
          <w:sz w:val="24"/>
          <w:szCs w:val="24"/>
        </w:rPr>
        <w:t xml:space="preserve">— </w:t>
      </w:r>
      <w:r>
        <w:rPr>
          <w:sz w:val="24"/>
          <w:szCs w:val="24"/>
        </w:rPr>
        <w:t>Ëó÷øå, åñëè áû âû ñàìè ìíå ðàññêàçàëè.</w:t>
      </w:r>
    </w:p>
    <w:p>
      <w:pPr>
        <w:pStyle w:val="Normal"/>
        <w:ind w:firstLine="720"/>
        <w:jc w:val="both"/>
        <w:rPr>
          <w:sz w:val="24"/>
          <w:szCs w:val="24"/>
        </w:rPr>
      </w:pPr>
      <w:r>
        <w:rPr>
          <w:sz w:val="24"/>
          <w:szCs w:val="24"/>
        </w:rPr>
        <w:t xml:space="preserve">— </w:t>
      </w:r>
      <w:r>
        <w:rPr>
          <w:sz w:val="24"/>
          <w:szCs w:val="24"/>
        </w:rPr>
        <w:t>Êàêèì îáðàçîì? — ðàçîçëèëñÿ Êýñâåë. — ß âåäü íå çíàþ!</w:t>
      </w:r>
    </w:p>
    <w:p>
      <w:pPr>
        <w:pStyle w:val="Normal"/>
        <w:ind w:firstLine="720"/>
        <w:jc w:val="both"/>
        <w:rPr>
          <w:sz w:val="24"/>
          <w:szCs w:val="24"/>
        </w:rPr>
      </w:pPr>
      <w:r>
        <w:rPr>
          <w:sz w:val="24"/>
          <w:szCs w:val="24"/>
        </w:rPr>
        <w:t xml:space="preserve">— </w:t>
      </w:r>
      <w:r>
        <w:rPr>
          <w:sz w:val="24"/>
          <w:szCs w:val="24"/>
        </w:rPr>
        <w:t>×òî òàêîå, ïî-âàøåìó, ãîðèêà?</w:t>
      </w:r>
    </w:p>
    <w:p>
      <w:pPr>
        <w:pStyle w:val="Normal"/>
        <w:ind w:firstLine="720"/>
        <w:jc w:val="both"/>
        <w:rPr>
          <w:sz w:val="24"/>
          <w:szCs w:val="24"/>
        </w:rPr>
      </w:pPr>
      <w:r>
        <w:rPr>
          <w:sz w:val="24"/>
          <w:szCs w:val="24"/>
        </w:rPr>
        <w:t xml:space="preserve">— </w:t>
      </w:r>
      <w:r>
        <w:rPr>
          <w:sz w:val="24"/>
          <w:szCs w:val="24"/>
        </w:rPr>
        <w:t>Ýòî ëåñíîé ïîæàð, — ñêàçàë Êýñâåë. — Òàáëåòêà ñîëè. Áóòûëü äåíàòóðàòà. Ìàëåíüêàÿ îòâåðòêà. Óæå òåïëî? Çàïèñíàÿ êíèæêà. Ïèñòîëåò...</w:t>
      </w:r>
    </w:p>
    <w:p>
      <w:pPr>
        <w:pStyle w:val="Normal"/>
        <w:ind w:firstLine="720"/>
        <w:jc w:val="both"/>
        <w:rPr>
          <w:sz w:val="24"/>
          <w:szCs w:val="24"/>
        </w:rPr>
      </w:pPr>
      <w:r>
        <w:rPr>
          <w:sz w:val="24"/>
          <w:szCs w:val="24"/>
        </w:rPr>
        <w:t xml:space="preserve">— </w:t>
      </w:r>
      <w:r>
        <w:rPr>
          <w:sz w:val="24"/>
          <w:szCs w:val="24"/>
        </w:rPr>
        <w:t>Ýòè àññîöèàöèè íå ëèøåíû ñìûñëà, — çàâåðèë åãî Ðåãåíåðàòîð. — Âàøè ïîïûòêè âûáèðàòü èõ íàóãàä ñâèäåòåëüñòâóþò î íàëè÷èè âíóòðåííåé çàêîíîìåðíîñòè. Âñïîìèíàåòå?</w:t>
      </w:r>
    </w:p>
    <w:p>
      <w:pPr>
        <w:pStyle w:val="Normal"/>
        <w:ind w:firstLine="720"/>
        <w:jc w:val="both"/>
        <w:rPr>
          <w:sz w:val="24"/>
          <w:szCs w:val="24"/>
        </w:rPr>
      </w:pPr>
      <w:r>
        <w:rPr>
          <w:sz w:val="24"/>
          <w:szCs w:val="24"/>
        </w:rPr>
        <w:t xml:space="preserve">— </w:t>
      </w:r>
      <w:r>
        <w:rPr>
          <w:sz w:val="24"/>
          <w:szCs w:val="24"/>
        </w:rPr>
        <w:t>Òàê ÷òî æå âñå-òàêè, ÷åðò ïîáåðè, òàêîå ãîðèêà? — ðÿâêíóë Êýñâåë.</w:t>
      </w:r>
    </w:p>
    <w:p>
      <w:pPr>
        <w:pStyle w:val="Normal"/>
        <w:ind w:firstLine="720"/>
        <w:jc w:val="both"/>
        <w:rPr>
          <w:sz w:val="24"/>
          <w:szCs w:val="24"/>
        </w:rPr>
      </w:pPr>
      <w:r>
        <w:rPr>
          <w:sz w:val="24"/>
          <w:szCs w:val="24"/>
        </w:rPr>
        <w:t xml:space="preserve">— </w:t>
      </w:r>
      <w:r>
        <w:rPr>
          <w:sz w:val="24"/>
          <w:szCs w:val="24"/>
        </w:rPr>
        <w:t>Äåðåâî, êîðìèâøåå âàñ â ãðóäíîì âîçðàñòå, âîçìîæíî, âïëîòü äî ïîëîâîãî ñîçðåâàíèÿ, åñëè ìîè ïðåäïîëîæåíèÿ îòíîñèòåëüíî âàñ ïðàâèëüíû. Íåóìûøëåííî ãîðèêà ïîäàâèëà âàøå åñòåñòâåííîå îòâðàùåíèå ê ôèì-ìàíèè. Ýòî â ñâîþ î÷åðåäü âûçâàëî îùóùàåìóþ âàìè ïîòðåáíîñòü äâàðêîâàòü êîãî-íèáóäü âëåíäèøíûì ñïîñîáîì.</w:t>
      </w:r>
    </w:p>
    <w:p>
      <w:pPr>
        <w:pStyle w:val="Normal"/>
        <w:ind w:firstLine="720"/>
        <w:jc w:val="both"/>
        <w:rPr>
          <w:sz w:val="24"/>
          <w:szCs w:val="24"/>
        </w:rPr>
      </w:pPr>
      <w:r>
        <w:rPr>
          <w:sz w:val="24"/>
          <w:szCs w:val="24"/>
        </w:rPr>
        <w:t xml:space="preserve">— </w:t>
      </w:r>
      <w:r>
        <w:rPr>
          <w:sz w:val="24"/>
          <w:szCs w:val="24"/>
        </w:rPr>
        <w:t>Íèêàêîå äåðåâî ìåíÿ íå âñêàðìëèâàëî.</w:t>
      </w:r>
    </w:p>
    <w:p>
      <w:pPr>
        <w:pStyle w:val="Normal"/>
        <w:ind w:firstLine="720"/>
        <w:jc w:val="both"/>
        <w:rPr>
          <w:sz w:val="24"/>
          <w:szCs w:val="24"/>
        </w:rPr>
      </w:pPr>
      <w:r>
        <w:rPr>
          <w:sz w:val="24"/>
          <w:szCs w:val="24"/>
        </w:rPr>
        <w:t xml:space="preserve">— </w:t>
      </w:r>
      <w:r>
        <w:rPr>
          <w:sz w:val="24"/>
          <w:szCs w:val="24"/>
        </w:rPr>
        <w:t>Âû íå ïîìíèòå îá ýòîì?</w:t>
      </w:r>
    </w:p>
    <w:p>
      <w:pPr>
        <w:pStyle w:val="Normal"/>
        <w:ind w:firstLine="720"/>
        <w:jc w:val="both"/>
        <w:rPr>
          <w:sz w:val="24"/>
          <w:szCs w:val="24"/>
        </w:rPr>
      </w:pPr>
      <w:r>
        <w:rPr>
          <w:sz w:val="24"/>
          <w:szCs w:val="24"/>
        </w:rPr>
        <w:t xml:space="preserve">— </w:t>
      </w:r>
      <w:r>
        <w:rPr>
          <w:sz w:val="24"/>
          <w:szCs w:val="24"/>
        </w:rPr>
        <w:t>Êîíå÷íî, íåò, ýòîãî íèêîãäà íå áûëî.</w:t>
      </w:r>
    </w:p>
    <w:p>
      <w:pPr>
        <w:pStyle w:val="Normal"/>
        <w:ind w:firstLine="720"/>
        <w:jc w:val="both"/>
        <w:rPr>
          <w:sz w:val="24"/>
          <w:szCs w:val="24"/>
        </w:rPr>
      </w:pPr>
      <w:r>
        <w:rPr>
          <w:sz w:val="24"/>
          <w:szCs w:val="24"/>
        </w:rPr>
        <w:t xml:space="preserve">— </w:t>
      </w:r>
      <w:r>
        <w:rPr>
          <w:sz w:val="24"/>
          <w:szCs w:val="24"/>
        </w:rPr>
        <w:t>Âû óâåðåíû?</w:t>
      </w:r>
    </w:p>
    <w:p>
      <w:pPr>
        <w:pStyle w:val="Normal"/>
        <w:ind w:firstLine="720"/>
        <w:jc w:val="both"/>
        <w:rPr>
          <w:sz w:val="24"/>
          <w:szCs w:val="24"/>
        </w:rPr>
      </w:pPr>
      <w:r>
        <w:rPr>
          <w:sz w:val="24"/>
          <w:szCs w:val="24"/>
        </w:rPr>
        <w:t xml:space="preserve">— </w:t>
      </w:r>
      <w:r>
        <w:rPr>
          <w:sz w:val="24"/>
          <w:szCs w:val="24"/>
        </w:rPr>
        <w:t>Àáñîëþòíî.</w:t>
      </w:r>
    </w:p>
    <w:p>
      <w:pPr>
        <w:pStyle w:val="Normal"/>
        <w:ind w:firstLine="720"/>
        <w:jc w:val="both"/>
        <w:rPr>
          <w:sz w:val="24"/>
          <w:szCs w:val="24"/>
        </w:rPr>
      </w:pPr>
      <w:r>
        <w:rPr>
          <w:sz w:val="24"/>
          <w:szCs w:val="24"/>
        </w:rPr>
        <w:t xml:space="preserve">— </w:t>
      </w:r>
      <w:r>
        <w:rPr>
          <w:sz w:val="24"/>
          <w:szCs w:val="24"/>
        </w:rPr>
        <w:t>Íåóæåëè ó âàñ íåò íè ìàëåéøåãî ñîìíåíèÿ?</w:t>
      </w:r>
    </w:p>
    <w:p>
      <w:pPr>
        <w:pStyle w:val="Normal"/>
        <w:ind w:firstLine="720"/>
        <w:jc w:val="both"/>
        <w:rPr>
          <w:sz w:val="24"/>
          <w:szCs w:val="24"/>
        </w:rPr>
      </w:pPr>
      <w:r>
        <w:rPr>
          <w:sz w:val="24"/>
          <w:szCs w:val="24"/>
        </w:rPr>
        <w:t xml:space="preserve">— </w:t>
      </w:r>
      <w:r>
        <w:rPr>
          <w:sz w:val="24"/>
          <w:szCs w:val="24"/>
        </w:rPr>
        <w:t>Íåò! Íèêàêàÿ ãîðèêà ìåíÿ íå âñêàðìëèâàëà. Ïîñëóøàéòå, ÿ èìåþ ïðàâî ïðåðâàòü ñåàíñ â ëþáîé ìîìåíò, íå òàê ëè?</w:t>
      </w:r>
    </w:p>
    <w:p>
      <w:pPr>
        <w:pStyle w:val="Normal"/>
        <w:ind w:firstLine="720"/>
        <w:jc w:val="both"/>
        <w:rPr>
          <w:sz w:val="24"/>
          <w:szCs w:val="24"/>
        </w:rPr>
      </w:pPr>
      <w:r>
        <w:rPr>
          <w:sz w:val="24"/>
          <w:szCs w:val="24"/>
        </w:rPr>
        <w:t xml:space="preserve">— </w:t>
      </w:r>
      <w:r>
        <w:rPr>
          <w:sz w:val="24"/>
          <w:szCs w:val="24"/>
        </w:rPr>
        <w:t>Áåçóñëîâíî, — ñêàçàë Ðåãåíåðàòîð, — õîòÿ ñåé÷àñ ýòî íåæåëàòåëüíî. Âû ïðîÿâëÿåòå ÷óâñòâî ãíåâà, îáèäû, ñòðàõà. Ïðîèçâîëüíî îòâåðãàÿ...</w:t>
      </w:r>
    </w:p>
    <w:p>
      <w:pPr>
        <w:pStyle w:val="Normal"/>
        <w:ind w:firstLine="720"/>
        <w:jc w:val="both"/>
        <w:rPr>
          <w:sz w:val="24"/>
          <w:szCs w:val="24"/>
        </w:rPr>
      </w:pPr>
      <w:r>
        <w:rPr>
          <w:sz w:val="24"/>
          <w:szCs w:val="24"/>
        </w:rPr>
        <w:t xml:space="preserve">— </w:t>
      </w:r>
      <w:r>
        <w:rPr>
          <w:sz w:val="24"/>
          <w:szCs w:val="24"/>
        </w:rPr>
        <w:t>Ê ÷åðòó, — ñêàçàë Êýñâåë è ñäåðíóë îáðó÷ ñ ãîëîâû.</w:t>
      </w:r>
    </w:p>
    <w:p>
      <w:pPr>
        <w:pStyle w:val="Normal"/>
        <w:ind w:firstLine="720"/>
        <w:jc w:val="both"/>
        <w:rPr>
          <w:sz w:val="24"/>
          <w:szCs w:val="24"/>
        </w:rPr>
      </w:pPr>
      <w:r>
        <w:rPr>
          <w:sz w:val="24"/>
          <w:szCs w:val="24"/>
        </w:rPr>
        <w:t>Òèøèíà áûëà ïðåêðàñíîé. Êýñâåë âñòàë, çåâíóë, ïîòÿíóëñÿ è ïîìàññèðîâàë çàòûëîê. Îí ïîñìîòðåë íà ãóäÿùóþ ÷åðíóþ ìàøèíó äîëãèì è âðàæäåáíûì âçãëÿäîì.</w:t>
      </w:r>
    </w:p>
    <w:p>
      <w:pPr>
        <w:pStyle w:val="Normal"/>
        <w:ind w:firstLine="720"/>
        <w:jc w:val="both"/>
        <w:rPr>
          <w:sz w:val="24"/>
          <w:szCs w:val="24"/>
        </w:rPr>
      </w:pPr>
      <w:r>
        <w:rPr>
          <w:sz w:val="24"/>
          <w:szCs w:val="24"/>
        </w:rPr>
        <w:t xml:space="preserve">— </w:t>
      </w:r>
      <w:r>
        <w:rPr>
          <w:sz w:val="24"/>
          <w:szCs w:val="24"/>
        </w:rPr>
        <w:t>Òåáå è íàñìîðêà íå âûëå÷èòü, — ñêàçàë îí åé.</w:t>
      </w:r>
    </w:p>
    <w:p>
      <w:pPr>
        <w:pStyle w:val="Normal"/>
        <w:ind w:firstLine="720"/>
        <w:jc w:val="both"/>
        <w:rPr>
          <w:sz w:val="24"/>
          <w:szCs w:val="24"/>
        </w:rPr>
      </w:pPr>
      <w:r>
        <w:rPr>
          <w:sz w:val="24"/>
          <w:szCs w:val="24"/>
        </w:rPr>
        <w:t>Ðàçìèíàÿ çàòåêøèå ñóñòàâû, îí ïðîøåëñÿ ïî êîìíàòå è âåðíóëñÿ ê Ðåãåíåðàòîðó.</w:t>
      </w:r>
    </w:p>
    <w:p>
      <w:pPr>
        <w:pStyle w:val="Normal"/>
        <w:ind w:firstLine="720"/>
        <w:jc w:val="both"/>
        <w:rPr>
          <w:sz w:val="24"/>
          <w:szCs w:val="24"/>
        </w:rPr>
      </w:pPr>
      <w:r>
        <w:rPr>
          <w:sz w:val="24"/>
          <w:szCs w:val="24"/>
        </w:rPr>
        <w:t xml:space="preserve">— </w:t>
      </w:r>
      <w:r>
        <w:rPr>
          <w:sz w:val="24"/>
          <w:szCs w:val="24"/>
        </w:rPr>
        <w:t>×åðòîâ îáìàíùèê! — êðèêíóë îí.</w:t>
      </w:r>
    </w:p>
    <w:p>
      <w:pPr>
        <w:pStyle w:val="Normal"/>
        <w:ind w:firstLine="720"/>
        <w:jc w:val="both"/>
        <w:rPr>
          <w:sz w:val="24"/>
          <w:szCs w:val="24"/>
        </w:rPr>
      </w:pPr>
      <w:r>
        <w:rPr>
          <w:sz w:val="24"/>
          <w:szCs w:val="24"/>
        </w:rPr>
        <w:t>Îí îòïðàâèëñÿ íà êóõíþ âûïèòü ïèâà. Ðåâîëüâåð åùå ëåæàë íà ñòîëå, òóñêëî ïîáëåñêèâàÿ.</w:t>
      </w:r>
    </w:p>
    <w:p>
      <w:pPr>
        <w:pStyle w:val="Normal"/>
        <w:ind w:firstLine="720"/>
        <w:jc w:val="both"/>
        <w:rPr>
          <w:sz w:val="24"/>
          <w:szCs w:val="24"/>
        </w:rPr>
      </w:pPr>
      <w:r>
        <w:rPr>
          <w:sz w:val="24"/>
          <w:szCs w:val="24"/>
        </w:rPr>
        <w:t>«Ìýãíåñåí! Ãíóñíàÿ âåðîëîìíàÿ äðÿíü! Âîïëîùåíèå äüÿâîëà! Ìåðçêîå, çëîå ÷óäîâèùå! Êòî-òî äîëæåí òåáÿ óíè÷òîæèòü, Ìýãíåñåí! Êòî-òî...»</w:t>
      </w:r>
    </w:p>
    <w:p>
      <w:pPr>
        <w:pStyle w:val="Normal"/>
        <w:ind w:firstLine="720"/>
        <w:jc w:val="both"/>
        <w:rPr>
          <w:sz w:val="24"/>
          <w:szCs w:val="24"/>
        </w:rPr>
      </w:pPr>
      <w:r>
        <w:rPr>
          <w:sz w:val="24"/>
          <w:szCs w:val="24"/>
        </w:rPr>
        <w:t>Êòî-òî? Îí ñàì äîëæåí ýòî ñäåëàòü. Åìó îäíîìó èçâåñòíà íåèçìåðèìàÿ ãëóáèíà ðàçâðàùåííîñòè Ìýãíåñåíà, åãî ïîðî÷íîñòè, åãî îòâðàòèòåëüíîãî ÷åñòîëþáèÿ.</w:t>
      </w:r>
    </w:p>
    <w:p>
      <w:pPr>
        <w:pStyle w:val="Normal"/>
        <w:ind w:firstLine="720"/>
        <w:jc w:val="both"/>
        <w:rPr>
          <w:sz w:val="24"/>
          <w:szCs w:val="24"/>
        </w:rPr>
      </w:pPr>
      <w:r>
        <w:rPr>
          <w:sz w:val="24"/>
          <w:szCs w:val="24"/>
        </w:rPr>
        <w:t>«Äà, ýòî ìîé äîëã», — ïîäóìàë Êýñâåë. Íî, êàê íè ñòðàííî, ýòà ìûñëü íå äîñòàâèëà åìó óäîâîëüñòâèÿ.</w:t>
      </w:r>
    </w:p>
    <w:p>
      <w:pPr>
        <w:pStyle w:val="Normal"/>
        <w:ind w:firstLine="720"/>
        <w:jc w:val="both"/>
        <w:rPr>
          <w:sz w:val="24"/>
          <w:szCs w:val="24"/>
        </w:rPr>
      </w:pPr>
      <w:r>
        <w:rPr>
          <w:sz w:val="24"/>
          <w:szCs w:val="24"/>
        </w:rPr>
        <w:t>Âñå-òàêè Ìýãíåñåí åãî äðóã.</w:t>
      </w:r>
    </w:p>
    <w:p>
      <w:pPr>
        <w:pStyle w:val="Normal"/>
        <w:ind w:firstLine="720"/>
        <w:jc w:val="both"/>
        <w:rPr>
          <w:sz w:val="24"/>
          <w:szCs w:val="24"/>
        </w:rPr>
      </w:pPr>
      <w:r>
        <w:rPr>
          <w:sz w:val="24"/>
          <w:szCs w:val="24"/>
        </w:rPr>
        <w:t>Îí âñòàë, ãîòîâûé äåéñòâîâàòü. Çàñóíóë ðåâîëüâåð â ïðàâûé êàðìàí ïèäæàêà è ïîñìîòðåë íà êóõîííûå ÷àñû. Ïî÷òè ïîëîâèíà ñåäüìîãî. Ìýãíåñåí, íàâåðíîå, óæå äîìà, îáåäàåò, óõìûëÿåòñÿ, îáäóìûâàÿ ñâîè ïëàíû.</w:t>
      </w:r>
    </w:p>
    <w:p>
      <w:pPr>
        <w:pStyle w:val="Normal"/>
        <w:ind w:firstLine="720"/>
        <w:jc w:val="both"/>
        <w:rPr>
          <w:sz w:val="24"/>
          <w:szCs w:val="24"/>
        </w:rPr>
      </w:pPr>
      <w:r>
        <w:rPr>
          <w:sz w:val="24"/>
          <w:szCs w:val="24"/>
        </w:rPr>
        <w:t>Ñàìîå âðåìÿ åãî ïðèñòóêíóòü.</w:t>
      </w:r>
    </w:p>
    <w:p>
      <w:pPr>
        <w:pStyle w:val="Normal"/>
        <w:ind w:firstLine="720"/>
        <w:jc w:val="both"/>
        <w:rPr>
          <w:sz w:val="24"/>
          <w:szCs w:val="24"/>
        </w:rPr>
      </w:pPr>
      <w:r>
        <w:rPr>
          <w:sz w:val="24"/>
          <w:szCs w:val="24"/>
        </w:rPr>
        <w:t>Êýñâåë áîëüøèìè øàãàìè ïðîøåë ê äâåðè, îòâîðèë åå, ñîáèðàÿñü âûéòè, è îñòàíîâèëñÿ.</w:t>
      </w:r>
    </w:p>
    <w:p>
      <w:pPr>
        <w:pStyle w:val="Normal"/>
        <w:ind w:firstLine="720"/>
        <w:jc w:val="both"/>
        <w:rPr>
          <w:sz w:val="24"/>
          <w:szCs w:val="24"/>
        </w:rPr>
      </w:pPr>
      <w:r>
        <w:rPr>
          <w:sz w:val="24"/>
          <w:szCs w:val="24"/>
        </w:rPr>
        <w:t>Åìó ïðèøëà â ãîëîâó ìûñëü, ìûñëü ñòîëü ñëîæíàÿ, ñòîëü çíà÷èòåëüíàÿ, ñî ñòîëü äàëåêî èäóùèìè ïîñëåäñòâèÿìè, ÷òî îí áûë ïîòðÿñåí äî ãëóáèíû äóøè. Â îò÷àÿíèè Êýñâåë ïûòàëñÿ îòîãíàòü ýòó ìûñëü. Îäíàêî íàâå÷íî âûãðàâèðîâàííàÿ â åãî ïàìÿòè, îíà íå èñ÷åçàëà.</w:t>
      </w:r>
    </w:p>
    <w:p>
      <w:pPr>
        <w:pStyle w:val="Normal"/>
        <w:ind w:firstLine="720"/>
        <w:jc w:val="both"/>
        <w:rPr>
          <w:sz w:val="24"/>
          <w:szCs w:val="24"/>
        </w:rPr>
      </w:pPr>
      <w:r>
        <w:rPr>
          <w:sz w:val="24"/>
          <w:szCs w:val="24"/>
        </w:rPr>
        <w:t>Â ýòèõ óñëîâèÿõ äëÿ íåãî îñòàâàëîñü ëèøü îäíî.</w:t>
      </w:r>
    </w:p>
    <w:p>
      <w:pPr>
        <w:pStyle w:val="Normal"/>
        <w:ind w:firstLine="720"/>
        <w:jc w:val="both"/>
        <w:rPr>
          <w:sz w:val="24"/>
          <w:szCs w:val="24"/>
        </w:rPr>
      </w:pPr>
      <w:r>
        <w:rPr>
          <w:sz w:val="24"/>
          <w:szCs w:val="24"/>
        </w:rPr>
        <w:t>Îí âåðíóëñÿ â ãîñòèíóþ, ñåë íà êóøåòêó è íàòÿíóë îáðó÷ íà ãîëîâó.</w:t>
      </w:r>
    </w:p>
    <w:p>
      <w:pPr>
        <w:pStyle w:val="Normal"/>
        <w:ind w:firstLine="720"/>
        <w:jc w:val="both"/>
        <w:rPr>
          <w:sz w:val="24"/>
          <w:szCs w:val="24"/>
        </w:rPr>
      </w:pPr>
      <w:r>
        <w:rPr>
          <w:sz w:val="24"/>
          <w:szCs w:val="24"/>
        </w:rPr>
        <w:t xml:space="preserve">— </w:t>
      </w:r>
      <w:r>
        <w:rPr>
          <w:sz w:val="24"/>
          <w:szCs w:val="24"/>
        </w:rPr>
        <w:t>Äà? — ñïðîñèë Ðåãåíåðàòîð.</w:t>
      </w:r>
    </w:p>
    <w:p>
      <w:pPr>
        <w:pStyle w:val="Normal"/>
        <w:ind w:firstLine="720"/>
        <w:jc w:val="both"/>
        <w:rPr>
          <w:sz w:val="24"/>
          <w:szCs w:val="24"/>
        </w:rPr>
      </w:pPr>
      <w:r>
        <w:rPr>
          <w:sz w:val="24"/>
          <w:szCs w:val="24"/>
        </w:rPr>
        <w:t xml:space="preserve">— </w:t>
      </w:r>
      <w:r>
        <w:rPr>
          <w:sz w:val="24"/>
          <w:szCs w:val="24"/>
        </w:rPr>
        <w:t>×åðò ïîáåðè, ýòî óäèâèòåëüíî, — ñêàçàë Êýñâåë. — Âû çíàåòå, ÿ, êàæåòñÿ, äåéñòâèòåëüíî âñïîìèíàþ ñâîþ ãîðèê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æîí Ðýò âûçâàë ïî òåëåâèäåíèþ «Íüþ-Éîðê ðýïèä òðýíçèò», ãäå åãî íåìåäëåííî ñîåäèíèëè ñ ìèñòåðîì Áåìèñîì, ïîëíûì çàãîðåëûì ìóæ÷èíîé ñ âíèìàòåëüíûìè ãëàçàìè.</w:t>
      </w:r>
    </w:p>
    <w:p>
      <w:pPr>
        <w:pStyle w:val="Normal"/>
        <w:ind w:firstLine="720"/>
        <w:jc w:val="both"/>
        <w:rPr>
          <w:sz w:val="24"/>
          <w:szCs w:val="24"/>
        </w:rPr>
      </w:pPr>
      <w:r>
        <w:rPr>
          <w:sz w:val="24"/>
          <w:szCs w:val="24"/>
        </w:rPr>
        <w:t xml:space="preserve">— </w:t>
      </w:r>
      <w:r>
        <w:rPr>
          <w:sz w:val="24"/>
          <w:szCs w:val="24"/>
        </w:rPr>
        <w:t>Àëêîãîëèçì? — ïåðåñïðîñèë Áåìèñ, êîãäà åìó îáúÿñíèëè, â ÷åì äåëî. Íåçàìåòíûì äâèæåíèåì îí âêëþ÷èë ìàãíèòîôîí. — Ñðåäè íàøèõ ñëóæàùèõ? — Íàæàâ íîãîé íà êíîïêó â ïîëó, Áåìèñ äàë ñèãíàë òðåâîãè â îòäåëû Îõðàíû, Ðåêëàìû, Âçàèìîîòíîøåíèé ñ äðóãèìè êîìïàíèÿìè è Ïñèõîàíàëèçà. Ñäåëàâ ýòî, îí ñ ñåðüåçíûì âèäîì ïîñìîòðåë íà Ðýòà. — Óâàæàåìûé ñýð, ýòî èñêëþ÷åíî. Ìåæäó íàìè, ïî÷åìó «Äæåíåðàë ìîòîðñ» ýòèì çàèíòåðåñîâàëàñü?</w:t>
      </w:r>
    </w:p>
    <w:p>
      <w:pPr>
        <w:pStyle w:val="Normal"/>
        <w:ind w:firstLine="720"/>
        <w:jc w:val="both"/>
        <w:rPr>
          <w:sz w:val="24"/>
          <w:szCs w:val="24"/>
        </w:rPr>
      </w:pPr>
      <w:r>
        <w:rPr>
          <w:sz w:val="24"/>
          <w:szCs w:val="24"/>
        </w:rPr>
        <w:t>Ðýò ãîðüêî óñìåõíóëñÿ. Ýòîãî ìîæíî áûëî îæèäàòü. Ó «Ðýïèä òðýíçèò» è «Äæåíåðàë ìîòîðñ» â ïðîøëîì èìåëèñü ðàçíîãëàñèÿ. Îôèöèàëüíî ìåæäó îáåèìè ãèãàíòñêèìè êîðïîðàöèÿìè ñóùåñòâîâàëî ñîòðóäíè÷åñòâî. Îäíàêî íà ïðàêòèêå...</w:t>
      </w:r>
    </w:p>
    <w:p>
      <w:pPr>
        <w:pStyle w:val="Normal"/>
        <w:ind w:firstLine="720"/>
        <w:jc w:val="both"/>
        <w:rPr>
          <w:sz w:val="24"/>
          <w:szCs w:val="24"/>
        </w:rPr>
      </w:pPr>
      <w:r>
        <w:rPr>
          <w:sz w:val="24"/>
          <w:szCs w:val="24"/>
        </w:rPr>
        <w:t xml:space="preserve">— </w:t>
      </w:r>
      <w:r>
        <w:rPr>
          <w:sz w:val="24"/>
          <w:szCs w:val="24"/>
        </w:rPr>
        <w:t>Äåëî êàñàåòñÿ Îáùåñòâåííûõ Èíòåðåñîâ, — ñêàçàë Ðýò.</w:t>
      </w:r>
    </w:p>
    <w:p>
      <w:pPr>
        <w:pStyle w:val="Normal"/>
        <w:ind w:firstLine="720"/>
        <w:jc w:val="both"/>
        <w:rPr>
          <w:sz w:val="24"/>
          <w:szCs w:val="24"/>
        </w:rPr>
      </w:pPr>
      <w:r>
        <w:rPr>
          <w:sz w:val="24"/>
          <w:szCs w:val="24"/>
        </w:rPr>
        <w:t xml:space="preserve">— </w:t>
      </w:r>
      <w:r>
        <w:rPr>
          <w:sz w:val="24"/>
          <w:szCs w:val="24"/>
        </w:rPr>
        <w:t>Ðàçóìååòñÿ. — Áåìèñ åäâà çàìåòíî óñìåõíóëñÿ. Âçãëÿíóâ íà ñåëåêòîðíóþ äîñêó, îí óâèäåë, ÷òî íåñêîëüêî ñîòðóäíèêîâ Êîìïàíèè ïîäñëóøèâàþò ðàçãîâîð. Åñëè ïîâåñòè ñåáÿ ïðàâèëüíî, ìîæíî ðàññ÷èòûâàòü íà ïîâûøåíèå ïî ñëóæáå. — Âèäèìî, èìåþòñÿ â âèäó Îáùåñòâåííûå Èíòåðåñû «Äæåíåðàë ìîòîðñ?» — ïðîäîëæàë Áåìèñ ñ âåæëèâûì åõèäñòâîì. — ß ïîëàãàþ, ýòî íàìåê íà òî, ÷òî íàøèìè ðàêåòîáóñàìè è ãåëèñàìè óïðàâëÿþò ïüÿíûå âîäèòåëè?</w:t>
      </w:r>
    </w:p>
    <w:p>
      <w:pPr>
        <w:pStyle w:val="Normal"/>
        <w:ind w:firstLine="720"/>
        <w:jc w:val="both"/>
        <w:rPr>
          <w:sz w:val="24"/>
          <w:szCs w:val="24"/>
        </w:rPr>
      </w:pPr>
      <w:r>
        <w:rPr>
          <w:sz w:val="24"/>
          <w:szCs w:val="24"/>
        </w:rPr>
        <w:t xml:space="preserve">— </w:t>
      </w:r>
      <w:r>
        <w:rPr>
          <w:sz w:val="24"/>
          <w:szCs w:val="24"/>
        </w:rPr>
        <w:t>Ñîâñåì íåò. Ìåíÿ èíòåðåñóåò ëèøü îäèí ñëó÷àé ïðåäðàñïîëîæåíèÿ ê àëêîãîëèçìó, îäíà èíäèâèäóàëüíàÿ ñêðûòàÿ ôîðìà...</w:t>
      </w:r>
    </w:p>
    <w:p>
      <w:pPr>
        <w:pStyle w:val="Normal"/>
        <w:ind w:firstLine="720"/>
        <w:jc w:val="both"/>
        <w:rPr>
          <w:sz w:val="24"/>
          <w:szCs w:val="24"/>
        </w:rPr>
      </w:pPr>
      <w:r>
        <w:rPr>
          <w:sz w:val="24"/>
          <w:szCs w:val="24"/>
        </w:rPr>
        <w:t xml:space="preserve">— </w:t>
      </w:r>
      <w:r>
        <w:rPr>
          <w:sz w:val="24"/>
          <w:szCs w:val="24"/>
        </w:rPr>
        <w:t>Èñêëþ÷åíî. Ìû â «Ðýïèä òðýíçèò» íå áåðåì íà ðàáîòó ëþäåé õîòÿ áû ñ ìàëåéøåé ñêëîííîñòüþ òàêîãî ðîäà. ß âàì ñîâåòóþ, ñýð, âû÷èñòèòü ñîáñòâåííûé äîì, ïðåæäå ÷åì çàíèìàòüñÿ èíñèíóàöèÿìè!</w:t>
      </w:r>
    </w:p>
    <w:p>
      <w:pPr>
        <w:pStyle w:val="Normal"/>
        <w:ind w:firstLine="720"/>
        <w:jc w:val="both"/>
        <w:rPr>
          <w:sz w:val="24"/>
          <w:szCs w:val="24"/>
        </w:rPr>
      </w:pPr>
      <w:r>
        <w:rPr>
          <w:sz w:val="24"/>
          <w:szCs w:val="24"/>
        </w:rPr>
        <w:t>Áåìèñ âûêëþ÷èë òåëåâèäåî.</w:t>
      </w:r>
    </w:p>
    <w:p>
      <w:pPr>
        <w:pStyle w:val="Normal"/>
        <w:ind w:firstLine="720"/>
        <w:jc w:val="both"/>
        <w:rPr>
          <w:sz w:val="24"/>
          <w:szCs w:val="24"/>
        </w:rPr>
      </w:pPr>
      <w:r>
        <w:rPr>
          <w:sz w:val="24"/>
          <w:szCs w:val="24"/>
        </w:rPr>
        <w:t>Îáâèíèòü åãî, âî âñÿêîì ñëó÷àå, íè â ÷åì íå ñìîãóò.</w:t>
      </w:r>
    </w:p>
    <w:p>
      <w:pPr>
        <w:pStyle w:val="Normal"/>
        <w:ind w:firstLine="720"/>
        <w:jc w:val="both"/>
        <w:rPr>
          <w:sz w:val="24"/>
          <w:szCs w:val="24"/>
        </w:rPr>
      </w:pPr>
      <w:r>
        <w:rPr>
          <w:sz w:val="24"/>
          <w:szCs w:val="24"/>
        </w:rPr>
        <w:t xml:space="preserve">— </w:t>
      </w:r>
      <w:r>
        <w:rPr>
          <w:sz w:val="24"/>
          <w:szCs w:val="24"/>
        </w:rPr>
        <w:t>Òóïèê, — ñ äîñàäîé ñêàçàë Ðýò. Îí ïîâåðíóëñÿ è êðèêíóë: — Ñìèò! Îáíàðóæèëè îòïå÷àòêè ïàëüöåâ?</w:t>
      </w:r>
    </w:p>
    <w:p>
      <w:pPr>
        <w:pStyle w:val="Normal"/>
        <w:ind w:firstLine="720"/>
        <w:jc w:val="both"/>
        <w:rPr>
          <w:sz w:val="24"/>
          <w:szCs w:val="24"/>
        </w:rPr>
      </w:pPr>
      <w:r>
        <w:rPr>
          <w:sz w:val="24"/>
          <w:szCs w:val="24"/>
        </w:rPr>
        <w:t>Ïîäñêî÷èë ëåéòåíàíò Ñìèò, áåç ïèäæàêà è ñ çàñó÷åííûìè ðóêàâàìè.</w:t>
      </w:r>
    </w:p>
    <w:p>
      <w:pPr>
        <w:pStyle w:val="Normal"/>
        <w:ind w:firstLine="720"/>
        <w:jc w:val="both"/>
        <w:rPr>
          <w:sz w:val="24"/>
          <w:szCs w:val="24"/>
        </w:rPr>
      </w:pPr>
      <w:r>
        <w:rPr>
          <w:sz w:val="24"/>
          <w:szCs w:val="24"/>
        </w:rPr>
        <w:t xml:space="preserve">— </w:t>
      </w:r>
      <w:r>
        <w:rPr>
          <w:sz w:val="24"/>
          <w:szCs w:val="24"/>
        </w:rPr>
        <w:t>Íè÷åãî ñóùåñòâåííîãî, ñýð.</w:t>
      </w:r>
    </w:p>
    <w:p>
      <w:pPr>
        <w:pStyle w:val="Normal"/>
        <w:ind w:firstLine="720"/>
        <w:jc w:val="both"/>
        <w:rPr>
          <w:sz w:val="24"/>
          <w:szCs w:val="24"/>
        </w:rPr>
      </w:pPr>
      <w:r>
        <w:rPr>
          <w:sz w:val="24"/>
          <w:szCs w:val="24"/>
        </w:rPr>
        <w:t>Ðýò ñòèñíóë òîíêèå ãóáû. Ïî÷òè ñåìü ÷àñîâ ïðîøëî ñ òåõ ïîð, êàê ïîêóïàòåëü óíåñ ìàðñèàíñêóþ ìàøèíó. Íåèçâåñòíî, êàêîé óùåðá óæå íàíåñåí. Ïîêóïàòåëü áóäåò âïðàâå ïîäàòü íà Êîìïàíèþ â ñóä. Íî äåëî íå â êîìïåíñàöèè; ëþáîé öåíîé íóæíî ñïàñòè ðåïóòàöèþ ôèðìû.</w:t>
      </w:r>
    </w:p>
    <w:p>
      <w:pPr>
        <w:pStyle w:val="Normal"/>
        <w:ind w:firstLine="720"/>
        <w:jc w:val="both"/>
        <w:rPr>
          <w:sz w:val="24"/>
          <w:szCs w:val="24"/>
        </w:rPr>
      </w:pPr>
      <w:r>
        <w:rPr>
          <w:sz w:val="24"/>
          <w:szCs w:val="24"/>
        </w:rPr>
        <w:t xml:space="preserve">— </w:t>
      </w:r>
      <w:r>
        <w:rPr>
          <w:sz w:val="24"/>
          <w:szCs w:val="24"/>
        </w:rPr>
        <w:t>Ïðîñòèòå, ñýð, — ñêàçàë Õýñêèíñ.</w:t>
      </w:r>
    </w:p>
    <w:p>
      <w:pPr>
        <w:pStyle w:val="Normal"/>
        <w:ind w:firstLine="720"/>
        <w:jc w:val="both"/>
        <w:rPr>
          <w:sz w:val="24"/>
          <w:szCs w:val="24"/>
        </w:rPr>
      </w:pPr>
      <w:r>
        <w:rPr>
          <w:sz w:val="24"/>
          <w:szCs w:val="24"/>
        </w:rPr>
        <w:t>Ðýò íå ñëûøàë. ×òî äåëàòü? «Ðýïèä òðýíçèò» îòêàçûâàåòñÿ ïîìî÷ü. Ðàçðåøèò ëè êîìàíäîâàíèå âîîðóæåííûõ ñèë ïåðåáðàòü âñå ëè÷íûå äåëà ïî òåëîñëîæåíèþ è ïèãìåíòàöèè?</w:t>
      </w:r>
    </w:p>
    <w:p>
      <w:pPr>
        <w:pStyle w:val="Normal"/>
        <w:ind w:firstLine="720"/>
        <w:jc w:val="both"/>
        <w:rPr>
          <w:sz w:val="24"/>
          <w:szCs w:val="24"/>
        </w:rPr>
      </w:pPr>
      <w:r>
        <w:rPr>
          <w:sz w:val="24"/>
          <w:szCs w:val="24"/>
        </w:rPr>
        <w:t xml:space="preserve">— </w:t>
      </w:r>
      <w:r>
        <w:rPr>
          <w:sz w:val="24"/>
          <w:szCs w:val="24"/>
        </w:rPr>
        <w:t>Ñýð, — ñíîâà ñêàçàë Õýñêèíñ.</w:t>
      </w:r>
    </w:p>
    <w:p>
      <w:pPr>
        <w:pStyle w:val="Normal"/>
        <w:ind w:firstLine="720"/>
        <w:jc w:val="both"/>
        <w:rPr>
          <w:sz w:val="24"/>
          <w:szCs w:val="24"/>
        </w:rPr>
      </w:pPr>
      <w:r>
        <w:rPr>
          <w:sz w:val="24"/>
          <w:szCs w:val="24"/>
        </w:rPr>
        <w:t xml:space="preserve">— </w:t>
      </w:r>
      <w:r>
        <w:rPr>
          <w:sz w:val="24"/>
          <w:szCs w:val="24"/>
        </w:rPr>
        <w:t>×òî âàì?</w:t>
      </w:r>
    </w:p>
    <w:p>
      <w:pPr>
        <w:pStyle w:val="Normal"/>
        <w:ind w:firstLine="720"/>
        <w:jc w:val="both"/>
        <w:rPr>
          <w:sz w:val="24"/>
          <w:szCs w:val="24"/>
        </w:rPr>
      </w:pPr>
      <w:r>
        <w:rPr>
          <w:sz w:val="24"/>
          <w:szCs w:val="24"/>
        </w:rPr>
        <w:t xml:space="preserve">— </w:t>
      </w:r>
      <w:r>
        <w:rPr>
          <w:sz w:val="24"/>
          <w:szCs w:val="24"/>
        </w:rPr>
        <w:t>ß âñïîìíèë ôàìèëèþ äðóãà ïîêóïàòåëÿ. Ìýãíåñåí.</w:t>
      </w:r>
    </w:p>
    <w:p>
      <w:pPr>
        <w:pStyle w:val="Normal"/>
        <w:ind w:firstLine="720"/>
        <w:jc w:val="both"/>
        <w:rPr>
          <w:sz w:val="24"/>
          <w:szCs w:val="24"/>
        </w:rPr>
      </w:pPr>
      <w:r>
        <w:rPr>
          <w:sz w:val="24"/>
          <w:szCs w:val="24"/>
        </w:rPr>
        <w:t xml:space="preserve">— </w:t>
      </w:r>
      <w:r>
        <w:rPr>
          <w:sz w:val="24"/>
          <w:szCs w:val="24"/>
        </w:rPr>
        <w:t>Íå îøèáàåòåñü?</w:t>
      </w:r>
    </w:p>
    <w:p>
      <w:pPr>
        <w:pStyle w:val="Normal"/>
        <w:ind w:firstLine="720"/>
        <w:jc w:val="both"/>
        <w:rPr>
          <w:sz w:val="24"/>
          <w:szCs w:val="24"/>
        </w:rPr>
      </w:pPr>
      <w:r>
        <w:rPr>
          <w:sz w:val="24"/>
          <w:szCs w:val="24"/>
        </w:rPr>
        <w:t xml:space="preserve">— </w:t>
      </w:r>
      <w:r>
        <w:rPr>
          <w:sz w:val="24"/>
          <w:szCs w:val="24"/>
        </w:rPr>
        <w:t>Íåò, — ñêàçàë Õýñêèíñ, è â åãî ãîëîñå âïåðâûå çà ìíîãî ÷àñîâ ïðîçâó÷àëà óâåðåííîñòü. — ß ïîçâîëèë ñåáå, ñýð, çàãëÿíóòü â òåëåôîííóþ êíèãó. Â Ìàíõýòòåíå ëèøü îäèí ÷åëîâåê ñ òàêîé ôàìèëèåé.</w:t>
      </w:r>
    </w:p>
    <w:p>
      <w:pPr>
        <w:pStyle w:val="Normal"/>
        <w:ind w:firstLine="720"/>
        <w:jc w:val="both"/>
        <w:rPr>
          <w:sz w:val="24"/>
          <w:szCs w:val="24"/>
        </w:rPr>
      </w:pPr>
      <w:r>
        <w:rPr>
          <w:sz w:val="24"/>
          <w:szCs w:val="24"/>
        </w:rPr>
        <w:t>Ðýò óãðîæàþùå ïîñìîòðåë íà íåãî èç-ïîä êîñìàòûõ áðîâåé:</w:t>
      </w:r>
    </w:p>
    <w:p>
      <w:pPr>
        <w:pStyle w:val="Normal"/>
        <w:ind w:firstLine="720"/>
        <w:jc w:val="both"/>
        <w:rPr>
          <w:sz w:val="24"/>
          <w:szCs w:val="24"/>
        </w:rPr>
      </w:pPr>
      <w:r>
        <w:rPr>
          <w:sz w:val="24"/>
          <w:szCs w:val="24"/>
        </w:rPr>
        <w:t xml:space="preserve">— </w:t>
      </w:r>
      <w:r>
        <w:rPr>
          <w:sz w:val="24"/>
          <w:szCs w:val="24"/>
        </w:rPr>
        <w:t>Õýñêèíñ, ÿ íàäåþñü, ÷òî âû íå îøèáàåòåñü. Î÷åíü íàäåþñü.</w:t>
      </w:r>
    </w:p>
    <w:p>
      <w:pPr>
        <w:pStyle w:val="Normal"/>
        <w:ind w:firstLine="720"/>
        <w:jc w:val="both"/>
        <w:rPr>
          <w:sz w:val="24"/>
          <w:szCs w:val="24"/>
        </w:rPr>
      </w:pPr>
      <w:r>
        <w:rPr>
          <w:sz w:val="24"/>
          <w:szCs w:val="24"/>
        </w:rPr>
        <w:t xml:space="preserve">— </w:t>
      </w:r>
      <w:r>
        <w:rPr>
          <w:sz w:val="24"/>
          <w:szCs w:val="24"/>
        </w:rPr>
        <w:t>ß òîæå, ñýð, — ïðèçíàëñÿ Õýñêèíñ, ÷óâñòâóÿ, êàê ó íåãî íà÷èíàþò òðÿñòèñü êîëåíè.</w:t>
      </w:r>
    </w:p>
    <w:p>
      <w:pPr>
        <w:pStyle w:val="Normal"/>
        <w:ind w:firstLine="720"/>
        <w:jc w:val="both"/>
        <w:rPr>
          <w:sz w:val="24"/>
          <w:szCs w:val="24"/>
        </w:rPr>
      </w:pPr>
      <w:r>
        <w:rPr>
          <w:sz w:val="24"/>
          <w:szCs w:val="24"/>
        </w:rPr>
        <w:t xml:space="preserve">— </w:t>
      </w:r>
      <w:r>
        <w:rPr>
          <w:sz w:val="24"/>
          <w:szCs w:val="24"/>
        </w:rPr>
        <w:t>Ïîòîìó ÷òî â ïðîòèâíîì ñëó÷àå, — ñêàçàë Ðýò, — ÿ... Ëàäíî. Ïîøë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ä ïîëèöåéñêèì ýñêîðòîì îíè ïðèáûëè ïî àäðåñó ÷åðåç ïÿòíàäöàòü ìèíóò. Ýòî áûë ñòàðèííûé äîì èç òåìíîãî ïåñ÷àíèêà, íà îäíîé èç äâåðåé âòîðîãî ýòàæà âèñåëà òàáëè÷êà ñ ôàìèëèåé Ìýãíåñåí. Îíè ïîñòó÷àëè.</w:t>
      </w:r>
    </w:p>
    <w:p>
      <w:pPr>
        <w:pStyle w:val="Normal"/>
        <w:ind w:firstLine="720"/>
        <w:jc w:val="both"/>
        <w:rPr>
          <w:sz w:val="24"/>
          <w:szCs w:val="24"/>
        </w:rPr>
      </w:pPr>
      <w:r>
        <w:rPr>
          <w:sz w:val="24"/>
          <w:szCs w:val="24"/>
        </w:rPr>
        <w:t>Äâåðü îòâîðèë êîðåíàñòûé ìóæ÷èíà ëåò òðèäöàòè, êîðîòêî ïîäñòðèæåííûé è áåç ïèäæàêà. Îí ñëåãêà ïîáëåäíåë ïðè âèäå ñòîëüêèõ ëþäåé â ôîðìå, íî íå èñïóãàëñÿ.</w:t>
      </w:r>
    </w:p>
    <w:p>
      <w:pPr>
        <w:pStyle w:val="Normal"/>
        <w:ind w:firstLine="720"/>
        <w:jc w:val="both"/>
        <w:rPr>
          <w:sz w:val="24"/>
          <w:szCs w:val="24"/>
        </w:rPr>
      </w:pPr>
      <w:r>
        <w:rPr>
          <w:sz w:val="24"/>
          <w:szCs w:val="24"/>
        </w:rPr>
        <w:t xml:space="preserve">— </w:t>
      </w:r>
      <w:r>
        <w:rPr>
          <w:sz w:val="24"/>
          <w:szCs w:val="24"/>
        </w:rPr>
        <w:t>×òî ýòî çíà÷èò? — âûçûâàþùå ñïðîñèë îí.</w:t>
      </w:r>
    </w:p>
    <w:p>
      <w:pPr>
        <w:pStyle w:val="Normal"/>
        <w:ind w:firstLine="720"/>
        <w:jc w:val="both"/>
        <w:rPr>
          <w:sz w:val="24"/>
          <w:szCs w:val="24"/>
        </w:rPr>
      </w:pPr>
      <w:r>
        <w:rPr>
          <w:sz w:val="24"/>
          <w:szCs w:val="24"/>
        </w:rPr>
        <w:t xml:space="preserve">— </w:t>
      </w:r>
      <w:r>
        <w:rPr>
          <w:sz w:val="24"/>
          <w:szCs w:val="24"/>
        </w:rPr>
        <w:t>Âàøà ôàìèëèÿ Ìýãíåñåí? — ðÿâêíóë ëåéòåíàíò Ñìèò.</w:t>
      </w:r>
    </w:p>
    <w:p>
      <w:pPr>
        <w:pStyle w:val="Normal"/>
        <w:ind w:firstLine="720"/>
        <w:jc w:val="both"/>
        <w:rPr>
          <w:sz w:val="24"/>
          <w:szCs w:val="24"/>
        </w:rPr>
      </w:pPr>
      <w:r>
        <w:rPr>
          <w:sz w:val="24"/>
          <w:szCs w:val="24"/>
        </w:rPr>
        <w:t xml:space="preserve">— </w:t>
      </w:r>
      <w:r>
        <w:rPr>
          <w:sz w:val="24"/>
          <w:szCs w:val="24"/>
        </w:rPr>
        <w:t>Àãà. ×òî ñòðÿñëîñü? Åñëè âû íàñ÷åò òîãî, ÷òî ìîé ñòåðåî ÿêîáû ñëèøêîì ãðîìêî èãðàåò, òàê ýòà ñòàðàÿ âåäüìà âíèçó...</w:t>
      </w:r>
    </w:p>
    <w:p>
      <w:pPr>
        <w:pStyle w:val="Normal"/>
        <w:ind w:firstLine="720"/>
        <w:jc w:val="both"/>
        <w:rPr>
          <w:sz w:val="24"/>
          <w:szCs w:val="24"/>
        </w:rPr>
      </w:pPr>
      <w:r>
        <w:rPr>
          <w:sz w:val="24"/>
          <w:szCs w:val="24"/>
        </w:rPr>
        <w:t xml:space="preserve">— </w:t>
      </w:r>
      <w:r>
        <w:rPr>
          <w:sz w:val="24"/>
          <w:szCs w:val="24"/>
        </w:rPr>
        <w:t>Ìîæíî âîéòè? — ñïðîñèë Ðýò. — Äåëî ñåðüåçíîå.</w:t>
      </w:r>
    </w:p>
    <w:p>
      <w:pPr>
        <w:pStyle w:val="Normal"/>
        <w:ind w:firstLine="720"/>
        <w:jc w:val="both"/>
        <w:rPr>
          <w:sz w:val="24"/>
          <w:szCs w:val="24"/>
        </w:rPr>
      </w:pPr>
      <w:r>
        <w:rPr>
          <w:sz w:val="24"/>
          <w:szCs w:val="24"/>
        </w:rPr>
        <w:t>Ìýãíåñåí, êàçàëîñü, íå áûë ðàñïîëîæåí èõ ïóñêàòü, íî Ðýò îòñòðàíèë åãî è ïðîøåë âíóòðü, ñîïðîâîæäàåìûé Ñìèòîì, Ôîëàíñáè, Õýñêèíñîì è íåáîëüøèì îòðÿäîì ïîëèöåéñêèõ. Ìýãíåñåí ïîâåðíóëñÿ ê íèì, íåäîâîëüíûé è ñáèòûé ñ òîëêó. Ñöåíà ÿâíî ïðîèçâåëà íà íåãî ñèëüíîå âïå÷àòëåíèå.</w:t>
      </w:r>
    </w:p>
    <w:p>
      <w:pPr>
        <w:pStyle w:val="Normal"/>
        <w:ind w:firstLine="720"/>
        <w:jc w:val="both"/>
        <w:rPr>
          <w:sz w:val="24"/>
          <w:szCs w:val="24"/>
        </w:rPr>
      </w:pPr>
      <w:r>
        <w:rPr>
          <w:sz w:val="24"/>
          <w:szCs w:val="24"/>
        </w:rPr>
        <w:t xml:space="preserve">— </w:t>
      </w:r>
      <w:r>
        <w:rPr>
          <w:sz w:val="24"/>
          <w:szCs w:val="24"/>
        </w:rPr>
        <w:t>Ìèñòåð Ìýãíåñåí, — îáðàòèëñÿ ê íåìó Ðýò ñàìûì ïðèÿòíûì òîíîì, íà êîòîðûé áûë ñïîñîáåí. — Íàäåþñü, âû èçâèíèòå íàñ çà âòîðæåíèå. Óâåðÿþ, ÷òî äåëî êàñàåòñÿ Îáùåñòâåííûõ Èíòåðåñîâ, à òàêæå âàøèõ ñîáñòâåííûõ. Åñòü ëè ñðåäè âàøèõ çíàêîìûõ ìàëåíüêèé, ðûæåâîëîñûé ÷åëîâåê ñåðäèòîãî âèäà, ñ âîñïàëåííûìè ãëàçàìè?</w:t>
      </w:r>
    </w:p>
    <w:p>
      <w:pPr>
        <w:pStyle w:val="Normal"/>
        <w:ind w:firstLine="720"/>
        <w:jc w:val="both"/>
        <w:rPr>
          <w:sz w:val="24"/>
          <w:szCs w:val="24"/>
        </w:rPr>
      </w:pPr>
      <w:r>
        <w:rPr>
          <w:sz w:val="24"/>
          <w:szCs w:val="24"/>
        </w:rPr>
        <w:t xml:space="preserve">— </w:t>
      </w:r>
      <w:r>
        <w:rPr>
          <w:sz w:val="24"/>
          <w:szCs w:val="24"/>
        </w:rPr>
        <w:t>Äà, — ìåäëåííî è îñòîðîæíî ñêàçàë Ìýãíåñåí.</w:t>
      </w:r>
    </w:p>
    <w:p>
      <w:pPr>
        <w:pStyle w:val="Normal"/>
        <w:ind w:firstLine="720"/>
        <w:jc w:val="both"/>
        <w:rPr>
          <w:sz w:val="24"/>
          <w:szCs w:val="24"/>
        </w:rPr>
      </w:pPr>
      <w:r>
        <w:rPr>
          <w:sz w:val="24"/>
          <w:szCs w:val="24"/>
        </w:rPr>
        <w:t>Õýñêèíñ èñïóñòèë âçäîõ îáëåã÷åíèÿ.</w:t>
      </w:r>
    </w:p>
    <w:p>
      <w:pPr>
        <w:pStyle w:val="Normal"/>
        <w:ind w:firstLine="720"/>
        <w:jc w:val="both"/>
        <w:rPr>
          <w:sz w:val="24"/>
          <w:szCs w:val="24"/>
        </w:rPr>
      </w:pPr>
      <w:r>
        <w:rPr>
          <w:sz w:val="24"/>
          <w:szCs w:val="24"/>
        </w:rPr>
        <w:t xml:space="preserve">— </w:t>
      </w:r>
      <w:r>
        <w:rPr>
          <w:sz w:val="24"/>
          <w:szCs w:val="24"/>
        </w:rPr>
        <w:t>Ïîæàëóéñòà, ñîîáùèòå íàì åãî ôàìèëèþ è àäðåñ, — ïîïðîñèë Ðýò.</w:t>
      </w:r>
    </w:p>
    <w:p>
      <w:pPr>
        <w:pStyle w:val="Normal"/>
        <w:ind w:firstLine="720"/>
        <w:jc w:val="both"/>
        <w:rPr>
          <w:sz w:val="24"/>
          <w:szCs w:val="24"/>
        </w:rPr>
      </w:pPr>
      <w:r>
        <w:rPr>
          <w:sz w:val="24"/>
          <w:szCs w:val="24"/>
        </w:rPr>
        <w:t xml:space="preserve">— </w:t>
      </w:r>
      <w:r>
        <w:rPr>
          <w:sz w:val="24"/>
          <w:szCs w:val="24"/>
        </w:rPr>
        <w:t>Ýòî, íàâåðíî... ïîñòîéòå! À ÷òî îí ñäåëàë?</w:t>
      </w:r>
    </w:p>
    <w:p>
      <w:pPr>
        <w:pStyle w:val="Normal"/>
        <w:ind w:firstLine="720"/>
        <w:jc w:val="both"/>
        <w:rPr>
          <w:sz w:val="24"/>
          <w:szCs w:val="24"/>
        </w:rPr>
      </w:pPr>
      <w:r>
        <w:rPr>
          <w:sz w:val="24"/>
          <w:szCs w:val="24"/>
        </w:rPr>
        <w:t xml:space="preserve">— </w:t>
      </w:r>
      <w:r>
        <w:rPr>
          <w:sz w:val="24"/>
          <w:szCs w:val="24"/>
        </w:rPr>
        <w:t>Íè÷åãî.</w:t>
      </w:r>
    </w:p>
    <w:p>
      <w:pPr>
        <w:pStyle w:val="Normal"/>
        <w:ind w:firstLine="720"/>
        <w:jc w:val="both"/>
        <w:rPr>
          <w:sz w:val="24"/>
          <w:szCs w:val="24"/>
        </w:rPr>
      </w:pPr>
      <w:r>
        <w:rPr>
          <w:sz w:val="24"/>
          <w:szCs w:val="24"/>
        </w:rPr>
        <w:t xml:space="preserve">— </w:t>
      </w:r>
      <w:r>
        <w:rPr>
          <w:sz w:val="24"/>
          <w:szCs w:val="24"/>
        </w:rPr>
        <w:t>Òîãäà çà÷åì îí âàì íóæåí?</w:t>
      </w:r>
    </w:p>
    <w:p>
      <w:pPr>
        <w:pStyle w:val="Normal"/>
        <w:ind w:firstLine="720"/>
        <w:jc w:val="both"/>
        <w:rPr>
          <w:sz w:val="24"/>
          <w:szCs w:val="24"/>
        </w:rPr>
      </w:pPr>
      <w:r>
        <w:rPr>
          <w:sz w:val="24"/>
          <w:szCs w:val="24"/>
        </w:rPr>
        <w:t xml:space="preserve">— </w:t>
      </w:r>
      <w:r>
        <w:rPr>
          <w:sz w:val="24"/>
          <w:szCs w:val="24"/>
        </w:rPr>
        <w:t>Îáúÿñíÿòü íåêîãäà, — ñêàçàë Ðýò. — Ïîâåðüòå, ÷òî ýòî è â åãî èíòåðåñàõ. Êàê åãî ôàìèëèÿ?</w:t>
      </w:r>
    </w:p>
    <w:p>
      <w:pPr>
        <w:pStyle w:val="Normal"/>
        <w:ind w:firstLine="720"/>
        <w:jc w:val="both"/>
        <w:rPr>
          <w:sz w:val="24"/>
          <w:szCs w:val="24"/>
        </w:rPr>
      </w:pPr>
      <w:r>
        <w:rPr>
          <w:sz w:val="24"/>
          <w:szCs w:val="24"/>
        </w:rPr>
        <w:t>Ìýãíåñåí èñïûòóþùå ñìîòðåë íà íåêðàñèâîå, íî ÷åñòíîå ëèöî Ðýòà.</w:t>
      </w:r>
    </w:p>
    <w:p>
      <w:pPr>
        <w:pStyle w:val="Normal"/>
        <w:ind w:firstLine="720"/>
        <w:jc w:val="both"/>
        <w:rPr>
          <w:sz w:val="24"/>
          <w:szCs w:val="24"/>
        </w:rPr>
      </w:pPr>
      <w:r>
        <w:rPr>
          <w:sz w:val="24"/>
          <w:szCs w:val="24"/>
        </w:rPr>
        <w:t>Âìåøàëñÿ ëåéòåíàíò Ñìèò:</w:t>
      </w:r>
    </w:p>
    <w:p>
      <w:pPr>
        <w:pStyle w:val="Normal"/>
        <w:ind w:firstLine="720"/>
        <w:jc w:val="both"/>
        <w:rPr>
          <w:sz w:val="24"/>
          <w:szCs w:val="24"/>
        </w:rPr>
      </w:pPr>
      <w:r>
        <w:rPr>
          <w:sz w:val="24"/>
          <w:szCs w:val="24"/>
        </w:rPr>
        <w:t xml:space="preserve">— </w:t>
      </w:r>
      <w:r>
        <w:rPr>
          <w:sz w:val="24"/>
          <w:szCs w:val="24"/>
        </w:rPr>
        <w:t>Äàâàé, âûêëàäûâàé, Ìýãíåñåí. Òåáå æå áóäåò ëó÷øå. Ôàìèëèþ — è áûñòðî.</w:t>
      </w:r>
    </w:p>
    <w:p>
      <w:pPr>
        <w:pStyle w:val="Normal"/>
        <w:ind w:firstLine="720"/>
        <w:jc w:val="both"/>
        <w:rPr>
          <w:sz w:val="24"/>
          <w:szCs w:val="24"/>
        </w:rPr>
      </w:pPr>
      <w:r>
        <w:rPr>
          <w:sz w:val="24"/>
          <w:szCs w:val="24"/>
        </w:rPr>
        <w:t>Ýòî áûë íåâåðíûé ïîäõîä. Ìýãíåñåí çàêóðèë ñèãàðåòó, ïóñòèë ñòðóþ äûìà â Ñìèòà è ñïðîñèë:</w:t>
      </w:r>
    </w:p>
    <w:p>
      <w:pPr>
        <w:pStyle w:val="Normal"/>
        <w:ind w:firstLine="720"/>
        <w:jc w:val="both"/>
        <w:rPr>
          <w:sz w:val="24"/>
          <w:szCs w:val="24"/>
        </w:rPr>
      </w:pPr>
      <w:r>
        <w:rPr>
          <w:sz w:val="24"/>
          <w:szCs w:val="24"/>
        </w:rPr>
        <w:t xml:space="preserve">— </w:t>
      </w:r>
      <w:r>
        <w:rPr>
          <w:sz w:val="24"/>
          <w:szCs w:val="24"/>
        </w:rPr>
        <w:t>À ðàçðåøåíèå ó òåáÿ åñòü, ïðèÿòåëü?</w:t>
      </w:r>
    </w:p>
    <w:p>
      <w:pPr>
        <w:pStyle w:val="Normal"/>
        <w:ind w:firstLine="720"/>
        <w:jc w:val="both"/>
        <w:rPr>
          <w:sz w:val="24"/>
          <w:szCs w:val="24"/>
        </w:rPr>
      </w:pPr>
      <w:r>
        <w:rPr>
          <w:sz w:val="24"/>
          <w:szCs w:val="24"/>
        </w:rPr>
        <w:t xml:space="preserve">— </w:t>
      </w:r>
      <w:r>
        <w:rPr>
          <w:sz w:val="24"/>
          <w:szCs w:val="24"/>
        </w:rPr>
        <w:t>Åùå áû, — ñêàçàë Ñìèò, äâèíóâøèñü âïåðåä. — ß òåáå ñåé÷àñ ïîêàæó ðàçðåøåíèå, óìíèê.</w:t>
      </w:r>
    </w:p>
    <w:p>
      <w:pPr>
        <w:pStyle w:val="Normal"/>
        <w:ind w:firstLine="720"/>
        <w:jc w:val="both"/>
        <w:rPr>
          <w:sz w:val="24"/>
          <w:szCs w:val="24"/>
        </w:rPr>
      </w:pPr>
      <w:r>
        <w:rPr>
          <w:sz w:val="24"/>
          <w:szCs w:val="24"/>
        </w:rPr>
        <w:t xml:space="preserve">— </w:t>
      </w:r>
      <w:r>
        <w:rPr>
          <w:sz w:val="24"/>
          <w:szCs w:val="24"/>
        </w:rPr>
        <w:t>Ïðåêðàòèòå! — ïðèêàçàë Ðýò. — Ëåéòåíàíò Ñìèò, áëàãîäàðþ âàñ çà ïîìîùü. Âû ñâîáîäíû.</w:t>
      </w:r>
    </w:p>
    <w:p>
      <w:pPr>
        <w:pStyle w:val="Normal"/>
        <w:ind w:firstLine="720"/>
        <w:jc w:val="both"/>
        <w:rPr>
          <w:sz w:val="24"/>
          <w:szCs w:val="24"/>
        </w:rPr>
      </w:pPr>
      <w:r>
        <w:rPr>
          <w:sz w:val="24"/>
          <w:szCs w:val="24"/>
        </w:rPr>
        <w:t>Ðàññåðæåííûé Ñìèò óäàëèëñÿ ñî ñâîèì îòðÿäîì.</w:t>
      </w:r>
    </w:p>
    <w:p>
      <w:pPr>
        <w:pStyle w:val="Normal"/>
        <w:ind w:firstLine="720"/>
        <w:jc w:val="both"/>
        <w:rPr>
          <w:sz w:val="24"/>
          <w:szCs w:val="24"/>
        </w:rPr>
      </w:pPr>
      <w:r>
        <w:rPr>
          <w:sz w:val="24"/>
          <w:szCs w:val="24"/>
        </w:rPr>
        <w:t>Ðýò ñêàçàë:</w:t>
      </w:r>
    </w:p>
    <w:p>
      <w:pPr>
        <w:pStyle w:val="Normal"/>
        <w:ind w:firstLine="720"/>
        <w:jc w:val="both"/>
        <w:rPr>
          <w:sz w:val="24"/>
          <w:szCs w:val="24"/>
        </w:rPr>
      </w:pPr>
      <w:r>
        <w:rPr>
          <w:sz w:val="24"/>
          <w:szCs w:val="24"/>
        </w:rPr>
        <w:t xml:space="preserve">— </w:t>
      </w:r>
      <w:r>
        <w:rPr>
          <w:sz w:val="24"/>
          <w:szCs w:val="24"/>
        </w:rPr>
        <w:t>Ïðîøó ïðîùåíèÿ, Ñìèò áûë èçëèøíå óñåðäåí. Ëó÷øå ÿ âàì ðàññêàæó âñå ïî ïîðÿäêó.</w:t>
      </w:r>
    </w:p>
    <w:p>
      <w:pPr>
        <w:pStyle w:val="Normal"/>
        <w:ind w:firstLine="720"/>
        <w:jc w:val="both"/>
        <w:rPr>
          <w:sz w:val="24"/>
          <w:szCs w:val="24"/>
        </w:rPr>
      </w:pPr>
      <w:r>
        <w:rPr>
          <w:sz w:val="24"/>
          <w:szCs w:val="24"/>
        </w:rPr>
        <w:t>Îí êðàòêî èçëîæèë âñþ èñòîðèþ ñ ïîêóïàòåëåì è ìàðñèàíñêîé òåðàïåâòè÷åñêîé ìàøèíîé.</w:t>
      </w:r>
    </w:p>
    <w:p>
      <w:pPr>
        <w:pStyle w:val="Normal"/>
        <w:ind w:firstLine="720"/>
        <w:jc w:val="both"/>
        <w:rPr>
          <w:sz w:val="24"/>
          <w:szCs w:val="24"/>
        </w:rPr>
      </w:pPr>
      <w:r>
        <w:rPr>
          <w:sz w:val="24"/>
          <w:szCs w:val="24"/>
        </w:rPr>
        <w:t>Ïîñëå åãî ðàññêàçà Ìýãíåñåí ñòàë åùå ïîäîçðèòåëüíåå:</w:t>
      </w:r>
    </w:p>
    <w:p>
      <w:pPr>
        <w:pStyle w:val="Normal"/>
        <w:ind w:firstLine="720"/>
        <w:jc w:val="both"/>
        <w:rPr>
          <w:sz w:val="24"/>
          <w:szCs w:val="24"/>
        </w:rPr>
      </w:pPr>
      <w:r>
        <w:rPr>
          <w:sz w:val="24"/>
          <w:szCs w:val="24"/>
        </w:rPr>
        <w:t xml:space="preserve">— </w:t>
      </w:r>
      <w:r>
        <w:rPr>
          <w:sz w:val="24"/>
          <w:szCs w:val="24"/>
        </w:rPr>
        <w:t>Âû õîòèòå ñêàçàòü, ÷òî îí ñîáèðàåòñÿ óáèòü ìåíÿ?</w:t>
      </w:r>
    </w:p>
    <w:p>
      <w:pPr>
        <w:pStyle w:val="Normal"/>
        <w:ind w:firstLine="720"/>
        <w:jc w:val="both"/>
        <w:rPr>
          <w:sz w:val="24"/>
          <w:szCs w:val="24"/>
        </w:rPr>
      </w:pPr>
      <w:r>
        <w:rPr>
          <w:sz w:val="24"/>
          <w:szCs w:val="24"/>
        </w:rPr>
        <w:t xml:space="preserve">— </w:t>
      </w:r>
      <w:r>
        <w:rPr>
          <w:sz w:val="24"/>
          <w:szCs w:val="24"/>
        </w:rPr>
        <w:t>Âîò èìåííî.</w:t>
      </w:r>
    </w:p>
    <w:p>
      <w:pPr>
        <w:pStyle w:val="Normal"/>
        <w:ind w:firstLine="720"/>
        <w:jc w:val="both"/>
        <w:rPr>
          <w:sz w:val="24"/>
          <w:szCs w:val="24"/>
        </w:rPr>
      </w:pPr>
      <w:r>
        <w:rPr>
          <w:sz w:val="24"/>
          <w:szCs w:val="24"/>
        </w:rPr>
        <w:t xml:space="preserve">— </w:t>
      </w:r>
      <w:r>
        <w:rPr>
          <w:sz w:val="24"/>
          <w:szCs w:val="24"/>
        </w:rPr>
        <w:t>Ýòî ëîæü! ß íå çíàþ, êòî âû òàêîé, ìèñòåð, íî âàì íèêîãäà íå óäàñòñÿ ìåíÿ â ýòîì óáåäèòü. Ýëâóä ìîé ëó÷øèé äðóã, ñ ñàìîãî äåòñòâà. Ìû âìåñòå ñëóæèëè â àðìèè. Ðàäè ìåíÿ Ýëâóä ðóêó ñåáå îòðåæåò. È ÿ ñäåëàþ äëÿ íåãî òî æå ñàìîå.</w:t>
      </w:r>
    </w:p>
    <w:p>
      <w:pPr>
        <w:pStyle w:val="Normal"/>
        <w:ind w:firstLine="720"/>
        <w:jc w:val="both"/>
        <w:rPr>
          <w:sz w:val="24"/>
          <w:szCs w:val="24"/>
        </w:rPr>
      </w:pPr>
      <w:r>
        <w:rPr>
          <w:sz w:val="24"/>
          <w:szCs w:val="24"/>
        </w:rPr>
        <w:t xml:space="preserve">— </w:t>
      </w:r>
      <w:r>
        <w:rPr>
          <w:sz w:val="24"/>
          <w:szCs w:val="24"/>
        </w:rPr>
        <w:t>Äà, äà, — íåòåðïåëèâî ñêàçàë Ðýò. — Âî âìåíÿåìîì ñîñòîÿíèè. Îäíàêî âàø äðóã Ýëâóä... Êñòàòè, ýòî åãî èìÿ èëè ôàìèëèÿ?</w:t>
      </w:r>
    </w:p>
    <w:p>
      <w:pPr>
        <w:pStyle w:val="Normal"/>
        <w:ind w:firstLine="720"/>
        <w:jc w:val="both"/>
        <w:rPr>
          <w:sz w:val="24"/>
          <w:szCs w:val="24"/>
        </w:rPr>
      </w:pPr>
      <w:r>
        <w:rPr>
          <w:sz w:val="24"/>
          <w:szCs w:val="24"/>
        </w:rPr>
        <w:t xml:space="preserve">— </w:t>
      </w:r>
      <w:r>
        <w:rPr>
          <w:sz w:val="24"/>
          <w:szCs w:val="24"/>
        </w:rPr>
        <w:t>Èìÿ, — íàñìåøëèâî ñêàçàë Ìýãíåñåí.</w:t>
      </w:r>
    </w:p>
    <w:p>
      <w:pPr>
        <w:pStyle w:val="Normal"/>
        <w:ind w:firstLine="720"/>
        <w:jc w:val="both"/>
        <w:rPr>
          <w:sz w:val="24"/>
          <w:szCs w:val="24"/>
        </w:rPr>
      </w:pPr>
      <w:r>
        <w:rPr>
          <w:sz w:val="24"/>
          <w:szCs w:val="24"/>
        </w:rPr>
        <w:t xml:space="preserve">— </w:t>
      </w:r>
      <w:r>
        <w:rPr>
          <w:sz w:val="24"/>
          <w:szCs w:val="24"/>
        </w:rPr>
        <w:t>Âàø äðóã Ýëâóä äóøåâíîáîëüíîé.</w:t>
      </w:r>
    </w:p>
    <w:p>
      <w:pPr>
        <w:pStyle w:val="Normal"/>
        <w:ind w:firstLine="720"/>
        <w:jc w:val="both"/>
        <w:rPr>
          <w:sz w:val="24"/>
          <w:szCs w:val="24"/>
        </w:rPr>
      </w:pPr>
      <w:r>
        <w:rPr>
          <w:sz w:val="24"/>
          <w:szCs w:val="24"/>
        </w:rPr>
        <w:t xml:space="preserve">— </w:t>
      </w:r>
      <w:r>
        <w:rPr>
          <w:sz w:val="24"/>
          <w:szCs w:val="24"/>
        </w:rPr>
        <w:t>Âû åãî íå çíàåòå. Ýòîò ïàðåíü ëþáèò ìåíÿ, êàê ðîäíîãî áðàòà. Ïîñëóøàéòå, ÷òî Ýëâóä ñäåëàë? Çàäîëæàë èëè ÷òî-íèáóäü â ýòîì ðîäå? ß ìîãó ïîìî÷ü.</w:t>
      </w:r>
    </w:p>
    <w:p>
      <w:pPr>
        <w:pStyle w:val="Normal"/>
        <w:ind w:firstLine="720"/>
        <w:jc w:val="both"/>
        <w:rPr>
          <w:sz w:val="24"/>
          <w:szCs w:val="24"/>
        </w:rPr>
      </w:pPr>
      <w:r>
        <w:rPr>
          <w:sz w:val="24"/>
          <w:szCs w:val="24"/>
        </w:rPr>
        <w:t xml:space="preserve">— </w:t>
      </w:r>
      <w:r>
        <w:rPr>
          <w:sz w:val="24"/>
          <w:szCs w:val="24"/>
        </w:rPr>
        <w:t>Èäèîò! — çàêðè÷àë Ðýò. — ß ïûòàþñü ñïàñòè âàøó æèçíü, à òàêæå æèçíü è ðàçóì âàøåãî äðóãà!</w:t>
      </w:r>
    </w:p>
    <w:p>
      <w:pPr>
        <w:pStyle w:val="Normal"/>
        <w:ind w:firstLine="720"/>
        <w:jc w:val="both"/>
        <w:rPr>
          <w:sz w:val="24"/>
          <w:szCs w:val="24"/>
        </w:rPr>
      </w:pPr>
      <w:r>
        <w:rPr>
          <w:sz w:val="24"/>
          <w:szCs w:val="24"/>
        </w:rPr>
        <w:t xml:space="preserve">— </w:t>
      </w:r>
      <w:r>
        <w:rPr>
          <w:sz w:val="24"/>
          <w:szCs w:val="24"/>
        </w:rPr>
        <w:t>Íî îòêóäà ÿ çíàþ? — âçìîëèëñÿ Ìýãíåñåí. — Âû, ïàðíè, ñþäà âðûâàåòåñü...</w:t>
      </w:r>
    </w:p>
    <w:p>
      <w:pPr>
        <w:pStyle w:val="Normal"/>
        <w:ind w:firstLine="720"/>
        <w:jc w:val="both"/>
        <w:rPr>
          <w:sz w:val="24"/>
          <w:szCs w:val="24"/>
        </w:rPr>
      </w:pPr>
      <w:r>
        <w:rPr>
          <w:sz w:val="24"/>
          <w:szCs w:val="24"/>
        </w:rPr>
        <w:t xml:space="preserve">— </w:t>
      </w:r>
      <w:r>
        <w:rPr>
          <w:sz w:val="24"/>
          <w:szCs w:val="24"/>
        </w:rPr>
        <w:t>Âû äîëæíû ìíå ïîâåðèòü, — ñêàçàë Ðýò.</w:t>
      </w:r>
    </w:p>
    <w:p>
      <w:pPr>
        <w:pStyle w:val="Normal"/>
        <w:ind w:firstLine="720"/>
        <w:jc w:val="both"/>
        <w:rPr>
          <w:sz w:val="24"/>
          <w:szCs w:val="24"/>
        </w:rPr>
      </w:pPr>
      <w:r>
        <w:rPr>
          <w:sz w:val="24"/>
          <w:szCs w:val="24"/>
        </w:rPr>
        <w:t>Ìýãíåñåí âíèìàòåëüíî ïîñìîòðåë íà Ðýòà è íåõîòÿ êèâíóë.</w:t>
      </w:r>
    </w:p>
    <w:p>
      <w:pPr>
        <w:pStyle w:val="Normal"/>
        <w:ind w:firstLine="720"/>
        <w:jc w:val="both"/>
        <w:rPr>
          <w:sz w:val="24"/>
          <w:szCs w:val="24"/>
        </w:rPr>
      </w:pPr>
      <w:r>
        <w:rPr>
          <w:sz w:val="24"/>
          <w:szCs w:val="24"/>
        </w:rPr>
        <w:t xml:space="preserve">— </w:t>
      </w:r>
      <w:r>
        <w:rPr>
          <w:sz w:val="24"/>
          <w:szCs w:val="24"/>
        </w:rPr>
        <w:t>Åãî çîâóò Ýëâóä Êýñâåë. Îí æèâåò ïî ýòîé æå óëèöå â äîìå 341.</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åëîâåê, îòâîðèâøèé äâåðü, áûë íåâûñîêîãî ðîñòà, ðûæèé è ñ âîñïàëåííûìè ãëàçàìè. Åãî ïðàâàÿ ðóêà áûëà çàñóíóòà â êàðìàí ïèäæàêà. Îí êàçàëñÿ î÷åíü ñïîêîéíûì.</w:t>
      </w:r>
    </w:p>
    <w:p>
      <w:pPr>
        <w:pStyle w:val="Normal"/>
        <w:ind w:firstLine="720"/>
        <w:jc w:val="both"/>
        <w:rPr>
          <w:sz w:val="24"/>
          <w:szCs w:val="24"/>
        </w:rPr>
      </w:pPr>
      <w:r>
        <w:rPr>
          <w:sz w:val="24"/>
          <w:szCs w:val="24"/>
        </w:rPr>
        <w:t xml:space="preserve">— </w:t>
      </w:r>
      <w:r>
        <w:rPr>
          <w:sz w:val="24"/>
          <w:szCs w:val="24"/>
        </w:rPr>
        <w:t>Âû Ýëâóä Êýñâåë? — ñïðîñèë Ðýò. — Âû êóïèëè ñåãîäíÿ óòðîì Ðåãåíåðàòîð â ìàãàçèíå «Äîìàøíèå òåðàïåâòè÷åñêèå ïðèáîðû»?</w:t>
      </w:r>
    </w:p>
    <w:p>
      <w:pPr>
        <w:pStyle w:val="Normal"/>
        <w:ind w:firstLine="720"/>
        <w:jc w:val="both"/>
        <w:rPr>
          <w:sz w:val="24"/>
          <w:szCs w:val="24"/>
        </w:rPr>
      </w:pPr>
      <w:r>
        <w:rPr>
          <w:sz w:val="24"/>
          <w:szCs w:val="24"/>
        </w:rPr>
        <w:t xml:space="preserve">— </w:t>
      </w:r>
      <w:r>
        <w:rPr>
          <w:sz w:val="24"/>
          <w:szCs w:val="24"/>
        </w:rPr>
        <w:t>Äà, — ñêàçàë Êýñâåë. — Ïðîøó âàñ.</w:t>
      </w:r>
    </w:p>
    <w:p>
      <w:pPr>
        <w:pStyle w:val="Normal"/>
        <w:ind w:firstLine="720"/>
        <w:jc w:val="both"/>
        <w:rPr>
          <w:sz w:val="24"/>
          <w:szCs w:val="24"/>
        </w:rPr>
      </w:pPr>
      <w:r>
        <w:rPr>
          <w:sz w:val="24"/>
          <w:szCs w:val="24"/>
        </w:rPr>
        <w:t>Â íåáîëüøîé ãîñòèíîé îíè óâèäåëè ÷åðíûé Ðåãåíåðàòîð, êîòîðûé ñòîÿë ó êóøåòêè, ïîáëåñêèâàÿ íèêåëèðîâàííûìè ÷àñòÿìè. Îí áûë âêëþ÷åí.</w:t>
      </w:r>
    </w:p>
    <w:p>
      <w:pPr>
        <w:pStyle w:val="Normal"/>
        <w:ind w:firstLine="720"/>
        <w:jc w:val="both"/>
        <w:rPr>
          <w:sz w:val="24"/>
          <w:szCs w:val="24"/>
        </w:rPr>
      </w:pPr>
      <w:r>
        <w:rPr>
          <w:sz w:val="24"/>
          <w:szCs w:val="24"/>
        </w:rPr>
        <w:t xml:space="preserve">— </w:t>
      </w:r>
      <w:r>
        <w:rPr>
          <w:sz w:val="24"/>
          <w:szCs w:val="24"/>
        </w:rPr>
        <w:t>Âû èì ïîëüçîâàëèñü? — ñ òðåâîãîé ñïðîñèë Ðýò.</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Ôîëàíñáè ñäåëàë øàã âïåðåä.</w:t>
      </w:r>
    </w:p>
    <w:p>
      <w:pPr>
        <w:pStyle w:val="Normal"/>
        <w:ind w:firstLine="720"/>
        <w:jc w:val="both"/>
        <w:rPr>
          <w:sz w:val="24"/>
          <w:szCs w:val="24"/>
        </w:rPr>
      </w:pPr>
      <w:r>
        <w:rPr>
          <w:sz w:val="24"/>
          <w:szCs w:val="24"/>
        </w:rPr>
        <w:t xml:space="preserve">— </w:t>
      </w:r>
      <w:r>
        <w:rPr>
          <w:sz w:val="24"/>
          <w:szCs w:val="24"/>
        </w:rPr>
        <w:t>Ìèñòåð Êýñâåë, íå çíàþ, êàê ýòî ïðîèçîøëî, íî ìû ñîâåðøèëè óæàñíóþ îøèáêó. Ðåãåíåðàòîð, ïðèîáðåòåííûé âàìè, — ìàðñèàíñêèé âàðèàíò, ïðåäíàçíà÷åííûé äëÿ ëå÷åíèÿ ìàðñèàí.</w:t>
      </w:r>
    </w:p>
    <w:p>
      <w:pPr>
        <w:pStyle w:val="Normal"/>
        <w:ind w:firstLine="720"/>
        <w:jc w:val="both"/>
        <w:rPr>
          <w:sz w:val="24"/>
          <w:szCs w:val="24"/>
        </w:rPr>
      </w:pPr>
      <w:r>
        <w:rPr>
          <w:sz w:val="24"/>
          <w:szCs w:val="24"/>
        </w:rPr>
        <w:t xml:space="preserve">— </w:t>
      </w:r>
      <w:r>
        <w:rPr>
          <w:sz w:val="24"/>
          <w:szCs w:val="24"/>
        </w:rPr>
        <w:t>ß çíàþ, — ñêàçàë Êýñâåë.</w:t>
      </w:r>
    </w:p>
    <w:p>
      <w:pPr>
        <w:pStyle w:val="Normal"/>
        <w:ind w:firstLine="720"/>
        <w:jc w:val="both"/>
        <w:rPr>
          <w:sz w:val="24"/>
          <w:szCs w:val="24"/>
        </w:rPr>
      </w:pPr>
      <w:r>
        <w:rPr>
          <w:sz w:val="24"/>
          <w:szCs w:val="24"/>
        </w:rPr>
        <w:t xml:space="preserve">— </w:t>
      </w:r>
      <w:r>
        <w:rPr>
          <w:sz w:val="24"/>
          <w:szCs w:val="24"/>
        </w:rPr>
        <w:t>Çíàåòå?</w:t>
      </w:r>
    </w:p>
    <w:p>
      <w:pPr>
        <w:pStyle w:val="Normal"/>
        <w:ind w:firstLine="720"/>
        <w:jc w:val="both"/>
        <w:rPr>
          <w:sz w:val="24"/>
          <w:szCs w:val="24"/>
        </w:rPr>
      </w:pPr>
      <w:r>
        <w:rPr>
          <w:sz w:val="24"/>
          <w:szCs w:val="24"/>
        </w:rPr>
        <w:t xml:space="preserve">— </w:t>
      </w:r>
      <w:r>
        <w:rPr>
          <w:sz w:val="24"/>
          <w:szCs w:val="24"/>
        </w:rPr>
        <w:t>Ðàçóìååòñÿ. Ýòî áûñòðî âûÿñíèëîñü.</w:t>
      </w:r>
    </w:p>
    <w:p>
      <w:pPr>
        <w:pStyle w:val="Normal"/>
        <w:ind w:firstLine="720"/>
        <w:jc w:val="both"/>
        <w:rPr>
          <w:sz w:val="24"/>
          <w:szCs w:val="24"/>
        </w:rPr>
      </w:pPr>
      <w:r>
        <w:rPr>
          <w:sz w:val="24"/>
          <w:szCs w:val="24"/>
        </w:rPr>
        <w:t xml:space="preserve">— </w:t>
      </w:r>
      <w:r>
        <w:rPr>
          <w:sz w:val="24"/>
          <w:szCs w:val="24"/>
        </w:rPr>
        <w:t>Ñèòóàöèÿ áûëà îïàñíîé, — ñêàçàë Ðýò, — îñîáåííî äëÿ ÷åëîâåêà ñ âàøèìè... ýý... íåïðèÿòíîñòÿìè. — Íåçàìåòíî äëÿ Êýñâåëà îí âíèìàòåëüíî èçó÷àë åãî. Òîò âåë ñåáÿ íîðìàëüíî, íî âíåøíîñòü ÷àñòî îáìàí÷èâà, îñîáåííî ó äóøåâíîáîëüíûõ. Ó Êýñâåëà áûëà ìàíèÿ óáèéñòâà, íåò îñíîâàíèé ñ÷èòàòü, ÷òî îíà èñ÷åçëà áåññëåäíî.</w:t>
      </w:r>
    </w:p>
    <w:p>
      <w:pPr>
        <w:pStyle w:val="Normal"/>
        <w:ind w:firstLine="720"/>
        <w:jc w:val="both"/>
        <w:rPr>
          <w:sz w:val="24"/>
          <w:szCs w:val="24"/>
        </w:rPr>
      </w:pPr>
      <w:r>
        <w:rPr>
          <w:sz w:val="24"/>
          <w:szCs w:val="24"/>
        </w:rPr>
        <w:t>È Ðýò ïîæàëåë, ÷òî òàê ðàíî îòîñëàë Ñìèòà è åãî îòðÿä. Ïðèñóòñòâèå âîîðóæåííûõ ïîëèöåéñêèõ èíîãäà óñïîêàèâàåò.</w:t>
      </w:r>
    </w:p>
    <w:p>
      <w:pPr>
        <w:pStyle w:val="Normal"/>
        <w:ind w:firstLine="720"/>
        <w:jc w:val="both"/>
        <w:rPr>
          <w:sz w:val="24"/>
          <w:szCs w:val="24"/>
        </w:rPr>
      </w:pPr>
      <w:r>
        <w:rPr>
          <w:sz w:val="24"/>
          <w:szCs w:val="24"/>
        </w:rPr>
        <w:t>Êýñâåë ïðîøåë â äðóãîé óãîë êîìíàòû, ãäå ñòîÿëà òåðàïåâòè÷åñêàÿ ìàøèíà. Îäíà ðóêà ó íåãî áûëà âñå åùå â êàðìàíå, äðóãóþ îí ëþáîâíî ïîëîæèë íà Ðåãåíåðàòîð.</w:t>
      </w:r>
    </w:p>
    <w:p>
      <w:pPr>
        <w:pStyle w:val="Normal"/>
        <w:ind w:firstLine="720"/>
        <w:jc w:val="both"/>
        <w:rPr>
          <w:sz w:val="24"/>
          <w:szCs w:val="24"/>
        </w:rPr>
      </w:pPr>
      <w:r>
        <w:rPr>
          <w:sz w:val="24"/>
          <w:szCs w:val="24"/>
        </w:rPr>
        <w:t xml:space="preserve">— </w:t>
      </w:r>
      <w:r>
        <w:rPr>
          <w:sz w:val="24"/>
          <w:szCs w:val="24"/>
        </w:rPr>
        <w:t>Áåäíÿãà, îí ñòàðàëñÿ èçî âñåõ ñèë, — ñêàçàë îí. — Êîíå÷íî, îí íå ìîã èçëå÷èòü òî, ÷åãî íå áûëî. — Îí óñìåõíóëñÿ. — Ïðàâäà, åìó ýòî ïî÷òè óäàëîñü!</w:t>
      </w:r>
    </w:p>
    <w:p>
      <w:pPr>
        <w:pStyle w:val="Normal"/>
        <w:ind w:firstLine="720"/>
        <w:jc w:val="both"/>
        <w:rPr>
          <w:sz w:val="24"/>
          <w:szCs w:val="24"/>
        </w:rPr>
      </w:pPr>
      <w:r>
        <w:rPr>
          <w:sz w:val="24"/>
          <w:szCs w:val="24"/>
        </w:rPr>
        <w:t>Ñëåäÿ çà âûðàæåíèåì ëèöà Êýñâåëà, Ðýò ñêàçàë ïîä÷åðêíóòî íåáðåæíûì ãîëîñîì:</w:t>
      </w:r>
    </w:p>
    <w:p>
      <w:pPr>
        <w:pStyle w:val="Normal"/>
        <w:ind w:firstLine="720"/>
        <w:jc w:val="both"/>
        <w:rPr>
          <w:sz w:val="24"/>
          <w:szCs w:val="24"/>
        </w:rPr>
      </w:pPr>
      <w:r>
        <w:rPr>
          <w:sz w:val="24"/>
          <w:szCs w:val="24"/>
        </w:rPr>
        <w:t xml:space="preserve">— </w:t>
      </w:r>
      <w:r>
        <w:rPr>
          <w:sz w:val="24"/>
          <w:szCs w:val="24"/>
        </w:rPr>
        <w:t>Ðàä, ÷òî âñå îáîøëîñü, ñýð. Êîìïàíèÿ, ðàçóìååòñÿ, êîìïåíñèðóåò ïîòåðÿííîå âðåìÿ è íàíåñåííûé âàì ìîðàëüíûé óùåðá...</w:t>
      </w:r>
    </w:p>
    <w:p>
      <w:pPr>
        <w:pStyle w:val="Normal"/>
        <w:ind w:firstLine="720"/>
        <w:jc w:val="both"/>
        <w:rPr>
          <w:sz w:val="24"/>
          <w:szCs w:val="24"/>
        </w:rPr>
      </w:pPr>
      <w:r>
        <w:rPr>
          <w:sz w:val="24"/>
          <w:szCs w:val="24"/>
        </w:rPr>
        <w:t xml:space="preserve">— </w:t>
      </w:r>
      <w:r>
        <w:rPr>
          <w:sz w:val="24"/>
          <w:szCs w:val="24"/>
        </w:rPr>
        <w:t>Ðàçóìååòñÿ, — ñêàçàë Êýñâåë.</w:t>
      </w:r>
    </w:p>
    <w:p>
      <w:pPr>
        <w:pStyle w:val="Normal"/>
        <w:ind w:firstLine="720"/>
        <w:jc w:val="both"/>
        <w:rPr>
          <w:sz w:val="24"/>
          <w:szCs w:val="24"/>
        </w:rPr>
      </w:pPr>
      <w:r>
        <w:rPr>
          <w:sz w:val="24"/>
          <w:szCs w:val="24"/>
        </w:rPr>
        <w:t xml:space="preserve">— </w:t>
      </w:r>
      <w:r>
        <w:rPr>
          <w:sz w:val="24"/>
          <w:szCs w:val="24"/>
        </w:rPr>
        <w:t>...è ìû íåìåäëåííî çàìåíèì ýòîò Ðåãåíåðàòîð íîðìàëüíîé çåìíîé ìîäåëüþ.</w:t>
      </w:r>
    </w:p>
    <w:p>
      <w:pPr>
        <w:pStyle w:val="Normal"/>
        <w:ind w:firstLine="720"/>
        <w:jc w:val="both"/>
        <w:rPr>
          <w:sz w:val="24"/>
          <w:szCs w:val="24"/>
        </w:rPr>
      </w:pPr>
      <w:r>
        <w:rPr>
          <w:sz w:val="24"/>
          <w:szCs w:val="24"/>
        </w:rPr>
        <w:t xml:space="preserve">— </w:t>
      </w:r>
      <w:r>
        <w:rPr>
          <w:sz w:val="24"/>
          <w:szCs w:val="24"/>
        </w:rPr>
        <w:t>Â ýòîì íåò íåîáõîäèìîñòè.</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Íåò. — Â ãîëîñå Êýñâåëà çâó÷àëà òâåðäîñòü. — Òåðàïèÿ, íà÷àòàÿ ìàøèíîé, ïîáóäèëà ìåíÿ ïðîâåñòè ãëóáîêèé ñàìîàíàëèç. Â ìîìåíò ïîëíîãî ïðîíèêíîâåíèÿ â ñîáñòâåííîå ñîçíàíèå ìíå óäàëîñü ïåðåîöåíèòü è îòáðîñèòü ìîå íàìåðåíèå óáèòü áåäíîãî Ìýãíåñåíà.</w:t>
      </w:r>
    </w:p>
    <w:p>
      <w:pPr>
        <w:pStyle w:val="Normal"/>
        <w:ind w:firstLine="720"/>
        <w:jc w:val="both"/>
        <w:rPr>
          <w:sz w:val="24"/>
          <w:szCs w:val="24"/>
        </w:rPr>
      </w:pPr>
      <w:r>
        <w:rPr>
          <w:sz w:val="24"/>
          <w:szCs w:val="24"/>
        </w:rPr>
        <w:t>Ðýò íåäîâåð÷èâî íàêëîíèë ãîëîâó.</w:t>
      </w:r>
    </w:p>
    <w:p>
      <w:pPr>
        <w:pStyle w:val="Normal"/>
        <w:ind w:firstLine="720"/>
        <w:jc w:val="both"/>
        <w:rPr>
          <w:sz w:val="24"/>
          <w:szCs w:val="24"/>
        </w:rPr>
      </w:pPr>
      <w:r>
        <w:rPr>
          <w:sz w:val="24"/>
          <w:szCs w:val="24"/>
        </w:rPr>
        <w:t xml:space="preserve">— </w:t>
      </w:r>
      <w:r>
        <w:rPr>
          <w:sz w:val="24"/>
          <w:szCs w:val="24"/>
        </w:rPr>
        <w:t>Âû íå èñïûòûâàåòå ñåé÷àñ òàêîé ïîòðåáíîñòè?</w:t>
      </w:r>
    </w:p>
    <w:p>
      <w:pPr>
        <w:pStyle w:val="Normal"/>
        <w:ind w:firstLine="720"/>
        <w:jc w:val="both"/>
        <w:rPr>
          <w:sz w:val="24"/>
          <w:szCs w:val="24"/>
        </w:rPr>
      </w:pPr>
      <w:r>
        <w:rPr>
          <w:sz w:val="24"/>
          <w:szCs w:val="24"/>
        </w:rPr>
        <w:t xml:space="preserve">— </w:t>
      </w:r>
      <w:r>
        <w:rPr>
          <w:sz w:val="24"/>
          <w:szCs w:val="24"/>
        </w:rPr>
        <w:t>Íèñêîëüêî.</w:t>
      </w:r>
    </w:p>
    <w:p>
      <w:pPr>
        <w:pStyle w:val="Normal"/>
        <w:ind w:firstLine="720"/>
        <w:jc w:val="both"/>
        <w:rPr>
          <w:sz w:val="24"/>
          <w:szCs w:val="24"/>
        </w:rPr>
      </w:pPr>
      <w:r>
        <w:rPr>
          <w:sz w:val="24"/>
          <w:szCs w:val="24"/>
        </w:rPr>
        <w:t>Ðýò íàñóïèëñÿ, õîòåë ÷òî-òî ñêàçàòü, íî îñòàíîâèëñÿ. Îí ïîâåðíóëñÿ ê Ôîëàíñáè è Õýñêèíñó:</w:t>
      </w:r>
    </w:p>
    <w:p>
      <w:pPr>
        <w:pStyle w:val="Normal"/>
        <w:ind w:firstLine="720"/>
        <w:jc w:val="both"/>
        <w:rPr>
          <w:sz w:val="24"/>
          <w:szCs w:val="24"/>
        </w:rPr>
      </w:pPr>
      <w:r>
        <w:rPr>
          <w:sz w:val="24"/>
          <w:szCs w:val="24"/>
        </w:rPr>
        <w:t xml:space="preserve">— </w:t>
      </w:r>
      <w:r>
        <w:rPr>
          <w:sz w:val="24"/>
          <w:szCs w:val="24"/>
        </w:rPr>
        <w:t>Çàáåðèòå ìàøèíó. ß ñ âàìè åùå ïîãîâîðþ â ìàãàçèíå.</w:t>
      </w:r>
    </w:p>
    <w:p>
      <w:pPr>
        <w:pStyle w:val="Normal"/>
        <w:ind w:firstLine="720"/>
        <w:jc w:val="both"/>
        <w:rPr>
          <w:sz w:val="24"/>
          <w:szCs w:val="24"/>
        </w:rPr>
      </w:pPr>
      <w:r>
        <w:rPr>
          <w:sz w:val="24"/>
          <w:szCs w:val="24"/>
        </w:rPr>
        <w:t>Óïðàâëÿþùèé è ïðîäàâåö ïîäíÿëè Ðåãåíåðàòîð è âûøëè.</w:t>
      </w:r>
    </w:p>
    <w:p>
      <w:pPr>
        <w:pStyle w:val="Normal"/>
        <w:ind w:firstLine="720"/>
        <w:jc w:val="both"/>
        <w:rPr>
          <w:sz w:val="24"/>
          <w:szCs w:val="24"/>
        </w:rPr>
      </w:pPr>
      <w:r>
        <w:rPr>
          <w:sz w:val="24"/>
          <w:szCs w:val="24"/>
        </w:rPr>
        <w:t>Ðýò ñäåëàë ãëóáîêèé âäîõ:</w:t>
      </w:r>
    </w:p>
    <w:p>
      <w:pPr>
        <w:pStyle w:val="Normal"/>
        <w:ind w:firstLine="720"/>
        <w:jc w:val="both"/>
        <w:rPr>
          <w:sz w:val="24"/>
          <w:szCs w:val="24"/>
        </w:rPr>
      </w:pPr>
      <w:r>
        <w:rPr>
          <w:sz w:val="24"/>
          <w:szCs w:val="24"/>
        </w:rPr>
        <w:t xml:space="preserve">— </w:t>
      </w:r>
      <w:r>
        <w:rPr>
          <w:sz w:val="24"/>
          <w:szCs w:val="24"/>
        </w:rPr>
        <w:t>Ìèñòåð Êýñâåë, ÿ áû âàì âåñüìà ðåêîìåíäîâàë ïðèíÿòü áåñïëàòíî íîâûé Ðåãåíåðàòîð îò Êîìïàíèè. Áåç ïðàâèëüíîãî ëå÷åíèÿ ìåòîäîì ìåõàíîòåðàïèè ñîõðàíÿåòñÿ îïàñíîñòü âîçîáíîâëåíèÿ ïðîöåññà.</w:t>
      </w:r>
    </w:p>
    <w:p>
      <w:pPr>
        <w:pStyle w:val="Normal"/>
        <w:ind w:firstLine="720"/>
        <w:jc w:val="both"/>
        <w:rPr>
          <w:sz w:val="24"/>
          <w:szCs w:val="24"/>
        </w:rPr>
      </w:pPr>
      <w:r>
        <w:rPr>
          <w:sz w:val="24"/>
          <w:szCs w:val="24"/>
        </w:rPr>
        <w:t xml:space="preserve">— </w:t>
      </w:r>
      <w:r>
        <w:rPr>
          <w:sz w:val="24"/>
          <w:szCs w:val="24"/>
        </w:rPr>
        <w:t>Â äàííîì ñëó÷àå îïàñíîñòè íåò, — ìÿãêî, íî òâåðäî ñêàçàë Êýñâåë. — Áëàãîäàðþ âàñ çà çàáîòó, ñýð. Ñïîêîéíîé íî÷è.</w:t>
      </w:r>
    </w:p>
    <w:p>
      <w:pPr>
        <w:pStyle w:val="Normal"/>
        <w:ind w:firstLine="720"/>
        <w:jc w:val="both"/>
        <w:rPr>
          <w:sz w:val="24"/>
          <w:szCs w:val="24"/>
        </w:rPr>
      </w:pPr>
      <w:r>
        <w:rPr>
          <w:sz w:val="24"/>
          <w:szCs w:val="24"/>
        </w:rPr>
        <w:t>Ðýò ïîæàë ïëå÷àìè è íàïðàâèëñÿ ê äâåðè.</w:t>
      </w:r>
    </w:p>
    <w:p>
      <w:pPr>
        <w:pStyle w:val="Normal"/>
        <w:ind w:firstLine="720"/>
        <w:jc w:val="both"/>
        <w:rPr>
          <w:sz w:val="24"/>
          <w:szCs w:val="24"/>
        </w:rPr>
      </w:pPr>
      <w:r>
        <w:rPr>
          <w:sz w:val="24"/>
          <w:szCs w:val="24"/>
        </w:rPr>
        <w:t xml:space="preserve">— </w:t>
      </w:r>
      <w:r>
        <w:rPr>
          <w:sz w:val="24"/>
          <w:szCs w:val="24"/>
        </w:rPr>
        <w:t>Ïîãîäèòå! — êðèêíóë Êýñâåë.</w:t>
      </w:r>
    </w:p>
    <w:p>
      <w:pPr>
        <w:pStyle w:val="Normal"/>
        <w:ind w:firstLine="720"/>
        <w:jc w:val="both"/>
        <w:rPr>
          <w:sz w:val="24"/>
          <w:szCs w:val="24"/>
        </w:rPr>
      </w:pPr>
      <w:r>
        <w:rPr>
          <w:sz w:val="24"/>
          <w:szCs w:val="24"/>
        </w:rPr>
        <w:t>Ðýò îáåðíóëñÿ. Êýñâåë âûòàùèë ðóêó èç êàðìàíà. Â ðóêå áûë ðåâîëüâåð. Ðýò ïî÷óâñòâîâàë, êàê ñòðóéêè ïîòà ñòåêàþò ïîä ìûøêàìè. Îí ïðèêèíóë ðàññòîÿíèå ìåæäó ñîáîé è Êýñâåëîì. Ñëèøêîì äàëåêî.</w:t>
      </w:r>
    </w:p>
    <w:p>
      <w:pPr>
        <w:pStyle w:val="Normal"/>
        <w:ind w:firstLine="720"/>
        <w:jc w:val="both"/>
        <w:rPr>
          <w:sz w:val="24"/>
          <w:szCs w:val="24"/>
        </w:rPr>
      </w:pPr>
      <w:r>
        <w:rPr>
          <w:sz w:val="24"/>
          <w:szCs w:val="24"/>
        </w:rPr>
        <w:t xml:space="preserve">— </w:t>
      </w:r>
      <w:r>
        <w:rPr>
          <w:sz w:val="24"/>
          <w:szCs w:val="24"/>
        </w:rPr>
        <w:t>Âîçüìèòå, — ñêàçàë Êýñâåë, ïðîòÿãèâàÿ ðåâîëüâåð ðóêîÿòêîé âïåðåä. — Ìíå ýòî áîëüøå íå ïîíàäîáèòñÿ.</w:t>
      </w:r>
    </w:p>
    <w:p>
      <w:pPr>
        <w:pStyle w:val="Normal"/>
        <w:ind w:firstLine="720"/>
        <w:jc w:val="both"/>
        <w:rPr>
          <w:sz w:val="24"/>
          <w:szCs w:val="24"/>
        </w:rPr>
      </w:pPr>
      <w:r>
        <w:rPr>
          <w:sz w:val="24"/>
          <w:szCs w:val="24"/>
        </w:rPr>
        <w:t>Ðýò ñ ðàâíîäóøíûì âûðàæåíèåì ëèöà ïðèíÿë ðåâîëüâåð è çàñóíóë åãî â ñâîé áåñôîðìåííûé êàðìàí.</w:t>
      </w:r>
    </w:p>
    <w:p>
      <w:pPr>
        <w:pStyle w:val="Normal"/>
        <w:ind w:firstLine="720"/>
        <w:jc w:val="both"/>
        <w:rPr>
          <w:sz w:val="24"/>
          <w:szCs w:val="24"/>
        </w:rPr>
      </w:pPr>
      <w:r>
        <w:rPr>
          <w:sz w:val="24"/>
          <w:szCs w:val="24"/>
        </w:rPr>
        <w:t xml:space="preserve">— </w:t>
      </w:r>
      <w:r>
        <w:rPr>
          <w:sz w:val="24"/>
          <w:szCs w:val="24"/>
        </w:rPr>
        <w:t>Ñïîêîéíîé íî÷è, — ñêàçàë Êýñâåë. Îí çàêðûë çà Ðýòîì äâåðü è çàïåð åå.</w:t>
      </w:r>
    </w:p>
    <w:p>
      <w:pPr>
        <w:pStyle w:val="Normal"/>
        <w:ind w:firstLine="720"/>
        <w:jc w:val="both"/>
        <w:rPr>
          <w:sz w:val="24"/>
          <w:szCs w:val="24"/>
        </w:rPr>
      </w:pPr>
      <w:r>
        <w:rPr>
          <w:sz w:val="24"/>
          <w:szCs w:val="24"/>
        </w:rPr>
        <w:t>Íàêîíåö îí îñòàëñÿ îäèí.</w:t>
      </w:r>
    </w:p>
    <w:p>
      <w:pPr>
        <w:pStyle w:val="Normal"/>
        <w:ind w:firstLine="720"/>
        <w:jc w:val="both"/>
        <w:rPr>
          <w:sz w:val="24"/>
          <w:szCs w:val="24"/>
        </w:rPr>
      </w:pPr>
      <w:r>
        <w:rPr>
          <w:sz w:val="24"/>
          <w:szCs w:val="24"/>
        </w:rPr>
        <w:t>Êýñâåë ïðîøåë íà êóõíþ. Îòêóïîðèë áóòûëêó ïèâà, ñäåëàë áîëüøîé ãëîòîê è ñåë çà êóõîííûé ñòîë. Îí íå ñïóñêàë ãëàç ñ òî÷êè, íàõîäèâøåéñÿ íåìíîãî âûøå è ëåâåå ñòåííûõ ÷àñîâ.</w:t>
      </w:r>
    </w:p>
    <w:p>
      <w:pPr>
        <w:pStyle w:val="Normal"/>
        <w:ind w:firstLine="720"/>
        <w:jc w:val="both"/>
        <w:rPr>
          <w:sz w:val="24"/>
          <w:szCs w:val="24"/>
        </w:rPr>
      </w:pPr>
      <w:r>
        <w:rPr>
          <w:sz w:val="24"/>
          <w:szCs w:val="24"/>
        </w:rPr>
        <w:t>Îí äîëæåí ðàçðàáîòàòü ñâîé ïëàí ñåé÷àñ. Âðåìåíè òåðÿòü íåëüçÿ.</w:t>
      </w:r>
    </w:p>
    <w:p>
      <w:pPr>
        <w:pStyle w:val="Normal"/>
        <w:ind w:firstLine="720"/>
        <w:jc w:val="both"/>
        <w:rPr>
          <w:sz w:val="24"/>
          <w:szCs w:val="24"/>
        </w:rPr>
      </w:pPr>
      <w:r>
        <w:rPr>
          <w:sz w:val="24"/>
          <w:szCs w:val="24"/>
        </w:rPr>
        <w:t>«Ìýãíåñåí! Çëîå ÷óäîâèùå, ñðóáèâøåå ãîðèêó Êýñâåëîâ! Ìýãíåñåí! ×åëîâåê, êîòîðûé òàéíî ñîáèðàåòñÿ çàðàçèòü Íüþ-Éîðê îòâðàòèòåëüíîé ôèì-ìàíèåé! Î, Ìýãíåñåí, æåëàþ òåáå äîëãîé-äîëãîé æèçíè, ïîëíîé ìó÷åíèé, êîòîðûå ÿ òåáå ïðèíåñó! È äëÿ íà÷àëà...»</w:t>
      </w:r>
    </w:p>
    <w:p>
      <w:pPr>
        <w:pStyle w:val="Normal"/>
        <w:ind w:firstLine="720"/>
        <w:jc w:val="both"/>
        <w:rPr>
          <w:sz w:val="24"/>
          <w:szCs w:val="24"/>
        </w:rPr>
      </w:pPr>
      <w:r>
        <w:rPr>
          <w:sz w:val="24"/>
          <w:szCs w:val="24"/>
        </w:rPr>
        <w:t>Êýñâåë óëûáíóëñÿ, ïðåäñòàâèâ, êàê îí áóäåò äâàðêîâàòü Ìýãíåñåíà âëåíäèøíûì ñïîñîáîì.</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19225" cy="6762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419225" cy="6762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Àðòóð Êëàðê</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Ðåêëàìíàÿ êàìïàíèÿ</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À.Áðàíñêîãî</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5267325" cy="68770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5267325" cy="687705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çàëå ìåäëåííî ðàçãîðàëñÿ ñâåò. À ó÷àñòíèêè ïðîñìîòðà âñå åùå íå ìîãëè îïîìíèòüñÿ, ïîòðÿñåííûå âçðûâîì ïîñëåäíåé àòîìíîé áîìáû ôèëüìà. Ìîë÷àíèå ïðåðâàë ïîìîùíèê ïðîäþñåðà:</w:t>
      </w:r>
    </w:p>
    <w:p>
      <w:pPr>
        <w:pStyle w:val="Normal"/>
        <w:ind w:firstLine="720"/>
        <w:jc w:val="both"/>
        <w:rPr>
          <w:sz w:val="24"/>
          <w:szCs w:val="24"/>
        </w:rPr>
      </w:pPr>
      <w:r>
        <w:rPr>
          <w:sz w:val="24"/>
          <w:szCs w:val="24"/>
        </w:rPr>
        <w:t xml:space="preserve">— </w:t>
      </w:r>
      <w:r>
        <w:rPr>
          <w:sz w:val="24"/>
          <w:szCs w:val="24"/>
        </w:rPr>
        <w:t>Íó, Àð Áè, êàêîâî? — ñ íåâèííûì âèäîì ñïðîñèë îí.</w:t>
      </w:r>
    </w:p>
    <w:p>
      <w:pPr>
        <w:pStyle w:val="Normal"/>
        <w:ind w:firstLine="720"/>
        <w:jc w:val="both"/>
        <w:rPr>
          <w:sz w:val="24"/>
          <w:szCs w:val="24"/>
        </w:rPr>
      </w:pPr>
      <w:r>
        <w:rPr>
          <w:sz w:val="24"/>
          <w:szCs w:val="24"/>
        </w:rPr>
        <w:t>È ïîêà Àð Áè ñ òðóäîì âûñâîáîæäàë ñâîå ìàññèâíîå òåëî èç êðåñëà, îêðóæàþùèå ñ íåòåðïåíèåì îæèäàëè åãî âåñêîãî ñëîâà. Âîò òîãäà è ñòàëî âèäíî, ÷òî ñèãàðà Àð Áè ïîòóõëà; òàêîãî åùå íå áûëî, äàæå íà çàêðûòîì ïðîñìîòðå «Óíåñåííûõ âåòðî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Ôèëüì, ñíÿòûé ïî îäíîèìåííîìó ðîìàíó àìåðèêàíñêîé ïèñàòåëüíèöû Ìàðãàðåò Ìèò÷åë. Â 1939 ãîäó ïîëó÷èë ïðåìèþ «Îñêà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Ìàëü÷èêè, â ýòîì ÷òî-òî åñòü! — âîñòîðæåííî ïðîâîçãëàñèë îí. — Âî ÷òî, ãîâîðèøü, îíî íàì îáîøëîñü, Ìàéê?</w:t>
      </w:r>
    </w:p>
    <w:p>
      <w:pPr>
        <w:pStyle w:val="Normal"/>
        <w:ind w:firstLine="720"/>
        <w:jc w:val="both"/>
        <w:rPr>
          <w:sz w:val="24"/>
          <w:szCs w:val="24"/>
        </w:rPr>
      </w:pPr>
      <w:r>
        <w:rPr>
          <w:sz w:val="24"/>
          <w:szCs w:val="24"/>
        </w:rPr>
        <w:t xml:space="preserve">— </w:t>
      </w:r>
      <w:r>
        <w:rPr>
          <w:sz w:val="24"/>
          <w:szCs w:val="24"/>
        </w:rPr>
        <w:t>Øåñòü ñ ïîëîâèíîé ìèëëèîíîâ, Àð Áè.</w:t>
      </w:r>
    </w:p>
    <w:p>
      <w:pPr>
        <w:pStyle w:val="Normal"/>
        <w:ind w:firstLine="720"/>
        <w:jc w:val="both"/>
        <w:rPr>
          <w:sz w:val="24"/>
          <w:szCs w:val="24"/>
        </w:rPr>
      </w:pPr>
      <w:r>
        <w:rPr>
          <w:sz w:val="24"/>
          <w:szCs w:val="24"/>
        </w:rPr>
        <w:t xml:space="preserve">— </w:t>
      </w:r>
      <w:r>
        <w:rPr>
          <w:sz w:val="24"/>
          <w:szCs w:val="24"/>
        </w:rPr>
        <w:t>Çà òàêîé ôèëüì äåíüãè íåáîëüøèå. ß âàì òàê ñêàæó: åñëè êàðòèíà ïðèíåñåò ìåíüøå, ÷åì «Quo vadis»*, ÿ ñúåì âñþ ïëåíêó äî ïîñëåäíåãî êàäðà, íå çàïèâàÿ.</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àìî ãðÿäåøè» — ýêðàíèçàöèÿ îäíîèìåííîãî ðîìàíà ïîëüñêîãî ïèñàòåëÿ Ãåíðèêà Ñåíêåâè÷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 ïðîâîðñòâîì, íåîæèäàííûì äëÿ åãî êîìïëåêöèè, Àð Áè ïîâåðíóëñÿ ê ÷åëîâåêó, ñúåæèâøåìóñÿ â êðåñëå ïîä ñàìûì ïðîåêöèîííûì îêîøêîì:</w:t>
      </w:r>
    </w:p>
    <w:p>
      <w:pPr>
        <w:pStyle w:val="Normal"/>
        <w:ind w:firstLine="720"/>
        <w:jc w:val="both"/>
        <w:rPr>
          <w:sz w:val="24"/>
          <w:szCs w:val="24"/>
        </w:rPr>
      </w:pPr>
      <w:r>
        <w:rPr>
          <w:sz w:val="24"/>
          <w:szCs w:val="24"/>
        </w:rPr>
        <w:t xml:space="preserve">— </w:t>
      </w:r>
      <w:r>
        <w:rPr>
          <w:sz w:val="24"/>
          <w:szCs w:val="24"/>
        </w:rPr>
        <w:t>Äæî, î÷íèñü! Çåìëÿ ñïàñåíà, îïàñíîñòü ìèíîâàëà. Ñëóøàé, òû âåäü ïåðåñìîòðåë âñå êîñìè÷åñêèå ôèëüìû; êàê òåáå íàø — ïî ñðàâíåíèþ ñ äðóãèìè?</w:t>
      </w:r>
    </w:p>
    <w:p>
      <w:pPr>
        <w:pStyle w:val="Normal"/>
        <w:ind w:firstLine="720"/>
        <w:jc w:val="both"/>
        <w:rPr>
          <w:sz w:val="24"/>
          <w:szCs w:val="24"/>
        </w:rPr>
      </w:pPr>
      <w:r>
        <w:rPr>
          <w:sz w:val="24"/>
          <w:szCs w:val="24"/>
        </w:rPr>
        <w:t>Äæî ñ âèäèìûì óñèëèåì ïðèøåë â ñåáÿ.</w:t>
      </w:r>
    </w:p>
    <w:p>
      <w:pPr>
        <w:pStyle w:val="Normal"/>
        <w:ind w:firstLine="720"/>
        <w:jc w:val="both"/>
        <w:rPr>
          <w:sz w:val="24"/>
          <w:szCs w:val="24"/>
        </w:rPr>
      </w:pPr>
      <w:r>
        <w:rPr>
          <w:sz w:val="24"/>
          <w:szCs w:val="24"/>
        </w:rPr>
        <w:t xml:space="preserve">— </w:t>
      </w:r>
      <w:r>
        <w:rPr>
          <w:sz w:val="24"/>
          <w:szCs w:val="24"/>
        </w:rPr>
        <w:t>Íå èäåò íè â êàêîå ñðàâíåíèå. Çàêðó÷åíî ïîõëåùå, ÷åì «×óäîâèùå»*, íî òàì êîíöîâêà ðàçî÷àðîâûâàåò: ìîíñòð íà÷èíàåò âåñòè ñåáÿ êàê ÷åëîâåê. Åñëè ñðàâíèòü, òàê òîëüêî ñ «Âîéíîé ìèðîâ».** Ó Äæîðäæà Ïýëà*** îòäåëüíûå ýôôåêòû íå õóæå, ÷åì ó íàñ, íî òîãäà î ñòåðåîñêîïè÷åñêîé ñúåìêå è íå ñëûõàëè. À â ýòîì âåñü ôîêóñ. Ïîìíèòå êàäð, ãäå ìîñò «Çîëîòûå âîðîòà» ðóõíóë? Êàçàëîñü, ìåíÿ âîò-âîò òðîñîì çàøèáåò.</w:t>
      </w:r>
    </w:p>
    <w:p>
      <w:pPr>
        <w:pStyle w:val="Normal"/>
        <w:ind w:firstLine="720"/>
        <w:jc w:val="both"/>
        <w:rPr>
          <w:sz w:val="24"/>
          <w:szCs w:val="24"/>
        </w:rPr>
      </w:pPr>
      <w:r>
        <w:rPr>
          <w:sz w:val="24"/>
          <w:szCs w:val="24"/>
        </w:rPr>
        <w:t>______________</w:t>
      </w:r>
    </w:p>
    <w:p>
      <w:pPr>
        <w:pStyle w:val="Normal"/>
        <w:ind w:firstLine="720"/>
        <w:jc w:val="both"/>
        <w:rPr>
          <w:i/>
          <w:i/>
          <w:iCs/>
        </w:rPr>
      </w:pPr>
      <w:r>
        <w:rPr>
          <w:i/>
          <w:iCs/>
        </w:rPr>
        <w:t>* «×óäîâèùå» — ïîïóëÿðíûé àìåðèêàíñêèé ôàíòàñòè÷åñêèé ôèëüì.</w:t>
      </w:r>
    </w:p>
    <w:p>
      <w:pPr>
        <w:pStyle w:val="Normal"/>
        <w:ind w:firstLine="720"/>
        <w:jc w:val="both"/>
        <w:rPr>
          <w:i/>
          <w:i/>
          <w:iCs/>
        </w:rPr>
      </w:pPr>
      <w:r>
        <w:rPr>
          <w:i/>
          <w:iCs/>
        </w:rPr>
        <w:t>** «Âîéíà ìèðîâ» — ýêðàíèçàöèÿ ðîìàíà àíãëèéñêîãî ïèñàòåëÿ Ãåðáåðòà Óýëëñà.</w:t>
      </w:r>
    </w:p>
    <w:p>
      <w:pPr>
        <w:pStyle w:val="Normal"/>
        <w:ind w:firstLine="720"/>
        <w:jc w:val="both"/>
        <w:rPr>
          <w:i/>
          <w:i/>
          <w:iCs/>
        </w:rPr>
      </w:pPr>
      <w:r>
        <w:rPr>
          <w:i/>
          <w:iCs/>
        </w:rPr>
        <w:t>*** Ïðîäþñåð ôèëüìà «Âîéíà ìèðîâ».</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À ïî-ìîåìó, ëó÷øå áûëî, êîãäà Ýìïàéð ñòåéò áèëäèíã* ðàñêîëîëñÿ òèõîíå÷êî ïîñåðåäêå, — âñòóïèë â ðàçãîâîð Òîíè Àóýðáàõ èç îòäåëà ðåêëàìû. — Êàê äóìàåòå, äîìîâëàäåëüöû íå ìîãóò âîçáóäèòü ïðîòèâ íàñ äåëî?</w:t>
      </w:r>
    </w:p>
    <w:p>
      <w:pPr>
        <w:pStyle w:val="Normal"/>
        <w:ind w:firstLine="720"/>
        <w:jc w:val="both"/>
        <w:rPr>
          <w:sz w:val="24"/>
          <w:szCs w:val="24"/>
        </w:rPr>
      </w:pPr>
      <w:r>
        <w:rPr>
          <w:sz w:val="24"/>
          <w:szCs w:val="24"/>
        </w:rPr>
        <w:t>______________</w:t>
      </w:r>
    </w:p>
    <w:p>
      <w:pPr>
        <w:pStyle w:val="Normal"/>
        <w:ind w:firstLine="720"/>
        <w:jc w:val="both"/>
        <w:rPr>
          <w:i/>
          <w:i/>
          <w:iCs/>
        </w:rPr>
      </w:pPr>
      <w:r>
        <w:rPr>
          <w:i/>
          <w:iCs/>
        </w:rPr>
        <w:t>* 102-ýòàæíîå çäàíèå â Íüþ-Éîðêå, îäíî èç ñàìûõ âûñîêèõ â ìèð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Íåò, êîíå÷íî. Êòî ïîâåðèò, ÷òî õîòü îäíî çäàíèå âûñòîèò ïðîòèâ — êàê òàì íàçûâàåòñÿ â ñöåíàðèè áîìáà? — àõ äà, «áåé-ãîðîäà». Â êîíöå êîíöîâ, ìû âåñü Íüþ-Éîðê ñòåðëè ñ ëèöà Çåìëè. À ýòà ñöåíà â òóííåëå ïîä Ãóäçîíîì, êîãäà ñâîä íå âûäåðæàë! Âñå, ñ çàâòðàøíåãî äíÿ òóäà íå ñóíóñü! Òîëüêî ïàðîìîì.</w:t>
      </w:r>
    </w:p>
    <w:p>
      <w:pPr>
        <w:pStyle w:val="Normal"/>
        <w:ind w:firstLine="720"/>
        <w:jc w:val="both"/>
        <w:rPr>
          <w:sz w:val="24"/>
          <w:szCs w:val="24"/>
        </w:rPr>
      </w:pPr>
      <w:r>
        <w:rPr>
          <w:sz w:val="24"/>
          <w:szCs w:val="24"/>
        </w:rPr>
        <w:t xml:space="preserve">— </w:t>
      </w:r>
      <w:r>
        <w:rPr>
          <w:sz w:val="24"/>
          <w:szCs w:val="24"/>
        </w:rPr>
        <w:t>Äà, ñðàáîòàíî çäîðîâî, äàæå ÷åðåñ÷óð! Íî ñàìàÿ æóòü — âàøè ïðèøåëüöû. Ìóëüòèïëèêàöèÿ îòìåííàÿ. Êàê òåáå óäàëîñü?</w:t>
      </w:r>
    </w:p>
    <w:p>
      <w:pPr>
        <w:pStyle w:val="Normal"/>
        <w:ind w:firstLine="720"/>
        <w:jc w:val="both"/>
        <w:rPr>
          <w:sz w:val="24"/>
          <w:szCs w:val="24"/>
        </w:rPr>
      </w:pPr>
      <w:r>
        <w:rPr>
          <w:sz w:val="24"/>
          <w:szCs w:val="24"/>
        </w:rPr>
        <w:t xml:space="preserve">— </w:t>
      </w:r>
      <w:r>
        <w:rPr>
          <w:sz w:val="24"/>
          <w:szCs w:val="24"/>
        </w:rPr>
        <w:t>Ñåêðåò ôèðìû, — ïðîäþñåð ÿâíî áûë ïîëüùåí. — Íî âàì ñêàæó. Ïî÷òè âñå îòñíÿòî íà íàòóðå.</w:t>
      </w:r>
    </w:p>
    <w:p>
      <w:pPr>
        <w:pStyle w:val="Normal"/>
        <w:ind w:firstLine="720"/>
        <w:jc w:val="both"/>
        <w:rPr>
          <w:sz w:val="24"/>
          <w:szCs w:val="24"/>
        </w:rPr>
      </w:pPr>
      <w:r>
        <w:rPr>
          <w:sz w:val="24"/>
          <w:szCs w:val="24"/>
        </w:rPr>
        <w:t xml:space="preserve">— </w:t>
      </w:r>
      <w:r>
        <w:rPr>
          <w:sz w:val="24"/>
          <w:szCs w:val="24"/>
        </w:rPr>
        <w:t>×òî?!</w:t>
      </w:r>
    </w:p>
    <w:p>
      <w:pPr>
        <w:pStyle w:val="Normal"/>
        <w:ind w:firstLine="720"/>
        <w:jc w:val="both"/>
        <w:rPr>
          <w:sz w:val="24"/>
          <w:szCs w:val="24"/>
        </w:rPr>
      </w:pPr>
      <w:r>
        <w:rPr>
          <w:sz w:val="24"/>
          <w:szCs w:val="24"/>
        </w:rPr>
        <w:t xml:space="preserve">— </w:t>
      </w:r>
      <w:r>
        <w:rPr>
          <w:sz w:val="24"/>
          <w:szCs w:val="24"/>
        </w:rPr>
        <w:t>Äà íåò, ÿ íå â òîì ñìûñëå. Íà Ñèðèóñ Á ìû íå ëåòàëè. Ðåáÿòà èç Ïàñàäåíû ñðàáîòàëè ìèêðîêàìåðó, è ìû ñíèìàëè ïàóêîâ æèâüåì. Ïîòîì îòîáðàëè ëó÷øèå êóñêè è ñìîíòèðîâàëè. Ðó÷àþñü, âàì íå îòëè÷èòü, ÷òî ñíÿòî ìèêðîêàìåðîé, à ÷òî â ïàâèëüîíå. Òåïåðü óÿñíèëè, ïî÷åìó ìíå íóæíû áûëè ïðèøåëüöû-íàñåêîìûå, à íå îñüìèíîãè, êàê â ïåðâîì âàðèàíòå ñöåíàðèÿ?..</w:t>
      </w:r>
    </w:p>
    <w:p>
      <w:pPr>
        <w:pStyle w:val="Normal"/>
        <w:ind w:firstLine="720"/>
        <w:jc w:val="both"/>
        <w:rPr>
          <w:sz w:val="24"/>
          <w:szCs w:val="24"/>
        </w:rPr>
      </w:pPr>
      <w:r>
        <w:rPr>
          <w:sz w:val="24"/>
          <w:szCs w:val="24"/>
        </w:rPr>
        <w:t xml:space="preserve">— </w:t>
      </w:r>
      <w:r>
        <w:rPr>
          <w:sz w:val="24"/>
          <w:szCs w:val="24"/>
        </w:rPr>
        <w:t>À âåäü ýòî ìîæíî ïðåêðàñíî îáûãðàòü è â ðåêëàìå, — ïîäõâàòèë Òîíè. — Ìåíÿ òðåâîæèò òîëüêî ñöåíà, ãäå ýòè âàøè ïàóêè ïîõèùàþò Ãëîðèþ — êàê, ïî-âàøåìó, öåíçóðà... Íó, ïîíèìàåòå, ÷òî ÿ õî÷ó ñêàçàòü? Âûãëÿäèò, áóäòî...</w:t>
      </w:r>
    </w:p>
    <w:p>
      <w:pPr>
        <w:pStyle w:val="Normal"/>
        <w:ind w:firstLine="720"/>
        <w:jc w:val="both"/>
        <w:rPr>
          <w:sz w:val="24"/>
          <w:szCs w:val="24"/>
        </w:rPr>
      </w:pPr>
      <w:r>
        <w:rPr>
          <w:sz w:val="24"/>
          <w:szCs w:val="24"/>
        </w:rPr>
        <w:t xml:space="preserve">— </w:t>
      </w:r>
      <w:r>
        <w:rPr>
          <w:sz w:val="24"/>
          <w:szCs w:val="24"/>
        </w:rPr>
        <w:t>Íå äðåéôü! Ìû è ðàññ÷èòûâàëè, ÷òî âñå ïîéìóò êàê íàäî. À â ñëåäóþùåé ÷àñòè âèäíî, ÷òî Ãëîðèÿ íóæíà èì äëÿ àíàòîìèðîâàíèÿ. Òàê ÷òî âñå â ïîðÿäêå.</w:t>
      </w:r>
    </w:p>
    <w:p>
      <w:pPr>
        <w:pStyle w:val="Normal"/>
        <w:ind w:firstLine="720"/>
        <w:jc w:val="both"/>
        <w:rPr>
          <w:sz w:val="24"/>
          <w:szCs w:val="24"/>
        </w:rPr>
      </w:pPr>
      <w:r>
        <w:rPr>
          <w:sz w:val="24"/>
          <w:szCs w:val="24"/>
        </w:rPr>
        <w:t xml:space="preserve">— </w:t>
      </w:r>
      <w:r>
        <w:rPr>
          <w:sz w:val="24"/>
          <w:szCs w:val="24"/>
        </w:rPr>
        <w:t>Ìû óñòðîèì áóì! — ëèêîâàë Àð Áè. Â ãëàçàõ ó íåãî ïîÿâèëñÿ áëåñê, ñëîâíî îí óæå ñëûøàë øåëåñò äîëëàðîâ, îñåäàþùèõ â êàññàõ. — Âîò ÷òî: ìû âëîæèì åùå ìèëëèîí â ðåêëàìó! Ïðÿìî âèæó àôèøè ñ òàêèì òåêñòîì, Òîíè, çàïèñûâàé: «Íå ñïóñêàéòå ãëàç ñ íåáà — ãðÿäóò ïðèøåëüöû ñ Ñèðèóñà!». Èçãîòîâèì òûñÿ÷è çàâîäíûõ èãðóøåê — ïðåäñòàâëÿåòå, êàê çàáàâíî îíè áóäóò êîâûëÿòü íà ñâîèõ âîëîñàòûõ ëàïêàõ! Ëþäÿì íðàâèòñÿ, êîãäà èõ ïóãàþò, — âîò ìû èõ è ïóãíåì. Ïîñëå íàøåé ðåêëàìû íèêòî íå ñìîæåò âçãëÿíóòü íà íåáî áåç ñîäðîãàíèÿ. Ðåêëàìà çà âàìè, ìàëü÷èêè! È òîãäà íàøà êàðòèíà âîéäåò â èñòîðèþ.</w:t>
      </w:r>
    </w:p>
    <w:p>
      <w:pPr>
        <w:pStyle w:val="Normal"/>
        <w:ind w:firstLine="720"/>
        <w:jc w:val="both"/>
        <w:rPr>
          <w:sz w:val="24"/>
          <w:szCs w:val="24"/>
        </w:rPr>
      </w:pPr>
      <w:r>
        <w:rPr>
          <w:sz w:val="24"/>
          <w:szCs w:val="24"/>
        </w:rPr>
        <w:t>Îí îêàçàëñÿ ïðàâ. Óæå ÷åðåç äâà ìåñÿöà, ñðàçó ïîñëå ïðåìüåðû â Ëîíäîíå è Íüþ-Éîðêå, ôèëüì «×óäîâèùà èç êîñìîñà» ïîëüçîâàëñÿ íåñëûõàííûì óñïåõîì. Ñ áåñ÷èñëåííûõ àôèø îãðîìíûå áóêâû êðè÷àëè: «Áåðåãèñü, Çåìëÿ!»; ïî îáëîæêàì æóðíàëîâ ãîðäî øåñòâîâàëè âäîëü ïóñòûííîé Ïÿòîé àâåíþ ìîõíàòûå ñòðàøèëèùà íà òîíêèõ ñóñòàâ÷àòûõ ëàïàõ; íà âñåõ óãëàõ êðàñîâàëèñü ïëàñòèêîâûå çàâîåâàòåëè èç êîñìîñà — ïðè îäíîì âçãëÿäå íà íèõ ñòàðóøêè ëèøàëèñü ðàññóäêà; äèðèæàáëè, ëèõî ðàçìàëåâàííûå ïîä êîñìè÷åñêèå êîðàáëè, áîðîçäèëè íåáåñà, äîâîäÿ ëåò÷èêîâ äî èññòóïëåíèÿ. È âî âñåì çàïàäíîì ìèðå âðÿä ëè íàøëàñü áû äóøà, íå äðîãíóâøàÿ ïåðåä ýòèì ìîãó÷èì íàòèñêîì.</w:t>
      </w:r>
    </w:p>
    <w:p>
      <w:pPr>
        <w:pStyle w:val="Normal"/>
        <w:ind w:firstLine="720"/>
        <w:jc w:val="both"/>
        <w:rPr>
          <w:sz w:val="24"/>
          <w:szCs w:val="24"/>
        </w:rPr>
      </w:pPr>
      <w:r>
        <w:rPr>
          <w:sz w:val="24"/>
          <w:szCs w:val="24"/>
        </w:rPr>
        <w:t>Ñëîâîì, ðåêëàìíàÿ êàìïàíèÿ óäàëàñü íà ñëàâó, è ôèëüì åùå äîëãî íå ñîøåë áû ñ ýêðàíà, íå ïðèìè ñîáûòèÿ òðàãè÷åñêèé îáîðîò ïî ñàìîìó ñòðàííîìó è íåïðåäñêàçóåìîìó ñòå÷åíèþ îáñòîÿòåëüñòâ. Â òî âðåìÿ, êàê ïðåññà çàíèìàëàñü ïîäñ÷åòîì óïàâøèõ â îáìîðîê êèíîçðèòåëåé, íåáî Çåìëè íåîæèäàííî çàïîëîíèëè äëèííûå, ïëîñêèå òåíè, ïëàâíî ñêîëüçèâøèå ñêâîçü îáëàê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ðèíö Çåðâàøíàé ñëûë ñóùåñòâîì äîáðîäóøíûì, õîòÿ è âñïûëü÷èâûì. Ýòîò íåäîñòàòîê, ïðèñóùèé ïðåäñòàâèòåëÿì åãî ðàñû, áûë, îäíàêî, õîðîøî èçâåñòåí îáèòàòåëÿì äðóãèõ ãàëàêòèê. Âïðî÷åì, íå áûëî íèêàêèõ îñíîâàíèé ïðåäïîëàãàòü, ÷òî åãî íûíåøíÿÿ ìèññèÿ, öåëüþ êîòîðîé ÿâëÿëîñü óñòàíîâëåíèå ìèðíîãî êîíòàêòà ñ æèòåëÿìè ïëàíåòû Çåìëÿ, âûçîâåò êàêèå-íèáóäü îñîáûå ñëîæíîñòè. Íà ïðîòÿæåíèè ìíîãèõ òûñÿ÷åëåòèé Òðåòüÿ Âñåãàëàêòè÷åñêàÿ Èìïåðèÿ ðàñøèðÿëà ñâîè ãðàíèöû, ïîãëîùàÿ ïëàíåòó çà ïëàíåòîé, ñîëíöå çà ñîëíöåì. Çà ñòîëü äîëãîå âðåìÿ âûðàáîòàëàñü áåçîøèáî÷íàÿ òàêòèêà «íàâåäåíèÿ ìîñòîâ». Çàòðóäíåíèÿ âîçíèêàëè ðåäêî; ïîäëèííî ðàçóìíûå ðàñû âñåãäà ìîãóò ñîòðóäíè÷àòü, ñòîèò èì îñîçíàòü, ÷òî îíè íå îäèíîêè âî Âñåëåííîé, è ïðèéòè â ñåáÿ îò øîêà ïåðâîãî êîíòàêòà.</w:t>
      </w:r>
    </w:p>
    <w:p>
      <w:pPr>
        <w:pStyle w:val="Normal"/>
        <w:ind w:firstLine="720"/>
        <w:jc w:val="both"/>
        <w:rPr>
          <w:sz w:val="24"/>
          <w:szCs w:val="24"/>
        </w:rPr>
      </w:pPr>
      <w:r>
        <w:rPr>
          <w:sz w:val="24"/>
          <w:szCs w:val="24"/>
        </w:rPr>
        <w:t>Ïî ïðàâäå ñêàçàòü, åùå è ïîêîëåíèÿ íå ìèíóëî ñ òåõ ïîð, êàê ÷åëîâå÷åñòâî âûøëî èç ïðèìèòèâíîé, ñ ÷àñòûìè âîéíàìè ñòàäèè ðàçâèòèÿ. Îäíàêî ýòî íè÷óòü íå áåñïîêîèëî Ãëàâíîãî ñîâåòíèêà ïðèíöà Çåðâàøíàÿ — Ñèäæèñíèíà II, ïðîôåññîðà, äîêòîðà àñòðîïîëèòè÷åñêèõ íàóê.</w:t>
      </w:r>
    </w:p>
    <w:p>
      <w:pPr>
        <w:pStyle w:val="Normal"/>
        <w:ind w:firstLine="720"/>
        <w:jc w:val="both"/>
        <w:rPr>
          <w:sz w:val="24"/>
          <w:szCs w:val="24"/>
        </w:rPr>
      </w:pPr>
      <w:r>
        <w:rPr>
          <w:sz w:val="24"/>
          <w:szCs w:val="24"/>
        </w:rPr>
        <w:t xml:space="preserve">— </w:t>
      </w:r>
      <w:r>
        <w:rPr>
          <w:sz w:val="24"/>
          <w:szCs w:val="24"/>
        </w:rPr>
        <w:t>Êóëüòóðà ïîëíîñòüþ ñîîòâåòñòâóåò êëàññó «Å», — ðàññóæäàë ïðîôåññîð. — Òåõíè÷åñêè ðàçâèòàÿ, íî â ìîðàëüíîì îòíîøåíèè âåñüìà îòñòàëàÿ. Òåì íå ìåíåå çåìëÿíå óæå ñâûêëèñü ñ ïîíÿòèåì «êîñìè÷åñêèå ïîëåòû» è âñêîðå ñòàíóò âîñïðèíèìàòü íàñ êàê ñàìî ñîáîé ðàçóìåþùååñÿ. Äîñòàòî÷íî ïðèíÿòü îáû÷íûå ïðåäîñòîðîæíîñòè, ïîêà ìû íå çàâîþåì èõ äîâåðèÿ.</w:t>
      </w:r>
    </w:p>
    <w:p>
      <w:pPr>
        <w:pStyle w:val="Normal"/>
        <w:ind w:firstLine="720"/>
        <w:jc w:val="both"/>
        <w:rPr>
          <w:sz w:val="24"/>
          <w:szCs w:val="24"/>
        </w:rPr>
      </w:pPr>
      <w:r>
        <w:rPr>
          <w:sz w:val="24"/>
          <w:szCs w:val="24"/>
        </w:rPr>
        <w:t xml:space="preserve">— </w:t>
      </w:r>
      <w:r>
        <w:rPr>
          <w:sz w:val="24"/>
          <w:szCs w:val="24"/>
        </w:rPr>
        <w:t>Î÷åíü õîðîøî, — ñîãëàñèëñÿ ïðèíö. — Ðàñïîðÿäèòåñü íåìåäëåííî îòïðàâèòü íà Çåìëþ ïîñëàííèêîâ.</w:t>
      </w:r>
    </w:p>
    <w:p>
      <w:pPr>
        <w:pStyle w:val="Normal"/>
        <w:ind w:firstLine="720"/>
        <w:jc w:val="both"/>
        <w:rPr>
          <w:sz w:val="24"/>
          <w:szCs w:val="24"/>
        </w:rPr>
      </w:pPr>
      <w:r>
        <w:rPr>
          <w:sz w:val="24"/>
          <w:szCs w:val="24"/>
        </w:rPr>
        <w:t>Ê ñîæàëåíèþ, ïðèíèìàÿ «îáû÷íûå ïðåäîñòîðîæíîñòè», ïðèøåëüöû íå ìîãëè ó÷åñòü ðåêëàìíîé êàìïàíèè Òîíè Àóýðáàõà, äîñòèãøåé ê òîìó âðåìåíè íîâûõ âûñîò êîñìè÷åñêîé êñåíîôîáèè. Ïîñëû ïðèçåìëèëèñü â íüþ-éîðêñêîì Öåíòðàëüíîì ïàðêå; è íàäî æå ñëó÷èòüñÿ, ÷òî çà ÷àñ äî òîãî îäèí èçâåñòíûé àñòðîíîì, êàê âñåãäà íóæäàâøèéñÿ â ñðåäñòâàõ è ïîòîìó îõîòíî ïåâøèé ñ ÷óæîãî ãîëîñà, ðàñòðóáèë íà âåñü ñâåò, ÷òî ëþáûå ãîñòè èç êîñìîñà âåðîÿòíåå âñåãî áóäóò íàñòðîåíû íåäðóæåëþáíî.</w:t>
      </w:r>
    </w:p>
    <w:p>
      <w:pPr>
        <w:pStyle w:val="Normal"/>
        <w:ind w:firstLine="720"/>
        <w:jc w:val="both"/>
        <w:rPr>
          <w:sz w:val="24"/>
          <w:szCs w:val="24"/>
        </w:rPr>
      </w:pPr>
      <w:r>
        <w:rPr>
          <w:sz w:val="24"/>
          <w:szCs w:val="24"/>
        </w:rPr>
        <w:t>Çëîïîëó÷íûå ïîñëû íàïðàâèëèñü ê çäàíèþ Îáúåäèíåííûõ Íàöèé, íî ñóìåëè äîáðàòüñÿ òîëüêî äî þæíîãî êîíöà Øåñòèäåñÿòîé óëèöû. Çäåñü èõ âñòðåòèëà òîëïà. Ñòû÷êà ïðîøëà ñ ÿâíûì ïåðåâåñîì îäíîé èç ñòîðîí, è ó÷åíûå èç ìóçåÿ åñòåñòâåííîé èñòîðèè áûëè âåñüìà îãîð÷åíû: äëÿ èññëåäîâàíèé èì îñòàëîñü òàê ìàëî ìàòåðèàëà.</w:t>
      </w:r>
    </w:p>
    <w:p>
      <w:pPr>
        <w:pStyle w:val="Normal"/>
        <w:ind w:firstLine="720"/>
        <w:jc w:val="both"/>
        <w:rPr>
          <w:sz w:val="24"/>
          <w:szCs w:val="24"/>
        </w:rPr>
      </w:pPr>
      <w:r>
        <w:rPr>
          <w:sz w:val="24"/>
          <w:szCs w:val="24"/>
        </w:rPr>
        <w:t>Ïðèíö Çåðâàøíàé ïðåäïðèíÿë âòîðóþ ïîïûòêó óñòàíîâèòü êîíòàêò, òåïåðü ñ äðóãèì ïîëóøàðèåì; íî âåñòü î ïðèøåëüöàõ äîëåòåëà òóäà áûñòðåå êîðàáëåé ôëîòà Åãî Âûñî÷åñòâà. Íà ýòîò ðàç ïîñëû áûëè âîîðóæåíû, è, ïðåæäå ÷åì çíà÷èòåëüíî ïðåâîñõîäèâøèå ÷èñëîì ñèëû ïðîòèâíèêà ðàçáèëè èõ íàãîëîâó, ïîêàçàëè ñåáÿ õîðîøèìè áîéöàìè. Ïðèíö ñòåðïåë è ýòî. Ëèøü ïîñëå òîãî, êàê åãî ôëîò áûë àòàêîâàí áîåâûìè ðàêåòàìè çåìëÿí, îí âñïûëèë è ïðèêàçàë ïðèíÿòü êðóòûå ìåðû.</w:t>
      </w:r>
    </w:p>
    <w:p>
      <w:pPr>
        <w:pStyle w:val="Normal"/>
        <w:ind w:firstLine="720"/>
        <w:jc w:val="both"/>
        <w:rPr>
          <w:sz w:val="24"/>
          <w:szCs w:val="24"/>
        </w:rPr>
      </w:pPr>
      <w:r>
        <w:rPr>
          <w:sz w:val="24"/>
          <w:szCs w:val="24"/>
        </w:rPr>
        <w:t>Íà Çåìëå íèêòî íå óñïåë íè÷åãî îùóòèòü: â äâàäöàòü ìèíóò âñå áûëî êîí÷åíî. Ïðèíö, ïîâåðíóâøèñü ê ñîâåòíèêó, ïðîèçíåñ, ñ òðóäîì ñäåðæèâàÿ ñåáÿ:</w:t>
      </w:r>
    </w:p>
    <w:p>
      <w:pPr>
        <w:pStyle w:val="Normal"/>
        <w:ind w:firstLine="720"/>
        <w:jc w:val="both"/>
        <w:rPr>
          <w:sz w:val="24"/>
          <w:szCs w:val="24"/>
        </w:rPr>
      </w:pPr>
      <w:r>
        <w:rPr>
          <w:sz w:val="24"/>
          <w:szCs w:val="24"/>
        </w:rPr>
        <w:t xml:space="preserve">— </w:t>
      </w:r>
      <w:r>
        <w:rPr>
          <w:sz w:val="24"/>
          <w:szCs w:val="24"/>
        </w:rPr>
        <w:t>Íó, âîò è âñå. À òåïåðü èçâîëü îáúÿñíèòü ìíå ïðè÷èíó íåóäà÷è.</w:t>
      </w:r>
    </w:p>
    <w:p>
      <w:pPr>
        <w:pStyle w:val="Normal"/>
        <w:ind w:firstLine="720"/>
        <w:jc w:val="both"/>
        <w:rPr>
          <w:sz w:val="24"/>
          <w:szCs w:val="24"/>
        </w:rPr>
      </w:pPr>
      <w:r>
        <w:rPr>
          <w:sz w:val="24"/>
          <w:szCs w:val="24"/>
        </w:rPr>
        <w:t>Ïîòðÿñåííûé Ñèäæèñíèí II ñ ñèëîé ïåðåïëåë äþæèíó ãèáêèõ ïàëüöåâ. Ïîëíàÿ äåçèíôåêöèÿ öåëîé ïëàíåòû — âñåãäà ñêîðáíîå çðåëèùå, à ó÷åíîìó òåì áîëåå òðóäíî ñìèðèòüñÿ ñ ïîòåðåé òàêîãî ðåäêîñòíîãî îáðàçöà öèâèëèçàöèè. Íî åùå áîëüøå åãî îãîð÷àë êðàõ ñîáñòâåííûõ òåîðèé, à çàîäíî è ðåïóòàöèè.</w:t>
      </w:r>
    </w:p>
    <w:p>
      <w:pPr>
        <w:pStyle w:val="Normal"/>
        <w:ind w:firstLine="720"/>
        <w:jc w:val="both"/>
        <w:rPr>
          <w:sz w:val="24"/>
          <w:szCs w:val="24"/>
        </w:rPr>
      </w:pPr>
      <w:r>
        <w:rPr>
          <w:sz w:val="24"/>
          <w:szCs w:val="24"/>
        </w:rPr>
        <w:t xml:space="preserve">— </w:t>
      </w:r>
      <w:r>
        <w:rPr>
          <w:sz w:val="24"/>
          <w:szCs w:val="24"/>
        </w:rPr>
        <w:t>ß ïðîñòî íå â ñîñòîÿíèè ïîíÿòü èõ, — ñîêðóøàëñÿ îí. — Êîíå÷íî, ðàñû, íàõîäÿùèåñÿ íà òàêîì íèçêîì óðîâíå ðàçâèòèÿ êóëüòóðû, ÷àñòî áûâàþò ïîäîçðèòåëüíûìè: èõ îõâàòûâàåò ïàíèêà, êîãäà ïðîèñõîäèò ïåðâûé êîíòàêò. Íî âåäü ëþäè íèêîãäà ïðåæäå íå âñòðå÷àëèñü ñ èíîïëàíåòÿíàìè; ó íèõ íå ìîãëî áûòü ïðè÷èí îòíîñèòüñÿ ê íàì âðàæäåáíî.</w:t>
      </w:r>
    </w:p>
    <w:p>
      <w:pPr>
        <w:pStyle w:val="Normal"/>
        <w:ind w:firstLine="720"/>
        <w:jc w:val="both"/>
        <w:rPr>
          <w:sz w:val="24"/>
          <w:szCs w:val="24"/>
        </w:rPr>
      </w:pPr>
      <w:r>
        <w:rPr>
          <w:sz w:val="24"/>
          <w:szCs w:val="24"/>
        </w:rPr>
        <w:t xml:space="preserve">— </w:t>
      </w:r>
      <w:r>
        <w:rPr>
          <w:sz w:val="24"/>
          <w:szCs w:val="24"/>
        </w:rPr>
        <w:t>Âðàæäåáíî? Äà îíè ñóùèå äüÿâîëû! Áåçóìöû! — Ïðèíö ïîâåðíóëñÿ ê êàïèòàíó, ñóùåñòâó âðîäå ìîòêà øåðñòè íà òðåõ ñïèöàõ. — Ôëîò ñîáðàí?</w:t>
      </w:r>
    </w:p>
    <w:p>
      <w:pPr>
        <w:pStyle w:val="Normal"/>
        <w:ind w:firstLine="720"/>
        <w:jc w:val="both"/>
        <w:rPr>
          <w:sz w:val="24"/>
          <w:szCs w:val="24"/>
        </w:rPr>
      </w:pPr>
      <w:r>
        <w:rPr>
          <w:sz w:val="24"/>
          <w:szCs w:val="24"/>
        </w:rPr>
        <w:t xml:space="preserve">— </w:t>
      </w:r>
      <w:r>
        <w:rPr>
          <w:sz w:val="24"/>
          <w:szCs w:val="24"/>
        </w:rPr>
        <w:t>Òàê òî÷íî, Âàøå Âûñî÷åñòâî.</w:t>
      </w:r>
    </w:p>
    <w:p>
      <w:pPr>
        <w:pStyle w:val="Normal"/>
        <w:ind w:firstLine="720"/>
        <w:jc w:val="both"/>
        <w:rPr>
          <w:sz w:val="24"/>
          <w:szCs w:val="24"/>
        </w:rPr>
      </w:pPr>
      <w:r>
        <w:rPr>
          <w:sz w:val="24"/>
          <w:szCs w:val="24"/>
        </w:rPr>
        <w:t xml:space="preserve">— </w:t>
      </w:r>
      <w:r>
        <w:rPr>
          <w:sz w:val="24"/>
          <w:szCs w:val="24"/>
        </w:rPr>
        <w:t>Âîçâðàùàåìñÿ íà Áàçó. Ñêîðîñòü ýêîíîìè÷åñêàÿ. Æàëü. Ãíåòóùåå çðåëèù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À íà ìåðòâîé Çåìëå ñî ñòåí è çàáîðîâ òûñÿ÷è àôèø âñå åùå áåçìîëâíî êðè÷àëè îá îïàñíîñòè. Çëîáíûå ïàóêîîáðàçíûå ïðèçðàêè, èçîáðàæåííûå íà íèõ â âèäå ëèâíÿ, íèçâåðãàâøåãîñÿ ñ íåáåñ, íå èìåëè íè÷åãî îáùåãî ñ ïðèíöåì Çåðâàøíàåì. Íå áóäü ó íåãî ÷åòûðåõ ãëàç, îí áûë áû òî÷ü-â-òî÷ü ïàíäà, òîëüêî ñ ïóðïóðíûì ìåõîì. Êðîìå òîãî, îí ïðèáûë íå ñ Ñèðèóñà, à ñ Ðèãåëÿ. Îí áûë íå òàêîé, êàê â êèíî, íî ðàçáèðàòüñÿ â ýòîì áûëî ñëèøêîì ïîçäíî.</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19225" cy="647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419225" cy="6477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Ðîáåðò Ñèëâåðáåðã</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Íàêàçàíèå</w:t>
      </w:r>
    </w:p>
    <w:p>
      <w:pPr>
        <w:pStyle w:val="Normal"/>
        <w:jc w:val="center"/>
        <w:rPr>
          <w:b/>
          <w:b/>
          <w:bCs/>
          <w:sz w:val="32"/>
          <w:szCs w:val="32"/>
        </w:rPr>
      </w:pPr>
      <w:r>
        <w:rPr>
          <w:b/>
          <w:bCs/>
          <w:sz w:val="32"/>
          <w:szCs w:val="32"/>
        </w:rPr>
      </w:r>
    </w:p>
    <w:p>
      <w:pPr>
        <w:pStyle w:val="Normal"/>
        <w:jc w:val="center"/>
        <w:rPr>
          <w:b/>
          <w:b/>
          <w:bCs/>
          <w:sz w:val="32"/>
          <w:szCs w:val="32"/>
        </w:rPr>
      </w:pPr>
      <w:r>
        <w:rPr>
          <w:b/>
          <w:bCs/>
        </w:rPr>
        <w:drawing>
          <wp:inline distT="0" distB="0" distL="0" distR="0">
            <wp:extent cx="4762500" cy="7048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4762500" cy="7048500"/>
                    </a:xfrm>
                    <a:prstGeom prst="rect">
                      <a:avLst/>
                    </a:prstGeom>
                  </pic:spPr>
                </pic:pic>
              </a:graphicData>
            </a:graphic>
          </wp:inline>
        </w:drawing>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È âîò ìåíÿ ïðèçíàëè âèíîâíûì è ïðèãîâîðèëè ê íåâèäèìîñòè ñðîêîì íà îäèí ãîä, ñ÷èòàÿ ñ îäèííàäöàòîãî ìàÿ 2104 ãîäà Ìèëîñåðäèÿ, è îòâåëè â òåìíûé ïîäâàë ñóäà, ÷òîáû ïîñòàâèòü êëåéìî íà ëáó.</w:t>
      </w:r>
    </w:p>
    <w:p>
      <w:pPr>
        <w:pStyle w:val="Normal"/>
        <w:ind w:firstLine="720"/>
        <w:jc w:val="both"/>
        <w:rPr>
          <w:sz w:val="24"/>
          <w:szCs w:val="24"/>
        </w:rPr>
      </w:pPr>
      <w:r>
        <w:rPr>
          <w:sz w:val="24"/>
          <w:szCs w:val="24"/>
        </w:rPr>
        <w:t>Ðàáîòó âûïîëíÿëè äâà ìåðçàâöà, íàõîäÿùèõñÿ íà ãîñóäàðñòâåííîé ñëóæáå. Îäèí øâûðíóë ìåíÿ â êðåñëî, à âòîðîé ïðèãîòîâèë êëåéìî.</w:t>
      </w:r>
    </w:p>
    <w:p>
      <w:pPr>
        <w:pStyle w:val="Normal"/>
        <w:ind w:firstLine="720"/>
        <w:jc w:val="both"/>
        <w:rPr>
          <w:sz w:val="24"/>
          <w:szCs w:val="24"/>
        </w:rPr>
      </w:pPr>
      <w:r>
        <w:rPr>
          <w:sz w:val="24"/>
          <w:szCs w:val="24"/>
        </w:rPr>
        <w:t xml:space="preserve">— </w:t>
      </w:r>
      <w:r>
        <w:rPr>
          <w:sz w:val="24"/>
          <w:szCs w:val="24"/>
        </w:rPr>
        <w:t>Áóäåò ñîâñåì íå áîëüíî, — çàÿâèë ýòîò îðàíãóòàíã ñ êâàäðàòíîé ÷åëþñòüþ è ïðèæàë êëåéìî ê ìîåìó ëáó. ß ïî÷óâñòâîâàë õîëîäíîå ïðèêîñíîâåíèå — è òîëüêî.</w:t>
      </w:r>
    </w:p>
    <w:p>
      <w:pPr>
        <w:pStyle w:val="Normal"/>
        <w:ind w:firstLine="720"/>
        <w:jc w:val="both"/>
        <w:rPr>
          <w:sz w:val="24"/>
          <w:szCs w:val="24"/>
        </w:rPr>
      </w:pPr>
      <w:r>
        <w:rPr>
          <w:sz w:val="24"/>
          <w:szCs w:val="24"/>
        </w:rPr>
        <w:t xml:space="preserve">— </w:t>
      </w:r>
      <w:r>
        <w:rPr>
          <w:sz w:val="24"/>
          <w:szCs w:val="24"/>
        </w:rPr>
        <w:t>À ÷òî òåïåðü? — ñïðîñèë ÿ.</w:t>
      </w:r>
    </w:p>
    <w:p>
      <w:pPr>
        <w:pStyle w:val="Normal"/>
        <w:ind w:firstLine="720"/>
        <w:jc w:val="both"/>
        <w:rPr>
          <w:sz w:val="24"/>
          <w:szCs w:val="24"/>
        </w:rPr>
      </w:pPr>
      <w:r>
        <w:rPr>
          <w:sz w:val="24"/>
          <w:szCs w:val="24"/>
        </w:rPr>
        <w:t>Íî îòâåòà íå ïîñëåäîâàëî, è îíè âûøëè, íå ïðîðîíèâ íè ñëîâà. Äâåðü îñòàëàñü îòêðûòîé. ß áûë âîëåí âûáèðàòü — óéòè èëè îñòàòüñÿ ãíèòü çäåñü. Íèêòî áîëüøå íå çàãîâîðèò ñî ìíîé, à âçãëÿíóâ, îòâåäåò âçãëÿä òîò÷àñ, êàê óâèäèò êëåéìî íà ìîåì ëáó. ß áûë íåâèäèì.</w:t>
      </w:r>
    </w:p>
    <w:p>
      <w:pPr>
        <w:pStyle w:val="Normal"/>
        <w:ind w:firstLine="720"/>
        <w:jc w:val="both"/>
        <w:rPr>
          <w:sz w:val="24"/>
          <w:szCs w:val="24"/>
        </w:rPr>
      </w:pPr>
      <w:r>
        <w:rPr>
          <w:sz w:val="24"/>
          <w:szCs w:val="24"/>
        </w:rPr>
        <w:t>Íî íå íàäî ïîíèìàòü ìîþ íåâèäèìîñòü áóêâàëüíî. ß âîâñå íå ñòàë ïðîçðà÷åí. Ëþäè ìîãëè âèäåòü ìåíÿ, íî îíè íå äîëæíû áûëè âèäåòü ìåíÿ.</w:t>
      </w:r>
    </w:p>
    <w:p>
      <w:pPr>
        <w:pStyle w:val="Normal"/>
        <w:ind w:firstLine="720"/>
        <w:jc w:val="both"/>
        <w:rPr>
          <w:sz w:val="24"/>
          <w:szCs w:val="24"/>
        </w:rPr>
      </w:pPr>
      <w:r>
        <w:rPr>
          <w:sz w:val="24"/>
          <w:szCs w:val="24"/>
        </w:rPr>
        <w:t>Àáñóðäíîå íàêàçàíèå? Íî âåäü è ìîå ïðåñòóïëåíèå áûëî àáñóðäíûì. Îáâèíåíèå â ãîðäûíå. Îòêàç îòêðûòü äóøó ñâîåìó òîâàðèùó. ß íàðóøàë çàêîí ÷åòûðå ðàçà. Ýòî êàðàëîñü ïðåâðàùåíèåì â íåâèäèìêó íà ãîä. Èñê áûë ïðèíÿò, ïðèãîâîð âûíåñåí, êëåéìî ïîñòàâëåíî.</w:t>
      </w:r>
    </w:p>
    <w:p>
      <w:pPr>
        <w:pStyle w:val="Normal"/>
        <w:ind w:firstLine="720"/>
        <w:jc w:val="both"/>
        <w:rPr>
          <w:sz w:val="24"/>
          <w:szCs w:val="24"/>
        </w:rPr>
      </w:pPr>
      <w:r>
        <w:rPr>
          <w:sz w:val="24"/>
          <w:szCs w:val="24"/>
        </w:rPr>
        <w:t>ß ñòàë Íåâèäèìêîé.</w:t>
      </w:r>
    </w:p>
    <w:p>
      <w:pPr>
        <w:pStyle w:val="Normal"/>
        <w:ind w:firstLine="720"/>
        <w:jc w:val="both"/>
        <w:rPr>
          <w:sz w:val="24"/>
          <w:szCs w:val="24"/>
        </w:rPr>
      </w:pPr>
      <w:r>
        <w:rPr>
          <w:sz w:val="24"/>
          <w:szCs w:val="24"/>
        </w:rPr>
        <w:t>ß îòïðàâèëñÿ òóäà, â ìèð äîáðîòû.</w:t>
      </w:r>
    </w:p>
    <w:p>
      <w:pPr>
        <w:pStyle w:val="Normal"/>
        <w:ind w:firstLine="720"/>
        <w:jc w:val="both"/>
        <w:rPr>
          <w:sz w:val="24"/>
          <w:szCs w:val="24"/>
        </w:rPr>
      </w:pPr>
      <w:r>
        <w:rPr>
          <w:sz w:val="24"/>
          <w:szCs w:val="24"/>
        </w:rPr>
        <w:t>Òàì òîëüêî ÷òî ïðîøåë ïîëóäåííûé äîæäü. Óëèöû âûñûõàëè, è âîêðóã ñòîÿë çàïàõ çåëåíè, äîíîñÿùèéñÿ èç Âèñÿ÷èõ Ñàäîâ. Ìóæ÷èíû è æåíùèíû ñïåøèëè ïî ñâîèì äåëàì. ß øåë ñðåäè íèõ, íî íèêòî äàæå íå ïîâåðíóë ãîëîâû â ìîþ ñòîðîíó.</w:t>
      </w:r>
    </w:p>
    <w:p>
      <w:pPr>
        <w:pStyle w:val="Normal"/>
        <w:ind w:firstLine="720"/>
        <w:jc w:val="both"/>
        <w:rPr>
          <w:sz w:val="24"/>
          <w:szCs w:val="24"/>
        </w:rPr>
      </w:pPr>
      <w:r>
        <w:rPr>
          <w:sz w:val="24"/>
          <w:szCs w:val="24"/>
        </w:rPr>
        <w:t>Ðàçãîâîð ñ Íåâèäèìêîé êàðàåòñÿ íåâèäèìîñòüþ íà ñðîê îò ìåñÿöà äî ãîäà â çàâèñèìîñòè îò ñìÿã÷àþùèõ îáñòîÿòåëüñòâ. Íà òîì âñå è äåðæàëîñü. Èíòåðåñíî, íàñêîëüêî òâåðäî âûïîëíÿåòñÿ ýòîò çàêîí, äóìàë ÿ.</w:t>
      </w:r>
    </w:p>
    <w:p>
      <w:pPr>
        <w:pStyle w:val="Normal"/>
        <w:ind w:firstLine="720"/>
        <w:jc w:val="both"/>
        <w:rPr>
          <w:sz w:val="24"/>
          <w:szCs w:val="24"/>
        </w:rPr>
      </w:pPr>
      <w:r>
        <w:rPr>
          <w:sz w:val="24"/>
          <w:szCs w:val="24"/>
        </w:rPr>
        <w:t>Âñêîðå ÿ óçíàë.</w:t>
      </w:r>
    </w:p>
    <w:p>
      <w:pPr>
        <w:pStyle w:val="Normal"/>
        <w:ind w:firstLine="720"/>
        <w:jc w:val="both"/>
        <w:rPr>
          <w:sz w:val="24"/>
          <w:szCs w:val="24"/>
        </w:rPr>
      </w:pPr>
      <w:r>
        <w:rPr>
          <w:sz w:val="24"/>
          <w:szCs w:val="24"/>
        </w:rPr>
        <w:t>ß âîøåë â ëèôò è ïîäíÿëñÿ ïî ñïèðàëè ââåðõ, ê áëèæàéøåìó èç Âèñÿ÷èõ Ñàäîâ. Ýòî áûë Îäèííàäöàòûé Ñàä, ãäå ðîñëè êàêòóñû, ÷üè èñêðèâëåííûå, ïðè÷óäëèâûå ôîðìû î÷åíü ñîîòâåòñòâîâàëè ìîåìó íàñòðîåíèþ. Äîåõàâ äî îñòàíîâêè, ÿ ïîäîøåë ê êàññå çà æåòîíîì. Òàì ñèäåëà îäóòëîâàòàÿ æåíùèíà ñ ïóñòûìè ãëàçàìè.</w:t>
      </w:r>
    </w:p>
    <w:p>
      <w:pPr>
        <w:pStyle w:val="Normal"/>
        <w:ind w:firstLine="720"/>
        <w:jc w:val="both"/>
        <w:rPr>
          <w:sz w:val="24"/>
          <w:szCs w:val="24"/>
        </w:rPr>
      </w:pPr>
      <w:r>
        <w:rPr>
          <w:sz w:val="24"/>
          <w:szCs w:val="24"/>
        </w:rPr>
        <w:t>ß ïðîòÿíóë ìîíåòó. ×òî-òî âðîäå èñïóãà áëåñíóëî â åå ãëàçàõ è òîò÷àñ ïîãàñëî.</w:t>
      </w:r>
    </w:p>
    <w:p>
      <w:pPr>
        <w:pStyle w:val="Normal"/>
        <w:ind w:firstLine="720"/>
        <w:jc w:val="both"/>
        <w:rPr>
          <w:sz w:val="24"/>
          <w:szCs w:val="24"/>
        </w:rPr>
      </w:pPr>
      <w:r>
        <w:rPr>
          <w:sz w:val="24"/>
          <w:szCs w:val="24"/>
        </w:rPr>
        <w:t xml:space="preserve">— </w:t>
      </w:r>
      <w:r>
        <w:rPr>
          <w:sz w:val="24"/>
          <w:szCs w:val="24"/>
        </w:rPr>
        <w:t>Îäèí æåòîí, — ñêàçàë ÿ.</w:t>
      </w:r>
    </w:p>
    <w:p>
      <w:pPr>
        <w:pStyle w:val="Normal"/>
        <w:ind w:firstLine="720"/>
        <w:jc w:val="both"/>
        <w:rPr>
          <w:sz w:val="24"/>
          <w:szCs w:val="24"/>
        </w:rPr>
      </w:pPr>
      <w:r>
        <w:rPr>
          <w:sz w:val="24"/>
          <w:szCs w:val="24"/>
        </w:rPr>
        <w:t>Íåò îòâåòà. Ëþäè ñòàíîâèëèñü çà ìíîé. ß ïîâòîðèë ñâîþ ïðîñüáó. Êàññèðøà ñïåðâà ðàñòåðÿëàñü, ïîòîì âûãëÿíóëà èç-çà ìîåãî ïëå÷à. ×üÿ-òî ðóêà ïðîòÿíóëàñü íàäî ìíîé, è ðÿäîì ñ ìîåé ìîíåòîé ëåãëà åùå îäíà. Êàññèðøà âçÿëà ìîíåòó è ïðîòÿíóëà æåòîí. ×åëîâåê âçÿë æåòîí, îïóñòèë åãî â ùåëü àâòîìàòà è ïðîøåë â ñàä.</w:t>
      </w:r>
    </w:p>
    <w:p>
      <w:pPr>
        <w:pStyle w:val="Normal"/>
        <w:ind w:firstLine="720"/>
        <w:jc w:val="both"/>
        <w:rPr>
          <w:sz w:val="24"/>
          <w:szCs w:val="24"/>
        </w:rPr>
      </w:pPr>
      <w:r>
        <w:rPr>
          <w:sz w:val="24"/>
          <w:szCs w:val="24"/>
        </w:rPr>
        <w:t xml:space="preserve">— </w:t>
      </w:r>
      <w:r>
        <w:rPr>
          <w:sz w:val="24"/>
          <w:szCs w:val="24"/>
        </w:rPr>
        <w:t>Äàéòå ìíå æåòîí! — ðåøèòåëüíî ïîòðåáîâàë ÿ.</w:t>
      </w:r>
    </w:p>
    <w:p>
      <w:pPr>
        <w:pStyle w:val="Normal"/>
        <w:ind w:firstLine="720"/>
        <w:jc w:val="both"/>
        <w:rPr>
          <w:sz w:val="24"/>
          <w:szCs w:val="24"/>
        </w:rPr>
      </w:pPr>
      <w:r>
        <w:rPr>
          <w:sz w:val="24"/>
          <w:szCs w:val="24"/>
        </w:rPr>
        <w:t>Ìåíÿ îòòîëêíóëè. Íèêòî íå èçâèíèëñÿ. ß íà÷èíàë ïîíèìàòü, ÷òî îçíà÷àëà ìîÿ íåâèäèìîñòü. Ñî ìíîé îáõîäèëèñü òàê, ñëîâíî ìåíÿ äåéñòâèòåëüíî íå çàìå÷àëè.</w:t>
      </w:r>
    </w:p>
    <w:p>
      <w:pPr>
        <w:pStyle w:val="Normal"/>
        <w:ind w:firstLine="720"/>
        <w:jc w:val="both"/>
        <w:rPr>
          <w:sz w:val="24"/>
          <w:szCs w:val="24"/>
        </w:rPr>
      </w:pPr>
      <w:r>
        <w:rPr>
          <w:sz w:val="24"/>
          <w:szCs w:val="24"/>
        </w:rPr>
        <w:t>Íî âî âñåì åñòü ñâîè ïðåèìóùåñòâà. ß çàøåë ñ çàäíåãî õîäà â êàññó è âçÿë æåòîí, íå çàïëàòèâ. ß áûë íåâèäèì, è íèêòî íå ìîã îñòàíîâèòü ìåíÿ. Îïóñòèâ æåòîí â ùåëü àâòîìàòà, ÿ ïðîøåë â ñàä.</w:t>
      </w:r>
    </w:p>
    <w:p>
      <w:pPr>
        <w:pStyle w:val="Normal"/>
        <w:ind w:firstLine="720"/>
        <w:jc w:val="both"/>
        <w:rPr>
          <w:sz w:val="24"/>
          <w:szCs w:val="24"/>
        </w:rPr>
      </w:pPr>
      <w:r>
        <w:rPr>
          <w:sz w:val="24"/>
          <w:szCs w:val="24"/>
        </w:rPr>
        <w:t>Êàêòóñû äåéñòâîâàëè ìíå íà íåðâû. Ìåíÿ îõâàòèëà íåîæèäàííàÿ çëîáà, è æåëàíèå îñòàòüñÿ â ñàäó ïðîïàëî. Ïî äîðîãå îáðàòíî ÿ óêîëîë ïàëåö î êîëþ÷êó êàêòóñà — ïîøëà êðîâü. Õîòü êàêòóñ ïðèçíàâàë ìîå ñóùåñòâîâàíèå. Äà è òî ðàäè êðîâè.</w:t>
      </w:r>
    </w:p>
    <w:p>
      <w:pPr>
        <w:pStyle w:val="Normal"/>
        <w:ind w:firstLine="720"/>
        <w:jc w:val="both"/>
        <w:rPr>
          <w:sz w:val="24"/>
          <w:szCs w:val="24"/>
        </w:rPr>
      </w:pPr>
      <w:r>
        <w:rPr>
          <w:sz w:val="24"/>
          <w:szCs w:val="24"/>
        </w:rPr>
        <w:t>ß âåðíóëñÿ äîìîé. Ìîè êíèãè îæèäàëè ìåíÿ, íî ÷èòàòü íå õîòåëîñü. ß âûòÿíóëñÿ íà êðîâàòè, ñòàðàÿñü ïîáîðîòü îõâàòèâøóþ ìåíÿ ñòðàííóþ óñòàëîñòü. ß ðàçìûøëÿë î ñâîåé íåâèäèìîñòè.</w:t>
      </w:r>
    </w:p>
    <w:p>
      <w:pPr>
        <w:pStyle w:val="Normal"/>
        <w:ind w:firstLine="720"/>
        <w:jc w:val="both"/>
        <w:rPr>
          <w:sz w:val="24"/>
          <w:szCs w:val="24"/>
        </w:rPr>
      </w:pPr>
      <w:r>
        <w:rPr>
          <w:sz w:val="24"/>
          <w:szCs w:val="24"/>
        </w:rPr>
        <w:t>Íå òàê óæ âñå ñòðàøíî, ãîâîðèë ÿ ñåáå. ß âñåãäà áûë íåçàâèñèì îò îáùåñòâà. Âåäü è ïðèãîâîðèëè ìåíÿ ïðåæäå âñåãî çà ãîðäîñòü ïî îòíîøåíèþ ê ñåáå ïîäîáíîìó. Òàê ÷òî ìíå äî äðóãèõ ëþäåé? Ïëåâàòü ìíå íà íèõ!</w:t>
      </w:r>
    </w:p>
    <w:p>
      <w:pPr>
        <w:pStyle w:val="Normal"/>
        <w:ind w:firstLine="720"/>
        <w:jc w:val="both"/>
        <w:rPr>
          <w:sz w:val="24"/>
          <w:szCs w:val="24"/>
        </w:rPr>
      </w:pPr>
      <w:r>
        <w:rPr>
          <w:sz w:val="24"/>
          <w:szCs w:val="24"/>
        </w:rPr>
        <w:t>Äàæå îòäîõíó. Âïåðåäè öåëûé ãîä, ñâîáîäíûé îò âñÿêîé ðàáîòû. Íåâèäèìêè íå ðàáîòàþò. Êòî ïîéäåò íà îñìîòð ê íåâèäèìîìó âðà÷ó èëè íàéìåò íà ðàáîòó íåâèäèìîãî êëåðêà? Ðàáîòàòü íå ïðèäåòñÿ. Ïîëó÷àòü, ïðàâäà, òîæå. Íî äîìîâëàäåëüöû íå âçèìàþò ïëàòû ñ Íåâèäèìîê. Íåâèäèìêè ìîãóò ïðîéòè êóäà õîòÿò, íå çàïëàòèâ. ß òîëüêî ÷òî ïðîøåë òàê â Âèñÿ÷èå Ñàäû.</w:t>
      </w:r>
    </w:p>
    <w:p>
      <w:pPr>
        <w:pStyle w:val="Normal"/>
        <w:ind w:firstLine="720"/>
        <w:jc w:val="both"/>
        <w:rPr>
          <w:sz w:val="24"/>
          <w:szCs w:val="24"/>
        </w:rPr>
      </w:pPr>
      <w:r>
        <w:rPr>
          <w:sz w:val="24"/>
          <w:szCs w:val="24"/>
        </w:rPr>
        <w:t>Íî áûëè è íåêîòîðûå íåóäîáñòâà. Ñòàâ íåâèäèìûì, ÿ â òîò æå âå÷åð îòïðàâèëñÿ â ëó÷øèé ðåñòîðàí ãîðîäà. ß ñîáèðàëñÿ çàêàçàòü ñàìûå äîðîãèå áëþäà — ïî ñîòíå çà ïîðöèþ, à ïðè ïîÿâëåíèè îôèöèàíòà áëàãîðàçóìíî èñ÷åçíóòü.</w:t>
      </w:r>
    </w:p>
    <w:p>
      <w:pPr>
        <w:pStyle w:val="Normal"/>
        <w:ind w:firstLine="720"/>
        <w:jc w:val="both"/>
        <w:rPr>
          <w:sz w:val="24"/>
          <w:szCs w:val="24"/>
        </w:rPr>
      </w:pPr>
      <w:r>
        <w:rPr>
          <w:sz w:val="24"/>
          <w:szCs w:val="24"/>
        </w:rPr>
        <w:t>Íîìåð íå ïðîøåë. Ìíå ïîïðîñòó íå äàëè çàéòè. ß ïðîòîð÷àë ïîë÷àñà â âåñòèáþëå, ïûòàÿñü òàê è ñÿê îáîéòè ìåòðäîòåëÿ, êîòîðûé ñòîÿë íà ìîåì ïóòè è ñìîòðåë ñêâîçü ìåíÿ. Íó, à çàéäè ÿ âíóòðü, âñå ðàâíî íè÷åãî áû íå âûøëî. Íè îäèí îôèöèàíò íå ïîäîøåë áû êî ìíå.</w:t>
      </w:r>
    </w:p>
    <w:p>
      <w:pPr>
        <w:pStyle w:val="Normal"/>
        <w:ind w:firstLine="720"/>
        <w:jc w:val="both"/>
        <w:rPr>
          <w:sz w:val="24"/>
          <w:szCs w:val="24"/>
        </w:rPr>
      </w:pPr>
      <w:r>
        <w:rPr>
          <w:sz w:val="24"/>
          <w:szCs w:val="24"/>
        </w:rPr>
        <w:t>ß ìîã ïðîðâàòüñÿ íà êóõíþ. ß ìîã ñàì âçÿòü, ÷òî âçäóìàåòñÿ. ß ìîã ðàçíåñòè ðåñòîðàííóþ êóõíþ. Íî ÿ îòêàçàëñÿ îò ýòîé ìûñëè. Îáùåñòâî âñåãäà ñóìååò îáóçäàòü Íåâèäèìîê. Êîíå÷íî, íå îòêðûòî, íå ÿâíî. Íî êòî âîçðàçèò ïîâàðó, çàÿâèâøåìó, ÷òî îí íå âèäåë íèêîãî, êîãäà âûïëåñêèâàë óøàò êèïÿòêó íà ñòåíó? Íåâèäèìêà åñòü Íåâèäèìêà, îðóæèå îáîþäîîñòðîå.</w:t>
      </w:r>
    </w:p>
    <w:p>
      <w:pPr>
        <w:pStyle w:val="Normal"/>
        <w:ind w:firstLine="720"/>
        <w:jc w:val="both"/>
        <w:rPr>
          <w:sz w:val="24"/>
          <w:szCs w:val="24"/>
        </w:rPr>
      </w:pPr>
      <w:r>
        <w:rPr>
          <w:sz w:val="24"/>
          <w:szCs w:val="24"/>
        </w:rPr>
        <w:t>ß âûøåë èç ðåñòîðàíà.</w:t>
      </w:r>
    </w:p>
    <w:p>
      <w:pPr>
        <w:pStyle w:val="Normal"/>
        <w:ind w:firstLine="720"/>
        <w:jc w:val="both"/>
        <w:rPr>
          <w:sz w:val="24"/>
          <w:szCs w:val="24"/>
        </w:rPr>
      </w:pPr>
      <w:r>
        <w:rPr>
          <w:sz w:val="24"/>
          <w:szCs w:val="24"/>
        </w:rPr>
        <w:t>ß ïîîáåäàë ïîáëèçîñòè â àâòîìàòå. Çàòåì ÿ âçÿë òàêñè-àâòîìàò è ïîåõàë äîìîé. Ìàøèíû, êàê è êàêòóñû, íè÷åãî íå èìåëè ïðîòèâ ìåíÿ. Íî ïåðñïåêòèâà ïðîâåñòè â èõ îáùåñòâå öåëûé ãîä ìåíÿ íå ïðåëüùàëà.</w:t>
      </w:r>
    </w:p>
    <w:p>
      <w:pPr>
        <w:pStyle w:val="Normal"/>
        <w:ind w:firstLine="720"/>
        <w:jc w:val="both"/>
        <w:rPr>
          <w:sz w:val="24"/>
          <w:szCs w:val="24"/>
        </w:rPr>
      </w:pPr>
      <w:r>
        <w:rPr>
          <w:sz w:val="24"/>
          <w:szCs w:val="24"/>
        </w:rPr>
        <w:t>Ìíå íå ñïàëîñü.</w:t>
      </w:r>
    </w:p>
    <w:p>
      <w:pPr>
        <w:pStyle w:val="Normal"/>
        <w:ind w:firstLine="720"/>
        <w:jc w:val="both"/>
        <w:rPr>
          <w:sz w:val="24"/>
          <w:szCs w:val="24"/>
        </w:rPr>
      </w:pPr>
      <w:r>
        <w:rPr>
          <w:sz w:val="24"/>
          <w:szCs w:val="24"/>
        </w:rPr>
        <w:t>Ñëåäóþùèé äåíü áûë äíåì íîâûõ îïûòîâ è îòêðûòèé.</w:t>
      </w:r>
    </w:p>
    <w:p>
      <w:pPr>
        <w:pStyle w:val="Normal"/>
        <w:ind w:firstLine="720"/>
        <w:jc w:val="both"/>
        <w:rPr>
          <w:sz w:val="24"/>
          <w:szCs w:val="24"/>
        </w:rPr>
      </w:pPr>
      <w:r>
        <w:rPr>
          <w:sz w:val="24"/>
          <w:szCs w:val="24"/>
        </w:rPr>
        <w:t>ß îòïðàâèëñÿ â äëèòåëüíóþ ïðîãóëêó, îñìîòðèòåëüíî ñòàðàÿñü íå âûõîäèòü íà ïðîåçæóþ ÷àñòü óëèöû. ß íåìàëî ñëûõàë î ïàðíÿõ, êîòîðûå çàáàâëÿëèñü, ñáèâàÿ Íåâèäèìîê. È îïÿòü íèêàêîé ïîìîùè è íèêàêîãî íàêàçàíèÿ. Ìíå îòêðûâàëèñü íåêîòîðûå îïàñíîñòè ìîåãî ïîëîæåíèÿ.</w:t>
      </w:r>
    </w:p>
    <w:p>
      <w:pPr>
        <w:pStyle w:val="Normal"/>
        <w:ind w:firstLine="720"/>
        <w:jc w:val="both"/>
        <w:rPr>
          <w:sz w:val="24"/>
          <w:szCs w:val="24"/>
        </w:rPr>
      </w:pPr>
      <w:r>
        <w:rPr>
          <w:sz w:val="24"/>
          <w:szCs w:val="24"/>
        </w:rPr>
        <w:t>ß øåë ïî óëèöå, íàáëþäàÿ, êàê ðàññòóïàåòñÿ òîëïà ïðè ìîåì ïîÿâëåíèè. ß âðåçàëñÿ â íèõ, êàê âðåçàåòñÿ â êëåòêè ìèêðîòîì. Íî îíè óìåëè äåðæàòü ñåáÿ. Â ïîëäåíü ÿ óâèäåë ñâîåãî ïåðâîãî êîëëåãó-Íåâèäèìêó. Ýòî áûë ðîñëûé ìóæ÷èíà ñðåäíèõ ëåò ñ ðàçâåðíóòûìè ïëå÷àìè è ãîðäîé îñàíêîé, íà âûñîêîì ëáó êîòîðîãî ñòîÿëà ïå÷àòü ïîçîðà. Íàøè ãëàçà íà ñåêóíäó âñòðåòèëèñü. Îí ïðîøåë ìèìî. Íåâèäèìêà, êîíå÷íî, íå ìîæåò âèäåòü äðóãîãî Íåâèäèìêó.</w:t>
      </w:r>
    </w:p>
    <w:p>
      <w:pPr>
        <w:pStyle w:val="Normal"/>
        <w:ind w:firstLine="720"/>
        <w:jc w:val="both"/>
        <w:rPr>
          <w:sz w:val="24"/>
          <w:szCs w:val="24"/>
        </w:rPr>
      </w:pPr>
      <w:r>
        <w:rPr>
          <w:sz w:val="24"/>
          <w:szCs w:val="24"/>
        </w:rPr>
        <w:t>ß ïîçàáàâèëñÿ, âîò è âñå. Íîâèçíà ìîåãî ïîëîæåíèÿ åùå ïðèâëåêàëà ìåíÿ. À îáèäû íå çàäåâàëè ïîêà ÷òî.</w:t>
      </w:r>
    </w:p>
    <w:p>
      <w:pPr>
        <w:pStyle w:val="Normal"/>
        <w:ind w:firstLine="720"/>
        <w:jc w:val="both"/>
        <w:rPr>
          <w:sz w:val="24"/>
          <w:szCs w:val="24"/>
        </w:rPr>
      </w:pPr>
      <w:r>
        <w:rPr>
          <w:sz w:val="24"/>
          <w:szCs w:val="24"/>
        </w:rPr>
        <w:t>Âå÷åðîì ÿ íàáðåë íà áàíè, ãäå çà íåáîëüøóþ ïëàòó ìûëèñü çàâîäñêèå äåâóøêè. ß çëîáíî óñìåõíóëñÿ è ïîäíÿëñÿ ïî ñòóïåíÿì. Ñòîÿâøèé â äâåðÿõ ïðèâðàòíèê áðîñèë íà ìåíÿ ïðåäîñòåðåãàþùèé âçãëÿä — ýòî áûë ìîé ìàëåíüêèé òðèóìô, — íî îñòàíîâèòü íå ïîñìåë.</w:t>
      </w:r>
    </w:p>
    <w:p>
      <w:pPr>
        <w:pStyle w:val="Normal"/>
        <w:ind w:firstLine="720"/>
        <w:jc w:val="both"/>
        <w:rPr>
          <w:sz w:val="24"/>
          <w:szCs w:val="24"/>
        </w:rPr>
      </w:pPr>
      <w:r>
        <w:rPr>
          <w:sz w:val="24"/>
          <w:szCs w:val="24"/>
        </w:rPr>
        <w:t>Âî ìíå ïîÿâèëèñü ñìåøàííûå ÷óâñòâà: ñ îäíîé ñòîðîíû, íåçäîðîâîå òîðæåñòâî — ÿ ïðîíèê, íèêåì íå çàäåðæàííûé, â ýòó ñâÿòàÿ ñâÿòûõ, à ñ äðóãîé ñòîðîíû — äðóãîå ÷óâñòâî — ïå÷àëü? Ñêóêà? Ïåðåìåíà íàñòðîåíèÿ?</w:t>
      </w:r>
    </w:p>
    <w:p>
      <w:pPr>
        <w:pStyle w:val="Normal"/>
        <w:ind w:firstLine="720"/>
        <w:jc w:val="both"/>
        <w:rPr>
          <w:sz w:val="24"/>
          <w:szCs w:val="24"/>
        </w:rPr>
      </w:pPr>
      <w:r>
        <w:rPr>
          <w:sz w:val="24"/>
          <w:szCs w:val="24"/>
        </w:rPr>
        <w:t>Íå áûëî ñèë ðàçîáðàòüñÿ. Íî ó ìåíÿ áûëî òàêîå ÷óâñòâî, ñëîâíî ëåäÿíàÿ ðóêà âïèëàñü â ìîå ãîðëî. ß áåæàë. Çàïàõ ìûëüíîé ïåíû åùå äîëãî ïðåñëåäîâàë ìåíÿ. ß åë îäèí â àâòîìàòå. ß ÷óâñòâîâàë, ÷òî íîâèçíà íàêàçàíèÿ ïîíåìíîãó ñòèðàåòñÿ.</w:t>
      </w:r>
    </w:p>
    <w:p>
      <w:pPr>
        <w:pStyle w:val="Normal"/>
        <w:ind w:firstLine="720"/>
        <w:jc w:val="both"/>
        <w:rPr>
          <w:sz w:val="24"/>
          <w:szCs w:val="24"/>
        </w:rPr>
      </w:pPr>
      <w:r>
        <w:rPr>
          <w:sz w:val="24"/>
          <w:szCs w:val="24"/>
        </w:rPr>
        <w:t>×åðåç òðè íåäåëè ÿ çàáîëåë. Áîëåçíü íà÷àëàñü ñ ñèëüíîé ëèõîðàäêè, ïîòîì ïîÿâèëèñü ðåçè â æèâîòå, ðâîòà è äðóãèå óæàñíûå ñèìïòîìû. Íî÷üþ ÿ ïîíÿë, ÷òî óìèðàþ. Áîëè áûëè íåâûíîñèìû, à êîãäà ÿ ïûòàëñÿ äîáðàòüñÿ äî òóàëåòà, ÿ óâèäåë ìåëüêîì ñâîå îòðàæåíèå â çåðêàëå — èçìîæäåííîå çåëåíîå ëèöî, ïîêðûòîå êàïëÿìè ïîòà. Êëåéìî, ïîäîáíî ìàÿêó, ñâåòèëîñü íà ìîåì áëåäíîì ëáó.</w:t>
      </w:r>
    </w:p>
    <w:p>
      <w:pPr>
        <w:pStyle w:val="Normal"/>
        <w:ind w:firstLine="720"/>
        <w:jc w:val="both"/>
        <w:rPr>
          <w:sz w:val="24"/>
          <w:szCs w:val="24"/>
        </w:rPr>
      </w:pPr>
      <w:r>
        <w:rPr>
          <w:sz w:val="24"/>
          <w:szCs w:val="24"/>
        </w:rPr>
        <w:t>ß ðàñïëàñòàëñÿ íà ïëèòêàõ ïîëà, óïèâàÿñü åãî ïðîõëàäîé. Ïîòîì ÿ ïîäóìàë: à âäðóã ýòî àïïåíäèöèò? Ýòîò èäèîòñêèé, íåíóæíûé, äîèñòîðè÷åñêèé ïåðåæèòîê? Íàãíîåíèå, ãîòîâîå ïðîðâàòüñÿ?</w:t>
      </w:r>
    </w:p>
    <w:p>
      <w:pPr>
        <w:pStyle w:val="Normal"/>
        <w:ind w:firstLine="720"/>
        <w:jc w:val="both"/>
        <w:rPr>
          <w:sz w:val="24"/>
          <w:szCs w:val="24"/>
        </w:rPr>
      </w:pPr>
      <w:r>
        <w:rPr>
          <w:sz w:val="24"/>
          <w:szCs w:val="24"/>
        </w:rPr>
        <w:t>Ìíå áûë íåîáõîäèì âðà÷.</w:t>
      </w:r>
    </w:p>
    <w:p>
      <w:pPr>
        <w:pStyle w:val="Normal"/>
        <w:ind w:firstLine="720"/>
        <w:jc w:val="both"/>
        <w:rPr>
          <w:sz w:val="24"/>
          <w:szCs w:val="24"/>
        </w:rPr>
      </w:pPr>
      <w:r>
        <w:rPr>
          <w:sz w:val="24"/>
          <w:szCs w:val="24"/>
        </w:rPr>
        <w:t>Òåëåôîí ïîêðûëñÿ ïûëüþ. Ìíå äàæå íå ñòàëè îòêëþ÷àòü åãî — âñå ðàâíî ÿ íèêîìó íå çâîíèë, è íèêòî íå ðåøàëñÿ ïîçâîíèòü ìíå. Ñîçíàòåëüíûé çâîíîê Íåâèäèìêå êàðàåòñÿ íåâèäèìîñòüþ. Ñðåäè ìîèõ äðóçåé íå îñìåëèëñÿ íàðóøèòü çàïðåò íèêòî.</w:t>
      </w:r>
    </w:p>
    <w:p>
      <w:pPr>
        <w:pStyle w:val="Normal"/>
        <w:ind w:firstLine="720"/>
        <w:jc w:val="both"/>
        <w:rPr>
          <w:sz w:val="24"/>
          <w:szCs w:val="24"/>
        </w:rPr>
      </w:pPr>
      <w:r>
        <w:rPr>
          <w:sz w:val="24"/>
          <w:szCs w:val="24"/>
        </w:rPr>
        <w:t>ß ñõâàòèë òðóáêó è íàáðàë íîìåð. Ýêðàí çàñâåòèëñÿ, è ðîáîò-ñïðàâî÷íèê ñïðîñèë: «Ñ êåì âàñ ñîåäèíèòü, ñýð?»</w:t>
      </w:r>
    </w:p>
    <w:p>
      <w:pPr>
        <w:pStyle w:val="Normal"/>
        <w:ind w:firstLine="720"/>
        <w:jc w:val="both"/>
        <w:rPr>
          <w:sz w:val="24"/>
          <w:szCs w:val="24"/>
        </w:rPr>
      </w:pPr>
      <w:r>
        <w:rPr>
          <w:sz w:val="24"/>
          <w:szCs w:val="24"/>
        </w:rPr>
        <w:t xml:space="preserve">— </w:t>
      </w:r>
      <w:r>
        <w:rPr>
          <w:sz w:val="24"/>
          <w:szCs w:val="24"/>
        </w:rPr>
        <w:t>Âðà÷à, — ïðîøåïòàë ÿ.</w:t>
      </w:r>
    </w:p>
    <w:p>
      <w:pPr>
        <w:pStyle w:val="Normal"/>
        <w:ind w:firstLine="720"/>
        <w:jc w:val="both"/>
        <w:rPr>
          <w:sz w:val="24"/>
          <w:szCs w:val="24"/>
        </w:rPr>
      </w:pPr>
      <w:r>
        <w:rPr>
          <w:sz w:val="24"/>
          <w:szCs w:val="24"/>
        </w:rPr>
        <w:t xml:space="preserve">— </w:t>
      </w:r>
      <w:r>
        <w:rPr>
          <w:sz w:val="24"/>
          <w:szCs w:val="24"/>
        </w:rPr>
        <w:t>Ñåé÷àñ, ñýð. — Êîððåêòíûé, ìåõàíè÷åñêè ó÷òèâûé ãîëîñ! Ðîáîò âîëåí ãîâîðèòü ñî ìíîé — íèêòî íå ïðåâðàòèò åãî â íåâèäèìêó.</w:t>
      </w:r>
    </w:p>
    <w:p>
      <w:pPr>
        <w:pStyle w:val="Normal"/>
        <w:ind w:firstLine="720"/>
        <w:jc w:val="both"/>
        <w:rPr>
          <w:sz w:val="24"/>
          <w:szCs w:val="24"/>
        </w:rPr>
      </w:pPr>
      <w:r>
        <w:rPr>
          <w:sz w:val="24"/>
          <w:szCs w:val="24"/>
        </w:rPr>
        <w:t>Ýêðàí âñïûõíóë. «×òî ñëó÷èëîñü, ñýð?» — ðàçäàëñÿ ãîëîñ âðà÷à.</w:t>
      </w:r>
    </w:p>
    <w:p>
      <w:pPr>
        <w:pStyle w:val="Normal"/>
        <w:ind w:firstLine="720"/>
        <w:jc w:val="both"/>
        <w:rPr>
          <w:sz w:val="24"/>
          <w:szCs w:val="24"/>
        </w:rPr>
      </w:pPr>
      <w:r>
        <w:rPr>
          <w:sz w:val="24"/>
          <w:szCs w:val="24"/>
        </w:rPr>
        <w:t xml:space="preserve">— </w:t>
      </w:r>
      <w:r>
        <w:rPr>
          <w:sz w:val="24"/>
          <w:szCs w:val="24"/>
        </w:rPr>
        <w:t>Ðåçè â æèâîòå. Íàâåðíîå, àïïåíäèöèò.</w:t>
      </w:r>
    </w:p>
    <w:p>
      <w:pPr>
        <w:pStyle w:val="Normal"/>
        <w:ind w:firstLine="720"/>
        <w:jc w:val="both"/>
        <w:rPr>
          <w:sz w:val="24"/>
          <w:szCs w:val="24"/>
        </w:rPr>
      </w:pPr>
      <w:r>
        <w:rPr>
          <w:sz w:val="24"/>
          <w:szCs w:val="24"/>
        </w:rPr>
        <w:t xml:space="preserve">— </w:t>
      </w:r>
      <w:r>
        <w:rPr>
          <w:sz w:val="24"/>
          <w:szCs w:val="24"/>
        </w:rPr>
        <w:t>Ìû ïîøëåì ê âàì ÷åëî... — Îí çàìîëê.</w:t>
      </w:r>
    </w:p>
    <w:p>
      <w:pPr>
        <w:pStyle w:val="Normal"/>
        <w:ind w:firstLine="720"/>
        <w:jc w:val="both"/>
        <w:rPr>
          <w:sz w:val="24"/>
          <w:szCs w:val="24"/>
        </w:rPr>
      </w:pPr>
      <w:r>
        <w:rPr>
          <w:sz w:val="24"/>
          <w:szCs w:val="24"/>
        </w:rPr>
        <w:t>ß ïðîñ÷èòàëñÿ, ïîâåðíóâ ê íåìó ñâîå ãîðÿùåå îò æàðà ëèöî. Åãî âçãëÿä îñòàíîâèëñÿ íà ìîåì ëáó. Ýêðàí îòêëþ÷èëñÿ ñ òàêîé ñêîðîñòüþ, ñëîâíî ê âðà÷ó òÿíóëñÿ ïðîêàæåííûé.</w:t>
      </w:r>
    </w:p>
    <w:p>
      <w:pPr>
        <w:pStyle w:val="Normal"/>
        <w:ind w:firstLine="720"/>
        <w:jc w:val="both"/>
        <w:rPr>
          <w:sz w:val="24"/>
          <w:szCs w:val="24"/>
        </w:rPr>
      </w:pPr>
      <w:r>
        <w:rPr>
          <w:sz w:val="24"/>
          <w:szCs w:val="24"/>
        </w:rPr>
        <w:t xml:space="preserve">— </w:t>
      </w:r>
      <w:r>
        <w:rPr>
          <w:sz w:val="24"/>
          <w:szCs w:val="24"/>
        </w:rPr>
        <w:t>Äîêòîð, — ïðîñòîíàë ÿ.</w:t>
      </w:r>
    </w:p>
    <w:p>
      <w:pPr>
        <w:pStyle w:val="Normal"/>
        <w:ind w:firstLine="720"/>
        <w:jc w:val="both"/>
        <w:rPr>
          <w:sz w:val="24"/>
          <w:szCs w:val="24"/>
        </w:rPr>
      </w:pPr>
      <w:r>
        <w:rPr>
          <w:sz w:val="24"/>
          <w:szCs w:val="24"/>
        </w:rPr>
        <w:t>Îí èñ÷åç. ß îáõâàòèë ëèöî ðóêàìè. Ýòî óæå ñëèøêîì, äóìàë ÿ. Ðàçâå Ãèïïîêðàòîâà êëÿòâà äîïóñêàåò ïîäîáíûå âåùè? Ðàçâå âðà÷ ìîæåò îòâåðãíóòü ìîëÿùåãî î ïîìîùè?</w:t>
      </w:r>
    </w:p>
    <w:p>
      <w:pPr>
        <w:pStyle w:val="Normal"/>
        <w:ind w:firstLine="720"/>
        <w:jc w:val="both"/>
        <w:rPr>
          <w:sz w:val="24"/>
          <w:szCs w:val="24"/>
        </w:rPr>
      </w:pPr>
      <w:r>
        <w:rPr>
          <w:sz w:val="24"/>
          <w:szCs w:val="24"/>
        </w:rPr>
        <w:t>Ãèïïîêðàò íè÷åãî íå çíàë î Íåâèäèìêàõ. Âðà÷ íå äîëæåí îòêàçûâàòü Íåâèäèìêàì â ïîìîùè.</w:t>
      </w:r>
    </w:p>
    <w:p>
      <w:pPr>
        <w:pStyle w:val="Normal"/>
        <w:ind w:firstLine="720"/>
        <w:jc w:val="both"/>
        <w:rPr>
          <w:sz w:val="24"/>
          <w:szCs w:val="24"/>
        </w:rPr>
      </w:pPr>
      <w:r>
        <w:rPr>
          <w:sz w:val="24"/>
          <w:szCs w:val="24"/>
        </w:rPr>
        <w:t>Äëÿ îáùåñòâà ÿ íå ñóùåñòâîâàë âîâñå. Ïîñòàâèòü äèàãíîç íå ñóùåñòâóþùåìó ïàöèåíòó íåâîçìîæíî.</w:t>
      </w:r>
    </w:p>
    <w:p>
      <w:pPr>
        <w:pStyle w:val="Normal"/>
        <w:ind w:firstLine="720"/>
        <w:jc w:val="both"/>
        <w:rPr>
          <w:sz w:val="24"/>
          <w:szCs w:val="24"/>
        </w:rPr>
      </w:pPr>
      <w:r>
        <w:rPr>
          <w:sz w:val="24"/>
          <w:szCs w:val="24"/>
        </w:rPr>
        <w:t>ß áûë îñòàâëåí íà ïðîèçâîë ñóäüáû.</w:t>
      </w:r>
    </w:p>
    <w:p>
      <w:pPr>
        <w:pStyle w:val="Normal"/>
        <w:ind w:firstLine="720"/>
        <w:jc w:val="both"/>
        <w:rPr>
          <w:sz w:val="24"/>
          <w:szCs w:val="24"/>
        </w:rPr>
      </w:pPr>
      <w:r>
        <w:rPr>
          <w:sz w:val="24"/>
          <w:szCs w:val="24"/>
        </w:rPr>
        <w:t>Âîò îíà, îäíà èç îòðèöàòåëüíûõ ñòîðîí íåâèäèìîñòè. Âû, åñëè âçäóìàåòñÿ, ìîæåòå çàéòè â æåíñêèå áàíè — íèêòî íå ïîìåøàåò âàì, íî âàì òî÷íî òàê æå íèêòî íå ïîìåøàåò êîð÷èòüñÿ îò áîëè â ïîñòåëè. Âñå äåðæàòñÿ äðóã çà äðóãà, è åñëè âàø àïïåíäèêñ ïðîðâàëñÿ, ÷òî æå, ýòî ïîñëóæèò õîðîøèì óðîêîì òåì, êòî ñïîñîáåí ïåðåñòóïèòü ÷åðòó çàêîíà!</w:t>
      </w:r>
    </w:p>
    <w:p>
      <w:pPr>
        <w:pStyle w:val="Normal"/>
        <w:ind w:firstLine="720"/>
        <w:jc w:val="both"/>
        <w:rPr>
          <w:sz w:val="24"/>
          <w:szCs w:val="24"/>
        </w:rPr>
      </w:pPr>
      <w:r>
        <w:rPr>
          <w:sz w:val="24"/>
          <w:szCs w:val="24"/>
        </w:rPr>
        <w:t>Ìîé àïïåíäèêñ íå ïðîðâàëñÿ. ß âûæèë, õîòÿ åäâà òàñêàë íîãè. Ìîæíî ïðîæèòü ãîäû, íå îáùàÿñü ñ äðóãèìè ëþäüìè. Ìîæíî åçäèòü íà ìàøèíàõ-àâòîìàòàõ è åñòü â àâòîìàòàõ. Íî âðà÷åé-àâòîìàòîâ íåò. Âïåðâûå ÿ ïî-íàñòîÿùåìó îùóòèë ñâîþ èçîëèðîâàííîñòü. Ê çàáîëåâøåìó â òþðüìå çàêëþ÷åííîìó ïðèõîäèò âðà÷. Ìîå ïðåñòóïëåíèå íå çàøëî òàê äàëåêî, ÷òîáû îòïðàâëÿòü ìåíÿ çà ðåøåòêó, íî, êîãäà ÿ çàáîëåë, âðà÷ îòêàçàëñÿ ïîìî÷ü ìíå. Íåñïðàâåäëèâîñòü. ß ñûïàë ïðîêëÿòèÿ íà ãîëîâó ÷åëîâåêà, âûäóìàâøåãî ìîå íàêàçàíèå. Çäåñü, â ñàìîì ñåðäöå äâåíàäöàòèìèëëèîííîãî ãîðîäà, ÿ, ïîäîáíî Êðóçî íà åãî îñòðîâå, êàæäûé äåíü îäèíîêî âñòðå÷àë õìóðûé ðàññâåò.</w:t>
      </w:r>
    </w:p>
    <w:p>
      <w:pPr>
        <w:pStyle w:val="Normal"/>
        <w:ind w:firstLine="720"/>
        <w:jc w:val="both"/>
        <w:rPr>
          <w:sz w:val="24"/>
          <w:szCs w:val="24"/>
        </w:rPr>
      </w:pPr>
      <w:r>
        <w:rPr>
          <w:sz w:val="24"/>
          <w:szCs w:val="24"/>
        </w:rPr>
        <w:t>Êàê îïèñàòü ïîäúåìû è ñïàäû ìîåãî íàñòðîåíèÿ, åãî èçìåíåíèÿ, êîãäà áåãóùèå ìåñÿöû, ñëîâíî âåòåð, íåñëè áåñêîíå÷íûå ïåðåìåíû?</w:t>
      </w:r>
    </w:p>
    <w:p>
      <w:pPr>
        <w:pStyle w:val="Normal"/>
        <w:ind w:firstLine="720"/>
        <w:jc w:val="both"/>
        <w:rPr>
          <w:sz w:val="24"/>
          <w:szCs w:val="24"/>
        </w:rPr>
      </w:pPr>
      <w:r>
        <w:rPr>
          <w:sz w:val="24"/>
          <w:szCs w:val="24"/>
        </w:rPr>
        <w:t>Èíîãäà íåâèäèìîñòü ñòàíîâèëàñü ðàäîñòüþ, íàñëàæäåíèåì, ñîêðîâèùåì. Â ýòè áåçóìíûå ìèíóòû ÿ óïèâàëñÿ ñâîåé ñâîáîäîé îò çàêîíîâ, ïîä÷èíÿþùèõ ñåáå îáû÷íûõ ëþäåé.</w:t>
      </w:r>
    </w:p>
    <w:p>
      <w:pPr>
        <w:pStyle w:val="Normal"/>
        <w:ind w:firstLine="720"/>
        <w:jc w:val="both"/>
        <w:rPr>
          <w:sz w:val="24"/>
          <w:szCs w:val="24"/>
        </w:rPr>
      </w:pPr>
      <w:r>
        <w:rPr>
          <w:sz w:val="24"/>
          <w:szCs w:val="24"/>
        </w:rPr>
        <w:t>ß âîðîâàë. ß çàáðåäàë â ìåëêèå ëàâêè è õâàòàë ÷åêè, à ñòðóõíóâøèé ïðîäàâåö íå ñìåë íè÷åãî ñäåëàòü — áîÿëñÿ ïîêàçàòü, ÷òî âèäèò ìåíÿ. Åñëè áû ÿ çíàë, ÷òî ãîñóäàðñòâî âîçìåùàåò âñå óáûòêè, ÿ áû òàê íå ðàäîâàëñÿ.</w:t>
      </w:r>
    </w:p>
    <w:p>
      <w:pPr>
        <w:pStyle w:val="Normal"/>
        <w:ind w:firstLine="720"/>
        <w:jc w:val="both"/>
        <w:rPr>
          <w:sz w:val="24"/>
          <w:szCs w:val="24"/>
        </w:rPr>
      </w:pPr>
      <w:r>
        <w:rPr>
          <w:sz w:val="24"/>
          <w:szCs w:val="24"/>
        </w:rPr>
        <w:t>ß áåñ÷èíñòâîâàë. Áàíè áîëüøå íå ïðèâëåêàëè ìåíÿ, íî ÿ íàõîäèë äëÿ íàäðóãàòåëüñòâà äðóãèå ñâÿòûíè. ß âðûâàëñÿ â ãîñòèíèöû è ïðîãóëèâàëñÿ ïî êîðèäîðó, íàóãàä îòêðûâàÿ äâåðè. Áîëüøèíñòâî íîìåðîâ áûëè ïóñòû. Â íåêîòîðûõ íàõîäèëèñü ëþäè.</w:t>
      </w:r>
    </w:p>
    <w:p>
      <w:pPr>
        <w:pStyle w:val="Normal"/>
        <w:ind w:firstLine="720"/>
        <w:jc w:val="both"/>
        <w:rPr>
          <w:sz w:val="24"/>
          <w:szCs w:val="24"/>
        </w:rPr>
      </w:pPr>
      <w:r>
        <w:rPr>
          <w:sz w:val="24"/>
          <w:szCs w:val="24"/>
        </w:rPr>
        <w:t>Ïîäîáíî Áîãó, ÿ ïîçíàë âñå. ß äåëàë, ÷òî õîòåë. Ìîÿ çàíîñ÷èâîñòü — ïðåñòóïëåíèå, çà êîòîðîå ìåíÿ ïîêàðàëè íåâèäèìîñòüþ, — âîçðîñëà åùå áîëüøå.</w:t>
      </w:r>
    </w:p>
    <w:p>
      <w:pPr>
        <w:pStyle w:val="Normal"/>
        <w:ind w:firstLine="720"/>
        <w:jc w:val="both"/>
        <w:rPr>
          <w:sz w:val="24"/>
          <w:szCs w:val="24"/>
        </w:rPr>
      </w:pPr>
      <w:r>
        <w:rPr>
          <w:sz w:val="24"/>
          <w:szCs w:val="24"/>
        </w:rPr>
        <w:t>Âî âðåìÿ äîæäÿ ÿ ñòîÿë ïîñðåäè ïóñòûííûõ óëèö è áðîñàë îñêîðáëåíèÿ â ìîêðûå ëèöà æàâøèõñÿ ê äîìàì ïðîõîæèõ. «Êîìó âû íóæíû? — ðû÷àë ÿ. — Òîëüêî íå ìíå! À îñòàëüíûì è òîãî ìåíüøå!»</w:t>
      </w:r>
    </w:p>
    <w:p>
      <w:pPr>
        <w:pStyle w:val="Normal"/>
        <w:ind w:firstLine="720"/>
        <w:jc w:val="both"/>
        <w:rPr>
          <w:sz w:val="24"/>
          <w:szCs w:val="24"/>
        </w:rPr>
      </w:pPr>
      <w:r>
        <w:rPr>
          <w:sz w:val="24"/>
          <w:szCs w:val="24"/>
        </w:rPr>
        <w:t>ß ãëóìèëñÿ, èçäåâàëñÿ è ðóãàëñÿ. Ñëîâíî áåçóìèå âñåëèëîñü â ìåíÿ — äóìàþ, åãî ïðèíåñëî îäèíî÷åñòâî. ß çàõîäèë â òåàòðû, ãäå ñàìîäîâîëüíûå áåçäåëüíèêè óäîáíî ñèäåëè â ñâîèõ êðåñëàõ ñ ïðèñïîñîáëåíèÿìè äëÿ ìàññàæà, íàñëàæäàÿñü ñïåêòàêëåì, è ïðûãàë ìåæäó ðÿäàìè. Íèêòî íå îäåðãèâàë ìåíÿ. Ñèÿíèå ìîåãî ëáà çàñòàâëÿëî èõ îñòàâèòü ñâîè âîçðàæåíèÿ ïðè ñåáå — è îíè ìîë÷àëè.</w:t>
      </w:r>
    </w:p>
    <w:p>
      <w:pPr>
        <w:pStyle w:val="Normal"/>
        <w:ind w:firstLine="720"/>
        <w:jc w:val="both"/>
        <w:rPr>
          <w:sz w:val="24"/>
          <w:szCs w:val="24"/>
        </w:rPr>
      </w:pPr>
      <w:r>
        <w:rPr>
          <w:sz w:val="24"/>
          <w:szCs w:val="24"/>
        </w:rPr>
        <w:t>Ýòî áûëè ìèíóòû ñóìàñøåñòâèÿ, ëó÷øèå ìèíóòû, ìèíóòû, êîãäà ÿ âûðàñòàë íà äâàäöàòü ôóòîâ è øàãàë, ïîëíûé ïðåçðåíèÿ êî âñåìó ñáðîäó. Îõîòíî äîïóñêàþ — ýòî áûëè ìèíóòû áåçóìèÿ. ×åëîâåê, êîòîðûé íå ïî ñâîåé âîëå îêàçàëñÿ íåâèäèì â òå÷åíèå íåñêîëüêèõ ìåñÿöåâ, íå ìîæåò áûòü â íîðìàëüíîì äóøåâíîì ñîñòîÿíèè.</w:t>
      </w:r>
    </w:p>
    <w:p>
      <w:pPr>
        <w:pStyle w:val="Normal"/>
        <w:ind w:firstLine="720"/>
        <w:jc w:val="both"/>
        <w:rPr>
          <w:sz w:val="24"/>
          <w:szCs w:val="24"/>
        </w:rPr>
      </w:pPr>
      <w:r>
        <w:rPr>
          <w:sz w:val="24"/>
          <w:szCs w:val="24"/>
        </w:rPr>
        <w:t>Ñ÷èòàþ ëè ÿ ýòè ìèíóòû øèçîôðåíèåé? Íåò, ñêîðåå ìàíèàêàëüíî-äåïðåññèâíûì ïñèõîçîì. Ìàÿòíèê ãîëîâîêðóæèòåëüíî ðàñêà÷èâàëñÿ. Äíè, êîãäà ÿ îùóùàë ëèøü ïðåçðåíèå ê îêðóæàþùèì ìåíÿ èäèîòàì, ñìåíÿëèñü äíÿìè, êîãäà îáîñîáëåííîñòü ôèçè÷åñêè äàâèëà ìåíÿ. ß øàòàëñÿ ïî áåñêîíå÷íûì óëèöàì, ïðîõîäèë ïîä ìåðöàâøèìè àðêàìè, ãëÿäåë íà øîññå, ñâåðêàâøåå âåñåëûìè îãíÿìè. Êî ìíå íå ïîäõîäèëè äàæå íèùèå. À çíàåòå ëè âû, ÷òî â íàø ëó÷åçàðíûé âåê íèùèå âñå åùå áûëè? Òîëüêî ñòàâ íåâèäèìûì, ÿ óçíàë îá ýòîì — áåñêîíå÷íûå ñêèòàíèÿ çàâîäèëè ìåíÿ â òðóùîáû, ãäå ëó÷åçàðíîñòü òóñêíåëà è ãäå áðîäèëè èçìîæäåííûå ñòàðèêè, ïðîòÿãèâàÿ ðóêó çà ìåëî÷üþ.</w:t>
      </w:r>
    </w:p>
    <w:p>
      <w:pPr>
        <w:pStyle w:val="Normal"/>
        <w:ind w:firstLine="720"/>
        <w:jc w:val="both"/>
        <w:rPr>
          <w:sz w:val="24"/>
          <w:szCs w:val="24"/>
        </w:rPr>
      </w:pPr>
      <w:r>
        <w:rPr>
          <w:sz w:val="24"/>
          <w:szCs w:val="24"/>
        </w:rPr>
        <w:t>Íèêòî èç íèõ íå êëÿí÷èë ó ìåíÿ. Òîëüêî ðàç êî ìíå ïîäîøåë ñëåïîé.</w:t>
      </w:r>
    </w:p>
    <w:p>
      <w:pPr>
        <w:pStyle w:val="Normal"/>
        <w:ind w:firstLine="720"/>
        <w:jc w:val="both"/>
        <w:rPr>
          <w:sz w:val="24"/>
          <w:szCs w:val="24"/>
        </w:rPr>
      </w:pPr>
      <w:r>
        <w:rPr>
          <w:sz w:val="24"/>
          <w:szCs w:val="24"/>
        </w:rPr>
        <w:t xml:space="preserve">— </w:t>
      </w:r>
      <w:r>
        <w:rPr>
          <w:sz w:val="24"/>
          <w:szCs w:val="24"/>
        </w:rPr>
        <w:t>Ðàäè Áîãà, — ìîëèë îí, — ïîìîãèòå ìíå êóïèòü íîâûå ãëàçà â Ãëàçíîì Áàíêå.</w:t>
      </w:r>
    </w:p>
    <w:p>
      <w:pPr>
        <w:pStyle w:val="Normal"/>
        <w:ind w:firstLine="720"/>
        <w:jc w:val="both"/>
        <w:rPr>
          <w:sz w:val="24"/>
          <w:szCs w:val="24"/>
        </w:rPr>
      </w:pPr>
      <w:r>
        <w:rPr>
          <w:sz w:val="24"/>
          <w:szCs w:val="24"/>
        </w:rPr>
        <w:t>×åëîâåê âïåðâûå îáðàùàëñÿ êî ìíå çà ýòè øåñòü ìåñÿöåâ. Â áëàãîäàðíîñòü ÿ ïîòÿíóëñÿ ðóêîé ê òóíèêå, ÷òîáû îòäàòü åìó âñå, ÷òî ïðè ìíå áûëî. Ïî÷åìó íåò? ß ìîãó âçÿòü åùå. Íî íå óñïåë ÿ äîñòàòü äåíüãè, êàê êàêàÿ-òî áåçóìíàÿ ôèãóðà ïîäïîëçëà íà êîñòûëÿõ ê íàì è âñòàëà ìåæäó íàìè. ß óñëûõàë øåïîò: «Íåâèäèìêà», è îáà çàõðîìàëè îò ìåíÿ, òî÷íî âñïóãíóòûå êðàáû. ß îñòàëñÿ ñòîÿòü êàê äóðàê, äåðæà â ðóêàõ äåíüãè.</w:t>
      </w:r>
    </w:p>
    <w:p>
      <w:pPr>
        <w:pStyle w:val="Normal"/>
        <w:ind w:firstLine="720"/>
        <w:jc w:val="both"/>
        <w:rPr>
          <w:sz w:val="24"/>
          <w:szCs w:val="24"/>
        </w:rPr>
      </w:pPr>
      <w:r>
        <w:rPr>
          <w:sz w:val="24"/>
          <w:szCs w:val="24"/>
        </w:rPr>
        <w:t>Äàæå íèùèå. Ñàì äüÿâîë âûäóìàë ýòó ïûòêó!</w:t>
      </w:r>
    </w:p>
    <w:p>
      <w:pPr>
        <w:pStyle w:val="Normal"/>
        <w:ind w:firstLine="720"/>
        <w:jc w:val="both"/>
        <w:rPr>
          <w:sz w:val="24"/>
          <w:szCs w:val="24"/>
        </w:rPr>
      </w:pPr>
      <w:r>
        <w:rPr>
          <w:sz w:val="24"/>
          <w:szCs w:val="24"/>
        </w:rPr>
        <w:t>Ïîòîì âî ìíå âíîâü ïðîñíóëàñü ÷åëîâå÷íîñòü. Âîëíà ïðåçðåíèÿ îòêàòèëàñü. ß îïÿòü òîìèëñÿ îäèíî÷åñòâîì. Êòî áûë âïðàâå îáâèíèòü ìåíÿ â ãîðäîñòè? ß áûë ìÿãîê, êàê ãóáêà, è ãîòîâ íà âñå ðàäè ñëîâà, óëûáêè, ðóêîïîæàòèÿ. Øåë øåñòîé ìåñÿö ìîåé íåâèäèìîñòè.</w:t>
      </w:r>
    </w:p>
    <w:p>
      <w:pPr>
        <w:pStyle w:val="Normal"/>
        <w:ind w:firstLine="720"/>
        <w:jc w:val="both"/>
        <w:rPr>
          <w:sz w:val="24"/>
          <w:szCs w:val="24"/>
        </w:rPr>
      </w:pPr>
      <w:r>
        <w:rPr>
          <w:sz w:val="24"/>
          <w:szCs w:val="24"/>
        </w:rPr>
        <w:t>Ïðèãîâîð ñòàë ïðîêëÿòèåì. Âñå ðàçâëå÷åíèÿ ïóñòû, à ìóêè íåñòåðïèìû. ß íå çíàë, ïåðåæèâó ëè îñòàâøèåñÿ øåñòü ìåñÿöåâ. Ïîâåðüòå, â òå ÷åðíûå äíè ÿ áûë íà ãðàíè ñàìîóáèéñòâà.</w:t>
      </w:r>
    </w:p>
    <w:p>
      <w:pPr>
        <w:pStyle w:val="Normal"/>
        <w:ind w:firstLine="720"/>
        <w:jc w:val="both"/>
        <w:rPr>
          <w:sz w:val="24"/>
          <w:szCs w:val="24"/>
        </w:rPr>
      </w:pPr>
      <w:r>
        <w:rPr>
          <w:sz w:val="24"/>
          <w:szCs w:val="24"/>
        </w:rPr>
        <w:t>È âîò ÿ ñîâåðøèë ãëóïîñòü. Â ñâîèõ áåñêîíå÷íûõ ñêèòàíèÿõ ÿ íàòîëêíóëñÿ íà Íåâèäèìêó — â òðåòèé èëè ÷åòâåðòûé ðàç çà âñå øåñòü ìåñÿöåâ. Íàøè ãëàçà, êàê è ïðåæäå, áîÿçëèâî âñòðåòèëèñü ëèøü íà ñåêóíäó. Ïîòîì îí ïîòóïèë âçãëÿä, îáîøåë ìåíÿ è íàïðàâèëñÿ äàëüøå. Ýòî áûë õóäîùàâûé ìîëîäîé ÷åëîâåê íå ñòàðøå ñîðîêà, ñî âçúåðîøåííûìè âîëîñàìè è ïðîäîëãîâàòûì èçìîæäåííûì ëèöîì. Îí ÷åì-òî ñìàõèâàë íà ó÷åíîãî, è ÿ çàèíòåðåñîâàëñÿ, ÷òî îí òàêîãî ñäåëàë, ÷òîáû çàñëóæèòü íàêàçàíèå; ìåíÿ îõâàòèëî æåëàíèå äîãíàòü åãî è ñïðîñèòü, óçíàòü åãî èìÿ, ïîãîâîðèòü ñ íèì, îáíÿòü åãî.</w:t>
      </w:r>
    </w:p>
    <w:p>
      <w:pPr>
        <w:pStyle w:val="Normal"/>
        <w:ind w:firstLine="720"/>
        <w:jc w:val="both"/>
        <w:rPr>
          <w:sz w:val="24"/>
          <w:szCs w:val="24"/>
        </w:rPr>
      </w:pPr>
      <w:r>
        <w:rPr>
          <w:sz w:val="24"/>
          <w:szCs w:val="24"/>
        </w:rPr>
        <w:t>Âñå ýòî çàïðåùàåòñÿ. Íèêòî íå èìååò ïðàâà çàãîâîðèòü ñ Íåâèäèìêîé, äàæå äðóãîé Íåâèäèìêà. Îñîáåííî äðóãîé Íåâèäèìêà. Îáùåñòâó íåò ðåçîíà íàëàæèâàòü òàéíûå ñâÿçè ìåæäó ïàðèÿìè.</w:t>
      </w:r>
    </w:p>
    <w:p>
      <w:pPr>
        <w:pStyle w:val="Normal"/>
        <w:ind w:firstLine="720"/>
        <w:jc w:val="both"/>
        <w:rPr>
          <w:sz w:val="24"/>
          <w:szCs w:val="24"/>
        </w:rPr>
      </w:pPr>
      <w:r>
        <w:rPr>
          <w:sz w:val="24"/>
          <w:szCs w:val="24"/>
        </w:rPr>
        <w:t>ß çíàë âñå ýòî.</w:t>
      </w:r>
    </w:p>
    <w:p>
      <w:pPr>
        <w:pStyle w:val="Normal"/>
        <w:ind w:firstLine="720"/>
        <w:jc w:val="both"/>
        <w:rPr>
          <w:sz w:val="24"/>
          <w:szCs w:val="24"/>
        </w:rPr>
      </w:pPr>
      <w:r>
        <w:rPr>
          <w:sz w:val="24"/>
          <w:szCs w:val="24"/>
        </w:rPr>
        <w:t>È âñå-òàêè îòïðàâèëñÿ âñëåä çà íèì.</w:t>
      </w:r>
    </w:p>
    <w:p>
      <w:pPr>
        <w:pStyle w:val="Normal"/>
        <w:ind w:firstLine="720"/>
        <w:jc w:val="both"/>
        <w:rPr>
          <w:sz w:val="24"/>
          <w:szCs w:val="24"/>
        </w:rPr>
      </w:pPr>
      <w:r>
        <w:rPr>
          <w:sz w:val="24"/>
          <w:szCs w:val="24"/>
        </w:rPr>
        <w:t>Òðè êâàðòàëà ÿ øåë çà íèì ñëåäîì, îòñòàâàÿ íà äâàäöàòü-ñîðîê øàãîâ. Ðîáîòû-øïèêè áûëè, êàçàëîñü, âåçäåñóùè, èõ ðàçâåðòûâàþùèå óñòðîéñòâà ìãíîâåííî ðåàãèðîâàëè íà âñÿêîå íàðóøåíèå, è ÿ íå ðåøàëñÿ ïîäîéòè ê íåìó. Íî âîò îí ñâåðíóë â ïåðåóëîê è ïîáðåë ëåãêîé, ïðàçäíîé ïîõîäêîé Íåâèäèìêè. ß íàãíàë åãî.</w:t>
      </w:r>
    </w:p>
    <w:p>
      <w:pPr>
        <w:pStyle w:val="Normal"/>
        <w:ind w:firstLine="720"/>
        <w:jc w:val="both"/>
        <w:rPr>
          <w:sz w:val="24"/>
          <w:szCs w:val="24"/>
        </w:rPr>
      </w:pPr>
      <w:r>
        <w:rPr>
          <w:sz w:val="24"/>
          <w:szCs w:val="24"/>
        </w:rPr>
        <w:t xml:space="preserve">— </w:t>
      </w:r>
      <w:r>
        <w:rPr>
          <w:sz w:val="24"/>
          <w:szCs w:val="24"/>
        </w:rPr>
        <w:t>Ïîæàëóéñòà, — âêðàä÷èâî ïîïðîñèë ÿ. — Íàñ çäåñü íèêòî íå âèäèò. Ìû ìîæåì ïîãîâîðèòü. Ìåíÿ çîâóò...</w:t>
      </w:r>
    </w:p>
    <w:p>
      <w:pPr>
        <w:pStyle w:val="Normal"/>
        <w:ind w:firstLine="720"/>
        <w:jc w:val="both"/>
        <w:rPr>
          <w:sz w:val="24"/>
          <w:szCs w:val="24"/>
        </w:rPr>
      </w:pPr>
      <w:r>
        <w:rPr>
          <w:sz w:val="24"/>
          <w:szCs w:val="24"/>
        </w:rPr>
        <w:t>Îí ðåçêî îáåðíóëñÿ, â åãî ãëàçàõ ñâåðêíóë óæàñ. Ëèöî ïîáëåäíåëî. Ìãíîâåíèå îí íå ñâîäèë ñ ìåíÿ èçóìëåííûõ ãëàç, ïîòîì ðâàíóëñÿ âïåðåä, æåëàÿ îáîéòè ìåíÿ.</w:t>
      </w:r>
    </w:p>
    <w:p>
      <w:pPr>
        <w:pStyle w:val="Normal"/>
        <w:ind w:firstLine="720"/>
        <w:jc w:val="both"/>
        <w:rPr>
          <w:sz w:val="24"/>
          <w:szCs w:val="24"/>
        </w:rPr>
      </w:pPr>
      <w:r>
        <w:rPr>
          <w:sz w:val="24"/>
          <w:szCs w:val="24"/>
        </w:rPr>
        <w:t>ß ïðåãðàäèë åìó ïóòü.</w:t>
      </w:r>
    </w:p>
    <w:p>
      <w:pPr>
        <w:pStyle w:val="Normal"/>
        <w:ind w:firstLine="720"/>
        <w:jc w:val="both"/>
        <w:rPr>
          <w:sz w:val="24"/>
          <w:szCs w:val="24"/>
        </w:rPr>
      </w:pPr>
      <w:r>
        <w:rPr>
          <w:sz w:val="24"/>
          <w:szCs w:val="24"/>
        </w:rPr>
        <w:t xml:space="preserve">— </w:t>
      </w:r>
      <w:r>
        <w:rPr>
          <w:sz w:val="24"/>
          <w:szCs w:val="24"/>
        </w:rPr>
        <w:t>Ïîäîæäèòå, — ñêàçàë ÿ. — Íå áîéòåñü. Ïîæàëóéñòà...</w:t>
      </w:r>
    </w:p>
    <w:p>
      <w:pPr>
        <w:pStyle w:val="Normal"/>
        <w:ind w:firstLine="720"/>
        <w:jc w:val="both"/>
        <w:rPr>
          <w:sz w:val="24"/>
          <w:szCs w:val="24"/>
        </w:rPr>
      </w:pPr>
      <w:r>
        <w:rPr>
          <w:sz w:val="24"/>
          <w:szCs w:val="24"/>
        </w:rPr>
        <w:t>Îí îòøàòíóëñÿ îò ìåíÿ. ß ïîëîæèë ðóêó åìó íà ïëå÷î, íî îí âûðâàëñÿ.</w:t>
      </w:r>
    </w:p>
    <w:p>
      <w:pPr>
        <w:pStyle w:val="Normal"/>
        <w:ind w:firstLine="720"/>
        <w:jc w:val="both"/>
        <w:rPr>
          <w:sz w:val="24"/>
          <w:szCs w:val="24"/>
        </w:rPr>
      </w:pPr>
      <w:r>
        <w:rPr>
          <w:sz w:val="24"/>
          <w:szCs w:val="24"/>
        </w:rPr>
        <w:t xml:space="preserve">— </w:t>
      </w:r>
      <w:r>
        <w:rPr>
          <w:sz w:val="24"/>
          <w:szCs w:val="24"/>
        </w:rPr>
        <w:t>Òîëüêî ñëîâî, — óìîëÿë ÿ.</w:t>
      </w:r>
    </w:p>
    <w:p>
      <w:pPr>
        <w:pStyle w:val="Normal"/>
        <w:ind w:firstLine="720"/>
        <w:jc w:val="both"/>
        <w:rPr>
          <w:sz w:val="24"/>
          <w:szCs w:val="24"/>
        </w:rPr>
      </w:pPr>
      <w:r>
        <w:rPr>
          <w:sz w:val="24"/>
          <w:szCs w:val="24"/>
        </w:rPr>
        <w:t>Íè åäèíîãî ñëîâà. Äàæå õðèïëîãî øåïîòà: «Îñòàâüòå ìåíÿ!» Îí îòñêî÷èë îò ìåíÿ, ñâåðíóë çà óãîë, åãî øàãè âñêîðå ñòèõëè. ß ãëÿäåë åìó âñëåä, ÷óâñòâóÿ, êàê âî ìíå ïîäíèìàåòñÿ ãðîìàäíàÿ âîëíà îäèíî÷åñòâà.</w:t>
      </w:r>
    </w:p>
    <w:p>
      <w:pPr>
        <w:pStyle w:val="Normal"/>
        <w:ind w:firstLine="720"/>
        <w:jc w:val="both"/>
        <w:rPr>
          <w:sz w:val="24"/>
          <w:szCs w:val="24"/>
        </w:rPr>
      </w:pPr>
      <w:r>
        <w:rPr>
          <w:sz w:val="24"/>
          <w:szCs w:val="24"/>
        </w:rPr>
        <w:t>Ïîòîì ïîÿâèëñÿ ñòðàõ. Îí íå íàðóøàë çàêîíà Íåâèäèìîñòè, à ÿ íàðóøèë, óâèäàë Íåâèäèìêó. Ýòî ãðîçèëî íàêàçàíèåì, âîçìîæíûì óâåëè÷åíèåì ñðîêà. ß îãëÿäåëñÿ â ñòðàõå, íî ðîáîòîâ-øïèêîâ âîêðóã íå áûëî íè îäíîãî.</w:t>
      </w:r>
    </w:p>
    <w:p>
      <w:pPr>
        <w:pStyle w:val="Normal"/>
        <w:ind w:firstLine="720"/>
        <w:jc w:val="both"/>
        <w:rPr>
          <w:sz w:val="24"/>
          <w:szCs w:val="24"/>
        </w:rPr>
      </w:pPr>
      <w:r>
        <w:rPr>
          <w:sz w:val="24"/>
          <w:szCs w:val="24"/>
        </w:rPr>
        <w:t>ß áûë îäèí.</w:t>
      </w:r>
    </w:p>
    <w:p>
      <w:pPr>
        <w:pStyle w:val="Normal"/>
        <w:ind w:firstLine="720"/>
        <w:jc w:val="both"/>
        <w:rPr>
          <w:sz w:val="24"/>
          <w:szCs w:val="24"/>
        </w:rPr>
      </w:pPr>
      <w:r>
        <w:rPr>
          <w:sz w:val="24"/>
          <w:szCs w:val="24"/>
        </w:rPr>
        <w:t>ß áðåë ïî óëèöå, ñòàðàÿñü óñïîêîèòü ðàçãóëÿâøèåñÿ íåðâû. Ñòàðàëñÿ âçÿòü ñåáÿ â ðóêè. Ïîíÿë, ÷òî ñîâåðøèë íåïðîñòèòåëüíóþ ãëóïîñòü. Íî õîòÿ ãëóïîñòü ìîåãî ïîñòóïêà çàäåâàëà çà æèâîå, íðàâñòâåííàÿ ñòîðîíà ïðîèñøåäøåãî âîëíîâàëà åùå áîëüøå. Ïîäáåæàòü â ñîâåðøåííîì îò÷àÿíèè ê äðóãîìó Íåâèäèìêå, êðè÷àòü åìó î ñâîåì îäèíî÷åñòâå, ñâîèõ æåëàíèÿõ — íåò. Çíà÷èò, ïîáåäà çà îáùåñòâîì. ß â ïðîèãðûøå.</w:t>
      </w:r>
    </w:p>
    <w:p>
      <w:pPr>
        <w:pStyle w:val="Normal"/>
        <w:ind w:firstLine="720"/>
        <w:jc w:val="both"/>
        <w:rPr>
          <w:sz w:val="24"/>
          <w:szCs w:val="24"/>
        </w:rPr>
      </w:pPr>
      <w:r>
        <w:rPr>
          <w:sz w:val="24"/>
          <w:szCs w:val="24"/>
        </w:rPr>
        <w:t>ß çàìåòèë, ÷òî âíîâü ñòîþ âîçëå ñàäà êàêòóñîâ. ß ïîäúåõàë íà ëèôòå ê âõîäó, âûõâàòèë ó êàññèðà æåòîí è âîøåë âíóòðü. Ìãíîâåíèå ÿ èñêàë ãëàçàìè è íàêîíåö óãëÿäåë èñêîðåæåííûé, ïðè÷óäëèâî ðàçðîñøèéñÿ êàêòóñ âûñîòîé ôóòîâ âîñåìü — êîëþ÷èé óðîäåö. ß âûðâàë åãî èç áî÷îíêà è, ÷óâñòâóÿ, êàê òûñÿ÷è èãîëîê âïèâàþòñÿ â ìîè ðóêè, ðàçîðâàë â êëî÷üÿ óãëîâàòûå ïîáåãè. Íèêòî íå çàìå÷àë íè÷åãî. ß âûòàùèë êîëþ÷êè è, ðàçìàõèâàÿ îêðîâàâëåííûìè ëàäîíÿìè, ñïóñòèëñÿ âíèç, â êîòîðûé ðàç óïèâàÿñü ñâîèì îäèíî÷åñòâîì.</w:t>
      </w:r>
    </w:p>
    <w:p>
      <w:pPr>
        <w:pStyle w:val="Normal"/>
        <w:ind w:firstLine="720"/>
        <w:jc w:val="both"/>
        <w:rPr>
          <w:sz w:val="24"/>
          <w:szCs w:val="24"/>
        </w:rPr>
      </w:pPr>
      <w:r>
        <w:rPr>
          <w:sz w:val="24"/>
          <w:szCs w:val="24"/>
        </w:rPr>
        <w:t>Ïðîøåë âîñüìîé ìåñÿö, äåâÿòûé, äåñÿòûé. Âðåìåíà ãîäà çàêàí÷èâàëè ñâîé êðóã. Âåñíà óñòóïèëà ìåñòî òåïëîìó ëåòó, ëåòî — ÿñíîé îñåíè, îñåíü — çèìå ñ åå äâóõíåäåëüíûìè ñíåãîïàäàìè, ïîêà åùå îñòàâëåííûìè íàì äëÿ êðàñîòû. Çèìà êîí÷èëàñü. Ñèíîïòèêè ó÷àñòèëè äîæäè äî òðåõ íà äåíü.</w:t>
      </w:r>
    </w:p>
    <w:p>
      <w:pPr>
        <w:pStyle w:val="Normal"/>
        <w:ind w:firstLine="720"/>
        <w:jc w:val="both"/>
        <w:rPr>
          <w:sz w:val="24"/>
          <w:szCs w:val="24"/>
        </w:rPr>
      </w:pPr>
      <w:r>
        <w:rPr>
          <w:sz w:val="24"/>
          <w:szCs w:val="24"/>
        </w:rPr>
        <w:t>Ìîé ñðîê ïîäõîäèë ê êîíöó.</w:t>
      </w:r>
    </w:p>
    <w:p>
      <w:pPr>
        <w:pStyle w:val="Normal"/>
        <w:ind w:firstLine="720"/>
        <w:jc w:val="both"/>
        <w:rPr>
          <w:sz w:val="24"/>
          <w:szCs w:val="24"/>
        </w:rPr>
      </w:pPr>
      <w:r>
        <w:rPr>
          <w:sz w:val="24"/>
          <w:szCs w:val="24"/>
        </w:rPr>
        <w:t>Â ïîñëåäíèå ìåñÿöû ñâîåé íåâèäèìîñòè ìåíÿ îõâàòèëà àïàòèÿ. ß ñòàë áåçðàçëè÷åí ê âîçìîæíîñòÿì, îòêðûâàþùèìñÿ â ìîåì ïîëîæåíèè, è äåíü îòî äíÿ âñå áîëüøå âïàäàë â õàíäðó.</w:t>
      </w:r>
    </w:p>
    <w:p>
      <w:pPr>
        <w:pStyle w:val="Normal"/>
        <w:ind w:firstLine="720"/>
        <w:jc w:val="both"/>
        <w:rPr>
          <w:sz w:val="24"/>
          <w:szCs w:val="24"/>
        </w:rPr>
      </w:pPr>
      <w:r>
        <w:rPr>
          <w:sz w:val="24"/>
          <w:szCs w:val="24"/>
        </w:rPr>
        <w:t>ß çàñòàâëÿë ñåáÿ ÷èòàòü âñå ïîäðÿä. Ñåãîäíÿ Àðèñòîòåëü, çàâòðà Áèáëèÿ, ïîñëåçàâòðà ó÷åáíèê ìåõàíèêè. Â ãîëîâå íå îñòàâàëîñü íè÷åãî — ñòîèëî ïåðåâåðíóòü ñòðàíèöó, êàê åå ñîäåðæàíèå âûëåòàëî èç ïàìÿòè.</w:t>
      </w:r>
    </w:p>
    <w:p>
      <w:pPr>
        <w:pStyle w:val="Normal"/>
        <w:ind w:firstLine="720"/>
        <w:jc w:val="both"/>
        <w:rPr>
          <w:sz w:val="24"/>
          <w:szCs w:val="24"/>
        </w:rPr>
      </w:pPr>
      <w:r>
        <w:rPr>
          <w:sz w:val="24"/>
          <w:szCs w:val="24"/>
        </w:rPr>
        <w:t>Ìåíÿ áîëüøå íå âîëíîâàëè ðàäîñòè ïðèêëþ÷åíèé, êîòîðûå ñóëèëà íåâèäèìîñòü, ìèíóòíîå îùóùåíèå ñâîåé ñèëû, ïðèõîäÿùåå îò âîçìîæíîñòè ñîâåðøèòü ïî÷òè áåçíàêàçàííî ëþáîé ïîñòóïîê. ß ãîâîðþ ïî÷òè, ïîòîìó ÷òî çàêîí î Íåâèäèìîñòè íå ñîïðîâîæäàëñÿ çàêîíîì îá îòìåíå ÷åëîâå÷åñêîãî õàðàêòåðà: åäâà ëè êòî-òî ñìèðèòñÿ ïåðåä íåâèäèìîñòüþ, åñëè îò íàïàäîê Íåâèäèìêè ïðèäåòñÿ çàùèùàòü æåíó èëè äåòåé; íèêòî íå ïîçâîëèò Íåâèäèìêå óäàðèòü ñåáÿ ïî ëèöó; íèêòî íå ïîòåðïèò âòîðæåíèÿ Íåâèäèìêè â ñâîé äîì. À óïðàâèòüñÿ ñ Íåâèäèìêîé, íå ïîêàçûâàÿ, ÷òî çàìå÷àåøü åãî, âñåãäà ìîæíî, ÿ óæå ãîâîðèë.</w:t>
      </w:r>
    </w:p>
    <w:p>
      <w:pPr>
        <w:pStyle w:val="Normal"/>
        <w:ind w:firstLine="720"/>
        <w:jc w:val="both"/>
        <w:rPr>
          <w:sz w:val="24"/>
          <w:szCs w:val="24"/>
        </w:rPr>
      </w:pPr>
      <w:r>
        <w:rPr>
          <w:sz w:val="24"/>
          <w:szCs w:val="24"/>
        </w:rPr>
        <w:t>Âîçìîæíîñòè Íåâèäèìîê ãðîìàäíû. ß íå ïîëüçîâàëñÿ èìè. Ó Äîñòîåâñêîãî ãäå-òî íàïèñàíî: «Ðàç Áîãà íåò, çíà÷èò, âñå ïîçâîëåíî». ß ìîãó ñêàçàòü: «Äëÿ Íåâèäèìîê âñå ïîçâîëåíî — è íè÷åãî íå íóæíî». Âîò òàê.</w:t>
      </w:r>
    </w:p>
    <w:p>
      <w:pPr>
        <w:pStyle w:val="Normal"/>
        <w:ind w:firstLine="720"/>
        <w:jc w:val="both"/>
        <w:rPr>
          <w:sz w:val="24"/>
          <w:szCs w:val="24"/>
        </w:rPr>
      </w:pPr>
      <w:r>
        <w:rPr>
          <w:sz w:val="24"/>
          <w:szCs w:val="24"/>
        </w:rPr>
        <w:t>Â äåíü ñâîåãî îñâîáîæäåíèÿ ÿ íå ñ÷èòàë ìèíóò. Âåðíåå, ÿ íà÷èñòî çàáûë, êîãäà êîí÷àåòñÿ ìîé ñðîê. Â òîò äåíü ÿ ñèäåë äîìà, óãðþìî ïåðåëèñòûâàÿ êíèãó. Â äâåðü ïîçâîíèëè.</w:t>
      </w:r>
    </w:p>
    <w:p>
      <w:pPr>
        <w:pStyle w:val="Normal"/>
        <w:ind w:firstLine="720"/>
        <w:jc w:val="both"/>
        <w:rPr>
          <w:sz w:val="24"/>
          <w:szCs w:val="24"/>
        </w:rPr>
      </w:pPr>
      <w:r>
        <w:rPr>
          <w:sz w:val="24"/>
          <w:szCs w:val="24"/>
        </w:rPr>
        <w:t>Ìíå íå çâîíèë íèêòî öåëûé ãîä. ß ïî÷òè çàáûë, ÷òî ýòî çíà÷èò.</w:t>
      </w:r>
    </w:p>
    <w:p>
      <w:pPr>
        <w:pStyle w:val="Normal"/>
        <w:ind w:firstLine="720"/>
        <w:jc w:val="both"/>
        <w:rPr>
          <w:sz w:val="24"/>
          <w:szCs w:val="24"/>
        </w:rPr>
      </w:pPr>
      <w:r>
        <w:rPr>
          <w:sz w:val="24"/>
          <w:szCs w:val="24"/>
        </w:rPr>
        <w:t>Íî äâåðü ÿ îòêðûë. Òàì ñòîÿëè ïðåäñòàâèòåëè çàêîíà. Îíè ìîë÷à ñîðâàëè êëåéìî ñ ìîåãî ëáà.</w:t>
      </w:r>
    </w:p>
    <w:p>
      <w:pPr>
        <w:pStyle w:val="Normal"/>
        <w:ind w:firstLine="720"/>
        <w:jc w:val="both"/>
        <w:rPr>
          <w:sz w:val="24"/>
          <w:szCs w:val="24"/>
        </w:rPr>
      </w:pPr>
      <w:r>
        <w:rPr>
          <w:sz w:val="24"/>
          <w:szCs w:val="24"/>
        </w:rPr>
        <w:t xml:space="preserve">— </w:t>
      </w:r>
      <w:r>
        <w:rPr>
          <w:sz w:val="24"/>
          <w:szCs w:val="24"/>
        </w:rPr>
        <w:t>Ïðèâåò, ãðàæäàíèí, — ïðîèçíåñëè îíè.</w:t>
      </w:r>
    </w:p>
    <w:p>
      <w:pPr>
        <w:pStyle w:val="Normal"/>
        <w:ind w:firstLine="720"/>
        <w:jc w:val="both"/>
        <w:rPr>
          <w:sz w:val="24"/>
          <w:szCs w:val="24"/>
        </w:rPr>
      </w:pPr>
      <w:r>
        <w:rPr>
          <w:sz w:val="24"/>
          <w:szCs w:val="24"/>
        </w:rPr>
        <w:t xml:space="preserve">— </w:t>
      </w:r>
      <w:r>
        <w:rPr>
          <w:sz w:val="24"/>
          <w:szCs w:val="24"/>
        </w:rPr>
        <w:t>Ïðèâåò, — õìóðî îòâåòèë ÿ.</w:t>
      </w:r>
    </w:p>
    <w:p>
      <w:pPr>
        <w:pStyle w:val="Normal"/>
        <w:ind w:firstLine="720"/>
        <w:jc w:val="both"/>
        <w:rPr>
          <w:sz w:val="24"/>
          <w:szCs w:val="24"/>
        </w:rPr>
      </w:pPr>
      <w:r>
        <w:rPr>
          <w:sz w:val="24"/>
          <w:szCs w:val="24"/>
        </w:rPr>
        <w:t xml:space="preserve">— </w:t>
      </w:r>
      <w:r>
        <w:rPr>
          <w:sz w:val="24"/>
          <w:szCs w:val="24"/>
        </w:rPr>
        <w:t>11 ìàÿ 2105 ãîäà. Âàø ñðîê èñòåê. Âû ñíîâà ÷ëåí îáùåñòâà. Âû îïëàòèëè âàø äîëã.</w:t>
      </w:r>
    </w:p>
    <w:p>
      <w:pPr>
        <w:pStyle w:val="Normal"/>
        <w:ind w:firstLine="720"/>
        <w:jc w:val="both"/>
        <w:rPr>
          <w:sz w:val="24"/>
          <w:szCs w:val="24"/>
        </w:rPr>
      </w:pPr>
      <w:r>
        <w:rPr>
          <w:sz w:val="24"/>
          <w:szCs w:val="24"/>
        </w:rPr>
        <w:t xml:space="preserve">— </w:t>
      </w:r>
      <w:r>
        <w:rPr>
          <w:sz w:val="24"/>
          <w:szCs w:val="24"/>
        </w:rPr>
        <w:t>Ñïàñèáî.</w:t>
      </w:r>
    </w:p>
    <w:p>
      <w:pPr>
        <w:pStyle w:val="Normal"/>
        <w:ind w:firstLine="720"/>
        <w:jc w:val="both"/>
        <w:rPr>
          <w:sz w:val="24"/>
          <w:szCs w:val="24"/>
        </w:rPr>
      </w:pPr>
      <w:r>
        <w:rPr>
          <w:sz w:val="24"/>
          <w:szCs w:val="24"/>
        </w:rPr>
        <w:t xml:space="preserve">— </w:t>
      </w:r>
      <w:r>
        <w:rPr>
          <w:sz w:val="24"/>
          <w:szCs w:val="24"/>
        </w:rPr>
        <w:t>Ïîéäåìòå âûïüåì ñ íàìè.</w:t>
      </w:r>
    </w:p>
    <w:p>
      <w:pPr>
        <w:pStyle w:val="Normal"/>
        <w:ind w:firstLine="720"/>
        <w:jc w:val="both"/>
        <w:rPr>
          <w:sz w:val="24"/>
          <w:szCs w:val="24"/>
        </w:rPr>
      </w:pPr>
      <w:r>
        <w:rPr>
          <w:sz w:val="24"/>
          <w:szCs w:val="24"/>
        </w:rPr>
        <w:t xml:space="preserve">— </w:t>
      </w:r>
      <w:r>
        <w:rPr>
          <w:sz w:val="24"/>
          <w:szCs w:val="24"/>
        </w:rPr>
        <w:t>Íå ñòîèò.</w:t>
      </w:r>
    </w:p>
    <w:p>
      <w:pPr>
        <w:pStyle w:val="Normal"/>
        <w:ind w:firstLine="720"/>
        <w:jc w:val="both"/>
        <w:rPr>
          <w:sz w:val="24"/>
          <w:szCs w:val="24"/>
        </w:rPr>
      </w:pPr>
      <w:r>
        <w:rPr>
          <w:sz w:val="24"/>
          <w:szCs w:val="24"/>
        </w:rPr>
        <w:t xml:space="preserve">— </w:t>
      </w:r>
      <w:r>
        <w:rPr>
          <w:sz w:val="24"/>
          <w:szCs w:val="24"/>
        </w:rPr>
        <w:t>Ýòî òðàäèöèÿ. Èäåìòå.</w:t>
      </w:r>
    </w:p>
    <w:p>
      <w:pPr>
        <w:pStyle w:val="Normal"/>
        <w:ind w:firstLine="720"/>
        <w:jc w:val="both"/>
        <w:rPr>
          <w:sz w:val="24"/>
          <w:szCs w:val="24"/>
        </w:rPr>
      </w:pPr>
      <w:r>
        <w:rPr>
          <w:sz w:val="24"/>
          <w:szCs w:val="24"/>
        </w:rPr>
        <w:t>ß îòïðàâèëñÿ ñ íèìè. Ìîé ëîá êàçàëñÿ ìíå ñòðàøíî ãîëûì, à âçãëÿíóâ â çåðêàëî, ÿ óâèäåë íà ëáó áåëîå ïÿòíî. Ìåíÿ îòâåëè â áëèæàéøèé áàð è óãîñòèëè ñèíòåòè÷åñêèì âèñêè. Áàðìåí óëûáíóëñÿ ìíå. Ñîñåä ïî ñòîéêå ïîõëîïàë ìåíÿ ïî ïëå÷ó è ñïðîñèë, íà êîãî ÿ ñòàâëþ â çàâòðàøíèõ ñàìîëåòíûõ ãîíêàõ. ß ñêàçàë, ÷òî íå èìåþ î íèõ ïîíÿòèÿ.</w:t>
      </w:r>
    </w:p>
    <w:p>
      <w:pPr>
        <w:pStyle w:val="Normal"/>
        <w:ind w:firstLine="720"/>
        <w:jc w:val="both"/>
        <w:rPr>
          <w:sz w:val="24"/>
          <w:szCs w:val="24"/>
        </w:rPr>
      </w:pPr>
      <w:r>
        <w:rPr>
          <w:sz w:val="24"/>
          <w:szCs w:val="24"/>
        </w:rPr>
        <w:t xml:space="preserve">— </w:t>
      </w:r>
      <w:r>
        <w:rPr>
          <w:sz w:val="24"/>
          <w:szCs w:val="24"/>
        </w:rPr>
        <w:t>Ñåðüåçíî? À ÿ «áîëåþ» çà Êàëñî. ×åòûðå ïðîòèâ îäíîãî — ó íåãî ïîòðÿñàþùèé ñïóðò.</w:t>
      </w:r>
    </w:p>
    <w:p>
      <w:pPr>
        <w:pStyle w:val="Normal"/>
        <w:ind w:firstLine="720"/>
        <w:jc w:val="both"/>
        <w:rPr>
          <w:sz w:val="24"/>
          <w:szCs w:val="24"/>
        </w:rPr>
      </w:pPr>
      <w:r>
        <w:rPr>
          <w:sz w:val="24"/>
          <w:szCs w:val="24"/>
        </w:rPr>
        <w:t xml:space="preserve">— </w:t>
      </w:r>
      <w:r>
        <w:rPr>
          <w:sz w:val="24"/>
          <w:szCs w:val="24"/>
        </w:rPr>
        <w:t>Ïðîñòèòå, — îòâåòèë ÿ.</w:t>
      </w:r>
    </w:p>
    <w:p>
      <w:pPr>
        <w:pStyle w:val="Normal"/>
        <w:ind w:firstLine="720"/>
        <w:jc w:val="both"/>
        <w:rPr>
          <w:sz w:val="24"/>
          <w:szCs w:val="24"/>
        </w:rPr>
      </w:pPr>
      <w:r>
        <w:rPr>
          <w:sz w:val="24"/>
          <w:szCs w:val="24"/>
        </w:rPr>
        <w:t xml:space="preserve">— </w:t>
      </w:r>
      <w:r>
        <w:rPr>
          <w:sz w:val="24"/>
          <w:szCs w:val="24"/>
        </w:rPr>
        <w:t>Îí áûë â îòúåçäå, — èçâèíèëñÿ çà ìåíÿ îäèí èç ñïóòíèêîâ.</w:t>
      </w:r>
    </w:p>
    <w:p>
      <w:pPr>
        <w:pStyle w:val="Normal"/>
        <w:ind w:firstLine="720"/>
        <w:jc w:val="both"/>
        <w:rPr>
          <w:sz w:val="24"/>
          <w:szCs w:val="24"/>
        </w:rPr>
      </w:pPr>
      <w:r>
        <w:rPr>
          <w:sz w:val="24"/>
          <w:szCs w:val="24"/>
        </w:rPr>
        <w:t>Òîí ôðàçû áûë áåçîøèáî÷åí. Ñîñåä áðîñèë âçãëÿä íà ìîé ëîá è êèâíóë. Îí òîæå çàõîòåë óãîñòèòü ìåíÿ. ß ñîãëàñèëñÿ, õîòÿ õìåëü óæå óäàðèë ìíå â ãîëîâó. ß ñíîâà ñòàë ÷åëîâåêîì. È áûë âèäèì.</w:t>
      </w:r>
    </w:p>
    <w:p>
      <w:pPr>
        <w:pStyle w:val="Normal"/>
        <w:ind w:firstLine="720"/>
        <w:jc w:val="both"/>
        <w:rPr>
          <w:sz w:val="24"/>
          <w:szCs w:val="24"/>
        </w:rPr>
      </w:pPr>
      <w:r>
        <w:rPr>
          <w:sz w:val="24"/>
          <w:szCs w:val="24"/>
        </w:rPr>
        <w:t>Âî âñÿêîì ñëó÷àå, ó ìåíÿ íå õâàòèëî äóõà îáîðâàòü åãî. Òàêîå ïîâåäåíèå ìîãëè ïîäâåñòè ïîä ñòàòüþ î ïðåñòóïíîé ãîðäîñòè. Ïÿòûé ðåöèäèâ ãðîçèë ïÿòüþ ãîäàìè íåâèäèìîñòè. ß îáó÷èëñÿ ñìèðåíèþ.</w:t>
      </w:r>
    </w:p>
    <w:p>
      <w:pPr>
        <w:pStyle w:val="Normal"/>
        <w:ind w:firstLine="720"/>
        <w:jc w:val="both"/>
        <w:rPr>
          <w:sz w:val="24"/>
          <w:szCs w:val="24"/>
        </w:rPr>
      </w:pPr>
      <w:r>
        <w:rPr>
          <w:sz w:val="24"/>
          <w:szCs w:val="24"/>
        </w:rPr>
        <w:t>Âîçâðàùåíèå ê ëþäÿì, êîíå÷íî, ñóëèëî ìíîæåñòâî ùåêîòëèâûõ ñèòóàöèé. Âñòðå÷à ñî ñòàðûìè äðóçüÿìè, ïîääåðæàíèå íåëîâêèõ ðàçãîâîðîâ, âîññòàíîâëåíèå óòåðÿííûõ ñâÿçåé. ß öåëûé ãîä íàõîäèëñÿ â ññûëêå â ñâîåì ðîäíîì ãîðîäå, è âîçâðàùåíèå áûëî íåëåãêèì.</w:t>
      </w:r>
    </w:p>
    <w:p>
      <w:pPr>
        <w:pStyle w:val="Normal"/>
        <w:ind w:firstLine="720"/>
        <w:jc w:val="both"/>
        <w:rPr>
          <w:sz w:val="24"/>
          <w:szCs w:val="24"/>
        </w:rPr>
      </w:pPr>
      <w:r>
        <w:rPr>
          <w:sz w:val="24"/>
          <w:szCs w:val="24"/>
        </w:rPr>
        <w:t>Åñòåñòâåííî, íèêòî íå âñïîìèíàë âðåìåíà ìîåãî ïîçîðà. Ñ÷èòàëîñü, ÷òî ìîå íåñ÷àñòüå îòíîñèëîñü ê ðàçðÿäó òåõ, î êîòîðûõ íå ïðèíÿòî âñïîìèíàòü. È õîòü ýòî êàçàëîñü ìíå õàíæåñòâîì, ÿ íå ñïîðèë. Îíè, íåñîìíåííî, ñòàðàëèñü ùàäèòü ìîè ÷óâñòâà. Ðàçâå êòî-íèáóäü ñïðîñèò áîëüíîãî ðàêîì, ó êîòîðîãî âûðåçàëè æåëóäîê: «Ãîâîðÿò, âû áûëè íà âîëîñêå îò ñìåðòè?» Ðàçâå êòî-íèáóäü ñêàæåò ÷åëîâåêó, ÷åé ïðåñòàðåëûé îòåö çàêîâûëÿë â Äîì Óñûïëåíèÿ: «Íî âåäü îí óæå äîñòàòî÷íî ïîæèë, à?»</w:t>
      </w:r>
    </w:p>
    <w:p>
      <w:pPr>
        <w:pStyle w:val="Normal"/>
        <w:ind w:firstLine="720"/>
        <w:jc w:val="both"/>
        <w:rPr>
          <w:sz w:val="24"/>
          <w:szCs w:val="24"/>
        </w:rPr>
      </w:pPr>
      <w:r>
        <w:rPr>
          <w:sz w:val="24"/>
          <w:szCs w:val="24"/>
        </w:rPr>
        <w:t>Íåò. Êîíå÷íî, íåò.</w:t>
      </w:r>
    </w:p>
    <w:p>
      <w:pPr>
        <w:pStyle w:val="Normal"/>
        <w:ind w:firstLine="720"/>
        <w:jc w:val="both"/>
        <w:rPr>
          <w:sz w:val="24"/>
          <w:szCs w:val="24"/>
        </w:rPr>
      </w:pPr>
      <w:r>
        <w:rPr>
          <w:sz w:val="24"/>
          <w:szCs w:val="24"/>
        </w:rPr>
        <w:t>Òàê âîò, ìîå îáùåíèå ñ îêðóæàþùèìè ñòàëî íåñîâåðøåííûì, ïîÿâëÿëèñü ïðîáåëû. Ñëèøêîì ìàëî òåì îñòàâàëîñü äëÿ ðàçãîâîðîâ, à óìåíèå âåñòè îáùèå áåñåäû ÿ óòåðÿë. ß ìó÷èòåëüíî ïðèâûêàë ê ñâîåìó íîâîìó ïîëîæåíèþ.</w:t>
      </w:r>
    </w:p>
    <w:p>
      <w:pPr>
        <w:pStyle w:val="Normal"/>
        <w:ind w:firstLine="720"/>
        <w:jc w:val="both"/>
        <w:rPr>
          <w:sz w:val="24"/>
          <w:szCs w:val="24"/>
        </w:rPr>
      </w:pPr>
      <w:r>
        <w:rPr>
          <w:sz w:val="24"/>
          <w:szCs w:val="24"/>
        </w:rPr>
        <w:t>Íî ÿ ñòàë íàñòîé÷èâ, ÿ óæå íå áûë ñòîëü çàíîñ÷èâ è õîëîäåí, êàê äî ïðèãîâîðà. ß ïðîøåë ñóðîâóþ âûó÷êó, ñ ìåíÿ ñáèëè ñïåñü.</w:t>
      </w:r>
    </w:p>
    <w:p>
      <w:pPr>
        <w:pStyle w:val="Normal"/>
        <w:ind w:firstLine="720"/>
        <w:jc w:val="both"/>
        <w:rPr>
          <w:sz w:val="24"/>
          <w:szCs w:val="24"/>
        </w:rPr>
      </w:pPr>
      <w:r>
        <w:rPr>
          <w:sz w:val="24"/>
          <w:szCs w:val="24"/>
        </w:rPr>
        <w:t>Êîíå÷íî, âðåìÿ îò âðåìåíè ÿ âñòðå÷àë Íåâèäèìîê. Èõ áûëî íåâîçìîæíî èçáåæàòü. Íî ÿ áûë îòëè÷íî âûøêîëåí è îòâîäèë ãëàçà, ñëîâíî âèäåë ÷òî-òî îìåðçèòåëüíîå.</w:t>
      </w:r>
    </w:p>
    <w:p>
      <w:pPr>
        <w:pStyle w:val="Normal"/>
        <w:ind w:firstLine="720"/>
        <w:jc w:val="both"/>
        <w:rPr>
          <w:sz w:val="24"/>
          <w:szCs w:val="24"/>
        </w:rPr>
      </w:pPr>
      <w:r>
        <w:rPr>
          <w:sz w:val="24"/>
          <w:szCs w:val="24"/>
        </w:rPr>
        <w:t>Øåë ÷åòâåðòûé ìåñÿö ìîåãî âîçâðàùåíèÿ ê ëþäÿì, êîãäà ÿ ïîëó÷èë ïîñëåäíèé óðîê. ß âåðíóëñÿ ê ñâîåé ïðåæíåé ðàáîòå â àðõèâå âáëèçè Ðàòóøè. Îäíàæäû, êîãäà ÿ çàêîí÷èë ðàáî÷èé äåíü è øåë ê ìåòðî, ÷üÿ-òî ðóêà âöåïèëàñü â ìîé ëîêîòü.</w:t>
      </w:r>
    </w:p>
    <w:p>
      <w:pPr>
        <w:pStyle w:val="Normal"/>
        <w:ind w:firstLine="720"/>
        <w:jc w:val="both"/>
        <w:rPr>
          <w:sz w:val="24"/>
          <w:szCs w:val="24"/>
        </w:rPr>
      </w:pPr>
      <w:r>
        <w:rPr>
          <w:sz w:val="24"/>
          <w:szCs w:val="24"/>
        </w:rPr>
        <w:t xml:space="preserve">— </w:t>
      </w:r>
      <w:r>
        <w:rPr>
          <w:sz w:val="24"/>
          <w:szCs w:val="24"/>
        </w:rPr>
        <w:t>Ïîæàëóéñòà, — óñëûøàë ÿ ÷åé-òî ìÿãêèé ãîëîñ. — Îáîæäèòå ìèíóòó. Íå áîéòåñü.</w:t>
      </w:r>
    </w:p>
    <w:p>
      <w:pPr>
        <w:pStyle w:val="Normal"/>
        <w:ind w:firstLine="720"/>
        <w:jc w:val="both"/>
        <w:rPr>
          <w:sz w:val="24"/>
          <w:szCs w:val="24"/>
        </w:rPr>
      </w:pPr>
      <w:r>
        <w:rPr>
          <w:sz w:val="24"/>
          <w:szCs w:val="24"/>
        </w:rPr>
        <w:t>ß èñïóãàííî îáåðíóëñÿ. Â íàøåì ãîðîäå íåçíàêîìûå ëþäè íå çàãîâàðèâàëè äðóã ñ äðóãîì.</w:t>
      </w:r>
    </w:p>
    <w:p>
      <w:pPr>
        <w:pStyle w:val="Normal"/>
        <w:ind w:firstLine="720"/>
        <w:jc w:val="both"/>
        <w:rPr>
          <w:sz w:val="24"/>
          <w:szCs w:val="24"/>
        </w:rPr>
      </w:pPr>
      <w:r>
        <w:rPr>
          <w:sz w:val="24"/>
          <w:szCs w:val="24"/>
        </w:rPr>
        <w:t>Ýòî áûë Íåâèäèìêà. ß óçíàë åãî — òîò ñàìûé õóäîùàâûé ïàðåíü, ñ êîòîðûì ÿ çàãîâîðèë ïîëãîäà íàçàä íà ïóñòûííîé óëèöå. Îí áûë èçìîæäåí: ãëàçà äèêî ñâåðêàëè, âîëîñû òðîíóëà ñåäèíà. Òîãäà åãî ñðîê, î÷åâèäíî, òîëüêî íà÷èíàëñÿ. Òåïåðü ïîäõîäèë ê êîíöó.</w:t>
      </w:r>
    </w:p>
    <w:p>
      <w:pPr>
        <w:pStyle w:val="Normal"/>
        <w:ind w:firstLine="720"/>
        <w:jc w:val="both"/>
        <w:rPr>
          <w:sz w:val="24"/>
          <w:szCs w:val="24"/>
        </w:rPr>
      </w:pPr>
      <w:r>
        <w:rPr>
          <w:sz w:val="24"/>
          <w:szCs w:val="24"/>
        </w:rPr>
        <w:t>Îí âöåïèëñÿ â ìîþ ðóêó. ß âçäðîãíóë. Çäåñü áûëî ìíîãîëþäíî. Ñàìàÿ ëþäíàÿ ïëîùàäü â ãîðîäå. ß âûðâàë ðóêó è îòâåðíóëñÿ îò íåãî.</w:t>
      </w:r>
    </w:p>
    <w:p>
      <w:pPr>
        <w:pStyle w:val="Normal"/>
        <w:ind w:firstLine="720"/>
        <w:jc w:val="both"/>
        <w:rPr>
          <w:sz w:val="24"/>
          <w:szCs w:val="24"/>
        </w:rPr>
      </w:pPr>
      <w:r>
        <w:rPr>
          <w:sz w:val="24"/>
          <w:szCs w:val="24"/>
        </w:rPr>
        <w:t xml:space="preserve">— </w:t>
      </w:r>
      <w:r>
        <w:rPr>
          <w:sz w:val="24"/>
          <w:szCs w:val="24"/>
        </w:rPr>
        <w:t>Íåò... Íå óõîäèòå! — êðè÷àë îí. — Ïîæàëåéòå ìåíÿ. Âû áûëè â ìîåì ïîëîæåíèè.</w:t>
      </w:r>
    </w:p>
    <w:p>
      <w:pPr>
        <w:pStyle w:val="Normal"/>
        <w:ind w:firstLine="720"/>
        <w:jc w:val="both"/>
        <w:rPr>
          <w:sz w:val="24"/>
          <w:szCs w:val="24"/>
        </w:rPr>
      </w:pPr>
      <w:r>
        <w:rPr>
          <w:sz w:val="24"/>
          <w:szCs w:val="24"/>
        </w:rPr>
        <w:t>ß çàêîëåáàëñÿ. Ïîòîì âñïîìíèë, êàê êðè÷àë åìó, êàê ìîëèë íå îòòàëêèâàòü ìåíÿ. ß âñïîìíèë âåñü óæàñ ñâîåãî îäèíî÷åñòâà.</w:t>
      </w:r>
    </w:p>
    <w:p>
      <w:pPr>
        <w:pStyle w:val="Normal"/>
        <w:ind w:firstLine="720"/>
        <w:jc w:val="both"/>
        <w:rPr>
          <w:sz w:val="24"/>
          <w:szCs w:val="24"/>
        </w:rPr>
      </w:pPr>
      <w:r>
        <w:rPr>
          <w:sz w:val="24"/>
          <w:szCs w:val="24"/>
        </w:rPr>
        <w:t>ß ñäåëàë åùå îäèí øàã.</w:t>
      </w:r>
    </w:p>
    <w:p>
      <w:pPr>
        <w:pStyle w:val="Normal"/>
        <w:ind w:firstLine="720"/>
        <w:jc w:val="both"/>
        <w:rPr>
          <w:sz w:val="24"/>
          <w:szCs w:val="24"/>
        </w:rPr>
      </w:pPr>
      <w:r>
        <w:rPr>
          <w:sz w:val="24"/>
          <w:szCs w:val="24"/>
        </w:rPr>
        <w:t xml:space="preserve">— </w:t>
      </w:r>
      <w:r>
        <w:rPr>
          <w:sz w:val="24"/>
          <w:szCs w:val="24"/>
        </w:rPr>
        <w:t>Òðóñ! — çàîðàë îí. — Çàãîâîðè ñî ìíîé! ß ìîëþ òåáÿ! Çàãîâîðè ñî ìíîé, òðóñ!</w:t>
      </w:r>
    </w:p>
    <w:p>
      <w:pPr>
        <w:pStyle w:val="Normal"/>
        <w:ind w:firstLine="720"/>
        <w:jc w:val="both"/>
        <w:rPr>
          <w:sz w:val="24"/>
          <w:szCs w:val="24"/>
        </w:rPr>
      </w:pPr>
      <w:r>
        <w:rPr>
          <w:sz w:val="24"/>
          <w:szCs w:val="24"/>
        </w:rPr>
        <w:t>Ýòî áûëî ñëèøêîì. ß íå âûäåðæàë. Íåïðîøåííûå ñëåçû áðûçíóëè èç ìîèõ ãëàç, ÿ ïîâåðíóëñÿ è ïðîòÿíóë ê íåìó ðóêè. ß îáõâàòèë åãî çà òîíêóþ òàëèþ. Ìîå ïðèêîñíîâåíèå, êàçàëîñü, íàýëåêòðèçîâàëî åãî. Ñåêóíäîé ïîçæå ÿ îáíÿë åãî — ìíå õîòåëîñü, ÷òîáû îí ïîäåëèëñÿ ñî ìíîé ñâîèì ãîðåì.</w:t>
      </w:r>
    </w:p>
    <w:p>
      <w:pPr>
        <w:pStyle w:val="Normal"/>
        <w:ind w:firstLine="720"/>
        <w:jc w:val="both"/>
        <w:rPr>
          <w:sz w:val="24"/>
          <w:szCs w:val="24"/>
        </w:rPr>
      </w:pPr>
      <w:r>
        <w:rPr>
          <w:sz w:val="24"/>
          <w:szCs w:val="24"/>
        </w:rPr>
        <w:t>Ðîáîòû-øïèêè ïðèáëèçèëèñü, îêðóæèëè íàñ. Åãî îòøâûðíóëè â ñòîðîíó, ìåíÿ çàáðàëè. ß âíîâü ïîïàë ïîä ñóä — òåïåðü óæå íå çà ãîðäîñòü, à çà ïðåñòóïíóþ äîáðîòó. Âîçìîæíî, îíè íàéäóò ñìÿã÷àþùèå îáñòîÿòåëüñòâà è îòïóñòÿò ìåíÿ, âîçìîæíî — íåò.</w:t>
      </w:r>
    </w:p>
    <w:p>
      <w:pPr>
        <w:pStyle w:val="Normal"/>
        <w:ind w:firstLine="720"/>
        <w:jc w:val="both"/>
        <w:rPr>
          <w:sz w:val="24"/>
          <w:szCs w:val="24"/>
        </w:rPr>
      </w:pPr>
      <w:r>
        <w:rPr>
          <w:sz w:val="24"/>
          <w:szCs w:val="24"/>
        </w:rPr>
        <w:t>Ìíå âñå ðàâíî. Íî, åñëè ìåíÿ îñóäÿò â ýòîò ðàç, ÿ áóäó íîñèòü ñâîå êëåéìî êàê çíàê âûñøåé äîáëåñòè.</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19225" cy="7048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419225" cy="7048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Ñ.Äæåéì</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Âñëåä çà ñåðäöåì</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Ã.Ñåìåâååíêî</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5105400" cy="65246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5105400" cy="652462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Åäâà ÿ íà÷àë ñâîå ïóòåøåñòâèå ïî çàïàäíûì øòàòàì, êàê ìåíÿ àðåñòîâàëè — îáâèíåíèå â óáèéñòâå ÷åëîâåêà. Âñêîðå ñîñòîÿëñÿ ñóä. Ïðèñÿæíûå, ïîçàñåäàâ, ïðèøëè ê çàêëþ÷åíèþ: «ÂÈÍÎÂÅÍ»...</w:t>
      </w:r>
    </w:p>
    <w:p>
      <w:pPr>
        <w:pStyle w:val="Normal"/>
        <w:ind w:firstLine="720"/>
        <w:jc w:val="both"/>
        <w:rPr>
          <w:sz w:val="24"/>
          <w:szCs w:val="24"/>
        </w:rPr>
      </w:pPr>
      <w:r>
        <w:rPr>
          <w:sz w:val="24"/>
          <w:szCs w:val="24"/>
        </w:rPr>
        <w:t>Òî, ÷òî íà ýòîò ðàç ÿ íè â ÷åì íå áûë âèíîâàò, äëÿ ìåíÿ íå èãðàëî ðîëè. Âåäü ê ñìåðòíîìó ïðèãîâîðó ÿ, ïî ñóòè äåëà, ïîäñîçíàòåëüíî ãîòîâèëñÿ âñþ æèçíü.</w:t>
      </w:r>
    </w:p>
    <w:p>
      <w:pPr>
        <w:pStyle w:val="Normal"/>
        <w:ind w:firstLine="720"/>
        <w:jc w:val="both"/>
        <w:rPr>
          <w:sz w:val="24"/>
          <w:szCs w:val="24"/>
        </w:rPr>
      </w:pPr>
      <w:r>
        <w:rPr>
          <w:sz w:val="24"/>
          <w:szCs w:val="24"/>
        </w:rPr>
        <w:t>Äâåíàäöàòè ëåò ìåíÿ óïðÿòàëè â êîëîíèþ äëÿ ìàëîëåòíèõ. Íà âîñåìíàäöàòîì ãîäó ÿ ïîïàë óæå â íàñòîÿùóþ òþðüìó. À ïîòîì èç-çà ðåøåòîê ïî÷òè íå âûõîäèë: çà óãîí àâòîìîáèëÿ, çà êðàæó, çà ïîääåëêó ÷åêà, çà âîîðóæåííîå îãðàáëåíèå... Èç ñîðîêà âîñüìè ëåò æèçíè ÿ ïðîâåë íà ñâîáîäå ñ÷èòàííûå ìåñÿöû.</w:t>
      </w:r>
    </w:p>
    <w:p>
      <w:pPr>
        <w:pStyle w:val="Normal"/>
        <w:ind w:firstLine="720"/>
        <w:jc w:val="both"/>
        <w:rPr>
          <w:sz w:val="24"/>
          <w:szCs w:val="24"/>
        </w:rPr>
      </w:pPr>
      <w:r>
        <w:rPr>
          <w:sz w:val="24"/>
          <w:szCs w:val="24"/>
        </w:rPr>
        <w:t>«Åñëè óæ íå ñìîã ïðîæèòü êàê ñëåäóåò, òî õîòü óìåðåòü íàäî ñ äîñòîèíñòâîì», — ðåøèë ÿ. Ïîýòîìó, êîãäà àâòîìàòè÷åñêóþ êàññàöèþ îòêëîíèëè, ÿ ñêàçàë íàçíà÷åííîìó ñóäîì àäâîêàòó, ÷òî áîëüøå õëîïîòàòü íå íóæíî.</w:t>
      </w:r>
    </w:p>
    <w:p>
      <w:pPr>
        <w:pStyle w:val="Normal"/>
        <w:ind w:firstLine="720"/>
        <w:jc w:val="both"/>
        <w:rPr>
          <w:sz w:val="24"/>
          <w:szCs w:val="24"/>
        </w:rPr>
      </w:pPr>
      <w:r>
        <w:rPr>
          <w:sz w:val="24"/>
          <w:szCs w:val="24"/>
        </w:rPr>
        <w:t>Ïîòÿíóëîñü îäíîîáðàçíîå ñóùåñòâîâàíèå, îáû÷íîå äëÿ îáèòàòåëåé êàìåðû ñìåðòíèêîâ: ÿ åë, ïèë, ÷èòàë, ïî óòðàì ðåãóëÿðíî îáðûâàë ëèñòêè êàëåíäàðÿ, îæèäàÿ íàñòóïëåíèÿ «áîëüøîãî äíÿ».</w:t>
      </w:r>
    </w:p>
    <w:p>
      <w:pPr>
        <w:pStyle w:val="Normal"/>
        <w:ind w:firstLine="720"/>
        <w:jc w:val="both"/>
        <w:rPr>
          <w:sz w:val="24"/>
          <w:szCs w:val="24"/>
        </w:rPr>
      </w:pPr>
      <w:r>
        <w:rPr>
          <w:sz w:val="24"/>
          <w:szCs w:val="24"/>
        </w:rPr>
        <w:t>Âû îøèáåòåñü, åñëè ïîäóìàåòå, ÷òî ìîé òþðåìíûé íàäçèðàòåëü Ðàéìîíä áûë äîâîëåí àðåñòàíòîì, íå íàäîåäàâøèì åìó íè õíûêàíüåì, íè æàëîáàìè, íè ïðîñüáàìè. Íå çíàþ, ïî÷åìó ìîå ïîâåäåíèå áåñïîêîèëî, òðåâîæèëî åãî.</w:t>
      </w:r>
    </w:p>
    <w:p>
      <w:pPr>
        <w:pStyle w:val="Normal"/>
        <w:ind w:firstLine="720"/>
        <w:jc w:val="both"/>
        <w:rPr>
          <w:sz w:val="24"/>
          <w:szCs w:val="24"/>
        </w:rPr>
      </w:pPr>
      <w:r>
        <w:rPr>
          <w:sz w:val="24"/>
          <w:szCs w:val="24"/>
        </w:rPr>
        <w:t xml:space="preserve">— </w:t>
      </w:r>
      <w:r>
        <w:rPr>
          <w:sz w:val="24"/>
          <w:szCs w:val="24"/>
        </w:rPr>
        <w:t>Çíàåòå, êàê-òî äàæå íååñòåñòâåííî, êîãäà ÷åëîâåê â âàøåì ïîëîæåíèè òàê ðàâíîäóøåí, — ñêàçàë ìíå îí.</w:t>
      </w:r>
    </w:p>
    <w:p>
      <w:pPr>
        <w:pStyle w:val="Normal"/>
        <w:ind w:firstLine="720"/>
        <w:jc w:val="both"/>
        <w:rPr>
          <w:sz w:val="24"/>
          <w:szCs w:val="24"/>
        </w:rPr>
      </w:pPr>
      <w:r>
        <w:rPr>
          <w:sz w:val="24"/>
          <w:szCs w:val="24"/>
        </w:rPr>
        <w:t xml:space="preserve">— </w:t>
      </w:r>
      <w:r>
        <w:rPr>
          <w:sz w:val="24"/>
          <w:szCs w:val="24"/>
        </w:rPr>
        <w:t>Îòêóäà âû çíàåòå, ÷òî åñòåñòâåííî, à ÷òî íååñòåñòâåííî, íàäçèðàòåëü? — îòâåòèë ÿ. — Î òþðüìå âû ÷èòàëè òîëüêî â êíèæêàõ — âåäü âàñ íà ýòó äîëæíîñòü íàçíà÷èëè âñåãî ãîä íàçàä. Ê òîìó æå, êàæäûé âå÷åð âû óõîäèòå ñïàòü äîìîé, ê æåíå... Âàì åùå ìíîãîå ïðåäñòîèò óçíàòü!..</w:t>
      </w:r>
    </w:p>
    <w:p>
      <w:pPr>
        <w:pStyle w:val="Normal"/>
        <w:ind w:firstLine="720"/>
        <w:jc w:val="both"/>
        <w:rPr>
          <w:sz w:val="24"/>
          <w:szCs w:val="24"/>
        </w:rPr>
      </w:pPr>
      <w:r>
        <w:rPr>
          <w:sz w:val="24"/>
          <w:szCs w:val="24"/>
        </w:rPr>
        <w:t>Îí íå ðàññåðäèëñÿ, ëèøü çàäóì÷èâî ïîêà÷àë ãîëîâîé. ß çàìåòèë, ÷òî ó íåãî î÷åíü óñòàëûé âèä, ñèíåâàòûå êðóãè ïîä ãëàçàìè.</w:t>
      </w:r>
    </w:p>
    <w:p>
      <w:pPr>
        <w:pStyle w:val="Normal"/>
        <w:ind w:firstLine="720"/>
        <w:jc w:val="both"/>
        <w:rPr>
          <w:sz w:val="24"/>
          <w:szCs w:val="24"/>
        </w:rPr>
      </w:pPr>
      <w:r>
        <w:rPr>
          <w:sz w:val="24"/>
          <w:szCs w:val="24"/>
        </w:rPr>
        <w:t>Íàäçèðàòåëü áûë æåíàò íà ìîëîäîé, ñòðîéíîé, ãðóäàñòîé æåíùèíå. Â åå îáëèêå ñâîåîáðàçíî ñî÷åòàëèñü ñåêñóàëüíîñòü è íåâèííîñòü. Ìû, çàêëþ÷åííûå, âèäåëè åå íà êîíöåðòàõ àðåñòàíòñêîé ñàìîäåÿòåëüíîñòè: îíà àêêîìïàíèðîâàëà ïåâöàì íà àêêîðäåîíå. Êîãäà îíà, ïîêà÷èâàÿ áåäðàìè, ïðîõîäèëà íà ñöåíó ìåæäó äâóìÿ øåðåíãàìè ãëàçåâøèõ íà íåå ìóæ÷èí, òî óëûáàëàñü è êèâàëà ãîëîâîé íàïðàâî è íàëåâî. È íå áûëî â òþðüìå ÷åëîâåêà, êîòîðûé íå çàâèäîâàë áû íàäçèðàòåëþ...</w:t>
      </w:r>
    </w:p>
    <w:p>
      <w:pPr>
        <w:pStyle w:val="Normal"/>
        <w:ind w:firstLine="720"/>
        <w:jc w:val="both"/>
        <w:rPr>
          <w:sz w:val="24"/>
          <w:szCs w:val="24"/>
        </w:rPr>
      </w:pPr>
      <w:r>
        <w:rPr>
          <w:sz w:val="24"/>
          <w:szCs w:val="24"/>
        </w:rPr>
        <w:t>Â ìîþ êàìåðó, êðîìå Ðàéìîíäà, ðàçà äâà çàõîäèë ñâÿùåííèê. Íî ìíå óäàëîñü ñïðîâàäèòü åãî. ×óäàê ïûòàëñÿ âíóøèòü ìíå, ÷òî íåðàñêàÿâøèåñÿ äóøè ïîïàäàþò â àä. À ÿ òîëêîâàë åìó ïðî «ðåèíêàðíàöèþ». Åñòü òàêàÿ òåîðèÿ î ïåðåñåëåíèè äóø â òåëà äðóãèõ ëþäåé èëè æèâîòíûõ. ß ýòî âû÷èòàë â êàêîé-òî êíèæêå. Â êîíöå êîíöîâ ÿ ñêàçàë:</w:t>
      </w:r>
    </w:p>
    <w:p>
      <w:pPr>
        <w:pStyle w:val="Normal"/>
        <w:ind w:firstLine="720"/>
        <w:jc w:val="both"/>
        <w:rPr>
          <w:sz w:val="24"/>
          <w:szCs w:val="24"/>
        </w:rPr>
      </w:pPr>
      <w:r>
        <w:rPr>
          <w:sz w:val="24"/>
          <w:szCs w:val="24"/>
        </w:rPr>
        <w:t xml:space="preserve">— </w:t>
      </w:r>
      <w:r>
        <w:rPr>
          <w:sz w:val="24"/>
          <w:szCs w:val="24"/>
        </w:rPr>
        <w:t>Âñòðåòèìñÿ ó âõîäà â ëó÷øèé ìèð, øòóðìàí!</w:t>
      </w:r>
    </w:p>
    <w:p>
      <w:pPr>
        <w:pStyle w:val="Normal"/>
        <w:ind w:firstLine="720"/>
        <w:jc w:val="both"/>
        <w:rPr>
          <w:sz w:val="24"/>
          <w:szCs w:val="24"/>
        </w:rPr>
      </w:pPr>
      <w:r>
        <w:rPr>
          <w:sz w:val="24"/>
          <w:szCs w:val="24"/>
        </w:rPr>
        <w:t>Îí çíàë, ÷òî àðåñòàíòû ïðîçâàëè åãî «íåáåñíûì øòóðìàíîì», îáèäåëñÿ è áîëüøå íå ïîÿâëÿëñÿ.</w:t>
      </w:r>
    </w:p>
    <w:p>
      <w:pPr>
        <w:pStyle w:val="Normal"/>
        <w:ind w:firstLine="720"/>
        <w:jc w:val="both"/>
        <w:rPr>
          <w:sz w:val="24"/>
          <w:szCs w:val="24"/>
        </w:rPr>
      </w:pPr>
      <w:r>
        <w:rPr>
          <w:sz w:val="24"/>
          <w:szCs w:val="24"/>
        </w:rPr>
        <w:t>Òàê, ÷òî åäèíñòâåííûì ìîèì ïîñåòèòåëåì îñòàëñÿ íàäçèðàòåëü Ðàéìîíä.</w:t>
      </w:r>
    </w:p>
    <w:p>
      <w:pPr>
        <w:pStyle w:val="Normal"/>
        <w:ind w:firstLine="720"/>
        <w:jc w:val="both"/>
        <w:rPr>
          <w:sz w:val="24"/>
          <w:szCs w:val="24"/>
        </w:rPr>
      </w:pPr>
      <w:r>
        <w:rPr>
          <w:sz w:val="24"/>
          <w:szCs w:val="24"/>
        </w:rPr>
        <w:t>Êàìåðà ñìåðòíèêîâ äîâîëüíî ïðîñòîðíà. Â íåé óìåùàëèñü êîéêà, ìàëåíüêèé ñòîëèê, äâå òàáóðåòêè, ïîëî÷êà äëÿ êíèã è, êîíå÷íî, ñòóëü÷èê.</w:t>
      </w:r>
    </w:p>
    <w:p>
      <w:pPr>
        <w:pStyle w:val="Normal"/>
        <w:ind w:firstLine="720"/>
        <w:jc w:val="both"/>
        <w:rPr>
          <w:sz w:val="24"/>
          <w:szCs w:val="24"/>
        </w:rPr>
      </w:pPr>
      <w:r>
        <w:rPr>
          <w:sz w:val="24"/>
          <w:szCs w:val="24"/>
        </w:rPr>
        <w:t>Íàäçèðàòåëü îáû÷íî âûæèäàë, ïîêà óéäåò êîðèäîðíûé, íåñêîëüêî ìèíóò ñòîÿë, ïåðåìèíàÿñü ñ íîãè íà íîãó, è òîëüêî ïîòîì ñàäèëñÿ íà êðàé òàáóðåòêè. ß êëàë êíèãó íà ïîë âîçëå êîéêè è îáîðà÷èâàëñÿ ê íåìó.</w:t>
      </w:r>
    </w:p>
    <w:p>
      <w:pPr>
        <w:pStyle w:val="Normal"/>
        <w:ind w:firstLine="720"/>
        <w:jc w:val="both"/>
        <w:rPr>
          <w:sz w:val="24"/>
          <w:szCs w:val="24"/>
        </w:rPr>
      </w:pPr>
      <w:r>
        <w:rPr>
          <w:sz w:val="24"/>
          <w:szCs w:val="24"/>
        </w:rPr>
        <w:t>×åì ìåíüøå âðåìåíè îñòàâàëîñü äî «áîëüøîãî äíÿ», òåì ÷àùå îí ïîÿâëÿëñÿ â ìîåé êàìåðå. Âûãëÿäåë îí âñå õóæå è õóæå. Ñî ñòîðîíû ìîæíî áûëî ïîäóìàòü, ÷òî íå ìíå, à åìó ïðåäñòîÿëî, êàê ãîâîðèòñÿ, «îñåäëàòü ìîëíèþ».</w:t>
      </w:r>
    </w:p>
    <w:p>
      <w:pPr>
        <w:pStyle w:val="Normal"/>
        <w:ind w:firstLine="720"/>
        <w:jc w:val="both"/>
        <w:rPr>
          <w:sz w:val="24"/>
          <w:szCs w:val="24"/>
        </w:rPr>
      </w:pPr>
      <w:r>
        <w:rPr>
          <w:sz w:val="24"/>
          <w:szCs w:val="24"/>
        </w:rPr>
        <w:t xml:space="preserve">— </w:t>
      </w:r>
      <w:r>
        <w:rPr>
          <w:sz w:val="24"/>
          <w:szCs w:val="24"/>
        </w:rPr>
        <w:t>Çíàåòå, ãì... ãì... Ïðèâåäåíèå ïðèãîâîðà â èñïîëíåíèå... ñîñòîèòñÿ ÷åðåç íåñêîëüêî íåäåëü, — ñêàçàë îí îäíàæäû, ïðèêóðèâàÿ îäíó ñèãàðåòó îò äðóãîé. Ðóêè åãî äðîæàëè.</w:t>
      </w:r>
    </w:p>
    <w:p>
      <w:pPr>
        <w:pStyle w:val="Normal"/>
        <w:ind w:firstLine="720"/>
        <w:jc w:val="both"/>
        <w:rPr>
          <w:sz w:val="24"/>
          <w:szCs w:val="24"/>
        </w:rPr>
      </w:pPr>
      <w:r>
        <w:rPr>
          <w:sz w:val="24"/>
          <w:szCs w:val="24"/>
        </w:rPr>
        <w:t xml:space="preserve">— </w:t>
      </w:r>
      <w:r>
        <w:rPr>
          <w:sz w:val="24"/>
          <w:szCs w:val="24"/>
        </w:rPr>
        <w:t>Çíàþ.</w:t>
      </w:r>
    </w:p>
    <w:p>
      <w:pPr>
        <w:pStyle w:val="Normal"/>
        <w:ind w:firstLine="720"/>
        <w:jc w:val="both"/>
        <w:rPr>
          <w:sz w:val="24"/>
          <w:szCs w:val="24"/>
        </w:rPr>
      </w:pPr>
      <w:r>
        <w:rPr>
          <w:sz w:val="24"/>
          <w:szCs w:val="24"/>
        </w:rPr>
        <w:t xml:space="preserve">— </w:t>
      </w:r>
      <w:r>
        <w:rPr>
          <w:sz w:val="24"/>
          <w:szCs w:val="24"/>
        </w:rPr>
        <w:t>À âû... âû âûáðàëè ñïîñîá, êîòîðûì... êîòîðûé âû õîòåëè áû? — ìÿëñÿ îí. — Çíàåòå, â íàøåì øòàòå äîïóñêàþòñÿ ëèøü äâà ñïîñîáà êàçíè. Ëèáî ïîâåøåíèå, ëèáî ðàññòðåë...</w:t>
      </w:r>
    </w:p>
    <w:p>
      <w:pPr>
        <w:pStyle w:val="Normal"/>
        <w:ind w:firstLine="720"/>
        <w:jc w:val="both"/>
        <w:rPr>
          <w:sz w:val="24"/>
          <w:szCs w:val="24"/>
        </w:rPr>
      </w:pPr>
      <w:r>
        <w:rPr>
          <w:sz w:val="24"/>
          <w:szCs w:val="24"/>
        </w:rPr>
        <w:t>ß ïîñòàðàëñÿ îòâåòèòü êàê ìîã ðàâíîäóøíåå:</w:t>
      </w:r>
    </w:p>
    <w:p>
      <w:pPr>
        <w:pStyle w:val="Normal"/>
        <w:ind w:firstLine="720"/>
        <w:jc w:val="both"/>
        <w:rPr>
          <w:sz w:val="24"/>
          <w:szCs w:val="24"/>
        </w:rPr>
      </w:pPr>
      <w:r>
        <w:rPr>
          <w:sz w:val="24"/>
          <w:szCs w:val="24"/>
        </w:rPr>
        <w:t xml:space="preserve">— </w:t>
      </w:r>
      <w:r>
        <w:rPr>
          <w:sz w:val="24"/>
          <w:szCs w:val="24"/>
        </w:rPr>
        <w:t>Òàì, íà âîñòîêå, ýëåêòðîýíåðãèÿ äåøåâëå, ÷òî ëè? ß äóìàë, ÷òî âåçäå ïðèìåíÿþò ýëåêòðè÷åñêèé ñòóë.</w:t>
      </w:r>
    </w:p>
    <w:p>
      <w:pPr>
        <w:pStyle w:val="Normal"/>
        <w:ind w:firstLine="720"/>
        <w:jc w:val="both"/>
        <w:rPr>
          <w:sz w:val="24"/>
          <w:szCs w:val="24"/>
        </w:rPr>
      </w:pPr>
      <w:r>
        <w:rPr>
          <w:sz w:val="24"/>
          <w:szCs w:val="24"/>
        </w:rPr>
        <w:t xml:space="preserve">— </w:t>
      </w:r>
      <w:r>
        <w:rPr>
          <w:sz w:val="24"/>
          <w:szCs w:val="24"/>
        </w:rPr>
        <w:t>Ó íàñ âû ìîæåòå âûáðàòü òîëüêî îäíî èç äâóõ.</w:t>
      </w:r>
    </w:p>
    <w:p>
      <w:pPr>
        <w:pStyle w:val="Normal"/>
        <w:ind w:firstLine="720"/>
        <w:jc w:val="both"/>
        <w:rPr>
          <w:sz w:val="24"/>
          <w:szCs w:val="24"/>
        </w:rPr>
      </w:pPr>
      <w:r>
        <w:rPr>
          <w:sz w:val="24"/>
          <w:szCs w:val="24"/>
        </w:rPr>
        <w:t xml:space="preserve">— </w:t>
      </w:r>
      <w:r>
        <w:rPr>
          <w:sz w:val="24"/>
          <w:szCs w:val="24"/>
        </w:rPr>
        <w:t>Íó, ëàäíî. Òîãäà ïóñòü ìåíÿ ðàññòðåëÿþò. Âûáèðàþ âçâîä ñîëäàò!..</w:t>
      </w:r>
    </w:p>
    <w:p>
      <w:pPr>
        <w:pStyle w:val="Normal"/>
        <w:ind w:firstLine="720"/>
        <w:jc w:val="both"/>
        <w:rPr>
          <w:sz w:val="24"/>
          <w:szCs w:val="24"/>
        </w:rPr>
      </w:pPr>
      <w:r>
        <w:rPr>
          <w:sz w:val="24"/>
          <w:szCs w:val="24"/>
        </w:rPr>
        <w:t>ß ïîòÿíóëñÿ çà ëåæàâøåé íà ïîëó êíèãîé, äóìàÿ, ÷òî ðàçãîâîð êîí÷åí. Íî íàäçèðàòåëü âíîâü äðîæàùèì ãîëîñîì îáðàòèëñÿ êî ìíå:</w:t>
      </w:r>
    </w:p>
    <w:p>
      <w:pPr>
        <w:pStyle w:val="Normal"/>
        <w:ind w:firstLine="720"/>
        <w:jc w:val="both"/>
        <w:rPr>
          <w:sz w:val="24"/>
          <w:szCs w:val="24"/>
        </w:rPr>
      </w:pPr>
      <w:r>
        <w:rPr>
          <w:sz w:val="24"/>
          <w:szCs w:val="24"/>
        </w:rPr>
        <w:t xml:space="preserve">— </w:t>
      </w:r>
      <w:r>
        <w:rPr>
          <w:sz w:val="24"/>
          <w:szCs w:val="24"/>
        </w:rPr>
        <w:t>È âàñ äåéñòâèòåëüíî ñîâåðøåííî íå âîëíóåò, ÷òî âàì ïðèõîäèòñÿ âûáèðàòü ñïîñîá ñîáñòâåííîé ñìåðòè?</w:t>
      </w:r>
    </w:p>
    <w:p>
      <w:pPr>
        <w:pStyle w:val="Normal"/>
        <w:ind w:firstLine="720"/>
        <w:jc w:val="both"/>
        <w:rPr>
          <w:sz w:val="24"/>
          <w:szCs w:val="24"/>
        </w:rPr>
      </w:pPr>
      <w:r>
        <w:rPr>
          <w:sz w:val="24"/>
          <w:szCs w:val="24"/>
        </w:rPr>
        <w:t xml:space="preserve">— </w:t>
      </w:r>
      <w:r>
        <w:rPr>
          <w:sz w:val="24"/>
          <w:szCs w:val="24"/>
        </w:rPr>
        <w:t>À ÷òî æ òóò âîëíîâàòüñÿ? Âñå ðàâíî âåäü âû ìåíÿ ïðèêîí÷èòå!..</w:t>
      </w:r>
    </w:p>
    <w:p>
      <w:pPr>
        <w:pStyle w:val="Normal"/>
        <w:ind w:firstLine="720"/>
        <w:jc w:val="both"/>
        <w:rPr>
          <w:sz w:val="24"/>
          <w:szCs w:val="24"/>
        </w:rPr>
      </w:pPr>
      <w:r>
        <w:rPr>
          <w:sz w:val="24"/>
          <w:szCs w:val="24"/>
        </w:rPr>
        <w:t>Ëèöî åãî èñêàçèëîñü áîëåçíåííîé ãðèìàñîé. Îí ïî÷òè âûáåæàë èç êàìåðû.</w:t>
      </w:r>
    </w:p>
    <w:p>
      <w:pPr>
        <w:pStyle w:val="Normal"/>
        <w:ind w:firstLine="720"/>
        <w:jc w:val="both"/>
        <w:rPr>
          <w:sz w:val="24"/>
          <w:szCs w:val="24"/>
        </w:rPr>
      </w:pPr>
      <w:r>
        <w:rPr>
          <w:sz w:val="24"/>
          <w:szCs w:val="24"/>
        </w:rPr>
        <w:t>Â òå÷åíèå òðåõ ñëåäóþùèõ íåäåëü ó ìåíÿ áûë ïðåêðàñíûé àïïåòèò, ÿ ïîïðàâèëñÿ ïî÷òè íà òðè êèëîãðàììà. Íàäçèðàòåëü çà ýòî âðåìÿ ïîõóäåë íà ïÿòü. Îí, î÷åâèäíî, ãîðàçäî áîëüøå ðàçìûøëÿë î ìîåé êàçíè, ÷åì ÿ. Áåäíûé ïàðåíü, âåðîÿòíî, ëþáèë áëèæíåãî ñâîåãî áîëüøå, ÷åì ñåáÿ!.. Îí äàæå — áåç ìîåãî âåäîìà — îáðàòèëñÿ ê ãóáåðíàòîðó øòàòà ñ ïðîñüáîé çàìåíèòü ìíå ñìåðòíóþ êàçíü ïîæèçíåííîé êàòîðãîé. Íà íåì ïðîñòî ëèöà íå áûëî, êîãäà îí ïðèøåë ñîîáùèòü îá îòêàçå...</w:t>
      </w:r>
    </w:p>
    <w:p>
      <w:pPr>
        <w:pStyle w:val="Normal"/>
        <w:ind w:firstLine="720"/>
        <w:jc w:val="both"/>
        <w:rPr>
          <w:sz w:val="24"/>
          <w:szCs w:val="24"/>
        </w:rPr>
      </w:pPr>
      <w:r>
        <w:rPr>
          <w:sz w:val="24"/>
          <w:szCs w:val="24"/>
        </w:rPr>
        <w:t>Ïîñòåïåííî îí ñòàë äåéñòâîâàòü ìíå íà íåðâû, õîòÿ è íåëåãêî âîçíåíàâèäåòü ÷åëîâåêà, êîòîðûé òàê õî÷åò âàì äîáðà.</w:t>
      </w:r>
    </w:p>
    <w:p>
      <w:pPr>
        <w:pStyle w:val="Normal"/>
        <w:ind w:firstLine="720"/>
        <w:jc w:val="both"/>
        <w:rPr>
          <w:sz w:val="24"/>
          <w:szCs w:val="24"/>
        </w:rPr>
      </w:pPr>
      <w:r>
        <w:rPr>
          <w:sz w:val="24"/>
          <w:szCs w:val="24"/>
        </w:rPr>
        <w:t>Çà íåäåëþ ïåðåä êàçíüþ îí ïîÿâèëñÿ â äâåðÿõ êàìåðû ñ êàêèì-òî íåçíàêîìûì ìîëîäûì ÷åëîâåêîì.</w:t>
      </w:r>
    </w:p>
    <w:p>
      <w:pPr>
        <w:pStyle w:val="Normal"/>
        <w:ind w:firstLine="720"/>
        <w:jc w:val="both"/>
        <w:rPr>
          <w:sz w:val="24"/>
          <w:szCs w:val="24"/>
        </w:rPr>
      </w:pPr>
      <w:r>
        <w:rPr>
          <w:sz w:val="24"/>
          <w:szCs w:val="24"/>
        </w:rPr>
        <w:t xml:space="preserve">— </w:t>
      </w:r>
      <w:r>
        <w:rPr>
          <w:sz w:val="24"/>
          <w:szCs w:val="24"/>
        </w:rPr>
        <w:t>Ýòî äîêòîð Ñýíñîì, — ñêàçàë íàäçèðàòåëü. — Îí õîòåë áû ñ âàìè ïîãîâîðèòü.</w:t>
      </w:r>
    </w:p>
    <w:p>
      <w:pPr>
        <w:pStyle w:val="Normal"/>
        <w:ind w:firstLine="720"/>
        <w:jc w:val="both"/>
        <w:rPr>
          <w:sz w:val="24"/>
          <w:szCs w:val="24"/>
        </w:rPr>
      </w:pPr>
      <w:r>
        <w:rPr>
          <w:sz w:val="24"/>
          <w:szCs w:val="24"/>
        </w:rPr>
        <w:t>ß ïðèïîäíÿëñÿ íà êîéêå. «Ýòîò äîêòîð, âåðîÿòíî, êðóãëûé èäèîò, — ïîäóìàë ÿ. — Íè îäèí äîêòîð, åñëè îí â ñâîåì óìå, íèêîãäà áû íå ïîëåç â êàìåðó ñìåðòíèêîâ».</w:t>
      </w:r>
    </w:p>
    <w:p>
      <w:pPr>
        <w:pStyle w:val="Normal"/>
        <w:ind w:firstLine="720"/>
        <w:jc w:val="both"/>
        <w:rPr>
          <w:sz w:val="24"/>
          <w:szCs w:val="24"/>
        </w:rPr>
      </w:pPr>
      <w:r>
        <w:rPr>
          <w:sz w:val="24"/>
          <w:szCs w:val="24"/>
        </w:rPr>
        <w:t>Êîðèäîðíûé îòêðûë ðåøåò÷àòóþ äâåðü, íî â êàìåðó âîøåë òîëüêî äîêòîð.</w:t>
      </w:r>
    </w:p>
    <w:p>
      <w:pPr>
        <w:pStyle w:val="Normal"/>
        <w:ind w:firstLine="720"/>
        <w:jc w:val="both"/>
        <w:rPr>
          <w:sz w:val="24"/>
          <w:szCs w:val="24"/>
        </w:rPr>
      </w:pPr>
      <w:r>
        <w:rPr>
          <w:sz w:val="24"/>
          <w:szCs w:val="24"/>
        </w:rPr>
        <w:t xml:space="preserve">— </w:t>
      </w:r>
      <w:r>
        <w:rPr>
          <w:sz w:val="24"/>
          <w:szCs w:val="24"/>
        </w:rPr>
        <w:t>ß îñòàâëþ âàñ íàåäèíå, — ïðîáîðìîòàë íàäçèðàòåëü Ðàéìîíä è èñ÷åç âìåñòå ñ êîðèäîðíûì.</w:t>
      </w:r>
    </w:p>
    <w:p>
      <w:pPr>
        <w:pStyle w:val="Normal"/>
        <w:ind w:firstLine="720"/>
        <w:jc w:val="both"/>
        <w:rPr>
          <w:sz w:val="24"/>
          <w:szCs w:val="24"/>
        </w:rPr>
      </w:pPr>
      <w:r>
        <w:rPr>
          <w:sz w:val="24"/>
          <w:szCs w:val="24"/>
        </w:rPr>
        <w:t xml:space="preserve">— </w:t>
      </w:r>
      <w:r>
        <w:rPr>
          <w:sz w:val="24"/>
          <w:szCs w:val="24"/>
        </w:rPr>
        <w:t>Âû ïðèøëè, äîêòîð, ïðîâåðèòü, äîñòàòî÷íî ëè ÿ çäîðîâ, ÷òîáû óìåðåòü? — ñïðîñèë ÿ.</w:t>
      </w:r>
    </w:p>
    <w:p>
      <w:pPr>
        <w:pStyle w:val="Normal"/>
        <w:ind w:firstLine="720"/>
        <w:jc w:val="both"/>
        <w:rPr>
          <w:sz w:val="24"/>
          <w:szCs w:val="24"/>
        </w:rPr>
      </w:pPr>
      <w:r>
        <w:rPr>
          <w:sz w:val="24"/>
          <w:szCs w:val="24"/>
        </w:rPr>
        <w:t>Îí óëûáíóëñÿ îäíèìè ãóáàìè. Ãëàçà åãî îñòàâàëèñü õîëîäíûìè, êàê ãîëóáîâàòûå ëüäèíêè. Òàêèõ ëåäÿíûõ ãëàç ÿ íå âèäåë åùå íè ðàçó.</w:t>
      </w:r>
    </w:p>
    <w:p>
      <w:pPr>
        <w:pStyle w:val="Normal"/>
        <w:ind w:firstLine="720"/>
        <w:jc w:val="both"/>
        <w:rPr>
          <w:sz w:val="24"/>
          <w:szCs w:val="24"/>
        </w:rPr>
      </w:pPr>
      <w:r>
        <w:rPr>
          <w:sz w:val="24"/>
          <w:szCs w:val="24"/>
        </w:rPr>
        <w:t xml:space="preserve">— </w:t>
      </w:r>
      <w:r>
        <w:rPr>
          <w:sz w:val="24"/>
          <w:szCs w:val="24"/>
        </w:rPr>
        <w:t>Âû áû ëó÷øå ïîçàáîòèëèñü î íåì, — êèâíóë ÿ ãîëîâîé â ñòîðîíó, êóäà óäàëèëñÿ íàäçèðàòåëü. — Îí ñëèøêîì áëèçêî âñå ýòî ïðèíèìàåò ê ñåðäöó.</w:t>
      </w:r>
    </w:p>
    <w:p>
      <w:pPr>
        <w:pStyle w:val="Normal"/>
        <w:ind w:firstLine="720"/>
        <w:jc w:val="both"/>
        <w:rPr>
          <w:sz w:val="24"/>
          <w:szCs w:val="24"/>
        </w:rPr>
      </w:pPr>
      <w:r>
        <w:rPr>
          <w:sz w:val="24"/>
          <w:szCs w:val="24"/>
        </w:rPr>
        <w:t xml:space="preserve">— </w:t>
      </w:r>
      <w:r>
        <w:rPr>
          <w:sz w:val="24"/>
          <w:szCs w:val="24"/>
        </w:rPr>
        <w:t>À âû? Âàñ ýòî íè÷óòü íå îãîð÷àåò?</w:t>
      </w:r>
    </w:p>
    <w:p>
      <w:pPr>
        <w:pStyle w:val="Normal"/>
        <w:ind w:firstLine="720"/>
        <w:jc w:val="both"/>
        <w:rPr>
          <w:sz w:val="24"/>
          <w:szCs w:val="24"/>
        </w:rPr>
      </w:pPr>
      <w:r>
        <w:rPr>
          <w:sz w:val="24"/>
          <w:szCs w:val="24"/>
        </w:rPr>
        <w:t xml:space="preserve">— </w:t>
      </w:r>
      <w:r>
        <w:rPr>
          <w:sz w:val="24"/>
          <w:szCs w:val="24"/>
        </w:rPr>
        <w:t>Íè÷óòü.</w:t>
      </w:r>
    </w:p>
    <w:p>
      <w:pPr>
        <w:pStyle w:val="Normal"/>
        <w:ind w:firstLine="720"/>
        <w:jc w:val="both"/>
        <w:rPr>
          <w:sz w:val="24"/>
          <w:szCs w:val="24"/>
        </w:rPr>
      </w:pPr>
      <w:r>
        <w:rPr>
          <w:sz w:val="24"/>
          <w:szCs w:val="24"/>
        </w:rPr>
        <w:t xml:space="preserve">— </w:t>
      </w:r>
      <w:r>
        <w:rPr>
          <w:sz w:val="24"/>
          <w:szCs w:val="24"/>
        </w:rPr>
        <w:t>Òàê ìíå è ðàññêàçàëè, ïîýòîìó ÿ è ïðèøåë.</w:t>
      </w:r>
    </w:p>
    <w:p>
      <w:pPr>
        <w:pStyle w:val="Normal"/>
        <w:ind w:firstLine="720"/>
        <w:jc w:val="both"/>
        <w:rPr>
          <w:sz w:val="24"/>
          <w:szCs w:val="24"/>
        </w:rPr>
      </w:pPr>
      <w:r>
        <w:rPr>
          <w:sz w:val="24"/>
          <w:szCs w:val="24"/>
        </w:rPr>
        <w:t>Äîêòîð óñåëñÿ, çàêèíóë íîãó íà íîãó è ïðîäîëæàë:</w:t>
      </w:r>
    </w:p>
    <w:p>
      <w:pPr>
        <w:pStyle w:val="Normal"/>
        <w:ind w:firstLine="720"/>
        <w:jc w:val="both"/>
        <w:rPr>
          <w:sz w:val="24"/>
          <w:szCs w:val="24"/>
        </w:rPr>
      </w:pPr>
      <w:r>
        <w:rPr>
          <w:sz w:val="24"/>
          <w:szCs w:val="24"/>
        </w:rPr>
        <w:t xml:space="preserve">— </w:t>
      </w:r>
      <w:r>
        <w:rPr>
          <w:sz w:val="24"/>
          <w:szCs w:val="24"/>
        </w:rPr>
        <w:t>ß ãëàâíûé âðà÷ íåéðîõèðóðãè÷åñêîé êëèíèêè ìåñòíîé áîëüíèöû. ß ïðèøåë, ÷òîáû ïîïðîñèòü âàñ: ïîäàðèòå âàøå òåëî íàóêå! Áóäó ãîâîðèòü òî÷íåå, ïîäàðèòå åãî ìíå.</w:t>
      </w:r>
    </w:p>
    <w:p>
      <w:pPr>
        <w:pStyle w:val="Normal"/>
        <w:ind w:firstLine="720"/>
        <w:jc w:val="both"/>
        <w:rPr>
          <w:sz w:val="24"/>
          <w:szCs w:val="24"/>
        </w:rPr>
      </w:pPr>
      <w:r>
        <w:rPr>
          <w:sz w:val="24"/>
          <w:szCs w:val="24"/>
        </w:rPr>
        <w:t>Ýòîò ïàðåíü ãîâîðèë áåç ìàëåéøåãî ïðèçíàêà ñòûäà. Ñîâñåì îòêðîâåííî ãîâîðèë, ÷òî õî÷åò ïîëó÷èòü ìîé òðóï!..</w:t>
      </w:r>
    </w:p>
    <w:p>
      <w:pPr>
        <w:pStyle w:val="Normal"/>
        <w:ind w:firstLine="720"/>
        <w:jc w:val="both"/>
        <w:rPr>
          <w:sz w:val="24"/>
          <w:szCs w:val="24"/>
        </w:rPr>
      </w:pPr>
      <w:r>
        <w:rPr>
          <w:sz w:val="24"/>
          <w:szCs w:val="24"/>
        </w:rPr>
        <w:t xml:space="preserve">— </w:t>
      </w:r>
      <w:r>
        <w:rPr>
          <w:sz w:val="24"/>
          <w:szCs w:val="24"/>
        </w:rPr>
        <w:t>À çà÷åì âàì ýòî, äîêòîð?</w:t>
      </w:r>
    </w:p>
    <w:p>
      <w:pPr>
        <w:pStyle w:val="Normal"/>
        <w:ind w:firstLine="720"/>
        <w:jc w:val="both"/>
        <w:rPr>
          <w:sz w:val="24"/>
          <w:szCs w:val="24"/>
        </w:rPr>
      </w:pPr>
      <w:r>
        <w:rPr>
          <w:sz w:val="24"/>
          <w:szCs w:val="24"/>
        </w:rPr>
        <w:t xml:space="preserve">— </w:t>
      </w:r>
      <w:r>
        <w:rPr>
          <w:sz w:val="24"/>
          <w:szCs w:val="24"/>
        </w:rPr>
        <w:t>Âû, êîíå÷íî, ÷èòàëè î ïåðåñàäêàõ îðãàíîâ, êîòîðûå áûëè ïðîèçâåäåíû... Ñåðäöà, ïå÷åíè, ïî÷åê...</w:t>
      </w:r>
    </w:p>
    <w:p>
      <w:pPr>
        <w:pStyle w:val="Normal"/>
        <w:ind w:firstLine="720"/>
        <w:jc w:val="both"/>
        <w:rPr>
          <w:sz w:val="24"/>
          <w:szCs w:val="24"/>
        </w:rPr>
      </w:pPr>
      <w:r>
        <w:rPr>
          <w:sz w:val="24"/>
          <w:szCs w:val="24"/>
        </w:rPr>
        <w:t xml:space="preserve">— </w:t>
      </w:r>
      <w:r>
        <w:rPr>
          <w:sz w:val="24"/>
          <w:szCs w:val="24"/>
        </w:rPr>
        <w:t>ß, êîíå÷íî, â ñîñòîÿíèè ïðî÷èòàòü êðóïíûå áóêâû â ãàçåòíûõ çàãîëîâêàõ.</w:t>
      </w:r>
    </w:p>
    <w:p>
      <w:pPr>
        <w:pStyle w:val="Normal"/>
        <w:ind w:firstLine="720"/>
        <w:jc w:val="both"/>
        <w:rPr>
          <w:sz w:val="24"/>
          <w:szCs w:val="24"/>
        </w:rPr>
      </w:pPr>
      <w:r>
        <w:rPr>
          <w:sz w:val="24"/>
          <w:szCs w:val="24"/>
        </w:rPr>
        <w:t>Îí íèêàê íå ðåàãèðîâàë íà èðîíèþ.</w:t>
      </w:r>
    </w:p>
    <w:p>
      <w:pPr>
        <w:pStyle w:val="Normal"/>
        <w:ind w:firstLine="720"/>
        <w:jc w:val="both"/>
        <w:rPr>
          <w:sz w:val="24"/>
          <w:szCs w:val="24"/>
        </w:rPr>
      </w:pPr>
      <w:r>
        <w:rPr>
          <w:sz w:val="24"/>
          <w:szCs w:val="24"/>
        </w:rPr>
        <w:t xml:space="preserve">— </w:t>
      </w:r>
      <w:r>
        <w:rPr>
          <w:sz w:val="24"/>
          <w:szCs w:val="24"/>
        </w:rPr>
        <w:t>Âèäèòå ëè, — ñêàçàë îí, — ìíîþ ðàçðàáîòàíû ñîâåðøåííî íîâûå ìåòîäû, êîòîðûå åùå ïîëãîäà íàçàä ïîêàçàëèñü áû ÷óäîì. Âû ïîìîãëè áû ñïàñòè íåñêîëüêî ÷åëîâå÷åñêèõ æèçíåé.</w:t>
      </w:r>
    </w:p>
    <w:p>
      <w:pPr>
        <w:pStyle w:val="Normal"/>
        <w:ind w:firstLine="720"/>
        <w:jc w:val="both"/>
        <w:rPr>
          <w:sz w:val="24"/>
          <w:szCs w:val="24"/>
        </w:rPr>
      </w:pPr>
      <w:r>
        <w:rPr>
          <w:sz w:val="24"/>
          <w:szCs w:val="24"/>
        </w:rPr>
        <w:t xml:space="preserve">— </w:t>
      </w:r>
      <w:r>
        <w:rPr>
          <w:sz w:val="24"/>
          <w:szCs w:val="24"/>
        </w:rPr>
        <w:t>Íåóæåëè íåñêîëüêî? — ñïðîñèë ÿ ñ äåëàííûì íåäîâåðèåì è ïðåäñòàâèë ñåáÿ â âèäå êîëîäû êàðò, êîòîðóþ, ðàñòàñîâàâ, ðàñêëàäûâàþò ïî ñòîëó. — Ñëóøàéòå, âåäü ÿ óæå íå ðåáåíîê. Ìíå ïîä ïÿòüäåñÿò. ß âñåãäà çíàë, ÷òî âàì íóæíî ñâåæåå ìÿñî. Íî, óâû, êîãäà ìåíÿ èçðåøåòÿò ïóëè, ìîé «áóäèëüíè÷åê» íå ïðèãîäèòñÿ íè ìíå, íè êîìó-ëèáî äðóãîìó!</w:t>
      </w:r>
    </w:p>
    <w:p>
      <w:pPr>
        <w:pStyle w:val="Normal"/>
        <w:ind w:firstLine="720"/>
        <w:jc w:val="both"/>
        <w:rPr>
          <w:sz w:val="24"/>
          <w:szCs w:val="24"/>
        </w:rPr>
      </w:pPr>
      <w:r>
        <w:rPr>
          <w:sz w:val="24"/>
          <w:szCs w:val="24"/>
        </w:rPr>
        <w:t>Îäíàêî îí õîðîøî ïîäãîòîâèëñÿ ê ðàçãîâîðó:</w:t>
      </w:r>
    </w:p>
    <w:p>
      <w:pPr>
        <w:pStyle w:val="Normal"/>
        <w:ind w:firstLine="720"/>
        <w:jc w:val="both"/>
        <w:rPr>
          <w:sz w:val="24"/>
          <w:szCs w:val="24"/>
        </w:rPr>
      </w:pPr>
      <w:r>
        <w:rPr>
          <w:sz w:val="24"/>
          <w:szCs w:val="24"/>
        </w:rPr>
        <w:t xml:space="preserve">— </w:t>
      </w:r>
      <w:r>
        <w:rPr>
          <w:sz w:val="24"/>
          <w:szCs w:val="24"/>
        </w:rPr>
        <w:t>Òþðåìíûé âðà÷ ñêàçàë ìíå, ÷òî âû, ó÷èòûâàÿ âàø âîçðàñò, àáñîëþòíî çäîðîâû. Âû ïî÷òè âñþ æèçíü ïðîæèëè, ïîä÷èíÿÿñü ñòðîãîìó ðåæèìó: âîâðåìÿ åëè, ãóëÿëè, ëîæèëèñü ñïàòü è âñòàâàëè. Âû áûëè çàùèùåíû îò ðàñïðîñòðàíåííûõ çà ïðåäåëàìè òþðåì ïîðîêîâ. ß óâåðåí, ÷òî âñå âàøè îðãàíû — èìåííî òî, ÷òî íàì íóæíî!.. À âîò ñïîñîá êàçíè, êîòîðûé âû èçáðàëè, — ýòî äåéñòâèòåëüíî ôîðìåííàÿ ðàñòðàòà. ß ïðîñèë áû âàñ îòêàçàòüñÿ îò ðàññòðåëà.</w:t>
      </w:r>
    </w:p>
    <w:p>
      <w:pPr>
        <w:pStyle w:val="Normal"/>
        <w:ind w:firstLine="720"/>
        <w:jc w:val="both"/>
        <w:rPr>
          <w:sz w:val="24"/>
          <w:szCs w:val="24"/>
        </w:rPr>
      </w:pPr>
      <w:r>
        <w:rPr>
          <w:sz w:val="24"/>
          <w:szCs w:val="24"/>
        </w:rPr>
        <w:t xml:space="preserve">— </w:t>
      </w:r>
      <w:r>
        <w:rPr>
          <w:sz w:val="24"/>
          <w:szCs w:val="24"/>
        </w:rPr>
        <w:t>Îá ýòîì íå ìîæåò áûòü è ðå÷è! — çàóïðÿìèëñÿ ÿ.</w:t>
      </w:r>
    </w:p>
    <w:p>
      <w:pPr>
        <w:pStyle w:val="Normal"/>
        <w:ind w:firstLine="720"/>
        <w:jc w:val="both"/>
        <w:rPr>
          <w:sz w:val="24"/>
          <w:szCs w:val="24"/>
        </w:rPr>
      </w:pPr>
      <w:r>
        <w:rPr>
          <w:sz w:val="24"/>
          <w:szCs w:val="24"/>
        </w:rPr>
        <w:t xml:space="preserve">— </w:t>
      </w:r>
      <w:r>
        <w:rPr>
          <w:sz w:val="24"/>
          <w:szCs w:val="24"/>
        </w:rPr>
        <w:t>Íó, õîðîøî. À òåëî? Âû óñòóïèòå åãî ìíå?</w:t>
      </w:r>
    </w:p>
    <w:p>
      <w:pPr>
        <w:pStyle w:val="Normal"/>
        <w:ind w:firstLine="720"/>
        <w:jc w:val="both"/>
        <w:rPr>
          <w:sz w:val="24"/>
          <w:szCs w:val="24"/>
        </w:rPr>
      </w:pPr>
      <w:r>
        <w:rPr>
          <w:sz w:val="24"/>
          <w:szCs w:val="24"/>
        </w:rPr>
        <w:t>Ìåíÿ íå î÷åíü ïðåëüùàëà èäåÿ ïðåâðàòèòü ìîå òåëî â çàïàñíûå ÷àñòè, íî óæ ðàç ÿ ðåøèë óéòè èç æèçíè äîñòîéíî...</w:t>
      </w:r>
    </w:p>
    <w:p>
      <w:pPr>
        <w:pStyle w:val="Normal"/>
        <w:ind w:firstLine="720"/>
        <w:jc w:val="both"/>
        <w:rPr>
          <w:sz w:val="24"/>
          <w:szCs w:val="24"/>
        </w:rPr>
      </w:pPr>
      <w:r>
        <w:rPr>
          <w:sz w:val="24"/>
          <w:szCs w:val="24"/>
        </w:rPr>
        <w:t xml:space="preserve">— </w:t>
      </w:r>
      <w:r>
        <w:rPr>
          <w:sz w:val="24"/>
          <w:szCs w:val="24"/>
        </w:rPr>
        <w:t>ß âûáðàë ðàññòðåë è íå íàìåðåí îò ýòîãî îòêàçûâàòüñÿ. À òåì, ÷òî îò ìåíÿ îñòàíåòñÿ, ðàñïîðÿæàéòåñü, êàê õîòèòå.</w:t>
      </w:r>
    </w:p>
    <w:p>
      <w:pPr>
        <w:pStyle w:val="Normal"/>
        <w:ind w:firstLine="720"/>
        <w:jc w:val="both"/>
        <w:rPr>
          <w:sz w:val="24"/>
          <w:szCs w:val="24"/>
        </w:rPr>
      </w:pPr>
      <w:r>
        <w:rPr>
          <w:sz w:val="24"/>
          <w:szCs w:val="24"/>
        </w:rPr>
        <w:t xml:space="preserve">— </w:t>
      </w:r>
      <w:r>
        <w:rPr>
          <w:sz w:val="24"/>
          <w:szCs w:val="24"/>
        </w:rPr>
        <w:t>Îòëè÷íî! — âîñêëèêíóë äîêòîð, âñòàâàÿ.</w:t>
      </w:r>
    </w:p>
    <w:p>
      <w:pPr>
        <w:pStyle w:val="Normal"/>
        <w:ind w:firstLine="720"/>
        <w:jc w:val="both"/>
        <w:rPr>
          <w:sz w:val="24"/>
          <w:szCs w:val="24"/>
        </w:rPr>
      </w:pPr>
      <w:r>
        <w:rPr>
          <w:sz w:val="24"/>
          <w:szCs w:val="24"/>
        </w:rPr>
        <w:t>Çàòåì îí âûíóë èç êàðìàíà ïèäæàêà è ïðîòÿíóë ìíå íà ïîäïèñü êàêîé-òî äîêóìåíò. Îí íå õîòåë îòêëàäûâàòü ýòó ïðîöåäóðó, áîÿñü, ÷òî ÿ ïåðåäóìàþ.</w:t>
      </w:r>
    </w:p>
    <w:p>
      <w:pPr>
        <w:pStyle w:val="Normal"/>
        <w:ind w:firstLine="720"/>
        <w:jc w:val="both"/>
        <w:rPr>
          <w:sz w:val="24"/>
          <w:szCs w:val="24"/>
        </w:rPr>
      </w:pPr>
      <w:r>
        <w:rPr>
          <w:sz w:val="24"/>
          <w:szCs w:val="24"/>
        </w:rPr>
        <w:t>ß ïîäïèñàë, íå ÷èòàÿ, è äîêòîð Ñýíñîì óøå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Óòðîì â äåíü êàçíè ìîé íàäçèðàòåëü íåðâíè÷àë áîëüøå, ÷åì ÿ. Âèäíî áûëî, ÷òî îí âñþ íî÷ü íå ñîìêíóë ãëàç. Îò íåãî ïàõëî ñïèðòîì.</w:t>
      </w:r>
    </w:p>
    <w:p>
      <w:pPr>
        <w:pStyle w:val="Normal"/>
        <w:ind w:firstLine="720"/>
        <w:jc w:val="both"/>
        <w:rPr>
          <w:sz w:val="24"/>
          <w:szCs w:val="24"/>
        </w:rPr>
      </w:pPr>
      <w:r>
        <w:rPr>
          <w:sz w:val="24"/>
          <w:szCs w:val="24"/>
        </w:rPr>
        <w:t>ß âûøåë âñëåä çà íèì â ñîïðîâîæäåíèè áîðìîòàâøåãî ìîëèòâû «íåáåñíîãî øòóðìàíà» è, ñîçíàþñü, ïîäóìàë, ÷òî ñòàêàí÷èê âèñêè íå ïîìåøàë áû è ìíå.</w:t>
      </w:r>
    </w:p>
    <w:p>
      <w:pPr>
        <w:pStyle w:val="Normal"/>
        <w:ind w:firstLine="720"/>
        <w:jc w:val="both"/>
        <w:rPr>
          <w:sz w:val="24"/>
          <w:szCs w:val="24"/>
        </w:rPr>
      </w:pPr>
      <w:r>
        <w:rPr>
          <w:sz w:val="24"/>
          <w:szCs w:val="24"/>
        </w:rPr>
        <w:t>Òþðåìùèêè, ìèìî êîòîðûõ ìû ïðîõîäèëè, êèâàëè ïðîùàëüíî ãîëîâàìè; íåêîòîðûå ÷òî-òî âîð÷àëè, æåëàÿ, âèäèìî, ìåíÿ ïîäáîäðèòü.</w:t>
      </w:r>
    </w:p>
    <w:p>
      <w:pPr>
        <w:pStyle w:val="Normal"/>
        <w:ind w:firstLine="720"/>
        <w:jc w:val="both"/>
        <w:rPr>
          <w:sz w:val="24"/>
          <w:szCs w:val="24"/>
        </w:rPr>
      </w:pPr>
      <w:r>
        <w:rPr>
          <w:sz w:val="24"/>
          <w:szCs w:val="24"/>
        </w:rPr>
        <w:t>Íà òþðåìíîì äâîðå áûëî õîëîäíî. Ïåðâûå ëó÷è ñîëíöà çîëîòèëè âåðõ âûñîêîé êèðïè÷íîé ñòåíû. Ìàññèâíûé äåðåâÿííûé ñòóë ñ ïðèêðåïëåííûìè ê íåìó ðåìíÿìè ñòîÿë ìåòðàõ â ïÿòèäåñÿòè, íàïðîòèâ ñàðàé÷èêà, ñêîëî÷åííîãî èç äîñîê è ïðèêðûòîãî ïîëîòíèùåì. ß çíàë, ÷òî ñîëäàòû óæå òàì. Êîãäà íàñòóïèò ìîé ÷àñ, çàíàâåñ ïîäíèìåòñÿ è — òðàõ!..</w:t>
      </w:r>
    </w:p>
    <w:p>
      <w:pPr>
        <w:pStyle w:val="Normal"/>
        <w:ind w:firstLine="720"/>
        <w:jc w:val="both"/>
        <w:rPr>
          <w:sz w:val="24"/>
          <w:szCs w:val="24"/>
        </w:rPr>
      </w:pPr>
      <w:r>
        <w:rPr>
          <w:sz w:val="24"/>
          <w:szCs w:val="24"/>
        </w:rPr>
        <w:t>Ìåòðàõ â äâàäöàòè ëåâåå ñòóëà ñòîÿë ñàíèòàðíûé àâòîìîáèëü ñ ïðèöåïîì. Ðÿäîì ñ ìàøèíîé — äîêòîð Ñýíñîì ñ ãðóïïîé êàêèõ-òî ìåäèêîâ. Ñëûøàëñÿ òîëüêî ðîêîò äèçåëüìîòîðà, óñòàíîâëåííîãî íà ïðèöåïå. ß ïîäóìàë, ÷òî ìîòîð, âåðîÿòíî, äàåò òîê àïïàðàòóðå èñêóññòâåííîãî êðîâîîáðàùåíèÿ.</w:t>
      </w:r>
    </w:p>
    <w:p>
      <w:pPr>
        <w:pStyle w:val="Normal"/>
        <w:ind w:firstLine="720"/>
        <w:jc w:val="both"/>
        <w:rPr>
          <w:sz w:val="24"/>
          <w:szCs w:val="24"/>
        </w:rPr>
      </w:pPr>
      <w:r>
        <w:rPr>
          <w:sz w:val="24"/>
          <w:szCs w:val="24"/>
        </w:rPr>
        <w:t>ß ïîäîøåë ê ñòóëó è ñåë. Òþðåìùèêè îáëåã÷åííî âçäîõíóëè: ÿ íå çàñòàâèë èõ ïðèìåíÿòü ñèëó. Íàäçèðàòåëü î÷åíü íåâíÿòíî ïðî÷èòàë êàêóþ-òî áóìàæêó. Äâîå ïîëèöåéñêèõ ðåìíÿìè ïðèñòåãíóëè ê ñòóëó ìîè ðóêè è íîãè. Òþðåìíûé âðà÷ ïðèêðåïèë ê ìîåé ãðóäè ìèøåíü, à ïîòîì çàêðûë ìíå ãîëîâó òÿæåëûì ìåòàëëè÷åñêèì êîëïàêîì, êðàÿ êîòîðîãî óïåðëèñü â ïëå÷è.</w:t>
      </w:r>
    </w:p>
    <w:p>
      <w:pPr>
        <w:pStyle w:val="Normal"/>
        <w:ind w:firstLine="720"/>
        <w:jc w:val="both"/>
        <w:rPr>
          <w:sz w:val="24"/>
          <w:szCs w:val="24"/>
        </w:rPr>
      </w:pPr>
      <w:r>
        <w:rPr>
          <w:sz w:val="24"/>
          <w:szCs w:val="24"/>
        </w:rPr>
        <w:t>Íàñòóïèëà ìåðòâàÿ òèøèíà.</w:t>
      </w:r>
    </w:p>
    <w:p>
      <w:pPr>
        <w:pStyle w:val="Normal"/>
        <w:ind w:firstLine="720"/>
        <w:jc w:val="both"/>
        <w:rPr>
          <w:sz w:val="24"/>
          <w:szCs w:val="24"/>
        </w:rPr>
      </w:pPr>
      <w:r>
        <w:rPr>
          <w:sz w:val="24"/>
          <w:szCs w:val="24"/>
        </w:rPr>
        <w:t>ß õîòåë ñêàçàòü ÷òî-íèáóäü îñòðîóìíîå, íî âäðóã ïî÷óâñòâîâàë ñòðàøíûé óäàð ïðÿìî â ñåðäöå. Êðîâü õëûíóëà ãîðëîì. ß óñïåë ïîäóìàòü: «Äîêòîð ïðîñ÷èòàëñÿ...»</w:t>
      </w:r>
    </w:p>
    <w:p>
      <w:pPr>
        <w:pStyle w:val="Normal"/>
        <w:ind w:firstLine="720"/>
        <w:jc w:val="both"/>
        <w:rPr>
          <w:sz w:val="24"/>
          <w:szCs w:val="24"/>
        </w:rPr>
      </w:pPr>
      <w:r>
        <w:rPr>
          <w:sz w:val="24"/>
          <w:szCs w:val="24"/>
        </w:rPr>
        <w:t>Áîëüøå ÿ íè÷åãî íå ÷óâñòâîâ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îãäà ÿ îòêðûë ãëàçà, áðåçæèë ñëàáûé ñâåò. ß ñëîâíî ñêâîçü ãóñòóþ áåëåñóþ ïåëåíó âèäåë, ÷òî âîçëå ìåíÿ ÷òî-òî äâèãàåòñÿ. Ñëàáîñòü, êàêîé ÿ íèêîãäà ïðåæäå íå çíàë, ïàðàëèçîâàëà âñå òåëî.</w:t>
      </w:r>
    </w:p>
    <w:p>
      <w:pPr>
        <w:pStyle w:val="Normal"/>
        <w:ind w:firstLine="720"/>
        <w:jc w:val="both"/>
        <w:rPr>
          <w:sz w:val="24"/>
          <w:szCs w:val="24"/>
        </w:rPr>
      </w:pPr>
      <w:r>
        <w:rPr>
          <w:sz w:val="24"/>
          <w:szCs w:val="24"/>
        </w:rPr>
        <w:t xml:space="preserve">— </w:t>
      </w:r>
      <w:r>
        <w:rPr>
          <w:sz w:val="24"/>
          <w:szCs w:val="24"/>
        </w:rPr>
        <w:t>Íåìåäëåííî ïîçîâèòå äîêòîðà Ñýíñîìà, — äîøåë äî ìîåãî ñëóõà íåòåðïåëèâûé æåíñêèé ãîëîñ. — Ê ïàöèåíòó âåðíóëîñü ñîçíàíèå. Íà ýòîò ðàç, êàæåòñÿ, îêîí÷àòåëüíî!..</w:t>
      </w:r>
    </w:p>
    <w:p>
      <w:pPr>
        <w:pStyle w:val="Normal"/>
        <w:ind w:firstLine="720"/>
        <w:jc w:val="both"/>
        <w:rPr>
          <w:sz w:val="24"/>
          <w:szCs w:val="24"/>
        </w:rPr>
      </w:pPr>
      <w:r>
        <w:rPr>
          <w:sz w:val="24"/>
          <w:szCs w:val="24"/>
        </w:rPr>
        <w:t>Âîêðóã çàáåãàëè. Ìîé âçîð ïðîÿñíÿëñÿ.</w:t>
      </w:r>
    </w:p>
    <w:p>
      <w:pPr>
        <w:pStyle w:val="Normal"/>
        <w:ind w:firstLine="720"/>
        <w:jc w:val="both"/>
        <w:rPr>
          <w:sz w:val="24"/>
          <w:szCs w:val="24"/>
        </w:rPr>
      </w:pPr>
      <w:r>
        <w:rPr>
          <w:sz w:val="24"/>
          <w:szCs w:val="24"/>
        </w:rPr>
        <w:t>Âäðóã ìîè ãëàçà âñòðåòèëèñü ñ ëåäÿíûìè ãëàçàìè äîêòîðà Ñýíñîìà. Ëèöî åãî áûëî, êàê è òîãäà, ñïîêîéíî è õîëîäíî.</w:t>
      </w:r>
    </w:p>
    <w:p>
      <w:pPr>
        <w:pStyle w:val="Normal"/>
        <w:ind w:firstLine="720"/>
        <w:jc w:val="both"/>
        <w:rPr>
          <w:sz w:val="24"/>
          <w:szCs w:val="24"/>
        </w:rPr>
      </w:pPr>
      <w:r>
        <w:rPr>
          <w:sz w:val="24"/>
          <w:szCs w:val="24"/>
        </w:rPr>
        <w:t>Áåøåíñòâî çàêèïåëî âî ìíå. Ýòîò õëàäíîêðîâíûé êîëäóí èñïîëüçîâàë ìåíÿ, êàê êðîëèêà. Îí ïðèâåç èç òþðüìû ìîå òåëî è ïåðåñàäèë ìíå ÷óæîå ñåðäöå!</w:t>
      </w:r>
    </w:p>
    <w:p>
      <w:pPr>
        <w:pStyle w:val="Normal"/>
        <w:ind w:firstLine="720"/>
        <w:jc w:val="both"/>
        <w:rPr>
          <w:sz w:val="24"/>
          <w:szCs w:val="24"/>
        </w:rPr>
      </w:pPr>
      <w:r>
        <w:rPr>
          <w:sz w:val="24"/>
          <w:szCs w:val="24"/>
        </w:rPr>
        <w:t>ß ïîäíÿë ðóêó è õîòåë ñêàçàòü åìó âñå, ÷òî ÿ î íåì äóìàþ, íî ñëîâà ïðîèçíîñèë ñîâñåì íåâíÿòíî.</w:t>
      </w:r>
    </w:p>
    <w:p>
      <w:pPr>
        <w:pStyle w:val="Normal"/>
        <w:ind w:firstLine="720"/>
        <w:jc w:val="both"/>
        <w:rPr>
          <w:sz w:val="24"/>
          <w:szCs w:val="24"/>
        </w:rPr>
      </w:pPr>
      <w:r>
        <w:rPr>
          <w:sz w:val="24"/>
          <w:szCs w:val="24"/>
        </w:rPr>
        <w:t>Íåîæèäàííî ÿ çàìåòèë íà ñâîåé ïîäíÿòîé ðóêå ðûæèå âåñíóøêè.</w:t>
      </w:r>
    </w:p>
    <w:p>
      <w:pPr>
        <w:pStyle w:val="Normal"/>
        <w:ind w:firstLine="720"/>
        <w:jc w:val="both"/>
        <w:rPr>
          <w:sz w:val="24"/>
          <w:szCs w:val="24"/>
        </w:rPr>
      </w:pPr>
      <w:r>
        <w:rPr>
          <w:sz w:val="24"/>
          <w:szCs w:val="24"/>
        </w:rPr>
        <w:t>Ìîÿ ðóêà?.. Ó ìåíÿ íè íà ëèöå, íè íà ðóêàõ íèêîãäà â æèçíè íå áûëî âåñíóøåê!</w:t>
      </w:r>
    </w:p>
    <w:p>
      <w:pPr>
        <w:pStyle w:val="Normal"/>
        <w:ind w:firstLine="720"/>
        <w:jc w:val="both"/>
        <w:rPr>
          <w:sz w:val="24"/>
          <w:szCs w:val="24"/>
        </w:rPr>
      </w:pPr>
      <w:r>
        <w:rPr>
          <w:sz w:val="24"/>
          <w:szCs w:val="24"/>
        </w:rPr>
        <w:t>ß â èçíåìîæåíèè îòêèíóë ãîëîâó íà ïîäóøêó.</w:t>
      </w:r>
    </w:p>
    <w:p>
      <w:pPr>
        <w:pStyle w:val="Normal"/>
        <w:ind w:firstLine="720"/>
        <w:jc w:val="both"/>
        <w:rPr>
          <w:sz w:val="24"/>
          <w:szCs w:val="24"/>
        </w:rPr>
      </w:pPr>
      <w:r>
        <w:rPr>
          <w:sz w:val="24"/>
          <w:szCs w:val="24"/>
        </w:rPr>
        <w:t>Íåò, ýòîò ñàòàíà íå ïåðåñàäèë ìíå íîâîå ñåðäöå. Îí ìîé ìîçã ïåðåñàäèë â ÷óæóþ ãîëîâó!.. Îäèí Áîã èëè îäèí ÷åðò çíàåò, íà ñêîëüêî ÷àñòåé îí ðàñïèëèë ìîå òåëî!..</w:t>
      </w:r>
    </w:p>
    <w:p>
      <w:pPr>
        <w:pStyle w:val="Normal"/>
        <w:ind w:firstLine="720"/>
        <w:jc w:val="both"/>
        <w:rPr>
          <w:sz w:val="24"/>
          <w:szCs w:val="24"/>
        </w:rPr>
      </w:pPr>
      <w:r>
        <w:rPr>
          <w:sz w:val="24"/>
          <w:szCs w:val="24"/>
        </w:rPr>
        <w:t xml:space="preserve">— </w:t>
      </w:r>
      <w:r>
        <w:rPr>
          <w:sz w:val="24"/>
          <w:szCs w:val="24"/>
        </w:rPr>
        <w:t>Âàì ñåé÷àñ íåëüçÿ ãîâîðèòü, — ñêàçàë ñïîêîéíî äîêòîð Ñýíñîì. — Âû äëèòåëüíîå âðåìÿ íàõîäèëèñü â ñîñòîÿíèè êîìû. Íàäî ëåæàòü íåïîäâèæíî è ñïîêîéíî.</w:t>
      </w:r>
    </w:p>
    <w:p>
      <w:pPr>
        <w:pStyle w:val="Normal"/>
        <w:ind w:firstLine="720"/>
        <w:jc w:val="both"/>
        <w:rPr>
          <w:sz w:val="24"/>
          <w:szCs w:val="24"/>
        </w:rPr>
      </w:pPr>
      <w:r>
        <w:rPr>
          <w:sz w:val="24"/>
          <w:szCs w:val="24"/>
        </w:rPr>
        <w:t>ß îùóòèë, ÷òî ëèöî ó ìåíÿ çàáèíòîâàíî.</w:t>
      </w:r>
    </w:p>
    <w:p>
      <w:pPr>
        <w:pStyle w:val="Normal"/>
        <w:ind w:firstLine="720"/>
        <w:jc w:val="both"/>
        <w:rPr>
          <w:sz w:val="24"/>
          <w:szCs w:val="24"/>
        </w:rPr>
      </w:pPr>
      <w:r>
        <w:rPr>
          <w:sz w:val="24"/>
          <w:szCs w:val="24"/>
        </w:rPr>
        <w:t xml:space="preserve">— </w:t>
      </w:r>
      <w:r>
        <w:rPr>
          <w:sz w:val="24"/>
          <w:szCs w:val="24"/>
        </w:rPr>
        <w:t>Âû îòëè÷íî ïåðåíåñëè îïåðàöèþ. Âûçäîðîâëåíèå èäåò áûñòðî. ×åðåç íåñêîëüêî äíåé ñìîæåòå âñòàâàòü ñ ïîñòåëè è íà÷íåòå ïðèîáðåòàòü íàâûêè äâèæåíèÿ, — ñëûøàëñÿ ãîëîñ äîêòîðà. — Ñêîðî ìû ñíèìåì ïîâÿçêè, è âû áóäåòå âûãëÿäåòü ïî÷òè òàê æå, êàê äî òîãî ìîìåíòà, êîãäà, âûïàâ èç ìàøèíû, óäàðèëèñü ãîëîâîé î ñòîëá. Áîëüøèíñòâî øðàìîâ áóäåò ñêðûòî ïîä âîëîñàìè.</w:t>
      </w:r>
    </w:p>
    <w:p>
      <w:pPr>
        <w:pStyle w:val="Normal"/>
        <w:ind w:firstLine="720"/>
        <w:jc w:val="both"/>
        <w:rPr>
          <w:sz w:val="24"/>
          <w:szCs w:val="24"/>
        </w:rPr>
      </w:pPr>
      <w:r>
        <w:rPr>
          <w:sz w:val="24"/>
          <w:szCs w:val="24"/>
        </w:rPr>
        <w:t>Îí íè÷åì íå äàë ìíå ïîíÿòü, ÷òî ðàçãîâàðèâàåò íå ñ îäíèì, à ñ äâóìÿ «ñóùåñòâàìè» ñðàçó — ñ ìîèì ìîçãîì è ñ ÷óæèì ìíå òåëîì.</w:t>
      </w:r>
    </w:p>
    <w:p>
      <w:pPr>
        <w:pStyle w:val="Normal"/>
        <w:ind w:firstLine="720"/>
        <w:jc w:val="both"/>
        <w:rPr>
          <w:sz w:val="24"/>
          <w:szCs w:val="24"/>
        </w:rPr>
      </w:pPr>
      <w:r>
        <w:rPr>
          <w:sz w:val="24"/>
          <w:szCs w:val="24"/>
        </w:rPr>
        <w:t>Òîëüêî òåïåðü ÿ çàìåòèë êàêèå-òî òðóáêè, ïðèêðåïëåííûå ê ìîåìó áîêó è ëåâîé ðóêå...</w:t>
      </w:r>
    </w:p>
    <w:p>
      <w:pPr>
        <w:pStyle w:val="Normal"/>
        <w:ind w:firstLine="720"/>
        <w:jc w:val="both"/>
        <w:rPr>
          <w:sz w:val="24"/>
          <w:szCs w:val="24"/>
        </w:rPr>
      </w:pPr>
      <w:r>
        <w:rPr>
          <w:sz w:val="24"/>
          <w:szCs w:val="24"/>
        </w:rPr>
        <w:t>Âñêîðå äîêòîð è åãî ïîìîùíèöû ñíÿëè èõ — ìîå êðîâîîáðàùåíèå ñòàëî ñàìîñòîÿòåëüíûì, è ÿ îáðåë ñïîñîáíîñòü íîðìàëüíî äûøàòü. Ïîòîì îíè óáðàëè è âñþ îñòàëüíóþ àïïàðàòóðó...</w:t>
      </w:r>
    </w:p>
    <w:p>
      <w:pPr>
        <w:pStyle w:val="Normal"/>
        <w:ind w:firstLine="720"/>
        <w:jc w:val="both"/>
        <w:rPr>
          <w:sz w:val="24"/>
          <w:szCs w:val="24"/>
        </w:rPr>
      </w:pPr>
      <w:r>
        <w:rPr>
          <w:sz w:val="24"/>
          <w:szCs w:val="24"/>
        </w:rPr>
        <w:t>Â ïîñëåäóþùèå äíè ÿ îñâàèâàë ñïîñîáíîñòü êîîðäèíèðîâàòü äâèæåíèÿ. Òðóäíåå âñåãî áûëî ñ ðå÷üþ. Âíà÷àëå ÿ åäâà ìîã ÿñíî ïðîèçíåñòè äàæå îäíî ñëîâî, íî ïîñòåïåííî ñòàë ñâîáîäíî âûãîâàðèâàòü öåëûå ôðàçû.</w:t>
      </w:r>
    </w:p>
    <w:p>
      <w:pPr>
        <w:pStyle w:val="Normal"/>
        <w:ind w:firstLine="720"/>
        <w:jc w:val="both"/>
        <w:rPr>
          <w:sz w:val="24"/>
          <w:szCs w:val="24"/>
        </w:rPr>
      </w:pPr>
      <w:r>
        <w:rPr>
          <w:sz w:val="24"/>
          <w:szCs w:val="24"/>
        </w:rPr>
        <w:t>Êîãäà äîêòîð Ñýíñîì ðàçðåøèë âñòàòü ñ ïîñòåëè, ÿ íà÷àë çàíîâî ó÷èòüñÿ õîäèòü. Òàê ÷óâñòâóåò ñåáÿ, âåðîÿòíî, ÷åëîâåê, ñåâøèé çà ðóëü ìàøèíû ïîñëå òîãî, êàê ìíîãî ëåò ïðîâåë â òþðüìå.</w:t>
      </w:r>
    </w:p>
    <w:p>
      <w:pPr>
        <w:pStyle w:val="Normal"/>
        <w:ind w:firstLine="720"/>
        <w:jc w:val="both"/>
        <w:rPr>
          <w:sz w:val="24"/>
          <w:szCs w:val="24"/>
        </w:rPr>
      </w:pPr>
      <w:r>
        <w:rPr>
          <w:sz w:val="24"/>
          <w:szCs w:val="24"/>
        </w:rPr>
        <w:t>Äîêòîð âñå âðåìÿ íàáëþäàë çà ìíîþ, è ÿ îáðàòèë âíèìàíèå íà ñòðàííûé áëåñê, âñå ÷àùå ïîÿâëÿâøèéñÿ â åãî ãëàçàõ.</w:t>
      </w:r>
    </w:p>
    <w:p>
      <w:pPr>
        <w:pStyle w:val="Normal"/>
        <w:ind w:firstLine="720"/>
        <w:jc w:val="both"/>
        <w:rPr>
          <w:sz w:val="24"/>
          <w:szCs w:val="24"/>
        </w:rPr>
      </w:pPr>
      <w:r>
        <w:rPr>
          <w:sz w:val="24"/>
          <w:szCs w:val="24"/>
        </w:rPr>
        <w:t>Èçî äíÿ â äåíü ÿ ñòàíîâèëñÿ âñå ñèëüíåå. ß îñîçíàë, ÷òî ìîå íîâîå òåëî — ìîëîäîå òåëî. ß ÷óâñòâîâàë ñåáÿ òàê áîäðî, êàê íèêîãäà!..</w:t>
      </w:r>
    </w:p>
    <w:p>
      <w:pPr>
        <w:pStyle w:val="Normal"/>
        <w:ind w:firstLine="720"/>
        <w:jc w:val="both"/>
        <w:rPr>
          <w:sz w:val="24"/>
          <w:szCs w:val="24"/>
        </w:rPr>
      </w:pPr>
      <w:r>
        <w:rPr>
          <w:sz w:val="24"/>
          <w:szCs w:val="24"/>
        </w:rPr>
        <w:t>Îäíàêî ìíå ñòàëî íå ïî ñåáå, êîãäà äîêòîð Ñýíñîì ñêàçàë, ÷òî ñîâñåì ñêîðî ÿ ñìîãó âåðíóòüñÿ íà ðàáîòó. Îí-òî âåäü çíàë, ÷òî ÿ íè÷åãî íå óìåþ äåëàòü! Î êàêîé ðàáîòå ìîãëà èäòè ðå÷ü?..</w:t>
      </w:r>
    </w:p>
    <w:p>
      <w:pPr>
        <w:pStyle w:val="Normal"/>
        <w:ind w:firstLine="720"/>
        <w:jc w:val="both"/>
        <w:rPr>
          <w:sz w:val="24"/>
          <w:szCs w:val="24"/>
        </w:rPr>
      </w:pPr>
      <w:r>
        <w:rPr>
          <w:sz w:val="24"/>
          <w:szCs w:val="24"/>
        </w:rPr>
        <w:t>Ïñèõè÷åñêè ÿ îñòàâàëñÿ ïîæèëûì àðåñòàíòîì, êîòîðûé áîëåå òðèäöàòè ëåò ïðîâåë çà ðåøåòêîé. Ó ìåíÿ íå áûëî íèêàêîé êâàëèôèêàöèè, íèêàêîãî îáðàçîâàíèÿ, åñëè íå ñ÷èòàòü íåñêîëüêèõ êíèã, ïðî÷èòàííûõ â êàìåðå. Òþðüìà, êîòîðàÿ áûëà ìîèì ðîäíûì äîìîì, ïðèãîòîâèëà ìåíÿ òîëüêî äëÿ æèçíè â òþðüìå. ß íèêîãäà íå ñìîãó ïðèâûêíóòü ê îáðàçó æèçíè òîãî ÷åëîâåêà, â ÷üå òåëî ïåðåñàäèëè ìîé ìîçã. ß íå õîòåë íè êîãî-íèáóäü, íè ñåáÿ ñàìîãî îáìàíûâàòü íà ýòîò ñ÷åò.</w:t>
      </w:r>
    </w:p>
    <w:p>
      <w:pPr>
        <w:pStyle w:val="Normal"/>
        <w:ind w:firstLine="720"/>
        <w:jc w:val="both"/>
        <w:rPr>
          <w:sz w:val="24"/>
          <w:szCs w:val="24"/>
        </w:rPr>
      </w:pPr>
      <w:r>
        <w:rPr>
          <w:sz w:val="24"/>
          <w:szCs w:val="24"/>
        </w:rPr>
        <w:t>Òåì íå ìåíåå îäíàæäû äîêòîð Ñýíñîì ïîÿâèëñÿ âîçëå ìîåé ïîñòåëè ñ ïàêåòîì, â êîòîðîì ëåæàëè áåëüå è êîñòþì.</w:t>
      </w:r>
    </w:p>
    <w:p>
      <w:pPr>
        <w:pStyle w:val="Normal"/>
        <w:ind w:firstLine="720"/>
        <w:jc w:val="both"/>
        <w:rPr>
          <w:sz w:val="24"/>
          <w:szCs w:val="24"/>
        </w:rPr>
      </w:pPr>
      <w:r>
        <w:rPr>
          <w:sz w:val="24"/>
          <w:szCs w:val="24"/>
        </w:rPr>
        <w:t xml:space="preserve">— </w:t>
      </w:r>
      <w:r>
        <w:rPr>
          <w:sz w:val="24"/>
          <w:szCs w:val="24"/>
        </w:rPr>
        <w:t>Îäåâàéòåñü, — ñêàçàë îí. — ß îòâåçó âàñ íà âàøó ðàáîòó. Ýòî áóäåò êîðîòêîå íåîôèöèàëüíîå ïîñåùåíèå. Íî óæå âñêîðå âû âíîâü îñâîèòå âàøó ïðîôåññèþ.</w:t>
      </w:r>
    </w:p>
    <w:p>
      <w:pPr>
        <w:pStyle w:val="Normal"/>
        <w:ind w:firstLine="720"/>
        <w:jc w:val="both"/>
        <w:rPr>
          <w:sz w:val="24"/>
          <w:szCs w:val="24"/>
        </w:rPr>
      </w:pPr>
      <w:r>
        <w:rPr>
          <w:sz w:val="24"/>
          <w:szCs w:val="24"/>
        </w:rPr>
        <w:t xml:space="preserve">— </w:t>
      </w:r>
      <w:r>
        <w:rPr>
          <w:sz w:val="24"/>
          <w:szCs w:val="24"/>
        </w:rPr>
        <w:t>Âíîâü îñâîþ?.. Ìîþ ïðîôåññèþ?..</w:t>
      </w:r>
    </w:p>
    <w:p>
      <w:pPr>
        <w:pStyle w:val="Normal"/>
        <w:ind w:firstLine="720"/>
        <w:jc w:val="both"/>
        <w:rPr>
          <w:sz w:val="24"/>
          <w:szCs w:val="24"/>
        </w:rPr>
      </w:pPr>
      <w:r>
        <w:rPr>
          <w:sz w:val="24"/>
          <w:szCs w:val="24"/>
        </w:rPr>
        <w:t>Îí ïðîìîë÷àë.</w:t>
      </w:r>
    </w:p>
    <w:p>
      <w:pPr>
        <w:pStyle w:val="Normal"/>
        <w:ind w:firstLine="720"/>
        <w:jc w:val="both"/>
        <w:rPr>
          <w:sz w:val="24"/>
          <w:szCs w:val="24"/>
        </w:rPr>
      </w:pPr>
      <w:r>
        <w:rPr>
          <w:sz w:val="24"/>
          <w:szCs w:val="24"/>
        </w:rPr>
        <w:t>Áîëüíè÷íûé øîôåð áûñòðî âåë ìàøèíó. Äîêòîð Ñýíñîì ñèäåë ðÿäîì ñî ìíîé. ß íå ñìîòðåë ïî ñòîðîíàì, áîÿñü, ÷òî ó ìåíÿ çàêðóæèòñÿ ãîëîâà.</w:t>
      </w:r>
    </w:p>
    <w:p>
      <w:pPr>
        <w:pStyle w:val="Normal"/>
        <w:ind w:firstLine="720"/>
        <w:jc w:val="both"/>
        <w:rPr>
          <w:sz w:val="24"/>
          <w:szCs w:val="24"/>
        </w:rPr>
      </w:pPr>
      <w:r>
        <w:rPr>
          <w:sz w:val="24"/>
          <w:szCs w:val="24"/>
        </w:rPr>
        <w:t>Òîëüêî êîãäà ìàøèíà îñòàíîâèëàñü, ÿ âçãëÿíóë â îêíî è ãëóáîêî âçäîõíóë, íå âåðÿ ãëàçàì.</w:t>
      </w:r>
    </w:p>
    <w:p>
      <w:pPr>
        <w:pStyle w:val="Normal"/>
        <w:ind w:firstLine="720"/>
        <w:jc w:val="both"/>
        <w:rPr>
          <w:sz w:val="24"/>
          <w:szCs w:val="24"/>
        </w:rPr>
      </w:pPr>
      <w:r>
        <w:rPr>
          <w:sz w:val="24"/>
          <w:szCs w:val="24"/>
        </w:rPr>
        <w:t>Ìíå ïîìîãëè âûéòè èç àâòîìîáèëÿ. Ïî ñòîðîíàì ñòîÿëè óëûáàþùèåñÿ ëþäè. Îò âîðîò äî ñàìîé êàíöåëÿðèè ìåíÿ ïðèâåòñòâîâàëè òþðåìíûå ñòðàæè. Ìíîãèõ èç íèõ ÿ çíàë, êîãäà ñèäåë â ýòîé òþðüìå, îæèäàÿ êàçíè.</w:t>
      </w:r>
    </w:p>
    <w:p>
      <w:pPr>
        <w:pStyle w:val="Normal"/>
        <w:ind w:firstLine="720"/>
        <w:jc w:val="both"/>
        <w:rPr>
          <w:sz w:val="24"/>
          <w:szCs w:val="24"/>
        </w:rPr>
      </w:pPr>
      <w:r>
        <w:rPr>
          <w:sz w:val="24"/>
          <w:szCs w:val="24"/>
        </w:rPr>
        <w:t xml:space="preserve">— </w:t>
      </w:r>
      <w:r>
        <w:rPr>
          <w:sz w:val="24"/>
          <w:szCs w:val="24"/>
        </w:rPr>
        <w:t>Äîáðî ïîæàëîâàòü, íàäçèðàòåëü Ðàéìîíä! — ãîâîðèëè îíè ìíå.</w:t>
      </w:r>
    </w:p>
    <w:p>
      <w:pPr>
        <w:pStyle w:val="Normal"/>
        <w:ind w:firstLine="720"/>
        <w:jc w:val="both"/>
        <w:rPr>
          <w:sz w:val="24"/>
          <w:szCs w:val="24"/>
        </w:rPr>
      </w:pPr>
      <w:r>
        <w:rPr>
          <w:sz w:val="24"/>
          <w:szCs w:val="24"/>
        </w:rPr>
        <w:t>Êîãäà ÿ âîøåë â êàíöåëÿðèþ, êî ìíå íà øåþ áðîñèëàñü ñòðîéíàÿ ìîëîäàÿ ãðóäàñòàÿ æåíùèíà:</w:t>
      </w:r>
    </w:p>
    <w:p>
      <w:pPr>
        <w:pStyle w:val="Normal"/>
        <w:ind w:firstLine="720"/>
        <w:jc w:val="both"/>
        <w:rPr>
          <w:sz w:val="24"/>
          <w:szCs w:val="24"/>
        </w:rPr>
      </w:pPr>
      <w:r>
        <w:rPr>
          <w:sz w:val="24"/>
          <w:szCs w:val="24"/>
        </w:rPr>
        <w:t xml:space="preserve">— </w:t>
      </w:r>
      <w:r>
        <w:rPr>
          <w:sz w:val="24"/>
          <w:szCs w:val="24"/>
        </w:rPr>
        <w:t>Îõ, äîðîãîé ìîé! Íàêîíåö-òî! — âîñêëèöàëà îíà. — ß òàê èçìó÷èëàñü! Ìíå íå ðàçðåøàëè äàæå íàâåùàòü òåáÿ!..</w:t>
      </w:r>
    </w:p>
    <w:p>
      <w:pPr>
        <w:pStyle w:val="Normal"/>
        <w:ind w:firstLine="720"/>
        <w:jc w:val="both"/>
        <w:rPr>
          <w:sz w:val="24"/>
          <w:szCs w:val="24"/>
        </w:rPr>
      </w:pPr>
      <w:r>
        <w:rPr>
          <w:sz w:val="24"/>
          <w:szCs w:val="24"/>
        </w:rPr>
        <w:t>ß êðåïêî îáíÿë åå.</w:t>
      </w:r>
    </w:p>
    <w:p>
      <w:pPr>
        <w:pStyle w:val="Normal"/>
        <w:ind w:firstLine="720"/>
        <w:jc w:val="both"/>
        <w:rPr>
          <w:sz w:val="24"/>
          <w:szCs w:val="24"/>
        </w:rPr>
      </w:pPr>
      <w:r>
        <w:rPr>
          <w:sz w:val="24"/>
          <w:szCs w:val="24"/>
        </w:rPr>
        <w:t>ß íå îáðàùàë âíèìàíèÿ íà åõèäíûé âçãëÿä äîêòîðà Ñýíñîìà, óñìåõíóâøåãîñÿ, êîãäà ÿ îáíÿë ñâîþ æåíó.</w:t>
      </w:r>
    </w:p>
    <w:p>
      <w:pPr>
        <w:pStyle w:val="Normal"/>
        <w:ind w:firstLine="720"/>
        <w:jc w:val="both"/>
        <w:rPr>
          <w:sz w:val="24"/>
          <w:szCs w:val="24"/>
        </w:rPr>
      </w:pPr>
      <w:r>
        <w:rPr>
          <w:sz w:val="24"/>
          <w:szCs w:val="24"/>
        </w:rPr>
        <w:t>ß áûë ñ÷àñòëèâ: ÿ ïîëó÷èë åäèíñòâåííóþ ðàáîòó, êîòîðàÿ ìíå âïîëíå ïîäõîäèëà è áûëà ïî äóøå.</w:t>
      </w:r>
    </w:p>
    <w:p>
      <w:pPr>
        <w:pStyle w:val="Normal"/>
        <w:ind w:firstLine="720"/>
        <w:jc w:val="both"/>
        <w:rPr>
          <w:sz w:val="24"/>
          <w:szCs w:val="24"/>
        </w:rPr>
      </w:pPr>
      <w:r>
        <w:rPr>
          <w:sz w:val="24"/>
          <w:szCs w:val="24"/>
        </w:rPr>
        <w:t>Åäèíñòâåííóþ ðàáîòó, êîòîðóþ ÿ ìîã âûïîëíÿòü õîðîøî.</w:t>
      </w:r>
    </w:p>
    <w:p>
      <w:pPr>
        <w:pStyle w:val="Normal"/>
        <w:ind w:firstLine="720"/>
        <w:jc w:val="both"/>
        <w:rPr>
          <w:sz w:val="24"/>
          <w:szCs w:val="24"/>
        </w:rPr>
      </w:pPr>
      <w:r>
        <w:rPr>
          <w:sz w:val="24"/>
          <w:szCs w:val="24"/>
        </w:rPr>
        <w:t>Ñ äðóãîé ñòîðîíû ðåøåòêè, íî — ñíîâà â òþðüìå!</w:t>
      </w:r>
    </w:p>
    <w:p>
      <w:pPr>
        <w:pStyle w:val="Normal"/>
        <w:ind w:firstLine="720"/>
        <w:jc w:val="both"/>
        <w:rPr>
          <w:sz w:val="24"/>
          <w:szCs w:val="24"/>
        </w:rPr>
      </w:pPr>
      <w:r>
        <w:rPr>
          <w:sz w:val="24"/>
          <w:szCs w:val="24"/>
        </w:rPr>
        <w:t>Äîêòîð Ñýíñîì çíàë, ÷òî îí äåëàåò...</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19225" cy="7905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419225" cy="7905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Äæîí Áðþííå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Âàñ íèêòî íå óáèâàë</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Â.Ëèìàíîâñêîé</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848225" cy="68770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4848225" cy="687705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ß ïðèäèð÷èâî, êàê áû ÷óæèìè ãëàçàìè, ïðîñìàòðèâàë îòñíÿòóþ ïëåíêó. Ïîëó÷èëîñü â ñàìîì äåëå çäîðîâî! Îíà ìåðòâà âíå âñÿêîãî ñîìíåíèÿ. Ïîæàëóé, õâàòèëî áû è îäíîãî óäàðà.</w:t>
      </w:r>
    </w:p>
    <w:p>
      <w:pPr>
        <w:pStyle w:val="Normal"/>
        <w:ind w:firstLine="720"/>
        <w:jc w:val="both"/>
        <w:rPr>
          <w:sz w:val="24"/>
          <w:szCs w:val="24"/>
        </w:rPr>
      </w:pPr>
      <w:r>
        <w:rPr>
          <w:sz w:val="24"/>
          <w:szCs w:val="24"/>
        </w:rPr>
        <w:t xml:space="preserve">— </w:t>
      </w:r>
      <w:r>
        <w:rPr>
          <w:sz w:val="24"/>
          <w:szCs w:val="24"/>
        </w:rPr>
        <w:t>Ãàðäíåð! Êóäà, ê ÷åðòó, äåâàëñÿ Ãàðäíåð? Ýé, êòî-íèáóäü âèäåë Ãàðäíåðà?</w:t>
      </w:r>
    </w:p>
    <w:p>
      <w:pPr>
        <w:pStyle w:val="Normal"/>
        <w:ind w:firstLine="720"/>
        <w:jc w:val="both"/>
        <w:rPr>
          <w:sz w:val="24"/>
          <w:szCs w:val="24"/>
        </w:rPr>
      </w:pPr>
      <w:r>
        <w:rPr>
          <w:sz w:val="24"/>
          <w:szCs w:val="24"/>
        </w:rPr>
        <w:t>ß âçäîõíóë è âûêëþ÷èë ýêðàí. Ïëåíêà çàìåðëà íà òîì ìåñòå, ãäå ÿ ñòîþ íàãíóâøèñü, ãîòîâÿñü îòðóáèòü ìîåé Äåíèç íîãè. Íà ìèã â ãðóäè ó ìåíÿ ïîõîëîäåëî, êàê è òîãäà, êîãäà ñíèìàëñÿ ýòîò ýïèçîä, ïîòîìó ÷òî íàøà áóòàôîðñêàÿ ìàñòåðñêàÿ èçãîòîâèëà íàñòîëüêî ïîõîæèé ìàíåêåí Äåíèç, ÷òî íîãè áûëè òî÷ü-â-òî÷ü, êàê ó æèâîé. Âïðî÷åì ìîÿ ìãíîâåííàÿ ðàñòåðÿííîñòü íå íàðóøèëà îáùåãî ýôôåêòà.</w:t>
      </w:r>
    </w:p>
    <w:p>
      <w:pPr>
        <w:pStyle w:val="Normal"/>
        <w:ind w:firstLine="720"/>
        <w:jc w:val="both"/>
        <w:rPr>
          <w:sz w:val="24"/>
          <w:szCs w:val="24"/>
        </w:rPr>
      </w:pPr>
      <w:r>
        <w:rPr>
          <w:sz w:val="24"/>
          <w:szCs w:val="24"/>
        </w:rPr>
        <w:t>ß çàæåã ñâåò è ïîäíÿëñÿ ñ êðåñëà. ×åðò ïîáåðè øåôà Êðåéíà — íå äàë ìíå äîñìîòðåòü äî êîíöà! Îí ïîäíèìàëñÿ ïî ëåñòíèöå, ñîïÿ è îòäóâàÿñü, ñî çëîé ôèçèîíîìèåé è äåðåâÿííîé ñèãàðîé òîð÷êîì âî ðòó, — ÷òî òîæå íå ïðåäâåùàëî äîáðà. Çà øåôîì ñëåäîâàëè äâå ñåêðåòàðøè, ïîõîæèå äðóã íà äðóãà, êàê áëèçíåöû: îáå áëîíäèíêè, îáå êðàñèâûå, ó êàæäîé â ðóêàõ áûë ìàãíèòîôîí.</w:t>
      </w:r>
    </w:p>
    <w:p>
      <w:pPr>
        <w:pStyle w:val="Normal"/>
        <w:ind w:firstLine="720"/>
        <w:jc w:val="both"/>
        <w:rPr>
          <w:sz w:val="24"/>
          <w:szCs w:val="24"/>
        </w:rPr>
      </w:pPr>
      <w:r>
        <w:rPr>
          <w:sz w:val="24"/>
          <w:szCs w:val="24"/>
        </w:rPr>
        <w:t>Êðåéí ïëþõíóëñÿ â êðåñëî, êîòîðîå ÿ òîëüêî ÷òî îñâîáîäèë, è òêíóë èñêóññòâåííîé ñèãàðîé â ñòîðîíó ýêðàíà.</w:t>
      </w:r>
    </w:p>
    <w:p>
      <w:pPr>
        <w:pStyle w:val="Normal"/>
        <w:ind w:firstLine="720"/>
        <w:jc w:val="both"/>
        <w:rPr>
          <w:sz w:val="24"/>
          <w:szCs w:val="24"/>
        </w:rPr>
      </w:pPr>
      <w:r>
        <w:rPr>
          <w:sz w:val="24"/>
          <w:szCs w:val="24"/>
        </w:rPr>
        <w:t xml:space="preserve">— </w:t>
      </w:r>
      <w:r>
        <w:rPr>
          <w:sz w:val="24"/>
          <w:szCs w:val="24"/>
        </w:rPr>
        <w:t>Íå çíàé ÿ òåáÿ, Äæèí, — çàãîâîðèë îí, — ÿ ìîã áû íàäåÿòüñÿ, ÷òî òû ïðîñìàòðèâàåøü ýòó äðÿíü, ÷òîáû ðàçîáðàòüñÿ â ñâîèõ íåäîñòàòêàõ. Íî òû, íåáîñü, ñèäåë, êàê âñåãäà, è íàñëàæäàëñÿ ñâîåé ãåíèàëüíîñòüþ!</w:t>
      </w:r>
    </w:p>
    <w:p>
      <w:pPr>
        <w:pStyle w:val="Normal"/>
        <w:ind w:firstLine="720"/>
        <w:jc w:val="both"/>
        <w:rPr>
          <w:sz w:val="24"/>
          <w:szCs w:val="24"/>
        </w:rPr>
      </w:pPr>
      <w:r>
        <w:rPr>
          <w:sz w:val="24"/>
          <w:szCs w:val="24"/>
        </w:rPr>
        <w:t xml:space="preserve">— </w:t>
      </w:r>
      <w:r>
        <w:rPr>
          <w:sz w:val="24"/>
          <w:szCs w:val="24"/>
        </w:rPr>
        <w:t>Ïî-âàøåìó, ýòî äðÿíü? — ñêàçàë ÿ îáèæåííî. — Ñêàæèòå, øåô...</w:t>
      </w:r>
    </w:p>
    <w:p>
      <w:pPr>
        <w:pStyle w:val="Normal"/>
        <w:ind w:firstLine="720"/>
        <w:jc w:val="both"/>
        <w:rPr>
          <w:sz w:val="24"/>
          <w:szCs w:val="24"/>
        </w:rPr>
      </w:pPr>
      <w:r>
        <w:rPr>
          <w:sz w:val="24"/>
          <w:szCs w:val="24"/>
        </w:rPr>
        <w:t xml:space="preserve">— </w:t>
      </w:r>
      <w:r>
        <w:rPr>
          <w:sz w:val="24"/>
          <w:szCs w:val="24"/>
        </w:rPr>
        <w:t>Íåò, òû ëó÷øå ñêàæè, òû ñëûøàë ïîñëåäíþþ ñâîäêó ÐÒÏ?</w:t>
      </w:r>
    </w:p>
    <w:p>
      <w:pPr>
        <w:pStyle w:val="Normal"/>
        <w:ind w:firstLine="720"/>
        <w:jc w:val="both"/>
        <w:rPr>
          <w:sz w:val="24"/>
          <w:szCs w:val="24"/>
        </w:rPr>
      </w:pPr>
      <w:r>
        <w:rPr>
          <w:sz w:val="24"/>
          <w:szCs w:val="24"/>
        </w:rPr>
        <w:t>Ïðèçíàòüñÿ, ÿ ñìóòèëñÿ: ñâîäêó ÿ íå ñëûøàë. Íî ó ìåíÿ íå áûëî îñíîâàíèé ñ÷èòàòü, ÷òî ìîÿ ïîñëåäíÿÿ ïåðåäà÷à èçìåíèëà ê õóäøåìó Ðåçóëüòàò Òåëåâèçèîííîãî Ïðèìåðà. Íåóæåëè êàêîå-òî êàòàñòðîôè÷åñêîå ïàäåíèå è îòòîãî õîçÿèí òàê âñïûëèë?</w:t>
      </w:r>
    </w:p>
    <w:p>
      <w:pPr>
        <w:pStyle w:val="Normal"/>
        <w:ind w:firstLine="720"/>
        <w:jc w:val="both"/>
        <w:rPr>
          <w:sz w:val="24"/>
          <w:szCs w:val="24"/>
        </w:rPr>
      </w:pPr>
      <w:r>
        <w:rPr>
          <w:sz w:val="24"/>
          <w:szCs w:val="24"/>
        </w:rPr>
        <w:t xml:space="preserve">— </w:t>
      </w:r>
      <w:r>
        <w:rPr>
          <w:sz w:val="24"/>
          <w:szCs w:val="24"/>
        </w:rPr>
        <w:t>Êîíå÷íî, ñ òåáÿ êàê ñ ãóñÿ âîäà! À íó-êà, äåâèöû, âêëþ÷èòå îáà ìàãíèòîôîíà, ïóñêàé îí óñëûøèò îöåíêó!</w:t>
      </w:r>
    </w:p>
    <w:p>
      <w:pPr>
        <w:pStyle w:val="Normal"/>
        <w:ind w:firstLine="720"/>
        <w:jc w:val="both"/>
        <w:rPr>
          <w:sz w:val="24"/>
          <w:szCs w:val="24"/>
        </w:rPr>
      </w:pPr>
      <w:r>
        <w:rPr>
          <w:sz w:val="24"/>
          <w:szCs w:val="24"/>
        </w:rPr>
        <w:t>Êàê âñåãäà, êîððåêòíûå è, êàê âñåãäà, õîëîäíûå, äåâóøêè ñòàëè ïî îáåèì ñòîðîíàì ýêðàíà è âêëþ÷èëè ìàãíèòîôîíû. Ðàçäàëñÿ ãîëîñ Äæàäà Ëîãåíà, ãëàâíîãî ýêñïåðòà ÐÒÏ. «Íà ýòîé íåäåëå òåëåâèçèîííàÿ ïåðåäà÷à Äæèíà Ãàðäíåðà «ÊÀÊ ÓÁÈÂÀÒÜ ÂÐÅÌß» èìåëà ñâîèì ðåçóëüòàòîì 860 óáèéñòâ, ñîâåðøåííûõ â òå÷åíèå 48 ÷àñîâ ïîñëå äåìîíñòðàöèè. Ñîîòâåòñòâóþùèå öèôðû çà òó æå íåäåëþ â ïðîøëîì ãîäó — 721,4. Òåìà ïîñëåäíåé ïåðåäà÷è — «óáèéñòâî òîïîðîì».</w:t>
      </w:r>
    </w:p>
    <w:p>
      <w:pPr>
        <w:pStyle w:val="Normal"/>
        <w:ind w:firstLine="720"/>
        <w:jc w:val="both"/>
        <w:rPr>
          <w:sz w:val="24"/>
          <w:szCs w:val="24"/>
        </w:rPr>
      </w:pPr>
      <w:r>
        <w:rPr>
          <w:sz w:val="24"/>
          <w:szCs w:val="24"/>
        </w:rPr>
        <w:t>Ìàãíèòîôîíû ùåëêíóëè è ñìîëêëè. Âñå åùå íå ïîíèìàÿ ïðè÷èíû ãíåâà õîçÿèíà, íî óæå ñ íåêîòîðûì îáëåã÷åíèåì ÿ ïîâåðíóëñÿ ê íåìó:</w:t>
      </w:r>
    </w:p>
    <w:p>
      <w:pPr>
        <w:pStyle w:val="Normal"/>
        <w:ind w:firstLine="720"/>
        <w:jc w:val="both"/>
        <w:rPr>
          <w:sz w:val="24"/>
          <w:szCs w:val="24"/>
        </w:rPr>
      </w:pPr>
      <w:r>
        <w:rPr>
          <w:sz w:val="24"/>
          <w:szCs w:val="24"/>
        </w:rPr>
        <w:t xml:space="preserve">— </w:t>
      </w:r>
      <w:r>
        <w:rPr>
          <w:sz w:val="24"/>
          <w:szCs w:val="24"/>
        </w:rPr>
        <w:t>Òàê ÷åì æå ýòî ïëîõî? Íàçîâèòå òîãî, ÷üÿ ñåðèÿ èç íåäåëè â íåäåëþ âûçûâàåò òàêîé íåóêëîííûé ðîñò?</w:t>
      </w:r>
    </w:p>
    <w:p>
      <w:pPr>
        <w:pStyle w:val="Normal"/>
        <w:ind w:firstLine="720"/>
        <w:jc w:val="both"/>
        <w:rPr>
          <w:sz w:val="24"/>
          <w:szCs w:val="24"/>
        </w:rPr>
      </w:pPr>
      <w:r>
        <w:rPr>
          <w:sz w:val="24"/>
          <w:szCs w:val="24"/>
        </w:rPr>
        <w:t>Íî Êðåéí íå áûë íàñòðîåí óñòóïàòü. Îí ñíîâà ñóíóë â ðîò ñâîþ äåðåâÿøêó.</w:t>
      </w:r>
    </w:p>
    <w:p>
      <w:pPr>
        <w:pStyle w:val="Normal"/>
        <w:ind w:firstLine="720"/>
        <w:jc w:val="both"/>
        <w:rPr>
          <w:sz w:val="24"/>
          <w:szCs w:val="24"/>
        </w:rPr>
      </w:pPr>
      <w:r>
        <w:rPr>
          <w:sz w:val="24"/>
          <w:szCs w:val="24"/>
        </w:rPr>
        <w:t xml:space="preserve">— </w:t>
      </w:r>
      <w:r>
        <w:rPr>
          <w:sz w:val="24"/>
          <w:szCs w:val="24"/>
        </w:rPr>
        <w:t>Äà, íî òåáå èçâåñòíî, íà ñêîëüêî âûðîñëî çà ýòîò ãîä íàñåëåíèå òîëüêî â ÷åðòå ãîðîäà? Íà öåëûõ ÷åòûðåñòà âîñåìüäåñÿò òûñÿ÷!</w:t>
      </w:r>
    </w:p>
    <w:p>
      <w:pPr>
        <w:pStyle w:val="Normal"/>
        <w:ind w:firstLine="720"/>
        <w:jc w:val="both"/>
        <w:rPr>
          <w:sz w:val="24"/>
          <w:szCs w:val="24"/>
        </w:rPr>
      </w:pPr>
      <w:r>
        <w:rPr>
          <w:sz w:val="24"/>
          <w:szCs w:val="24"/>
        </w:rPr>
        <w:t xml:space="preserve">— </w:t>
      </w:r>
      <w:r>
        <w:rPr>
          <w:sz w:val="24"/>
          <w:szCs w:val="24"/>
        </w:rPr>
        <w:t>Åñëè âàì óãîäíî, øåô, ÷òîáû ÿ âåðíóëñÿ ê Ëàíêàñòåðó, âû ïðÿìî òàê è ñêàæèòå! Âñå åãî ïåðåäà÷è îòñòàþò íà äåâÿíîñòî, à òî è íà ñòî ÐÒÏ îò ìîèõ! Âïðî÷åì, åñëè áû âû ïðèñåëè è äåâóøêè òîæå è ïðîñìîòðåëè ñ íà÷àëà äî êîíöà ìîþ ðàáîòó, òî, ìîæåò, ìû áû âìåñòå è íàøëè êàêîé-òî íîâûé ïîâîðîò.</w:t>
      </w:r>
    </w:p>
    <w:p>
      <w:pPr>
        <w:pStyle w:val="Normal"/>
        <w:ind w:firstLine="720"/>
        <w:jc w:val="both"/>
        <w:rPr>
          <w:sz w:val="24"/>
          <w:szCs w:val="24"/>
        </w:rPr>
      </w:pPr>
      <w:r>
        <w:rPr>
          <w:sz w:val="24"/>
          <w:szCs w:val="24"/>
        </w:rPr>
        <w:t xml:space="preserve">— </w:t>
      </w:r>
      <w:r>
        <w:rPr>
          <w:sz w:val="24"/>
          <w:szCs w:val="24"/>
        </w:rPr>
        <w:t>×òî æ, ñòåðïëþ åùå ðàçîê, ïîæàëóé. È âû ñàäèòåñü! — ñêîìàíäîâàë îí äåâèöàì.</w:t>
      </w:r>
    </w:p>
    <w:p>
      <w:pPr>
        <w:pStyle w:val="Normal"/>
        <w:ind w:firstLine="720"/>
        <w:jc w:val="both"/>
        <w:rPr>
          <w:sz w:val="24"/>
          <w:szCs w:val="24"/>
        </w:rPr>
      </w:pPr>
      <w:r>
        <w:rPr>
          <w:sz w:val="24"/>
          <w:szCs w:val="24"/>
        </w:rPr>
        <w:t>ß íàæàë êíîïêó äèñòàíöèîííîãî óïðàâëåíèÿ íà ðó÷êå êðåñëà è ïðîêðóòèë ôèëüì îáðàòíî äî çàãëàâíûõ òèòðîâ.</w:t>
      </w:r>
    </w:p>
    <w:p>
      <w:pPr>
        <w:pStyle w:val="Normal"/>
        <w:ind w:firstLine="720"/>
        <w:jc w:val="both"/>
        <w:rPr>
          <w:sz w:val="24"/>
          <w:szCs w:val="24"/>
        </w:rPr>
      </w:pPr>
      <w:r>
        <w:rPr>
          <w:sz w:val="24"/>
          <w:szCs w:val="24"/>
        </w:rPr>
        <w:t xml:space="preserve">— </w:t>
      </w:r>
      <w:r>
        <w:rPr>
          <w:sz w:val="24"/>
          <w:szCs w:val="24"/>
        </w:rPr>
        <w:t>Çâóê ÿ âûêëþ÷èë, ÷òîá íå ìåøàë, — ñêàçàë ÿ. — Íà÷íó ñ íàçâàíèÿ. Ìîÿ ôàìèëèÿ, âèäèòå, áåëûì, è ñëîâî «âðåìÿ» òîæå áåëûì. Âñå îñòàëüíîå — êðîâàâî-êðàñíûì, òàê ÷òî ÷èòàåòñÿ: «ÊÀÊ ÓÁÈÂÀÒÜ âðåìÿ».</w:t>
      </w:r>
    </w:p>
    <w:p>
      <w:pPr>
        <w:pStyle w:val="Normal"/>
        <w:ind w:firstLine="720"/>
        <w:jc w:val="both"/>
        <w:rPr>
          <w:sz w:val="24"/>
          <w:szCs w:val="24"/>
        </w:rPr>
      </w:pPr>
      <w:r>
        <w:rPr>
          <w:sz w:val="24"/>
          <w:szCs w:val="24"/>
        </w:rPr>
        <w:t xml:space="preserve">— </w:t>
      </w:r>
      <w:r>
        <w:rPr>
          <w:sz w:val="24"/>
          <w:szCs w:val="24"/>
        </w:rPr>
        <w:t>À íå ëó÷øå ëè îñòàâèòü òîëüêî òî, ÷òî êðàñíûì, è âîîáùå óáðàòü áåëîå, ÷òîáû íèêòî íå ìîã îøèáèòüñÿ? — çàìåòèëà îäíà èç äåâèö.</w:t>
      </w:r>
    </w:p>
    <w:p>
      <w:pPr>
        <w:pStyle w:val="Normal"/>
        <w:ind w:firstLine="720"/>
        <w:jc w:val="both"/>
        <w:rPr>
          <w:sz w:val="24"/>
          <w:szCs w:val="24"/>
        </w:rPr>
      </w:pPr>
      <w:r>
        <w:rPr>
          <w:sz w:val="24"/>
          <w:szCs w:val="24"/>
        </w:rPr>
        <w:t xml:space="preserve">— </w:t>
      </w:r>
      <w:r>
        <w:rPr>
          <w:sz w:val="24"/>
          <w:szCs w:val="24"/>
        </w:rPr>
        <w:t>Èäåÿ! — ñîãëàñèëñÿ ÿ. — Ïîñîâåòóþñü ñ ïñèõîëîãîì ñöåíàðíîé ãðóïïû. Áîþñü, åìó ïîêàæåòñÿ ñëèøêîì îòêðîâåííûì: îäíî òîëüêî ÊÀÊ ÓÁÈÂÀÒÜ.</w:t>
      </w:r>
    </w:p>
    <w:p>
      <w:pPr>
        <w:pStyle w:val="Normal"/>
        <w:ind w:firstLine="720"/>
        <w:jc w:val="both"/>
        <w:rPr>
          <w:sz w:val="24"/>
          <w:szCs w:val="24"/>
        </w:rPr>
      </w:pPr>
      <w:r>
        <w:rPr>
          <w:sz w:val="24"/>
          <w:szCs w:val="24"/>
        </w:rPr>
        <w:t>Ñåêðåòàðøè çàñìåÿëèñü â îäèí ãîëîñ.</w:t>
      </w:r>
    </w:p>
    <w:p>
      <w:pPr>
        <w:pStyle w:val="Normal"/>
        <w:ind w:firstLine="720"/>
        <w:jc w:val="both"/>
        <w:rPr>
          <w:sz w:val="24"/>
          <w:szCs w:val="24"/>
        </w:rPr>
      </w:pPr>
      <w:r>
        <w:rPr>
          <w:sz w:val="24"/>
          <w:szCs w:val="24"/>
        </w:rPr>
        <w:t>ß íà÷àë êîììåíòèðîâàòü êàäðû: îáúÿñíèë, ÷òî äèàëîã ñâåðåí ñî ñïðàâî÷íèêîì íàèáîëåå óïîòðåáèòåëüíûõ ôðàç è îáîðîòîâ, ÷òî èìåííî òàê ðàçãîâàðèâàþò àíãëè÷àíå â îáû÷íîé æèçíè; ÷òî òî÷íîñòü äåêîðàöèé è îáñòàíîâêè ñîãëàñîâàíà ñ ðàáîòíèêàìè ñîöèàëüíîãî îáåñïå÷åíèÿ, êîòîðûå ïîñåùàþò æèòåëåé íà äîìó. È îðóæèå çäåñü — êàê è âî âñåõ ìîèõ ïîñòàíîâêàõ — ñàìîå ÷òî íè íà åñòü îáûäåííîå, êàêîå êàæäûé ìîæåò ñâîáîäíî ïðèîáðåñòè äëÿ ñåáÿ, ïðè÷åì (ÿ îñîáî ïîä÷åðêíóë ïîñëåäíåå) óáèéöà íàñòîëüêî îòêðûòî ñîâåðøàåò çëîäåÿíèå, ÷òî çàêîí ëåãêî îáíàðóæèò âèíîâíèêà è ðàñïðàâèòñÿ ñ íèì, áëàãîäàðÿ ÷åìó íå òîëüêî æåðòâà, íî è çëîóìûøëåííèê áóäåò ñïîñîáñòâîâàòü óìåíüøåíèþ íàðîäîíàñåëåíèÿ.</w:t>
      </w:r>
    </w:p>
    <w:p>
      <w:pPr>
        <w:pStyle w:val="Normal"/>
        <w:ind w:firstLine="720"/>
        <w:jc w:val="both"/>
        <w:rPr>
          <w:sz w:val="24"/>
          <w:szCs w:val="24"/>
        </w:rPr>
      </w:pPr>
      <w:r>
        <w:rPr>
          <w:sz w:val="24"/>
          <w:szCs w:val="24"/>
        </w:rPr>
        <w:t xml:space="preserve">— </w:t>
      </w:r>
      <w:r>
        <w:rPr>
          <w:sz w:val="24"/>
          <w:szCs w:val="24"/>
        </w:rPr>
        <w:t>Ìèñòåð Ãàðäíåð, — ñêàçàëà âòîðàÿ äåâèöà, ìîë÷àâøàÿ äî ñèõ ïîð, — ó âàñ âî âñåõ ïåðåäà÷àõ ôèãóðèðóåò Äåíèç Äåëàðîç. À íå ëó÷øå ëè âðåìÿ îò âðåìåíè ìåíÿòü âàøó æåðòâó?</w:t>
      </w:r>
    </w:p>
    <w:p>
      <w:pPr>
        <w:pStyle w:val="Normal"/>
        <w:ind w:firstLine="720"/>
        <w:jc w:val="both"/>
        <w:rPr>
          <w:sz w:val="24"/>
          <w:szCs w:val="24"/>
        </w:rPr>
      </w:pPr>
      <w:r>
        <w:rPr>
          <w:sz w:val="24"/>
          <w:szCs w:val="24"/>
        </w:rPr>
        <w:t xml:space="preserve">— </w:t>
      </w:r>
      <w:r>
        <w:rPr>
          <w:sz w:val="24"/>
          <w:szCs w:val="24"/>
        </w:rPr>
        <w:t>Ýòî ìû è òàê äåëàåì, — ðåçêî îòâåòèë ÿ. — Â êàæäîé ÷åòâåðòîé ïåðåäà÷å ìû ïîêàçûâàåì îäíîâðåìåííî íåñêîëüêî óáèéñòâ, â êàæäîé òðåòüåé — æåðòâà âñåãäà ìóæ÷èíà. Ïðåæäå ÿ ñàì èñïîëíÿë èíîãäà ðîëü óáèòîãî, íî ïîòîì ïåðåñòàë, òàê êàê ýòî ñíèæàëî öèôðû ÐÒÏ. Ïî ïñèõîëîãè÷åñêèì ïðè÷èíàì óñïåõ ãîðàçäî áîëüøå, êîãäà æåðòâîé ñòàíîâèòñÿ êðàñèâàÿ æåíùèíà. Âåäü ÷åì îíà ïðèâëåêàòåëüíåå, òåì îíà... ãì... êàê áû ñêàçàòü... — Çàìåòèâ, ÷òî äåâèöû ïîêðàñíåëè è çàåðçàëè â êðåñëàõ, ÿ çàêîí÷èë äåëèêàòíî: — Òåì ñêîðåå îíà ìîæåò ñïîñîáñòâîâàòü óâåëè÷åíèþ íàñåëåíèÿ. Âîò ïî÷åìó ìû ïîä÷åðêèâàåì, ÷òî ïðèâëåêàòåëüíûå æåíùèíû ïðåäñòàâëÿþò íàèáîëåå ðåàëüíóþ îïàñíîñòü.</w:t>
      </w:r>
    </w:p>
    <w:p>
      <w:pPr>
        <w:pStyle w:val="Normal"/>
        <w:ind w:firstLine="720"/>
        <w:jc w:val="both"/>
        <w:rPr>
          <w:sz w:val="24"/>
          <w:szCs w:val="24"/>
        </w:rPr>
      </w:pPr>
      <w:r>
        <w:rPr>
          <w:sz w:val="24"/>
          <w:szCs w:val="24"/>
        </w:rPr>
        <w:t>ß âçãëÿíóë íà Êðåéíà, è ñåðäöå ìîå îáîðâàëîñü. Âèäèìî, çàìå÷àíèå ñåêðåòàðøè ïîêàçàëîñü åìó íå ëèøåííûì ñìûñëà.</w:t>
      </w:r>
    </w:p>
    <w:p>
      <w:pPr>
        <w:pStyle w:val="Normal"/>
        <w:ind w:firstLine="720"/>
        <w:jc w:val="both"/>
        <w:rPr>
          <w:sz w:val="24"/>
          <w:szCs w:val="24"/>
        </w:rPr>
      </w:pPr>
      <w:r>
        <w:rPr>
          <w:sz w:val="24"/>
          <w:szCs w:val="24"/>
        </w:rPr>
        <w:t xml:space="preserve">— </w:t>
      </w:r>
      <w:r>
        <w:rPr>
          <w:sz w:val="24"/>
          <w:szCs w:val="24"/>
        </w:rPr>
        <w:t>Ñêîëüêî ðàç âû óáèâàëè Äåíèç çà ïîñëåäíèå ìåñÿöû? — ãðîçíî ñïðîñèë îí.</w:t>
      </w:r>
    </w:p>
    <w:p>
      <w:pPr>
        <w:pStyle w:val="Normal"/>
        <w:ind w:firstLine="720"/>
        <w:jc w:val="both"/>
        <w:rPr>
          <w:sz w:val="24"/>
          <w:szCs w:val="24"/>
        </w:rPr>
      </w:pPr>
      <w:r>
        <w:rPr>
          <w:sz w:val="24"/>
          <w:szCs w:val="24"/>
        </w:rPr>
        <w:t>Ñêðûòü ÿ íå ïîñìåë.</w:t>
      </w:r>
    </w:p>
    <w:p>
      <w:pPr>
        <w:pStyle w:val="Normal"/>
        <w:ind w:firstLine="720"/>
        <w:jc w:val="both"/>
        <w:rPr>
          <w:sz w:val="24"/>
          <w:szCs w:val="24"/>
        </w:rPr>
      </w:pPr>
      <w:r>
        <w:rPr>
          <w:sz w:val="24"/>
          <w:szCs w:val="24"/>
        </w:rPr>
        <w:t xml:space="preserve">— </w:t>
      </w:r>
      <w:r>
        <w:rPr>
          <w:sz w:val="24"/>
          <w:szCs w:val="24"/>
        </w:rPr>
        <w:t>Äâåíàäöàòü ðàç çà øåñòü ìåñÿöåâ, à ïîìèìî òîãî, îíà ïîãèáàëà è ïðè ìàññîâûõ óáèéñòâàõ. Íî Äåíèç — âåëèêîëåïíàÿ àêòðèñà, — ïîñïåøíî äîáàâèë ÿ, — è ìû âñÿ÷åñêè ñòàðàåìñÿ ðàçíîîáðàçèòü åå ðîëè.</w:t>
      </w:r>
    </w:p>
    <w:p>
      <w:pPr>
        <w:pStyle w:val="Normal"/>
        <w:ind w:firstLine="720"/>
        <w:jc w:val="both"/>
        <w:rPr>
          <w:sz w:val="24"/>
          <w:szCs w:val="24"/>
        </w:rPr>
      </w:pPr>
      <w:r>
        <w:rPr>
          <w:sz w:val="24"/>
          <w:szCs w:val="24"/>
        </w:rPr>
        <w:t xml:space="preserve">— </w:t>
      </w:r>
      <w:r>
        <w:rPr>
          <w:sz w:val="24"/>
          <w:szCs w:val="24"/>
        </w:rPr>
        <w:t>Ýòî ñàìî ñîáîé. Íó à, ïî ñóòè, ñèëüíî ëè òâîÿ íûíåøíÿÿ ïåðåäà÷à îòëè÷àåòñÿ îò ïðåäûäóùåé?</w:t>
      </w:r>
    </w:p>
    <w:p>
      <w:pPr>
        <w:pStyle w:val="Normal"/>
        <w:ind w:firstLine="720"/>
        <w:jc w:val="both"/>
        <w:rPr>
          <w:sz w:val="24"/>
          <w:szCs w:val="24"/>
        </w:rPr>
      </w:pPr>
      <w:r>
        <w:rPr>
          <w:sz w:val="24"/>
          <w:szCs w:val="24"/>
        </w:rPr>
        <w:t>Ñ ìåíÿ óæå ïîò êàòèëñÿ ãðàäîì.</w:t>
      </w:r>
    </w:p>
    <w:p>
      <w:pPr>
        <w:pStyle w:val="Normal"/>
        <w:ind w:firstLine="720"/>
        <w:jc w:val="both"/>
        <w:rPr>
          <w:sz w:val="24"/>
          <w:szCs w:val="24"/>
        </w:rPr>
      </w:pPr>
      <w:r>
        <w:rPr>
          <w:sz w:val="24"/>
          <w:szCs w:val="24"/>
        </w:rPr>
        <w:t xml:space="preserve">— </w:t>
      </w:r>
      <w:r>
        <w:rPr>
          <w:sz w:val="24"/>
          <w:szCs w:val="24"/>
        </w:rPr>
        <w:t>Ñëèøêîì áîëüøîãî ðàçíîîáðàçèÿ ìû íå ìîæåì ñåáå ïîçâîëèòü. Âåäü íàøà öåëü — çàñòàâèòü ìàêñèìàëüíîå êîëè÷åñòâî çðèòåëåé óâèäåòü â íàñ ñåáÿ ñàìèõ. Ðàäè ýòîãî ìû èçîáðàæàåì æèòåëåé ñàìûõ ãóñòî íàñåëåííûõ ðàéîíîâ è ïðåäñòàâèòåëåé òåõ ïðîôåññèé, ãäå ïðîñòî çâåðñêàÿ êîíêóðåíöèÿ.</w:t>
      </w:r>
    </w:p>
    <w:p>
      <w:pPr>
        <w:pStyle w:val="Normal"/>
        <w:ind w:firstLine="720"/>
        <w:jc w:val="both"/>
        <w:rPr>
          <w:sz w:val="24"/>
          <w:szCs w:val="24"/>
        </w:rPr>
      </w:pPr>
      <w:r>
        <w:rPr>
          <w:sz w:val="24"/>
          <w:szCs w:val="24"/>
        </w:rPr>
        <w:t xml:space="preserve">— </w:t>
      </w:r>
      <w:r>
        <w:rPr>
          <w:sz w:val="24"/>
          <w:szCs w:val="24"/>
        </w:rPr>
        <w:t>Ëàäíî, Äæèí, ïîêà ïóñòü òàê âñå îñòàåòñÿ, — ñêàçàë Êðåéí. — Ïîâåðü, ÿ íå ñòàâëþ ïîä ñîìíåíèå íè òâîè ñïîñîáíîñòè, íè ðåçóëüòàòû òâîåé ðàáîòû. ß ëèøü èùó ñïîñîá, êàê ïîâûñèòü ÐÒÏ. Âîò áû íàì øàãíóòü çà òûñÿ÷ó!</w:t>
      </w:r>
    </w:p>
    <w:p>
      <w:pPr>
        <w:pStyle w:val="Normal"/>
        <w:ind w:firstLine="720"/>
        <w:jc w:val="both"/>
        <w:rPr>
          <w:sz w:val="24"/>
          <w:szCs w:val="24"/>
        </w:rPr>
      </w:pPr>
      <w:r>
        <w:rPr>
          <w:sz w:val="24"/>
          <w:szCs w:val="24"/>
        </w:rPr>
        <w:t>Äà, åñëè áû ÿ ïåðâûé äîáèëñÿ òàêîé âîëøåáíîé öèôðû, ýòî áûëî áû äîñòèæåíèåì! ß åäâà óëûáíóëñÿ.</w:t>
      </w:r>
    </w:p>
    <w:p>
      <w:pPr>
        <w:pStyle w:val="Normal"/>
        <w:ind w:firstLine="720"/>
        <w:jc w:val="both"/>
        <w:rPr>
          <w:sz w:val="24"/>
          <w:szCs w:val="24"/>
        </w:rPr>
      </w:pPr>
      <w:r>
        <w:rPr>
          <w:sz w:val="24"/>
          <w:szCs w:val="24"/>
        </w:rPr>
        <w:t xml:space="preserve">— </w:t>
      </w:r>
      <w:r>
        <w:rPr>
          <w:sz w:val="24"/>
          <w:szCs w:val="24"/>
        </w:rPr>
        <w:t>Ñïàñèáî, øåô. È âñå æå ìû è òàê äàëåêî øàãíóëè, åñëè âû ïîìíèòå, ñ ÷åãî ìû íà÷èíàëè.</w:t>
      </w:r>
    </w:p>
    <w:p>
      <w:pPr>
        <w:pStyle w:val="Normal"/>
        <w:ind w:firstLine="720"/>
        <w:jc w:val="both"/>
        <w:rPr>
          <w:sz w:val="24"/>
          <w:szCs w:val="24"/>
        </w:rPr>
      </w:pPr>
      <w:r>
        <w:rPr>
          <w:sz w:val="24"/>
          <w:szCs w:val="24"/>
        </w:rPr>
        <w:t>Åùå áû îí íå ïîìíèë! Ñîðîê äâà ÐÒÏ! Â ïåðâîé ïåðåäà÷å ìû ïîêàçàëè îòðàâëåíèå, è ñàì âûáîð ñïîñîáà ÿâèëñÿ îøèáêîé. Âî âòîðîé ìû óæå íå ñòàëè ôîêóñíè÷àòü, à ïîêàçàëè óáèéñòâî íîæîì, è çà äâîå ñóòîê ïîñëå äåìîíñòðàöèè â ÷åðòå ãîðîäà áûëî çàðåãèñòðèðîâàíî âîñåìüäåñÿò ïÿòü óáèéñòâ íîæîì ìÿñíèêà, òî åñòü ÐÒÏ — íà ñòî ïðîöåíòîâ âûøå. À åùå ÷åðåç íåäåëþ ìû îñòàâèëè ïîçàäè è ýòó öèôðó è áîëüøå íèêîãäà ê íåé íå âîçâðàùàëèñü.</w:t>
      </w:r>
    </w:p>
    <w:p>
      <w:pPr>
        <w:pStyle w:val="Normal"/>
        <w:ind w:firstLine="720"/>
        <w:jc w:val="both"/>
        <w:rPr>
          <w:sz w:val="24"/>
          <w:szCs w:val="24"/>
        </w:rPr>
      </w:pPr>
      <w:r>
        <w:rPr>
          <w:sz w:val="24"/>
          <w:szCs w:val="24"/>
        </w:rPr>
        <w:t>Óæå â äâåðÿõ Êðåéí îáåðíóëñÿ è ñêàçàë:</w:t>
      </w:r>
    </w:p>
    <w:p>
      <w:pPr>
        <w:pStyle w:val="Normal"/>
        <w:ind w:firstLine="720"/>
        <w:jc w:val="both"/>
        <w:rPr>
          <w:sz w:val="24"/>
          <w:szCs w:val="24"/>
        </w:rPr>
      </w:pPr>
      <w:r>
        <w:rPr>
          <w:sz w:val="24"/>
          <w:szCs w:val="24"/>
        </w:rPr>
        <w:t xml:space="preserve">— </w:t>
      </w:r>
      <w:r>
        <w:rPr>
          <w:sz w:val="24"/>
          <w:szCs w:val="24"/>
        </w:rPr>
        <w:t>Äæèí, à ñëåäóþùàÿ òåìà áóäåò êàêàÿ? Õîòåëîñü áû çíàòü çàðàíåå. Çàâòðà â äåñÿòü óòðà ó ìåíÿ ñîâåùàíèå. Ðåêëàìîäàòåëè õîòÿò âêëþ÷èòü òâîé íîìåð â ñâîþ ïðîãðàììó. Äóìàþ, òåáå íàäî ïðèñóòñòâîâàòü. Ïðèõîäè!</w:t>
      </w:r>
    </w:p>
    <w:p>
      <w:pPr>
        <w:pStyle w:val="Normal"/>
        <w:ind w:firstLine="720"/>
        <w:jc w:val="both"/>
        <w:rPr>
          <w:sz w:val="24"/>
          <w:szCs w:val="24"/>
        </w:rPr>
      </w:pPr>
      <w:r>
        <w:rPr>
          <w:sz w:val="24"/>
          <w:szCs w:val="24"/>
        </w:rPr>
        <w:t>Ìíå îñòàâàëîñü èçîáðàçèòü ïîëíûé âîñòîðã.</w:t>
      </w:r>
    </w:p>
    <w:p>
      <w:pPr>
        <w:pStyle w:val="Normal"/>
        <w:ind w:firstLine="720"/>
        <w:jc w:val="both"/>
        <w:rPr>
          <w:sz w:val="24"/>
          <w:szCs w:val="24"/>
        </w:rPr>
      </w:pPr>
      <w:r>
        <w:rPr>
          <w:sz w:val="24"/>
          <w:szCs w:val="24"/>
        </w:rPr>
        <w:t>Èç âñåõ áëàã, êàêèå ïðèíåñ ìíå óñïåõ òåëåïåðåäà÷, ÿ äîðîæèë íåìíîãèìè, íå ãîâîðÿ, ðàçóìååòñÿ, î Äåíèç, ñîñòàâëÿâøåé äëÿ ìåíÿ âñå. Íî îäíèì èç íèõ áûëà ìîÿ ìàøèíà. ß ðàäîâàëñÿ, ÷òî íå íàäî áîëüøå âîåâàòü çà ìåñòî èëè ñ áîåì âëåçàòü â àâòîáóñ. Â ýòîò âå÷åð, ïîñàäèâ îáû÷íûõ ïàññàæèðîâ — äâóõ ñîòðóäíèêîâ, æèâóùèõ íåïîäàëåêó îò ìåíÿ, — ÿ âûâåë ìàøèíó ñî ñòîÿíêè è ïðèñòðîèëñÿ â õâîñòå, äâèãàâøåìñÿ ê ïåðåêðåñòêó Ïëåéí è Ïÿòíàäöàòîé.</w:t>
      </w:r>
    </w:p>
    <w:p>
      <w:pPr>
        <w:pStyle w:val="Normal"/>
        <w:ind w:firstLine="720"/>
        <w:jc w:val="both"/>
        <w:rPr>
          <w:sz w:val="24"/>
          <w:szCs w:val="24"/>
        </w:rPr>
      </w:pPr>
      <w:r>
        <w:rPr>
          <w:sz w:val="24"/>
          <w:szCs w:val="24"/>
        </w:rPr>
        <w:t xml:space="preserve">— </w:t>
      </w:r>
      <w:r>
        <w:rPr>
          <w:sz w:val="24"/>
          <w:szCs w:val="24"/>
        </w:rPr>
        <w:t>Ñïåðâà çàåäåì çà Äåíèç, — ïîÿñíèë ÿ ñïóòíèêàì.</w:t>
      </w:r>
    </w:p>
    <w:p>
      <w:pPr>
        <w:pStyle w:val="Normal"/>
        <w:ind w:firstLine="720"/>
        <w:jc w:val="both"/>
        <w:rPr>
          <w:sz w:val="24"/>
          <w:szCs w:val="24"/>
        </w:rPr>
      </w:pPr>
      <w:r>
        <w:rPr>
          <w:sz w:val="24"/>
          <w:szCs w:val="24"/>
        </w:rPr>
        <w:t>Âíà÷àëå ìû åõàëè, ìîæíî ñêàçàòü, áûñòðî: äâåíàäöàòü ìèëü â ÷àñ. Íî, ïîïàâ, êàê âñåãäà, â çàòîð âîçëå Äåñÿòîé, óæå äâèãàëèñü ïîëçêîì. Âíåçàïíî íà òðîòóàðå, çàáèòîì ïåøåõîäàìè, êàêîé-òî òèï çàìåòèë, ÷òî ìåñòî ðÿäîì ñî ìíîé â ìàøèíå ñâîáîäíî. Îí ïîäáåæàë è ïîñòó÷àë â îêíî. Ñëîâ åãî ÿ íå ñëûøàë: ìàøèíà ìîÿ çâóêîíåïðîíèöàåìà, íî äðóãèå ïðàçäíîøàòàþùèåñÿ óñëûøàëè, è çà äåñÿòîê ñåêóíä îáðàçîâàëàñü òîëïà, íàâåðíî, â òûñÿ÷ó ÷åëîâåê. Âïðî÷åì, ÿ ñîõðàíÿë ñïîêîéñòâèå: óæ åñëè òîëïà ñòàëà ìåøàòü óëè÷íîìó äâèæåíèþ, ïîëèöèÿ íå çàñòàâèò ñåáÿ æäàòü. Òàê è ïðîèçîøëî. Íåñêîëüêî âûñòðåëîâ èç àâòîìàòîâ îòîãíàëè ëþäåé îáðàòíî íà òðîòóàð, òîëüêî ÷åëîâåê øåñòü, ðàñòîïòàííûõ ïðè áåãå, îñòàëîñü ëåæàòü íà ìîñòîâîé äà åùå òîò, êòî çàòåÿë âñþ ýòó êóòåðüìó, óïîðíî íå óõîäèë è, óêàçûâàÿ íà ìåíÿ, ÷òî-òî êðè÷àë ïîëèöåéñêèì.</w:t>
      </w:r>
    </w:p>
    <w:p>
      <w:pPr>
        <w:pStyle w:val="Normal"/>
        <w:ind w:firstLine="720"/>
        <w:jc w:val="both"/>
        <w:rPr>
          <w:sz w:val="24"/>
          <w:szCs w:val="24"/>
        </w:rPr>
      </w:pPr>
      <w:r>
        <w:rPr>
          <w:sz w:val="24"/>
          <w:szCs w:val="24"/>
        </w:rPr>
        <w:t>ß îïóñòèë ñòåêëî, óâèäåâ íàïðàâèâøåãîñÿ êî ìíå ïîëèöåéñêîãî. Îí, ðàçóìååòñÿ, óçíàë ìåíÿ, è êîãäà ÿ îáúÿñíèë, ÷òî îñòàâèë ìåñòî äëÿ Äåíèç, îí èçâèíèëñÿ, ïðèñòðåëèë ñìóòüÿíà è ñåë â ñâîé âåðòîëåò.</w:t>
      </w:r>
    </w:p>
    <w:p>
      <w:pPr>
        <w:pStyle w:val="Normal"/>
        <w:ind w:firstLine="720"/>
        <w:jc w:val="both"/>
        <w:rPr>
          <w:sz w:val="24"/>
          <w:szCs w:val="24"/>
        </w:rPr>
      </w:pPr>
      <w:r>
        <w:rPr>
          <w:sz w:val="24"/>
          <w:szCs w:val="24"/>
        </w:rPr>
        <w:t>Íåñìîòðÿ íà ýòîò èíöèäåíò, ÿ ëèøü íà íåñêîëüêî ìèíóò îïîçäàë íà ñâèäàíèå ñ Äåíèç. Ìíå íå áûëî èçâåñòíî, ãäå ïðîâåëà îíà âåñü äåíü, íî ÿ ðåøèë, ÷òî â ìàãàçèíàõ, è, âèäèìî, êóïèëà ÷òî-òî ïî äåøåâêå, ñóäÿ ïî ðàäîñòíîìó áëåñêó ãëàç è ïî òîìó, êàê îíà ìåíÿ ïîöåëîâàëà, óñåâøèñü â ìàøèíó.</w:t>
      </w:r>
    </w:p>
    <w:p>
      <w:pPr>
        <w:pStyle w:val="Normal"/>
        <w:ind w:firstLine="720"/>
        <w:jc w:val="both"/>
        <w:rPr>
          <w:sz w:val="24"/>
          <w:szCs w:val="24"/>
        </w:rPr>
      </w:pPr>
      <w:r>
        <w:rPr>
          <w:sz w:val="24"/>
          <w:szCs w:val="24"/>
        </w:rPr>
        <w:t xml:space="preserve">— </w:t>
      </w:r>
      <w:r>
        <w:rPr>
          <w:sz w:val="24"/>
          <w:szCs w:val="24"/>
        </w:rPr>
        <w:t>Òû ñîâñåì ñåãîäíÿ íåîáû÷íàÿ, — ñêàçàë ÿ. — Òàêîé ÿ òåáÿ íå âèäåë ñ òåõ ïîð, êàê ìû ïîæåíèëèñü!</w:t>
      </w:r>
    </w:p>
    <w:p>
      <w:pPr>
        <w:pStyle w:val="Normal"/>
        <w:ind w:firstLine="720"/>
        <w:jc w:val="both"/>
        <w:rPr>
          <w:sz w:val="24"/>
          <w:szCs w:val="24"/>
        </w:rPr>
      </w:pPr>
      <w:r>
        <w:rPr>
          <w:sz w:val="24"/>
          <w:szCs w:val="24"/>
        </w:rPr>
        <w:t xml:space="preserve">— </w:t>
      </w:r>
      <w:r>
        <w:rPr>
          <w:sz w:val="24"/>
          <w:szCs w:val="24"/>
        </w:rPr>
        <w:t>Ñàì âèíîâàò! — ïîääåëà îíà. — È íà ýòîò ðàç òîæå, òàê ÷òî ìû êâèòû. Ïðàâäà, çàìå÷àòåëüíî? Êëèíèêà ïîäòâåðäèëà, ñîìíåíèé íåò.</w:t>
      </w:r>
    </w:p>
    <w:p>
      <w:pPr>
        <w:pStyle w:val="Normal"/>
        <w:ind w:firstLine="720"/>
        <w:jc w:val="both"/>
        <w:rPr>
          <w:sz w:val="24"/>
          <w:szCs w:val="24"/>
        </w:rPr>
      </w:pPr>
      <w:r>
        <w:rPr>
          <w:sz w:val="24"/>
          <w:szCs w:val="24"/>
        </w:rPr>
        <w:t xml:space="preserve">— </w:t>
      </w:r>
      <w:r>
        <w:rPr>
          <w:sz w:val="24"/>
          <w:szCs w:val="24"/>
        </w:rPr>
        <w:t>×òî? — ñïðîñèë ÿ, ÷óâñòâóÿ, ÷òî êóäà-òî ïðîâàëèâàþñü.</w:t>
      </w:r>
    </w:p>
    <w:p>
      <w:pPr>
        <w:pStyle w:val="Normal"/>
        <w:ind w:firstLine="720"/>
        <w:jc w:val="both"/>
        <w:rPr>
          <w:sz w:val="24"/>
          <w:szCs w:val="24"/>
        </w:rPr>
      </w:pPr>
      <w:r>
        <w:rPr>
          <w:sz w:val="24"/>
          <w:szCs w:val="24"/>
        </w:rPr>
        <w:t xml:space="preserve">— </w:t>
      </w:r>
      <w:r>
        <w:rPr>
          <w:sz w:val="24"/>
          <w:szCs w:val="24"/>
        </w:rPr>
        <w:t>Ñêàçàëè, ÷òî äà! Øåñòüäåñÿò ïðîöåíòîâ çà òî, ÷òî ýòî ìàëü÷èê.</w:t>
      </w:r>
    </w:p>
    <w:p>
      <w:pPr>
        <w:pStyle w:val="Normal"/>
        <w:ind w:firstLine="720"/>
        <w:jc w:val="both"/>
        <w:rPr>
          <w:sz w:val="24"/>
          <w:szCs w:val="24"/>
        </w:rPr>
      </w:pPr>
      <w:r>
        <w:rPr>
          <w:sz w:val="24"/>
          <w:szCs w:val="24"/>
        </w:rPr>
        <w:t xml:space="preserve">— </w:t>
      </w:r>
      <w:r>
        <w:rPr>
          <w:sz w:val="24"/>
          <w:szCs w:val="24"/>
        </w:rPr>
        <w:t>Êàêîé ìàëü÷èê?</w:t>
      </w:r>
    </w:p>
    <w:p>
      <w:pPr>
        <w:pStyle w:val="Normal"/>
        <w:ind w:firstLine="720"/>
        <w:jc w:val="both"/>
        <w:rPr>
          <w:sz w:val="24"/>
          <w:szCs w:val="24"/>
        </w:rPr>
      </w:pPr>
      <w:r>
        <w:rPr>
          <w:sz w:val="24"/>
          <w:szCs w:val="24"/>
        </w:rPr>
        <w:t xml:space="preserve">— </w:t>
      </w:r>
      <w:r>
        <w:rPr>
          <w:sz w:val="24"/>
          <w:szCs w:val="24"/>
        </w:rPr>
        <w:t>Ìàëü÷èê, ñûí! ß òàê ñ÷àñòëèâà. Äæèí! Èç êëèíèêè ÿ ñðàçó çàøëà â êîíñóëüòàöèþ è íàáðàëà òàì ðàçíûõ êíèæåê è áðîøþð; ïîãëÿäè, â íèõ òàê ïîíÿòíî âñå îáúÿñíåíî, è åñòü ìàãíèòîôîííûå ïëåíêè, ÷òîáû ó÷èòü ìàëûøà. Ïðåäñòàâëÿåøü, êàê íàø Äæèí-ìëàäøèé ëåïå÷åò ïåðâûå ñâîè ñòèøêè!</w:t>
      </w:r>
    </w:p>
    <w:p>
      <w:pPr>
        <w:pStyle w:val="Normal"/>
        <w:ind w:firstLine="720"/>
        <w:jc w:val="both"/>
        <w:rPr>
          <w:sz w:val="24"/>
          <w:szCs w:val="24"/>
        </w:rPr>
      </w:pPr>
      <w:r>
        <w:rPr>
          <w:sz w:val="24"/>
          <w:szCs w:val="24"/>
        </w:rPr>
        <w:t>Îíà âêëþ÷èëà ìàãíèòîôîí, è ãëóïûé ñþñþêàþùèé æåíñêèé ãîëîñ íàïîëíèë ìàøèíó îìåðçèòåëüíîé ïåñåíêîé:</w:t>
      </w:r>
    </w:p>
    <w:p>
      <w:pPr>
        <w:pStyle w:val="Normal"/>
        <w:ind w:firstLine="720"/>
        <w:jc w:val="both"/>
        <w:rPr>
          <w:sz w:val="24"/>
          <w:szCs w:val="24"/>
        </w:rPr>
      </w:pPr>
      <w:r>
        <w:rPr>
          <w:sz w:val="24"/>
          <w:szCs w:val="24"/>
        </w:rPr>
      </w:r>
    </w:p>
    <w:p>
      <w:pPr>
        <w:pStyle w:val="Normal"/>
        <w:ind w:left="2880" w:firstLine="720"/>
        <w:jc w:val="both"/>
        <w:rPr>
          <w:i/>
          <w:i/>
          <w:iCs/>
          <w:sz w:val="24"/>
          <w:szCs w:val="24"/>
        </w:rPr>
      </w:pPr>
      <w:r>
        <w:rPr>
          <w:i/>
          <w:iCs/>
          <w:sz w:val="24"/>
          <w:szCs w:val="24"/>
        </w:rPr>
        <w:t>Âàñ íèêòî íå óáèâàë,</w:t>
      </w:r>
    </w:p>
    <w:p>
      <w:pPr>
        <w:pStyle w:val="Normal"/>
        <w:ind w:left="2880" w:firstLine="720"/>
        <w:jc w:val="both"/>
        <w:rPr>
          <w:i/>
          <w:i/>
          <w:iCs/>
          <w:sz w:val="24"/>
          <w:szCs w:val="24"/>
        </w:rPr>
      </w:pPr>
      <w:r>
        <w:rPr>
          <w:i/>
          <w:iCs/>
          <w:sz w:val="24"/>
          <w:szCs w:val="24"/>
        </w:rPr>
        <w:t>ß òîïîð íå ïîäíèìàë,</w:t>
      </w:r>
    </w:p>
    <w:p>
      <w:pPr>
        <w:pStyle w:val="Normal"/>
        <w:ind w:left="2880" w:firstLine="720"/>
        <w:jc w:val="both"/>
        <w:rPr>
          <w:i/>
          <w:i/>
          <w:iCs/>
          <w:sz w:val="24"/>
          <w:szCs w:val="24"/>
        </w:rPr>
      </w:pPr>
      <w:r>
        <w:rPr>
          <w:i/>
          <w:iCs/>
          <w:sz w:val="24"/>
          <w:szCs w:val="24"/>
        </w:rPr>
        <w:t>×îï, ÷îï, ÷îï, ÷îï...</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Ýòà ìíå îñîáåííî ïîíðàâèëàñü, — âåñåëî çàÿâèëà Äåíèç. — Íàïîìíèëà íàøó ïîñëåäíþþ ïåðåäà÷ó.</w:t>
      </w:r>
    </w:p>
    <w:p>
      <w:pPr>
        <w:pStyle w:val="Normal"/>
        <w:ind w:firstLine="720"/>
        <w:jc w:val="both"/>
        <w:rPr>
          <w:sz w:val="24"/>
          <w:szCs w:val="24"/>
        </w:rPr>
      </w:pPr>
      <w:r>
        <w:rPr>
          <w:sz w:val="24"/>
          <w:szCs w:val="24"/>
        </w:rPr>
        <w:t>ß ñäåëàë ãëóáîêèé âçäîõ.</w:t>
      </w:r>
    </w:p>
    <w:p>
      <w:pPr>
        <w:pStyle w:val="Normal"/>
        <w:ind w:firstLine="720"/>
        <w:jc w:val="both"/>
        <w:rPr>
          <w:sz w:val="24"/>
          <w:szCs w:val="24"/>
        </w:rPr>
      </w:pPr>
      <w:r>
        <w:rPr>
          <w:sz w:val="24"/>
          <w:szCs w:val="24"/>
        </w:rPr>
        <w:t xml:space="preserve">— </w:t>
      </w:r>
      <w:r>
        <w:rPr>
          <w:sz w:val="24"/>
          <w:szCs w:val="24"/>
        </w:rPr>
        <w:t>Òû ÷òî, ñ óìà ñîøëà? Ïîäóìàëà ëè òû, êàêîé áóäåò ÐÒÏ, êîãäà ñòàíåò èçâåñòíî, ÷òî çâåçäû òåëåâèäåíèÿ çàíÿòû óâåëè÷åíèåì íàñåëåíèÿ? Òû õî÷åøü çíàòü, íà ÷òî ó ìåíÿ ñåãîäíÿ óøëî ïîëäíÿ? Íà äðàêó ñ Êðåéíîì, êîòîðûé õîòåë âûñòàâèòü òåáÿ èç ñåðèè. È çà êàêèì äüÿâîëîì òû ïîòàùèëàñü â êëèíèêó, ðàçâå íåëüçÿ áûëî âçÿòü ÷àñòíîãî âðà÷à, êîòîðûé ñîõðàíèë áû òàéíó? Íåò, ïðàâî, òû ñ óìà ñîøëà!</w:t>
      </w:r>
    </w:p>
    <w:p>
      <w:pPr>
        <w:pStyle w:val="Normal"/>
        <w:ind w:firstLine="720"/>
        <w:jc w:val="both"/>
        <w:rPr>
          <w:sz w:val="24"/>
          <w:szCs w:val="24"/>
        </w:rPr>
      </w:pPr>
      <w:r>
        <w:rPr>
          <w:sz w:val="24"/>
          <w:szCs w:val="24"/>
        </w:rPr>
        <w:t>Îíà óñòàâèëàñü íà ìåíÿ çàñòûâøèì âçãëÿäîì. ß óçíàë ýòî çíàêîìîå âûðàæåíèå ëèöà, îáèäó íåñïðàâåäëèâî îáâèíåííîé æåíùèíû, êàêóþ îíà èçîáðàæàëà â äîáðîé ïîëîâèíå íàøèõ ïåðåäà÷.</w:t>
      </w:r>
    </w:p>
    <w:p>
      <w:pPr>
        <w:pStyle w:val="Normal"/>
        <w:ind w:firstLine="720"/>
        <w:jc w:val="both"/>
        <w:rPr>
          <w:sz w:val="24"/>
          <w:szCs w:val="24"/>
        </w:rPr>
      </w:pPr>
      <w:r>
        <w:rPr>
          <w:sz w:val="24"/>
          <w:szCs w:val="24"/>
        </w:rPr>
        <w:t xml:space="preserve">— </w:t>
      </w:r>
      <w:r>
        <w:rPr>
          <w:sz w:val="24"/>
          <w:szCs w:val="24"/>
        </w:rPr>
        <w:t>Íåò, íå ÿ ñ óìà ñîøëà, ýòî òû ñóìàñøåäøèé! Ëþáîé ìóæ÷èíà, óñëûøàâ, ÷òî îí áóäåò îòöîì, ðàäóåòñÿ, à òû...</w:t>
      </w:r>
    </w:p>
    <w:p>
      <w:pPr>
        <w:pStyle w:val="Normal"/>
        <w:ind w:firstLine="720"/>
        <w:jc w:val="both"/>
        <w:rPr>
          <w:sz w:val="24"/>
          <w:szCs w:val="24"/>
        </w:rPr>
      </w:pPr>
      <w:r>
        <w:rPr>
          <w:sz w:val="24"/>
          <w:szCs w:val="24"/>
        </w:rPr>
        <w:t xml:space="preserve">— </w:t>
      </w:r>
      <w:r>
        <w:rPr>
          <w:sz w:val="24"/>
          <w:szCs w:val="24"/>
        </w:rPr>
        <w:t>Êàê æå, ïîðàäóåøüñÿ! — âñêèïåë ÿ. — Â îäíîì íàøåì ãîðîäå çà ïîñëåäíèé ãîä ïðèáàâèëîñü ÷åòûðåñòà âîñåìüäåñÿò òûñÿ÷, à ñêîëüêî âî âñåé ñòðàíå, ìû äàæå íå çíàåì. Ìû ãîðäèìñÿ ñâîèì ÐÒÏ, ïîìîãàåì áîðîòüñÿ ñ ýòèì çëîì. À òû ïîçâîëÿåøü ñåáå çàâîäèòü ðåáåíêà! — ß ñõâàòèëñÿ çà ãîëîâó. — Íåóæåëè òåáå íå äîðîãà íàøà ðàáîòà? Íå âîëíóåò åå öåëü?</w:t>
      </w:r>
    </w:p>
    <w:p>
      <w:pPr>
        <w:pStyle w:val="Normal"/>
        <w:ind w:firstLine="720"/>
        <w:jc w:val="both"/>
        <w:rPr>
          <w:sz w:val="24"/>
          <w:szCs w:val="24"/>
        </w:rPr>
      </w:pPr>
      <w:r>
        <w:rPr>
          <w:sz w:val="24"/>
          <w:szCs w:val="24"/>
        </w:rPr>
        <w:t xml:space="preserve">— </w:t>
      </w:r>
      <w:r>
        <w:rPr>
          <w:sz w:val="24"/>
          <w:szCs w:val="24"/>
        </w:rPr>
        <w:t>Íàøà ðàáîòà — ýòî ôèêöèÿ! — âîçðàçèëà Äåíèç, íî ïî åå äðîãíóâøåìó ãîëîñó ÿ ïîíÿë, ÷òî îíà çàêîëåáàëàñü, è ïîñïåøèë ýòèì âîñïîëüçîâàòüñÿ.</w:t>
      </w:r>
    </w:p>
    <w:p>
      <w:pPr>
        <w:pStyle w:val="Normal"/>
        <w:ind w:firstLine="720"/>
        <w:jc w:val="both"/>
        <w:rPr>
          <w:sz w:val="24"/>
          <w:szCs w:val="24"/>
        </w:rPr>
      </w:pPr>
      <w:r>
        <w:rPr>
          <w:sz w:val="24"/>
          <w:szCs w:val="24"/>
        </w:rPr>
        <w:t xml:space="preserve">— </w:t>
      </w:r>
      <w:r>
        <w:rPr>
          <w:sz w:val="24"/>
          <w:szCs w:val="24"/>
        </w:rPr>
        <w:t>Ôèêöèÿ, ãîâîðèøü? Êàê áû íå òàê! Íàøè ïåðåäà÷è ïîìîãàþò ñäåëàòü ìèð îïÿòü ïðèåìëåìûì äëÿ ñóùåñòâîâàíèÿ. Äåíèç, òû ìåíÿ ñëûøèøü?</w:t>
      </w:r>
    </w:p>
    <w:p>
      <w:pPr>
        <w:pStyle w:val="Normal"/>
        <w:ind w:firstLine="720"/>
        <w:jc w:val="both"/>
        <w:rPr>
          <w:sz w:val="24"/>
          <w:szCs w:val="24"/>
        </w:rPr>
      </w:pPr>
      <w:r>
        <w:rPr>
          <w:sz w:val="24"/>
          <w:szCs w:val="24"/>
        </w:rPr>
        <w:t>...Äîìà îíà âåñü âå÷åð ïëàêàëà. ß ïûòàëñÿ îòâëå÷ü åå. ß ïðîñèë åå ðàçûãðûâàòü äðàìàòè÷åñêóþ ãåðîèíþ. ß äåëàë óñèëèÿ, ÷òîáû çàèíòåðåñîâàòü åå îáñóæäåíèåì áóäóùåé ïåðåäà÷è. Íî îíà ïðîäîëæàëà ëèòü ñëåçû.</w:t>
      </w:r>
    </w:p>
    <w:p>
      <w:pPr>
        <w:pStyle w:val="Normal"/>
        <w:ind w:firstLine="720"/>
        <w:jc w:val="both"/>
        <w:rPr>
          <w:sz w:val="24"/>
          <w:szCs w:val="24"/>
        </w:rPr>
      </w:pPr>
      <w:r>
        <w:rPr>
          <w:sz w:val="24"/>
          <w:szCs w:val="24"/>
        </w:rPr>
        <w:t>Íà ñëåäóþùåå óòðî ÿ ïðèøåë â ñòóäèþ ñîâåðøåííî áîëüíîé. Ïîâåäåíèå Äåíèç ïîìåøàëî ìíå ñîñðåäîòî÷èòüñÿ, à ìåæäó òåì ê íà÷àëó ñîâåùàíèÿ ó ìåíÿ äîëæåí áûë áûòü ñþæåò. Íåðåäêî ÿ íàõîäèë èäåè â áóòàôîðñêîé ìàñòåðñêîé è íà ñêëàäàõ ðåêâèçèòà. È ñåé÷àñ â ðàñòåðÿííîñòè ÿ íàïðàâèëñÿ òóäà. Íà äëèííîì ëèöå Àëà Áåéçëè, çàâåäóþùåãî ýòèì öåõîì, ïðè âèäå ìåíÿ ìåëüêíóëî êàêîå-òî ñòðàííîå âûðàæåíèå. Íî îí ïîñïåøèë ñêàçàòü:</w:t>
      </w:r>
    </w:p>
    <w:p>
      <w:pPr>
        <w:pStyle w:val="Normal"/>
        <w:ind w:firstLine="720"/>
        <w:jc w:val="both"/>
        <w:rPr>
          <w:sz w:val="24"/>
          <w:szCs w:val="24"/>
        </w:rPr>
      </w:pPr>
      <w:r>
        <w:rPr>
          <w:sz w:val="24"/>
          <w:szCs w:val="24"/>
        </w:rPr>
        <w:t xml:space="preserve">— </w:t>
      </w:r>
      <w:r>
        <w:rPr>
          <w:sz w:val="24"/>
          <w:szCs w:val="24"/>
        </w:rPr>
        <w:t>Äîáðîå óòðî, Äæèí. ×åì îáÿçàí ñòîëü ðàííåìó ïîñåùåíèþ?</w:t>
      </w:r>
    </w:p>
    <w:p>
      <w:pPr>
        <w:pStyle w:val="Normal"/>
        <w:ind w:firstLine="720"/>
        <w:jc w:val="both"/>
        <w:rPr>
          <w:sz w:val="24"/>
          <w:szCs w:val="24"/>
        </w:rPr>
      </w:pPr>
      <w:r>
        <w:rPr>
          <w:sz w:val="24"/>
          <w:szCs w:val="24"/>
        </w:rPr>
        <w:t xml:space="preserve">— </w:t>
      </w:r>
      <w:r>
        <w:rPr>
          <w:sz w:val="24"/>
          <w:szCs w:val="24"/>
        </w:rPr>
        <w:t>ß, êàê âñåãäà, â ïîèñêàõ èäåé, — îòâåòèë ÿ. — Ïîçâîëüòå ìíå âçãëÿíóòü íà ñòåëëàæè ñ îðóæèåì.</w:t>
      </w:r>
    </w:p>
    <w:p>
      <w:pPr>
        <w:pStyle w:val="Normal"/>
        <w:ind w:firstLine="720"/>
        <w:jc w:val="both"/>
        <w:rPr>
          <w:sz w:val="24"/>
          <w:szCs w:val="24"/>
        </w:rPr>
      </w:pPr>
      <w:r>
        <w:rPr>
          <w:sz w:val="24"/>
          <w:szCs w:val="24"/>
        </w:rPr>
        <w:t>Îí êèâíóë è ìîë÷à ñîñòàâèë ìíå êîìïàíèþ, ïîêà ÿ íå ñïåøà ðàçãëÿäûâàë åãî áîãàòñòâî: àáîðäàæíûå ñàáëè, ðàïèðû, íîæè ñàìûõ ðàçëè÷íûõ îáðàçöîâ, îãíåñòðåëüíîå îðóæèå, íà÷èíàÿ îò ìóøêåòîâ è êîí÷àÿ àâòîìàòàìè. Â ÿùèêàõ õðàíèëèñü ñêëÿíêè ñ ÿäàìè, õèðóðãè÷åñêèå èíñòðóìåíòû, ðàçíîãî ðîäà íîæíèöû — ñëîâîì, âñå, ÷òî ñïîñîáíî óáèâàòü: îò àâòîìîáèëåé äî öèàíèñòîãî êàëèÿ. Ïî÷òè íà âñåõ ïðåäìåòàõ êðàñîâàëèñü öâåòíûå íàêëåéêè. Ñèíèå îçíà÷àëè, ÷òî ýòî óæå èñïîëüçîâàíî â íàøèõ ïåðåäà÷àõ. Êðàñíûå ñâèäåòåëüñòâîâàëè î òîì, ÷òî íàñ óñïåëè îïåðåäèòü Ëàíêàñòåð è ïðî÷èå êîíêóðåíòû. ß äàæå ðàññòðîèëñÿ — ñòîëüêî òàì áûëî êðàñíûõ íàêëååê. Âíåçàïíî ÿ çàìåòèë îäíó âåùèöó, î÷åíü èçÿùíóþ è, êîíå÷íî, ñìåðòîíîñíóþ.</w:t>
      </w:r>
    </w:p>
    <w:p>
      <w:pPr>
        <w:pStyle w:val="Normal"/>
        <w:ind w:firstLine="720"/>
        <w:jc w:val="both"/>
        <w:rPr>
          <w:sz w:val="24"/>
          <w:szCs w:val="24"/>
        </w:rPr>
      </w:pPr>
      <w:r>
        <w:rPr>
          <w:sz w:val="24"/>
          <w:szCs w:val="24"/>
        </w:rPr>
        <w:t xml:space="preserve">— </w:t>
      </w:r>
      <w:r>
        <w:rPr>
          <w:sz w:val="24"/>
          <w:szCs w:val="24"/>
        </w:rPr>
        <w:t>Íîâîå ïðèîáðåòåíèå, äà, Àë? — ñïðîñèë ÿ.</w:t>
      </w:r>
    </w:p>
    <w:p>
      <w:pPr>
        <w:pStyle w:val="Normal"/>
        <w:ind w:firstLine="720"/>
        <w:jc w:val="both"/>
        <w:rPr>
          <w:sz w:val="24"/>
          <w:szCs w:val="24"/>
        </w:rPr>
      </w:pPr>
      <w:r>
        <w:rPr>
          <w:sz w:val="24"/>
          <w:szCs w:val="24"/>
        </w:rPr>
        <w:t xml:space="preserve">— </w:t>
      </w:r>
      <w:r>
        <w:rPr>
          <w:sz w:val="24"/>
          <w:szCs w:val="24"/>
        </w:rPr>
        <w:t>Äîâîëüíî ðåäêîå îðóæèå, — îòâåòèë îí ñ ãîðäîñòüþ. — Ñîðîêàçàðÿäíûé êàðàáèí. Âèäèòå, êàê óäîáíî ïîìåùåí ìàãàçèí? Äîñòàòî÷íî ìàëåéøåãî ïðèêîñíîâåíèÿ óêàçàòåëüíîãî ïàëüöà. Äåéñòâóåò ñ èçóìèòåëüíîé ëåãêîñòüþ. Áåñøóìíî. ...Äæèí, ÿ çíàþ, íå ïîëîæåíî îá ýòîì ñïðàøèâàòü, íî... ðàñïðîñòðàíèëñÿ ñòðàííûé ñëóõ íàñ÷åò Äåíèç...</w:t>
      </w:r>
    </w:p>
    <w:p>
      <w:pPr>
        <w:pStyle w:val="Normal"/>
        <w:ind w:firstLine="720"/>
        <w:jc w:val="both"/>
        <w:rPr>
          <w:sz w:val="24"/>
          <w:szCs w:val="24"/>
        </w:rPr>
      </w:pPr>
      <w:r>
        <w:rPr>
          <w:sz w:val="24"/>
          <w:szCs w:val="24"/>
        </w:rPr>
        <w:t xml:space="preserve">— </w:t>
      </w:r>
      <w:r>
        <w:rPr>
          <w:sz w:val="24"/>
          <w:szCs w:val="24"/>
        </w:rPr>
        <w:t>Íàïðèìåð? — æèâî ñïðîñèë ÿ, à ñàì ïîäóìàë: «Ïðîêëÿòûå áîëòóíû. Êóäà äåâàëàñü òàê íàçûâàåìàÿ âðà÷åáíàÿ ýòèêà?»</w:t>
      </w:r>
    </w:p>
    <w:p>
      <w:pPr>
        <w:pStyle w:val="Normal"/>
        <w:ind w:firstLine="720"/>
        <w:jc w:val="both"/>
        <w:rPr>
          <w:sz w:val="24"/>
          <w:szCs w:val="24"/>
        </w:rPr>
      </w:pPr>
      <w:r>
        <w:rPr>
          <w:sz w:val="24"/>
          <w:szCs w:val="24"/>
        </w:rPr>
        <w:t xml:space="preserve">— </w:t>
      </w:r>
      <w:r>
        <w:rPr>
          <w:sz w:val="24"/>
          <w:szCs w:val="24"/>
        </w:rPr>
        <w:t>Ãîâîðÿò, îíà... ì-ì-ì, ñîáèðàåòñÿ óâåëè÷èòü íàñåëåíèå. Ïðè âàøåì ó÷àñòèè, åñòåñòâåííî.</w:t>
      </w:r>
    </w:p>
    <w:p>
      <w:pPr>
        <w:pStyle w:val="Normal"/>
        <w:ind w:firstLine="720"/>
        <w:jc w:val="both"/>
        <w:rPr>
          <w:sz w:val="24"/>
          <w:szCs w:val="24"/>
        </w:rPr>
      </w:pPr>
      <w:r>
        <w:rPr>
          <w:sz w:val="24"/>
          <w:szCs w:val="24"/>
        </w:rPr>
        <w:t xml:space="preserve">— </w:t>
      </w:r>
      <w:r>
        <w:rPr>
          <w:sz w:val="24"/>
          <w:szCs w:val="24"/>
        </w:rPr>
        <w:t>Àõ, âû ïðî ýòî! — ñêàçàë ÿ ñ ãðèìàñîé. — Î Áîæå ìîé, Àë, âîò åñëè áû öèôðû ÐÒÏ ðîñëè ñ òàêîé æå áûñòðîòîé, êàê ñëóõè! Íî â ýòîì, êàê è â ëþáîì ñëóõå, åñòü çåðíî èñòèíû. Íåñ÷àñòíûé ñëó÷àé, ïðèçíàþ, ìîæåò ïðîèçîéòè ñ êàæäûì.</w:t>
      </w:r>
    </w:p>
    <w:p>
      <w:pPr>
        <w:pStyle w:val="Normal"/>
        <w:ind w:firstLine="720"/>
        <w:jc w:val="both"/>
        <w:rPr>
          <w:sz w:val="24"/>
          <w:szCs w:val="24"/>
        </w:rPr>
      </w:pPr>
      <w:r>
        <w:rPr>
          <w:sz w:val="24"/>
          <w:szCs w:val="24"/>
        </w:rPr>
        <w:t xml:space="preserve">— </w:t>
      </w:r>
      <w:r>
        <w:rPr>
          <w:sz w:val="24"/>
          <w:szCs w:val="24"/>
        </w:rPr>
        <w:t>Òàê ýòî áûë íåñ÷àñòíûé ñëó÷àé? — ïåðåñïðîñèë îí íåäîâåð÷èâî.</w:t>
      </w:r>
    </w:p>
    <w:p>
      <w:pPr>
        <w:pStyle w:val="Normal"/>
        <w:ind w:firstLine="720"/>
        <w:jc w:val="both"/>
        <w:rPr>
          <w:sz w:val="24"/>
          <w:szCs w:val="24"/>
        </w:rPr>
      </w:pPr>
      <w:r>
        <w:rPr>
          <w:sz w:val="24"/>
          <w:szCs w:val="24"/>
        </w:rPr>
        <w:t xml:space="preserve">— </w:t>
      </w:r>
      <w:r>
        <w:rPr>
          <w:sz w:val="24"/>
          <w:szCs w:val="24"/>
        </w:rPr>
        <w:t>Áåññïîðíî! — òâåðäî ñêàçàë ÿ. — È ñóùåñòâóþò íàäåæíûå ñïîñîáû ýòî ëèêâèäèðîâàòü, ÷òî ìû è íàìåðåíû ñäåëàòü. Íè ÿ, íè îíà ïîêà íå ïîìåøàëèñü, ÷òîáû ïîñòàâèòü ïîä óãðîçó íàøó ñåðèþ.</w:t>
      </w:r>
    </w:p>
    <w:p>
      <w:pPr>
        <w:pStyle w:val="Normal"/>
        <w:ind w:firstLine="720"/>
        <w:jc w:val="both"/>
        <w:rPr>
          <w:sz w:val="24"/>
          <w:szCs w:val="24"/>
        </w:rPr>
      </w:pPr>
      <w:r>
        <w:rPr>
          <w:sz w:val="24"/>
          <w:szCs w:val="24"/>
        </w:rPr>
        <w:t>Îí ãîðÿ÷î ïîæàë ìíå ðóêó.</w:t>
      </w:r>
    </w:p>
    <w:p>
      <w:pPr>
        <w:pStyle w:val="Normal"/>
        <w:ind w:firstLine="720"/>
        <w:jc w:val="both"/>
        <w:rPr>
          <w:sz w:val="24"/>
          <w:szCs w:val="24"/>
        </w:rPr>
      </w:pPr>
      <w:r>
        <w:rPr>
          <w:sz w:val="24"/>
          <w:szCs w:val="24"/>
        </w:rPr>
        <w:t xml:space="preserve">— </w:t>
      </w:r>
      <w:r>
        <w:rPr>
          <w:sz w:val="24"/>
          <w:szCs w:val="24"/>
        </w:rPr>
        <w:t>Êàê õîðîøî, ÷òî âû ìíå ýòî ñêàçàëè, Äæèí. Ïî ñåêðåòó âàì ïðèçíàþñü, ñ íàìè òîæå ïðîèçîøåë íåñ÷àñòíûé ñëó÷àé. Æåíà öåëûé ìåñÿö âîþåò ñî ìíîé... Äæèí, îíà âàøà âåðíàÿ ïîêëîííèöà. Ïîçâîëüòå ìíå ïåðåäàòü âàøè ñëîâà. Âîçìîæíî, ýòî íà íåå ïîäåéñòâóåò.</w:t>
      </w:r>
    </w:p>
    <w:p>
      <w:pPr>
        <w:pStyle w:val="Normal"/>
        <w:ind w:firstLine="720"/>
        <w:jc w:val="both"/>
        <w:rPr>
          <w:sz w:val="24"/>
          <w:szCs w:val="24"/>
        </w:rPr>
      </w:pPr>
      <w:r>
        <w:rPr>
          <w:sz w:val="24"/>
          <w:szCs w:val="24"/>
        </w:rPr>
        <w:t>Àë áûë ñòàðûé ìîé ïðèÿòåëü, è ÿ êèâíóë:</w:t>
      </w:r>
    </w:p>
    <w:p>
      <w:pPr>
        <w:pStyle w:val="Normal"/>
        <w:ind w:firstLine="720"/>
        <w:jc w:val="both"/>
        <w:rPr>
          <w:sz w:val="24"/>
          <w:szCs w:val="24"/>
        </w:rPr>
      </w:pPr>
      <w:r>
        <w:rPr>
          <w:sz w:val="24"/>
          <w:szCs w:val="24"/>
        </w:rPr>
        <w:t xml:space="preserve">— </w:t>
      </w:r>
      <w:r>
        <w:rPr>
          <w:sz w:val="24"/>
          <w:szCs w:val="24"/>
        </w:rPr>
        <w:t>Ëàäíî, âåäü ýòî â èíòåðåñàõ îáùåñòâà.</w:t>
      </w:r>
    </w:p>
    <w:p>
      <w:pPr>
        <w:pStyle w:val="Normal"/>
        <w:ind w:firstLine="720"/>
        <w:jc w:val="both"/>
        <w:rPr>
          <w:sz w:val="24"/>
          <w:szCs w:val="24"/>
        </w:rPr>
      </w:pPr>
      <w:r>
        <w:rPr>
          <w:sz w:val="24"/>
          <w:szCs w:val="24"/>
        </w:rPr>
        <w:t>Êàê íè ïðîñòîðåí áûë çàë, îí îêàçàëñÿ ïåðåïîëíåííûì, è ìíå ïðèøëîñü ñåñòü ðÿäîì ñ Êðåéíîì. Íàïðîòèâ, ÷åðåç ñòîë, ñèäåëè ãîñòè, ÿ âèäåë èõ æåñòêèå ëèöà. Ñëåâà — Ìåéáåðè èç Àññîöèàöèè ïðîìûøëåííûõ ìîíîïîëèé, ðÿäîì ñ íèì — Äæåêñîí Âèìñ, ïðåäñòàâèòåëü ïðàâèòåëüñòâà è êîìèññèè ïî òðàíñïîðòó, à ïî äðóãóþ ðóêó îò íåãî — áðàò Ëóè Ãðåéâìåí, ñîâåòíèê òåëåâèäåíèÿ ïî âîïðîñàì íðàâñòâåííîñòè, â ÷åðíîì îáëà÷åíèè Îðäåíà î÷èùåíèÿ îò ïîðîêà.</w:t>
      </w:r>
    </w:p>
    <w:p>
      <w:pPr>
        <w:pStyle w:val="Normal"/>
        <w:ind w:firstLine="720"/>
        <w:jc w:val="both"/>
        <w:rPr>
          <w:sz w:val="24"/>
          <w:szCs w:val="24"/>
        </w:rPr>
      </w:pPr>
      <w:r>
        <w:rPr>
          <w:sz w:val="24"/>
          <w:szCs w:val="24"/>
        </w:rPr>
        <w:t>Ïåðâûå ïîë÷àñà óøëè íà ìåëêèå âîïðîñû. Âèìñ ïðåäëàãàë ñîçäàòü ïðè ïîääåðæêå ïðàâèòåëüñòâà ñïåöèàëüíûå ïóíêòû, ãäå ñìîãóò ñìîòðåòü òåëåâèçîð ëþäè, êîòîðûå îïàçäûâàþò äîìîé ââèäó ïåðåãðóçêè ãîðîäñêîãî òðàíñïîðòà. Åñòåñòâåííî, Ìåéáåðè, ÷üè ôàáðèêè âûïóñêàþò ñðåäè ïðî÷åãî êîâðîâûé ìàòåðèàë «îò ñòåíû — äî ñòåíû» — äëÿ äîìàøíåãî óþòà, çàÿâèë ïðîòåñò. È âäðóã ÿ íàñòîðîæèëñÿ. Âîçìîæíûé ñþæåò! Íåñêîëüêî íåäåëü òîìó íàçàä ïîÿâèëîñü ìíîãîîáåùàþùåå ñîîáùåíèå î íà÷àâøåéñÿ ýïèäåìèè âèðóñíîãî ãðèïïà.</w:t>
      </w:r>
    </w:p>
    <w:p>
      <w:pPr>
        <w:pStyle w:val="Normal"/>
        <w:ind w:firstLine="720"/>
        <w:jc w:val="both"/>
        <w:rPr>
          <w:sz w:val="24"/>
          <w:szCs w:val="24"/>
        </w:rPr>
      </w:pPr>
      <w:r>
        <w:rPr>
          <w:sz w:val="24"/>
          <w:szCs w:val="24"/>
        </w:rPr>
        <w:t xml:space="preserve">— </w:t>
      </w:r>
      <w:r>
        <w:rPr>
          <w:sz w:val="24"/>
          <w:szCs w:val="24"/>
        </w:rPr>
        <w:t>È ÷òî ïðîèçîøëî? — îðàë Âèìñ. — Âñå ïîñëåäíèå èçâåñòèÿ áûëè çàïîëíåíû èçîáðàæåíèÿìè áåäíûõ, ñòðàäàþùèõ ðåáÿòèøåê, âìåñòî òîãî ÷òîáû äàòü ìåñòî îïòèìèñòè÷åñêè íàñòðîåííûì ñòàòèñòèêàì! È, êàê ïðÿìîå ñëåäñòâèå, — ÿ ïîä÷åðêèâàþ, êàê ïðÿìîå ñëåäñòâèå, — íå óñïåëà åùå ñìåðòíîñòü äîñòèãíóòü äàæå äåñÿòè òûñÿ÷, êàê îäíà èç âàøèõ ôàðìàöåâòè÷åñêèõ êîìïàíèé, ìèñòåð Ìåéáåðè, óæå âûïóñòèëà íà ðûíîê äåéñòâåííîå ëåêàðñòâî. È ãäå ìû ñåé÷àñ? Íà òîì æå ìåñòå, îòêóäà íà÷àëè! Óæå áîëüøå äåñÿòè äíåé íè îäíîãî ñìåðòíîãî ñëó÷àÿ!</w:t>
      </w:r>
    </w:p>
    <w:p>
      <w:pPr>
        <w:pStyle w:val="Normal"/>
        <w:ind w:firstLine="720"/>
        <w:jc w:val="both"/>
        <w:rPr>
          <w:sz w:val="24"/>
          <w:szCs w:val="24"/>
        </w:rPr>
      </w:pPr>
      <w:r>
        <w:rPr>
          <w:sz w:val="24"/>
          <w:szCs w:val="24"/>
        </w:rPr>
        <w:t>Ìåéáåðè êàçàëñÿ ñìóùåííûì. Îí íå ñòàë îòâå÷àòü ïðÿìî íà ýòîò âûïàä, àïåëëèðóÿ ê áðàòó Ëóè:</w:t>
      </w:r>
    </w:p>
    <w:p>
      <w:pPr>
        <w:pStyle w:val="Normal"/>
        <w:ind w:firstLine="720"/>
        <w:jc w:val="both"/>
        <w:rPr>
          <w:sz w:val="24"/>
          <w:szCs w:val="24"/>
        </w:rPr>
      </w:pPr>
      <w:r>
        <w:rPr>
          <w:sz w:val="24"/>
          <w:szCs w:val="24"/>
        </w:rPr>
        <w:t xml:space="preserve">— </w:t>
      </w:r>
      <w:r>
        <w:rPr>
          <w:sz w:val="24"/>
          <w:szCs w:val="24"/>
        </w:rPr>
        <w:t>Ñêàæèòå, ðàçâå ìû íå âûïîëíÿëè ìîðàëüíûé äîëã? Ó íàñ áûë ãîòîâ ïðîòèâîâèðóñíûé ïðåïàðàò, è îí ïîíàäîáèëñÿ, òàê ÷òî æ, íàì ñëåäîâàëî îòêàçàòüñÿ?</w:t>
      </w:r>
    </w:p>
    <w:p>
      <w:pPr>
        <w:pStyle w:val="Normal"/>
        <w:ind w:firstLine="720"/>
        <w:jc w:val="both"/>
        <w:rPr>
          <w:sz w:val="24"/>
          <w:szCs w:val="24"/>
        </w:rPr>
      </w:pPr>
      <w:r>
        <w:rPr>
          <w:sz w:val="24"/>
          <w:szCs w:val="24"/>
        </w:rPr>
        <w:t>Áðàò Ëóè ïîæàë ïëå÷àìè è ïðîèçíåñ çàãàäî÷íî:</w:t>
      </w:r>
    </w:p>
    <w:p>
      <w:pPr>
        <w:pStyle w:val="Normal"/>
        <w:ind w:firstLine="720"/>
        <w:jc w:val="both"/>
        <w:rPr>
          <w:sz w:val="24"/>
          <w:szCs w:val="24"/>
        </w:rPr>
      </w:pPr>
      <w:r>
        <w:rPr>
          <w:sz w:val="24"/>
          <w:szCs w:val="24"/>
        </w:rPr>
        <w:t xml:space="preserve">— </w:t>
      </w:r>
      <w:r>
        <w:rPr>
          <w:sz w:val="24"/>
          <w:szCs w:val="24"/>
        </w:rPr>
        <w:t>Ñïîðíàÿ ôîðìóëà «Öåëü îïðàâäûâàåò ñðåäñòâà».</w:t>
      </w:r>
    </w:p>
    <w:p>
      <w:pPr>
        <w:pStyle w:val="Normal"/>
        <w:ind w:firstLine="720"/>
        <w:jc w:val="both"/>
        <w:rPr>
          <w:sz w:val="24"/>
          <w:szCs w:val="24"/>
        </w:rPr>
      </w:pPr>
      <w:r>
        <w:rPr>
          <w:sz w:val="24"/>
          <w:szCs w:val="24"/>
        </w:rPr>
        <w:t xml:space="preserve">— </w:t>
      </w:r>
      <w:r>
        <w:rPr>
          <w:sz w:val="24"/>
          <w:szCs w:val="24"/>
        </w:rPr>
        <w:t>×óøü âû áîëòàåòå, áðàò Ëóè! — âñêèïåë Ìåéáåðè. — Óæ åñëè âû èùåòå ÑÐÅÄÑÒÂÀ, òàê ëó÷øå íàøåãî íè÷åãî è íå íàéäåòå!</w:t>
      </w:r>
    </w:p>
    <w:p>
      <w:pPr>
        <w:pStyle w:val="Normal"/>
        <w:ind w:firstLine="720"/>
        <w:jc w:val="both"/>
        <w:rPr>
          <w:sz w:val="24"/>
          <w:szCs w:val="24"/>
        </w:rPr>
      </w:pPr>
      <w:r>
        <w:rPr>
          <w:sz w:val="24"/>
          <w:szCs w:val="24"/>
        </w:rPr>
        <w:t>Ñîâñåì íåîæèäàííî åãî ïîääåðæàë Âèìñ:</w:t>
      </w:r>
    </w:p>
    <w:p>
      <w:pPr>
        <w:pStyle w:val="Normal"/>
        <w:ind w:firstLine="720"/>
        <w:jc w:val="both"/>
        <w:rPr>
          <w:sz w:val="24"/>
          <w:szCs w:val="24"/>
        </w:rPr>
      </w:pPr>
      <w:r>
        <w:rPr>
          <w:sz w:val="24"/>
          <w:szCs w:val="24"/>
        </w:rPr>
        <w:t xml:space="preserve">— </w:t>
      </w:r>
      <w:r>
        <w:rPr>
          <w:sz w:val="24"/>
          <w:szCs w:val="24"/>
        </w:rPr>
        <w:t>Ê ñëîâó ñêàçàòü, ìû ìîãëè áû õîòü çàâòðà ñîçäàòü ïåðìàíåíòíóþ ýïèäåìèþ, åñëè áû íå ïîäíÿëè âîé ðàçíûå ñëþíòÿè, ñåáÿëþáöû, êîòîðûå íå äóìàþò î áëàãå îáùåñòâà.</w:t>
      </w:r>
    </w:p>
    <w:p>
      <w:pPr>
        <w:pStyle w:val="Normal"/>
        <w:ind w:firstLine="720"/>
        <w:jc w:val="both"/>
        <w:rPr>
          <w:sz w:val="24"/>
          <w:szCs w:val="24"/>
        </w:rPr>
      </w:pPr>
      <w:r>
        <w:rPr>
          <w:sz w:val="24"/>
          <w:szCs w:val="24"/>
        </w:rPr>
        <w:t xml:space="preserve">— </w:t>
      </w:r>
      <w:r>
        <w:rPr>
          <w:sz w:val="24"/>
          <w:szCs w:val="24"/>
        </w:rPr>
        <w:t>Äà íó, ÿ íå î òîì ñîâñåì òîëêóþ! — îáîðâàë åãî Ìåéáåðè. — È áðàò Ëóè âåëèêîëåïíî ïîíèìàåò. ß èìåþ â âèäó íàø ïðåïàðàò «Ñòåðèëèí», êîòîðûé óæå äåñÿòü ëåò êàê âûïóùåí, íî íàì ïî ñåé äåíü íå äîçâîëåíî åãî ðåêëàìèðîâàòü. Âîò âàì, ïîæàëóéñòà, âàøè ÑÐÅÄÑÒÂÀ è, êñòàòè, êóäà íàäåæíåå, ÷åì âñå ýòè ÷åðòîâû...</w:t>
      </w:r>
    </w:p>
    <w:p>
      <w:pPr>
        <w:pStyle w:val="Normal"/>
        <w:ind w:firstLine="720"/>
        <w:jc w:val="both"/>
        <w:rPr>
          <w:sz w:val="24"/>
          <w:szCs w:val="24"/>
        </w:rPr>
      </w:pPr>
      <w:r>
        <w:rPr>
          <w:sz w:val="24"/>
          <w:szCs w:val="24"/>
        </w:rPr>
        <w:t xml:space="preserve">— </w:t>
      </w:r>
      <w:r>
        <w:rPr>
          <w:sz w:val="24"/>
          <w:szCs w:val="24"/>
        </w:rPr>
        <w:t>Ìíå êàæåòñÿ, ñëåäîâàëî áû îòëîæèòü ýòó äåëèêàòíóþ òåìó è ïåðåéòè ê ïîâåñòêå äíÿ, — âìåøàëñÿ Êðåéí. — Ãðóïïà ðåêëàìîäàòåëåé æåëàåò îáñóäèòü ñåãîäíÿ ïåðåäà÷è ìèñòåðà Äæèíà Ãàðäíåðà. Â÷åðà ìû äîëãî ñîâåùàëèñü ñ íèì...</w:t>
      </w:r>
    </w:p>
    <w:p>
      <w:pPr>
        <w:pStyle w:val="Normal"/>
        <w:ind w:firstLine="720"/>
        <w:jc w:val="both"/>
        <w:rPr>
          <w:sz w:val="24"/>
          <w:szCs w:val="24"/>
        </w:rPr>
      </w:pPr>
      <w:r>
        <w:rPr>
          <w:sz w:val="24"/>
          <w:szCs w:val="24"/>
        </w:rPr>
        <w:t>Âñå óñòàâèëèñü íà ìåíÿ. ß ìîë÷àë è îáëèçûâàë ïåðåñîõøèå ãóáû. È âäðóã ñëîâíî êòî-òî âêëþ÷èë êíîïêó ó ìåíÿ â ìîçãó, è ÿ ïî÷óâñòâîâàë ïðèëèâ âäîõíîâåíèÿ.</w:t>
      </w:r>
    </w:p>
    <w:p>
      <w:pPr>
        <w:pStyle w:val="Normal"/>
        <w:ind w:firstLine="720"/>
        <w:jc w:val="both"/>
        <w:rPr>
          <w:sz w:val="24"/>
          <w:szCs w:val="24"/>
        </w:rPr>
      </w:pPr>
      <w:r>
        <w:rPr>
          <w:sz w:val="24"/>
          <w:szCs w:val="24"/>
        </w:rPr>
        <w:t xml:space="preserve">— </w:t>
      </w:r>
      <w:r>
        <w:rPr>
          <w:sz w:val="24"/>
          <w:szCs w:val="24"/>
        </w:rPr>
        <w:t>Äæåíòëüìåíû, — çàãîâîðèë ÿ, îáðàùàÿñü ê Ìåéáåðè è Âèìñó, — âû æäåòå íîâûõ âûñîêèõ ïîêàçàòåëåé ÐÒÏ. Ïîâåðüòå, ÿ òîæå. Ïðèøëî âðåìÿ ïåðåìåñòèòü àêöåíòû. Ïîðà ïîä÷åðêèâàòü óíèâåðñàëüíîñòü îáñòîÿòåëüñòâ, à íå õàðàêòåðîâ. ß ðàññêàæó âàì î òîì, ÷òî ìû áóäåì ðåïåòèðîâàòü ñåãîäíÿ, à çàâòðà óæå çàïèñûâàòü. ß èñïîëíÿþ ðîëü ÷åëîâåêà ñ óñòîé÷èâûì ñîöèàëüíûì ïîëîæåíèåì, ñîñòîÿòåëüíîãî è â ìåðó ñ÷àñòëèâîãî, æèâóùåãî âäâîåì ñ æåíîé â îòäåëüíîé êâàðòèðå, ÷åëîâåêà, êîòîðûé óäîâëåòâîðÿåò ñâîè íèçìåííûå èíñòèíêòû êîëëåêöèîíèðîâàíèåì îãíåñòðåëüíîãî îðóæèÿ. Ïñèõîëîãè÷åñêè ýòî îñìûñëåííî. Êòî èç íàñ òàéíî íå ìå÷òàåò ðàçáîãàòåòü è ïîçâîëèòü ñåáå òàêîå õîááè? Íî æåíà ýòîãî ãîñïîäèíà — ðîëü åå, êîíå÷íî, ïðåäíàçíà÷åíà äëÿ Äåíèç Äåëàðîç — ïóñêàåò â õîä âñþ ñèëó ñîáëàçíà è, ïîäîðâàâ åãî ñàìîêîíòðîëü, äîáèâàåòñÿ, ê óæàñó ìóæà, çà÷àòèÿ.</w:t>
      </w:r>
    </w:p>
    <w:p>
      <w:pPr>
        <w:pStyle w:val="Normal"/>
        <w:ind w:firstLine="720"/>
        <w:jc w:val="both"/>
        <w:rPr>
          <w:sz w:val="24"/>
          <w:szCs w:val="24"/>
        </w:rPr>
      </w:pPr>
      <w:r>
        <w:rPr>
          <w:sz w:val="24"/>
          <w:szCs w:val="24"/>
        </w:rPr>
        <w:t>ß âçãëÿíóë íà áðàòà Ëóè. Åãî ãëàçà ìåòàëè ìîëíèè.</w:t>
      </w:r>
    </w:p>
    <w:p>
      <w:pPr>
        <w:pStyle w:val="Normal"/>
        <w:ind w:firstLine="720"/>
        <w:jc w:val="both"/>
        <w:rPr>
          <w:sz w:val="24"/>
          <w:szCs w:val="24"/>
        </w:rPr>
      </w:pPr>
      <w:r>
        <w:rPr>
          <w:sz w:val="24"/>
          <w:szCs w:val="24"/>
        </w:rPr>
        <w:t xml:space="preserve">— </w:t>
      </w:r>
      <w:r>
        <w:rPr>
          <w:sz w:val="24"/>
          <w:szCs w:val="24"/>
        </w:rPr>
        <w:t>Âå÷íàÿ òåìà! — âîñêëèêíóë îí. — Æåíùèíà — èñòî÷íèê çëà! Çàìå÷àòåëüíî ïðèäóìàíî, ìèñòåð Ãàðäíåð!</w:t>
      </w:r>
    </w:p>
    <w:p>
      <w:pPr>
        <w:pStyle w:val="Normal"/>
        <w:ind w:firstLine="720"/>
        <w:jc w:val="both"/>
        <w:rPr>
          <w:sz w:val="24"/>
          <w:szCs w:val="24"/>
        </w:rPr>
      </w:pPr>
      <w:r>
        <w:rPr>
          <w:sz w:val="24"/>
          <w:szCs w:val="24"/>
        </w:rPr>
        <w:t>ß ïðîäîëæàë ñâîþ ðå÷ü:</w:t>
      </w:r>
    </w:p>
    <w:p>
      <w:pPr>
        <w:pStyle w:val="Normal"/>
        <w:ind w:firstLine="720"/>
        <w:jc w:val="both"/>
        <w:rPr>
          <w:sz w:val="24"/>
          <w:szCs w:val="24"/>
        </w:rPr>
      </w:pPr>
      <w:r>
        <w:rPr>
          <w:sz w:val="24"/>
          <w:szCs w:val="24"/>
        </w:rPr>
        <w:t xml:space="preserve">— </w:t>
      </w:r>
      <w:r>
        <w:rPr>
          <w:sz w:val="24"/>
          <w:szCs w:val="24"/>
        </w:rPr>
        <w:t>Òàê äîëæåí ëè ÷åëîâåê ñòðàäàòü âñþ îñòàëüíóþ æèçíü ëèøü ïîòîìó, ÷òî îí åäèíîæäû ïîääàëñÿ ñîáëàçíó? È âîò â ïðèïàäêå îò÷àÿíèÿ îí ñîâåðøàåò åäèíñòâåííî ïðàâèëüíûé ïîñòóïîê è óáèâàåò ñâîþ æåíó, à ïîñëå, ïðèçíàâøèñü âî âñåì, îòäàåò ñåáÿ â ðóêè ïðàâîñóäèÿ. Èòàê, ìû áîëüøå íå áóäåì èãðàòü òàêèõ ëþäåé, êàê ìû ñàìè. Òåïåðü ïðîòîòèïàìè íàøèõ ãåðîåâ áóäóò ëèøü òå, êîìó íàì õîòåëîñü áû ïîäðàæàòü: óäà÷ëèâûå, áîãàòûå è âñå-òàêè, íåñìîòðÿ íà æèçíåííûé óñïåõ, èñïûòûâàþùèå òàêèå æå òðóäíîñòè, êàê è ëþáîé áåäíÿê.</w:t>
      </w:r>
    </w:p>
    <w:p>
      <w:pPr>
        <w:pStyle w:val="Normal"/>
        <w:ind w:firstLine="720"/>
        <w:jc w:val="both"/>
        <w:rPr>
          <w:sz w:val="24"/>
          <w:szCs w:val="24"/>
        </w:rPr>
      </w:pPr>
      <w:r>
        <w:rPr>
          <w:sz w:val="24"/>
          <w:szCs w:val="24"/>
        </w:rPr>
        <w:t xml:space="preserve">— </w:t>
      </w:r>
      <w:r>
        <w:rPr>
          <w:sz w:val="24"/>
          <w:szCs w:val="24"/>
        </w:rPr>
        <w:t>Ýòî ïðîñòî ãåíèàëüíî, Äæèí! — ñêàçàë Êðåéí, è ïî ëèöàì îñòàëüíûõ ÿ ïîíÿë, ÷òî ïðîèçâåë íà íèõ âïå÷àòëåíèå. Íî ìíå ñòîèëî áîëüøèõ óñèëèé íå âûäàòü ñâîèõ íàñòîÿùèõ ÷óâñòâ.</w:t>
      </w:r>
    </w:p>
    <w:p>
      <w:pPr>
        <w:pStyle w:val="Normal"/>
        <w:ind w:firstLine="720"/>
        <w:jc w:val="both"/>
        <w:rPr>
          <w:sz w:val="24"/>
          <w:szCs w:val="24"/>
        </w:rPr>
      </w:pPr>
      <w:r>
        <w:rPr>
          <w:sz w:val="24"/>
          <w:szCs w:val="24"/>
        </w:rPr>
        <w:t>Êîãäà Äåíèç, áëåäíàÿ è äâèãàÿñü áóäòî âî ñíå, ÿâèëàñü äíåì íà ðåïåòèöèþ, ÿ áðîñèëñÿ ê íåé è îáíÿë îáåèìè ðóêàìè.</w:t>
      </w:r>
    </w:p>
    <w:p>
      <w:pPr>
        <w:pStyle w:val="Normal"/>
        <w:ind w:firstLine="720"/>
        <w:jc w:val="both"/>
        <w:rPr>
          <w:sz w:val="24"/>
          <w:szCs w:val="24"/>
        </w:rPr>
      </w:pPr>
      <w:r>
        <w:rPr>
          <w:sz w:val="24"/>
          <w:szCs w:val="24"/>
        </w:rPr>
        <w:t xml:space="preserve">— </w:t>
      </w:r>
      <w:r>
        <w:rPr>
          <w:sz w:val="24"/>
          <w:szCs w:val="24"/>
        </w:rPr>
        <w:t>Äåòêà ìîÿ, âñå ÷óäåñíî! Òû ïîäñêàçàëà ìíå çàìå÷àòåëüíóþ èäåþ! — ß ïîñâÿòèë åå â îáùèõ ÷åðòàõ â òî, ÷òî ìû áóäåì äåëàòü. Àë ïðèíåñ êàðàáèí, è ÿ äàæå ñûìïðîâèçèðîâàë íåñêîëüêî ìèçàíñöåí è äèàëîã. Åäèíñòâåííîå, ÷òî ìåíÿ ñìóùàëî, ýòî ðåàêöèÿ Äåíèç. ß ïîëàãàë, ÷òî åé, êàê è ìíå, ñîáñòâåííûå ïåðåæèâàíèÿ ñäåëàþò ñþæåò áëèçêèì. Îäíàêî îíà îñòàâàëàñü âñå òàêîé æå áåçæèçíåííîé, è ÿ âîçìóòèëñÿ:</w:t>
      </w:r>
    </w:p>
    <w:p>
      <w:pPr>
        <w:pStyle w:val="Normal"/>
        <w:ind w:firstLine="720"/>
        <w:jc w:val="both"/>
        <w:rPr>
          <w:sz w:val="24"/>
          <w:szCs w:val="24"/>
        </w:rPr>
      </w:pPr>
      <w:r>
        <w:rPr>
          <w:sz w:val="24"/>
          <w:szCs w:val="24"/>
        </w:rPr>
        <w:t xml:space="preserve">— </w:t>
      </w:r>
      <w:r>
        <w:rPr>
          <w:sz w:val="24"/>
          <w:szCs w:val="24"/>
        </w:rPr>
        <w:t>×òî òåáÿ ãëîæåò? Âñòðÿõíèñü, Äåíèç, ñëûøèøü! Âåäü ýòî æå èç òâîåãî ñîáñòâåííîãî îïûòà! ß ìîã áû ñ îäèíàêîâûì óñïåõîì îáðàùàòüñÿ ê ìàíåêåíó!</w:t>
      </w:r>
    </w:p>
    <w:p>
      <w:pPr>
        <w:pStyle w:val="Normal"/>
        <w:ind w:firstLine="720"/>
        <w:jc w:val="both"/>
        <w:rPr>
          <w:sz w:val="24"/>
          <w:szCs w:val="24"/>
        </w:rPr>
      </w:pPr>
      <w:r>
        <w:rPr>
          <w:sz w:val="24"/>
          <w:szCs w:val="24"/>
        </w:rPr>
        <w:t xml:space="preserve">— </w:t>
      </w:r>
      <w:r>
        <w:rPr>
          <w:sz w:val="24"/>
          <w:szCs w:val="24"/>
        </w:rPr>
        <w:t>Òàê òû è îáðàùàéñÿ ê ìàíåêåíó! — îòðåçàëà îíà. — Êàêàÿ òåáå ðàçíèöà? Åñëè ìîé ìóæ íå ìîæåò îòëè÷èòü ìåíÿ îò ìàíåêåíà, êòî æå òîãäà ñóìååò?</w:t>
      </w:r>
    </w:p>
    <w:p>
      <w:pPr>
        <w:pStyle w:val="Normal"/>
        <w:ind w:firstLine="720"/>
        <w:jc w:val="both"/>
        <w:rPr>
          <w:sz w:val="24"/>
          <w:szCs w:val="24"/>
        </w:rPr>
      </w:pPr>
      <w:r>
        <w:rPr>
          <w:sz w:val="24"/>
          <w:szCs w:val="24"/>
        </w:rPr>
        <w:t xml:space="preserve">— </w:t>
      </w:r>
      <w:r>
        <w:rPr>
          <w:sz w:val="24"/>
          <w:szCs w:val="24"/>
        </w:rPr>
        <w:t>Íå áåñïîêîéñÿ, ñ òîáîé íàåäèíå ÿ óæ íå îøèáóñü! — è ÿ ïðèòÿíóë åå ê ñåáå, ÷òîáû ïîöåëîâàòü.</w:t>
      </w:r>
    </w:p>
    <w:p>
      <w:pPr>
        <w:pStyle w:val="Normal"/>
        <w:ind w:firstLine="720"/>
        <w:jc w:val="both"/>
        <w:rPr>
          <w:sz w:val="24"/>
          <w:szCs w:val="24"/>
        </w:rPr>
      </w:pPr>
      <w:r>
        <w:rPr>
          <w:sz w:val="24"/>
          <w:szCs w:val="24"/>
        </w:rPr>
        <w:t>Íî îíà îòòîëêíóëà ìåíÿ.</w:t>
      </w:r>
    </w:p>
    <w:p>
      <w:pPr>
        <w:pStyle w:val="Normal"/>
        <w:ind w:firstLine="720"/>
        <w:jc w:val="both"/>
        <w:rPr>
          <w:sz w:val="24"/>
          <w:szCs w:val="24"/>
        </w:rPr>
      </w:pPr>
      <w:r>
        <w:rPr>
          <w:sz w:val="24"/>
          <w:szCs w:val="24"/>
        </w:rPr>
        <w:t xml:space="preserve">— </w:t>
      </w:r>
      <w:r>
        <w:rPr>
          <w:sz w:val="24"/>
          <w:szCs w:val="24"/>
        </w:rPr>
        <w:t>Íå çàáûâàé, ÷òî òû èãðàåøü ñîöèàëüíî îòâåòñòâåííóþ ëè÷íîñòü!</w:t>
      </w:r>
    </w:p>
    <w:p>
      <w:pPr>
        <w:pStyle w:val="Normal"/>
        <w:ind w:firstLine="720"/>
        <w:jc w:val="both"/>
        <w:rPr>
          <w:sz w:val="24"/>
          <w:szCs w:val="24"/>
        </w:rPr>
      </w:pPr>
      <w:r>
        <w:rPr>
          <w:sz w:val="24"/>
          <w:szCs w:val="24"/>
        </w:rPr>
        <w:t>...Êàê âñåãäà, ìû ñíèìàëè äâóìÿ êàìåðàìè — ïîäâèæíîé è ñòàöèîíàðíîé. Â ñòóäèè âèñåë áîëüøîé ýêðàí, îòðàæàâøèé òî, ÷òî ñíèìàëîñü, è èç ñòåêëÿííîãî ðåæèññåðñêîãî àêâàðèóìà ìîæíî áûëî âñå ýòî íàáëþäàòü. Ó Äåíèç ñîâñåì ïðîøëî äóðíîå íàñòðîåíèå, è, ïðèáëèæàÿñü ê ñöåíå ãèáåëè, îíà èãðàëà ñâîþ ðîëü ñ áîëüøîé óâëå÷åííîñòüþ. Îíà ìåòàëà íà ìåíÿ âçãëÿäû, èñïîëíåííûå òàêîé çëîáû è íåíàâèñòè, ÷òî ñëîâà çàñòðåâàëè ó ìåíÿ â ãîðëå. Ê íà÷àëó ïðîáíîé çàïèñè ìû óæå âñå îòðåïåòèðîâàëè è ñäåëàëè ïåðåðûâ íà îáåä.</w:t>
      </w:r>
    </w:p>
    <w:p>
      <w:pPr>
        <w:pStyle w:val="Normal"/>
        <w:ind w:firstLine="720"/>
        <w:jc w:val="both"/>
        <w:rPr>
          <w:sz w:val="24"/>
          <w:szCs w:val="24"/>
        </w:rPr>
      </w:pPr>
      <w:r>
        <w:rPr>
          <w:sz w:val="24"/>
          <w:szCs w:val="24"/>
        </w:rPr>
        <w:t>Êîãäà ìû âåðíóëèñü â ñòóäèþ, ìåíÿ ïîäæèäàë Àë Áåéçëè. Ñ íèì ðÿäîì ñòîÿëà ìàëåíüêàÿ, ïðîñòîâàòîãî âèäà æåíùèíà ñ êðóãëûì ëèöîì è íåðâíûìè äâèæåíèÿìè. ß âèäåë åå âïåðâûå.</w:t>
      </w:r>
    </w:p>
    <w:p>
      <w:pPr>
        <w:pStyle w:val="Normal"/>
        <w:ind w:firstLine="720"/>
        <w:jc w:val="both"/>
        <w:rPr>
          <w:sz w:val="24"/>
          <w:szCs w:val="24"/>
        </w:rPr>
      </w:pPr>
      <w:r>
        <w:rPr>
          <w:sz w:val="24"/>
          <w:szCs w:val="24"/>
        </w:rPr>
        <w:t xml:space="preserve">— </w:t>
      </w:r>
      <w:r>
        <w:rPr>
          <w:sz w:val="24"/>
          <w:szCs w:val="24"/>
        </w:rPr>
        <w:t>Ìîæíî âàñ íà ïàðó ñëîâ, Äæèí? — ñïðîñèë Àë. ß ïîäîøåë ê íåìó. — Äæèí, ïîìíèòå, ÿ ãîâîðèë âàì íàñ÷åò ìîåé æåíû? Òàê âîò, ÿ ïðèâåë åå, ÷òîá ïîçíàêîìèòü ñ âàìè è ñ Äåíèç è ÷òîá îíà óçíàëà âñå èç ïåðâûõ óñò. Íàäåþñü, âû íå ñåðäèòåñü?</w:t>
      </w:r>
    </w:p>
    <w:p>
      <w:pPr>
        <w:pStyle w:val="Normal"/>
        <w:ind w:firstLine="720"/>
        <w:jc w:val="both"/>
        <w:rPr>
          <w:sz w:val="24"/>
          <w:szCs w:val="24"/>
        </w:rPr>
      </w:pPr>
      <w:r>
        <w:rPr>
          <w:sz w:val="24"/>
          <w:szCs w:val="24"/>
        </w:rPr>
        <w:t>Äåíèç ñòîÿëà âîçëå êðåñëà è âíèìàòåëüíî ðàçãëÿäûâàëà ñâîé ìàíåêåí. ß èçëîæèë åé ïðîñüáó Àëà. Åå ëèöî ïðîñâåòëåëî.</w:t>
      </w:r>
    </w:p>
    <w:p>
      <w:pPr>
        <w:pStyle w:val="Normal"/>
        <w:ind w:firstLine="720"/>
        <w:jc w:val="both"/>
        <w:rPr>
          <w:sz w:val="24"/>
          <w:szCs w:val="24"/>
        </w:rPr>
      </w:pPr>
      <w:r>
        <w:rPr>
          <w:sz w:val="24"/>
          <w:szCs w:val="24"/>
        </w:rPr>
        <w:t xml:space="preserve">— </w:t>
      </w:r>
      <w:r>
        <w:rPr>
          <w:sz w:val="24"/>
          <w:szCs w:val="24"/>
        </w:rPr>
        <w:t>ß áóäó ñ÷àñòëèâà, — ñêàçàëà îíà òàêèì ïðèâåòëèâûì òîíîì, êàêîãî ÿ îò íåå çà âåñü äåíü íå ñëûøàë. — Ýòî îíà òàì ðÿäîì ñ Àëîì?</w:t>
      </w:r>
    </w:p>
    <w:p>
      <w:pPr>
        <w:pStyle w:val="Normal"/>
        <w:ind w:firstLine="720"/>
        <w:jc w:val="both"/>
        <w:rPr>
          <w:sz w:val="24"/>
          <w:szCs w:val="24"/>
        </w:rPr>
      </w:pPr>
      <w:r>
        <w:rPr>
          <w:sz w:val="24"/>
          <w:szCs w:val="24"/>
        </w:rPr>
        <w:t>Íî â ýòî âðåìÿ Àë ìíå êðèêíóë:</w:t>
      </w:r>
    </w:p>
    <w:p>
      <w:pPr>
        <w:pStyle w:val="Normal"/>
        <w:ind w:firstLine="720"/>
        <w:jc w:val="both"/>
        <w:rPr>
          <w:sz w:val="24"/>
          <w:szCs w:val="24"/>
        </w:rPr>
      </w:pPr>
      <w:r>
        <w:rPr>
          <w:sz w:val="24"/>
          <w:szCs w:val="24"/>
        </w:rPr>
        <w:t xml:space="preserve">— </w:t>
      </w:r>
      <w:r>
        <w:rPr>
          <w:sz w:val="24"/>
          <w:szCs w:val="24"/>
        </w:rPr>
        <w:t>Äæèí, ïîãëÿäè, êòî ê íàì ïîæàëîâàë â àêâàðèóì!</w:t>
      </w:r>
    </w:p>
    <w:p>
      <w:pPr>
        <w:pStyle w:val="Normal"/>
        <w:ind w:firstLine="720"/>
        <w:jc w:val="both"/>
        <w:rPr>
          <w:sz w:val="24"/>
          <w:szCs w:val="24"/>
        </w:rPr>
      </w:pPr>
      <w:r>
        <w:rPr>
          <w:sz w:val="24"/>
          <w:szCs w:val="24"/>
        </w:rPr>
        <w:t>ß ïîãëÿäåë. Êðåéí, íó è ÷òî? Îí ÷àñòî çàõîäèò ê íàì íà ðåïåòèöèè. Íî çà íèì ÿ óâèäåë âõîäÿùèõ áðàòà Ëóè Ãðåéâìåíà, Äæåêñîíà, Âèìñà è Ìåéáåðè.</w:t>
      </w:r>
    </w:p>
    <w:p>
      <w:pPr>
        <w:pStyle w:val="Normal"/>
        <w:ind w:firstLine="720"/>
        <w:jc w:val="both"/>
        <w:rPr>
          <w:sz w:val="24"/>
          <w:szCs w:val="24"/>
        </w:rPr>
      </w:pPr>
      <w:r>
        <w:rPr>
          <w:sz w:val="24"/>
          <w:szCs w:val="24"/>
        </w:rPr>
        <w:t xml:space="preserve">— </w:t>
      </w:r>
      <w:r>
        <w:rPr>
          <w:sz w:val="24"/>
          <w:szCs w:val="24"/>
        </w:rPr>
        <w:t>Ôó, ÷åðò! — ðóãíóëñÿ ÿ ñêâîçü çóáû, íî ñðàçó ñäåëàë âèä, ÷òî óæàñíî ðàä.</w:t>
      </w:r>
    </w:p>
    <w:p>
      <w:pPr>
        <w:pStyle w:val="Normal"/>
        <w:ind w:firstLine="720"/>
        <w:jc w:val="both"/>
        <w:rPr>
          <w:sz w:val="24"/>
          <w:szCs w:val="24"/>
        </w:rPr>
      </w:pPr>
      <w:r>
        <w:rPr>
          <w:sz w:val="24"/>
          <w:szCs w:val="24"/>
        </w:rPr>
        <w:t>Ìåéáåðé îòêàøëÿëñÿ:</w:t>
      </w:r>
    </w:p>
    <w:p>
      <w:pPr>
        <w:pStyle w:val="Normal"/>
        <w:ind w:firstLine="720"/>
        <w:jc w:val="both"/>
        <w:rPr>
          <w:sz w:val="24"/>
          <w:szCs w:val="24"/>
        </w:rPr>
      </w:pPr>
      <w:r>
        <w:rPr>
          <w:sz w:val="24"/>
          <w:szCs w:val="24"/>
        </w:rPr>
        <w:t xml:space="preserve">— </w:t>
      </w:r>
      <w:r>
        <w:rPr>
          <w:sz w:val="24"/>
          <w:szCs w:val="24"/>
        </w:rPr>
        <w:t>Ãîâîðÿò, âû òðåáóåòå ðåàëèçìà â ñâîèõ ïîñòàíîâêàõ. Òî åñòü âû ïîëüçóåòåñü íàñòîÿùèìè íîæàìè è íàñòîÿùèìè ðåâîëüâåðàìè, à íå áóòàôîðñêèìè. Ïðàâäà ýòî?</w:t>
      </w:r>
    </w:p>
    <w:p>
      <w:pPr>
        <w:pStyle w:val="Normal"/>
        <w:ind w:firstLine="720"/>
        <w:jc w:val="both"/>
        <w:rPr>
          <w:sz w:val="24"/>
          <w:szCs w:val="24"/>
        </w:rPr>
      </w:pPr>
      <w:r>
        <w:rPr>
          <w:sz w:val="24"/>
          <w:szCs w:val="24"/>
        </w:rPr>
        <w:t xml:space="preserve">— </w:t>
      </w:r>
      <w:r>
        <w:rPr>
          <w:sz w:val="24"/>
          <w:szCs w:val="24"/>
        </w:rPr>
        <w:t>Ñóùàÿ ïðàâäà, — ïîäòâåðäèë ÿ.</w:t>
      </w:r>
    </w:p>
    <w:p>
      <w:pPr>
        <w:pStyle w:val="Normal"/>
        <w:ind w:firstLine="720"/>
        <w:jc w:val="both"/>
        <w:rPr>
          <w:sz w:val="24"/>
          <w:szCs w:val="24"/>
        </w:rPr>
      </w:pPr>
      <w:r>
        <w:rPr>
          <w:sz w:val="24"/>
          <w:szCs w:val="24"/>
        </w:rPr>
        <w:t xml:space="preserve">— </w:t>
      </w:r>
      <w:r>
        <w:rPr>
          <w:sz w:val="24"/>
          <w:szCs w:val="24"/>
        </w:rPr>
        <w:t>À êàê áû ïîñìîòðåòü îðóæèå, êîòîðîå âû ñîáèðàåòåñü ñåãîäíÿ ïðèìåíèòü? — íå îòñòàâàë Ìåéáåðè.</w:t>
      </w:r>
    </w:p>
    <w:p>
      <w:pPr>
        <w:pStyle w:val="Normal"/>
        <w:ind w:firstLine="720"/>
        <w:jc w:val="both"/>
        <w:rPr>
          <w:sz w:val="24"/>
          <w:szCs w:val="24"/>
        </w:rPr>
      </w:pPr>
      <w:r>
        <w:rPr>
          <w:sz w:val="24"/>
          <w:szCs w:val="24"/>
        </w:rPr>
        <w:t xml:space="preserve">— </w:t>
      </w:r>
      <w:r>
        <w:rPr>
          <w:sz w:val="24"/>
          <w:szCs w:val="24"/>
        </w:rPr>
        <w:t>Ñåé÷àñ ÿ ïðèêàæó ïðèíåñòè êàðàáèí, — ñêàçàë çà ìåíÿ Êðåéí.</w:t>
      </w:r>
    </w:p>
    <w:p>
      <w:pPr>
        <w:pStyle w:val="Normal"/>
        <w:ind w:firstLine="720"/>
        <w:jc w:val="both"/>
        <w:rPr>
          <w:sz w:val="24"/>
          <w:szCs w:val="24"/>
        </w:rPr>
      </w:pPr>
      <w:r>
        <w:rPr>
          <w:sz w:val="24"/>
          <w:szCs w:val="24"/>
        </w:rPr>
        <w:t>Àë ïðèíåñ êàðàáèí, è íàì ïðèøëîñü ïðîäåìîíñòðèðîâàòü åãî äîñòîèíñòâà ýòèì æàäíûì èñêàòåëÿì ñåíñàöèé, íà ÷òî óøëî íå ìåíüøå äåñÿòè ìèíóò, ïîñëå ÷åãî ÿ âåæëèâî íàïîìíèë, ÷òî ìû çàäåðæèâàåì ñúåìêó. ß âñå âðåìÿ íå ñïóñêàë ãëàç ñ Äåíèç è Âåðîíèêè Áåéçëè, çàíÿòûõ áåñåäîé, íî òàê êàê àêâàðèóì áûë çâóêîíåïðîíèöàåì, ìíå îñòàâàëîñü ëèøü äîãàäûâàòüñÿ, î ÷åì îíè ãîâîðÿò. Îäèí ðàç Äåíèç óêàçàëà ðóêîé íà ìàíåêåí, ñèäÿùèé â êðåñëå; ãîñòüÿ ïîñìîòðåëà â òó æå ñòîðîíó è èçóìëåííî âñïëåñíóëà ðóêàìè. ß îò äóøè íàäåÿëñÿ, ÷òî Äåíèç ãîâîðèò ýòîé æåíùèíå èìåííî òî, î ÷åì ïðîñèë Àë. È ìíå êàçàëîñü, ÷òî ýòî òàê, èáî, îòîéäÿ îò Äåíèç, Âåðîíèêà Áåéçëè âûãëÿäåëà ñïîêîéíî è ðåøèòåëüíî.</w:t>
      </w:r>
    </w:p>
    <w:p>
      <w:pPr>
        <w:pStyle w:val="Normal"/>
        <w:ind w:firstLine="720"/>
        <w:jc w:val="both"/>
        <w:rPr>
          <w:sz w:val="24"/>
          <w:szCs w:val="24"/>
        </w:rPr>
      </w:pPr>
      <w:r>
        <w:rPr>
          <w:sz w:val="24"/>
          <w:szCs w:val="24"/>
        </w:rPr>
        <w:t>Æåíà èãðàëà óáåäèòåëüíî. Íî ñîáûòèÿ íåóìîëèìî ñëåäîâàëè îäíî çà äðóãèì. Áëèçèëàñü ðàçâÿçêà. ß ïîäàë çíàê, ÷òîáû âûêëþ÷èëè êàìåðû è ïîñàäèëè â êðåñëî Äåíèç ìàíåêåí.</w:t>
      </w:r>
    </w:p>
    <w:p>
      <w:pPr>
        <w:pStyle w:val="Normal"/>
        <w:ind w:firstLine="720"/>
        <w:jc w:val="both"/>
        <w:rPr>
          <w:sz w:val="24"/>
          <w:szCs w:val="24"/>
        </w:rPr>
      </w:pPr>
      <w:r>
        <w:rPr>
          <w:sz w:val="24"/>
          <w:szCs w:val="24"/>
        </w:rPr>
        <w:t>È âîò êóëüìèíàöèîííûé ìîìåíò! ß õâàòàþ àâòîìàò è, ñëîâíî òîëêàåìûé äüÿâîëüñêîé ñèëîé, ìåäëåííî ïîâîðà÷èâàþñü ê Äåíèç. Îíà, ïðî÷èòàâ â ìîèõ ãëàçàõ ïðèãîâîð, ñ íåìûì êðèêîì îòêèíóëàñü íà ñïèíêó êðåñëà. Ñåé÷àñ Õýíê äîëæåí áóäåò ñíÿòü ñöåíó óáèéñòâà, íî ó íåãî ôàíòàñòè÷åñêàÿ çðèòåëüíàÿ ïàìÿòü, è îí íå ñíèìàåò, ïîêà íå óáåäèòñÿ, ÷òî ìàíåêåí ñèäèò òî÷ü-â-òî÷ü, êàê Äåíèç.</w:t>
      </w:r>
    </w:p>
    <w:p>
      <w:pPr>
        <w:pStyle w:val="Normal"/>
        <w:ind w:firstLine="720"/>
        <w:jc w:val="both"/>
        <w:rPr>
          <w:sz w:val="24"/>
          <w:szCs w:val="24"/>
        </w:rPr>
      </w:pPr>
      <w:r>
        <w:rPr>
          <w:sz w:val="24"/>
          <w:szCs w:val="24"/>
        </w:rPr>
        <w:t xml:space="preserve">— </w:t>
      </w:r>
      <w:r>
        <w:rPr>
          <w:sz w:val="24"/>
          <w:szCs w:val="24"/>
        </w:rPr>
        <w:t>Äàâàé! — ñêîìàíäîâàë ÿ. Ñëóæèòåëè ïîäõâàòèëè ìàíåêåí. Äåíèç âñêî÷èëà ñ ìåñòà, à ÿ íàïðàâèëñÿ ê àêâàðèóìó, óëûáàÿñü â îòâåò íà îäîáðèòåëüíûå êèâêè øåôà è ãîñòåé. ß âñåãäà ïðåäïî÷èòàë äâèãàòüñÿ, ïîêà ïðîèçâîäèëàñü çàìåíà, ÷òîáû ïîòîì åñòåñòâåííåå ïðîäîëæàòü ïðåðâàííîå äåéñòâèå. Îïûò, íè÷åãî íå ñêàæåøü!</w:t>
      </w:r>
    </w:p>
    <w:p>
      <w:pPr>
        <w:pStyle w:val="Normal"/>
        <w:ind w:firstLine="720"/>
        <w:jc w:val="both"/>
        <w:rPr>
          <w:sz w:val="24"/>
          <w:szCs w:val="24"/>
        </w:rPr>
      </w:pPr>
      <w:r>
        <w:rPr>
          <w:sz w:val="24"/>
          <w:szCs w:val="24"/>
        </w:rPr>
        <w:t>Â ýòó ìèíóòó ðàçäàëñÿ ñòðàøíûé êðèê, è âñå, â òîì ÷èñëå è ÿ, ìãíîâåííî ïîâåðíóëè ãîëîâû â òó ñòîðîíó, îòêóäà îí èñõîäèë. Âåðîíèêà Áåéçëè, êðè÷à, ðàçìàõèâàëà ðóêàìè è âäðóã óïàëà â îáìîðîê. Âñå áðîñèëèñü ê íåé, äàæå Êðåéí è êîìïàíèÿ. Ïåðåïîëîõ äëèëñÿ ìèíóòû òðè. Ïîòîì äâà ïàðíÿ èç ñöåíàðíîé ãðóïïû âûíåñëè áåñ÷óâñòâåííóþ æåíùèíó â êîðèäîð. Àë ïîñëåäîâàë çà íèìè, íî âñêîðå îí âåðíóëñÿ, âèäèìî, óñïîêîåííûé.</w:t>
      </w:r>
    </w:p>
    <w:p>
      <w:pPr>
        <w:pStyle w:val="Normal"/>
        <w:ind w:firstLine="720"/>
        <w:jc w:val="both"/>
        <w:rPr>
          <w:sz w:val="24"/>
          <w:szCs w:val="24"/>
        </w:rPr>
      </w:pPr>
      <w:r>
        <w:rPr>
          <w:sz w:val="24"/>
          <w:szCs w:val="24"/>
        </w:rPr>
        <w:t xml:space="preserve">— </w:t>
      </w:r>
      <w:r>
        <w:rPr>
          <w:sz w:val="24"/>
          <w:szCs w:val="24"/>
        </w:rPr>
        <w:t>Åé óæå ëó÷øå, — ñêàçàë îí. — Åå íàïóãàëî ýòî íåâåðîÿòíîå ñõîäñòâî ìàíåêåíà ñ æèâîé Äåíèç.</w:t>
      </w:r>
    </w:p>
    <w:p>
      <w:pPr>
        <w:pStyle w:val="Normal"/>
        <w:ind w:firstLine="720"/>
        <w:jc w:val="both"/>
        <w:rPr>
          <w:sz w:val="24"/>
          <w:szCs w:val="24"/>
        </w:rPr>
      </w:pPr>
      <w:r>
        <w:rPr>
          <w:sz w:val="24"/>
          <w:szCs w:val="24"/>
        </w:rPr>
        <w:t>Â ñòóäèè îïÿòü óñòàíîâèëñÿ ïîðÿäîê. Ïðåæäå ÷åì äàòü ñèãíàë Õýíêó, ÿ âçãëÿíóë íà ìàíåêåí, è ìåíÿ îõâàòèë ñòðàõ. Íåäàðîì ýòà æåíùèíà òàê èñïóãàëàñü! Îäíàêî, ñóäÿ ïî åå ðåàêöèè, ÐÒÏ íà ñåé ðàç áóäåò âåñüìà óñïåøíûì. ß ïîäíÿë êàðàáèí, Õýíê âêëþ÷èë êàìåðó. ß íàïðÿã âñå ìóñêóëû ëèöà, èçîáðàæàÿ äüÿâîëüñêóþ ðåøèìîñòü, è ïðèöåëèëñÿ â ãðóäü ìàíåêåíó, ïîâûøå ñåðäöà. Âîöàðèëàñü òàêàÿ òèøèíà, ÷òî, óïàäè ñåé÷àñ áóëàâêà, è òî áûëî áû ñëûøíî.</w:t>
      </w:r>
    </w:p>
    <w:p>
      <w:pPr>
        <w:pStyle w:val="Normal"/>
        <w:ind w:firstLine="720"/>
        <w:jc w:val="both"/>
        <w:rPr>
          <w:sz w:val="24"/>
          <w:szCs w:val="24"/>
        </w:rPr>
      </w:pPr>
      <w:r>
        <w:rPr>
          <w:sz w:val="24"/>
          <w:szCs w:val="24"/>
        </w:rPr>
        <w:t>ß âèäåë óñòðåìëåííûé íà ìåíÿ âçãëÿä è îòêðûòûé ðîò, è ÿ íàæàë ãàøåòêó. Íåîæèäàííî ðàçäàëñÿ ãðîìêèé âûñòðåë. À âåäü ÿ ñòðåëÿë óæå èç ýòîãî îðóæèÿ è ãîòîâ áûë ðàñïèñàòüñÿ ïîä çàÿâëåíèåì ôèðìû, ÷òî îíî äåéñòâóåò áåñøóìíî! Íà ìèã ÿ îöåïåíåë. Íà ãðóäè ìàíåêåíà ïîÿâèëîñü äåâÿòèìèëëèìåòðîâîå îòâåðñòèå, âîêðóã íåãî ñòàëî ðàñòè êðîâàâîå ïÿòíî.</w:t>
      </w:r>
    </w:p>
    <w:p>
      <w:pPr>
        <w:pStyle w:val="Normal"/>
        <w:ind w:firstLine="720"/>
        <w:jc w:val="both"/>
        <w:rPr>
          <w:sz w:val="24"/>
          <w:szCs w:val="24"/>
        </w:rPr>
      </w:pPr>
      <w:r>
        <w:rPr>
          <w:sz w:val="24"/>
          <w:szCs w:val="24"/>
        </w:rPr>
        <w:t>Ìåäëåííî, áóäòî ëèøü ñåé÷àñ îñîçíàâ ñâîè äåéñòâèÿ, ÿ îïóñòèë êàðàáèí. Ìåíÿ áèëà äðîæü.</w:t>
      </w:r>
    </w:p>
    <w:p>
      <w:pPr>
        <w:pStyle w:val="Normal"/>
        <w:ind w:firstLine="720"/>
        <w:jc w:val="both"/>
        <w:rPr>
          <w:sz w:val="24"/>
          <w:szCs w:val="24"/>
        </w:rPr>
      </w:pPr>
      <w:r>
        <w:rPr>
          <w:sz w:val="24"/>
          <w:szCs w:val="24"/>
        </w:rPr>
        <w:t>Ìàíåêåí óëûáíóëñÿ.</w:t>
      </w:r>
    </w:p>
    <w:p>
      <w:pPr>
        <w:pStyle w:val="Normal"/>
        <w:ind w:firstLine="720"/>
        <w:jc w:val="both"/>
        <w:rPr>
          <w:sz w:val="24"/>
          <w:szCs w:val="24"/>
        </w:rPr>
      </w:pPr>
      <w:r>
        <w:rPr>
          <w:sz w:val="24"/>
          <w:szCs w:val="24"/>
        </w:rPr>
        <w:t>Ýòî áûëà òîðæåñòâóþùàÿ óëûáêà, ïîæàëóé, ïðåçðèòåëüíàÿ. Îíà äåðæàëàñü âñåãî íåñêîëüêî ñåêóíä. Ïîòîì âåêè äðîãíóëè, è ïîìóòíåâøèå ïðåêðàñíûå ãëàçà çàêðûëèñü.</w:t>
      </w:r>
    </w:p>
    <w:p>
      <w:pPr>
        <w:pStyle w:val="Normal"/>
        <w:ind w:firstLine="720"/>
        <w:jc w:val="both"/>
        <w:rPr>
          <w:sz w:val="24"/>
          <w:szCs w:val="24"/>
        </w:rPr>
      </w:pPr>
      <w:r>
        <w:rPr>
          <w:sz w:val="24"/>
          <w:szCs w:val="24"/>
        </w:rPr>
        <w:t>Ñìåðòü.</w:t>
      </w:r>
    </w:p>
    <w:p>
      <w:pPr>
        <w:pStyle w:val="Normal"/>
        <w:ind w:firstLine="720"/>
        <w:jc w:val="both"/>
        <w:rPr>
          <w:sz w:val="24"/>
          <w:szCs w:val="24"/>
        </w:rPr>
      </w:pPr>
      <w:r>
        <w:rPr>
          <w:sz w:val="24"/>
          <w:szCs w:val="24"/>
        </w:rPr>
        <w:t>ß óæå íå äåëàë çàó÷åííûõ äâèæåíèé. ß ïîâåðíóëñÿ è ïîñìîòðåë íà ìàíåêåí, ñèäåâøèé ïîäàëüøå. Ïîòîì íà Äåíèç, êîòîðóþ ÿ ñåé÷àñ óáèë.</w:t>
      </w:r>
    </w:p>
    <w:p>
      <w:pPr>
        <w:pStyle w:val="Normal"/>
        <w:ind w:firstLine="720"/>
        <w:jc w:val="both"/>
        <w:rPr>
          <w:sz w:val="24"/>
          <w:szCs w:val="24"/>
        </w:rPr>
      </w:pPr>
      <w:r>
        <w:rPr>
          <w:sz w:val="24"/>
          <w:szCs w:val="24"/>
        </w:rPr>
        <w:t>Çà ýòè íåñêîëüêî ìãíîâåíèé ÿ âñïîìíèë ìíîãîå: êàê ðàçãîâàðèâàëà Äåíèç ñ Âåðîíèêîé Áåéçëè, êàê òà óïàëà â îáìîðîê — ÷òîáû Äåíèç ìîãëà, âîñïîëüçîâàâøèñü ñóìàòîõîé, ñåñòü ñíîâà â êðåñëî âìåñòî ìàíåêåíà. È ïðàâäîïîäîáèå, êîòîðûì ÿ ãîðäèëñÿ: åñëè ÿ ñòðåëÿë ïî õîäó ïüåñû, òî ÿ ñòðåëÿë íàñòîÿùèì îðóæèåì. È íàñòîÿùèé òðóï ÿâèëñÿ ëèøü ëîãè÷åñêèì çàâåðøåíèåì. Òàê è äîëæíî áûëî áûòü.</w:t>
      </w:r>
    </w:p>
    <w:p>
      <w:pPr>
        <w:pStyle w:val="Normal"/>
        <w:ind w:firstLine="720"/>
        <w:jc w:val="both"/>
        <w:rPr>
          <w:sz w:val="24"/>
          <w:szCs w:val="24"/>
        </w:rPr>
      </w:pPr>
      <w:r>
        <w:rPr>
          <w:sz w:val="24"/>
          <w:szCs w:val="24"/>
        </w:rPr>
        <w:t>Íî åñëè áû Õýíê íå îòâëåêñÿ ìíèìûì îáìîðîêîì, êàê âñå îñòàëüíûå, îí áû çàìåòèë ïîäìåíó. Íå÷åãî áûëî çåâàòü ïî ñòîðîíàì! ß ïîäíÿë êàðàáèí è âûñòðåëèë Õýíêó â øåþ. Îí óäèâëåííî âñêðèêíóë è ïîâàëèëñÿ âïåðåä, óâëåêàÿ çà ñîáîé êàìåðó. Ïî ýêðàíó çàïðûãàëè, äåðãàÿñü, ÷åëîâå÷åñêèå òåíè.</w:t>
      </w:r>
    </w:p>
    <w:p>
      <w:pPr>
        <w:pStyle w:val="Normal"/>
        <w:ind w:firstLine="720"/>
        <w:jc w:val="both"/>
        <w:rPr>
          <w:sz w:val="24"/>
          <w:szCs w:val="24"/>
        </w:rPr>
      </w:pPr>
      <w:r>
        <w:rPr>
          <w:sz w:val="24"/>
          <w:szCs w:val="24"/>
        </w:rPr>
        <w:t>Àë çíàë, ÷òî ãîâîðèë: àâòîìàò äåéñòâîâàë ïðè ìàëåéøåì ïðèêîñíîâåíèè. Êîãäà ÿ ñíîâà íàæàë ãàøåòêó, ïóëè ïðîáèëè ðîâíûé ðÿä îòâåðñòèé â ñòåêëÿííîì àêâàðèóìå. Íà ýêðàíå ìíå âèäåí áûë Êðåéí, êîòîðîìó ïóëÿ ïîïàëà â ëèöî; áðàò Ëóè Ãðåéâìåí, êîòîðîìó ïóëÿ ïîïàëà â øåþ, òàê êàê îí áûë âûøå ðîñòîì; Ìåéáåðè, êîòîðîìó ÿ òîæå óãîäèë â ëèöî, è Âèìñ, ïîëó÷èâøèé ñâîå â çàòûëîê, êîãäà îí ïûòàëñÿ âûáåæàòü.</w:t>
      </w:r>
    </w:p>
    <w:p>
      <w:pPr>
        <w:pStyle w:val="Normal"/>
        <w:ind w:firstLine="720"/>
        <w:jc w:val="both"/>
        <w:rPr>
          <w:sz w:val="24"/>
          <w:szCs w:val="24"/>
        </w:rPr>
      </w:pPr>
      <w:r>
        <w:rPr>
          <w:sz w:val="24"/>
          <w:szCs w:val="24"/>
        </w:rPr>
        <w:t>...Â ýòó íåäåëþ âïåðâûå çà âñå âðåìÿ íàø ÐÒÏ ïåðåâàëèë çà òûñÿ÷ó.</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38275" cy="819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1438275" cy="8191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Êðèñòîôåð Ýíâèë</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Ãëóõàÿ ñòåíà</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Í.Ëåâèöêîãî</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772025" cy="64960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4772025" cy="649605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pPr>
      <w:r>
        <w:rPr>
          <w:i/>
          <w:iCs/>
          <w:sz w:val="24"/>
          <w:szCs w:val="24"/>
        </w:rPr>
        <w:t>Áîñòîí, 2 ñåíòÿáðÿ 1976 ãîäà.</w:t>
      </w:r>
      <w:r>
        <w:rPr>
          <w:sz w:val="24"/>
          <w:szCs w:val="24"/>
        </w:rPr>
        <w:t xml:space="preserve"> Äîêòîð Ð. Ìèëòîí Øóììåð, ïðîôåññîð ñîöèîëîãèè Óýëëñôîðäñêîãî êîëëåäæà, â÷åðà âå÷åðîì âûñòóïàë ïåðåä àóäèòîðèåé èç òûñÿ÷è äâóõñîò ÷åëîâåê â Ñóîðòîíõîëëå.</w:t>
      </w:r>
    </w:p>
    <w:p>
      <w:pPr>
        <w:pStyle w:val="Normal"/>
        <w:ind w:firstLine="720"/>
        <w:jc w:val="both"/>
        <w:rPr>
          <w:sz w:val="24"/>
          <w:szCs w:val="24"/>
        </w:rPr>
      </w:pPr>
      <w:r>
        <w:rPr>
          <w:sz w:val="24"/>
          <w:szCs w:val="24"/>
        </w:rPr>
        <w:t>Ïðîôåññîð Øóììåð çàÿâèë, ÷òî Àìåðèêà, íåêîãäà ñòðàíà ñâîáîäû, íûíå ÿâëÿåò ñîáîé «îáèòàëèùå ñòåðåîòèïíîãî ìàññîâîãî ÷åëîâåêà, ñ ìëàäåí÷åñêèõ ëåò ôîðìèðóåìîãî ïðèìèòèâíî-øàáëîííûìè òåëåïðîãðàììàìè, áóëüâàðíûìè ãàçåòàìè è æóðíàëàìè è âñåïðîíèêàþùåé ðåêëàìîé, êîòîðóþ îíè íåñóò. Ðåçóëüòàò — ñåðèéíûé àìåðèêàíåö ñ âçàèìîçàìåíÿåìûìè ÷àñòÿìè è âñòðîåííîé ìàøèííîé ïðîãðàììîé».</w:t>
      </w:r>
    </w:p>
    <w:p>
      <w:pPr>
        <w:pStyle w:val="Normal"/>
        <w:ind w:firstLine="720"/>
        <w:jc w:val="both"/>
        <w:rPr>
          <w:sz w:val="24"/>
          <w:szCs w:val="24"/>
        </w:rPr>
      </w:pPr>
      <w:r>
        <w:rPr>
          <w:sz w:val="24"/>
          <w:szCs w:val="24"/>
        </w:rPr>
        <w:t>Ëþäè ýòîé ñòðàíû, ñêàçàë äîêòîð Øóììåð, íóæäàþòñÿ â «ñâîáîäå áûòü ðàçíûìè, â ñâîáîäå áûòü îðèãèíàëüíûìè». Íî, çàêëþ÷èë îí, «...ñèëà èíåðöèè ñëèøêîì âåëèêà. Íàïðàâëåíèå îáùåñòâåííîãî ðàçâèòèÿ, êàê è íàïðàâëåíèå ìîðñêîãî ïðèëèâà, íå ìîæåò áûòü èçìåíåíî íà îáðàòíîå óñèëèÿìè ÷åëîâåêà. Îñòàåòñÿ òîëüêî ñúåæèòüñÿ ïðè ìûñëè î òîì, ÷òî ìîæåò ïðèíåñòè áëèæàéøåå áóäóùåå».</w:t>
      </w:r>
    </w:p>
    <w:p>
      <w:pPr>
        <w:pStyle w:val="Normal"/>
        <w:ind w:firstLine="720"/>
        <w:jc w:val="both"/>
        <w:rPr/>
      </w:pPr>
      <w:r>
        <w:rPr>
          <w:i/>
          <w:iCs/>
          <w:sz w:val="24"/>
          <w:szCs w:val="24"/>
        </w:rPr>
        <w:t>Ðàòëåíä, øò. Âåðìîíò, 16 ìàðòà 1977 ãîäà.</w:t>
      </w:r>
      <w:r>
        <w:rPr>
          <w:sz w:val="24"/>
          <w:szCs w:val="24"/>
        </w:rPr>
        <w:t xml:space="preserve"> Äîêòîð Äæ. Ïîë Õüþç, âíóê ïîêîéíîãî èçîáðåòàòåëÿ Ýâåðåòòà Õüþçà, ïðîäåìîíñòðèðîâàë ñåãîäíÿ ïðèáîð, êîòîðûé åãî äåä õðàíèë â ñòðîãîì ñåêðåòå èç-çà ïðåäïîëîæèòåëüíî îïàñíûõ ïîáî÷íûõ ýôôåêòîâ. Ïðèáîð ïîëó÷èë îò äîêòîðà Õüþçà íàçâàíèå «ýêðàíà óåäèíåííîñòè». Öèòèðóåì äîêòîðà Õüþçà: «Ìîé äåä áûë ÷óäàêîâàòûì ýêñïåðèìåíòàòîðîì. Îäíàêî åãî ôàíòàñòè÷åñêèå âûñòðåëû óäèâèòåëüíî ÷àñòî ïîïàäàëè â äåñÿòêó. Â íàñòîÿùèé ìîìåíò âû âèäèòå ïåðåä ñîáîé ïðèáîð íå îáúÿñíèìûé íè îäíîé ëîãè÷íîé íàó÷íîé òåîðèåé, íî âïîëíå ïðèãîäíûé äëÿ êîììåð÷åñêîãî èñïîëüçîâàíèÿ. Ïðèáîð ýôôåêòèâíî çâóêîèçîëèðóåò ìàòåðèàëüíûå ïîâåðõíîñòè, êàê-òî: ñòåíû, äâåðè, ïîëû è òîìó ïîäîáíîå, è, ñëåäîâàòåëüíî, ìîæåò îêàçàòüñÿ áîëåå èëè ìåíåå ïîëåçíûì â ñóùåñòâóþùèõ ñåãîäíÿ óñëîâèÿõ».</w:t>
      </w:r>
    </w:p>
    <w:p>
      <w:pPr>
        <w:pStyle w:val="Normal"/>
        <w:ind w:firstLine="720"/>
        <w:jc w:val="both"/>
        <w:rPr>
          <w:sz w:val="24"/>
          <w:szCs w:val="24"/>
        </w:rPr>
      </w:pPr>
      <w:r>
        <w:rPr>
          <w:sz w:val="24"/>
          <w:szCs w:val="24"/>
        </w:rPr>
        <w:t>Äîêòîð Õüþç îáúÿñíèë, ÷òî äåéñòâèå ïðèáîðà îñíîâàíî íà íåêîåì «ïðèíöèïå òîæäåñòâåííîñòè êâàçèýëåêòðîíîâ, êîòîðûå, êàê ñ÷èòàë ìîé äåä, óïðàâëÿþò ðàñïðîñòðàíåíèåì çâóêà â òâåðäûõ òåëàõ è îñóùåñòâëÿþò ðàçëè÷íûå äðóãèå íåÿñíûå ôóíêöèè. Íî íå íóæíî îòíîñèòüñÿ ê ýòîìó îáúÿñíåíèþ ñëèøêîì ñåðüåçíî».</w:t>
      </w:r>
    </w:p>
    <w:p>
      <w:pPr>
        <w:pStyle w:val="Normal"/>
        <w:ind w:firstLine="720"/>
        <w:jc w:val="both"/>
        <w:rPr/>
      </w:pPr>
      <w:r>
        <w:rPr>
          <w:i/>
          <w:iCs/>
          <w:sz w:val="24"/>
          <w:szCs w:val="24"/>
        </w:rPr>
        <w:t>Íüþ-Éîðê, 12 ìàÿ 1977 ãîäà.</w:t>
      </w:r>
      <w:r>
        <w:rPr>
          <w:sz w:val="24"/>
          <w:szCs w:val="24"/>
        </w:rPr>
        <w:t xml:space="preserve"> Ñåãîäíÿ çäåñü îáúÿâëåíî îá îáðàçîâàíèè êîðïîðàöèè «Õüþç. Ãëóõàÿ ñòåíà».</w:t>
      </w:r>
    </w:p>
    <w:p>
      <w:pPr>
        <w:pStyle w:val="Normal"/>
        <w:ind w:firstLine="720"/>
        <w:jc w:val="both"/>
        <w:rPr>
          <w:sz w:val="24"/>
          <w:szCs w:val="24"/>
        </w:rPr>
      </w:pPr>
      <w:r>
        <w:rPr>
          <w:sz w:val="24"/>
          <w:szCs w:val="24"/>
        </w:rPr>
        <w:t>Ïðåçèäåíòîì íîâîé ôèðìû ñòàë Äæ. Ïîë Õüþç, âíóê ïîêîéíîãî èçîáðåòàòåëÿ Ýâåðåòòà Õüþçà.</w:t>
      </w:r>
    </w:p>
    <w:p>
      <w:pPr>
        <w:pStyle w:val="Normal"/>
        <w:ind w:firstLine="720"/>
        <w:jc w:val="both"/>
        <w:rPr/>
      </w:pPr>
      <w:r>
        <w:rPr>
          <w:i/>
          <w:iCs/>
          <w:sz w:val="24"/>
          <w:szCs w:val="24"/>
        </w:rPr>
        <w:t>Íüþ-Éîðê, 18 ñåíòÿáðÿ 1977 ãîäà.</w:t>
      </w:r>
      <w:r>
        <w:rPr>
          <w:sz w:val="24"/>
          <w:szCs w:val="24"/>
        </w:rPr>
        <w:t xml:space="preserve"> Ïðåäñòàâèòåëü êîìïàíèè «Õüþç. Ãëóõàÿ ñòåíà» ñêàçàë: «Óåäèíåíèå — âîò â ÷åì áîëüøå âñåãî íóæäàåòñÿ ñåãîäíÿ íàøà ñòðàíà. Ìû æèâåì ïðàêòè÷åñêè â êàðìàíàõ äðóã ó äðóãà, è åñëè íàì íå îñòàåòñÿ íè÷åãî äðóãîãî, òî «Ãëóõàÿ ñòåíà» ìîæåò, ïî êðàéíåé ìåðå, çâóêîèçîëèðîâàòü ýòè êàðìàíû».</w:t>
      </w:r>
    </w:p>
    <w:p>
      <w:pPr>
        <w:pStyle w:val="Normal"/>
        <w:ind w:firstLine="720"/>
        <w:jc w:val="both"/>
        <w:rPr>
          <w:sz w:val="24"/>
          <w:szCs w:val="24"/>
        </w:rPr>
      </w:pPr>
      <w:r>
        <w:rPr>
          <w:sz w:val="24"/>
          <w:szCs w:val="24"/>
        </w:rPr>
        <w:t>Ãîâîðÿò, ÷òî áëîêè «Ãëóõîé ñòåíû»; êîòîðûå ïðîäàþòñÿ â êîìíàòíîì âàðèàíòå ïî 289 äîëëàðîâ 95 öåíòîâ çà øòóêó, ïðèíîñÿò àãåíòó ïî ïðîäàæå è èçãîòîâèòåëþ èçðÿäíûå ïðèáûëè. Íî êòî ñêàæåò, ÷òî èçáàâëåíèå îò øóìà ÷óæèõ òåëåâèçîðîâ, ïðîèãðûâàòåëåé, ñêàíäàëîâ è âèçæàùèõ äåòåé íå ñòîèò 289 äîëëàðîâ 95 öåíòîâ?</w:t>
      </w:r>
    </w:p>
    <w:p>
      <w:pPr>
        <w:pStyle w:val="Normal"/>
        <w:ind w:firstLine="720"/>
        <w:jc w:val="both"/>
        <w:rPr/>
      </w:pPr>
      <w:r>
        <w:rPr>
          <w:i/>
          <w:iCs/>
          <w:sz w:val="24"/>
          <w:szCs w:val="24"/>
        </w:rPr>
        <w:t>Äåòðîéò, 23 äåêàáðÿ 1977 ãîäà.</w:t>
      </w:r>
      <w:r>
        <w:rPr>
          <w:sz w:val="24"/>
          <w:szCs w:val="24"/>
        </w:rPr>
        <w:t xml:space="preserve"> Ðàííèé ïîäàðîê àâòîìîáèëüíîé ïðîìûøëåííîñòè îñòàâèë çäåñü ñåãîäíÿ Ñàíòà Êëàóñ.</w:t>
      </w:r>
    </w:p>
    <w:p>
      <w:pPr>
        <w:pStyle w:val="Normal"/>
        <w:ind w:firstLine="720"/>
        <w:jc w:val="both"/>
        <w:rPr>
          <w:sz w:val="24"/>
          <w:szCs w:val="24"/>
        </w:rPr>
      </w:pPr>
      <w:r>
        <w:rPr>
          <w:sz w:val="24"/>
          <w:szCs w:val="24"/>
        </w:rPr>
        <w:t>Âî âðåìÿ èñïûòàíèé íà îáëåäåíåâøåì òðåêå îïûòíóþ ìàøèíó, îáîðóäîâàííóþ áëîêîì «Õüþç. Ãëóõàÿ ñòåíà», çàíåñëî, è îíà òðèæäû ïåðåâåðíóëàñü. Âîäèòåëü-èñïûòàòåëü âûáðàëñÿ èç íåå ïîòðÿñåííûé, íî öåëûé è íåâðåäèìûé. Ñàìà ìàøèíà, ëåãêàÿ ìèêðîëèòðàæêà, îêàçàëàñü ïðàêòè÷åñêè íåïîâðåæäåííîé.</w:t>
      </w:r>
    </w:p>
    <w:p>
      <w:pPr>
        <w:pStyle w:val="Normal"/>
        <w:ind w:firstLine="720"/>
        <w:jc w:val="both"/>
        <w:rPr>
          <w:sz w:val="24"/>
          <w:szCs w:val="24"/>
        </w:rPr>
      </w:pPr>
      <w:r>
        <w:rPr>
          <w:sz w:val="24"/>
          <w:szCs w:val="24"/>
        </w:rPr>
        <w:t>Èñïûòàíèÿ íà ëîáîâîé óäàð îáíàðóæèëè óäèâèòåëüíûé ôàêò — ìàøèíà ñ âêëþ÷åííûì áëîêîì íå ïîëó÷èëà âìÿòèí, äàæå ñòåêëà îñòàëèñü öåëû. Êðûøêó áåíçîáàêà íåëüçÿ áûëî îòâèíòèòü, ñêëàäíîé âåðõ íå ïîäíèìàëñÿ, è íè îêíà, íè äâåðè íå îòêðûâàëèñü, åñëè ïðåäâàðèòåëüíî íå îòêëþ÷èòü áëîê. Ïðè îòêëþ÷åííîì áëîêå ìàøèíà âåëà ñåáÿ, êàê îáû÷íî.</w:t>
      </w:r>
    </w:p>
    <w:p>
      <w:pPr>
        <w:pStyle w:val="Normal"/>
        <w:ind w:firstLine="720"/>
        <w:jc w:val="both"/>
        <w:rPr/>
      </w:pPr>
      <w:r>
        <w:rPr>
          <w:i/>
          <w:iCs/>
          <w:sz w:val="24"/>
          <w:szCs w:val="24"/>
        </w:rPr>
        <w:t>Íüþ-Éîðê, 26 äåêàáðÿ 1977 ãîäà.</w:t>
      </w:r>
      <w:r>
        <w:rPr>
          <w:sz w:val="24"/>
          <w:szCs w:val="24"/>
        </w:rPr>
        <w:t xml:space="preserve"> Äæ. Ïîë Õüþç, ïðåäñåäàòåëü ñîâåòà äèðåêòîðîâ êîðïîðàöèè «Ãëóõàÿ ñòåíà», çàÿâèë ñåãîäíÿ ðåïîðòåðàì, ÷òî åãî ôèðìà íå èìååò íàìåðåíèÿ ïðîäàâàòü áëîêè «Õüþç. Ãëóõàÿ ñòåíà» äëÿ èñïîëüçîâàíèÿ â àâòîìîáèëÿõ.</w:t>
      </w:r>
    </w:p>
    <w:p>
      <w:pPr>
        <w:pStyle w:val="Normal"/>
        <w:ind w:firstLine="720"/>
        <w:jc w:val="both"/>
        <w:rPr>
          <w:sz w:val="24"/>
          <w:szCs w:val="24"/>
        </w:rPr>
      </w:pPr>
      <w:r>
        <w:rPr>
          <w:sz w:val="24"/>
          <w:szCs w:val="24"/>
        </w:rPr>
        <w:t>Õüþç íàçâàë íåïðàâäîïîäîáíûì äåòðîéòñêîå ñîîáùåíèå îá îïûòíîì àâòîìîáèëå, îáîðóäîâàííîì áëîêîì åãî ôèðìû è íå ïîëó÷èâøåì ïîâðåæäåíèé.</w:t>
      </w:r>
    </w:p>
    <w:p>
      <w:pPr>
        <w:pStyle w:val="Normal"/>
        <w:ind w:firstLine="720"/>
        <w:jc w:val="both"/>
        <w:rPr/>
      </w:pPr>
      <w:r>
        <w:rPr>
          <w:i/>
          <w:iCs/>
          <w:sz w:val="24"/>
          <w:szCs w:val="24"/>
        </w:rPr>
        <w:t>Õàðòôîðä, 8 ÿíâàðÿ 1978 ãîäà.</w:t>
      </w:r>
      <w:r>
        <w:rPr>
          <w:sz w:val="24"/>
          <w:szCs w:val="24"/>
        </w:rPr>
        <w:t xml:space="preserve"> Íåâçèðàÿ íà îïðîâåðæåíèÿ êîðïîðàöèè «Õüþç. Ãëóõàÿ ñòåíà», â ìàñøòàáå âñåé ñòðàíû ïðîâîäÿòñÿ ýêñïåðèìåíòû ïî èñïîëüçîâàíèþ áëîêîâ çâóêîèçîëÿöèè â êà÷åñòâå ïðåäîõðàíèòåëüíûõ óñòðîéñòâ â àâòîìîáèëÿõ. Â øòàá-êâàðòèðû íàöèîíàëüíûõ ñòðàõîâûõ êîìïàíèé ïîñòóïàþò ìíîãî÷èñëåííûå ïèñüìà è òåëåãðàììû; òåëåôîíû íå ñìîëêàþò íè íà ìèíóòó.</w:t>
      </w:r>
    </w:p>
    <w:p>
      <w:pPr>
        <w:pStyle w:val="Normal"/>
        <w:ind w:firstLine="720"/>
        <w:jc w:val="both"/>
        <w:rPr/>
      </w:pPr>
      <w:r>
        <w:rPr>
          <w:i/>
          <w:iCs/>
          <w:sz w:val="24"/>
          <w:szCs w:val="24"/>
        </w:rPr>
        <w:t>Õàðòôîðä, 9 ÿíâàðÿ 1978 ãîäà.</w:t>
      </w:r>
      <w:r>
        <w:rPr>
          <w:sz w:val="24"/>
          <w:szCs w:val="24"/>
        </w:rPr>
        <w:t xml:space="preserve"> Îïûòû, ïðîâåäåííûå ñîòðóäíèêàìè «Íüþ ñòýíäàðä èíøóðåíñ ãðóï», ïîêàçàëè, ÷òî ïåðâûå ñîîáùåíèÿ èç Äåòðîéòà áûëè àáñîëþòíî ïðàâèëüíû.</w:t>
      </w:r>
    </w:p>
    <w:p>
      <w:pPr>
        <w:pStyle w:val="Normal"/>
        <w:ind w:firstLine="720"/>
        <w:jc w:val="both"/>
        <w:rPr>
          <w:sz w:val="24"/>
          <w:szCs w:val="24"/>
        </w:rPr>
      </w:pPr>
      <w:r>
        <w:rPr>
          <w:sz w:val="24"/>
          <w:szCs w:val="24"/>
        </w:rPr>
        <w:t>Àâòîìîáèëè, îñíàùåííûå áëîêàìè «Ãëóõîé ñòåíû», íåâîçìîæíî äåôîðìèðîâàòü, ðàçáèòü, ïîöàðàïàòü è âîîáùå êàêèì-ëèáî ñïîñîáîì ïîâðåäèòü îáû÷íûìè èíñòðóìåíòàìè.</w:t>
      </w:r>
    </w:p>
    <w:p>
      <w:pPr>
        <w:pStyle w:val="Normal"/>
        <w:ind w:firstLine="720"/>
        <w:jc w:val="both"/>
        <w:rPr>
          <w:sz w:val="24"/>
          <w:szCs w:val="24"/>
        </w:rPr>
      </w:pPr>
      <w:r>
        <w:rPr>
          <w:sz w:val="24"/>
          <w:szCs w:val="24"/>
        </w:rPr>
        <w:t>Îñòèí Äæ. Ðýìì, îòâåòñòâåííûé ñåêðåòàðü «Íüþ ñòýíäàðä ãðóï», çàÿâèë ðåïîðòåðàì:</w:t>
      </w:r>
    </w:p>
    <w:p>
      <w:pPr>
        <w:pStyle w:val="Normal"/>
        <w:ind w:firstLine="720"/>
        <w:jc w:val="both"/>
        <w:rPr>
          <w:sz w:val="24"/>
          <w:szCs w:val="24"/>
        </w:rPr>
      </w:pPr>
      <w:r>
        <w:rPr>
          <w:sz w:val="24"/>
          <w:szCs w:val="24"/>
        </w:rPr>
        <w:t>«Ýòî ÷åðò çíàåò ÷òî òàêîå. Ìû ïîëó÷èëè îò ëþäåé ñî âñåõ êîíöîâ ñòðàíû ñòîëüêî òðåáîâàíèé óñòàíîâèòü íà èõ àâòîìîáèëÿõ áëîêè «Ãëóõîé ñòåíû», ÷òî ðåøèëè ïðîâåðèòü âñå ñàìè.</w:t>
      </w:r>
    </w:p>
    <w:p>
      <w:pPr>
        <w:pStyle w:val="Normal"/>
        <w:ind w:firstLine="720"/>
        <w:jc w:val="both"/>
        <w:rPr>
          <w:sz w:val="24"/>
          <w:szCs w:val="24"/>
        </w:rPr>
      </w:pPr>
      <w:r>
        <w:rPr>
          <w:sz w:val="24"/>
          <w:szCs w:val="24"/>
        </w:rPr>
        <w:t>Íà îïûòíîì àâòîìîáèëå ìû èñïðîáîâàëè êàìíè, êóâàëäû è òàê äàëåå. Íå ïîëó÷èâ ýòèìè ñðåäñòâàìè íèêàêèõ ðåçóëüòàòîâ, ÿ âçÿëñÿ çà ýëåêòðîäðåëü ñî ñâåðëîì äèàìåòðîì ÷åòâåðòü äþéìà, à Ñòèâ Óèëëîóáðè, íàø ïðåçèäåíò, ïîïûòàë ñ÷àñòüÿ, óäàðèâ êèðêîé ïî âåòðîâîìó ñòåêëó. Êèðêà ðèêîøåòèðîâàëà îò ñòåêëà. Ìîå ñâåðëî ïðîñòî ñêîëüçèëî ïî ïîâåðõíîñòè, îòêàçûâàÿñü áðàòü ìåòàëë».</w:t>
      </w:r>
    </w:p>
    <w:p>
      <w:pPr>
        <w:pStyle w:val="Normal"/>
        <w:ind w:firstLine="720"/>
        <w:jc w:val="both"/>
        <w:rPr/>
      </w:pPr>
      <w:r>
        <w:rPr>
          <w:i/>
          <w:iCs/>
          <w:sz w:val="24"/>
          <w:szCs w:val="24"/>
        </w:rPr>
        <w:t>Íüþ-Éîðê, 10 ÿíâàðÿ 1978 ãîäà.</w:t>
      </w:r>
      <w:r>
        <w:rPr>
          <w:sz w:val="24"/>
          <w:szCs w:val="24"/>
        </w:rPr>
        <w:t xml:space="preserve"> Ìàéðîí Ë. Ñýìñ, ñìåíèâøèé íà ïîñòó ïðåçèäåíòà êîðïîðàöèè «Õüþç. Ãëóõàÿ ñòåíà» Äæ. Ïîëà Õüþçà, îáúÿâèë ñåãîäíÿ, ÷òî ñïåöèàëüíûå ïðèñïîñîáëåíèÿ äëÿ àâòîìîáèëåé ïîñòóïèëè â ïðîäàæó ïî âñåé ñòðàíå.</w:t>
      </w:r>
    </w:p>
    <w:p>
      <w:pPr>
        <w:pStyle w:val="Normal"/>
        <w:ind w:firstLine="720"/>
        <w:jc w:val="both"/>
        <w:rPr/>
      </w:pPr>
      <w:r>
        <w:rPr>
          <w:i/>
          <w:iCs/>
          <w:sz w:val="24"/>
          <w:szCs w:val="24"/>
        </w:rPr>
        <w:t>Äàëëàñ, 12 ÿíâàðÿ 1978 ãîäà.</w:t>
      </w:r>
      <w:r>
        <w:rPr>
          <w:sz w:val="24"/>
          <w:szCs w:val="24"/>
        </w:rPr>
        <w:t xml:space="preserve"> Ïîñëå ÷àñîâîé ïîãîíè áàíäà, îãðàáèâøàÿ áàíê, áåçíàêàçàííî óñêîëüçíóëà ñðåäè áåëà äíÿ íà ãðóçîâèêå ñ 869000 äîëëàðîâ â íàëè÷íûõ äåíüãàõ è öåííûõ áóìàãàõ. Ãðàä ïóëü íå ïðèíåñ åé íèêàêîãî âðåäà.</w:t>
      </w:r>
    </w:p>
    <w:p>
      <w:pPr>
        <w:pStyle w:val="Normal"/>
        <w:ind w:firstLine="720"/>
        <w:jc w:val="both"/>
        <w:rPr>
          <w:sz w:val="24"/>
          <w:szCs w:val="24"/>
        </w:rPr>
      </w:pPr>
      <w:r>
        <w:rPr>
          <w:sz w:val="24"/>
          <w:szCs w:val="24"/>
        </w:rPr>
        <w:t>Ïðåäïîëàãàþò, ÷òî ìàøèíà áûëà îñíàùåíà îäíèì èç áëîêîâ «Õüþç. Ãëóõàÿ ñòåíà».</w:t>
      </w:r>
    </w:p>
    <w:p>
      <w:pPr>
        <w:pStyle w:val="Normal"/>
        <w:ind w:firstLine="720"/>
        <w:jc w:val="both"/>
        <w:rPr/>
      </w:pPr>
      <w:r>
        <w:rPr>
          <w:i/>
          <w:iCs/>
          <w:sz w:val="24"/>
          <w:szCs w:val="24"/>
        </w:rPr>
        <w:t>Ëàñ-Âåãàñ, 19 ÿíâàðÿ 1978 ãîäà.</w:t>
      </w:r>
      <w:r>
        <w:rPr>
          <w:sz w:val="24"/>
          <w:szCs w:val="24"/>
        </w:rPr>
        <w:t xml:space="preserve"> Çäåñü îãðàáëåí «Êëóá ñåðåáðÿíîãî äîëëàðà». Ïðåñòóïíèêè âúåõàëè â êëóá íà òåëåæêàõ, îáîðóäîâàííûõ ëåãêèìè êîëïàêàìè èç àëþìèíèÿ è ïðîçðà÷íîãî ïëàñòèêà, è çàâÿçàëè ïåðåñòðåëêó ñî ñëóæàùèìè êëóáà. Êîðîòêàÿ ñõâàòêà ïîêàçàëà, ÷òî íà ëåãêèõ ùèòàõ òåëåæåê íåâîçìîæíî îñòàâèòü õîòÿ áû âìÿòèíó. Çàõâàòèâ ïîñåòèòåëåé è ñëóæàùèõ êëóáà â êà÷åñòâå çàëîæíèêîâ, ãîëîâîðåçû ïîëó÷èëè òðåáóåìóþ ñóììó, ïåðåñåêëè òðîòóàð è ïî ïàíäóñó âúåõàëè â êóçîâ ïîäæèäàþùåãî èõ ãðóçîâèêà, êîòîðûé âûåõàë èç ãîðîäà, ñîêðóøèâ ñîîðóæåííîå íà ñêîðóþ ðóêó íà äîðîãå çàãðàæäåíèå. Â ÿðîñòíîé ïåðåñòðåëêå ñ ïîëèöåéñêèìè íèêòî íå ïîñòðàäàë, ïîñêîëüêó ïîëèöåéñêèå ìàøèíû áûëè îñíàùåíû áëîêàìè «Ãëóõîé ñòåíû». Íà çíà÷èòåëüíîì ðàññòîÿíèè îò ãîðîäà ãðóçîâèê ïîäúåõàë êî âòîðîìó çàãðàæäåíèþ. Ãðàáèòåëè ïîïðîáîâàëè ïðîáèòüñÿ ÷åðåç êàçàâøèéñÿ õðóïêèì áàðüåð, íî ãðóçîâèê âíåçàïíî îñòàíîâèëñÿ. Áàððèêàäà, ñíàáæåííàÿ áëîêîì «Ãëóõîé ñòåíû», íå ïîääàëàñü.</w:t>
      </w:r>
    </w:p>
    <w:p>
      <w:pPr>
        <w:pStyle w:val="Normal"/>
        <w:ind w:firstLine="720"/>
        <w:jc w:val="both"/>
        <w:rPr>
          <w:sz w:val="24"/>
          <w:szCs w:val="24"/>
        </w:rPr>
      </w:pPr>
      <w:r>
        <w:rPr>
          <w:sz w:val="24"/>
          <w:szCs w:val="24"/>
        </w:rPr>
        <w:t>250000 äîëëàðîâ âîçâðàùåíû â «Êëóá ñåðåáðÿíîãî äîëëàðà», è Ëàñ-Âåãàñ áîëåå èëè ìåíåå óñïîêîèëñÿ.</w:t>
      </w:r>
    </w:p>
    <w:p>
      <w:pPr>
        <w:pStyle w:val="Normal"/>
        <w:ind w:firstLine="720"/>
        <w:jc w:val="both"/>
        <w:rPr/>
      </w:pPr>
      <w:r>
        <w:rPr>
          <w:i/>
          <w:iCs/>
          <w:sz w:val="24"/>
          <w:szCs w:val="24"/>
        </w:rPr>
        <w:t>Íüþ-Éîðê, 23 ÿíâàðÿ 1978 ãîäà.</w:t>
      </w:r>
      <w:r>
        <w:rPr>
          <w:sz w:val="24"/>
          <w:szCs w:val="24"/>
        </w:rPr>
        <w:t xml:space="preserve"> Íà ïîñïåøíî ñîçâàííîì ýêñòðåííîì ñîâåùàíèè Äæ. Ïîë Õüþç, ïðåäñåäàòåëü ñîâåòà äèðåêòîðîâ êîðïîðàöèè «Õüþç. Ãëóõàÿ ñòåíà», ïðèçâàë ôåäåðàëüíîå ïðàâèòåëüñòâî âìåøàòüñÿ è ïðèîñòàíîâèòü äåÿòåëüíîñòü êîðïîðàöèè.</w:t>
      </w:r>
    </w:p>
    <w:p>
      <w:pPr>
        <w:pStyle w:val="Normal"/>
        <w:ind w:firstLine="720"/>
        <w:jc w:val="both"/>
        <w:rPr>
          <w:sz w:val="24"/>
          <w:szCs w:val="24"/>
        </w:rPr>
      </w:pPr>
      <w:r>
        <w:rPr>
          <w:sz w:val="24"/>
          <w:szCs w:val="24"/>
        </w:rPr>
        <w:t>Ïîä÷åðêíóâ, ÷òî îí áåçóñïåøíî ïûòàëñÿ ïðåêðàòèòü äåëîâûå îïåðàöèè êîìïàíèè, äîêòîð Õüþç çàÿâèë, ÷òî êàê ó÷åíûé îí ñ÷èòàåò ñâîèì äîëãîì ïðåäóïðåäèòü îáùåñòâåííîñòü ñòðàíû îá îïàñíîì íàïðàâëåíèè, êîòîðîå ïðèíèìàåò òåõíè÷åñêàÿ ýâîëþöèÿ.</w:t>
      </w:r>
    </w:p>
    <w:p>
      <w:pPr>
        <w:pStyle w:val="Normal"/>
        <w:ind w:firstLine="720"/>
        <w:jc w:val="both"/>
        <w:rPr>
          <w:sz w:val="24"/>
          <w:szCs w:val="24"/>
        </w:rPr>
      </w:pPr>
      <w:r>
        <w:rPr>
          <w:sz w:val="24"/>
          <w:szCs w:val="24"/>
        </w:rPr>
        <w:t>Íèêàêîãî îòêëèêà èç Âàøèíãòîíà ïîêà íå ïîñëåäîâàëî.</w:t>
      </w:r>
    </w:p>
    <w:p>
      <w:pPr>
        <w:pStyle w:val="Normal"/>
        <w:ind w:firstLine="720"/>
        <w:jc w:val="both"/>
        <w:rPr/>
      </w:pPr>
      <w:r>
        <w:rPr>
          <w:i/>
          <w:iCs/>
          <w:sz w:val="24"/>
          <w:szCs w:val="24"/>
        </w:rPr>
        <w:t>Íüþ-Éîðê, 24 ÿíâàðÿ 1978 ãîäà.</w:t>
      </w:r>
      <w:r>
        <w:rPr>
          <w:sz w:val="24"/>
          <w:szCs w:val="24"/>
        </w:rPr>
        <w:t xml:space="preserve"> Ïðåçèäåíò Ìàéðîí Ë. Ñýìñ ñåãîäíÿ ïîäòâåðäèë äîñòîâåðíîñòü ñîîáùåíèé î òîì, ÷òî âíóòðè êîðïîðàöèè «Õüþç. Ãëóõàÿ ñòåíà» èäåò îæåñòî÷åííàÿ áîðüáà çà âëàñòü.</w:t>
      </w:r>
    </w:p>
    <w:p>
      <w:pPr>
        <w:pStyle w:val="Normal"/>
        <w:ind w:firstLine="720"/>
        <w:jc w:val="both"/>
        <w:rPr/>
      </w:pPr>
      <w:r>
        <w:rPr>
          <w:i/>
          <w:iCs/>
          <w:sz w:val="24"/>
          <w:szCs w:val="24"/>
        </w:rPr>
        <w:t xml:space="preserve">Ñïðèíã-Êîðíåðñ, øò. Àéîâà, 26 ÿíâàðÿ 1978 ãîäà. </w:t>
      </w:r>
      <w:r>
        <w:rPr>
          <w:sz w:val="24"/>
          <w:szCs w:val="24"/>
        </w:rPr>
        <w:t>Îñêàð Á. Íåëüä, ïðîæèâàþùèé íà îêðàèíå ãîðîäêà, ñîîðóäèë áàððèêàäó, çàñòîïîðèâøóþ äâèæåíèå íà Ãëàâíîé àâòîñòðàäå øòàòà íà ïðîòÿæåíèè äâàäöàòè ìèëü.</w:t>
      </w:r>
    </w:p>
    <w:p>
      <w:pPr>
        <w:pStyle w:val="Normal"/>
        <w:ind w:firstLine="720"/>
        <w:jc w:val="both"/>
        <w:rPr>
          <w:sz w:val="24"/>
          <w:szCs w:val="24"/>
        </w:rPr>
      </w:pPr>
      <w:r>
        <w:rPr>
          <w:sz w:val="24"/>
          <w:szCs w:val="24"/>
        </w:rPr>
        <w:t>Íåäàâíî ìèñòåðó Íåëüäó áûëî îòêàçàíî â èñêå î âîçìåùåíèè óùåðáà, ïðè÷èíåííîãî åìó ïîñòðîéêîé àâòîñòðàäû, êîòîðàÿ ðàçäåëèëà åãî ôåðìó íà äâå íåðàâíûå ÷àñòè: ñ îäíîé ñòîðîíû äîðîãè îêàçàëèñü äîì è õîçÿéñòâåííûå ïîñòðîéêè, ñ äðóãîé — ïîëÿ.</w:t>
      </w:r>
    </w:p>
    <w:p>
      <w:pPr>
        <w:pStyle w:val="Normal"/>
        <w:ind w:firstLine="720"/>
        <w:jc w:val="both"/>
        <w:rPr>
          <w:sz w:val="24"/>
          <w:szCs w:val="24"/>
        </w:rPr>
      </w:pPr>
      <w:r>
        <w:rPr>
          <w:sz w:val="24"/>
          <w:szCs w:val="24"/>
        </w:rPr>
        <w:t>Áàððèêàäà ñîñòîèò èç áî÷åê èç-ïîä íåôòè, êîçåë äëÿ ïèëêè äðîâ è êîëþ÷åé ïðîâîëîêè. Áî÷êè è êîçëû íåâîçìîæíî ñäâèíóòü ñ ìåñòà — îíè ñëîâíî ïðèâàðåíû ê ìåðçëîé çåìëå. Áàððèêàäà ñîñòîèò èç äâóõ ðÿäîâ ýòèõ íåïîêîëåáèìûõ ïðåïÿòñòâèé, ìåæäó êîòîðûìè îñòàâëåí ïðîõîä øèðèíîé äâàäöàòü ôóòîâ, ñîåäèíÿþùèé ðàçäåëåííûå ÷àñòè ôåðìû. Ñåãîäíÿ óòðîì âèäåëè, êàê ÷åðåç äîðîãó ïåðååçæàë íàâîçîðàçáðàñûâàòåëü ìèñòåðà Íåëüäà. Ìåñòíûé àãåíò «Ãëóõîé ñòåíû» ïðèïîìèíàåò, ÷òî íåäàâíî îí ïðîäàë ìèñòåðó Íåëüäó íåñêîëüêî ìàëåíüêèõ áëîêîâ.</w:t>
      </w:r>
    </w:p>
    <w:p>
      <w:pPr>
        <w:pStyle w:val="Normal"/>
        <w:ind w:firstLine="720"/>
        <w:jc w:val="both"/>
        <w:rPr/>
      </w:pPr>
      <w:r>
        <w:rPr>
          <w:i/>
          <w:iCs/>
          <w:sz w:val="24"/>
          <w:szCs w:val="24"/>
        </w:rPr>
        <w:t>Íüþ-Éîðê, 27 ÿíâàðÿ 1978 ãîäà.</w:t>
      </w:r>
      <w:r>
        <w:rPr>
          <w:sz w:val="24"/>
          <w:szCs w:val="24"/>
        </w:rPr>
        <w:t xml:space="preserve"> Êîðïîðàöèÿ «Õüþç. Ãëóõàÿ ñòåíà» ïîëíîñòüþ ðåîðãàíèçîâàíà è íàçûâàåòñÿ òåïåðü «Ãëóõàÿ ñòåíà èíêîðïîðåéòåä». Ìàéðîí Ë. Ñýìñ çàíÿë äîëæíîñòè ïðåçèäåíòà è ïðåäñåäàòåëÿ ñîâåòà äèðåêòîðîâ. Äæ. Ïîë Õüþç, âíóê Ýâåðåòòà Õüþçà, ïðèíÿë ïîñò îäíîãî èç äèðåêòîðîâ.</w:t>
      </w:r>
    </w:p>
    <w:p>
      <w:pPr>
        <w:pStyle w:val="Normal"/>
        <w:ind w:firstLine="720"/>
        <w:jc w:val="both"/>
        <w:rPr/>
      </w:pPr>
      <w:r>
        <w:rPr>
          <w:i/>
          <w:iCs/>
          <w:sz w:val="24"/>
          <w:szCs w:val="24"/>
        </w:rPr>
        <w:t>Ñïðèíã-Êîðíåðñ, øò. Àéîâà, 28 ÿíâàðÿ 1978 ãîäà.</w:t>
      </w:r>
      <w:r>
        <w:rPr>
          <w:sz w:val="24"/>
          <w:szCs w:val="24"/>
        </w:rPr>
        <w:t xml:space="preserve"> Äâèæåíèå íà Ãëàâíîé àâòîñòðàäå øòàòà âîññòàíîâëåíî.</w:t>
      </w:r>
    </w:p>
    <w:p>
      <w:pPr>
        <w:pStyle w:val="Normal"/>
        <w:ind w:firstLine="720"/>
        <w:jc w:val="both"/>
        <w:rPr>
          <w:sz w:val="24"/>
          <w:szCs w:val="24"/>
        </w:rPr>
      </w:pPr>
      <w:r>
        <w:rPr>
          <w:sz w:val="24"/>
          <w:szCs w:val="24"/>
        </w:rPr>
        <w:t>Ñåãîäíÿ óòðîì àðìåéñêàÿ ñàìîõîäíàÿ áóðèëüíàÿ óñòàíîâêà âúåõàëà íà àâòîñòðàäó è ïðîáóðèëà ó áàððèêàäû ðÿä ñêâàæèí äèàìåòðîì øåñòü ôóòîâ êàæäàÿ. Îáå ñåêöèè áàððèêàäû ñíÿòû öåëèêîì.</w:t>
      </w:r>
    </w:p>
    <w:p>
      <w:pPr>
        <w:pStyle w:val="Normal"/>
        <w:ind w:firstLine="720"/>
        <w:jc w:val="both"/>
        <w:rPr>
          <w:sz w:val="24"/>
          <w:szCs w:val="24"/>
        </w:rPr>
      </w:pPr>
      <w:r>
        <w:rPr>
          <w:sz w:val="24"/>
          <w:szCs w:val="24"/>
        </w:rPr>
        <w:t>Øåðèô, íà÷àëüíèê ïîëèöèè Ñïðèíã-Êîðíåðñ è ôåäåðàëüíûå àãåíòû ïðîêóðàòóðû ïðåäïðèíèìàþò ïîïûòêè àðåñòîâàòü Îñêàðà Á. Íåëüäà, âëàäåëüöà ôåðìû, ïðèìûêàþùåé ê àâòîñòðàäå. Îäíàêî äîì è ñòðîåíèÿ ìèñòåðà Íåëüäà îáîðóäîâàíû áëîêàìè «Ãëóõîé ñòåíû», óïðàâëÿåìûìè èçíóòðè.</w:t>
      </w:r>
    </w:p>
    <w:p>
      <w:pPr>
        <w:pStyle w:val="Normal"/>
        <w:ind w:firstLine="720"/>
        <w:jc w:val="both"/>
        <w:rPr/>
      </w:pPr>
      <w:r>
        <w:rPr>
          <w:i/>
          <w:iCs/>
          <w:sz w:val="24"/>
          <w:szCs w:val="24"/>
        </w:rPr>
        <w:t xml:space="preserve">Áîñòîí, 1 ôåâðàëÿ 1978 ãîäà. </w:t>
      </w:r>
      <w:r>
        <w:rPr>
          <w:sz w:val="24"/>
          <w:szCs w:val="24"/>
        </w:rPr>
        <w:t>Äîêòîð Ð. Ìèëòîí Øóììåð, ïðîôåññîð ñîöèîëîãèè Óýëëñôîðäñêîãî êîëëåäæà è ñóðîâûé êðèòèê íàøåãî îáùåñòâà, ñåãîäíÿ âå÷åðîì çàÿâèë ðåïîðòåðàì, ÷òî íåêîòîðûå îñîáåííîñòè áëîêîâ «Ãëóõîé ñòåíû» ñóëÿò ïðîáëåñêè íàäåæäû â äîëãîé áîðüáå ëè÷íîñòè ïðîòèâ ãîñóäàðñòâà. Òåì íå ìåíåå äîêòîð Øóììåð íå âåðèò, ÷òî «...ïðîñòîå òåõíè÷åñêîå íîâøåñòâî ñïîñîáíî îêàçàòü âëèÿíèå íà ìîùíûå òåíäåíöèè îáùåñòâåííîãî ðàçâèòèÿ».</w:t>
      </w:r>
    </w:p>
    <w:p>
      <w:pPr>
        <w:pStyle w:val="Normal"/>
        <w:ind w:firstLine="720"/>
        <w:jc w:val="both"/>
        <w:rPr/>
      </w:pPr>
      <w:r>
        <w:rPr>
          <w:i/>
          <w:iCs/>
          <w:sz w:val="24"/>
          <w:szCs w:val="24"/>
        </w:rPr>
        <w:t>Ñïðèíã-Êîðíåðñ, øò. Àéîâà, 2 ôåâðàëÿ 1978 ãîäà.</w:t>
      </w:r>
      <w:r>
        <w:rPr>
          <w:sz w:val="24"/>
          <w:szCs w:val="24"/>
        </w:rPr>
        <w:t xml:space="preserve"> Çàáîð ÷åòûðåõôóòîâîé âûñîòû èç êîëþ÷åé ïðîâîëîêè, îáìîòàííîé âîêðóã óñòàíîâëåííûõ êðåñò-íàêðåñò æåëåçíîäîðîæíûõ ðåëüñîâ, áëîêèðóåò Ãëàâíóþ àâòîñòðàäó øòàòà áëèç ôåðìû Ëåðîÿ Óèâåðà, ÷üè âëàäåíèÿ áûëè íåäàâíî ïåðåðåçàíû àâòîñòðàäîé.</w:t>
      </w:r>
    </w:p>
    <w:p>
      <w:pPr>
        <w:pStyle w:val="Normal"/>
        <w:ind w:firstLine="720"/>
        <w:jc w:val="both"/>
        <w:rPr>
          <w:sz w:val="24"/>
          <w:szCs w:val="24"/>
        </w:rPr>
      </w:pPr>
      <w:r>
        <w:rPr>
          <w:sz w:val="24"/>
          <w:szCs w:val="24"/>
        </w:rPr>
        <w:t>Äîáèòüñÿ êîììåíòàðèåâ îò ìèñòåðà Óèâåðà íåâîçìîæíî, ïîñêîëüêó åãî äîì è ïîäñîáíûå ñòðîåíèÿ îáîðóäîâàíû áëîêàìè «Ãëóõîé ñòåíû», è íè øåðèô, íè ôåäåðàëüíûå ÷èíîâíèêè íå â ñèëàõ ïðîíèêíóòü â åãî âëàäåíèÿ.</w:t>
      </w:r>
    </w:p>
    <w:p>
      <w:pPr>
        <w:pStyle w:val="Normal"/>
        <w:ind w:firstLine="720"/>
        <w:jc w:val="both"/>
        <w:rPr/>
      </w:pPr>
      <w:r>
        <w:rPr>
          <w:i/>
          <w:iCs/>
          <w:sz w:val="24"/>
          <w:szCs w:val="24"/>
        </w:rPr>
        <w:t xml:space="preserve">Âàøèíãòîí, îêðóã Êîëóìáèÿ, 3 ôåâðàëÿ 1978 ãîäà. </w:t>
      </w:r>
      <w:r>
        <w:rPr>
          <w:sz w:val="24"/>
          <w:szCs w:val="24"/>
        </w:rPr>
        <w:t>Áþðî ñòàíäàðòîâ. Èñïûòàíèÿ áëîêîâ «Ãëóõîé ñòåíû» ïîêàçàëè, ÷òî îíè ÿâëÿþòñÿ, ïî ñóòè äåëà, «ñòàñèñ-óñòðîéñòâàìè». Èíûìè ñëîâàìè, îíè ïðåïÿòñòâóþò èçìåíåíèþ ëþáîé ìàòåðèàëüíîé ïîâåðõíîñòè, ê êîòîðîé îíè ïðèëîæåíû. Âåùåñòâî ïîä èõ âîçäåéñòâèåì ñòàíîâèòñÿ ïðàêòè÷åñêè íåñæèìàåìûì.</w:t>
      </w:r>
    </w:p>
    <w:p>
      <w:pPr>
        <w:pStyle w:val="Normal"/>
        <w:ind w:firstLine="720"/>
        <w:jc w:val="both"/>
        <w:rPr>
          <w:sz w:val="24"/>
          <w:szCs w:val="24"/>
        </w:rPr>
      </w:pPr>
      <w:r>
        <w:rPr>
          <w:sz w:val="24"/>
          <w:szCs w:val="24"/>
        </w:rPr>
        <w:t>Ïðåäñòàâèòåëè Áþðî ñòàíäàðòîâ ïðåäëîæèëè ìíîæåñòâî ïðèìåíåíèé ýòîãî óñòðîéñòâà. Â ÷àñòíîñòè, òîíêèå äîëüêè ÿáëîê è ãðóø, ïîìåùåííûå â ïîëå óñòðîéñòâà «Ãëóõîé ñòåíû», çà òðè íåäåëè íå ïðåòåðïåëè íè ìàëåéøèõ èçìåíåíèé.</w:t>
      </w:r>
    </w:p>
    <w:p>
      <w:pPr>
        <w:pStyle w:val="Normal"/>
        <w:ind w:firstLine="720"/>
        <w:jc w:val="both"/>
        <w:rPr/>
      </w:pPr>
      <w:r>
        <w:rPr>
          <w:i/>
          <w:iCs/>
          <w:sz w:val="24"/>
          <w:szCs w:val="24"/>
        </w:rPr>
        <w:t>Ñïðèíã-Êîðíåðñ, øò. Àéîâà, 4 ôåâðàëÿ 1978 ãîäà.</w:t>
      </w:r>
      <w:r>
        <w:rPr>
          <w:sz w:val="24"/>
          <w:szCs w:val="24"/>
        </w:rPr>
        <w:t xml:space="preserve"> Àðìåéñêàÿ ñàìîõîäíàÿ áóðèëüíàÿ óñòàíîâêà âíîâü óñòðàíèëà ïðåïÿòñòâèå, ïåðåêðûâàâøåå Ãëàâíóþ àâòîñòðàäó øòàòà. Íî îãðîìíàÿ óñòàíîâêà ñåé÷àñ ñàìà ëèøåíà ïîäâèæíîñòè, ïî-âèäèìîìó, îäíèì èëè íåñêîëüêèìè ñêðûòûìè ñòàñèñ-óñòðîéñòâàìè (áëîêàìè «Ãëóõîé ñòåíû»).</w:t>
      </w:r>
    </w:p>
    <w:p>
      <w:pPr>
        <w:pStyle w:val="Normal"/>
        <w:ind w:firstLine="720"/>
        <w:jc w:val="both"/>
        <w:rPr>
          <w:sz w:val="24"/>
          <w:szCs w:val="24"/>
        </w:rPr>
      </w:pPr>
      <w:r>
        <w:rPr>
          <w:sz w:val="24"/>
          <w:szCs w:val="24"/>
        </w:rPr>
        <w:t>Ïîñêîëüêó áóðèëüíàÿ óñòàíîâêà âåñèò áîëåå òðèäöàòè òîíí, à âñå êîëåñà òÿãà÷à è ïðèöåïà çàáëîêèðîâàíû, ïðèâåäåíèå åå â äâèæåíèå ïðåäñòàâëÿåò íåìàëóþ ïðîáëåìó.</w:t>
      </w:r>
    </w:p>
    <w:p>
      <w:pPr>
        <w:pStyle w:val="Normal"/>
        <w:ind w:firstLine="720"/>
        <w:jc w:val="both"/>
        <w:rPr/>
      </w:pPr>
      <w:r>
        <w:rPr>
          <w:i/>
          <w:iCs/>
          <w:sz w:val="24"/>
          <w:szCs w:val="24"/>
        </w:rPr>
        <w:t>Ëîñ-Àíäæåëåñ, 5 ôåâðàëÿ 1978 ãîäà.</w:t>
      </w:r>
      <w:r>
        <w:rPr>
          <w:sz w:val="24"/>
          <w:szCs w:val="24"/>
        </w:rPr>
        <w:t xml:space="preserve"> Ìåñòíàÿ ïîëèöèÿ ñîîáùàåò î çàõâàòå ïîñëå ñîðîêà÷àñîâîé áîðüáû ïðèòîíà íàðêîìàíîâ è äðóãèõ ñîìíèòåëüíûõ ëè÷íîñòåé.</w:t>
      </w:r>
    </w:p>
    <w:p>
      <w:pPr>
        <w:pStyle w:val="Normal"/>
        <w:ind w:firstLine="720"/>
        <w:jc w:val="both"/>
        <w:rPr>
          <w:sz w:val="24"/>
          <w:szCs w:val="24"/>
        </w:rPr>
      </w:pPr>
      <w:r>
        <w:rPr>
          <w:sz w:val="24"/>
          <w:szCs w:val="24"/>
        </w:rPr>
        <w:t>Ïðèòîí, èçâåñòíûé ïîä íàçâàíèåì «Êëóá òóìàííîé õàíäðû», áûë îáîðóäîâàí øåñòíàäöàòüþ ñòàñèñ-óñòðîéñòâàìè ïðîèçâîäñòâà «Ãëóõîé ñòåíû èíêîðïîðåéòåä». Ïîëèöèè óäàëîñü ïðîáèòüñÿ òóäà ëèøü ïîñëå îòêëþ÷åíèÿ îò ýëåêòðîñåòè öåëîãî ðàéîíà ãîðîäà.</w:t>
      </w:r>
    </w:p>
    <w:p>
      <w:pPr>
        <w:pStyle w:val="Normal"/>
        <w:ind w:firstLine="720"/>
        <w:jc w:val="both"/>
        <w:rPr/>
      </w:pPr>
      <w:r>
        <w:rPr>
          <w:i/>
          <w:iCs/>
          <w:sz w:val="24"/>
          <w:szCs w:val="24"/>
        </w:rPr>
        <w:t xml:space="preserve">Íüþ-Éîðê, 5 ôåâðàëÿ 1978 ãîäà. </w:t>
      </w:r>
      <w:r>
        <w:rPr>
          <w:sz w:val="24"/>
          <w:szCs w:val="24"/>
        </w:rPr>
        <w:t>Ìàéðîí Ë. Ñýìñ, ïðåçèäåíò «Ãëóõîé ñòåíû èíêîðïîðåéòåä», îáúÿâèë ñåãîäíÿ î ñíèæåíèè öåí íà âñå âèäû ïðîäóêöèè êîìïàíèè.</w:t>
      </w:r>
    </w:p>
    <w:p>
      <w:pPr>
        <w:pStyle w:val="Normal"/>
        <w:ind w:firstLine="720"/>
        <w:jc w:val="both"/>
        <w:rPr>
          <w:sz w:val="24"/>
          <w:szCs w:val="24"/>
        </w:rPr>
      </w:pPr>
      <w:r>
        <w:rPr>
          <w:sz w:val="24"/>
          <w:szCs w:val="24"/>
        </w:rPr>
        <w:t>Òåïåðü êîìíàòíàÿ ìîäåëü «Ãëóõîé ñòåíû» áóäåò ïðîäàâàòüñÿ ïî 229 äîëëàðîâ 95 öåíòîâ âìåñòî 289 äîëëàðîâ 95 öåíòîâ. Ñïåöèàëüíûå ìàëåíüêèå ñòàñèñ-áëîêè, ïðèãîäíûå äëÿ óêðåïëåíèÿ çàáîðîâ, ïðèäàíèÿ æåñòêîñòè ñòåíàì è îáåñïå÷åíèÿ áåçîïàñíîñòè æèëüÿ, áóäóò ïðîäàâàòüñÿ â ðîçíèöó âñåãî ëèøü ïî 19 äîëëàðîâ 95 öåíòîâ. Õîäÿò ñëóõè, ÷òî è ýòà öåíà ïðè óñîâåðøåíñòâîâàííûõ ìåòîäàõ ïðîèçâîäñòâà ïðèíåñåò çíà÷èòåëüíûå ïðèáûëè âñåì çàèíòåðåñîâàííûì ëèöàì. Ïîýòîìó âåñüìà âåðîÿòíî äàëüíåéøåå ñíèæåíèå öåí.</w:t>
      </w:r>
    </w:p>
    <w:p>
      <w:pPr>
        <w:pStyle w:val="Normal"/>
        <w:ind w:firstLine="720"/>
        <w:jc w:val="both"/>
        <w:rPr/>
      </w:pPr>
      <w:r>
        <w:rPr>
          <w:i/>
          <w:iCs/>
          <w:sz w:val="24"/>
          <w:szCs w:val="24"/>
        </w:rPr>
        <w:t>Ñïðèíã-Êîðíåðñ, øò. Àéîâà, 6 ôåâðàëÿ 1978 ãîäà.</w:t>
      </w:r>
      <w:r>
        <w:rPr>
          <w:sz w:val="24"/>
          <w:szCs w:val="24"/>
        </w:rPr>
        <w:t xml:space="preserve"> Ëåòàþùèé êðàí ñíÿë ñåãîäíÿ íåïîäâèæíóþ áóðèëüíóþ óñòàíîâêó ñ Ãëàâíîé àâòîñòðàäû øòàòà.</w:t>
      </w:r>
    </w:p>
    <w:p>
      <w:pPr>
        <w:pStyle w:val="Normal"/>
        <w:ind w:firstLine="720"/>
        <w:jc w:val="both"/>
        <w:rPr>
          <w:sz w:val="24"/>
          <w:szCs w:val="24"/>
        </w:rPr>
      </w:pPr>
      <w:r>
        <w:rPr>
          <w:sz w:val="24"/>
          <w:szCs w:val="24"/>
        </w:rPr>
        <w:t>Ñ òÿãà÷à è ïðèöåïà óñòàíîâêè ïîêà ÷òî ñíÿòî ÷åòûðíàäöàòü ìàëåíüêèõ ñòàñèñ-áëîêîâ.</w:t>
      </w:r>
    </w:p>
    <w:p>
      <w:pPr>
        <w:pStyle w:val="Normal"/>
        <w:ind w:firstLine="720"/>
        <w:jc w:val="both"/>
        <w:rPr/>
      </w:pPr>
      <w:r>
        <w:rPr>
          <w:i/>
          <w:iCs/>
          <w:sz w:val="24"/>
          <w:szCs w:val="24"/>
        </w:rPr>
        <w:t>Ñèòîí-Áðèäæ, øò. Àéîâà, 9 ôåâðàëÿ 1978 ãîäà.</w:t>
      </w:r>
      <w:r>
        <w:rPr>
          <w:sz w:val="24"/>
          <w:szCs w:val="24"/>
        </w:rPr>
        <w:t xml:space="preserve"> Ãëàâíàÿ àâòîñòðàäà øòàòà âíîâü áëîêèðîâàíà, íà ýòîò ðàç ñòåíîé èç êîðîâüåãî íàâîçà äëèíîé âîñåìüäåñÿò òðè ôóòà, øèðèíîé ó îñíîâàíèÿ ÷åòûðå ôóòà è âûñîòîé äâà ñ ïîëîâèíîé ôóòà, âåðîÿòíî, ñòàáèëèçèðîâàííîé ñïðÿòàííûìè ñòàñèñ-áëîêàìè. Îòðÿäû íàöèîíàëüíîé ãâàðäèè ïàòðóëèðóþò ñèòîí-áðèäæñêèé ó÷àñòîê äîðîãè ïî îáå ñòîðîíû ïðåãðàäû.</w:t>
      </w:r>
    </w:p>
    <w:p>
      <w:pPr>
        <w:pStyle w:val="Normal"/>
        <w:ind w:firstLine="720"/>
        <w:jc w:val="both"/>
        <w:rPr/>
      </w:pPr>
      <w:r>
        <w:rPr>
          <w:i/>
          <w:iCs/>
          <w:sz w:val="24"/>
          <w:szCs w:val="24"/>
        </w:rPr>
        <w:t xml:space="preserve">Íüþ-Éîðê, 10 ôåâðàëÿ 1978 ãîäà. </w:t>
      </w:r>
      <w:r>
        <w:rPr>
          <w:sz w:val="24"/>
          <w:szCs w:val="24"/>
        </w:rPr>
        <w:t>Êàê ñîîáùèëè ïðåäñòàâèòåëè «Ãëóõîé ñòåíû èíêîðïîðåéòåä», èçó÷åíèå ñòàñèñ-óñòðîéñòâ, ñíÿòûõ ñ áóðèëüíîé óñòàíîâêè â Ñïðèíã-Ñåíòðå, øò. Àéîâà, ïîêàçàëî, ÷òî ýòî «íå óñòðîéñòâà, ïðîèçâîäèìûå ÃÑÈ, à ãðóáûå, äåøåâûå, íåçàêîííûå ïîääåëêè. Òåì íå ìåíåå îíè ðàáîòàþò».</w:t>
      </w:r>
    </w:p>
    <w:p>
      <w:pPr>
        <w:pStyle w:val="Normal"/>
        <w:ind w:firstLine="720"/>
        <w:jc w:val="both"/>
        <w:rPr/>
      </w:pPr>
      <w:r>
        <w:rPr>
          <w:i/>
          <w:iCs/>
          <w:sz w:val="24"/>
          <w:szCs w:val="24"/>
        </w:rPr>
        <w:t>Ñïðèíã-Ñåíòð, øò. Àéîâà, 12 ôåâðàëÿ 1978 ãîäà.</w:t>
      </w:r>
      <w:r>
        <w:rPr>
          <w:sz w:val="24"/>
          <w:szCs w:val="24"/>
        </w:rPr>
        <w:t xml:space="preserve"> Ãëàâíàÿ àâòîñòðàäà øòàòà áëîêèðîâàíà åùå â òðåõ ìåñòàõ ñíåæíûìè ñòåíàìè âî âðåìÿ â÷åðàøíåé âüþãè. Ïîáûâàâøèå íà ìåñòå ðåïîðòåðû ñîîáùàþò, ÷òî îãðîìíûå õîëìû âûãëÿäÿò, êàê ñíåæíûå, íî òâåðäû, êàê áåòîí. Êèðêè è ëîïàòû íå îñòàâëÿþò íà íèõ ñëåäà, à ïîïûòêà ðàñòîïèòü ñíåã îãíåìåòàìè îêàçàëàñü íåóäà÷íîé.</w:t>
      </w:r>
    </w:p>
    <w:p>
      <w:pPr>
        <w:pStyle w:val="Normal"/>
        <w:ind w:firstLine="720"/>
        <w:jc w:val="both"/>
        <w:rPr/>
      </w:pPr>
      <w:r>
        <w:rPr>
          <w:i/>
          <w:iCs/>
          <w:sz w:val="24"/>
          <w:szCs w:val="24"/>
        </w:rPr>
        <w:t xml:space="preserve">Íüþ-Éîðê, 15 ôåâðàëÿ 1978 ãîäà. </w:t>
      </w:r>
      <w:r>
        <w:rPr>
          <w:sz w:val="24"/>
          <w:szCs w:val="24"/>
        </w:rPr>
        <w:t>Äîêòîð Äæ. Ïîë Õüþç, äèðåêòîð «Ãëóõîé ñòåíû èíêîðïîðåéòåä», âíîâü ïðèçâàë ïðàâèòåëüñòâî çàïðåòèòü ñòàñèñ-óñòðîéñòâà. Îí íàïîìíèë î ïðåäóïðåæäåíèè åãî äåäà, èçîáðåòàòåëÿ Ýâåðåòòà Õüþçà, è çàÿâèë î ñâîåì íàìåðåíèè ïðîâåñòè îñòàòîê æèçíè â ïîïûòêàõ êîìïåíñèðîâàòü âðåä, ïðè÷èíåííûé ýòèì ïðèáîðîì.</w:t>
      </w:r>
    </w:p>
    <w:p>
      <w:pPr>
        <w:pStyle w:val="Normal"/>
        <w:ind w:firstLine="720"/>
        <w:jc w:val="both"/>
        <w:rPr/>
      </w:pPr>
      <w:r>
        <w:rPr>
          <w:i/>
          <w:iCs/>
          <w:sz w:val="24"/>
          <w:szCs w:val="24"/>
        </w:rPr>
        <w:t xml:space="preserve">Íüþ-Éîðê, 16 ôåâðàëÿ 1978 ãîäà. </w:t>
      </w:r>
      <w:r>
        <w:rPr>
          <w:sz w:val="24"/>
          <w:szCs w:val="24"/>
        </w:rPr>
        <w:t>Ìàéðîí Ë. Ñýìñ, ïðåçèäåíò «Ãëóõîé ñòåíû èíêîðïîðåéòåä», ñîîáùèë ñåãîäíÿ, ÷òî ìóõà äðîçîôèëà íàõîäèëàñü â ñòàñèñå äâàäöàòü îäèí äåíü áåç ÿâíîãî äëÿ ñåáÿ âðåäà. Ó÷åíûå-èññëåäîâàòåëè ÃÑÈ, ñêàçàë îí, ñåé÷àñ ðàáîòàþò íàä ïðîáëåìîé ñîäåðæàíèÿ â ñòàñèñå ìåëêèõ æèâîòíûõ. Â ñëó÷àå óñïåõà, ñêàçàë Ñýìñ, ýòè ýêñïåðèìåíòû ìîãóò îòêðûòü ïóòü ê «îäíîñòîðîííåìó ïóòåøåñòâèþ âî âðåìåíè» è äàòü ëþäÿì, ñòðàäàþùèì ñåðüåçíûìè çàáîëåâàíèÿìè, âîçìîæíîñòü äîæäàòüñÿ îòêðûòèÿ ñîîòâåòñòâóþùèõ ìåòîäîâ ëå÷åíèÿ.</w:t>
      </w:r>
    </w:p>
    <w:p>
      <w:pPr>
        <w:pStyle w:val="Normal"/>
        <w:ind w:firstLine="720"/>
        <w:jc w:val="both"/>
        <w:rPr/>
      </w:pPr>
      <w:r>
        <w:rPr>
          <w:i/>
          <w:iCs/>
          <w:sz w:val="24"/>
          <w:szCs w:val="24"/>
        </w:rPr>
        <w:t>Äå-Ìîéí, 21 ôåâðàëÿ 1978 ãîäà.</w:t>
      </w:r>
      <w:r>
        <w:rPr>
          <w:sz w:val="24"/>
          <w:szCs w:val="24"/>
        </w:rPr>
        <w:t xml:space="preserve"> Ïðàâèòåëüñòâî øòàòà Àéîâà ïîñëå áåçóñïåøíîé îñàäû ÷åòûðåõ ôåðì áëèç Ãëàâíîé àâòîñòðàäû îáúÿâèëî î íîâîì ñëóøàíèè äåëà ïî âûïëàòå êîìïåíñàöèè âëàäåëüöàì çåìëè, çàíÿòîé ïîä ñòðîèòåëüñòâî àâòîñòðàäû.</w:t>
      </w:r>
    </w:p>
    <w:p>
      <w:pPr>
        <w:pStyle w:val="Normal"/>
        <w:ind w:firstLine="720"/>
        <w:jc w:val="both"/>
        <w:rPr/>
      </w:pPr>
      <w:r>
        <w:rPr>
          <w:i/>
          <w:iCs/>
          <w:sz w:val="24"/>
          <w:szCs w:val="24"/>
        </w:rPr>
        <w:t>Ñòîóíòîí, øò. Âåðìîíò, 23 ôåâðàëÿ 1978 ãîäà.</w:t>
      </w:r>
      <w:r>
        <w:rPr>
          <w:sz w:val="24"/>
          <w:szCs w:val="24"/>
        </w:rPr>
        <w:t xml:space="preserve"> Õàéðàì Ñìèò, ïðåïîäàâàòåëü ñðåäíåé øêîëû íà ïåíñèè, ïðîøëîé îñåíüþ ïîëó÷èë ïðèêàç ïîêèíóòü ðîäîâîé äîì, â êîòîðîì åãî ñåìüÿ ïîñåëèëàñü åùå äî ðåâîëþöèè. Ïîáëèçîñòè äîëæíà áûòü ïîñòðîåíà ïëîòèíà, è äîì ìèñòåðà Ñìèòà îêàæåòñÿ íà çàòîïëåííîé òåððèòîðèè.</w:t>
      </w:r>
    </w:p>
    <w:p>
      <w:pPr>
        <w:pStyle w:val="Normal"/>
        <w:ind w:firstLine="720"/>
        <w:jc w:val="both"/>
        <w:rPr>
          <w:sz w:val="24"/>
          <w:szCs w:val="24"/>
        </w:rPr>
      </w:pPr>
      <w:r>
        <w:rPr>
          <w:sz w:val="24"/>
          <w:szCs w:val="24"/>
        </w:rPr>
        <w:t>Ñåãîäíÿ óòðîì ïðè ïîïûòêå âûïîëíèòü ïðèêàç î âûñåëåíèè øåðèô áûë îñòàíîâëåí ïðåäóïðåäèòåëüíûì âûñòðåëîì èç äîìà Ñìèòà. Ïîñëå âûñòðåëà èç äîìà âûëåòåëà ìàëåíüêàÿ áàòàðåéíàÿ àâèàìîäåëü, ïî-âèäèìîìó, óïðàâëÿåìàÿ ïî ðàäèî, êîòîðàÿ îïóñòèëàñü îêîëî ñòàðîãî ÿáëîíåâîãî ñàäà ïðèìåðíî â äâóõ òûñÿ÷àõ ÿðäîâ îò äîìà.</w:t>
      </w:r>
    </w:p>
    <w:p>
      <w:pPr>
        <w:pStyle w:val="Normal"/>
        <w:ind w:firstLine="720"/>
        <w:jc w:val="both"/>
        <w:rPr>
          <w:sz w:val="24"/>
          <w:szCs w:val="24"/>
        </w:rPr>
      </w:pPr>
      <w:r>
        <w:rPr>
          <w:sz w:val="24"/>
          <w:szCs w:val="24"/>
        </w:rPr>
        <w:t>Ìèñòåð Ñìèò êðèêíóë øåðèôó, ÷òîáû òîò âûøåë èç ìàøèíû, åñëè îíà íå îáîðóäîâàíà ñòàñèñ-óñòðîéñòâîì, è ëåã, è íè â êîåì ñëó÷àå íå ñìîòðåë â ñòîðîíó ñàäà.</w:t>
      </w:r>
    </w:p>
    <w:p>
      <w:pPr>
        <w:pStyle w:val="Normal"/>
        <w:ind w:firstLine="720"/>
        <w:jc w:val="both"/>
        <w:rPr>
          <w:sz w:val="24"/>
          <w:szCs w:val="24"/>
        </w:rPr>
      </w:pPr>
      <w:r>
        <w:rPr>
          <w:sz w:val="24"/>
          <w:szCs w:val="24"/>
        </w:rPr>
        <w:t>Ïîñëåäîâàëà îñëåïèòåëüíàÿ âñïûøêà, ðåçêèé òîë÷îê è ãðîõîò. Øåðèô âçãëÿíóë íà ñàä, êîòîðûé áûë ñëàáî îñâåùåí ðîçîâûì çàðåâîì è îêóòàí êëóáÿùèìèñÿ îáëàêàìè, ñîñòîÿùèìè, ïî âñåé âèäèìîñòè, èç ïðåâðàòèâøåãîñÿ â ïàð ñíåãà.</w:t>
      </w:r>
    </w:p>
    <w:p>
      <w:pPr>
        <w:pStyle w:val="Normal"/>
        <w:ind w:firstLine="720"/>
        <w:jc w:val="both"/>
        <w:rPr>
          <w:sz w:val="24"/>
          <w:szCs w:val="24"/>
        </w:rPr>
      </w:pPr>
      <w:r>
        <w:rPr>
          <w:sz w:val="24"/>
          <w:szCs w:val="24"/>
        </w:rPr>
        <w:t>Ìèñòåð Ñìèò êðèêíóë, ÷òîáû øåðèô óáèðàëñÿ ñ åãî çåìëè, èíà÷å ñëåäóþùàÿ «áîìáà-ìîðãóí÷èê» áóäåò íàïðàâëåíà â íåãî.</w:t>
      </w:r>
    </w:p>
    <w:p>
      <w:pPr>
        <w:pStyle w:val="Normal"/>
        <w:ind w:firstLine="720"/>
        <w:jc w:val="both"/>
        <w:rPr/>
      </w:pPr>
      <w:r>
        <w:rPr>
          <w:i/>
          <w:iCs/>
          <w:sz w:val="24"/>
          <w:szCs w:val="24"/>
        </w:rPr>
        <w:t>Íüþ-Éîðê, 25 ôåâðàëÿ 1978 ãîäà.</w:t>
      </w:r>
      <w:r>
        <w:rPr>
          <w:sz w:val="24"/>
          <w:szCs w:val="24"/>
        </w:rPr>
        <w:t xml:space="preserve"> Ìèñòåð Ìàéðîí Ë. Ñýìñ, ïðåçèäåíò «Ãëóõîé ñòåíû èíêîðïîðåéòåä», çàÿâèë ñåãîäíÿ, ÷òî «ñòîóíòîíñêèé âçðûâ íèêîèì îáðàçîì íå ñâÿçàí ñî ñòàñèñ-áëîêîì. Ñòàñèñ-áëîê — èñêëþ÷èòåëüíî óñòðîéñòâî çàùèòû è íå ìîæåò áûòü èñïîëüçîâàí â íàñòóïàòåëüíûõ öåëÿõ».</w:t>
      </w:r>
    </w:p>
    <w:p>
      <w:pPr>
        <w:pStyle w:val="Normal"/>
        <w:ind w:firstLine="720"/>
        <w:jc w:val="both"/>
        <w:rPr/>
      </w:pPr>
      <w:r>
        <w:rPr>
          <w:i/>
          <w:iCs/>
          <w:sz w:val="24"/>
          <w:szCs w:val="24"/>
        </w:rPr>
        <w:t>Íüþ-Éîðê, 27 ôåâðàëÿ 1978 ãîäà.</w:t>
      </w:r>
      <w:r>
        <w:rPr>
          <w:sz w:val="24"/>
          <w:szCs w:val="24"/>
        </w:rPr>
        <w:t xml:space="preserve"> Äîêòîð Äæ. Ïîë Õüþç ñåãîäíÿ âå÷åðîì çàÿâèë, ÷òî «áîìáà-ìîðãóí÷èê», âçîðâàâøàÿñÿ â÷åðà â Ñòîóíòîíå è, êàê òåïåðü ñòàëî èçâåñòíî, îáðàçîâàâøàÿ ðàäèîàêòèâíûé êðàòåð, «áûëà, âåðîÿòíî, ñîåäèíåíà ñî ñòàñèñ-áëîêîì». Áëîê áûë, ïî-âèäèìîìó, óñòàíîâëåí íà ëåãêîì ìåòàëëè÷åñêîì êîíòåéíåðå, ñîäåðæàùåì íåçíà÷èòåëüíîå êîëè÷åñòâî ðàäèîàêòèâíîãî âåùåñòâà. Åñëè ñòàñèñ-áëîê ïðèâåäåí â äåéñòâèå ðàäèîñèãíàëîì èëè ðåëå âðåìåíè, ÷àñòèöû âûñîêèõ ýíåðãèé, èñïóñêàåìûå ðàäèîàêòèâíûì âåùåñòâîì, íå ìîãóò âûéòè èç êîíòåéíåðà. Êîãäà êîíöåíòðàöèÿ ÷àñòèö âûñîêèõ ýíåðãèé â çàìêíóòîì ñòàñèñ-ïîëå äîõîäèò äî ìàêñèìóìà, ðàäèîàêòèâíîå âåùåñòâî — íåçàâèñèìî îò åãî êîëè÷åñòâà — äîñòèãàåò êðèòè÷åñêîãî ñîñòîÿíèÿ. Çàòåì ïîëå âûêëþ÷àåòñÿ, è ñëåäóåò âçðûâ.</w:t>
      </w:r>
    </w:p>
    <w:p>
      <w:pPr>
        <w:pStyle w:val="Normal"/>
        <w:ind w:firstLine="720"/>
        <w:jc w:val="both"/>
        <w:rPr/>
      </w:pPr>
      <w:r>
        <w:rPr>
          <w:i/>
          <w:iCs/>
          <w:sz w:val="24"/>
          <w:szCs w:val="24"/>
        </w:rPr>
        <w:t>Ìîíòïèëüåð, øò. Âåðìîíò, 28 ôåâðàëÿ 1978 ãîäà.</w:t>
      </w:r>
      <w:r>
        <w:rPr>
          <w:sz w:val="24"/>
          <w:szCs w:val="24"/>
        </w:rPr>
        <w:t xml:space="preserve"> Ãóáåðíàòîð øòàòà îáúÿâèë ñåãîäíÿ î ïðèîñòàíîâêå ðàáîò ïî ñîîðóæåíèþ Ñòîóíòîíñêîé ïëîòèíû íà âðåìÿ ðàññìîòðåíèÿ ìíîãî÷èñëåííûõ æàëîá çåìëåâëàäåëüöåâ.</w:t>
      </w:r>
    </w:p>
    <w:p>
      <w:pPr>
        <w:pStyle w:val="Normal"/>
        <w:ind w:firstLine="720"/>
        <w:jc w:val="both"/>
        <w:rPr/>
      </w:pPr>
      <w:r>
        <w:rPr>
          <w:i/>
          <w:iCs/>
          <w:sz w:val="24"/>
          <w:szCs w:val="24"/>
        </w:rPr>
        <w:t xml:space="preserve">Ñïðèíã-Êîðíåðñ, øò. Àéîâà, 16 ìàÿ 1978 ãîäà. </w:t>
      </w:r>
      <w:r>
        <w:rPr>
          <w:sz w:val="24"/>
          <w:szCs w:val="24"/>
        </w:rPr>
        <w:t>Ñîîáùàåòñÿ î âîññòàíîâëåíèè äâèæåíèÿ ïî Ãëàâíîé àâòîñòðàäå øòàòà íà âñåì åå ïðîòÿæåíèè. Ïîä äîðîãîé ïîñòðîåíû òóííåëè, ÷òîáû ôåðìåðû ñìîãëè ïåðååçæàòü ñ îäíîé ñòîðîíû íà äðóãóþ.</w:t>
      </w:r>
    </w:p>
    <w:p>
      <w:pPr>
        <w:pStyle w:val="Normal"/>
        <w:ind w:firstLine="720"/>
        <w:jc w:val="both"/>
        <w:rPr>
          <w:sz w:val="24"/>
          <w:szCs w:val="24"/>
        </w:rPr>
      </w:pPr>
      <w:r>
        <w:rPr>
          <w:sz w:val="24"/>
          <w:szCs w:val="24"/>
        </w:rPr>
        <w:t>Ñòîóíòîí, øò. Âåðìîíò, 4 èþëÿ 1978 ãîäà. Ãóáåðíàòîð è çàêîíîäàòåëüíàÿ êîìèññèÿ îáúÿâèëà îá îòêàçå îò ïðîåêòà áîëüøîé Ñòîóíòîíñêîé ïëîòèíû è ðåøåíèè ïîñòðîèòü âìåñòî ýòîãî ðÿä ìàëåíüêèõ ïëîòèí ïî ïëàíó, îò êîòîðîãî ðàíåå îòêàçàëèñü.</w:t>
      </w:r>
    </w:p>
    <w:p>
      <w:pPr>
        <w:pStyle w:val="Normal"/>
        <w:ind w:firstLine="720"/>
        <w:jc w:val="both"/>
        <w:rPr/>
      </w:pPr>
      <w:r>
        <w:rPr>
          <w:i/>
          <w:iCs/>
          <w:sz w:val="24"/>
          <w:szCs w:val="24"/>
        </w:rPr>
        <w:t>Âàøèíãòîí, 30 ñåíòÿáðÿ 1978 ãîäà.</w:t>
      </w:r>
      <w:r>
        <w:rPr>
          <w:sz w:val="24"/>
          <w:szCs w:val="24"/>
        </w:rPr>
        <w:t xml:space="preserve"> Ìèíèñòåðñòâî ôèíàíñîâ ñåãîäíÿ óòðîì âûäåëèëî ñïåöèàëüíóþ «êîìàíäó» â ñîñòàâå ïðèìåðíî ñòà âîñüìèäåñÿòè ÷åëîâåê. Èõ çàäà÷à — ñèëîé ïðîíèêíóòü â ðàñòóùóþ íå ïî äíÿì, à ïî ÷àñàì Àíòèíàëîãîâóþ ëèãó, êîòîðàÿ, êàê ãîâîðÿò, ñåé÷àñ íàñ÷èòûâàåò îêîëî îäíîãî ìèëëèîíà áèçíåñìåíîâ-ôàíàòèêîâ. ×ëåíû ëèãè êðàéíå îñëîæíÿþò ðàáîòó ÷èíîâíèêîâ ìèíèñòåðñòâà ôèíàíñîâ, áëîêèðóÿ ñòàñèñ-óñòðîéñòâàìè áóõãàëòåðñêèå êíèãè è êàðòîòåêè, çàïèðàÿñü â ñòàñèñ-çäàíèÿ ñâîèõ ó÷ðåæäåíèé îò ñóäåáíûõ èñïîëíèòåëåé, ïîëüçóÿñü ñòàñèñ-îñíàùåííûìè àâòîìîáèëÿìè, êîòîðûå âûåçæàþò èç ñòàñèñ-çàùèùåííûõ ãàðàæåé, ñîåäèíåííûõ ñ âûøåóïîìÿíóòûìè çäàíèÿìè, è åäóò â îáîðóäîâàííûå ñòàñèñîì äîìà, à òàì ñóäåáíûå èñïîëíèòåëè ôèçè÷åñêè íå ìîãóò ñòóïèòü äàæå íà ïðèóñàäåáíûé ó÷àñòîê.</w:t>
      </w:r>
    </w:p>
    <w:p>
      <w:pPr>
        <w:pStyle w:val="Normal"/>
        <w:ind w:firstLine="720"/>
        <w:jc w:val="both"/>
        <w:rPr/>
      </w:pPr>
      <w:r>
        <w:rPr>
          <w:i/>
          <w:iCs/>
          <w:sz w:val="24"/>
          <w:szCs w:val="24"/>
        </w:rPr>
        <w:t>Ïðèíñòîí, øò. Íüþ-Äæåðñè, 5 îêòÿáðÿ 1978 ãîäà.</w:t>
      </w:r>
      <w:r>
        <w:rPr>
          <w:sz w:val="24"/>
          <w:szCs w:val="24"/>
        </w:rPr>
        <w:t xml:space="preserve"> Ñîîáùàåòñÿ, ÷òî íà êîíôåðåíöèè âåäóùèõ ó÷åíûõ, êîòîðûå ñîáðàëèñü çäåñü ñåãîäíÿ äëÿ îáìåíà ìíåíèÿìè î ïðèðîäå ñòàñèñ-áëîêà, âîçíèêëè æåñòîêèå ðàçíîãëàñèÿ. Îäíà èç ïðè÷èí ðàçíîãëàñèé — òî, ÷òî ñòàñèñ-áëîê ïîçâîëÿåò îáû÷íîìó ñâåòó ïðîíèêàòü ñêâîçü ïðîçðà÷íûå òåëà, íî ïðåïÿòñòâóåò ðàñïðîñòðàíåíèþ íåêîòîðûõ äðóãèõ òèïîâ ýëåêòðîìàãíèòíûõ èçëó÷åíèé.</w:t>
      </w:r>
    </w:p>
    <w:p>
      <w:pPr>
        <w:pStyle w:val="Normal"/>
        <w:ind w:firstLine="720"/>
        <w:jc w:val="both"/>
        <w:rPr/>
      </w:pPr>
      <w:r>
        <w:rPr>
          <w:i/>
          <w:iCs/>
          <w:sz w:val="24"/>
          <w:szCs w:val="24"/>
        </w:rPr>
        <w:t>Áîñòîí, 2 ñåíòÿáðÿ 1979 ãîäà.</w:t>
      </w:r>
      <w:r>
        <w:rPr>
          <w:sz w:val="24"/>
          <w:szCs w:val="24"/>
        </w:rPr>
        <w:t xml:space="preserve"> Äîêòîð Ð. Ìèëòîí Øóììåð, ïðîôåññîð ñîöèîëîãèè Óýëëñôîðäñêîãî êîëëåäæà, â÷åðà âå÷åðîì âûñêàçàëñÿ ïðîòèâ «ãàëîïèðóþùåãî èíäèâèäóàëèçìà» ïåðåä àóäèòîðèåé èç øåñòèñîò ÷åëîâåê â Ñóîðòîí-õîëëå.</w:t>
      </w:r>
    </w:p>
    <w:p>
      <w:pPr>
        <w:pStyle w:val="Normal"/>
        <w:ind w:firstLine="720"/>
        <w:jc w:val="both"/>
        <w:rPr>
          <w:sz w:val="24"/>
          <w:szCs w:val="24"/>
        </w:rPr>
      </w:pPr>
      <w:r>
        <w:rPr>
          <w:sz w:val="24"/>
          <w:szCs w:val="24"/>
        </w:rPr>
        <w:t>Ïðîôåññîð Øóììåð çàÿâèë, ÷òî Àìåðèêà, íåêîãäà ñòðàíà îáúåäèíåííûõ óñèëèé, íûíå ÿâëÿåò ñîáîé áóðëÿùèé ðàññàäíèê ñâèðåïñòâóþùèõ èíäèâèäóàëèñòîâ, áóíòàðåé, ðàçáîãàòåâøèõ, êàê íà äðîææàõ, ìàñòåðîâ ñòàñèñà, âñÿêîãî ðîäà ìèíèòìåíîâ, ñèëîé óâëåêàþùèõ ñòðàíó âñå äàëüøå è äàëüøå îò ïðåæíåãî ñîñòîÿíèÿ.</w:t>
      </w:r>
    </w:p>
    <w:p>
      <w:pPr>
        <w:pStyle w:val="Normal"/>
        <w:ind w:firstLine="720"/>
        <w:jc w:val="both"/>
        <w:rPr>
          <w:sz w:val="24"/>
          <w:szCs w:val="24"/>
        </w:rPr>
      </w:pPr>
      <w:r>
        <w:rPr>
          <w:sz w:val="24"/>
          <w:szCs w:val="24"/>
        </w:rPr>
        <w:t>Ýòà ñòðàíà, ñêàçàë äîêòîð Øóììåð, ñåé÷àñ íóæäàåòñÿ â ñîãëàñîâàííîñòè ñòðåìëåíèé, åäèíñòâå öåëè è óñòðàíåíèè ðàçíîãëàñèé. Íî, çàêîí÷èë îí, ïðîòèâîäåéñòâèå ñëèøêîì ñèëüíî. Íàïðàâëåíèå îáùåñòâåííîãî ðàçâèòèÿ, êàê è íàïðàâëåíèå ìîðñêîãî ïðèëèâà, íå ìîæåò áûòü èçìåíåíî íà îáðàòíîå óñèëèÿìè ÷åëîâåêà. Îñòàåòñÿ òîëüêî ñúåæèòüñÿ ïðè ìûñëè î òîì, ÷òî ìîæåò ïðèíåñòè áëèæàéøåå áóäóùåå.</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19225" cy="647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1419225" cy="6477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Áîá Øîó</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Âñòðå÷à íà Ïðàéëå</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Í.Êîëïàêîâ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914900" cy="70294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4914900" cy="702945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åíäàð æäàë íåñêîëüêî òûñÿ÷ ëåò, ïðåæäå ÷åì óâèäåë âòîðîé êîñìè÷åñêèé êîðàáëü. Íà ïåðâîì åãî ïðèâåçëè è îñòàâèëè íà ýòîé ïëàíåòå, ãäå íå áûëî äàæå ïðèçíàêîâ ïèùè, ãäå äâà ðàñêàëåííûõ ñîëíöà ñåìíàäöàòü ìåñÿöåâ â ãîä íåïðåðûâíî èçëèâàþò ïîòîêè ñâåòà, òàê ÷òî ñêàëû ðàñïëàâëÿþòñÿ è ðàñòåêàþòñÿ ÷åðíûìè ðåêàìè. Åñëè áû íå ñïîñîáíîñòü Êåíäàðà èçìåíÿòü ñâîå òåëî, îí äàâíî áû óìåð îò ãîëîäà, æàæäû è çíîÿ. Â ñóùíîñòè îí è òàê áûë ïî÷òè ìåðòâ, è åìó íè÷åãî äðóãîãî íå îñòàâàëîñü äåëàòü, êàê æäàòü.</w:t>
      </w:r>
    </w:p>
    <w:p>
      <w:pPr>
        <w:pStyle w:val="Normal"/>
        <w:ind w:firstLine="720"/>
        <w:jc w:val="both"/>
        <w:rPr>
          <w:sz w:val="24"/>
          <w:szCs w:val="24"/>
        </w:rPr>
      </w:pPr>
      <w:r>
        <w:rPr>
          <w:sz w:val="24"/>
          <w:szCs w:val="24"/>
        </w:rPr>
        <w:t>È îí æäàë.</w:t>
      </w:r>
    </w:p>
    <w:p>
      <w:pPr>
        <w:pStyle w:val="Normal"/>
        <w:ind w:firstLine="720"/>
        <w:jc w:val="both"/>
        <w:rPr>
          <w:sz w:val="24"/>
          <w:szCs w:val="24"/>
        </w:rPr>
      </w:pPr>
      <w:r>
        <w:rPr>
          <w:sz w:val="24"/>
          <w:szCs w:val="24"/>
        </w:rPr>
        <w:t xml:space="preserve">— </w:t>
      </w:r>
      <w:r>
        <w:rPr>
          <w:sz w:val="24"/>
          <w:szCs w:val="24"/>
        </w:rPr>
        <w:t>Äåðæó ïàðè íà äåñÿòü ñòåëëåðîâ, — çàìåòèë Ñàðäæíîð ñâîåìó íàïàðíèêó Âîéñåþ, — ÷òî ìû óâèäèì êîðàáëü ñ âåðøèíû ýòîãî õîëìà.</w:t>
      </w:r>
    </w:p>
    <w:p>
      <w:pPr>
        <w:pStyle w:val="Normal"/>
        <w:ind w:firstLine="720"/>
        <w:jc w:val="both"/>
        <w:rPr>
          <w:sz w:val="24"/>
          <w:szCs w:val="24"/>
        </w:rPr>
      </w:pPr>
      <w:r>
        <w:rPr>
          <w:sz w:val="24"/>
          <w:szCs w:val="24"/>
        </w:rPr>
        <w:t xml:space="preserve">— </w:t>
      </w:r>
      <w:r>
        <w:rPr>
          <w:sz w:val="24"/>
          <w:szCs w:val="24"/>
        </w:rPr>
        <w:t>Êàê, óæå?!</w:t>
      </w:r>
    </w:p>
    <w:p>
      <w:pPr>
        <w:pStyle w:val="Normal"/>
        <w:ind w:firstLine="720"/>
        <w:jc w:val="both"/>
        <w:rPr>
          <w:sz w:val="24"/>
          <w:szCs w:val="24"/>
        </w:rPr>
      </w:pPr>
      <w:r>
        <w:rPr>
          <w:sz w:val="24"/>
          <w:szCs w:val="24"/>
        </w:rPr>
        <w:t>Âîéñåé áåñïîêîéíî çàåðçàë â êðåñëå è ïðèíÿëñÿ êðóòèòü âåðíüåðû íà ëîêàöèîííîé óñòàíîâêå.</w:t>
      </w:r>
    </w:p>
    <w:p>
      <w:pPr>
        <w:pStyle w:val="Normal"/>
        <w:ind w:firstLine="720"/>
        <w:jc w:val="both"/>
        <w:rPr>
          <w:sz w:val="24"/>
          <w:szCs w:val="24"/>
        </w:rPr>
      </w:pPr>
      <w:r>
        <w:rPr>
          <w:sz w:val="24"/>
          <w:szCs w:val="24"/>
        </w:rPr>
        <w:t>«Íè÷åãî ñåáå «óæå»!» — ïîäóìàë Ñàðäæíîð. Åìó êàçàëîñü, ÷òî ïðîøëà ñîòíÿ ëåò ñ òåõ ïîð, êàê êîðàáëü-ìàòêà âûáðîñèë øåñòü ñâîèõ ñúåìî÷íûõ ìîäóëåé íà þæíîì ïîëþñå ýòîé ÷åðíîé ïëàíåòû, à ïîòîì âçìûë îáðàòíî â íåáî, ÷òîáû, ñäåëàâ ïîëâèòêà, îïóñòèòüñÿ íà ñåâåðíîì.</w:t>
      </w:r>
    </w:p>
    <w:p>
      <w:pPr>
        <w:pStyle w:val="Normal"/>
        <w:ind w:firstLine="720"/>
        <w:jc w:val="both"/>
        <w:rPr>
          <w:sz w:val="24"/>
          <w:szCs w:val="24"/>
        </w:rPr>
      </w:pPr>
      <w:r>
        <w:rPr>
          <w:sz w:val="24"/>
          <w:szCs w:val="24"/>
        </w:rPr>
        <w:t>Íà âûïîëíåíèå âñåãî ìàíåâðà êîðàáëþ ïîíàäîáèëèñü êàêèå-òî ïîë÷àñà, à ëþäÿì â ìîäóëÿõ ïðèøëîñü ïîòåòü ïîä òðîéíîé ïåðåãðóçêîé äâåíàäöàòü äíåé, ïîêà èõ ìàøèíû áîðîçäèëè ïîâåðõíîñòü ïëàíåòû.</w:t>
      </w:r>
    </w:p>
    <w:p>
      <w:pPr>
        <w:pStyle w:val="Normal"/>
        <w:ind w:firstLine="720"/>
        <w:jc w:val="both"/>
        <w:rPr>
          <w:sz w:val="24"/>
          <w:szCs w:val="24"/>
        </w:rPr>
      </w:pPr>
      <w:r>
        <w:rPr>
          <w:sz w:val="24"/>
          <w:szCs w:val="24"/>
        </w:rPr>
        <w:t>Ìàøèíà äîñòèãëà âåðøèíû õîëìà; ãîðèçîíò — ëèíèÿ, îòäåëÿþùàÿ çâåçäíûé ìðàê îò ìåðòâîãî ìðàêà ïëàíåòû, — îòîäâèíóëñÿ, è Ñàðäæíîð óâèäåë â ìèëÿõ ïÿòè îò ñåáÿ ñâåðêàþùèå îãíè, îòáðàñûâàåìûå «Ñàðàôàíäîì» íà ðàâíèíó.</w:t>
      </w:r>
    </w:p>
    <w:p>
      <w:pPr>
        <w:pStyle w:val="Normal"/>
        <w:ind w:firstLine="720"/>
        <w:jc w:val="both"/>
        <w:rPr>
          <w:sz w:val="24"/>
          <w:szCs w:val="24"/>
        </w:rPr>
      </w:pPr>
      <w:r>
        <w:rPr>
          <w:sz w:val="24"/>
          <w:szCs w:val="24"/>
        </w:rPr>
        <w:t xml:space="preserve">— </w:t>
      </w:r>
      <w:r>
        <w:rPr>
          <w:sz w:val="24"/>
          <w:szCs w:val="24"/>
        </w:rPr>
        <w:t>À òû, Äåéâ, îêàçàëñÿ ïðàâ, — ñêàçàë Âîéñåé (Ñàðäæíîð óñìåõíóëñÿ, çàìåòèâ íîòêó óâàæåíèÿ â åãî ãîëîñå). — Íàäî ïîëàãàòü, ìû ðàíüøå âñåõ âåðíåìñÿ íà êîðàáëü. ×òî-òî ÿ íå âèæó îãíåé äðóãèõ êîðàáëåé.</w:t>
      </w:r>
    </w:p>
    <w:p>
      <w:pPr>
        <w:pStyle w:val="Normal"/>
        <w:ind w:firstLine="720"/>
        <w:jc w:val="both"/>
        <w:rPr>
          <w:sz w:val="24"/>
          <w:szCs w:val="24"/>
        </w:rPr>
      </w:pPr>
      <w:r>
        <w:rPr>
          <w:sz w:val="24"/>
          <w:szCs w:val="24"/>
        </w:rPr>
        <w:t>Ñàðäæíîð êèâíóë. Ñòðîãî ãîâîðÿ, âñå øåñòü ìîäóëåé äîëæíû áûëè íàõîäèòüñÿ íà îäèíàêîâîì ðàññòîÿíèè îò êîðàáëÿ-ìàòêè, îáðàçóÿ èäåàëüíûé êðóã. Òàê îíî è áûëî íà áîëüøåé ÷àñòè ïóòè, ãäå àïïàðàòû æåñòêî âûäåðæèâàëè ãðàôèê ñúåìêè, ÷òîáû äàííûå, ïåðåäàâàåìûå èìè íà ìàòêó, âñåãäà ïðèõîäèëè ñ øåñòè ðàâíî óäàëåííûõ òî÷åê. Ëþáîå îòêëîíåíèå îò ãðàôèêà ìîãëî ïîâëå÷ü çà ñîáîé èñêàæåíèÿ íà êàðòå ïëàíåòû, ñîñòàâëÿåìîé íà äîñêå êîðàáåëüíîé âû÷èñëèòåëüíîé ìàøèíû. Ðàäèóñ îõâàòà êàæäîãî ñúåìî÷íîãî ìîäóëÿ ðàâíÿëñÿ ïÿòèñòàì ìèëÿì. È êîãäà äî ìàòêè îñòàâàëàñü ïîëîâèíà ýòîãî ðàññòîÿíèÿ, ðàáîòó ìîæíî áûëî ñ÷èòàòü çàêîí÷åííîé. Äàâíî óæå ñòàëî íåïèñàíîé òðàäèöèåé íà ïîñëåäíèõ ìèëÿõ óñòðàèâàòü íå÷òî âðîäå ãîíîê — ñ øàìïàíñêèì äëÿ ïîáåäèòåëÿ.</w:t>
      </w:r>
    </w:p>
    <w:p>
      <w:pPr>
        <w:pStyle w:val="Normal"/>
        <w:ind w:firstLine="720"/>
        <w:jc w:val="both"/>
        <w:rPr>
          <w:sz w:val="24"/>
          <w:szCs w:val="24"/>
        </w:rPr>
      </w:pPr>
      <w:r>
        <w:rPr>
          <w:sz w:val="24"/>
          <w:szCs w:val="24"/>
        </w:rPr>
        <w:t>Ìîäóëü Ïÿòü, àïïàðàò Ñàðäæíîðà, òîëüêî ÷òî ïåðåñåê íèçêóþ, íî îáðûâèñòóþ ãðÿäó õîëìîâ, è Ñàðäæíîð ïîëàãàë, ÷òî, ïî êðàéíåé ìåðå, åùå äâóì ìîäóëÿì ïðèäåòñÿ ïîòåðÿòü âðåìÿ íà ïðåîäîëåíèå ýòîãî ïðåïÿòñòâèÿ. ×òî æ, áûëî áû çäîðîâî çàêîí÷èòü âûèãðûøåì øàìïàíñêîãî ñëóæáó â êàðòîãðàôè÷åñêîì óïðàâëåíèè.</w:t>
      </w:r>
    </w:p>
    <w:p>
      <w:pPr>
        <w:pStyle w:val="Normal"/>
        <w:ind w:firstLine="720"/>
        <w:jc w:val="both"/>
        <w:rPr>
          <w:sz w:val="24"/>
          <w:szCs w:val="24"/>
        </w:rPr>
      </w:pPr>
      <w:r>
        <w:rPr>
          <w:sz w:val="24"/>
          <w:szCs w:val="24"/>
        </w:rPr>
        <w:t>Èç äèíàìèêà çàãðåìåë ãîëîñ êàïèòàíà Ýâìóêà, íàõîäèâøåãîñÿ íà áîðòó êîðàáëÿ-ìàòêè.</w:t>
      </w:r>
    </w:p>
    <w:p>
      <w:pPr>
        <w:pStyle w:val="Normal"/>
        <w:ind w:firstLine="720"/>
        <w:jc w:val="both"/>
        <w:rPr>
          <w:sz w:val="24"/>
          <w:szCs w:val="24"/>
        </w:rPr>
      </w:pPr>
      <w:r>
        <w:rPr>
          <w:sz w:val="24"/>
          <w:szCs w:val="24"/>
        </w:rPr>
        <w:t xml:space="preserve">— </w:t>
      </w:r>
      <w:r>
        <w:rPr>
          <w:sz w:val="24"/>
          <w:szCs w:val="24"/>
        </w:rPr>
        <w:t>Ãîâîðèò «Ñàðàôàíä». Âñåì ìîäóëÿì ãåîäåçè÷åñêîé ñúåìêè îñòàíîâèòüñÿ. Âûêëþ÷èòü ìîòîðû è íå äâèãàòüñÿ ñ ìåñòà äî îñîáîãî ðàñïîðÿæåíèÿ. Ýòî ïðèêàç!</w:t>
      </w:r>
    </w:p>
    <w:p>
      <w:pPr>
        <w:pStyle w:val="Normal"/>
        <w:ind w:firstLine="720"/>
        <w:jc w:val="both"/>
        <w:rPr>
          <w:sz w:val="24"/>
          <w:szCs w:val="24"/>
        </w:rPr>
      </w:pPr>
      <w:r>
        <w:rPr>
          <w:sz w:val="24"/>
          <w:szCs w:val="24"/>
        </w:rPr>
        <w:t>Íå óñïåë ãîëîñ Ýâìóêà çàìåðåòü, êàê ðàäèîìîë÷àíèå âçîðâàëîñü: ìîäóëè, ñëîâíî âñïóãíóòûå, âðàç çàãîâîðèëè, è èç ãðîìêîãîâîðèòåëÿ ïîñûïàëèñü ñåðäèòûå âîçãëàñû.</w:t>
      </w:r>
    </w:p>
    <w:p>
      <w:pPr>
        <w:pStyle w:val="Normal"/>
        <w:ind w:firstLine="720"/>
        <w:jc w:val="both"/>
        <w:rPr>
          <w:sz w:val="24"/>
          <w:szCs w:val="24"/>
        </w:rPr>
      </w:pPr>
      <w:r>
        <w:rPr>
          <w:sz w:val="24"/>
          <w:szCs w:val="24"/>
        </w:rPr>
        <w:t>Ìîäóëü Ïÿòü êàê íè â ÷åì íå áûâàëî ïðîäîëæàë âî ìðàêå èäòè âïåðåä.</w:t>
      </w:r>
    </w:p>
    <w:p>
      <w:pPr>
        <w:pStyle w:val="Normal"/>
        <w:ind w:firstLine="720"/>
        <w:jc w:val="both"/>
        <w:rPr>
          <w:sz w:val="24"/>
          <w:szCs w:val="24"/>
        </w:rPr>
      </w:pPr>
      <w:r>
        <w:rPr>
          <w:sz w:val="24"/>
          <w:szCs w:val="24"/>
        </w:rPr>
        <w:t xml:space="preserve">— </w:t>
      </w:r>
      <w:r>
        <w:rPr>
          <w:sz w:val="24"/>
          <w:szCs w:val="24"/>
        </w:rPr>
        <w:t>Âèäèìî, îøèáêà âûøëà êàêàÿ-òî, — ñêàçàë Ñàðäæíîð, — íî òû, Âîéñåé, ëó÷øå ïðèòîðìîçè ìàøèíó è çàãëóøè ìîòîðû.</w:t>
      </w:r>
    </w:p>
    <w:p>
      <w:pPr>
        <w:pStyle w:val="Normal"/>
        <w:ind w:firstLine="720"/>
        <w:jc w:val="both"/>
        <w:rPr>
          <w:sz w:val="24"/>
          <w:szCs w:val="24"/>
        </w:rPr>
      </w:pPr>
      <w:r>
        <w:rPr>
          <w:sz w:val="24"/>
          <w:szCs w:val="24"/>
        </w:rPr>
        <w:t xml:space="preserve">— </w:t>
      </w:r>
      <w:r>
        <w:rPr>
          <w:sz w:val="24"/>
          <w:szCs w:val="24"/>
        </w:rPr>
        <w:t>Çà÷åì? Ýòîò Ýâìóê ïðîñòî ÷îêíóëñÿ! ×òî òàì åùå çà áåäà ìîãëà ïðèêëþ÷èòüñÿ?..</w:t>
      </w:r>
    </w:p>
    <w:p>
      <w:pPr>
        <w:pStyle w:val="Normal"/>
        <w:ind w:firstLine="720"/>
        <w:jc w:val="both"/>
        <w:rPr>
          <w:sz w:val="24"/>
          <w:szCs w:val="24"/>
        </w:rPr>
      </w:pPr>
      <w:r>
        <w:rPr>
          <w:sz w:val="24"/>
          <w:szCs w:val="24"/>
        </w:rPr>
        <w:t>Áåç âñÿêîãî ïðåäóïðåæäåíèÿ óëüòðàëàçåðíàÿ âñïûøêà ñ «Ñàðàôàíäà» ðàñêîëîëà íî÷ü íà ñâåðêàþùèå îñêîëêè, è ñêëîí õîëìà ïåðåä ïÿòûì ìîäóëåì âçäûáèëñÿ ê íåáó. Âîéñåé ðåçêî íàæàë íà òîðìîçà, è ìàøèíà, ïðîáóêñîâàâ íåìíîãî, îñòàíîâèëàñü ó ñâåðêàþùåãî êðàÿ òðàíøåè, îñòàâëåííîé óëüòðàëàçåðîì. Óïàâøèé ñâåðõó îñêîëîê êàìíÿ äðîáíî è îãëóøèòåëüíî çàñòó÷àë, ñêàòûâàÿñü ïî êðûøå, çàòåì íàñòóïèëà ìåðòâàÿ òèøèíà.</w:t>
      </w:r>
    </w:p>
    <w:p>
      <w:pPr>
        <w:pStyle w:val="Normal"/>
        <w:ind w:firstLine="720"/>
        <w:jc w:val="both"/>
        <w:rPr>
          <w:sz w:val="24"/>
          <w:szCs w:val="24"/>
        </w:rPr>
      </w:pPr>
      <w:r>
        <w:rPr>
          <w:sz w:val="24"/>
          <w:szCs w:val="24"/>
        </w:rPr>
        <w:t xml:space="preserve">— </w:t>
      </w:r>
      <w:r>
        <w:rPr>
          <w:sz w:val="24"/>
          <w:szCs w:val="24"/>
        </w:rPr>
        <w:t>Ãîâîðèò «Ñàðàôàíä»! — âíîâü çàãðåìåëî â ðåïðîäóêòîðå. — Ïîâòîðÿþ: íè îäèí ñúåìî÷íûé ìîäóëü íå äîëæåí äåëàòü ïîïûòîê ïîäîéòè ê êîðàáëþ. Êàæäîãî, êòî íàðóøèò ïðèêàç, ÿ áóäó âûíóæäåí óíè÷òîæèòü!</w:t>
      </w:r>
    </w:p>
    <w:p>
      <w:pPr>
        <w:pStyle w:val="Normal"/>
        <w:ind w:firstLine="720"/>
        <w:jc w:val="both"/>
        <w:rPr>
          <w:sz w:val="24"/>
          <w:szCs w:val="24"/>
        </w:rPr>
      </w:pPr>
      <w:r>
        <w:rPr>
          <w:sz w:val="24"/>
          <w:szCs w:val="24"/>
        </w:rPr>
        <w:t>Ñàðäæíîð íàæàë íà êíîïêó ðàäèîïåðåäàò÷èêà.</w:t>
      </w:r>
    </w:p>
    <w:p>
      <w:pPr>
        <w:pStyle w:val="Normal"/>
        <w:ind w:firstLine="720"/>
        <w:jc w:val="both"/>
        <w:rPr>
          <w:sz w:val="24"/>
          <w:szCs w:val="24"/>
        </w:rPr>
      </w:pPr>
      <w:r>
        <w:rPr>
          <w:sz w:val="24"/>
          <w:szCs w:val="24"/>
        </w:rPr>
        <w:t xml:space="preserve">— </w:t>
      </w:r>
      <w:r>
        <w:rPr>
          <w:sz w:val="24"/>
          <w:szCs w:val="24"/>
        </w:rPr>
        <w:t>Àëëî, Ýâìóê. Ãîâîðèò Ñàðäæíîð, ìîäóëü Ïÿòü. Êàïèòàí, ìîæåò áûòü, âàì ëó÷øå ñîîáùèòü íàì, â ÷åì äåëî...</w:t>
      </w:r>
    </w:p>
    <w:p>
      <w:pPr>
        <w:pStyle w:val="Normal"/>
        <w:ind w:firstLine="720"/>
        <w:jc w:val="both"/>
        <w:rPr>
          <w:sz w:val="24"/>
          <w:szCs w:val="24"/>
        </w:rPr>
      </w:pPr>
      <w:r>
        <w:rPr>
          <w:sz w:val="24"/>
          <w:szCs w:val="24"/>
        </w:rPr>
        <w:t>Íàñòóïèëà íåáîëüøàÿ ïàóçà, çàòåì Ýâìóê çàãîâîðèë ñíîâà:</w:t>
      </w:r>
    </w:p>
    <w:p>
      <w:pPr>
        <w:pStyle w:val="Normal"/>
        <w:ind w:firstLine="720"/>
        <w:jc w:val="both"/>
        <w:rPr>
          <w:sz w:val="24"/>
          <w:szCs w:val="24"/>
        </w:rPr>
      </w:pPr>
      <w:r>
        <w:rPr>
          <w:sz w:val="24"/>
          <w:szCs w:val="24"/>
        </w:rPr>
        <w:t xml:space="preserve">— </w:t>
      </w:r>
      <w:r>
        <w:rPr>
          <w:sz w:val="24"/>
          <w:szCs w:val="24"/>
        </w:rPr>
        <w:t>Íà êàðòîãðàôè÷åñêóþ ñúåìêó ïëàíåòû îòïðàâèëîñü øåñòü ìîäóëåé, à òåïåðü èõ ñåìü. Âðÿä ëè íóæíî äîáàâëÿòü, ÷òî îäèí ëèøíèé.</w:t>
      </w:r>
    </w:p>
    <w:p>
      <w:pPr>
        <w:pStyle w:val="Normal"/>
        <w:ind w:firstLine="720"/>
        <w:jc w:val="both"/>
        <w:rPr>
          <w:sz w:val="24"/>
          <w:szCs w:val="24"/>
        </w:rPr>
      </w:pPr>
      <w:r>
        <w:rPr>
          <w:sz w:val="24"/>
          <w:szCs w:val="24"/>
        </w:rPr>
        <w:t>Òðåâîãà, ñëîâíî ñóäîðîãà, ïðîøëà ïî òåëó Êåíäàðà. Îí âíåçàïíî îñîçíàë, ÷òî äîïóñòèë îïëîøíîñòü. Îí èñïóãàëñÿ âîâñå íå ïîòîìó, ÷òî ïðèøåëüöû îáíàðóæèëè åãî ðàíüøå âðåìåíè, èëè ïîòîìó, ÷òî ó íèõ áûëî áîëåå ìîùíîå îðóæèå, ÷åì ó íåãî.</w:t>
      </w:r>
    </w:p>
    <w:p>
      <w:pPr>
        <w:pStyle w:val="Normal"/>
        <w:ind w:firstLine="720"/>
        <w:jc w:val="both"/>
        <w:rPr>
          <w:sz w:val="24"/>
          <w:szCs w:val="24"/>
        </w:rPr>
      </w:pPr>
      <w:r>
        <w:rPr>
          <w:sz w:val="24"/>
          <w:szCs w:val="24"/>
        </w:rPr>
        <w:t>Îøèáêà åãî áûëà â äðóãîì: îí äàë âîçìîæíîñòü ìàøèíå, ÷åé âíåøíèé îáëèê ñêîïèðîâàë, ïîäîéòè ê êîñìè÷åñêîìó êîðàáëþ äîñòàòî÷íî áëèçêî, ÷òîáû åå çàìåòèëè ñ áîðòà.</w:t>
      </w:r>
    </w:p>
    <w:p>
      <w:pPr>
        <w:pStyle w:val="Normal"/>
        <w:ind w:firstLine="720"/>
        <w:jc w:val="both"/>
        <w:rPr>
          <w:sz w:val="24"/>
          <w:szCs w:val="24"/>
        </w:rPr>
      </w:pPr>
      <w:r>
        <w:rPr>
          <w:sz w:val="24"/>
          <w:szCs w:val="24"/>
        </w:rPr>
        <w:t>Òðåâîãà Êåíäàðà óëåãëàñü, êîãäà îí óëîâèë âîëíû ñòðàõà è çàìåøàòåëüñòâà, èñõîäèâøèå îò ëþäåé â ìàøèíàõ. Ñóùåñòâà ñ ïîäîáíîé ïñèõèêîé íèêîãäà íå âûçûâàëè ó íåãî ñåðüåçíûõ çàòðóäíåíèé. Îí îñòàíîâèëñÿ, êàê è îíè, ïîñûëàÿ âïåðåä ëó÷ ñâåòà è âðåìÿ îò âðåìåíè èñïóñêàÿ ñåðèþ ðàäèîâîëí: íà òîé æå ÷àñòîòå, ÷òî ïðèøåëüöû, ìîäóëèðîâàííóþ èõ ðå÷åâîé âÿçüþ.</w:t>
      </w:r>
    </w:p>
    <w:p>
      <w:pPr>
        <w:pStyle w:val="Normal"/>
        <w:ind w:firstLine="720"/>
        <w:jc w:val="both"/>
        <w:rPr>
          <w:sz w:val="24"/>
          <w:szCs w:val="24"/>
        </w:rPr>
      </w:pPr>
      <w:r>
        <w:rPr>
          <w:sz w:val="24"/>
          <w:szCs w:val="24"/>
        </w:rPr>
        <w:t>Íà òî îí è áûë Êåíäàðîì, ñàìûì óìíûì, ñàìûì ñïîñîáíûì è ñàìûì îäèíîêèì ñóùåñòâîì âî Âñåëåííîé. Âñå, ÷òî åìó íóæíî áûëî äåëàòü ñåé÷àñ, òàê ýòî æäàòü.</w:t>
      </w:r>
    </w:p>
    <w:p>
      <w:pPr>
        <w:pStyle w:val="Normal"/>
        <w:ind w:firstLine="720"/>
        <w:jc w:val="both"/>
        <w:rPr>
          <w:sz w:val="24"/>
          <w:szCs w:val="24"/>
        </w:rPr>
      </w:pPr>
      <w:r>
        <w:rPr>
          <w:sz w:val="24"/>
          <w:szCs w:val="24"/>
        </w:rPr>
        <w:t>Äâåíàäöàòü ÷åëîâåê ãîâîðèëè îäíîâðåìåííî. Øåñòü êîìàíä ïûòàëèñü îñîçíàòü ñîîáùåíèå Ýâìóêà.</w:t>
      </w:r>
    </w:p>
    <w:p>
      <w:pPr>
        <w:pStyle w:val="Normal"/>
        <w:ind w:firstLine="720"/>
        <w:jc w:val="both"/>
        <w:rPr>
          <w:sz w:val="24"/>
          <w:szCs w:val="24"/>
        </w:rPr>
      </w:pPr>
      <w:r>
        <w:rPr>
          <w:sz w:val="24"/>
          <w:szCs w:val="24"/>
        </w:rPr>
        <w:t>Ñåäüìîé ìîäóëü ïîÿâèëñÿ íà ïëàíåòå, ãäå íåò íèêàêîé àòìîñôåðû, íà ïëàíåòå, êîòîðàÿ íå òîëüêî àáñîëþòíî áåçæèçíåííà, íî è ñòåðèëüíà â ñòðîãîì ñìûñëå ýòîãî ñëîâà. Íè îäèí èç ñàìûõ ñòîéêèõ âèðóñîâ íå ìîã áû îñòàòüñÿ â æèâûõ ïîä ëó÷àìè äâîéíîãî ñîëíöà Ïðàéëû 1. Ýâìóê ñíîâà âûøåë â ýôèð.</w:t>
      </w:r>
    </w:p>
    <w:p>
      <w:pPr>
        <w:pStyle w:val="Normal"/>
        <w:ind w:firstLine="720"/>
        <w:jc w:val="both"/>
        <w:rPr>
          <w:sz w:val="24"/>
          <w:szCs w:val="24"/>
        </w:rPr>
      </w:pPr>
      <w:r>
        <w:rPr>
          <w:sz w:val="24"/>
          <w:szCs w:val="24"/>
        </w:rPr>
        <w:t xml:space="preserve">— </w:t>
      </w:r>
      <w:r>
        <w:rPr>
          <w:sz w:val="24"/>
          <w:szCs w:val="24"/>
        </w:rPr>
        <w:t>ß ãîòîâ ðàññìîòðåòü âàøè ïðåäëîæåíèÿ î òîì, ÷òî äåëàòü äàëüøå, íî äàâàéòå âûñêàçûâàòüñÿ ïî îäíîìó.</w:t>
      </w:r>
    </w:p>
    <w:p>
      <w:pPr>
        <w:pStyle w:val="Normal"/>
        <w:ind w:firstLine="720"/>
        <w:jc w:val="both"/>
        <w:rPr>
          <w:sz w:val="24"/>
          <w:szCs w:val="24"/>
        </w:rPr>
      </w:pPr>
      <w:r>
        <w:rPr>
          <w:sz w:val="24"/>
          <w:szCs w:val="24"/>
        </w:rPr>
        <w:t>Íîòêè óïðåêà â åãî ãîëîñå îêàçàëîñü äîñòàòî÷íî, ÷òîáû ãâàëò ìãíîâåííî óòèõ, îäíàêî Ñàðäæíîð ÷óâñòâîâàë, êàê ñðåäè ýêèïàæåé ðàñòåò ïàíèêà. Áåäà â òîì, ÷òî ðàáîòà íà ãåîäåçè÷åñêîì ìîäóëå íèêîãäà íå ñòàíîâèëàñü ïðîôåññèåé — ñëèøêîì ïðîñòîé îíà áûëà. Ñþäà íàíèìàëèñü ëîâêèå ìàëûå íà ãîä-äâà, ÷òîáû ñêîëîòèòü ñîñòîÿíèå, à ïîòîì íà÷àòü ñîáñòâåííîå äåëî. È âîò òåïåðü ñàìà ìûñëü îá îïàñíîñòè íàâåëà íà íèõ óæàñ.</w:t>
      </w:r>
    </w:p>
    <w:p>
      <w:pPr>
        <w:pStyle w:val="Normal"/>
        <w:ind w:firstLine="720"/>
        <w:jc w:val="both"/>
        <w:rPr>
          <w:sz w:val="24"/>
          <w:szCs w:val="24"/>
        </w:rPr>
      </w:pPr>
      <w:r>
        <w:rPr>
          <w:sz w:val="24"/>
          <w:szCs w:val="24"/>
        </w:rPr>
        <w:t>Ñàðäæíîð âíà÷àëå åäâà íå âñïûëèë, íî ïîòîì óñïîêîèëñÿ, âñïîìíèâ, ÷òî è ñàì ÷óòü íå ïîääàëñÿ ïàíèêå. Îí íàíÿëñÿ â êàðòîãðàôè÷åñêîå óïðàâëåíèå øåñòíàäöàòü ëåò íàçàä âìåñòå ñ äâóìÿ äâîþðîäíûìè áðàòüÿìè. Òå äàâíî óâîëèëèñü è îòêðûëè ñîáñòâåííóþ ôèðìó, êóäà áûëà âëîæåíà áîëüøàÿ ÷àñòü äåíåã, íàêîïëåííûõ Ñàðäæíîðîì. Ïðàâäà, ñåé÷àñ Êðèñ è Êàðë òðåáîâàëè, ÷òîáû îí ëè÷íî ïðèíÿë ó÷àñòèå â äåëàõ ôèðìû, à íå òî ïóñòü çàáèðàåò ñâîè êàïèòàëû. Âîò ïî÷åìó åìó ïðèøëîñü îôèöèàëüíî óâåäîìèòü íà÷àëüñòâî î ñâîåé îòñòàâêå. Â òðèäöàòü øåñòü ëåò îí ñîáèðàëñÿ, íàêîíåö, çàæèòü ïî-÷åëîâå÷åñêè: èãðàòü â ãîëüô, åçäèòü íà ðûáàëêó, à ìîæåò, æåíèòüñÿ è îáçàâåñòèñü ñåìüåé. Æàëü, ÷òî ñåäüìîé ìîäóëü âñòàë íà åãî ïóòè.</w:t>
      </w:r>
    </w:p>
    <w:p>
      <w:pPr>
        <w:pStyle w:val="Normal"/>
        <w:ind w:firstLine="720"/>
        <w:jc w:val="both"/>
        <w:rPr>
          <w:sz w:val="24"/>
          <w:szCs w:val="24"/>
        </w:rPr>
      </w:pPr>
      <w:r>
        <w:rPr>
          <w:sz w:val="24"/>
          <w:szCs w:val="24"/>
        </w:rPr>
        <w:t xml:space="preserve">— </w:t>
      </w:r>
      <w:r>
        <w:rPr>
          <w:sz w:val="24"/>
          <w:szCs w:val="24"/>
        </w:rPr>
        <w:t>Êàïèòàí Ýâìóê, ïî-âèäèìîìó, çäåñü äî íàñ ïîáûâàëî äðóãîå êàðòîãðàôè÷åñêîå ñóäíî, — áûñòðî çàòàðàòîðèë Ãèëïñè ñ ìîäóëÿ Òðè. — Áûòü ìîæåò, âûíóæäåííàÿ ïîñàäêà?</w:t>
      </w:r>
    </w:p>
    <w:p>
      <w:pPr>
        <w:pStyle w:val="Normal"/>
        <w:ind w:firstLine="720"/>
        <w:jc w:val="both"/>
        <w:rPr>
          <w:sz w:val="24"/>
          <w:szCs w:val="24"/>
        </w:rPr>
      </w:pPr>
      <w:r>
        <w:rPr>
          <w:sz w:val="24"/>
          <w:szCs w:val="24"/>
        </w:rPr>
        <w:t xml:space="preserve">— </w:t>
      </w:r>
      <w:r>
        <w:rPr>
          <w:sz w:val="24"/>
          <w:szCs w:val="24"/>
        </w:rPr>
        <w:t>Íåò, — òâåðäî îòâåòèëè ñ «Ñàðàôàíäà». — Òàêàÿ âîçìîæíîñòü èñêëþ÷àåòñÿ.</w:t>
      </w:r>
    </w:p>
    <w:p>
      <w:pPr>
        <w:pStyle w:val="Normal"/>
        <w:ind w:firstLine="720"/>
        <w:jc w:val="both"/>
        <w:rPr>
          <w:sz w:val="24"/>
          <w:szCs w:val="24"/>
        </w:rPr>
      </w:pPr>
      <w:r>
        <w:rPr>
          <w:sz w:val="24"/>
          <w:szCs w:val="24"/>
        </w:rPr>
        <w:t>Ñàðäæíîð íàæàë íà ïåðåãîâîðíûé êëþ÷ è ñïðîñèë:</w:t>
      </w:r>
    </w:p>
    <w:p>
      <w:pPr>
        <w:pStyle w:val="Normal"/>
        <w:ind w:firstLine="720"/>
        <w:jc w:val="both"/>
        <w:rPr>
          <w:sz w:val="24"/>
          <w:szCs w:val="24"/>
        </w:rPr>
      </w:pPr>
      <w:r>
        <w:rPr>
          <w:sz w:val="24"/>
          <w:szCs w:val="24"/>
        </w:rPr>
        <w:t xml:space="preserve">— </w:t>
      </w:r>
      <w:r>
        <w:rPr>
          <w:sz w:val="24"/>
          <w:szCs w:val="24"/>
        </w:rPr>
        <w:t>À íåò ëè çäåñü êàêîé-íèáóäü ïîäçåìíîé óñòàíîâêè?</w:t>
      </w:r>
    </w:p>
    <w:p>
      <w:pPr>
        <w:pStyle w:val="Normal"/>
        <w:ind w:firstLine="720"/>
        <w:jc w:val="both"/>
        <w:rPr>
          <w:sz w:val="24"/>
          <w:szCs w:val="24"/>
        </w:rPr>
      </w:pPr>
      <w:r>
        <w:rPr>
          <w:sz w:val="24"/>
          <w:szCs w:val="24"/>
        </w:rPr>
        <w:t xml:space="preserve">— </w:t>
      </w:r>
      <w:r>
        <w:rPr>
          <w:sz w:val="24"/>
          <w:szCs w:val="24"/>
        </w:rPr>
        <w:t>Êàðòà ïëàíåòû åùå íå çàêîí÷åíà, îäíàêî êîðàáåëüíûé êîìïüþòåð ïðîñìîòðåë âñå èìåþùèåñÿ äàííûå. Ðåçóëüòàò îòðèöàòåëüíûé.</w:t>
      </w:r>
    </w:p>
    <w:p>
      <w:pPr>
        <w:pStyle w:val="Normal"/>
        <w:ind w:firstLine="720"/>
        <w:jc w:val="both"/>
        <w:rPr>
          <w:sz w:val="24"/>
          <w:szCs w:val="24"/>
        </w:rPr>
      </w:pPr>
      <w:r>
        <w:rPr>
          <w:sz w:val="24"/>
          <w:szCs w:val="24"/>
        </w:rPr>
        <w:t>Â ðàçãîâîð ñíîâà âìåøàëñÿ Ãèëïñè ñ Òðåòüåãî:</w:t>
      </w:r>
    </w:p>
    <w:p>
      <w:pPr>
        <w:pStyle w:val="Normal"/>
        <w:ind w:firstLine="720"/>
        <w:jc w:val="both"/>
        <w:rPr>
          <w:sz w:val="24"/>
          <w:szCs w:val="24"/>
        </w:rPr>
      </w:pPr>
      <w:r>
        <w:rPr>
          <w:sz w:val="24"/>
          <w:szCs w:val="24"/>
        </w:rPr>
        <w:t xml:space="preserve">— </w:t>
      </w:r>
      <w:r>
        <w:rPr>
          <w:sz w:val="24"/>
          <w:szCs w:val="24"/>
        </w:rPr>
        <w:t>ß ïîíÿë òàê, ÷òî ýòîò ëèøíèé ìîäóëü íèêàêèõ ïîïûòîê óñòàíîâèòü ñâÿçü ñ êîðàáëåì èëè ñ íàìè íå ñäåëàë. Ïî÷åìó?</w:t>
      </w:r>
    </w:p>
    <w:p>
      <w:pPr>
        <w:pStyle w:val="Normal"/>
        <w:ind w:firstLine="720"/>
        <w:jc w:val="both"/>
        <w:rPr>
          <w:sz w:val="24"/>
          <w:szCs w:val="24"/>
        </w:rPr>
      </w:pPr>
      <w:r>
        <w:rPr>
          <w:sz w:val="24"/>
          <w:szCs w:val="24"/>
        </w:rPr>
        <w:t xml:space="preserve">— </w:t>
      </w:r>
      <w:r>
        <w:rPr>
          <w:sz w:val="24"/>
          <w:szCs w:val="24"/>
        </w:rPr>
        <w:t>Ìîãó òîëüêî ïðåäïîëîæèòü, ÷òî îí íàðî÷íî çàòåñàëñÿ â ðÿäû íàøèõ ìîäóëåé, ÷òîáû ïîäîáðàòüñÿ êàê ìîæíî áëèæå ê êîðàáëþ. Çà÷åì — ïîêà íå çíàþ, îäíàêî ìíå ýòî ñîâñåì íå íðàâèòñÿ.</w:t>
      </w:r>
    </w:p>
    <w:p>
      <w:pPr>
        <w:pStyle w:val="Normal"/>
        <w:ind w:firstLine="720"/>
        <w:jc w:val="both"/>
        <w:rPr>
          <w:sz w:val="24"/>
          <w:szCs w:val="24"/>
        </w:rPr>
      </w:pPr>
      <w:r>
        <w:rPr>
          <w:sz w:val="24"/>
          <w:szCs w:val="24"/>
        </w:rPr>
        <w:t xml:space="preserve">— </w:t>
      </w:r>
      <w:r>
        <w:rPr>
          <w:sz w:val="24"/>
          <w:szCs w:val="24"/>
        </w:rPr>
        <w:t>Õîðîøî, íî ÷òî ìû òåïåðü áóäåì äåëàòü?</w:t>
      </w:r>
    </w:p>
    <w:p>
      <w:pPr>
        <w:pStyle w:val="Normal"/>
        <w:ind w:firstLine="720"/>
        <w:jc w:val="both"/>
        <w:rPr>
          <w:sz w:val="24"/>
          <w:szCs w:val="24"/>
        </w:rPr>
      </w:pPr>
      <w:r>
        <w:rPr>
          <w:sz w:val="24"/>
          <w:szCs w:val="24"/>
        </w:rPr>
        <w:t>Ýòîò âîïðîñ ïðîçâó÷àë ñðàçó ñ íåñêîëüêèõ ñòîðîí.</w:t>
      </w:r>
    </w:p>
    <w:p>
      <w:pPr>
        <w:pStyle w:val="Normal"/>
        <w:ind w:firstLine="720"/>
        <w:jc w:val="both"/>
        <w:rPr>
          <w:sz w:val="24"/>
          <w:szCs w:val="24"/>
        </w:rPr>
      </w:pPr>
      <w:r>
        <w:rPr>
          <w:sz w:val="24"/>
          <w:szCs w:val="24"/>
        </w:rPr>
        <w:t>Ïîñëåäîâàëî äëèòåëüíîå ìîë÷àíèå ïðåæäå, ÷åì Ýâìóê çàãîâîðèë:</w:t>
      </w:r>
    </w:p>
    <w:p>
      <w:pPr>
        <w:pStyle w:val="Normal"/>
        <w:ind w:firstLine="720"/>
        <w:jc w:val="both"/>
        <w:rPr>
          <w:sz w:val="24"/>
          <w:szCs w:val="24"/>
        </w:rPr>
      </w:pPr>
      <w:r>
        <w:rPr>
          <w:sz w:val="24"/>
          <w:szCs w:val="24"/>
        </w:rPr>
        <w:t xml:space="preserve">— </w:t>
      </w:r>
      <w:r>
        <w:rPr>
          <w:sz w:val="24"/>
          <w:szCs w:val="24"/>
        </w:rPr>
        <w:t>ß îòäàë êîìàíäó «Ñòîï!» âñåì ìîäóëÿì ïîòîìó, ÷òî íå õîòåë ðèñêîâàòü êîðàáëåì. Íî ñåé÷àñ, ÿ âèæó, ðèñê íåîáõîäèì. Ðàçðåøàþ âñåì ìîäóëÿì ïîäîéòè ê êîðàáëþ íà ðàññòîÿíèå òûñÿ÷è ÿðäîâ äëÿ îñìîòðà. Êàæäûé, êòî ïîäîéäåò, áëèæå, áóäåò óíè÷òîæåí, ïðè÷åì áåç ïðåäóïðåæäåíèÿ. Ïîíÿòíî? Íó, à òåïåðü: «Øàãîì ìàðø!»</w:t>
      </w:r>
    </w:p>
    <w:p>
      <w:pPr>
        <w:pStyle w:val="Normal"/>
        <w:ind w:firstLine="720"/>
        <w:jc w:val="both"/>
        <w:rPr>
          <w:sz w:val="24"/>
          <w:szCs w:val="24"/>
        </w:rPr>
      </w:pPr>
      <w:r>
        <w:rPr>
          <w:sz w:val="24"/>
          <w:szCs w:val="24"/>
        </w:rPr>
        <w:t>Êîãäà ìîäóëü Ïÿòü îñòàíîâèëñÿ â òûñÿ÷å ÿðäîâ îò «Ñàðàôàíäà», âäàëè, çà áîëüøèì êîðàáëåì, ìåðöàë òîëüêî îäèí îãîíåê. Áûâàëûé ãåîäåçèñò ïðèñòàëüíî âãëÿäûâàëñÿ â íåãî.</w:t>
      </w:r>
    </w:p>
    <w:p>
      <w:pPr>
        <w:pStyle w:val="Normal"/>
        <w:ind w:firstLine="720"/>
        <w:jc w:val="both"/>
        <w:rPr>
          <w:sz w:val="24"/>
          <w:szCs w:val="24"/>
        </w:rPr>
      </w:pPr>
      <w:r>
        <w:rPr>
          <w:sz w:val="24"/>
          <w:szCs w:val="24"/>
        </w:rPr>
        <w:t xml:space="preserve">— </w:t>
      </w:r>
      <w:r>
        <w:rPr>
          <w:sz w:val="24"/>
          <w:szCs w:val="24"/>
        </w:rPr>
        <w:t>Õîòåë áû ÿ çíàòü, ÷òî òàì òàêîå, — ñêàçàë åãî íàïàðíèê.</w:t>
      </w:r>
    </w:p>
    <w:p>
      <w:pPr>
        <w:pStyle w:val="Normal"/>
        <w:ind w:firstLine="720"/>
        <w:jc w:val="both"/>
        <w:rPr>
          <w:sz w:val="24"/>
          <w:szCs w:val="24"/>
        </w:rPr>
      </w:pPr>
      <w:r>
        <w:rPr>
          <w:sz w:val="24"/>
          <w:szCs w:val="24"/>
        </w:rPr>
        <w:t xml:space="preserve">— </w:t>
      </w:r>
      <w:r>
        <w:rPr>
          <w:sz w:val="24"/>
          <w:szCs w:val="24"/>
        </w:rPr>
        <w:t>Ïî÷åìó áû òåáå ïðîñòî íå ñïðîñèòü åãî îá ýòîì? — îòâåòèë Ñàðäæíîð.</w:t>
      </w:r>
    </w:p>
    <w:p>
      <w:pPr>
        <w:pStyle w:val="Normal"/>
        <w:ind w:firstLine="720"/>
        <w:jc w:val="both"/>
        <w:rPr>
          <w:sz w:val="24"/>
          <w:szCs w:val="24"/>
        </w:rPr>
      </w:pPr>
      <w:r>
        <w:rPr>
          <w:sz w:val="24"/>
          <w:szCs w:val="24"/>
        </w:rPr>
        <w:t>Âîéñåé íåñêîëüêî ñåêóíä ñèäåë íåïîäâèæíî.</w:t>
      </w:r>
    </w:p>
    <w:p>
      <w:pPr>
        <w:pStyle w:val="Normal"/>
        <w:ind w:firstLine="720"/>
        <w:jc w:val="both"/>
        <w:rPr>
          <w:sz w:val="24"/>
          <w:szCs w:val="24"/>
        </w:rPr>
      </w:pPr>
      <w:r>
        <w:rPr>
          <w:sz w:val="24"/>
          <w:szCs w:val="24"/>
        </w:rPr>
        <w:t xml:space="preserve">— </w:t>
      </w:r>
      <w:r>
        <w:rPr>
          <w:sz w:val="24"/>
          <w:szCs w:val="24"/>
        </w:rPr>
        <w:t>Ëàäíî, ñåé÷àñ ñïðîñèì.</w:t>
      </w:r>
    </w:p>
    <w:p>
      <w:pPr>
        <w:pStyle w:val="Normal"/>
        <w:ind w:firstLine="720"/>
        <w:jc w:val="both"/>
        <w:rPr>
          <w:sz w:val="24"/>
          <w:szCs w:val="24"/>
        </w:rPr>
      </w:pPr>
      <w:r>
        <w:rPr>
          <w:sz w:val="24"/>
          <w:szCs w:val="24"/>
        </w:rPr>
        <w:t>Îí íàæàë íà ïåðåãîâîðíûé êëþ÷.</w:t>
      </w:r>
    </w:p>
    <w:p>
      <w:pPr>
        <w:pStyle w:val="Normal"/>
        <w:ind w:firstLine="720"/>
        <w:jc w:val="both"/>
        <w:rPr>
          <w:sz w:val="24"/>
          <w:szCs w:val="24"/>
        </w:rPr>
      </w:pPr>
      <w:r>
        <w:rPr>
          <w:sz w:val="24"/>
          <w:szCs w:val="24"/>
        </w:rPr>
        <w:t xml:space="preserve">— </w:t>
      </w:r>
      <w:r>
        <w:rPr>
          <w:sz w:val="24"/>
          <w:szCs w:val="24"/>
        </w:rPr>
        <w:t>Àëëî, ãîâîðèò Âîéñåé, ìîäóëü Ïÿòü. Ìû óæå âîçëå êîðàáëÿ. Êòî òàì ïîäõîäèò ñëåäóþùèé?</w:t>
      </w:r>
    </w:p>
    <w:p>
      <w:pPr>
        <w:pStyle w:val="Normal"/>
        <w:ind w:firstLine="720"/>
        <w:jc w:val="both"/>
        <w:rPr>
          <w:sz w:val="24"/>
          <w:szCs w:val="24"/>
        </w:rPr>
      </w:pPr>
      <w:r>
        <w:rPr>
          <w:sz w:val="24"/>
          <w:szCs w:val="24"/>
        </w:rPr>
        <w:t xml:space="preserve">— </w:t>
      </w:r>
      <w:r>
        <w:rPr>
          <w:sz w:val="24"/>
          <w:szCs w:val="24"/>
        </w:rPr>
        <w:t>Ëàìåðåêñ, ìîäóëü Îäèí, — äîíåññÿ îáîäðÿþùå çíàêîìûé ãîëîñ. — Õåëëî, Âèêòîð, Äåéâ! Ðàä âèäåòü âàñ... åñëè, êîíå÷íî, ýòî âû.</w:t>
      </w:r>
    </w:p>
    <w:p>
      <w:pPr>
        <w:pStyle w:val="Normal"/>
        <w:ind w:firstLine="720"/>
        <w:jc w:val="both"/>
        <w:rPr>
          <w:sz w:val="24"/>
          <w:szCs w:val="24"/>
        </w:rPr>
      </w:pPr>
      <w:r>
        <w:rPr>
          <w:sz w:val="24"/>
          <w:szCs w:val="24"/>
        </w:rPr>
        <w:t xml:space="preserve">— </w:t>
      </w:r>
      <w:r>
        <w:rPr>
          <w:sz w:val="24"/>
          <w:szCs w:val="24"/>
        </w:rPr>
        <w:t>Ðàçóìååòñÿ, à òû ÷òî äóìàë?</w:t>
      </w:r>
    </w:p>
    <w:p>
      <w:pPr>
        <w:pStyle w:val="Normal"/>
        <w:ind w:firstLine="720"/>
        <w:jc w:val="both"/>
        <w:rPr>
          <w:sz w:val="24"/>
          <w:szCs w:val="24"/>
        </w:rPr>
      </w:pPr>
      <w:r>
        <w:rPr>
          <w:sz w:val="24"/>
          <w:szCs w:val="24"/>
        </w:rPr>
        <w:t>Ïîñëûøàëñÿ íåñêîëüêî äåëàííûé ñìåõ Ëàìåðåêñà:</w:t>
      </w:r>
    </w:p>
    <w:p>
      <w:pPr>
        <w:pStyle w:val="Normal"/>
        <w:ind w:firstLine="720"/>
        <w:jc w:val="both"/>
        <w:rPr>
          <w:sz w:val="24"/>
          <w:szCs w:val="24"/>
        </w:rPr>
      </w:pPr>
      <w:r>
        <w:rPr>
          <w:sz w:val="24"/>
          <w:szCs w:val="24"/>
        </w:rPr>
        <w:t xml:space="preserve">— </w:t>
      </w:r>
      <w:r>
        <w:rPr>
          <w:sz w:val="24"/>
          <w:szCs w:val="24"/>
        </w:rPr>
        <w:t>Äàæå íå áåðóñü ïðåäïîëàãàòü...</w:t>
      </w:r>
    </w:p>
    <w:p>
      <w:pPr>
        <w:pStyle w:val="Normal"/>
        <w:ind w:firstLine="720"/>
        <w:jc w:val="both"/>
        <w:rPr>
          <w:sz w:val="24"/>
          <w:szCs w:val="24"/>
        </w:rPr>
      </w:pPr>
      <w:r>
        <w:rPr>
          <w:sz w:val="24"/>
          <w:szCs w:val="24"/>
        </w:rPr>
        <w:t>Âîéñåé ñîáèðàëñÿ âûêëþ÷èòü ìèêðîôîí, íî çàòåì ïåðåäóìàë:</w:t>
      </w:r>
    </w:p>
    <w:p>
      <w:pPr>
        <w:pStyle w:val="Normal"/>
        <w:ind w:firstLine="720"/>
        <w:jc w:val="both"/>
        <w:rPr>
          <w:sz w:val="24"/>
          <w:szCs w:val="24"/>
        </w:rPr>
      </w:pPr>
      <w:r>
        <w:rPr>
          <w:sz w:val="24"/>
          <w:szCs w:val="24"/>
        </w:rPr>
        <w:t xml:space="preserve">— </w:t>
      </w:r>
      <w:r>
        <w:rPr>
          <w:sz w:val="24"/>
          <w:szCs w:val="24"/>
        </w:rPr>
        <w:t>Íàäåþñü, Ýâìóê ðàçáåðåò, ÷òî ê ÷åìó, è áåç ðàçãîâîðîâ ðàçíåñåò â êëî÷üÿ ýòó ñåìåðêó, ïîêà îíà íå âûêèíóëà ÷òî-íèáóäü ñ íàìè.</w:t>
      </w:r>
    </w:p>
    <w:p>
      <w:pPr>
        <w:pStyle w:val="Normal"/>
        <w:ind w:firstLine="720"/>
        <w:jc w:val="both"/>
        <w:rPr>
          <w:sz w:val="24"/>
          <w:szCs w:val="24"/>
        </w:rPr>
      </w:pPr>
      <w:r>
        <w:rPr>
          <w:sz w:val="24"/>
          <w:szCs w:val="24"/>
        </w:rPr>
        <w:t xml:space="preserve">— </w:t>
      </w:r>
      <w:r>
        <w:rPr>
          <w:sz w:val="24"/>
          <w:szCs w:val="24"/>
        </w:rPr>
        <w:t>À åñëè îíà íè÷åãî âûêèäûâàòü íå ñîáèðàåòñÿ, òîãäà êàê? Áûòü ìîæåò, îíà ïðîñòî ðàäà íàñ ïîäðàçíèòü, — çàìåòèë Ñàðäæíîð è âûòàùèë áóòåðáðîä. Îí ðàññ÷èòûâàë ïëîòíî çàêóñèòü áèôøòåêñîì íà áîðòó êîðàáëÿ, íî, ïîõîæå, îáåä çàïàçäûâàåò.</w:t>
      </w:r>
    </w:p>
    <w:p>
      <w:pPr>
        <w:pStyle w:val="Normal"/>
        <w:ind w:firstLine="720"/>
        <w:jc w:val="both"/>
        <w:rPr>
          <w:sz w:val="24"/>
          <w:szCs w:val="24"/>
        </w:rPr>
      </w:pPr>
      <w:r>
        <w:rPr>
          <w:sz w:val="24"/>
          <w:szCs w:val="24"/>
        </w:rPr>
        <w:t xml:space="preserve">— </w:t>
      </w:r>
      <w:r>
        <w:rPr>
          <w:sz w:val="24"/>
          <w:szCs w:val="24"/>
        </w:rPr>
        <w:t>×òî òû èìååøü â âèäó? — ñïðîñèë Âîéñåé.</w:t>
      </w:r>
    </w:p>
    <w:p>
      <w:pPr>
        <w:pStyle w:val="Normal"/>
        <w:ind w:firstLine="720"/>
        <w:jc w:val="both"/>
        <w:rPr>
          <w:sz w:val="24"/>
          <w:szCs w:val="24"/>
        </w:rPr>
      </w:pPr>
      <w:r>
        <w:rPr>
          <w:sz w:val="24"/>
          <w:szCs w:val="24"/>
        </w:rPr>
        <w:t xml:space="preserve">— </w:t>
      </w:r>
      <w:r>
        <w:rPr>
          <w:sz w:val="24"/>
          <w:szCs w:val="24"/>
        </w:rPr>
        <w:t>Äàæå íà Çåìëå åñòü ïòèöû, êîòîðûå îõîòíî èìèòèðóþò ãîëîñ ÷åëîâåêà; îáåçüÿíû, êîòîðûå ëþáÿò âî âñåì ïîäðàæàòü ëþäÿì, ïðè÷åì áåç âñÿêîé çàäíåé ìûñëè. Òàêîâà ìàíåðà èõ ïîâåäåíèÿ, è òîëüêî. Áûòü ìîæåò, ýòà øòóêà ïðîñòî ñâåðõïîäðàæàòåëü è ïðèíèìàåò ôîðìó ëþáîãî íîâîãî ïðåäìåòà, êîòîðûé âèäèò, ïðîñòî òàê, äàæå íå æåëàÿ òîãî.</w:t>
      </w:r>
    </w:p>
    <w:p>
      <w:pPr>
        <w:pStyle w:val="Normal"/>
        <w:ind w:firstLine="720"/>
        <w:jc w:val="both"/>
        <w:rPr>
          <w:sz w:val="24"/>
          <w:szCs w:val="24"/>
        </w:rPr>
      </w:pPr>
      <w:r>
        <w:rPr>
          <w:sz w:val="24"/>
          <w:szCs w:val="24"/>
        </w:rPr>
        <w:t xml:space="preserve">— </w:t>
      </w:r>
      <w:r>
        <w:rPr>
          <w:sz w:val="24"/>
          <w:szCs w:val="24"/>
        </w:rPr>
        <w:t>Ñóùåñòâî, ñïîñîáíîå ïðèíÿòü ôîðìó ñîðîêàôóòîâîé ìàøèíû?! Íó, Äåéâ, çíàåøü ëè! ß ïîâåðèë òåáå íàñ÷åò äðàìáîíñîâ, íî òóò òû õâàòèë ÷åðåç êðàé.</w:t>
      </w:r>
    </w:p>
    <w:p>
      <w:pPr>
        <w:pStyle w:val="Normal"/>
        <w:ind w:firstLine="720"/>
        <w:jc w:val="both"/>
        <w:rPr>
          <w:sz w:val="24"/>
          <w:szCs w:val="24"/>
        </w:rPr>
      </w:pPr>
      <w:r>
        <w:rPr>
          <w:sz w:val="24"/>
          <w:szCs w:val="24"/>
        </w:rPr>
        <w:t>Ñàðäæíîð ïåðåäåðíóë ïëå÷àìè è îïÿòü ïðèíÿëñÿ çà áóòåðáðîä. Îí âèäåë äðàìáîíñîâ âî âðåìÿ ñâîåé ñòî äâàäöàòü ïåðâîé ïîåçäêè, íà ïëàíåòå ñ îãðîìíûì ïðèòÿæåíèåì. Òî áûëè æèâîòíûå â ôîðìå êîëåñà, ó êîòîðûõ, â ïðîòèâîïîëîæíîñòü ëþäÿì è áîëüøèíñòâó äðóãèõ æèâûõ ñóùåñòâ, êðîâü îñòàâàëàñü ïîñòîÿííî íà ìåñòå, âíèçó, à òåëî íåïðåðûâíî âðàùàëîñü, îáåñïå÷èâàÿ öèðêóëÿöèþ. Áûâàëîìó ãåîäåçèñòó ñ áîëüøèì òðóäîì óäàâàëîñü óáåäèòü íîâè÷êîâ, ÷òî äðàìáîíñû äåéñòâèòåëüíî ñóùåñòâóþò — äðàìáîíñû è ñîòíè äðóãèõ íå ìåíåå ñòðàííûõ ñóùåñòâ. Ãëàâíûé íåäîñòàòîê íûíåøíèõ ñâåðõñòðåìèòåëüíûõ ðåéñîâ ñîñòîÿë â òîì, ÷òî ïóòåøåñòâèÿ òåïåðü íè÷åì íå îáîãàùàëè ðàçóì è íå ðàñøèðÿëè êðóãîçîð. Âîéñåé, íàïðèìåð, íàõîäèëñÿ íà ðàññòîÿíèè ïÿòè òûñÿ÷ ñâåòîâûõ ëåò îò Çåìëè, íî ïîñêîëüêó äîðîãè îí è íå çàìåòèë, òî ìûñëåííî âñå åùå íå âûøåë äàëüøå îðáèòû Ìàðñà.</w:t>
      </w:r>
    </w:p>
    <w:p>
      <w:pPr>
        <w:pStyle w:val="Normal"/>
        <w:ind w:firstLine="720"/>
        <w:jc w:val="both"/>
        <w:rPr>
          <w:sz w:val="24"/>
          <w:szCs w:val="24"/>
        </w:rPr>
      </w:pPr>
      <w:r>
        <w:rPr>
          <w:sz w:val="24"/>
          <w:szCs w:val="24"/>
        </w:rPr>
        <w:t>Íà âèäåîýêðàíå ìîäóëÿ Ïÿòü ïîñòåïåííî âîçíèêàëè äðóãèå ìàøèíû, ïîêà íàêîíåö âñå ñåìü íå âûñòðîèëèñü íà ðàâíîì óäàëåíèè âîêðóã ÷åðíîé îñòðîêîíå÷íîé áàøíè «Ñàðàôàíäà», îáðàçîâàâ ïðàâèëüíóþ îêðóæíîñòü. Êàïèòàí Ýâìóê õðàíèë ìîë÷àíèå, ïîêà ìàøèíû âûïîëíÿëè ìàíåâð, îäíàêî ðåïëèêè, ïîäàâàåìûå êîìàíäàìè ìîäóëåé, ïðîäîëæàëè íåïðåðûâíî äîíîñèòüñÿ èç ðåïðîäóêòîðà. Êîå-êòî, âèäÿ, ÷òî âñå æèâû-çäîðîâû è íè÷åãî ïëîõîãî íå ïðîèñõîäèò, ñ êàæäûì íîâûì ìãíîâåíèåì âñå áîëüøå îïðàâëÿëñÿ îò ñòðàõà. Ïîñûïàëèñü øóòêè...</w:t>
      </w:r>
    </w:p>
    <w:p>
      <w:pPr>
        <w:pStyle w:val="Normal"/>
        <w:ind w:firstLine="720"/>
        <w:jc w:val="both"/>
        <w:rPr>
          <w:sz w:val="24"/>
          <w:szCs w:val="24"/>
        </w:rPr>
      </w:pPr>
      <w:r>
        <w:rPr>
          <w:sz w:val="24"/>
          <w:szCs w:val="24"/>
        </w:rPr>
        <w:t>Ñìåõ òîò÷àñ îáîðâàëñÿ, êîãäà íàêîíåö çàãîâîðèë Ýâìóê.</w:t>
      </w:r>
    </w:p>
    <w:p>
      <w:pPr>
        <w:pStyle w:val="Normal"/>
        <w:ind w:firstLine="720"/>
        <w:jc w:val="both"/>
        <w:rPr>
          <w:sz w:val="24"/>
          <w:szCs w:val="24"/>
        </w:rPr>
      </w:pPr>
      <w:r>
        <w:rPr>
          <w:sz w:val="24"/>
          <w:szCs w:val="24"/>
        </w:rPr>
        <w:t xml:space="preserve">— </w:t>
      </w:r>
      <w:r>
        <w:rPr>
          <w:sz w:val="24"/>
          <w:szCs w:val="24"/>
        </w:rPr>
        <w:t>Ïðåæäå ÷åì âûñëóøàòü âàøè ïðåäëîæåíèÿ, — ñêàçàë îí ñïîêîéíî, — ÿ õî÷ó íàïîìíèòü âàì ïðèêàç — íå ïîäõîäèòü ê êîðàáëþ áëèæå òûñÿ÷è ÿðäîâ. Êàæäûé, íàðóøèâøèé åãî, áóäåò íåìåäëåííî óíè÷òîæåí. Òåïåðü ïðèñòóïèì, êàê ãîâîðèòñÿ, ê ïðåíèÿì.</w:t>
      </w:r>
    </w:p>
    <w:p>
      <w:pPr>
        <w:pStyle w:val="Normal"/>
        <w:ind w:firstLine="720"/>
        <w:jc w:val="both"/>
        <w:rPr>
          <w:sz w:val="24"/>
          <w:szCs w:val="24"/>
        </w:rPr>
      </w:pPr>
      <w:r>
        <w:rPr>
          <w:sz w:val="24"/>
          <w:szCs w:val="24"/>
        </w:rPr>
        <w:t>Íàñòóïèâøåå ðàäèîìîë÷àíèå ïåðâûì ïðåðâàë ñàìîóâåðåííûé è ðåçêèé ãîëîñ Ïîëëåíà èç ìîäóëÿ ×åòûðå. Îí ïîáûâàë â øåñòíàäöàòè ýêñïåäèöèÿõ è òåïåðü ïèñàë êíèãó î ñâîèõ âïå÷àòëåíèÿõ. Ïðàâäà, îí íè ðàçó íå äàë Ñàðäæíîðó âçãëÿíóòü íà ðóêîïèñü, è ïîñëåäíèé ñèëüíî ïîäîçðåâàë, ÷òî åãî, Ñàðäæíîðà, Ïîëëåí âûñòàâèë â êîìè÷åñêîé ðîëè ýòàêîãî âñåçíàþùåãî ñòàðîæèëà.</w:t>
      </w:r>
    </w:p>
    <w:p>
      <w:pPr>
        <w:pStyle w:val="Normal"/>
        <w:ind w:firstLine="720"/>
        <w:jc w:val="both"/>
        <w:rPr>
          <w:sz w:val="24"/>
          <w:szCs w:val="24"/>
        </w:rPr>
      </w:pPr>
      <w:r>
        <w:rPr>
          <w:sz w:val="24"/>
          <w:szCs w:val="24"/>
        </w:rPr>
        <w:t xml:space="preserve">— </w:t>
      </w:r>
      <w:r>
        <w:rPr>
          <w:sz w:val="24"/>
          <w:szCs w:val="24"/>
        </w:rPr>
        <w:t>Ìíå êàæåòñÿ, — íà÷àë áûëî âûñîêîïàðíî Ïîëëåí, — ÷òî ìû çäåñü èìååì äåëî ñ êëàññè÷åñêîé çàäà÷åé ïî ôîðìàëüíîé ëîãèêå...</w:t>
      </w:r>
    </w:p>
    <w:p>
      <w:pPr>
        <w:pStyle w:val="Normal"/>
        <w:ind w:firstLine="720"/>
        <w:jc w:val="both"/>
        <w:rPr>
          <w:sz w:val="24"/>
          <w:szCs w:val="24"/>
        </w:rPr>
      </w:pPr>
      <w:r>
        <w:rPr>
          <w:sz w:val="24"/>
          <w:szCs w:val="24"/>
        </w:rPr>
        <w:t xml:space="preserve">— </w:t>
      </w:r>
      <w:r>
        <w:rPr>
          <w:sz w:val="24"/>
          <w:szCs w:val="24"/>
        </w:rPr>
        <w:t>Êîðî÷å, Ïîëëåí, — ñåðäèòî ïðåðâàë åãî êòî-òî.</w:t>
      </w:r>
    </w:p>
    <w:p>
      <w:pPr>
        <w:pStyle w:val="Normal"/>
        <w:ind w:firstLine="720"/>
        <w:jc w:val="both"/>
        <w:rPr>
          <w:sz w:val="24"/>
          <w:szCs w:val="24"/>
        </w:rPr>
      </w:pPr>
      <w:r>
        <w:rPr>
          <w:sz w:val="24"/>
          <w:szCs w:val="24"/>
        </w:rPr>
        <w:t xml:space="preserve">— </w:t>
      </w:r>
      <w:r>
        <w:rPr>
          <w:sz w:val="24"/>
          <w:szCs w:val="24"/>
        </w:rPr>
        <w:t>Õîðîøî. Òàê âîò, ôàêò îñòàåòñÿ ôàêòîì. Íàì íàäî íàéòè âûõîä èç ñîçäàâøåãîñÿ ïîëîæåíèÿ. Îñíîâíûå ïàðàìåòðû çàäà÷è òàêîâû: èìååòñÿ øåñòü íàøèõ íè÷åì äðóã îò äðóãà íå îòëè÷àþùèõñÿ ìàøèí è ïðèòàèâøàÿñÿ ñðåäè íèõ ñåäüìàÿ...</w:t>
      </w:r>
    </w:p>
    <w:p>
      <w:pPr>
        <w:pStyle w:val="Normal"/>
        <w:ind w:firstLine="720"/>
        <w:jc w:val="both"/>
        <w:rPr>
          <w:sz w:val="24"/>
          <w:szCs w:val="24"/>
        </w:rPr>
      </w:pPr>
      <w:r>
        <w:rPr>
          <w:sz w:val="24"/>
          <w:szCs w:val="24"/>
        </w:rPr>
        <w:t>Ñàðäæíîð ðåçêî íàæàë íà ïåðåãîâîðî÷íûé êëþ÷.</w:t>
      </w:r>
    </w:p>
    <w:p>
      <w:pPr>
        <w:pStyle w:val="Normal"/>
        <w:ind w:firstLine="720"/>
        <w:jc w:val="both"/>
        <w:rPr>
          <w:sz w:val="24"/>
          <w:szCs w:val="24"/>
        </w:rPr>
      </w:pPr>
      <w:r>
        <w:rPr>
          <w:sz w:val="24"/>
          <w:szCs w:val="24"/>
        </w:rPr>
        <w:t xml:space="preserve">— </w:t>
      </w:r>
      <w:r>
        <w:rPr>
          <w:sz w:val="24"/>
          <w:szCs w:val="24"/>
        </w:rPr>
        <w:t>Âíîøó ïîïðàâêó, — ñêàçàë îí ñïîêîéíî.</w:t>
      </w:r>
    </w:p>
    <w:p>
      <w:pPr>
        <w:pStyle w:val="Normal"/>
        <w:ind w:firstLine="720"/>
        <w:jc w:val="both"/>
        <w:rPr>
          <w:sz w:val="24"/>
          <w:szCs w:val="24"/>
        </w:rPr>
      </w:pPr>
      <w:r>
        <w:rPr>
          <w:sz w:val="24"/>
          <w:szCs w:val="24"/>
        </w:rPr>
        <w:t xml:space="preserve">— </w:t>
      </w:r>
      <w:r>
        <w:rPr>
          <w:sz w:val="24"/>
          <w:szCs w:val="24"/>
        </w:rPr>
        <w:t>Ýòî êòî, Ñàðäæíîð? — ñïðîñèë Ïîëëåí. — Êàê ÿ óæå ñêàçàë, ñåäüìàÿ ìàøèíà...</w:t>
      </w:r>
    </w:p>
    <w:p>
      <w:pPr>
        <w:pStyle w:val="Normal"/>
        <w:ind w:firstLine="720"/>
        <w:jc w:val="both"/>
        <w:rPr>
          <w:sz w:val="24"/>
          <w:szCs w:val="24"/>
        </w:rPr>
      </w:pPr>
      <w:r>
        <w:rPr>
          <w:sz w:val="24"/>
          <w:szCs w:val="24"/>
        </w:rPr>
        <w:t xml:space="preserve">— </w:t>
      </w:r>
      <w:r>
        <w:rPr>
          <w:sz w:val="24"/>
          <w:szCs w:val="24"/>
        </w:rPr>
        <w:t>Âíîøó ïîïðàâêó.</w:t>
      </w:r>
    </w:p>
    <w:p>
      <w:pPr>
        <w:pStyle w:val="Normal"/>
        <w:ind w:firstLine="720"/>
        <w:jc w:val="both"/>
        <w:rPr>
          <w:sz w:val="24"/>
          <w:szCs w:val="24"/>
        </w:rPr>
      </w:pPr>
      <w:r>
        <w:rPr>
          <w:sz w:val="24"/>
          <w:szCs w:val="24"/>
        </w:rPr>
        <w:t xml:space="preserve">— </w:t>
      </w:r>
      <w:r>
        <w:rPr>
          <w:sz w:val="24"/>
          <w:szCs w:val="24"/>
        </w:rPr>
        <w:t>Ýòî Ñàðäæíîð, íå òàê ëè? Íó, ÷òî òåáå íàäî, Äåéâ?</w:t>
      </w:r>
    </w:p>
    <w:p>
      <w:pPr>
        <w:pStyle w:val="Normal"/>
        <w:ind w:firstLine="720"/>
        <w:jc w:val="both"/>
        <w:rPr>
          <w:sz w:val="24"/>
          <w:szCs w:val="24"/>
        </w:rPr>
      </w:pPr>
      <w:r>
        <w:rPr>
          <w:sz w:val="24"/>
          <w:szCs w:val="24"/>
        </w:rPr>
        <w:t xml:space="preserve">— </w:t>
      </w:r>
      <w:r>
        <w:rPr>
          <w:sz w:val="24"/>
          <w:szCs w:val="24"/>
        </w:rPr>
        <w:t>Ìíå? Ïðîñòî õî÷ó ïîìî÷ü òåáå â ëîãè÷åñêèõ ðàññóæäåíèÿõ, Êëèôôîðä. Ìû èìååì äåëî ñ øåñòüþ ìàøèíàìè è îäíèì î÷åíü èíòåðåñíûì æèâûì ñóùåñòâîì...</w:t>
      </w:r>
    </w:p>
    <w:p>
      <w:pPr>
        <w:pStyle w:val="Normal"/>
        <w:ind w:firstLine="720"/>
        <w:jc w:val="both"/>
        <w:rPr>
          <w:sz w:val="24"/>
          <w:szCs w:val="24"/>
        </w:rPr>
      </w:pPr>
      <w:r>
        <w:rPr>
          <w:sz w:val="24"/>
          <w:szCs w:val="24"/>
        </w:rPr>
        <w:t xml:space="preserve">— </w:t>
      </w:r>
      <w:r>
        <w:rPr>
          <w:sz w:val="24"/>
          <w:szCs w:val="24"/>
        </w:rPr>
        <w:t>×òî?!</w:t>
      </w:r>
    </w:p>
    <w:p>
      <w:pPr>
        <w:pStyle w:val="Normal"/>
        <w:ind w:firstLine="720"/>
        <w:jc w:val="both"/>
        <w:rPr>
          <w:sz w:val="24"/>
          <w:szCs w:val="24"/>
        </w:rPr>
      </w:pPr>
      <w:r>
        <w:rPr>
          <w:sz w:val="24"/>
          <w:szCs w:val="24"/>
        </w:rPr>
        <w:t xml:space="preserve">— </w:t>
      </w:r>
      <w:r>
        <w:rPr>
          <w:sz w:val="24"/>
          <w:szCs w:val="24"/>
        </w:rPr>
        <w:t>Äà... Ñ ñåðûì ÷åëîâåêîì.</w:t>
      </w:r>
    </w:p>
    <w:p>
      <w:pPr>
        <w:pStyle w:val="Normal"/>
        <w:ind w:firstLine="720"/>
        <w:jc w:val="both"/>
        <w:rPr>
          <w:sz w:val="24"/>
          <w:szCs w:val="24"/>
        </w:rPr>
      </w:pPr>
      <w:r>
        <w:rPr>
          <w:sz w:val="24"/>
          <w:szCs w:val="24"/>
        </w:rPr>
        <w:t>Ñàðäæíîð òåðïåëèâî æäàë, êîãäà øóì ñòèõíåò, èñêîñà ïîãëÿäûâàÿ íà ñåðäèòîå ëèöî ñâîåãî íàïàðíèêà. Íåóæåëè è îí ñàì âûãëÿäåë òàê, êîãäà âïåðâûå óñëûøàë îá ýòîì ñîçäàíèè? Ïðåäàíèÿ î íåì íå áûëè øèðîêî ðàñïðîñòðàíåíû, îäíàêî íåò-íåò äà è âñòðå÷àëèñü íà ïëàíåòàõ, ãäå âîñïîìèíàíèÿ êîðåííûõ îáèòàòåëåé óõîäèëè äîñòàòî÷íî ãëóáîêî â ïðîøëîå. Êàê îáû÷íî, ôàêòû èñêàæàëèñü, íî ñóòü îñòàâàëàñü âñåãäà íåèçìåííîé: ñåðûå ëþäè, èõ áîðüáà ñ áåëûìè è ïîðàæåíèå.</w:t>
      </w:r>
    </w:p>
    <w:p>
      <w:pPr>
        <w:pStyle w:val="Normal"/>
        <w:ind w:firstLine="720"/>
        <w:jc w:val="both"/>
        <w:rPr>
          <w:sz w:val="24"/>
          <w:szCs w:val="24"/>
        </w:rPr>
      </w:pPr>
      <w:r>
        <w:rPr>
          <w:sz w:val="24"/>
          <w:szCs w:val="24"/>
        </w:rPr>
        <w:t>Ñåðàÿ ðàñà íå îñòàâèëà ñëåäîâ, êîòîðûå ñìîãëà áû íàéòè ïîçäíåéøàÿ àðìèÿ àðõåîëîãîâ-çåìëÿí, îäíàêî ìèôû ïðîäîëæàëè ñóùåñòâîâàòü. È ñàìûì èíòåðåñíûì äëÿ òåõ, êòî õîòåë è óìåë ñëóøàòü, áûëî òî, ÷òî ðàññêàç÷èêè — íå âàæíî, íà ÷òî îíè áûëè ïîõîæè è êàêîé îáðàç æèçíè âåëè: õîäèëè ëè ïî çåìëå, ëåòàëè ïî âîçäóõó, ïëàâàëè èëè ïîëçàëè, — íàçûâàëè ñåðûõ ëþäåé òåì æå ñëîâîì, êàêèì çâàëè è ñåáÿ.</w:t>
      </w:r>
    </w:p>
    <w:p>
      <w:pPr>
        <w:pStyle w:val="Normal"/>
        <w:ind w:firstLine="720"/>
        <w:jc w:val="both"/>
        <w:rPr>
          <w:sz w:val="24"/>
          <w:szCs w:val="24"/>
        </w:rPr>
      </w:pPr>
      <w:r>
        <w:rPr>
          <w:sz w:val="24"/>
          <w:szCs w:val="24"/>
        </w:rPr>
        <w:t xml:space="preserve">— </w:t>
      </w:r>
      <w:r>
        <w:rPr>
          <w:sz w:val="24"/>
          <w:szCs w:val="24"/>
        </w:rPr>
        <w:t>Êàêîé òàêîé ñåðûé ÷åëîâåê? ×òî îí èç ñåáÿ ïðåäñòàâëÿåò?</w:t>
      </w:r>
    </w:p>
    <w:p>
      <w:pPr>
        <w:pStyle w:val="Normal"/>
        <w:ind w:firstLine="720"/>
        <w:jc w:val="both"/>
        <w:rPr>
          <w:sz w:val="24"/>
          <w:szCs w:val="24"/>
        </w:rPr>
      </w:pPr>
      <w:r>
        <w:rPr>
          <w:sz w:val="24"/>
          <w:szCs w:val="24"/>
        </w:rPr>
        <w:t>Âîïðîñ ýòîò çàäàë Êàðëåí èç ìîäóëÿ Äâà.</w:t>
      </w:r>
    </w:p>
    <w:p>
      <w:pPr>
        <w:pStyle w:val="Normal"/>
        <w:ind w:firstLine="720"/>
        <w:jc w:val="both"/>
        <w:rPr>
          <w:sz w:val="24"/>
          <w:szCs w:val="24"/>
        </w:rPr>
      </w:pPr>
      <w:r>
        <w:rPr>
          <w:sz w:val="24"/>
          <w:szCs w:val="24"/>
        </w:rPr>
        <w:t xml:space="preserve">— </w:t>
      </w:r>
      <w:r>
        <w:rPr>
          <w:sz w:val="24"/>
          <w:szCs w:val="24"/>
        </w:rPr>
        <w:t>Áîëüøîå ñåðîå ÷óäîâèùå, ìîíñòð, êîòîðîå ìîæåò ïðåâðàòèòüñÿ â ëþáóþ âåùü èëè â ëþáîå æèâîå ñóùåñòâî, — îáúÿñíèë Ïîëëåí. — Ñàðäæíîð áåç íåãî è øàãó ñòóïèòü íå ìîæåò è òàñêàåò åãî ïî âñåé Ãàëàêòèêå.</w:t>
      </w:r>
    </w:p>
    <w:p>
      <w:pPr>
        <w:pStyle w:val="Normal"/>
        <w:ind w:firstLine="720"/>
        <w:jc w:val="both"/>
        <w:rPr>
          <w:sz w:val="24"/>
          <w:szCs w:val="24"/>
        </w:rPr>
      </w:pPr>
      <w:r>
        <w:rPr>
          <w:sz w:val="24"/>
          <w:szCs w:val="24"/>
        </w:rPr>
        <w:t xml:space="preserve">— </w:t>
      </w:r>
      <w:r>
        <w:rPr>
          <w:sz w:val="24"/>
          <w:szCs w:val="24"/>
        </w:rPr>
        <w:t>Îí íå ìîæåò ïðåâðàòèòü ñåáÿ â ëþáîé ïðåäìåò, — âîçðàçèë Ñàðäæíîð. — Îí ìîæåò èçìåíèòü òîëüêî ñâîé âíåøíèé îáëèê, à âíóòðè îñòàåòñÿ âñå òåì æå ñåðûì ÷åëîâåêîì. Òû ìîæåøü íå ñîãëàøàòüñÿ ñî ìíîé, Êëèôôîðä.</w:t>
      </w:r>
    </w:p>
    <w:p>
      <w:pPr>
        <w:pStyle w:val="Normal"/>
        <w:ind w:firstLine="720"/>
        <w:jc w:val="both"/>
        <w:rPr>
          <w:sz w:val="24"/>
          <w:szCs w:val="24"/>
        </w:rPr>
      </w:pPr>
      <w:r>
        <w:rPr>
          <w:sz w:val="24"/>
          <w:szCs w:val="24"/>
        </w:rPr>
        <w:t xml:space="preserve">— </w:t>
      </w:r>
      <w:r>
        <w:rPr>
          <w:sz w:val="24"/>
          <w:szCs w:val="24"/>
        </w:rPr>
        <w:t>ß òåáÿ ïîíèìàþ, Äåéâ. Ñåðûé ÷åëîâåê ïîäòâåðäèë áû êàæäîå òâîå ñëîâî...</w:t>
      </w:r>
    </w:p>
    <w:p>
      <w:pPr>
        <w:pStyle w:val="Normal"/>
        <w:ind w:firstLine="720"/>
        <w:jc w:val="both"/>
        <w:rPr>
          <w:sz w:val="24"/>
          <w:szCs w:val="24"/>
        </w:rPr>
      </w:pPr>
      <w:r>
        <w:rPr>
          <w:sz w:val="24"/>
          <w:szCs w:val="24"/>
        </w:rPr>
        <w:t xml:space="preserve">— </w:t>
      </w:r>
      <w:r>
        <w:rPr>
          <w:sz w:val="24"/>
          <w:szCs w:val="24"/>
        </w:rPr>
        <w:t>Ïîïðîñèì êàïèòàíà Ýâìóêà ïðîéòèñü ïî áëîêàì õðàíåíèÿ êñåíîëîãè÷åñêèõ äàííûõ è îïðåäåëèòü: âî-ïåðâûõ, âåðîÿòíîñòü ñóùåñòâîâàíèÿ ñåðûõ ëþäåé; âî-âòîðûõ, âîçìîæíîñòü, ÷òî ñåäüìîé ìîäóëü — îäèí èç íèõ.</w:t>
      </w:r>
    </w:p>
    <w:p>
      <w:pPr>
        <w:pStyle w:val="Normal"/>
        <w:ind w:firstLine="720"/>
        <w:jc w:val="both"/>
        <w:rPr>
          <w:sz w:val="24"/>
          <w:szCs w:val="24"/>
        </w:rPr>
      </w:pPr>
      <w:r>
        <w:rPr>
          <w:sz w:val="24"/>
          <w:szCs w:val="24"/>
        </w:rPr>
        <w:t>Ñàðäæíîð îòìåòèë ïðî ñåáÿ, ÷òî íà ñåé ðàç øóòîê íå ïîñëåäîâàëî, è âçäîõíóë îáëåã÷åííî. Åñëè îí ïðàâ, òî âðåìåíè íà ðàçãîâîðû ó íèõ íå îñòàëîñü. Ïî ñóòè ãîâîðÿ, âðåìåíè, âèäèìî, âîîáùå áûëî ìàëî. ßðêîå äâîéíîå ñîëíöå óæå âñòàâàëî íàä ãîðèçîíòîì, îáðàçîâàííûì çóá÷àòûìè âåðøèíàìè äàëåêèõ ãîð. Â áëèæàéøèå ñåìíàäöàòü ìåñÿöåâ ïëàíåòà áóäåò äâèãàòüñÿ ñëèøêîì áëèçêî ê ýòèì äâóì ðàñêàëåííûì ñãóñòêàì ìàòåðèè, è Ñàðäæíîðó õîòåëîñü áû óáðàòüñÿ ïîäàëüøå îò Ïðàéëû 1 íà ýòî âðåìÿ. Îäíàêî ýòîãî õîòåëè è íå òîëüêî ëþä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åíäàð áûë âåñüìà óäèâëåí, çàìåòèâ, ÷òî ñî âñå âîçðàñòàþùèì èíòåðåñîì ñëåäèò çà ìûñëÿìè ýòèõ ñúåäîáíûõ ñîçäàíèé.</w:t>
      </w:r>
    </w:p>
    <w:p>
      <w:pPr>
        <w:pStyle w:val="Normal"/>
        <w:ind w:firstLine="720"/>
        <w:jc w:val="both"/>
        <w:rPr>
          <w:sz w:val="24"/>
          <w:szCs w:val="24"/>
        </w:rPr>
      </w:pPr>
      <w:r>
        <w:rPr>
          <w:sz w:val="24"/>
          <w:szCs w:val="24"/>
        </w:rPr>
        <w:t>Åãî ðàñà íèêîãäà íå ñîçäàâàëà ìàøèí, îíà ïîëàãàëàñü íà ñèëó, ëîâêîñòü, áûñòðîòó è èçìåí÷èâîñòü ñâîèõ áîëüøèõ ñåðûõ òåë. Âäîáàâîê ê ñâîåìó âðîæäåííîìó ïðåíåáðåæåíèþ ê òåõíèêå Êåíäàð íåñêîëüêî òûñÿ÷ ëåò ïðîâåë â ìèðå-ïåêëå, ãäå íå âûäåðæàëè áû íèêàêèå ìàøèíû, êàê áû õîðîøî îíè íè áûëè ñêîíñòðóèðîâàíû. Ïîýòîìó åãî ïîòðÿñëà ìûñëü, ñêîëü ñèëüíî ýòè õðóïêèå ñúåäîáíûå ñîçäàíèÿ çàâèñÿò îò ñâîèõ èçäåëèé èç ìåòàëëà è ïëàñòèêà. Áîëüøå âñåãî åãî ïîðàçèëî îòêðûòèå, ÷òî, îêàçûâàåòñÿ, ìåòàëëè÷åñêèå ñêîðëóïêè ñëóæèëè èì íå òîëüêî ñðåäñòâîì ïåðåäâèæåíèÿ, íî è ñðåäñòâîì ñîõðàíåíèÿ è ïîääåðæàíèÿ æèçíè.</w:t>
      </w:r>
    </w:p>
    <w:p>
      <w:pPr>
        <w:pStyle w:val="Normal"/>
        <w:ind w:firstLine="720"/>
        <w:jc w:val="both"/>
        <w:rPr>
          <w:sz w:val="24"/>
          <w:szCs w:val="24"/>
        </w:rPr>
      </w:pPr>
      <w:r>
        <w:rPr>
          <w:sz w:val="24"/>
          <w:szCs w:val="24"/>
        </w:rPr>
        <w:t>Êåíäàð ïîïðîáîâàë íà ìèíóòó ïðåäñòàâèòü ñåáå, êàê îí ââåðÿåò ñâîþ æèçíü çàáîòàì ñëîæíîãî è ÷àñòî ïîðòÿùåãîñÿ ìåõàíèçìà, íî ñàìà ìûñëü çàñòàâèëà åãî ñîäðîãíóòüñÿ îò ñòðàõà. Îí ïîñïåøíî îòáðîñèë åå ïðî÷ü è ñîñðåäîòî÷èë ñâîé ñòðàøíûé ðàçóì íà çàäà÷å ïîäîáðàòüñÿ êàê ìîæíî áëèæå ê êîðàáëþ, ÷òîáû ïîäàâèòü âîëþ è ðàçóì âñåõ, êòî â íåì ñèäèò. Ïðåæäå âñåãî, ýòî íóæíî ñäåëàòü ñ òåì, êîãî îíè íàçûâàþò êàïèòàíîì Ýâìóêîì, è ñäåëàòü ðàíüøå, ÷åì îí ïóñòèò â õîä ñâîå ñòðàøíîå îðóæèå.</w:t>
      </w:r>
    </w:p>
    <w:p>
      <w:pPr>
        <w:pStyle w:val="Normal"/>
        <w:ind w:firstLine="720"/>
        <w:jc w:val="both"/>
        <w:rPr>
          <w:sz w:val="24"/>
          <w:szCs w:val="24"/>
        </w:rPr>
      </w:pPr>
      <w:r>
        <w:rPr>
          <w:sz w:val="24"/>
          <w:szCs w:val="24"/>
        </w:rPr>
        <w:t>Èìåííî ýòî ñòàëî ïðè÷èíîé åãî îøèáêè, êîãäà îí ïûòàëñÿ ïîä÷èíèòü ñåáå òàêîå ñîçäàíèå, êàê êàïèòàí Ýâìóê.</w:t>
      </w:r>
    </w:p>
    <w:p>
      <w:pPr>
        <w:pStyle w:val="Normal"/>
        <w:ind w:firstLine="720"/>
        <w:jc w:val="both"/>
        <w:rPr>
          <w:sz w:val="24"/>
          <w:szCs w:val="24"/>
        </w:rPr>
      </w:pPr>
      <w:r>
        <w:rPr>
          <w:sz w:val="24"/>
          <w:szCs w:val="24"/>
        </w:rPr>
        <w:t>Ñàðäæíîð ïîñìîòðåë íà ìåäíóþ äîùå÷êó ñ ëàêîíè÷íîé íàäïèñüþ, ïðèêëåïàííóþ ê êîðàáåëüíîé âû÷èñëèòåëüíîé óñòàíîâêå. Íà ïîïå÷åíèå ýòîãî èñêóññòâåííîãî ðàçóìà îíè îòäàâàëè ñâîþ æèçíü ñ ïåðâîé è äî ïîñëåäíåé ìèíóòû êàæäîé êàðòîãðàôè÷åñêîé ýêñïåäèöèè.</w:t>
      </w:r>
    </w:p>
    <w:p>
      <w:pPr>
        <w:pStyle w:val="Normal"/>
        <w:ind w:firstLine="720"/>
        <w:jc w:val="both"/>
        <w:rPr>
          <w:sz w:val="24"/>
          <w:szCs w:val="24"/>
        </w:rPr>
      </w:pPr>
      <w:r>
        <w:rPr>
          <w:sz w:val="24"/>
          <w:szCs w:val="24"/>
        </w:rPr>
        <w:t>Íà äîùå÷êå áûëî íàïèñàíî:</w:t>
      </w:r>
    </w:p>
    <w:p>
      <w:pPr>
        <w:pStyle w:val="Normal"/>
        <w:ind w:firstLine="720"/>
        <w:jc w:val="both"/>
        <w:rPr>
          <w:sz w:val="24"/>
          <w:szCs w:val="24"/>
        </w:rPr>
      </w:pPr>
      <w:r>
        <w:rPr>
          <w:sz w:val="24"/>
          <w:szCs w:val="24"/>
        </w:rPr>
      </w:r>
    </w:p>
    <w:p>
      <w:pPr>
        <w:pStyle w:val="Normal"/>
        <w:jc w:val="center"/>
        <w:rPr>
          <w:sz w:val="24"/>
          <w:szCs w:val="24"/>
        </w:rPr>
      </w:pPr>
      <w:r>
        <w:rPr>
          <w:sz w:val="24"/>
          <w:szCs w:val="24"/>
        </w:rPr>
        <w:t>Ý.Â.Ì.Ó.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ëåíû ýêèïàæà ïîëàãàëè, ÷òî ýòè áóêâû îçíà÷àþò: ýëåêòðîííàÿ âû÷èñëèòåëüíàÿ ìàøèíà óïðàâëåíèÿ êîðàáëåì. Íî íàñêîëüêî ýòî ñîîòâåòñòâóåò èñòèíå, íèêòî òî÷íî íå çíàë. Ëþäè, ïîíÿë âíåçàïíî Ñàðäæíîð, èìåþò ïðèâû÷êó êî ìíîãîìó îòíîñèòüñÿ, êàê ê ñàìî ñîáîé ðàçóìåþùåìóñÿ.</w:t>
      </w:r>
    </w:p>
    <w:p>
      <w:pPr>
        <w:pStyle w:val="Normal"/>
        <w:ind w:firstLine="720"/>
        <w:jc w:val="both"/>
        <w:rPr>
          <w:sz w:val="24"/>
          <w:szCs w:val="24"/>
        </w:rPr>
      </w:pPr>
      <w:r>
        <w:rPr>
          <w:sz w:val="24"/>
          <w:szCs w:val="24"/>
        </w:rPr>
        <w:t>Ñïîêîéíî è òèõî, áîðÿñü ñî âñå óñèëèâàþùèìñÿ ÷óâñòâîì ãîëîäà, Êåíäàð ïðèãîòîâèëñÿ ê àòàê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àðäæíîð ñ óäèâëåíèåì ïîñìîòðåë íà ñâîþ ïðàâóþ ðóêó.</w:t>
      </w:r>
    </w:p>
    <w:p>
      <w:pPr>
        <w:pStyle w:val="Normal"/>
        <w:ind w:firstLine="720"/>
        <w:jc w:val="both"/>
        <w:rPr>
          <w:sz w:val="24"/>
          <w:szCs w:val="24"/>
        </w:rPr>
      </w:pPr>
      <w:r>
        <w:rPr>
          <w:sz w:val="24"/>
          <w:szCs w:val="24"/>
        </w:rPr>
        <w:t>Îí ñîáèðàëñÿ âûïèòü ñòàêàí÷èê êîôå, ÷òîáû ñìî÷èòü âûñîõøåå ãîðëî, è ïîòÿíóëñÿ ê òðóáêå ïèòàíèÿ. Ðóêà íà ÷åòâåðòü äþéìà îòîðâàëàñü îò êðåñëà è ñíîâà áåññèëüíî óïàëà íà ïîäëîêîòíèê, Ñàðäæíîð èíñòèíêòèâíî ïûòàëñÿ ïîìî÷ü ñåáå ëåâîé, íî îíà òîæå íå äâèãàëàñü, è òóò îí ñîîáðàçèë, ÷òî ïàðàëèçîâàí.</w:t>
      </w:r>
    </w:p>
    <w:p>
      <w:pPr>
        <w:pStyle w:val="Normal"/>
        <w:ind w:firstLine="720"/>
        <w:jc w:val="both"/>
        <w:rPr>
          <w:sz w:val="24"/>
          <w:szCs w:val="24"/>
        </w:rPr>
      </w:pPr>
      <w:r>
        <w:rPr>
          <w:sz w:val="24"/>
          <w:szCs w:val="24"/>
        </w:rPr>
        <w:t>Öåëóþ ìèíóòó ãåîäåçèñò òóïî ãëÿäåë ïåðåä ñîáîé, à, ïðèäÿ â ñåáÿ, óâèäåë, ÷òî ñîâåðøåííî âûäîõñÿ â áîðüáå ñî ñâîèìè îäåðâåíåëûìè ìóñêóëàìè. Çìåéêè õîëîäíîãî ïîòà áåæàëè ïî âñåìó òåëó. Îí âçÿë ñåáÿ â ðóêè è îöåíèë îáñòàíîâêó, ñòðåìÿñü ïîíÿòü, êàê ýòî ïîëó÷àåòñÿ, ÷òî îí âñå åùå ñïîñîáåí óïðàâëÿòü õîòÿ áû ãëàçíûìè ìûøöàìè.</w:t>
      </w:r>
    </w:p>
    <w:p>
      <w:pPr>
        <w:pStyle w:val="Normal"/>
        <w:ind w:firstLine="720"/>
        <w:jc w:val="both"/>
        <w:rPr>
          <w:sz w:val="24"/>
          <w:szCs w:val="24"/>
        </w:rPr>
      </w:pPr>
      <w:r>
        <w:rPr>
          <w:sz w:val="24"/>
          <w:szCs w:val="24"/>
        </w:rPr>
        <w:t>Íàïàðíèê òàêæå áûë ïàðàëèçîâàí — ëèøü åäâà ðàçëè÷èìàÿ äðîæü ëèöåâûõ ìóñêóëîâ âûäàâàëà, ÷òî Âîéñåé åùå æèâ. Ãåîäåçèñò áûâàë íà ïëàíåòàõ, ãäå æèâîòíûå, çàùèùàÿñü, îêðóæàþò ñåáÿ ïîëåì, ñïîñîáíûì ïîäàâëÿòü íåðâíóþ äåÿòåëüíîñòü äðóãèõ æèâîòíûõ. Òàêèå ñóùåñòâà ÷àùå âñåãî âñòðå÷àëèñü íà ïëàíåòàõ ñ î÷åíü áîëüøèì ïðèòÿæåíèåì, ãäå õèùíûå çâåðè áûëè ñòîëü æå âÿëû è ìåäëèòåëüíû, êàê èõ æåðòâû. Ñàðäæíîð ïîïðîáîâàë áûëî çàãîâîðèòü ñ Âîéñååì, íî, êàê è îæèäàë, îêàçàëñÿ íå â ñîñòîÿíèè óïðàâëÿòü ãîëîñîâûìè ñâÿçêàìè.</w:t>
      </w:r>
    </w:p>
    <w:p>
      <w:pPr>
        <w:pStyle w:val="Normal"/>
        <w:ind w:firstLine="720"/>
        <w:jc w:val="both"/>
        <w:rPr>
          <w:sz w:val="24"/>
          <w:szCs w:val="24"/>
        </w:rPr>
      </w:pPr>
      <w:r>
        <w:rPr>
          <w:sz w:val="24"/>
          <w:szCs w:val="24"/>
        </w:rPr>
        <w:t>Âäðóã äî åãî ñîçíàíèÿ äîøëî, ÷òî èç ãðîìêîãîâîðèòåëÿ ïî-ïðåæíåìó ðàçäàþòñÿ ÷üè-òî ãîëîñà.</w:t>
      </w:r>
    </w:p>
    <w:p>
      <w:pPr>
        <w:pStyle w:val="Normal"/>
        <w:ind w:firstLine="720"/>
        <w:jc w:val="both"/>
        <w:rPr>
          <w:sz w:val="24"/>
          <w:szCs w:val="24"/>
        </w:rPr>
      </w:pPr>
      <w:r>
        <w:rPr>
          <w:sz w:val="24"/>
          <w:szCs w:val="24"/>
        </w:rPr>
        <w:t xml:space="preserve">— </w:t>
      </w:r>
      <w:r>
        <w:rPr>
          <w:sz w:val="24"/>
          <w:szCs w:val="24"/>
        </w:rPr>
        <w:t>×òî òóò îñîáî äóìàòü, — ãîâîðèë Ïîëëåí. — Îáûêíîâåííàÿ ëîãè÷åñêàÿ çàäà÷à äëÿ ïåðâîêóðñíèêîâ. Ýòî êàê ðàç ïî òâîåé ÷àñòè, Ýâìóê. Ñêàæåì, òû íàçûâàåøü íîìåð ìîäóëÿ è äàåøü åìó êîìàíäó — îòñòóïèòü íà ñòîëüêî-òî ÿðäîâ íàçàä. Òàêèì îáðàçîì íàñòîÿùèå øåñòü ìàøèí îòäåëÿþòñÿ îò ñåäüìîé èëè æå ïî îäíîé êîìàíäå îòîéäóò ñðàçó äâå...</w:t>
      </w:r>
    </w:p>
    <w:p>
      <w:pPr>
        <w:pStyle w:val="Normal"/>
        <w:ind w:firstLine="720"/>
        <w:jc w:val="both"/>
        <w:rPr>
          <w:sz w:val="24"/>
          <w:szCs w:val="24"/>
        </w:rPr>
      </w:pPr>
      <w:r>
        <w:rPr>
          <w:sz w:val="24"/>
          <w:szCs w:val="24"/>
        </w:rPr>
        <w:t>Ñàðäæíîð ïðîêëÿë ñâîþ íåñïîñîáíîñòü äâèíóòüñÿ ñ ìåñòà è äîòÿíóòüñÿ äî ïåðåãîâîðíîãî êëþ÷à, ÷òîáû çàòêíóòü, ïîêà íå ïîçäíî, ãëîòêó Ïîëëåíó, íî â ýòî âðåìÿ ñëîâà ïîñëåäíåãî ïîòîíóëè â ïðîíçèòåëüíîì, äèññîíèðóþùåì çàâûâàíèè ìåøàþùåé ðàäèîñòàíöèè. È Ñàðäæíîð ñ ÷óâñòâîì îáëåã÷åíèÿ ïîíÿë, ÷òî ýòî âñòóïèë â äåéñòâèå ñåäüìîé ìîäóëü. Ïîëëåí ÷óòü áûëî è íå ïîäïèñàë èì âñåì ñìåðòíûé ïðèãîâîð.</w:t>
      </w:r>
    </w:p>
    <w:p>
      <w:pPr>
        <w:pStyle w:val="Normal"/>
        <w:ind w:firstLine="720"/>
        <w:jc w:val="both"/>
        <w:rPr>
          <w:sz w:val="24"/>
          <w:szCs w:val="24"/>
        </w:rPr>
      </w:pPr>
      <w:r>
        <w:rPr>
          <w:sz w:val="24"/>
          <w:szCs w:val="24"/>
        </w:rPr>
        <w:t>Áîëåå ïðàêòè÷íî áûëî áû ïîïðîñèòü Ýâìóêà îáñòðåëÿòü ïî î÷åðåäè êàæäûé ìîäóëü ìàëîìîùíûì ëàçåðíûì ëó÷îì. Äàæå åñëè ñåðûé ÷åëîâåê â ñîñòîÿíèè ýòî âûäåðæàòü, ñïåêòðîãðàôè÷åñêèé àíàëèç îáíàðóæèë áû, ÷òî ó íåãî äðóãîé õèìè÷åñêèé ñîñòàâ. Ìîæíî áûëî áû åùå îòäàòü âñåì ìîäóëÿì ïðèêàç âûïóñòèòü íà ðàâíèíó ñâîèõ ìàëåíüêèõ ðåìîíòíûõ ðîáîòîâ. Ñàðäæíîð ñèëüíî ñîìíåâàëñÿ, ÷òîáû ÷óæàê ñóìåë ïîâòîðèòü ìàíåâð, ãäå íóæíî ðàçäåëèòü ñàìîãî ñåáÿ íà äâå ÷àñòè.</w:t>
      </w:r>
    </w:p>
    <w:p>
      <w:pPr>
        <w:pStyle w:val="Normal"/>
        <w:ind w:firstLine="720"/>
        <w:jc w:val="both"/>
        <w:rPr>
          <w:sz w:val="24"/>
          <w:szCs w:val="24"/>
        </w:rPr>
      </w:pPr>
      <w:r>
        <w:rPr>
          <w:sz w:val="24"/>
          <w:szCs w:val="24"/>
        </w:rPr>
        <w:t>Ñóùåñòâåííûé íåäîñòàòîê ýòèõ ñïîñîáîâ çàêëþ÷àëñÿ â òîì, ÷òî ñåðûé ÷åëîâåê íå äàë áû ëþäÿì âðåìåíè íà èõ îñóùåñòâëåíèå. Ïðàâèëüíîå ðåøåíèå, åñëè îíî åñòü, äîëæíî äàâàòü ìãíîâåííûé îòâåò, è Ñàðäæíîð íå âåðèë â ñâîþ ñïîñîáíîñòü íàéòè åãî.</w:t>
      </w:r>
    </w:p>
    <w:p>
      <w:pPr>
        <w:pStyle w:val="Normal"/>
        <w:ind w:firstLine="720"/>
        <w:jc w:val="both"/>
        <w:rPr>
          <w:sz w:val="24"/>
          <w:szCs w:val="24"/>
        </w:rPr>
      </w:pPr>
      <w:r>
        <w:rPr>
          <w:sz w:val="24"/>
          <w:szCs w:val="24"/>
        </w:rPr>
        <w:t>Òîëüêî â ñèëó ïðèâû÷êè îí âíîâü è âíîâü ïðîäîëæàë àíàëèçèðîâàòü ñèòóàöèþ, ïåðåáèðàÿ ïî îäíîìó èìåþùèåñÿ äàííûå, è âäðóã ïîíÿë, ÷òî îçíà÷àëè äîíîñèâøèåñÿ èç ðåïðîäóêòîðà ãîëîñà. Ðàç Ïîëëåí è äðóãèå ìîãëè ïåðåãîâàðèâàòüñÿ ìåæäó ñîáîé, çíà÷èò, îíè âíå ïðåäåëîâ äîñÿãàåìîñòè ñåðîãî ÷åëîâåêà. Çíà÷èò, òîò ìîæåò âîçäåéñòâîâàòü íà ëþäåé ëèøü íà îòíîñèòåëüíî íåáîëüøîì ðàññòîÿíèè.</w:t>
      </w:r>
    </w:p>
    <w:p>
      <w:pPr>
        <w:pStyle w:val="Normal"/>
        <w:ind w:firstLine="720"/>
        <w:jc w:val="both"/>
        <w:rPr>
          <w:sz w:val="24"/>
          <w:szCs w:val="24"/>
        </w:rPr>
      </w:pPr>
      <w:r>
        <w:rPr>
          <w:sz w:val="24"/>
          <w:szCs w:val="24"/>
        </w:rPr>
        <w:t>Îòêðûòèå åãî âîîäóøåâèëî. Ñàðäæíîð îêèíóë âçîðîì âèäåîýêðàíû. Íåïîäàëåêó íàõîäèëèñü äâà ìîäóëÿ. Îñòàëüíûå ÷åòûðå ìàøèíû áûëè ìíîãî äàëüøå, íà ïðîòèâîïîëîæíîé ñòîðîíå êðóãà, è, êàê îí çàìåòèë, îäíà èç íèõ ìèãàëà ôàðàìè â ðîáêîé ïîïûòêå ïåðåéòè íà ñâÿçü ñ ïîìîùüþ àçáóêè Ìîðçå. Ñàðäæíîð íå ñòàë òðàòèòü âðåìÿ íà ðàñøèôðîâêó ïåðåäàâàåìîãî ñîîáùåíèÿ — ÷àñòüþ îòòîãî, ÷òî äàâíî çàáûë ýòó àçáóêó, à ÷àñòüþ îòòîãî, ÷òî âñå ñâîå âíèìàíèå ñîñðåäîòî÷èë íà äâóõ ñîñåäÿõ, îäèí èç êîòîðûõ íàâåðíÿêà áûë âðàãîì. Âîò âûñîêî â íåáå íà ôîíå çâåçä çàìèãàë îãíÿìè «Ñàðàôàíä» — ýòî Ýâìóê îòêëèêíóëñÿ óâåðåííûìè âûñîêîñêîðîñòíûìè ãðîçäüÿìè òî÷åê è òèðå. Ñàðäæíîðó õîòåëîñü ðàññìåÿòüñÿ — óæ î÷åíü êñòàòè Ýâìóêó íå çàáûëè ïðåïîäàòü óðîêè àçáóêè Ìîðçå.</w:t>
      </w:r>
    </w:p>
    <w:p>
      <w:pPr>
        <w:pStyle w:val="Normal"/>
        <w:ind w:firstLine="720"/>
        <w:jc w:val="both"/>
        <w:rPr>
          <w:sz w:val="24"/>
          <w:szCs w:val="24"/>
        </w:rPr>
      </w:pPr>
      <w:r>
        <w:rPr>
          <w:sz w:val="24"/>
          <w:szCs w:val="24"/>
        </w:rPr>
        <w:t>Ïðîäîëæàþùèéñÿ âîé ÷óæîé ðàäèîñòàíöèè ìåøàë äóìàòü, íî Ñàðäæíîð íå ñäàâàëñÿ. Ñìóòíàÿ, åùå ðàñïëûâ÷àòàÿ èäåÿ íà÷àëà îôîðìëÿòüñÿ â åãî ìîçãó. Òóò, êàæåòñÿ, åñòü êàêîå-òî ïðîòèâîðå÷èå...</w:t>
      </w:r>
    </w:p>
    <w:p>
      <w:pPr>
        <w:pStyle w:val="Normal"/>
        <w:ind w:firstLine="720"/>
        <w:jc w:val="both"/>
        <w:rPr>
          <w:sz w:val="24"/>
          <w:szCs w:val="24"/>
        </w:rPr>
      </w:pPr>
      <w:r>
        <w:rPr>
          <w:sz w:val="24"/>
          <w:szCs w:val="24"/>
        </w:rPr>
        <w:t>Âîéñåé ïîòÿíóëñÿ ïðàâîé ðóêîé ê ïàíåëè óïðàâëåíèÿ è âêëþ÷èë äâèãàòåëè. Íà êàêîå-òî ìãíîâåíèå Ñàðäæíîð ðåøèë, ÷òî ñîñòîÿíèå ïàðàëèçîâàííîñòè êîí÷èëîñü, íî òóò æå óáåäèëñÿ, ÷òî ñàì îí ïî-ïðåæíåìó íå ìîæåò ïîøåâåëèòü íè ðóêîé, íè íîãîé. Ëèöî Âîéñåÿ ïîáåëåëî, êàê ìåë, íà ïîäáîðîäêå áëåñíóëà ñëþíà, è Ñàðäæíîð ïîíÿë, ÷òî åãî íàïàðíèê äåéñòâóåò, êàê ìåõàíèçì, äèñòàíöèîííî óïðàâëÿåìûé ñåäüìûì ìîäóëåì. Íó, êàæåòñÿ íàñòóïèë ïîñëåäíèé ÷àñ, ïîäóìàë Ñàðäæíîð. Ñåðûé ÷åëîâåê ðåøèë äâèíóòü âïåðåä èõ ìàøèíó, ÷òîáû îòâëå÷ü âíèìàíèå Ýâìóêà. Áûâàëîãî ãåîäåçèñòà ÷óòü íå õâàòèë óäàð ïðè ìûñëè, ÷òî óæ êîãî-êîãî, à Ýâìóêà îòâëå÷ü íèêàê íå óäàñòñÿ, è ÷òî îí, íå çàäóìûâàÿñü ïðåâðàòèò â ïàð ëþáîãî, êòî ïåðåñòóïèò íåâèäèìóþ ãðàíèöó òûñÿ÷åÿðäíîé çîíû.</w:t>
      </w:r>
    </w:p>
    <w:p>
      <w:pPr>
        <w:pStyle w:val="Normal"/>
        <w:ind w:firstLine="720"/>
        <w:jc w:val="both"/>
        <w:rPr>
          <w:sz w:val="24"/>
          <w:szCs w:val="24"/>
        </w:rPr>
      </w:pPr>
      <w:r>
        <w:rPr>
          <w:sz w:val="24"/>
          <w:szCs w:val="24"/>
        </w:rPr>
        <w:t>Ìàøèíà ìåäëåííî äâèíóëàñü ïî øåðîõîâàòîìó ãðóíòó.</w:t>
      </w:r>
    </w:p>
    <w:p>
      <w:pPr>
        <w:pStyle w:val="Normal"/>
        <w:ind w:firstLine="720"/>
        <w:jc w:val="both"/>
        <w:rPr>
          <w:sz w:val="24"/>
          <w:szCs w:val="24"/>
        </w:rPr>
      </w:pPr>
      <w:r>
        <w:rPr>
          <w:sz w:val="24"/>
          <w:szCs w:val="24"/>
        </w:rPr>
        <w:t>Ñàðäæíîð ïðåäïðèíÿë åùå îäíó îò÷àÿííóþ ïîïûòêó îñâîáîäèòüñÿ îò íåâèäèìûõ ïóò, íî âñå áûëî íàïðàñíî. ×òî çàäóìàë ñåäüìîé ìîäóëü? Ðàäèóñ äåéñòâèÿ åãî îãðàíè÷åí, òàê ÷òî, âèäèìî, îí ðåøèë ñîâåðøèòü îòâëåêàþùèé ìàíåâð, ÷òîáû ñàìîìó ïîäîáðàòüñÿ áëèæå ê «Ñàðàôàíäó». Íî âåäü ýòî îçíà÷àåò íàäåæäó.</w:t>
      </w:r>
    </w:p>
    <w:p>
      <w:pPr>
        <w:pStyle w:val="Normal"/>
        <w:ind w:firstLine="720"/>
        <w:jc w:val="both"/>
        <w:rPr>
          <w:sz w:val="24"/>
          <w:szCs w:val="24"/>
        </w:rPr>
      </w:pPr>
      <w:r>
        <w:rPr>
          <w:sz w:val="24"/>
          <w:szCs w:val="24"/>
        </w:rPr>
        <w:t>Êàçàëîñü, èñòèíà îçàðèëà ñâîèì ñâåòîì ìîçã áûâàëîãî ãåîäåçèñòà, íî òóò æå îí èñïóãàëñÿ åùå ñèëüíåå, åñëè ýòî áûëî âîçìîæíî. «ß çíàþ ïðàâäó, — ãîâîðèë îí ïðî ñåáÿ, — íî ÿ íå äîëæåí î íåé äóìàòü ïîòîìó, ÷òî ñåðûé ÷åëîâåê óìååò ÷èòàòü ìûñëè íà ðàññòîÿíèè. Åñëè ÿ ñòàíó äóìàòü îá ýòîì...»</w:t>
      </w:r>
    </w:p>
    <w:p>
      <w:pPr>
        <w:pStyle w:val="Normal"/>
        <w:ind w:firstLine="720"/>
        <w:jc w:val="both"/>
        <w:rPr>
          <w:sz w:val="24"/>
          <w:szCs w:val="24"/>
        </w:rPr>
      </w:pPr>
      <w:r>
        <w:rPr>
          <w:sz w:val="24"/>
          <w:szCs w:val="24"/>
        </w:rPr>
        <w:t>Ðóêè Âîéñåÿ ëåãëè íà ðû÷àãè óïðàâëåíèÿ äâèãàòåëÿìè, è ìîäóëü ðâàíóëñÿ âïåðåä...</w:t>
      </w:r>
    </w:p>
    <w:p>
      <w:pPr>
        <w:pStyle w:val="Normal"/>
        <w:ind w:firstLine="720"/>
        <w:jc w:val="both"/>
        <w:rPr>
          <w:sz w:val="24"/>
          <w:szCs w:val="24"/>
        </w:rPr>
      </w:pPr>
      <w:r>
        <w:rPr>
          <w:sz w:val="24"/>
          <w:szCs w:val="24"/>
        </w:rPr>
        <w:t>«...òî ñåðûé ÷åëîâåê óçíàåò, ÷òî... Çàìîë÷è! Äóìàé î ÷åì-òî äðóãîì: î øàìïàíñêîì, êîòîðîãî òåáå, ìîæåò áûòü, íå ïðèäåòñÿ íèêîãäà îòâåäàòü, î äðàìáîíñàõ, êàòàþùèõñÿ â ñîáñòâåííîé ëóæå êðîâè, çàêðûòîé ñî âñåõ ñòîðîí, íî íè â êîåì ñëó÷àå íå äóìàé î... Îé, ÿ ÷óòü áûëî ýòî íå ñäåëàë... ß ïî÷òè ïîäóìàë î îá... À-à: ÿ íå â ñèëàõ óäåðæàòüñÿ... Ýâìó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Ðàññòîÿíèå, îòäåëÿâøåå Êåíäàðà îò êîñìè÷åñêîãî êîðàáëÿ, áûëî ñòîëü ìàëî, ÷òî, áóäü îí â ëó÷øåé ôîðìå, îí ïåðåñåê áû åãî â äâà ïðûæêà. Ñåé÷àñ íà ýòî óéäåò ÷óòü áîëüøå âðåìåíè, íî Êåíäàð òâåðäî çíàë, ÷òî îñòàíîâèòü åãî íèêòî íå óñïååò. Îí êèíóëñÿ âïåðåä. Çà íèì, ÷óòü ìåäëåííåå, ÷åì îí îæèäàë, äâèíóëèñü ê êîðàáëþ äâå ìàøèíû, âçÿòûå èì ïîä ñâîå óïðàâëåíèå. Îäíî èç ñèäåâøèõ ñúåäîáíûõ ñîçäàíèé òùåòíî ñòàðàëîñü ïîäàâèòü êàêóþ-òî ìûñëü, íî ñåé÷àñ íå âðåìÿ áûëî çàíèìàòüñÿ ýòèì. Íà õîäó ìåíÿÿ îêðàñêó è ôîðìó, Êåíäàð áëàãîïîëó÷íî ïðîøåë íóæíîå ðàññòîÿíèå — è òîðæåñòâóþùå âîíçèë â êîðàáëü ñâîè ðàçóì è âîëþ.</w:t>
      </w:r>
    </w:p>
    <w:p>
      <w:pPr>
        <w:pStyle w:val="Normal"/>
        <w:ind w:firstLine="720"/>
        <w:jc w:val="both"/>
        <w:rPr>
          <w:sz w:val="24"/>
          <w:szCs w:val="24"/>
        </w:rPr>
      </w:pPr>
      <w:r>
        <w:rPr>
          <w:sz w:val="24"/>
          <w:szCs w:val="24"/>
        </w:rPr>
        <w:t>Íèêàêîãî ýôôåêòà.</w:t>
      </w:r>
    </w:p>
    <w:p>
      <w:pPr>
        <w:pStyle w:val="Normal"/>
        <w:ind w:firstLine="720"/>
        <w:jc w:val="both"/>
        <w:rPr>
          <w:sz w:val="24"/>
          <w:szCs w:val="24"/>
        </w:rPr>
      </w:pPr>
      <w:r>
        <w:rPr>
          <w:sz w:val="24"/>
          <w:szCs w:val="24"/>
        </w:rPr>
        <w:t>È òóò ïî íåìó ñ ñèëîé, äîñòàòî÷íîé, ÷òîáû â ìãíîâåíèå îêà óíè÷òîæèòü ëþáîå æèâîå ñóùåñòâî, óäàðèë óëüòðàëàçåðíûé ëó÷. Áîëü áûëà ìó÷èòåëüíîé. Òàêîé åìó åùå íå ïðèõîäèëîñü èñïûòûâàòü. Íî õóæå âñÿêîé áîëè îêàçàëèñü ìûñëè, êîòîðûå îí ÿñíî ïðî÷åë â óìàõ òåõ, êòî íàõîäèëñÿ â êîðàáëå, — óìàõ õîëîäíûõ, ñóðîâûõ è ðåøèòåëüíûõ.</w:t>
      </w:r>
    </w:p>
    <w:p>
      <w:pPr>
        <w:pStyle w:val="Normal"/>
        <w:ind w:firstLine="720"/>
        <w:jc w:val="both"/>
        <w:rPr>
          <w:sz w:val="24"/>
          <w:szCs w:val="24"/>
        </w:rPr>
      </w:pPr>
      <w:r>
        <w:rPr>
          <w:sz w:val="24"/>
          <w:szCs w:val="24"/>
        </w:rPr>
        <w:t>È â ïåðâûé ðàç â æèçíè åãî îáúÿë ñòðàõ.</w:t>
      </w:r>
    </w:p>
    <w:p>
      <w:pPr>
        <w:pStyle w:val="Normal"/>
        <w:ind w:firstLine="720"/>
        <w:jc w:val="both"/>
        <w:rPr>
          <w:sz w:val="24"/>
          <w:szCs w:val="24"/>
        </w:rPr>
      </w:pPr>
      <w:r>
        <w:rPr>
          <w:sz w:val="24"/>
          <w:szCs w:val="24"/>
        </w:rPr>
        <w:t>×åðåç ìãíîâåíèå îí áûë ìåðò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àðäæíîð, ñûòûé è äîâîëüíûé, îòêèíóëñÿ â êðåñëå, çàêóðèë òðóáêó è ñíèñõîäèòåëüíûì âçãëÿäîì îêèíóë êàþò-êîìïàíèþ «Ñàðàôàíäà». Âî âðåìÿ òîðæåñòâåííîãî îáåäà îí ïðèíÿë òâåðäîå ðåøåíèå, è çíàë, ÷òî îíî ïðàâèëüíî. Åãî âïîëíå óñòðàèâàåò ðîëü ñàìîãî áûâàëîãî ÷ëåíà ýêñïåäèöèè. Ïóñòü áîëåå ëîâêèå ìàëûå âûñòàâëÿþò åãî â ñâîèõ êíèãàõ â ñìåøíîì âèäå, à äâîþðîäíûå áðàòüÿ èñêëþ÷àò åãî, åñëè õîòÿò, èç äåëà — îí íàìåðåí îñòàòüñÿ â êàðòîãðàôè÷åñêîì óïðàâëåíèè, ïîêà íå çàãíåòñÿ. Òóò åãî ïðèçâàíèå, òóò åãî æèçíü.</w:t>
      </w:r>
    </w:p>
    <w:p>
      <w:pPr>
        <w:pStyle w:val="Normal"/>
        <w:ind w:firstLine="720"/>
        <w:jc w:val="both"/>
        <w:rPr>
          <w:sz w:val="24"/>
          <w:szCs w:val="24"/>
        </w:rPr>
      </w:pPr>
      <w:r>
        <w:rPr>
          <w:sz w:val="24"/>
          <w:szCs w:val="24"/>
        </w:rPr>
        <w:t>Íà ïðîòèâîïîëîæíîì êîíöå ñòîëà Ïîëëåí âíîñèë â áëîêíîò çàìåòêè î ïðîøåäøåé ýêñïåäèöèè.</w:t>
      </w:r>
    </w:p>
    <w:p>
      <w:pPr>
        <w:pStyle w:val="Normal"/>
        <w:ind w:firstLine="720"/>
        <w:jc w:val="both"/>
        <w:rPr>
          <w:sz w:val="24"/>
          <w:szCs w:val="24"/>
        </w:rPr>
      </w:pPr>
      <w:r>
        <w:rPr>
          <w:sz w:val="24"/>
          <w:szCs w:val="24"/>
        </w:rPr>
        <w:t xml:space="preserve">— </w:t>
      </w:r>
      <w:r>
        <w:rPr>
          <w:sz w:val="24"/>
          <w:szCs w:val="24"/>
        </w:rPr>
        <w:t>È òîãäà òû, Äåéâ, óðàçóìåë, ÷òî ñåðûé ÷åëîâåê ïðîñòî íå â ñîñòîÿíèè ïîíÿòü ìàøèííóþ ôèëîñîôèþ? — ñïðîñèë Ïîëëåí.</w:t>
      </w:r>
    </w:p>
    <w:p>
      <w:pPr>
        <w:pStyle w:val="Normal"/>
        <w:ind w:firstLine="720"/>
        <w:jc w:val="both"/>
        <w:rPr>
          <w:sz w:val="24"/>
          <w:szCs w:val="24"/>
        </w:rPr>
      </w:pPr>
      <w:r>
        <w:rPr>
          <w:sz w:val="24"/>
          <w:szCs w:val="24"/>
        </w:rPr>
        <w:t xml:space="preserve">— </w:t>
      </w:r>
      <w:r>
        <w:rPr>
          <w:sz w:val="24"/>
          <w:szCs w:val="24"/>
        </w:rPr>
        <w:t>Äà. Ñåðûé ÷åëîâåê äàæå â ëó÷øèå âðåìåíà íå ïîëüçîâàëñÿ ìàøèíàìè. À òûñÿ÷è ëåò, ïðîâåäåííûå íà Ïðàéëå 1, ãäå íèêàêàÿ ìàøèíà íå âûäåðæàëà áû, ïðèâåëè ê òîìó, ÷òî íàøà ïðî÷íî ñâÿçàííàÿ ñ ìàøèíàìè æèçíü îêàçàëàñü äëÿ íåãî ÷åì-òî íåïîñòèæèìûì.</w:t>
      </w:r>
    </w:p>
    <w:p>
      <w:pPr>
        <w:pStyle w:val="Normal"/>
        <w:ind w:firstLine="720"/>
        <w:jc w:val="both"/>
        <w:rPr>
          <w:sz w:val="24"/>
          <w:szCs w:val="24"/>
        </w:rPr>
      </w:pPr>
      <w:r>
        <w:rPr>
          <w:sz w:val="24"/>
          <w:szCs w:val="24"/>
        </w:rPr>
        <w:t>Ñàðäæíîð çàòÿíóëñÿ àðîìàòíûì äûìîì, ãëÿíóë ñêâîçü âèäåîýêðàí òóäà, ãäå íèçêî íàä ïëàíåòîé ñâåðêàëî ÿðêîå äâîéíîå ñîëíöå, è åãî îõâàòèëî ìèìîëåòíîå ÷óâñòâî ñèìïàòèè ê îãðîìíîìó ñóùåñòâó, ÷üè îñòàíêè âñå åùå âàëÿëèñü íà ÷åðíîé âûææåííîé ðàâíèíå. Ýòî ñóùåñòâî òàê äîðîæèëî ñâîåé æèçíüþ, ÷òî åìó è â ãîëîâó íå ïðèõîäèëî äîâåðèòü åå ÷üèì-òî, êðîìå ñîáñòâåííûõ, çàáîòàì.</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38275" cy="6953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438275" cy="6953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Äæåé Óèëüÿìñ</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Ïîèãðàòü áû ñ êåì-íèáóäü</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È.Ïî÷èòàëèí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600575" cy="68389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4600575" cy="683895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åòè ñîáèðàëèñü îáû÷íî ïåðåä øêîëîé îêîëî àâàðèéíîãî øëþçà, çà ãîðîé ÿùèêîâ ñ çàïàñíûìè äåòàëÿìè è ïðîäîâîëüñòâèåì. ×åðåç ìóòíóþ ïëåíêó êóïîëà îòñþäà áûë âèäåí ïåñ÷àíûé ëàíäøàôò ñ öåïüþ íèçêèõ õîëìîâ íà ãîðèçîíòå, à ñïðàâà, íåïîäàëåêó, âèäíåëèñü âåðõíèå ãóá÷àòûå âåòâè ãðèáíîãî ëåñà, ðîñøåãî â ãëóáîêîì îâðàãå Ãðàíä Êàíüîí — äåòè íàçûâàëè îâðàã ïî èìåíè îãðîìíîé ðàñùåëèíû íà Çåìëå. Êàê î Çåìëå, òàê è î Âåëèêîì Êàíüîíå îíè çíàëè èç ñâîèõ óðîêîâ ñîöèàëüíûõ äèñöèïëèí.</w:t>
      </w:r>
    </w:p>
    <w:p>
      <w:pPr>
        <w:pStyle w:val="Normal"/>
        <w:ind w:firstLine="720"/>
        <w:jc w:val="both"/>
        <w:rPr>
          <w:sz w:val="24"/>
          <w:szCs w:val="24"/>
        </w:rPr>
      </w:pPr>
      <w:r>
        <w:rPr>
          <w:sz w:val="24"/>
          <w:szCs w:val="24"/>
        </w:rPr>
        <w:t>Ïåðâûì íà óñëîâëåííîì ìåñòå ïîÿâèëñÿ, êàê âñåãäà, Íèê. Îí ïðèáëèæàëñÿ êîðîòêèìè ïåðåáåæêàìè, ãîòîâûé â ëþáóþ ìèíóòó îòðàçèòü íàïàäåíèå âðàãà, êîòîðûì ñåãîäíÿ áûëè êîìàí÷è. Îí ñïðÿòàëñÿ ïîçàäè îãðîìíîãî ÿùèêà ñ íàäïèñüþ: «Ïðèáîðû ÑÔÕ ÈÏÑÒ-8852. ÎÁÐÀÙÀÒÜÑß ÎÑÒÎÐÎÆÍÎ!» Ñòðåëà ñ êàìåííûì íàêîíå÷íèêîì ïðîñâèñòåëà ó íåãî íàä ãîëîâîé. Îí ñòàë ìåäëåííî ïðîáèðàòüñÿ ìåæäó ÿùèêàìè:</w:t>
      </w:r>
    </w:p>
    <w:p>
      <w:pPr>
        <w:pStyle w:val="Normal"/>
        <w:ind w:firstLine="720"/>
        <w:jc w:val="both"/>
        <w:rPr>
          <w:sz w:val="24"/>
          <w:szCs w:val="24"/>
        </w:rPr>
      </w:pPr>
      <w:r>
        <w:rPr>
          <w:sz w:val="24"/>
          <w:szCs w:val="24"/>
        </w:rPr>
        <w:t>Â ýòîò ìîìåíò êòî-òî êðèêíóë:</w:t>
      </w:r>
    </w:p>
    <w:p>
      <w:pPr>
        <w:pStyle w:val="Normal"/>
        <w:ind w:firstLine="720"/>
        <w:jc w:val="both"/>
        <w:rPr>
          <w:sz w:val="24"/>
          <w:szCs w:val="24"/>
        </w:rPr>
      </w:pPr>
      <w:r>
        <w:rPr>
          <w:sz w:val="24"/>
          <w:szCs w:val="24"/>
        </w:rPr>
        <w:t xml:space="preserve">— </w:t>
      </w:r>
      <w:r>
        <w:rPr>
          <w:sz w:val="24"/>
          <w:szCs w:val="24"/>
        </w:rPr>
        <w:t>Áàì! Òû óáèò!</w:t>
      </w:r>
    </w:p>
    <w:p>
      <w:pPr>
        <w:pStyle w:val="Normal"/>
        <w:ind w:firstLine="720"/>
        <w:jc w:val="both"/>
        <w:rPr>
          <w:sz w:val="24"/>
          <w:szCs w:val="24"/>
        </w:rPr>
      </w:pPr>
      <w:r>
        <w:rPr>
          <w:sz w:val="24"/>
          <w:szCs w:val="24"/>
        </w:rPr>
        <w:t>Ýòî áûë Ñíóêè. Îí çàáðàëñÿ íà ñàìûé âåðõíèé ÿùèê è öåëèëñÿ â Íèêà èç ðóæüÿ, êîòîðîå áûëî ñäåëàíî èç àëþìèíèåâîé òðóáêè è êóñêà ñòèðîïëàñòà.</w:t>
      </w:r>
    </w:p>
    <w:p>
      <w:pPr>
        <w:pStyle w:val="Normal"/>
        <w:ind w:firstLine="720"/>
        <w:jc w:val="both"/>
        <w:rPr>
          <w:sz w:val="24"/>
          <w:szCs w:val="24"/>
        </w:rPr>
      </w:pPr>
      <w:r>
        <w:rPr>
          <w:sz w:val="24"/>
          <w:szCs w:val="24"/>
        </w:rPr>
        <w:t>Íèê ðâàíóëñÿ â ñòîðîíó.</w:t>
      </w:r>
    </w:p>
    <w:p>
      <w:pPr>
        <w:pStyle w:val="Normal"/>
        <w:ind w:firstLine="720"/>
        <w:jc w:val="both"/>
        <w:rPr>
          <w:sz w:val="24"/>
          <w:szCs w:val="24"/>
        </w:rPr>
      </w:pPr>
      <w:r>
        <w:rPr>
          <w:sz w:val="24"/>
          <w:szCs w:val="24"/>
        </w:rPr>
        <w:t xml:space="preserve">— </w:t>
      </w:r>
      <w:r>
        <w:rPr>
          <w:sz w:val="24"/>
          <w:szCs w:val="24"/>
        </w:rPr>
        <w:t>Òû ïðîìàõíóëñÿ! — êðèêíóë îí ñåðäèòî. — Âàì! Òû ãîòîâ!</w:t>
      </w:r>
    </w:p>
    <w:p>
      <w:pPr>
        <w:pStyle w:val="Normal"/>
        <w:ind w:firstLine="720"/>
        <w:jc w:val="both"/>
        <w:rPr>
          <w:sz w:val="24"/>
          <w:szCs w:val="24"/>
        </w:rPr>
      </w:pPr>
      <w:r>
        <w:rPr>
          <w:sz w:val="24"/>
          <w:szCs w:val="24"/>
        </w:rPr>
        <w:t xml:space="preserve">— </w:t>
      </w:r>
      <w:r>
        <w:rPr>
          <w:sz w:val="24"/>
          <w:szCs w:val="24"/>
        </w:rPr>
        <w:t>Ýòî íåñïðàâåäëèâî, — ïîæàëîâàëñÿ Ñíóêè. — Êàæäûé ðàç, êîãäà â òåáÿ ñòðåëÿþò, òû ãîâîðèøü, ÷òî ìèìî. Ïî÷åìó òû íå ðàçðåøèøü ìíå êîãäà-íèáóäü óáèòü òåáÿ?</w:t>
      </w:r>
    </w:p>
    <w:p>
      <w:pPr>
        <w:pStyle w:val="Normal"/>
        <w:ind w:firstLine="720"/>
        <w:jc w:val="both"/>
        <w:rPr>
          <w:sz w:val="24"/>
          <w:szCs w:val="24"/>
        </w:rPr>
      </w:pPr>
      <w:r>
        <w:rPr>
          <w:sz w:val="24"/>
          <w:szCs w:val="24"/>
        </w:rPr>
        <w:t xml:space="preserve">— </w:t>
      </w:r>
      <w:r>
        <w:rPr>
          <w:sz w:val="24"/>
          <w:szCs w:val="24"/>
        </w:rPr>
        <w:t>Î ÷åðò! — ñêàçàë Íèê. — Êàêîå ýòî èìååò çíà÷åíèå? Êîìó îõîòà èãðàòü â ýòè äåòñêèå èãðû?</w:t>
      </w:r>
    </w:p>
    <w:p>
      <w:pPr>
        <w:pStyle w:val="Normal"/>
        <w:ind w:firstLine="720"/>
        <w:jc w:val="both"/>
        <w:rPr>
          <w:sz w:val="24"/>
          <w:szCs w:val="24"/>
        </w:rPr>
      </w:pPr>
      <w:r>
        <w:rPr>
          <w:sz w:val="24"/>
          <w:szCs w:val="24"/>
        </w:rPr>
        <w:t>Ñíóêè, êîòîðîìó áûëî âñåãî ñåìü ëåò, âçãëÿíóë íà Íèêà ñ âîñõèùåíèåì.</w:t>
      </w:r>
    </w:p>
    <w:p>
      <w:pPr>
        <w:pStyle w:val="Normal"/>
        <w:ind w:firstLine="720"/>
        <w:jc w:val="both"/>
        <w:rPr>
          <w:sz w:val="24"/>
          <w:szCs w:val="24"/>
        </w:rPr>
      </w:pPr>
      <w:r>
        <w:rPr>
          <w:sz w:val="24"/>
          <w:szCs w:val="24"/>
        </w:rPr>
        <w:t xml:space="preserve">— </w:t>
      </w:r>
      <w:r>
        <w:rPr>
          <w:sz w:val="24"/>
          <w:szCs w:val="24"/>
        </w:rPr>
        <w:t>Òû ïðàâ, ÷åðò ïîáåðè!</w:t>
      </w:r>
    </w:p>
    <w:p>
      <w:pPr>
        <w:pStyle w:val="Normal"/>
        <w:ind w:firstLine="720"/>
        <w:jc w:val="both"/>
        <w:rPr>
          <w:sz w:val="24"/>
          <w:szCs w:val="24"/>
        </w:rPr>
      </w:pPr>
      <w:r>
        <w:rPr>
          <w:sz w:val="24"/>
          <w:szCs w:val="24"/>
        </w:rPr>
        <w:t>Íèê ïîñìîòðåë ñêâîçü òóãî íàòÿíóòóþ ïëåíêó êóïîëà.</w:t>
      </w:r>
    </w:p>
    <w:p>
      <w:pPr>
        <w:pStyle w:val="Normal"/>
        <w:ind w:firstLine="720"/>
        <w:jc w:val="both"/>
        <w:rPr>
          <w:sz w:val="24"/>
          <w:szCs w:val="24"/>
        </w:rPr>
      </w:pPr>
      <w:r>
        <w:rPr>
          <w:sz w:val="24"/>
          <w:szCs w:val="24"/>
        </w:rPr>
        <w:t xml:space="preserve">— </w:t>
      </w:r>
      <w:r>
        <w:rPr>
          <w:sz w:val="24"/>
          <w:szCs w:val="24"/>
        </w:rPr>
        <w:t>Ïîñëå øêîëû ÿ ñíîâà ïîéäó â îâðàã, — ñîîáùèë îí.</w:t>
      </w:r>
    </w:p>
    <w:p>
      <w:pPr>
        <w:pStyle w:val="Normal"/>
        <w:ind w:firstLine="720"/>
        <w:jc w:val="both"/>
        <w:rPr>
          <w:sz w:val="24"/>
          <w:szCs w:val="24"/>
        </w:rPr>
      </w:pPr>
      <w:r>
        <w:rPr>
          <w:sz w:val="24"/>
          <w:szCs w:val="24"/>
        </w:rPr>
        <w:t xml:space="preserve">— </w:t>
      </w:r>
      <w:r>
        <w:rPr>
          <w:sz w:val="24"/>
          <w:szCs w:val="24"/>
        </w:rPr>
        <w:t>Â îâðàã? Ïðàâäà?</w:t>
      </w:r>
    </w:p>
    <w:p>
      <w:pPr>
        <w:pStyle w:val="Normal"/>
        <w:ind w:firstLine="720"/>
        <w:jc w:val="both"/>
        <w:rPr>
          <w:sz w:val="24"/>
          <w:szCs w:val="24"/>
        </w:rPr>
      </w:pPr>
      <w:r>
        <w:rPr>
          <w:sz w:val="24"/>
          <w:szCs w:val="24"/>
        </w:rPr>
        <w:t xml:space="preserve">— </w:t>
      </w:r>
      <w:r>
        <w:rPr>
          <w:sz w:val="24"/>
          <w:szCs w:val="24"/>
        </w:rPr>
        <w:t>Êîíå÷íî! Âåäü íèêòî íå çíàåò.</w:t>
      </w:r>
    </w:p>
    <w:p>
      <w:pPr>
        <w:pStyle w:val="Normal"/>
        <w:ind w:firstLine="720"/>
        <w:jc w:val="both"/>
        <w:rPr>
          <w:sz w:val="24"/>
          <w:szCs w:val="24"/>
        </w:rPr>
      </w:pPr>
      <w:r>
        <w:rPr>
          <w:sz w:val="24"/>
          <w:szCs w:val="24"/>
        </w:rPr>
        <w:t xml:space="preserve">— </w:t>
      </w:r>
      <w:r>
        <w:rPr>
          <w:sz w:val="24"/>
          <w:szCs w:val="24"/>
        </w:rPr>
        <w:t>Î ÷åì íå çíàåò? — ñïðîñèëà Äæóäè. Îíè ñ Î-Ñàòî òîëüêî ÷òî ïîäîøëè ê ìàëü÷èêàì, äåðæàñü çà ðóêè.</w:t>
      </w:r>
    </w:p>
    <w:p>
      <w:pPr>
        <w:pStyle w:val="Normal"/>
        <w:ind w:firstLine="720"/>
        <w:jc w:val="both"/>
        <w:rPr>
          <w:sz w:val="24"/>
          <w:szCs w:val="24"/>
        </w:rPr>
      </w:pPr>
      <w:r>
        <w:rPr>
          <w:sz w:val="24"/>
          <w:szCs w:val="24"/>
        </w:rPr>
        <w:t xml:space="preserve">— </w:t>
      </w:r>
      <w:r>
        <w:rPr>
          <w:sz w:val="24"/>
          <w:szCs w:val="24"/>
        </w:rPr>
        <w:t>Î òîì, ÷òî ìû âûõîäèì íàðóæó.</w:t>
      </w:r>
    </w:p>
    <w:p>
      <w:pPr>
        <w:pStyle w:val="Normal"/>
        <w:ind w:firstLine="720"/>
        <w:jc w:val="both"/>
        <w:rPr>
          <w:sz w:val="24"/>
          <w:szCs w:val="24"/>
        </w:rPr>
      </w:pPr>
      <w:r>
        <w:rPr>
          <w:sz w:val="24"/>
          <w:szCs w:val="24"/>
        </w:rPr>
        <w:t xml:space="preserve">— </w:t>
      </w:r>
      <w:r>
        <w:rPr>
          <w:sz w:val="24"/>
          <w:szCs w:val="24"/>
        </w:rPr>
        <w:t>À, âîò î ÷åì!</w:t>
      </w:r>
    </w:p>
    <w:p>
      <w:pPr>
        <w:pStyle w:val="Normal"/>
        <w:ind w:firstLine="720"/>
        <w:jc w:val="both"/>
        <w:rPr>
          <w:sz w:val="24"/>
          <w:szCs w:val="24"/>
        </w:rPr>
      </w:pPr>
      <w:r>
        <w:rPr>
          <w:sz w:val="24"/>
          <w:szCs w:val="24"/>
        </w:rPr>
        <w:t xml:space="preserve">— </w:t>
      </w:r>
      <w:r>
        <w:rPr>
          <w:sz w:val="24"/>
          <w:szCs w:val="24"/>
        </w:rPr>
        <w:t>Âû ïîéäåòå ñ íàìè? — ñïðîñèë Íèê ïîäîçðèòåëüíî.</w:t>
      </w:r>
    </w:p>
    <w:p>
      <w:pPr>
        <w:pStyle w:val="Normal"/>
        <w:ind w:firstLine="720"/>
        <w:jc w:val="both"/>
        <w:rPr>
          <w:sz w:val="24"/>
          <w:szCs w:val="24"/>
        </w:rPr>
      </w:pPr>
      <w:r>
        <w:rPr>
          <w:sz w:val="24"/>
          <w:szCs w:val="24"/>
        </w:rPr>
        <w:t xml:space="preserve">— </w:t>
      </w:r>
      <w:r>
        <w:rPr>
          <w:sz w:val="24"/>
          <w:szCs w:val="24"/>
        </w:rPr>
        <w:t>Ìîæåò áûòü. Åñëè Î-Ñàòî çàõî÷åò.</w:t>
      </w:r>
    </w:p>
    <w:p>
      <w:pPr>
        <w:pStyle w:val="Normal"/>
        <w:ind w:firstLine="720"/>
        <w:jc w:val="both"/>
        <w:rPr>
          <w:sz w:val="24"/>
          <w:szCs w:val="24"/>
        </w:rPr>
      </w:pPr>
      <w:r>
        <w:rPr>
          <w:sz w:val="24"/>
          <w:szCs w:val="24"/>
        </w:rPr>
        <w:t>ßïîíêà ïîæàëà ïëå÷àìè.</w:t>
      </w:r>
    </w:p>
    <w:p>
      <w:pPr>
        <w:pStyle w:val="Normal"/>
        <w:ind w:firstLine="720"/>
        <w:jc w:val="both"/>
        <w:rPr>
          <w:sz w:val="24"/>
          <w:szCs w:val="24"/>
        </w:rPr>
      </w:pPr>
      <w:r>
        <w:rPr>
          <w:sz w:val="24"/>
          <w:szCs w:val="24"/>
        </w:rPr>
        <w:t xml:space="preserve">— </w:t>
      </w:r>
      <w:r>
        <w:rPr>
          <w:sz w:val="24"/>
          <w:szCs w:val="24"/>
        </w:rPr>
        <w:t>Ìíå íóæíî ïîðàáîòàòü äîìà ñ ëîãàðèôìè÷åñêîé ëèíåéêîé.</w:t>
      </w:r>
    </w:p>
    <w:p>
      <w:pPr>
        <w:pStyle w:val="Normal"/>
        <w:ind w:firstLine="720"/>
        <w:jc w:val="both"/>
        <w:rPr>
          <w:sz w:val="24"/>
          <w:szCs w:val="24"/>
        </w:rPr>
      </w:pPr>
      <w:r>
        <w:rPr>
          <w:sz w:val="24"/>
          <w:szCs w:val="24"/>
        </w:rPr>
        <w:t>Íà÷àëè ïîäõîäèòü äðóãèå äåòè: áëèçíåöû Äàëüãëåé, äåâÿòèëåòíèé Äæîí Áåññåìåð, áðàò è ñåñòðà Ôèðäóñè è ìàëåíüêèé Þñòèíèàí Áðàíäî, êîòîðîìó áûëî âñåãî ïÿòü ëåò.</w:t>
      </w:r>
    </w:p>
    <w:p>
      <w:pPr>
        <w:pStyle w:val="Normal"/>
        <w:ind w:firstLine="720"/>
        <w:jc w:val="both"/>
        <w:rPr>
          <w:sz w:val="24"/>
          <w:szCs w:val="24"/>
        </w:rPr>
      </w:pPr>
      <w:r>
        <w:rPr>
          <w:sz w:val="24"/>
          <w:szCs w:val="24"/>
        </w:rPr>
        <w:t>Äæóäè ëàñêîâî îáíÿëà Ñàëëè Ôèðäóñè.</w:t>
      </w:r>
    </w:p>
    <w:p>
      <w:pPr>
        <w:pStyle w:val="Normal"/>
        <w:ind w:firstLine="720"/>
        <w:jc w:val="both"/>
        <w:rPr>
          <w:sz w:val="24"/>
          <w:szCs w:val="24"/>
        </w:rPr>
      </w:pPr>
      <w:r>
        <w:rPr>
          <w:sz w:val="24"/>
          <w:szCs w:val="24"/>
        </w:rPr>
        <w:t xml:space="preserve">— </w:t>
      </w:r>
      <w:r>
        <w:rPr>
          <w:sz w:val="24"/>
          <w:szCs w:val="24"/>
        </w:rPr>
        <w:t>À ãäå Âèðäæèíèÿ? — ñïðîñèëà îíà.</w:t>
      </w:r>
    </w:p>
    <w:p>
      <w:pPr>
        <w:pStyle w:val="Normal"/>
        <w:ind w:firstLine="720"/>
        <w:jc w:val="both"/>
        <w:rPr>
          <w:sz w:val="24"/>
          <w:szCs w:val="24"/>
        </w:rPr>
      </w:pPr>
      <w:r>
        <w:rPr>
          <w:sz w:val="24"/>
          <w:szCs w:val="24"/>
        </w:rPr>
        <w:t xml:space="preserve">— </w:t>
      </w:r>
      <w:r>
        <w:rPr>
          <w:sz w:val="24"/>
          <w:szCs w:val="24"/>
        </w:rPr>
        <w:t>Â ïîñòåëè. Ó íåå îïóõîëü.</w:t>
      </w:r>
    </w:p>
    <w:p>
      <w:pPr>
        <w:pStyle w:val="Normal"/>
        <w:ind w:firstLine="720"/>
        <w:jc w:val="both"/>
        <w:rPr>
          <w:sz w:val="24"/>
          <w:szCs w:val="24"/>
        </w:rPr>
      </w:pPr>
      <w:r>
        <w:rPr>
          <w:sz w:val="24"/>
          <w:szCs w:val="24"/>
        </w:rPr>
        <w:t xml:space="preserve">— </w:t>
      </w:r>
      <w:r>
        <w:rPr>
          <w:sz w:val="24"/>
          <w:szCs w:val="24"/>
        </w:rPr>
        <w:t>Îíà óìðåò? — ñïðîñèë Þñòèíèàí, ãëÿäÿ íà äåâî÷åê îãðîìíûìè ãîëóáûìè ãëàçàìè.</w:t>
      </w:r>
    </w:p>
    <w:p>
      <w:pPr>
        <w:pStyle w:val="Normal"/>
        <w:ind w:firstLine="720"/>
        <w:jc w:val="both"/>
        <w:rPr>
          <w:sz w:val="24"/>
          <w:szCs w:val="24"/>
        </w:rPr>
      </w:pPr>
      <w:r>
        <w:rPr>
          <w:sz w:val="24"/>
          <w:szCs w:val="24"/>
        </w:rPr>
        <w:t xml:space="preserve">— </w:t>
      </w:r>
      <w:r>
        <w:rPr>
          <w:sz w:val="24"/>
          <w:szCs w:val="24"/>
        </w:rPr>
        <w:t>Êîíå÷íî, íåò, ãëóïåíüêèé. Òîëüêî âçðîñëûå óìèðàþò îò îïóõîëåé.</w:t>
      </w:r>
    </w:p>
    <w:p>
      <w:pPr>
        <w:pStyle w:val="Normal"/>
        <w:ind w:firstLine="720"/>
        <w:jc w:val="both"/>
        <w:rPr>
          <w:sz w:val="24"/>
          <w:szCs w:val="24"/>
        </w:rPr>
      </w:pPr>
      <w:r>
        <w:rPr>
          <w:sz w:val="24"/>
          <w:szCs w:val="24"/>
        </w:rPr>
        <w:t>Íèê îòâåðíóëñÿ îò ðåáÿò, ñ òîñêîé ãëÿäÿ ñêâîçü ïðîçðà÷íóþ ïëåíêó êóïîëà. Äæóäè ïîäîøëà ê íåìó è ïîëîæèëà ðóêó íà ïëå÷î.</w:t>
      </w:r>
    </w:p>
    <w:p>
      <w:pPr>
        <w:pStyle w:val="Normal"/>
        <w:ind w:firstLine="720"/>
        <w:jc w:val="both"/>
        <w:rPr>
          <w:sz w:val="24"/>
          <w:szCs w:val="24"/>
        </w:rPr>
      </w:pPr>
      <w:r>
        <w:rPr>
          <w:sz w:val="24"/>
          <w:szCs w:val="24"/>
        </w:rPr>
        <w:t xml:space="preserve">— </w:t>
      </w:r>
      <w:r>
        <w:rPr>
          <w:sz w:val="24"/>
          <w:szCs w:val="24"/>
        </w:rPr>
        <w:t>×òî ñëó÷èëîñü, Íèê?</w:t>
      </w:r>
    </w:p>
    <w:p>
      <w:pPr>
        <w:pStyle w:val="Normal"/>
        <w:ind w:firstLine="720"/>
        <w:jc w:val="both"/>
        <w:rPr>
          <w:sz w:val="24"/>
          <w:szCs w:val="24"/>
        </w:rPr>
      </w:pPr>
      <w:r>
        <w:rPr>
          <w:sz w:val="24"/>
          <w:szCs w:val="24"/>
        </w:rPr>
        <w:t xml:space="preserve">— </w:t>
      </w:r>
      <w:r>
        <w:rPr>
          <w:sz w:val="24"/>
          <w:szCs w:val="24"/>
        </w:rPr>
        <w:t>Íè÷åãî.</w:t>
      </w:r>
    </w:p>
    <w:p>
      <w:pPr>
        <w:pStyle w:val="Normal"/>
        <w:ind w:firstLine="720"/>
        <w:jc w:val="both"/>
        <w:rPr>
          <w:sz w:val="24"/>
          <w:szCs w:val="24"/>
        </w:rPr>
      </w:pPr>
      <w:r>
        <w:rPr>
          <w:sz w:val="24"/>
          <w:szCs w:val="24"/>
        </w:rPr>
        <w:t xml:space="preserve">— </w:t>
      </w:r>
      <w:r>
        <w:rPr>
          <w:sz w:val="24"/>
          <w:szCs w:val="24"/>
        </w:rPr>
        <w:t>Åñëè õî÷åøü, ÿ ïîéäó ñ òîáîé â îâðàã. È îñòàëüíûå ðåáÿòà òîæå.</w:t>
      </w:r>
    </w:p>
    <w:p>
      <w:pPr>
        <w:pStyle w:val="Normal"/>
        <w:ind w:firstLine="720"/>
        <w:jc w:val="both"/>
        <w:rPr>
          <w:sz w:val="24"/>
          <w:szCs w:val="24"/>
        </w:rPr>
      </w:pPr>
      <w:r>
        <w:rPr>
          <w:sz w:val="24"/>
          <w:szCs w:val="24"/>
        </w:rPr>
        <w:t xml:space="preserve">— </w:t>
      </w:r>
      <w:r>
        <w:rPr>
          <w:sz w:val="24"/>
          <w:szCs w:val="24"/>
        </w:rPr>
        <w:t>Ìíå âñå ðàâíî. — Îí ïîâåðíóëñÿ è ïîñìîòðåë íà äåâî÷êó, êóñàÿ ãóáû. — Ìíå íàäîåëî çäåñü æèòü! Êàæäûé äåíü îäíî è òî æå: øêîëà, óðîêè, ñòàðûå èãðû. Ïîñòîÿííûå íðàâîó÷åíèÿ: íå âûõîäè èç êóïîëà áåç ìàñêè, âûõîäèòü íàðóæó òîëüêî â ñîïðîâîæäåíèè âçðîñëûõ, ïîìíè, ÷òî òû ñ Çåìëè. Íàäîåëî! — Îí ñî çëîñòüþ ïíóë òîíêóþ ïëåíêó, ñðàçó çà êîòîðîé íà÷èíàëñÿ êðàñíûé ïåñîê. — Ìíå íàäîåëî èãðàòü â êîâáîåâ è èíäåéöåâ, ðàçáîéíèêîâ èç Øåðâóäñêîãî ëåñà! Ìíå íàäîåëî åñòü îäíè êîíñåðâû! Òàì, ñíàðóæè, æèçíü...</w:t>
      </w:r>
    </w:p>
    <w:p>
      <w:pPr>
        <w:pStyle w:val="Normal"/>
        <w:ind w:firstLine="720"/>
        <w:jc w:val="both"/>
        <w:rPr>
          <w:sz w:val="24"/>
          <w:szCs w:val="24"/>
        </w:rPr>
      </w:pPr>
      <w:r>
        <w:rPr>
          <w:sz w:val="24"/>
          <w:szCs w:val="24"/>
        </w:rPr>
        <w:t>Îí ñíîâà ïîñìîòðåë íà àëûå è òåìíî-êðàñíûå âåòêè, ïîäíèìàâøèåñÿ èç îâðàãà âñåãî â íåñêîëüêèõ ñîòíÿõ ìåòðîâ îò ãîðîäêà.</w:t>
      </w:r>
    </w:p>
    <w:p>
      <w:pPr>
        <w:pStyle w:val="Normal"/>
        <w:ind w:firstLine="720"/>
        <w:jc w:val="both"/>
        <w:rPr>
          <w:sz w:val="24"/>
          <w:szCs w:val="24"/>
        </w:rPr>
      </w:pPr>
      <w:r>
        <w:rPr>
          <w:sz w:val="24"/>
          <w:szCs w:val="24"/>
        </w:rPr>
        <w:t xml:space="preserve">— </w:t>
      </w:r>
      <w:r>
        <w:rPr>
          <w:sz w:val="24"/>
          <w:szCs w:val="24"/>
        </w:rPr>
        <w:t>Îíè âåäü æèâûå, ïî-íàñòîÿùåìó æèâûå, — ïðîøåïòàë îí. — Íå òî ÷òî ýòî ãëóïîå òðèâèäåíèå, èëè ñòàðûå ôèëüìû, èëè ñêó÷íûå êíèãè. Ïîèãðàòü áû ñ êåì-íèáóäü...</w:t>
      </w:r>
    </w:p>
    <w:p>
      <w:pPr>
        <w:pStyle w:val="Normal"/>
        <w:ind w:firstLine="720"/>
        <w:jc w:val="both"/>
        <w:rPr>
          <w:sz w:val="24"/>
          <w:szCs w:val="24"/>
        </w:rPr>
      </w:pPr>
      <w:r>
        <w:rPr>
          <w:sz w:val="24"/>
          <w:szCs w:val="24"/>
        </w:rPr>
        <w:t>Â øêîëå Íèê ÷óâñòâîâàë ñåáÿ ãîðàçäî ëó÷øå. Ìîñüå Áåðíñòåéí áûë õîðîøèì ó÷èòåëåì è íå ïðèçíàâàë ñêó÷íûõ ïðåäìåòîâ.</w:t>
      </w:r>
    </w:p>
    <w:p>
      <w:pPr>
        <w:pStyle w:val="Normal"/>
        <w:ind w:firstLine="720"/>
        <w:jc w:val="both"/>
        <w:rPr>
          <w:sz w:val="24"/>
          <w:szCs w:val="24"/>
        </w:rPr>
      </w:pPr>
      <w:r>
        <w:rPr>
          <w:sz w:val="24"/>
          <w:szCs w:val="24"/>
        </w:rPr>
        <w:t xml:space="preserve">— </w:t>
      </w:r>
      <w:r>
        <w:rPr>
          <w:sz w:val="24"/>
          <w:szCs w:val="24"/>
        </w:rPr>
        <w:t>ß ó÷ó âàñ æèçíè, — íåóñòàííî ïîâòîðÿë îí, è äåòè íèêîãäà íå çíàëè, î ÷åì îíè áóäóò ãîâîðèòü íà ñëåäóþùèé äåíü èëè äàæå â ñëåäóþùóþ ìèíóòó. Ìîñüå Áåðíñòåéí çíàë â ñîâåðøåíñòâå ïÿòü ÿçûêîâ è ëþáèë ìãíîâåííî ïåðåêëþ÷àòüñÿ ñ îäíîãî íà äðóãîé, ÷òîáû ïðîâåðèòü âíèìàíèå ó÷åíèêîâ. Èíîãäà â òå÷åíèå îäíîãî óðîêà îí ïåðåõîäèë îò ãåîìåòðèè ê ïñèõîëîãèè, îò àëãåáðû ê ôèëîñîôèè, ïðè÷åì âñå áûëî íàñòîëüêî èíòåðåñíî è óâëåêàòåëüíî, ÷òî çàíÿòèÿ ïðîõîäèëè íåçàìåòíî.</w:t>
      </w:r>
    </w:p>
    <w:p>
      <w:pPr>
        <w:pStyle w:val="Normal"/>
        <w:ind w:firstLine="720"/>
        <w:jc w:val="both"/>
        <w:rPr>
          <w:sz w:val="24"/>
          <w:szCs w:val="24"/>
        </w:rPr>
      </w:pPr>
      <w:r>
        <w:rPr>
          <w:sz w:val="24"/>
          <w:szCs w:val="24"/>
        </w:rPr>
        <w:t>Óðîêè êîí÷èëèñü, è äåòè îòïðàâèëèñü îáåäàòü. Ïîñëå îáåäà ìëàäøèõ óëîæèëè ñïàòü. Î-Ñàòî óñåëàñü â êëàññå ñî ñâîåé ëîãàðèôìè÷åñêîé ëèíåéêîé, Äæîí ïîøåë â îáñåðâàòîðèþ. Äæóäè è Ñàëëè Ôèðäóñè îòïðàâèëèñü â áèáëèîòåêó, à Ñíóêè è Êàìèëü Ôèðäóñè çàíÿëèñü õèìè÷åñêèìè îïûòàìè, êîòîðûå èíòåðåñîâàëè èõ âñå áîëüøå è áîëüøå. Îñòàâøèñü îäèí, Íèê ïîáðåë â ãëàâíûé êóïîë è îñòàíîâèëñÿ îêîëî âîçäóøíîãî øëþçà ¹ 1.</w:t>
      </w:r>
    </w:p>
    <w:p>
      <w:pPr>
        <w:pStyle w:val="Normal"/>
        <w:ind w:firstLine="720"/>
        <w:jc w:val="both"/>
        <w:rPr>
          <w:sz w:val="24"/>
          <w:szCs w:val="24"/>
        </w:rPr>
      </w:pPr>
      <w:r>
        <w:rPr>
          <w:sz w:val="24"/>
          <w:szCs w:val="24"/>
        </w:rPr>
        <w:t>Ìèìî ïðîì÷àëñÿ ãðóçîâèê ñ æåëåçîì, è øîôåð êðèêíóë:</w:t>
      </w:r>
    </w:p>
    <w:p>
      <w:pPr>
        <w:pStyle w:val="Normal"/>
        <w:ind w:firstLine="720"/>
        <w:jc w:val="both"/>
        <w:rPr>
          <w:sz w:val="24"/>
          <w:szCs w:val="24"/>
        </w:rPr>
      </w:pPr>
      <w:r>
        <w:rPr>
          <w:sz w:val="24"/>
          <w:szCs w:val="24"/>
        </w:rPr>
        <w:t xml:space="preserve">— </w:t>
      </w:r>
      <w:r>
        <w:rPr>
          <w:sz w:val="24"/>
          <w:szCs w:val="24"/>
        </w:rPr>
        <w:t>Ýé, ñûíîê, íå âåðòèñü ïîä íîãàìè!</w:t>
      </w:r>
    </w:p>
    <w:p>
      <w:pPr>
        <w:pStyle w:val="Normal"/>
        <w:ind w:firstLine="720"/>
        <w:jc w:val="both"/>
        <w:rPr>
          <w:sz w:val="24"/>
          <w:szCs w:val="24"/>
        </w:rPr>
      </w:pPr>
      <w:r>
        <w:rPr>
          <w:sz w:val="24"/>
          <w:szCs w:val="24"/>
        </w:rPr>
        <w:t>Íèê ïîäîøåë ïîáëèæå ê øëþçó, è îòêóäà-òî ñâåðõó äîíåññÿ ãîëîñ ýëåêòðîìîíòåðà:</w:t>
      </w:r>
    </w:p>
    <w:p>
      <w:pPr>
        <w:pStyle w:val="Normal"/>
        <w:ind w:firstLine="720"/>
        <w:jc w:val="both"/>
        <w:rPr>
          <w:sz w:val="24"/>
          <w:szCs w:val="24"/>
        </w:rPr>
      </w:pPr>
      <w:r>
        <w:rPr>
          <w:sz w:val="24"/>
          <w:szCs w:val="24"/>
        </w:rPr>
        <w:t xml:space="preserve">— </w:t>
      </w:r>
      <w:r>
        <w:rPr>
          <w:sz w:val="24"/>
          <w:szCs w:val="24"/>
        </w:rPr>
        <w:t>Ýé, ïàðåíü, íå âçäóìàé âûéòè èç êóïîëà áåç ìàñêè.</w:t>
      </w:r>
    </w:p>
    <w:p>
      <w:pPr>
        <w:pStyle w:val="Normal"/>
        <w:ind w:firstLine="720"/>
        <w:jc w:val="both"/>
        <w:rPr>
          <w:sz w:val="24"/>
          <w:szCs w:val="24"/>
        </w:rPr>
      </w:pPr>
      <w:r>
        <w:rPr>
          <w:sz w:val="24"/>
          <w:szCs w:val="24"/>
        </w:rPr>
        <w:t>Íèê îáèæåííî îòâåðíóëñÿ. Ñûíîê. Ïàðåíü. Âñå îíè òàêèå áîëüøèå, òàêèå óâåðåííûå â ñåáå, îçàáî÷åííûå. Íèêó õîòåëîñü ïëàêàòü. Îí ïðèæàëñÿ ê ñòåíå è ñòàë ïðîáèðàòüñÿ ê àâàðèéíîìó øëþçó. Ñíÿâ äûõàòåëüíóþ ìàñêó è ñóìêó ñ ìåäèêàìåíòàìè, îí ñõâàòèëñÿ çà êîëåñî ðó÷íîãî óïðàâëåíèÿ. ×åðåç íåñêîëüêî ñåêóíä îí áûë âíóòðè øëþçà, à åùå ÷åðåç ïîëìèíóòû íàðóæíûå äâåðè øëþçà ñ øèïåíèåì ðàçäâèíóëèñü, è Íèê î÷óòèëñÿ ïî äðóãóþ ñòîðîíó ïëåíêè.</w:t>
      </w:r>
    </w:p>
    <w:p>
      <w:pPr>
        <w:pStyle w:val="Normal"/>
        <w:ind w:firstLine="720"/>
        <w:jc w:val="both"/>
        <w:rPr>
          <w:sz w:val="24"/>
          <w:szCs w:val="24"/>
        </w:rPr>
      </w:pPr>
      <w:r>
        <w:rPr>
          <w:sz w:val="24"/>
          <w:szCs w:val="24"/>
        </w:rPr>
        <w:t>Ïî÷âà òàì áûëà ñóõîé è çåðíèñòîé è êðîøèëàñü, êàê ñàõàð, ïîä ìÿãêèìè ïîäîøâàìè åãî ìîêàñèí. Ìàëü÷èê ïîøåë áûñòðî, ãîòîâûé ê íàïàäåíèþ Âðàãà, êîòîðûé êàæäóþ ìèíóòó ìîã âåëåòü åìó âåðíóòüñÿ. Âîçäóõ áûë ñâåæ è ïðîçðà÷åí, è Íèê âäûõàë åãî ïîëíîé ãðóäüþ, ÷óâñòâóÿ, êàê â íåãî âëèâàåòñÿ íîâàÿ æèçíü. Îí âñïîìíèë çàòõëûé âîçäóõ âíóòðè êóïîëîâ, ïðîïèòàííûé çàïàõîì äåçèíôåêöèè, è ëèöî åãî ðàñïëûëîñü â ñ÷àñòëèâîé óëûáêå. Íàêîíåö Íèê ïîäîøåë ê êðàþ îâðàãà è ñîñêîëüçíóë â íåãî, ñðàçó èñ÷åçíóâ ñðåäè îðàíæåâûõ ëèñòüåâ.</w:t>
      </w:r>
    </w:p>
    <w:p>
      <w:pPr>
        <w:pStyle w:val="Normal"/>
        <w:ind w:firstLine="720"/>
        <w:jc w:val="both"/>
        <w:rPr>
          <w:sz w:val="24"/>
          <w:szCs w:val="24"/>
        </w:rPr>
      </w:pPr>
      <w:r>
        <w:rPr>
          <w:sz w:val="24"/>
          <w:szCs w:val="24"/>
        </w:rPr>
        <w:t>Îâðàã áûë ïî÷òè â ïîëìèëè øèðèíîé è òÿíóëñÿ ïî íàïðàâëåíèþ ê îòäàëåííûì õîëìàì òàì, íà ãîðèçîíòå. Ïîäîáíî ãëóáîêîìó øðàìó, ðàññåêàë îí ïîäàòëèâóþ ïî÷âó ïëàíåòû. Îâðàã áûë íå ãëóáîê, íî â íåì êèïåëà æèçíü. Äàæå âîçäóõ çäåñü áûë êàêîé-òî äðóãîé: ïàõëî ðàñòåíèÿìè, æèçíüþ. Ýòîò æèâîòâîðíûé àðîìàò èñõîäèë îòîâñþäó: îò áëåäíî-ãîëóáûõ ëèñòüåâ è æåëòûõ öâåòîâ, ñïóñêàâøèõñÿ ñ âûñî÷åííûõ ñòâîëîâ, è îò çåëåíûõ êóñòèêîâ, ïàõíóâøèõ ëàâàíäîé, è äàæå îò ðåçèíîâûõ ñòâîëîâ ãðèáíûõ äåðåâüåâ. Êðîøå÷íûå êðûëàòûå íàñåêîìûå íîñèëèñü æóææà, âî âñåõ íàïðàâëåíèÿõ. Çäåñü åãî íèêòî íå íàéäåò. Ìàëü÷èê ïîäñêî÷èë, êàê ðåçâûé êîçëåíîê, è çàïðûãàë âíèç ïî ñêëîíó îâðàãà, òóäà, ãäå â ñåðåáðèñòî-ðîçîâîé âîäå ðó÷üÿ ïëàâàëè äëèííûå ñóñòàâ÷àòûå ÷åðâè.</w:t>
      </w:r>
    </w:p>
    <w:p>
      <w:pPr>
        <w:pStyle w:val="Normal"/>
        <w:ind w:firstLine="720"/>
        <w:jc w:val="both"/>
        <w:rPr>
          <w:sz w:val="24"/>
          <w:szCs w:val="24"/>
        </w:rPr>
      </w:pPr>
      <w:r>
        <w:rPr>
          <w:sz w:val="24"/>
          <w:szCs w:val="24"/>
        </w:rPr>
        <w:t>Ó âñåõ ýòèõ íàñåêîìûõ è æèâîòíûõ áûëè ñâîè èìåíà âðîäå Àêâèëåãèè è Õðèçîìåëèäû, íàçâàíèÿ, ïðèäóìàííûå èì âçðîñëûìè è íå èìåâøèå íèêàêîãî ñìûñëà. Íèê è îñòàëüíûå ðåáÿòà íàçûâàëè èõ ïî-ñâîåìó: Áàõðîì÷àòûé Ëîïóõ, Æåëòûé ×èõóí, Ùåëêóí÷èê, ñëîâíî æåëàÿ ïîêàçàòü ýòèì, ÷òî ðàñòåíèÿ è íàñåêîìûå áûëè æèâûå. Ïðèñåâ íà êîðòî÷êè íà êðàþ ðó÷üÿ, Íèê îñòîðîæíî ïîùåêîòàë ñîëîìèíêîé îäíîãî èç ùåëêóí÷èêîâ, ïëàâàþùèõ â âîäå, è ðàäîñòíî çàñìåÿëñÿ, êîãäà òîò íà÷àë èçâèâàòüñÿ, ïûòàÿñü óâåðíóòüñÿ, è, íàêîíåö, ñ åäâà ñëûøíûì ùåë÷êîì ðàçäåëèëñÿ íà äâå ïîëîâèíêè, êîòîðûå ïîïëûëè â ðàçíûå ñòîðîíû.</w:t>
      </w:r>
    </w:p>
    <w:p>
      <w:pPr>
        <w:pStyle w:val="Normal"/>
        <w:ind w:firstLine="720"/>
        <w:jc w:val="both"/>
        <w:rPr>
          <w:sz w:val="24"/>
          <w:szCs w:val="24"/>
        </w:rPr>
      </w:pPr>
      <w:r>
        <w:rPr>
          <w:sz w:val="24"/>
          <w:szCs w:val="24"/>
        </w:rPr>
        <w:t>Ìàëü÷èê âñòàë è ïîòÿíóëñÿ. Çàòåì îí íàïðàâèëñÿ âíèç ïî òå÷åíèþ ðó÷üÿ, çîðêî ñëåäÿ, íå ïîÿâèëîñü ëè ÷åãî íîâîãî çà òî âðåìÿ, ÷òî îí çäåñü íå áûë. Ïëîõîå íàñòðîåíèå èñ÷åçëî áåññëåäíî — òåïåðü îí áûë, íàêîíåö, äîìà, ñðåäè äðóçåé.</w:t>
      </w:r>
    </w:p>
    <w:p>
      <w:pPr>
        <w:pStyle w:val="Normal"/>
        <w:ind w:firstLine="720"/>
        <w:jc w:val="both"/>
        <w:rPr>
          <w:sz w:val="24"/>
          <w:szCs w:val="24"/>
        </w:rPr>
      </w:pPr>
      <w:r>
        <w:rPr>
          <w:sz w:val="24"/>
          <w:szCs w:val="24"/>
        </w:rPr>
        <w:t>Îí âûøåë íà ïîëÿíêó, çàðîñøóþ êîñîãëàçêàìè — òîíêèìè ïåðîâèäíûìè ðàñòåíèÿìè, ãóñòî ïîêðûâàâøèìè áåðåã ðó÷üÿ. Òîíåíüêèå ñòåáåëüêè ñãèáàëèñü ïîä òÿæåñòüþ òâåðäûõ äâîéíûõ ïëîäîâ — êîðè÷íåâûõ øàðèêîâ, óêðàøåííûõ ïàðîé ñìåøíûõ áåëûõ ãëàçîê. Ìàëü÷èê ïðîøåë åùå íåñêîëüêî øàãîâ, ðàçäâèãàÿ ñòåáëè, è âíåçàïíî îñòàíîâèëñÿ. Â íåñêîëüêèõ ìåòðàõ îò íåãî ñåðåáðèñòàÿ çìåÿ åëà óïàâøèé ïëîä êîñîãëàçêè. Ìàëü÷èê çíàë, ÷òî ñ ñåðåáðÿíêàìè øóòêè ïëîõè — èíîãäà îíè ìîãóò çäîðîâî óêóñèòü. Îí îñòîðîæíî ñîðâàë ïàðó ïëîäîâ êîñîãëàçêè è íà÷àë ìåäëåííî äâèãàòüñÿ ê çìåå. Òà óâèäåëà ìàëü÷èêà è íåìíîãî îòïîëçëà íàçàä. Íèê ïðèñåë è ïðîòÿíóë åé ëàäîíü ñ ïëîäàìè.</w:t>
      </w:r>
    </w:p>
    <w:p>
      <w:pPr>
        <w:pStyle w:val="Normal"/>
        <w:ind w:firstLine="720"/>
        <w:jc w:val="both"/>
        <w:rPr>
          <w:sz w:val="24"/>
          <w:szCs w:val="24"/>
        </w:rPr>
      </w:pPr>
      <w:r>
        <w:rPr>
          <w:sz w:val="24"/>
          <w:szCs w:val="24"/>
        </w:rPr>
        <w:t>Ñåðåáðÿíêà ãðàöèîçíî èçîãíóëà øåþ è íàêëîíèëà ãîëîâó ñíà÷àëà íà îäèí áîê, ïîòîì íà äðóãîé, êàê áû ðàçäóìûâàÿ. Âíåçàïíî îòêóäà-òî ñâåðõó ðàçäàëîñü õëîïàíüå êðûëüåâ — çìåÿ ìîëíèåíîñíî íûðíóëà â âîäó è ïîïëûëà âíèç ïî òå÷åíèþ. Íèê âûðîíèë ïëîäû è óñòàâèëñÿ íà ïðèøåëüöà øèðîêî ðàñêðûòûìè îò óäèâëåíèÿ ãëàçàìè.</w:t>
      </w:r>
    </w:p>
    <w:p>
      <w:pPr>
        <w:pStyle w:val="Normal"/>
        <w:ind w:firstLine="720"/>
        <w:jc w:val="both"/>
        <w:rPr>
          <w:sz w:val="24"/>
          <w:szCs w:val="24"/>
        </w:rPr>
      </w:pPr>
      <w:r>
        <w:rPr>
          <w:sz w:val="24"/>
          <w:szCs w:val="24"/>
        </w:rPr>
        <w:t>Ñóùåñòâî, ñèäåâøåå â íåñêîëüêèõ ìåòðàõ îò ìàëü÷èêà, ïîõîäèëî íà áîëüøóþ óäèâèòåëüíóþ ñîâó — òî÷ü-â-òî÷ü êàê â åãî ó÷åáíèêå ïî åñòåñòâîçíàíèþ. Îãðîìíûå ãëàçà ñ äëèííûìè ïóøèñòûìè ðåñíèöàìè, ìÿãêîå ìîõíàòîå òóëîâèùå. Åå êðûëüÿ, áîëüøèå, êàê ïàðóñà, áûëè ñëîæåíû çà ñïèíîé è ïîäíèìàëèñü âûøå ãîëîâû; ðóêè ñ êðîøå÷íûìè îáåçüÿíüèìè ïàëü÷èêàìè ëåæàëè íà òîëñòîì æèâîòèêå. Ñîâà áûëà íå áîëüøå äâóõ ôóòîâ ðîñòîì. ×óòü íèæå ïàðû îãðîìíûõ óäèâëåííûõ ãëàç íàõîäèëîñü ñâåðíóòîå ñïèðàëüþ ùóïàëüöå.</w:t>
      </w:r>
    </w:p>
    <w:p>
      <w:pPr>
        <w:pStyle w:val="Normal"/>
        <w:ind w:firstLine="720"/>
        <w:jc w:val="both"/>
        <w:rPr>
          <w:sz w:val="24"/>
          <w:szCs w:val="24"/>
        </w:rPr>
      </w:pPr>
      <w:r>
        <w:rPr>
          <w:sz w:val="24"/>
          <w:szCs w:val="24"/>
        </w:rPr>
        <w:t>Íèê íå ðàç âèäåë ýòè ñóùåñòâà, íî âñå ñ áîëüøîãî ðàññòîÿíèÿ. Îäíàæäû îí ñóìåë ïîäêðàñòüñÿ ê òàêîé ñîâå ïîáëèæå è íàáëþäàë, êàê ñâîèì ÷åðíûì ùóïàëüöåì îíà «âûñòðåëèëà» â áîëüøóþ óëèòêó è óáèëà åå.</w:t>
      </w:r>
    </w:p>
    <w:p>
      <w:pPr>
        <w:pStyle w:val="Normal"/>
        <w:ind w:firstLine="720"/>
        <w:jc w:val="both"/>
        <w:rPr>
          <w:sz w:val="24"/>
          <w:szCs w:val="24"/>
        </w:rPr>
      </w:pPr>
      <w:r>
        <w:rPr>
          <w:sz w:val="24"/>
          <w:szCs w:val="24"/>
        </w:rPr>
        <w:t>Íî ýòà ñîâà êàçàëàñü ñîâñåì ðó÷íîé. Îíà ïîâîðà÷èâàëà ãîëîâó âëåâî è âïðàâî, ñëîâíî ñòàðàÿñü ïîëó÷øå ðàññìîòðåòü ìàëü÷èêà. Íàêîíåö îíà óñïîêîèëàñü è èçäàëà çâóê, ïîõîæèé íà òèõèé ñìåõ.</w:t>
      </w:r>
    </w:p>
    <w:p>
      <w:pPr>
        <w:pStyle w:val="Normal"/>
        <w:ind w:firstLine="720"/>
        <w:jc w:val="both"/>
        <w:rPr>
          <w:sz w:val="24"/>
          <w:szCs w:val="24"/>
        </w:rPr>
      </w:pPr>
      <w:r>
        <w:rPr>
          <w:sz w:val="24"/>
          <w:szCs w:val="24"/>
        </w:rPr>
        <w:t>Íèê çàñòûë íà ìåñòå, áîÿñü ñïóãíóòü ñîâó, è òîëüêî íåãðîìêî ñêàçàë:</w:t>
      </w:r>
    </w:p>
    <w:p>
      <w:pPr>
        <w:pStyle w:val="Normal"/>
        <w:ind w:firstLine="720"/>
        <w:jc w:val="both"/>
        <w:rPr>
          <w:sz w:val="24"/>
          <w:szCs w:val="24"/>
        </w:rPr>
      </w:pPr>
      <w:r>
        <w:rPr>
          <w:sz w:val="24"/>
          <w:szCs w:val="24"/>
        </w:rPr>
        <w:t xml:space="preserve">— </w:t>
      </w:r>
      <w:r>
        <w:rPr>
          <w:sz w:val="24"/>
          <w:szCs w:val="24"/>
        </w:rPr>
        <w:t>Õåëëî.</w:t>
      </w:r>
    </w:p>
    <w:p>
      <w:pPr>
        <w:pStyle w:val="Normal"/>
        <w:ind w:firstLine="720"/>
        <w:jc w:val="both"/>
        <w:rPr>
          <w:sz w:val="24"/>
          <w:szCs w:val="24"/>
        </w:rPr>
      </w:pPr>
      <w:r>
        <w:rPr>
          <w:sz w:val="24"/>
          <w:szCs w:val="24"/>
        </w:rPr>
        <w:t xml:space="preserve">— </w:t>
      </w:r>
      <w:r>
        <w:rPr>
          <w:sz w:val="24"/>
          <w:szCs w:val="24"/>
        </w:rPr>
        <w:t>Õåëëî, — îòâåòèëà ñîâà è, ïîäóìàâ, ïðèáàâèëà êàêîé-òî öûêàþùèé çâóê: — Òñê, òñê.</w:t>
      </w:r>
    </w:p>
    <w:p>
      <w:pPr>
        <w:pStyle w:val="Normal"/>
        <w:ind w:firstLine="720"/>
        <w:jc w:val="both"/>
        <w:rPr>
          <w:sz w:val="24"/>
          <w:szCs w:val="24"/>
        </w:rPr>
      </w:pPr>
      <w:r>
        <w:rPr>
          <w:sz w:val="24"/>
          <w:szCs w:val="24"/>
        </w:rPr>
        <w:t>Íèê ïîâòîðèë çâóê:</w:t>
      </w:r>
    </w:p>
    <w:p>
      <w:pPr>
        <w:pStyle w:val="Normal"/>
        <w:ind w:firstLine="720"/>
        <w:jc w:val="both"/>
        <w:rPr>
          <w:sz w:val="24"/>
          <w:szCs w:val="24"/>
        </w:rPr>
      </w:pPr>
      <w:r>
        <w:rPr>
          <w:sz w:val="24"/>
          <w:szCs w:val="24"/>
        </w:rPr>
        <w:t xml:space="preserve">— </w:t>
      </w:r>
      <w:r>
        <w:rPr>
          <w:sz w:val="24"/>
          <w:szCs w:val="24"/>
        </w:rPr>
        <w:t>Òñê, òñê. Õåëëî.</w:t>
      </w:r>
    </w:p>
    <w:p>
      <w:pPr>
        <w:pStyle w:val="Normal"/>
        <w:ind w:firstLine="720"/>
        <w:jc w:val="both"/>
        <w:rPr>
          <w:sz w:val="24"/>
          <w:szCs w:val="24"/>
        </w:rPr>
      </w:pPr>
      <w:r>
        <w:rPr>
          <w:sz w:val="24"/>
          <w:szCs w:val="24"/>
        </w:rPr>
        <w:t>Ñîâà ïîäñêî÷èëà ïîáëèæå. Ñêëîíèâ ãîëîâó íàáîê, îíà ðàçðàçèëàñü ïîòîêîì ùåëêàþùèõ, öûêàþùèõ è ÷èðèêàþùèõ çâóêîâ. È çàòåì, ñîâåðøåííî íåîæèäàííî, ñêàçàëà îò÷åòëèâûì ÷åëîâå÷üèì ãîëîñîì:</w:t>
      </w:r>
    </w:p>
    <w:p>
      <w:pPr>
        <w:pStyle w:val="Normal"/>
        <w:ind w:firstLine="720"/>
        <w:jc w:val="both"/>
        <w:rPr>
          <w:sz w:val="24"/>
          <w:szCs w:val="24"/>
        </w:rPr>
      </w:pPr>
      <w:r>
        <w:rPr>
          <w:sz w:val="24"/>
          <w:szCs w:val="24"/>
        </w:rPr>
        <w:t xml:space="preserve">— </w:t>
      </w:r>
      <w:r>
        <w:rPr>
          <w:sz w:val="24"/>
          <w:szCs w:val="24"/>
        </w:rPr>
        <w:t>Íå çàáóäü âçÿòü ìàñêó!</w:t>
      </w:r>
    </w:p>
    <w:p>
      <w:pPr>
        <w:pStyle w:val="Normal"/>
        <w:ind w:firstLine="720"/>
        <w:jc w:val="both"/>
        <w:rPr>
          <w:sz w:val="24"/>
          <w:szCs w:val="24"/>
        </w:rPr>
      </w:pPr>
      <w:r>
        <w:rPr>
          <w:sz w:val="24"/>
          <w:szCs w:val="24"/>
        </w:rPr>
        <w:t>Íèê ðàñõîõîòàëñÿ.</w:t>
      </w:r>
    </w:p>
    <w:p>
      <w:pPr>
        <w:pStyle w:val="Normal"/>
        <w:ind w:firstLine="720"/>
        <w:jc w:val="both"/>
        <w:rPr>
          <w:sz w:val="24"/>
          <w:szCs w:val="24"/>
        </w:rPr>
      </w:pPr>
      <w:r>
        <w:rPr>
          <w:sz w:val="24"/>
          <w:szCs w:val="24"/>
        </w:rPr>
        <w:t>Ñîâà ïîäíÿëà ââåðõ êðîøå÷íóþ ðó÷êó è âûòÿíóëà êîðè÷íåâûé ñìîðùåííûé ïàëü÷èê — íó ïðÿìî êàê ìîñüå Áåðíñòåéí, êîãäà îí ñîáèðàåòñÿ ïðîèçíåñòè ÷òî-òî âàæíîå.</w:t>
      </w:r>
    </w:p>
    <w:p>
      <w:pPr>
        <w:pStyle w:val="Normal"/>
        <w:ind w:firstLine="720"/>
        <w:jc w:val="both"/>
        <w:rPr>
          <w:sz w:val="24"/>
          <w:szCs w:val="24"/>
        </w:rPr>
      </w:pPr>
      <w:r>
        <w:rPr>
          <w:sz w:val="24"/>
          <w:szCs w:val="24"/>
        </w:rPr>
        <w:t>Ñîâà ïèñêíóëà:</w:t>
      </w:r>
    </w:p>
    <w:p>
      <w:pPr>
        <w:pStyle w:val="Normal"/>
        <w:ind w:firstLine="720"/>
        <w:jc w:val="both"/>
        <w:rPr>
          <w:sz w:val="24"/>
          <w:szCs w:val="24"/>
        </w:rPr>
      </w:pPr>
      <w:r>
        <w:rPr>
          <w:sz w:val="24"/>
          <w:szCs w:val="24"/>
        </w:rPr>
        <w:t xml:space="preserve">— </w:t>
      </w:r>
      <w:r>
        <w:rPr>
          <w:sz w:val="24"/>
          <w:szCs w:val="24"/>
        </w:rPr>
        <w:t>Òè!</w:t>
      </w:r>
    </w:p>
    <w:p>
      <w:pPr>
        <w:pStyle w:val="Normal"/>
        <w:ind w:firstLine="720"/>
        <w:jc w:val="both"/>
        <w:rPr>
          <w:sz w:val="24"/>
          <w:szCs w:val="24"/>
        </w:rPr>
      </w:pPr>
      <w:r>
        <w:rPr>
          <w:sz w:val="24"/>
          <w:szCs w:val="24"/>
        </w:rPr>
        <w:t xml:space="preserve">— </w:t>
      </w:r>
      <w:r>
        <w:rPr>
          <w:sz w:val="24"/>
          <w:szCs w:val="24"/>
        </w:rPr>
        <w:t>ß ïîíèìàþ òåáÿ, — êèâíóë ãîëîâîé Íèê. — Òû õî÷åøü ñêàçàòü «îäèí».</w:t>
      </w:r>
    </w:p>
    <w:p>
      <w:pPr>
        <w:pStyle w:val="Normal"/>
        <w:ind w:firstLine="720"/>
        <w:jc w:val="both"/>
        <w:rPr>
          <w:sz w:val="24"/>
          <w:szCs w:val="24"/>
        </w:rPr>
      </w:pPr>
      <w:r>
        <w:rPr>
          <w:sz w:val="24"/>
          <w:szCs w:val="24"/>
        </w:rPr>
        <w:t xml:space="preserve">— </w:t>
      </w:r>
      <w:r>
        <w:rPr>
          <w:sz w:val="24"/>
          <w:szCs w:val="24"/>
        </w:rPr>
        <w:t>Îäèí! — ïîâòîðèëà ñîâà. — Òè!</w:t>
      </w:r>
    </w:p>
    <w:p>
      <w:pPr>
        <w:pStyle w:val="Normal"/>
        <w:ind w:firstLine="720"/>
        <w:jc w:val="both"/>
        <w:rPr>
          <w:sz w:val="24"/>
          <w:szCs w:val="24"/>
        </w:rPr>
      </w:pPr>
      <w:r>
        <w:rPr>
          <w:sz w:val="24"/>
          <w:szCs w:val="24"/>
        </w:rPr>
        <w:t xml:space="preserve">— </w:t>
      </w:r>
      <w:r>
        <w:rPr>
          <w:sz w:val="24"/>
          <w:szCs w:val="24"/>
        </w:rPr>
        <w:t>Òè! — ïèñêíóë â îòâåò Íèê.</w:t>
      </w:r>
    </w:p>
    <w:p>
      <w:pPr>
        <w:pStyle w:val="Normal"/>
        <w:ind w:firstLine="720"/>
        <w:jc w:val="both"/>
        <w:rPr>
          <w:sz w:val="24"/>
          <w:szCs w:val="24"/>
        </w:rPr>
      </w:pPr>
      <w:r>
        <w:rPr>
          <w:sz w:val="24"/>
          <w:szCs w:val="24"/>
        </w:rPr>
        <w:t>Ñîâà âûòÿíóëà äâà ïàëü÷èêà:</w:t>
      </w:r>
    </w:p>
    <w:p>
      <w:pPr>
        <w:pStyle w:val="Normal"/>
        <w:ind w:firstLine="720"/>
        <w:jc w:val="both"/>
        <w:rPr>
          <w:sz w:val="24"/>
          <w:szCs w:val="24"/>
        </w:rPr>
      </w:pPr>
      <w:r>
        <w:rPr>
          <w:sz w:val="24"/>
          <w:szCs w:val="24"/>
        </w:rPr>
        <w:t xml:space="preserve">— </w:t>
      </w:r>
      <w:r>
        <w:rPr>
          <w:sz w:val="24"/>
          <w:szCs w:val="24"/>
        </w:rPr>
        <w:t>Òè! Òè!</w:t>
      </w:r>
    </w:p>
    <w:p>
      <w:pPr>
        <w:pStyle w:val="Normal"/>
        <w:ind w:firstLine="720"/>
        <w:jc w:val="both"/>
        <w:rPr>
          <w:sz w:val="24"/>
          <w:szCs w:val="24"/>
        </w:rPr>
      </w:pPr>
      <w:r>
        <w:rPr>
          <w:sz w:val="24"/>
          <w:szCs w:val="24"/>
        </w:rPr>
        <w:t xml:space="preserve">— </w:t>
      </w:r>
      <w:r>
        <w:rPr>
          <w:sz w:val="24"/>
          <w:szCs w:val="24"/>
        </w:rPr>
        <w:t>Äâà, — ñêàçàë Íèê.</w:t>
      </w:r>
    </w:p>
    <w:p>
      <w:pPr>
        <w:pStyle w:val="Normal"/>
        <w:ind w:firstLine="720"/>
        <w:jc w:val="both"/>
        <w:rPr>
          <w:sz w:val="24"/>
          <w:szCs w:val="24"/>
        </w:rPr>
      </w:pPr>
      <w:r>
        <w:rPr>
          <w:sz w:val="24"/>
          <w:szCs w:val="24"/>
        </w:rPr>
        <w:t xml:space="preserve">— </w:t>
      </w:r>
      <w:r>
        <w:rPr>
          <w:sz w:val="24"/>
          <w:szCs w:val="24"/>
        </w:rPr>
        <w:t>Äâà, — ñîãëàñèëàñü ñîâà è çàñìåÿëàñü òîíåíüêî-òîíåíüêî.</w:t>
      </w:r>
    </w:p>
    <w:p>
      <w:pPr>
        <w:pStyle w:val="Normal"/>
        <w:ind w:firstLine="720"/>
        <w:jc w:val="both"/>
        <w:rPr>
          <w:sz w:val="24"/>
          <w:szCs w:val="24"/>
        </w:rPr>
      </w:pPr>
      <w:r>
        <w:rPr>
          <w:sz w:val="24"/>
          <w:szCs w:val="24"/>
        </w:rPr>
        <w:t>Íèêó òóò æå âñïîìíèëèñü ñòàðûå ñêàçêè ïðî ýëüôîâ. Íàâåðíîå, îíè ñìåÿëèñü òî÷íî òàê æå.</w:t>
      </w:r>
    </w:p>
    <w:p>
      <w:pPr>
        <w:pStyle w:val="Normal"/>
        <w:ind w:firstLine="720"/>
        <w:jc w:val="both"/>
        <w:rPr>
          <w:sz w:val="24"/>
          <w:szCs w:val="24"/>
        </w:rPr>
      </w:pPr>
      <w:r>
        <w:rPr>
          <w:sz w:val="24"/>
          <w:szCs w:val="24"/>
        </w:rPr>
        <w:t>È â òî æå ìãíîâåíèå, êàê áû çàâåðøàÿ ñìåõ, çàãëóøàÿ åãî, ðàçäàëñÿ ïèñòîëåòíûé âûñòðåë.</w:t>
      </w:r>
    </w:p>
    <w:p>
      <w:pPr>
        <w:pStyle w:val="Normal"/>
        <w:ind w:firstLine="720"/>
        <w:jc w:val="both"/>
        <w:rPr>
          <w:sz w:val="24"/>
          <w:szCs w:val="24"/>
        </w:rPr>
      </w:pPr>
      <w:r>
        <w:rPr>
          <w:sz w:val="24"/>
          <w:szCs w:val="24"/>
        </w:rPr>
        <w:t>Òåëî ñîâû ðàçëåòåëîñü ôîíòàíîì ïåðüåâ. Êàïëè òåìíîé æèäêîñòè óïàëè íà ëèöî è ðóêè ìàëü÷èêà. Ñîâà ëåæàëà ñðåäè êîñîãëàçîê, îäíî äëèííîå ïóøèñòîå êðûëî âûòÿíóòî êàê-òî íåëîâêî, ïîäîáíî ñëîìàííîìó çîíòèêó, òîíåíüêèå íîæêè ñ êðîøå÷íûìè êîãîòêàìè æàëîáíî ïîäíÿòû ê íåáó.</w:t>
      </w:r>
    </w:p>
    <w:p>
      <w:pPr>
        <w:pStyle w:val="Normal"/>
        <w:ind w:firstLine="720"/>
        <w:jc w:val="both"/>
        <w:rPr>
          <w:sz w:val="24"/>
          <w:szCs w:val="24"/>
        </w:rPr>
      </w:pPr>
      <w:r>
        <w:rPr>
          <w:sz w:val="24"/>
          <w:szCs w:val="24"/>
        </w:rPr>
        <w:t>Îòåö ìàëü÷èêà ñáåãàë âíèç ïî ñêëîíó, áëåäíûé, ñæèìàÿ â ðóêå ïèñòîëåò. Íèê ïîñìîòðåë íà íåãî è ïðîèçíåñ, çàõëåáûâàÿñü ðûäàíèÿìè:</w:t>
      </w:r>
    </w:p>
    <w:p>
      <w:pPr>
        <w:pStyle w:val="Normal"/>
        <w:ind w:firstLine="720"/>
        <w:jc w:val="both"/>
        <w:rPr>
          <w:sz w:val="24"/>
          <w:szCs w:val="24"/>
        </w:rPr>
      </w:pPr>
      <w:r>
        <w:rPr>
          <w:sz w:val="24"/>
          <w:szCs w:val="24"/>
        </w:rPr>
        <w:t xml:space="preserve">— </w:t>
      </w:r>
      <w:r>
        <w:rPr>
          <w:sz w:val="24"/>
          <w:szCs w:val="24"/>
        </w:rPr>
        <w:t>Çà÷åì? Çà÷åì?</w:t>
      </w:r>
    </w:p>
    <w:p>
      <w:pPr>
        <w:pStyle w:val="Normal"/>
        <w:ind w:firstLine="720"/>
        <w:jc w:val="both"/>
        <w:rPr>
          <w:sz w:val="24"/>
          <w:szCs w:val="24"/>
        </w:rPr>
      </w:pPr>
      <w:r>
        <w:rPr>
          <w:sz w:val="24"/>
          <w:szCs w:val="24"/>
        </w:rPr>
        <w:t>Ñèëüíàÿ ðóêà îòöà ñõâàòèëà ìàëü÷èêà çà ïëå÷î.</w:t>
      </w:r>
    </w:p>
    <w:p>
      <w:pPr>
        <w:pStyle w:val="Normal"/>
        <w:ind w:firstLine="720"/>
        <w:jc w:val="both"/>
        <w:rPr>
          <w:sz w:val="24"/>
          <w:szCs w:val="24"/>
        </w:rPr>
      </w:pPr>
      <w:r>
        <w:rPr>
          <w:sz w:val="24"/>
          <w:szCs w:val="24"/>
        </w:rPr>
        <w:t xml:space="preserve">— </w:t>
      </w:r>
      <w:r>
        <w:rPr>
          <w:sz w:val="24"/>
          <w:szCs w:val="24"/>
        </w:rPr>
        <w:t>Ñ òîáîé íè÷åãî íå ñëó÷èëîñü? — êðèêíóë îí ÷åðåç ìàñêó. Íå äîæäàâøèñü îòâåòà, îí ðûâêîì ïîäíÿë ìàëü÷èêà íà íîãè. — Òû ñîøåë ñ óìà! Ðàçâå òû íå çíàåøü, ÷òî óêóñ æèâîòíûõ ñìåðòåëåí? Íåñ÷àñòíûé äîêòîð Ìèðñêèé ñõâàòèë îäèí ðàç òàêóþ... ÿä åå ùóïàëüöà... È òû äàæå íå âçÿë ìàñêó!</w:t>
      </w:r>
    </w:p>
    <w:p>
      <w:pPr>
        <w:pStyle w:val="Normal"/>
        <w:ind w:firstLine="720"/>
        <w:jc w:val="both"/>
        <w:rPr>
          <w:sz w:val="24"/>
          <w:szCs w:val="24"/>
        </w:rPr>
      </w:pPr>
      <w:r>
        <w:rPr>
          <w:sz w:val="24"/>
          <w:szCs w:val="24"/>
        </w:rPr>
        <w:t xml:space="preserve">— </w:t>
      </w:r>
      <w:r>
        <w:rPr>
          <w:sz w:val="24"/>
          <w:szCs w:val="24"/>
        </w:rPr>
        <w:t>Íåò, îíà ñîâñåì íå òàêàÿ! — âñõëèïíóë Íèê. — Ïàïà, îíà õîðîøàÿ, ÿ ðàçãîâàðèâàë ñ íåé...</w:t>
      </w:r>
    </w:p>
    <w:p>
      <w:pPr>
        <w:pStyle w:val="Normal"/>
        <w:ind w:firstLine="720"/>
        <w:jc w:val="both"/>
        <w:rPr>
          <w:sz w:val="24"/>
          <w:szCs w:val="24"/>
        </w:rPr>
      </w:pPr>
      <w:r>
        <w:rPr>
          <w:sz w:val="24"/>
          <w:szCs w:val="24"/>
        </w:rPr>
        <w:t>Îòåö, íå ñëóøàÿ, òðÿñ åãî çà ïëå÷î.</w:t>
      </w:r>
    </w:p>
    <w:p>
      <w:pPr>
        <w:pStyle w:val="Normal"/>
        <w:ind w:firstLine="720"/>
        <w:jc w:val="both"/>
        <w:rPr>
          <w:sz w:val="24"/>
          <w:szCs w:val="24"/>
        </w:rPr>
      </w:pPr>
      <w:r>
        <w:rPr>
          <w:sz w:val="24"/>
          <w:szCs w:val="24"/>
        </w:rPr>
        <w:t xml:space="preserve">— </w:t>
      </w:r>
      <w:r>
        <w:rPr>
          <w:sz w:val="24"/>
          <w:szCs w:val="24"/>
        </w:rPr>
        <w:t>Ñëàâà Áîãó, ÷òî ìíå óäàëîñü íàéòè òåáÿ. Íàâåðíîå, òû çäåñü íå ïåðâûé ðàç?</w:t>
      </w:r>
    </w:p>
    <w:p>
      <w:pPr>
        <w:pStyle w:val="Normal"/>
        <w:ind w:firstLine="720"/>
        <w:jc w:val="both"/>
        <w:rPr>
          <w:sz w:val="24"/>
          <w:szCs w:val="24"/>
        </w:rPr>
      </w:pPr>
      <w:r>
        <w:rPr>
          <w:sz w:val="24"/>
          <w:szCs w:val="24"/>
        </w:rPr>
        <w:t xml:space="preserve">— </w:t>
      </w:r>
      <w:r>
        <w:rPr>
          <w:sz w:val="24"/>
          <w:szCs w:val="24"/>
        </w:rPr>
        <w:t>Ìû âñå âðåìÿ õîäèì â îâðàã, — îòâåòèë ìàëü÷èê, ïðîäîëæàÿ ãîðüêî ïëàêàòü. — Ïàïà! Îñòàâü ìåíÿ çäåñü!</w:t>
      </w:r>
    </w:p>
    <w:p>
      <w:pPr>
        <w:pStyle w:val="Normal"/>
        <w:ind w:firstLine="720"/>
        <w:jc w:val="both"/>
        <w:rPr>
          <w:sz w:val="24"/>
          <w:szCs w:val="24"/>
        </w:rPr>
      </w:pPr>
      <w:r>
        <w:rPr>
          <w:sz w:val="24"/>
          <w:szCs w:val="24"/>
        </w:rPr>
        <w:t xml:space="preserve">— </w:t>
      </w:r>
      <w:r>
        <w:rPr>
          <w:sz w:val="24"/>
          <w:szCs w:val="24"/>
        </w:rPr>
        <w:t>«Îñòàâü ìåíÿ»? ß òåáå îñòàâëþ! ×òî ñ òîáîé ïðîèñõîäèò? Õîäèøü òóò, êàê áóäòî ýòî äâîð... ãäå-íèáóäü â Èëëèíîéñå.</w:t>
      </w:r>
    </w:p>
    <w:p>
      <w:pPr>
        <w:pStyle w:val="Normal"/>
        <w:ind w:firstLine="720"/>
        <w:jc w:val="both"/>
        <w:rPr>
          <w:sz w:val="24"/>
          <w:szCs w:val="24"/>
        </w:rPr>
      </w:pPr>
      <w:r>
        <w:rPr>
          <w:sz w:val="24"/>
          <w:szCs w:val="24"/>
        </w:rPr>
        <w:t>Åãî ãîëîñ ñîðâàëñÿ. Ïî ëèöó ïîòåêëè ñëåçû. Îí çàñòûë íà ìåñòå, âñå åùå ñæèìàÿ ïëå÷î Íèêà, çàòåì ãëóáîêî âçäîõíóë è âûòåð ãëàçà òûëüíîé ñòîðîíîé ðóêè. Äîñòàâ èç êàðìàíà çàïàñíóþ ìàñêó, îí ïðîòÿíóë åå ìàëü÷èêó.</w:t>
      </w:r>
    </w:p>
    <w:p>
      <w:pPr>
        <w:pStyle w:val="Normal"/>
        <w:ind w:firstLine="720"/>
        <w:jc w:val="both"/>
        <w:rPr>
          <w:sz w:val="24"/>
          <w:szCs w:val="24"/>
        </w:rPr>
      </w:pPr>
      <w:r>
        <w:rPr>
          <w:sz w:val="24"/>
          <w:szCs w:val="24"/>
        </w:rPr>
        <w:t xml:space="preserve">— </w:t>
      </w:r>
      <w:r>
        <w:rPr>
          <w:sz w:val="24"/>
          <w:szCs w:val="24"/>
        </w:rPr>
        <w:t>Íàäåíü, — ñêàçàë îí òèõî.</w:t>
      </w:r>
    </w:p>
    <w:p>
      <w:pPr>
        <w:pStyle w:val="Normal"/>
        <w:ind w:firstLine="720"/>
        <w:jc w:val="both"/>
        <w:rPr>
          <w:sz w:val="24"/>
          <w:szCs w:val="24"/>
        </w:rPr>
      </w:pPr>
      <w:r>
        <w:rPr>
          <w:sz w:val="24"/>
          <w:szCs w:val="24"/>
        </w:rPr>
        <w:t>Ìàëü÷èê íè÷åãî íå âèäåë èç-çà ñëåç. Íàùóïàâ ðóêîé ìàñêó, îí ïîñëóøíî íàäåë åå. Îò ðåçêîãî çàïàõà äåçèíôåêöèè ó íåãî ïåðåõâàòèëî äûõàíèå.</w:t>
      </w:r>
    </w:p>
    <w:p>
      <w:pPr>
        <w:pStyle w:val="Normal"/>
        <w:ind w:firstLine="720"/>
        <w:jc w:val="both"/>
        <w:rPr>
          <w:sz w:val="24"/>
          <w:szCs w:val="24"/>
        </w:rPr>
      </w:pPr>
      <w:r>
        <w:rPr>
          <w:sz w:val="24"/>
          <w:szCs w:val="24"/>
        </w:rPr>
        <w:t xml:space="preserve">— </w:t>
      </w:r>
      <w:r>
        <w:rPr>
          <w:sz w:val="24"/>
          <w:szCs w:val="24"/>
        </w:rPr>
        <w:t>Ïðîñòè ìåíÿ, Íèê, — ñêàçàë îòåö. — ß î÷åíü áåñïîêîèëñÿ î òåáå. Âåäü íàñ òàê ìàëî! Ìû äîëæíû áûòü êðàéíå îñòîðîæíû.</w:t>
      </w:r>
    </w:p>
    <w:p>
      <w:pPr>
        <w:pStyle w:val="Normal"/>
        <w:ind w:firstLine="720"/>
        <w:jc w:val="both"/>
        <w:rPr>
          <w:sz w:val="24"/>
          <w:szCs w:val="24"/>
        </w:rPr>
      </w:pPr>
      <w:r>
        <w:rPr>
          <w:sz w:val="24"/>
          <w:szCs w:val="24"/>
        </w:rPr>
        <w:t>Íèê ïîäíÿë ãîëîâó. Ñêâîçü ñëåçû ëèöî îòöà êàçàëîñü èñêàæåííûì è âðàæäåáíûì. Â ãîëîâå ìàëü÷èêà, òàì, ãäå íèêòî íå ìîã âèäåòü ýòîãî, áèëèñü ñëîâà: «ß íåíàâèæó òåáÿ! ß íåíàâèæó òåáÿ!».</w:t>
      </w:r>
    </w:p>
    <w:p>
      <w:pPr>
        <w:pStyle w:val="Normal"/>
        <w:ind w:firstLine="720"/>
        <w:jc w:val="both"/>
        <w:rPr>
          <w:sz w:val="24"/>
          <w:szCs w:val="24"/>
        </w:rPr>
      </w:pPr>
      <w:r>
        <w:rPr>
          <w:sz w:val="24"/>
          <w:szCs w:val="24"/>
        </w:rPr>
        <w:t>Ìóæ÷èíà âëîæèë ïèñòîëåò â êîáóðó.</w:t>
      </w:r>
    </w:p>
    <w:p>
      <w:pPr>
        <w:pStyle w:val="Normal"/>
        <w:ind w:firstLine="720"/>
        <w:jc w:val="both"/>
        <w:rPr>
          <w:sz w:val="24"/>
          <w:szCs w:val="24"/>
        </w:rPr>
      </w:pPr>
      <w:r>
        <w:rPr>
          <w:sz w:val="24"/>
          <w:szCs w:val="24"/>
        </w:rPr>
        <w:t xml:space="preserve">— </w:t>
      </w:r>
      <w:r>
        <w:rPr>
          <w:sz w:val="24"/>
          <w:szCs w:val="24"/>
        </w:rPr>
        <w:t>Ïîøëè äîìîé, ñûí, — ñêàçàë îí. Åãî ðóêà ïðîòÿíóëàñü ê ìàëü÷èêó, è Íèê èíñòèíêòèâíî îòïðÿíóë.</w:t>
      </w:r>
    </w:p>
    <w:p>
      <w:pPr>
        <w:pStyle w:val="Normal"/>
        <w:ind w:firstLine="720"/>
        <w:jc w:val="both"/>
        <w:rPr>
          <w:sz w:val="24"/>
          <w:szCs w:val="24"/>
        </w:rPr>
      </w:pPr>
      <w:r>
        <w:rPr>
          <w:sz w:val="24"/>
          <w:szCs w:val="24"/>
        </w:rPr>
        <w:t>Êðîøå÷íîå ïåðûøêî, çîëîòîå ñ êðàñíîé êàåìêîé, ïðèëèïëî ê ðóáàøêå ìàëü÷èêà. Îí îñòîðîæíî âçÿë åãî ìîêðîé îò ñëåç ðóêîé.</w:t>
      </w:r>
    </w:p>
    <w:p>
      <w:pPr>
        <w:pStyle w:val="Normal"/>
        <w:ind w:firstLine="720"/>
        <w:jc w:val="both"/>
        <w:rPr>
          <w:sz w:val="24"/>
          <w:szCs w:val="24"/>
        </w:rPr>
      </w:pPr>
      <w:r>
        <w:rPr>
          <w:sz w:val="24"/>
          <w:szCs w:val="24"/>
        </w:rPr>
        <w:t>«ß åùå âåðíóñü, — ïîäóìàë îí, — ÿ îáÿçàòåëüíî âåðíóñü», — è, ïîâåðíóâøèñü, ïîøåë ââåðõ ïî ñêëîíó âñëåä çà íåçíàêîìöåì — ñâîèì îòöîì.</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38275" cy="7905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1438275" cy="7905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Íîðìàí Ñïèíðàä</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È âñïûõíåò îãîíü...</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Þ.Æóêîâîé</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933950" cy="71723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4933950" cy="717232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00 äíåé äî ÷àñà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ìîé âçãëÿä, ðåáÿòêè áûëè ñ ÿâíûì èçâðàùåíèåì, íî òóò óæ íè÷åãî íå ïîäåëàåøü, äëÿ ïóáëèêè èçâðàùåíèå — ãëàâíàÿ ïðèìàíêà, è íà òîì ìû âñå ñòîèì. È åñëè ÿ íå õî÷ó, ÷òîáû «Ìàíäàëó» çàáèëà «Àìåðèêàíñêàÿ ìå÷òà», êîòîðàÿ ïåðåäàåò ñâîè ïðîãðàììû ïî òåëåâèäåíèþ, ÿ äîëæåí çàáûòü, ÷òî îò íåêîòîðûõ âåùåé ìåíÿ âîðîòèò, è ïîñòàðàòüñÿ âî ÷òî áû òî íè ñòàëî ïåðåïëþíóòü êîíêóðåíòîâ. È ïîòîìó íå ïðîøëî è ÷àñà ïîñëå òîãî, êàê ÿ îòêðûë «×åòûðåõ âñàäíèêîâ», à îíè óæå ñèäåëè ó ìåíÿ â êàáèíåòå è âåëè ñî ìíîé äåëîâûå ïåðåãîâîðû.</w:t>
      </w:r>
    </w:p>
    <w:p>
      <w:pPr>
        <w:pStyle w:val="Normal"/>
        <w:ind w:firstLine="720"/>
        <w:jc w:val="both"/>
        <w:rPr>
          <w:sz w:val="24"/>
          <w:szCs w:val="24"/>
        </w:rPr>
      </w:pPr>
      <w:r>
        <w:rPr>
          <w:sz w:val="24"/>
          <w:szCs w:val="24"/>
        </w:rPr>
        <w:t>«Âñàäíèêè» ñåëè ÷èí ïî ÷èíó, ñîãëàñíî èõ âíóòðåííåé èåðàðõèè. Âîçëå ñòîëà — çâåçäà ãðóïïû, ãèòàðèñò è ïåâåö Ñòîóíè Êëàðê: ëüíÿíûå âîëîñû äî ïëå÷, òåìíûå î÷êè â ñòàëüíîé îïðàâå, ãëàçà, êîãäà îí ýòè ñàìûå î÷êè ñíÿë, — åé-áîãó, òàêèå óâèäèøü òîëüêî â ìîðãå: ïî ñëóõàì — ðåäêîñòíûé çëûäåíü, ïî âèäó — ìàòåðûé ïñèõîïàò. Çà íèì øåë óäàðíèê Õåéð: áàëàõîí «Àïîñòîëà ñàòàíû» — ñâàñòèêà è âñå ïðî÷åå, ÷òî òàì ó íèõ ïîëîæåíî, íåâîîðóæåííûì ãëàçîì âèäíî, ÷òî íàðêîìàí, âçãëÿä ñòîïðîöåíòíîãî ìàíüÿêà. ß, ðàññìàòðèâàÿ åãî, ïîäóìàë: èíòåðåñíî, îí íà ñàìîì äåëå «Àïîñòîë ñàòàíû» è ïðèøåë â ãðóïïó, ñîáëàçíèâøèñü ýòèì òðÿïüåì ñî ñâàñòèêàìè, èëè æå îí ìóçûêàíò è íàöåïèë åãî ðàäè âîçìîæíîñòè âûñòóïàòü ïåðåä ïóáëèêîé? Ïîòîì «Ñóïåðíåãð», îí ñàì òàê ñåáÿ èìåíîâàë, è âñå áûëî íà ïîëíîì ñåðüåçå: êîðîòêèå íåðàñïðÿìëåííûå âîëîñû, ñâèòåð à-ëÿ Ñòîêëè Êàðìàéêë*, íà ïëåòåíîì êîæàíîì ðåìåøêå âîêðóã øåè — óñîõøàÿ ÷åëîâå÷åñêàÿ ãîëîâà, âûáåëåííàÿ æèäêèì êðåìîì äëÿ îáóâè. Ýòîò ñàìûé «Ñóïåðíåãð» ðàáîòàë ó íèõ íà ïîäõâàòå: ñèòàð, êîíòðàáàñ, îðãàí, ôëåéòà è òàê äàëåå. È íàêîíåö, ìèñòåð Äæîíñ. Æóòêîâàòàÿ ëè÷íîñòü, ÿ íè â îäíîé ðîê-ãðóïïå íè÷åãî ïîõîæåãî íå âñòðå÷àë, à ãðóïï ýòèõ ÷åðåç ìîè ðóêè ïðîøëî äîñòàòî÷íî. Ìèñòåð Äæîíñ áûë ó íèõ ñâåòîõóäîæíèêîì, îí æå ñèäåë çà ñèíòåçàòîðîì è óïðàâëÿë ýëåêòðîíèêîé. Ëåò ñîðîê ïàðíþ, íå ìåíüøå, îäåò â äóõå ðàííèõ õèïïè. Ãîâîðÿò, ïîäâèçàëñÿ â «Ðåíä êîðïîðåéøí»**, íî ïîòîì óøåë îòòóäà. Î-õî-õî, è ñ êåì òîëüêî íàøåìó áðàòó, âëàäåëüöàì íî÷íûõ êëóáîâ, íå ïðèõîäèòñÿ èìåòü äåëî!</w:t>
      </w:r>
    </w:p>
    <w:p>
      <w:pPr>
        <w:pStyle w:val="Normal"/>
        <w:ind w:firstLine="720"/>
        <w:jc w:val="both"/>
        <w:rPr>
          <w:sz w:val="24"/>
          <w:szCs w:val="24"/>
        </w:rPr>
      </w:pPr>
      <w:r>
        <w:rPr>
          <w:sz w:val="24"/>
          <w:szCs w:val="24"/>
        </w:rPr>
        <w:t>______________</w:t>
      </w:r>
    </w:p>
    <w:p>
      <w:pPr>
        <w:pStyle w:val="Normal"/>
        <w:ind w:firstLine="720"/>
        <w:jc w:val="both"/>
        <w:rPr>
          <w:i/>
          <w:i/>
          <w:iCs/>
        </w:rPr>
      </w:pPr>
      <w:r>
        <w:rPr>
          <w:i/>
          <w:iCs/>
        </w:rPr>
        <w:t>* Îäèí èç ëèäåðîâ íåãðèòÿíñêîãî íàöèîíàëüíî-îñâîáîäèòåëüíîãî äâèæåíèÿ.</w:t>
      </w:r>
    </w:p>
    <w:p>
      <w:pPr>
        <w:pStyle w:val="Normal"/>
        <w:ind w:firstLine="720"/>
        <w:jc w:val="both"/>
        <w:rPr>
          <w:i/>
          <w:i/>
          <w:iCs/>
        </w:rPr>
      </w:pPr>
      <w:r>
        <w:rPr>
          <w:i/>
          <w:iCs/>
        </w:rPr>
        <w:t>** Èíñòèòóò ïîëèòè÷åñêèõ è ýêîíîìè÷åñêèõ ïðîãíîçîâ, áûë ñîçäàí â 1946 ãîäó êàê ôèëèàë àâèàöèîííîãî êîíöåðíà «Äóãëàñ ýéðêðàôò êîðïîðåéøí».</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Çíà÷èò òàê, ðåáÿòêè, — ãîâîðþ, — âû, êîíå÷íî, çäîðîâî ñòðàííàÿ ãðóïïà, íî ìíå âàøè ÷óäà÷åñòâà ïîäõîäÿò. Ðàíüøå-òî âû ãäå ðàáîòàëè?</w:t>
      </w:r>
    </w:p>
    <w:p>
      <w:pPr>
        <w:pStyle w:val="Normal"/>
        <w:ind w:firstLine="720"/>
        <w:jc w:val="both"/>
        <w:rPr>
          <w:sz w:val="24"/>
          <w:szCs w:val="24"/>
        </w:rPr>
      </w:pPr>
      <w:r>
        <w:rPr>
          <w:sz w:val="24"/>
          <w:szCs w:val="24"/>
        </w:rPr>
        <w:t xml:space="preserve">— </w:t>
      </w:r>
      <w:r>
        <w:rPr>
          <w:sz w:val="24"/>
          <w:szCs w:val="24"/>
        </w:rPr>
        <w:t>À íèãäå, äåäóøêà, — îòâå÷àåò Êëàðê. — Ìû — íîâîðîæäåííûå. ß äî ýòîãî òîðãîâàë íàðêîòèêàìè â Õåéò Ýøáåðè*. Õåéð áûë óäàðíèêîì â îðêåñòðå êàêîé-òî ðèòìî-ïëàñòè÷åñêîé áàëåòíîé òðóïïû â Íüþ-Éîðêå. «Ñóïåðíåãð» ñ÷èòàåò ñåáÿ ðåèíêàðíàöèåé ×àðëè Ïàðêåðà**, è ìû íå ñïîðèì — áåñïîëåçíî. À ìèñòåð Äæîíñ — îí âñå áîëüøå ïîìàëêèâàåò. Ìîæåò, îí ìàðñèàíèí, êòî åãî çíàåò. Íàøà ãðóïïà òîëüêî-òîëüêî îáðàçîâàëàñü.</w:t>
      </w:r>
    </w:p>
    <w:p>
      <w:pPr>
        <w:pStyle w:val="Normal"/>
        <w:ind w:firstLine="720"/>
        <w:jc w:val="both"/>
        <w:rPr>
          <w:sz w:val="24"/>
          <w:szCs w:val="24"/>
        </w:rPr>
      </w:pPr>
      <w:r>
        <w:rPr>
          <w:sz w:val="24"/>
          <w:szCs w:val="24"/>
        </w:rPr>
        <w:t>______________</w:t>
      </w:r>
    </w:p>
    <w:p>
      <w:pPr>
        <w:pStyle w:val="Normal"/>
        <w:ind w:firstLine="720"/>
        <w:jc w:val="both"/>
        <w:rPr>
          <w:i/>
          <w:i/>
          <w:iCs/>
        </w:rPr>
      </w:pPr>
      <w:r>
        <w:rPr>
          <w:i/>
          <w:iCs/>
        </w:rPr>
        <w:t>* Ðàéîí â Ñàí-Ôðàíöèñêî, ãäå æèâóò õèïïè.</w:t>
      </w:r>
    </w:p>
    <w:p>
      <w:pPr>
        <w:pStyle w:val="Normal"/>
        <w:ind w:firstLine="720"/>
        <w:jc w:val="both"/>
        <w:rPr>
          <w:i/>
          <w:i/>
          <w:iCs/>
        </w:rPr>
      </w:pPr>
      <w:r>
        <w:rPr>
          <w:i/>
          <w:iCs/>
        </w:rPr>
        <w:t>** Ñàêñîôîíèñò è êîìïîçèòîð, ðåôîðìàòîð äæàç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Ëþáîïûòíàÿ âåùü: îðêåñòð, ó êîòîðîãî íåò ñâîåãî èìïðåññàðèî, ìîæíî íàíÿòü çà áåñöåíîê. Ðåáÿòà íå â ìåðó ñëîâîîõîòëèâû.</w:t>
      </w:r>
    </w:p>
    <w:p>
      <w:pPr>
        <w:pStyle w:val="Normal"/>
        <w:ind w:firstLine="720"/>
        <w:jc w:val="both"/>
        <w:rPr>
          <w:sz w:val="24"/>
          <w:szCs w:val="24"/>
        </w:rPr>
      </w:pPr>
      <w:r>
        <w:rPr>
          <w:sz w:val="24"/>
          <w:szCs w:val="24"/>
        </w:rPr>
        <w:t xml:space="preserve">— </w:t>
      </w:r>
      <w:r>
        <w:rPr>
          <w:sz w:val="24"/>
          <w:szCs w:val="24"/>
        </w:rPr>
        <w:t>Âåëèêîëåïíî! — ãîâîðþ. — Ñòàëî áûòü, ÿ âàø ïåðâîîòêðûâàòåëü, î÷åíü ðàä. Âàøó ãðóïïó ñåé÷àñ â Ëîñ-Àíäæåëåñå íèêòî íå çíàåò, íî, äóìàþ, äåëî ó âàñ ïîéäåò. Ïîæàëóé, ñòîèò ðèñêíóòü è âçÿòü âàñ íà íåäåëüêó. Áóäåòå èãðàòü ñ ÷àñó íî÷è äî çàêðûòèÿ, òî áèøü äî äâóõ. Íà÷íåì ñî âòîðíèêà, â âîñêðåñåíüå íàøå çàâåäåíèå òîæå ðàáîòàåò. Ïëà÷ó ÷åòûðå ñîòíè.</w:t>
      </w:r>
    </w:p>
    <w:p>
      <w:pPr>
        <w:pStyle w:val="Normal"/>
        <w:ind w:firstLine="720"/>
        <w:jc w:val="both"/>
        <w:rPr>
          <w:sz w:val="24"/>
          <w:szCs w:val="24"/>
        </w:rPr>
      </w:pPr>
      <w:r>
        <w:rPr>
          <w:sz w:val="24"/>
          <w:szCs w:val="24"/>
        </w:rPr>
        <w:t xml:space="preserve">— </w:t>
      </w:r>
      <w:r>
        <w:rPr>
          <w:sz w:val="24"/>
          <w:szCs w:val="24"/>
        </w:rPr>
        <w:t>Âû, ñëó÷àåì, íå åâðåé? — ñïðàøèâàåò Õåéð.</w:t>
      </w:r>
    </w:p>
    <w:p>
      <w:pPr>
        <w:pStyle w:val="Normal"/>
        <w:ind w:firstLine="720"/>
        <w:jc w:val="both"/>
        <w:rPr>
          <w:sz w:val="24"/>
          <w:szCs w:val="24"/>
        </w:rPr>
      </w:pPr>
      <w:r>
        <w:rPr>
          <w:sz w:val="24"/>
          <w:szCs w:val="24"/>
        </w:rPr>
        <w:t xml:space="preserve">— </w:t>
      </w:r>
      <w:r>
        <w:rPr>
          <w:sz w:val="24"/>
          <w:szCs w:val="24"/>
        </w:rPr>
        <w:t>×òî?!</w:t>
      </w:r>
    </w:p>
    <w:p>
      <w:pPr>
        <w:pStyle w:val="Normal"/>
        <w:ind w:firstLine="720"/>
        <w:jc w:val="both"/>
        <w:rPr>
          <w:sz w:val="24"/>
          <w:szCs w:val="24"/>
        </w:rPr>
      </w:pPr>
      <w:r>
        <w:rPr>
          <w:sz w:val="24"/>
          <w:szCs w:val="24"/>
        </w:rPr>
        <w:t xml:space="preserve">— </w:t>
      </w:r>
      <w:r>
        <w:rPr>
          <w:sz w:val="24"/>
          <w:szCs w:val="24"/>
        </w:rPr>
        <w:t>Óéìèñü, — âåëåë åìó Êëàðê. Õåéð óíÿëñÿ. — Ýòî îí ê òîìó, — îáúÿñíèë ìíå Êëàðê, — ÷òî ÷åòûðå ñîòíè â îáùåì-òî íå äåíüãè.</w:t>
      </w:r>
    </w:p>
    <w:p>
      <w:pPr>
        <w:pStyle w:val="Normal"/>
        <w:ind w:firstLine="720"/>
        <w:jc w:val="both"/>
        <w:rPr>
          <w:sz w:val="24"/>
          <w:szCs w:val="24"/>
        </w:rPr>
      </w:pPr>
      <w:r>
        <w:rPr>
          <w:sz w:val="24"/>
          <w:szCs w:val="24"/>
        </w:rPr>
        <w:t xml:space="preserve">— </w:t>
      </w:r>
      <w:r>
        <w:rPr>
          <w:sz w:val="24"/>
          <w:szCs w:val="24"/>
        </w:rPr>
        <w:t>Ìû äîãîâîð íå ïîäïèøåì, åñëè â íåì áóäåò îïöèîí*, — çàÿâèë ìèñòåð Äæîíñ.</w:t>
      </w:r>
    </w:p>
    <w:p>
      <w:pPr>
        <w:pStyle w:val="Normal"/>
        <w:ind w:firstLine="720"/>
        <w:jc w:val="both"/>
        <w:rPr>
          <w:sz w:val="24"/>
          <w:szCs w:val="24"/>
        </w:rPr>
      </w:pPr>
      <w:r>
        <w:rPr>
          <w:sz w:val="24"/>
          <w:szCs w:val="24"/>
        </w:rPr>
        <w:t>______________</w:t>
      </w:r>
    </w:p>
    <w:p>
      <w:pPr>
        <w:pStyle w:val="Normal"/>
        <w:ind w:firstLine="720"/>
        <w:jc w:val="both"/>
        <w:rPr>
          <w:i/>
          <w:i/>
          <w:iCs/>
        </w:rPr>
      </w:pPr>
      <w:r>
        <w:rPr>
          <w:i/>
          <w:iCs/>
        </w:rPr>
        <w:t>* Óñëîâèå, îãîâàðèâàþùåå äëÿ îäíîé èç ñòîðîí ïðàâî ïðîäëèòü êîíòðàêò íà âûãîäíûõ äëÿ ñåáÿ óñëîâèÿ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Ìàðñèàíèí-òî äåëî ãîâîðèò, — ïîäòâåðäèë Êëàðê. — Ïðàâèëüíî, ïåðâóþ íåäåëþ èãðàåì çà ÷åòûðå ñîòíè, à ïîòîì íà÷èíàåì ðÿäèòüñÿ çàíîâî.</w:t>
      </w:r>
    </w:p>
    <w:p>
      <w:pPr>
        <w:pStyle w:val="Normal"/>
        <w:ind w:firstLine="720"/>
        <w:jc w:val="both"/>
        <w:rPr>
          <w:sz w:val="24"/>
          <w:szCs w:val="24"/>
        </w:rPr>
      </w:pPr>
      <w:r>
        <w:rPr>
          <w:sz w:val="24"/>
          <w:szCs w:val="24"/>
        </w:rPr>
        <w:t>Ýòî â ìîè ïëàíû íå âõîäèëî. Åñëè ïóáëèêà êëþíåò íà «Âñàäíèêîâ», ìíå îíè ïðîñòî ñòàíóò íå ïî êàðìàíó. Íî, ñ äðóãîé ñòîðîíû, ÷åòûðåñòà äîëëàðîâ äåéñòâèòåëüíî íå äåíüãè, à ìíå ïîçàðåç íóæåí äåøåâûé çàêëþ÷èòåëüíûé íîìåð.</w:t>
      </w:r>
    </w:p>
    <w:p>
      <w:pPr>
        <w:pStyle w:val="Normal"/>
        <w:ind w:firstLine="720"/>
        <w:jc w:val="both"/>
        <w:rPr>
          <w:sz w:val="24"/>
          <w:szCs w:val="24"/>
        </w:rPr>
      </w:pPr>
      <w:r>
        <w:rPr>
          <w:sz w:val="24"/>
          <w:szCs w:val="24"/>
        </w:rPr>
        <w:t xml:space="preserve">— </w:t>
      </w:r>
      <w:r>
        <w:rPr>
          <w:sz w:val="24"/>
          <w:szCs w:val="24"/>
        </w:rPr>
        <w:t>Ëàäíî, — ñîãëàñèëñÿ ÿ, — íî óãîâîð: âû îñòàåòåñü ó ìåíÿ, êòî áû âàñ íè ñìàíèâàë.</w:t>
      </w:r>
    </w:p>
    <w:p>
      <w:pPr>
        <w:pStyle w:val="Normal"/>
        <w:ind w:firstLine="720"/>
        <w:jc w:val="both"/>
        <w:rPr>
          <w:sz w:val="24"/>
          <w:szCs w:val="24"/>
        </w:rPr>
      </w:pPr>
      <w:r>
        <w:rPr>
          <w:sz w:val="24"/>
          <w:szCs w:val="24"/>
        </w:rPr>
        <w:t xml:space="preserve">— </w:t>
      </w:r>
      <w:r>
        <w:rPr>
          <w:sz w:val="24"/>
          <w:szCs w:val="24"/>
        </w:rPr>
        <w:t>Äàåì ÷åñòíîå ñëîâî, — îòâåòèë Ñòîóíè Êëàðê.</w:t>
      </w:r>
    </w:p>
    <w:p>
      <w:pPr>
        <w:pStyle w:val="Normal"/>
        <w:ind w:firstLine="720"/>
        <w:jc w:val="both"/>
        <w:rPr>
          <w:sz w:val="24"/>
          <w:szCs w:val="24"/>
        </w:rPr>
      </w:pPr>
      <w:r>
        <w:rPr>
          <w:sz w:val="24"/>
          <w:szCs w:val="24"/>
        </w:rPr>
        <w:t>Âîò íà ÷åì äåðæèòñÿ íàøå äåëî — íà ÷åñòíîì ñëîâå, êîòîðûì îáìåíÿëèñü áûâøèé øóëåð è ëàáóõ-ïåäåðàñ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99 äíåé äî ÷àñà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îåííûõ íå èíòåðåñóåò êîíå÷íûé ðåçóëüòàò èõ äåÿòåëüíîñòè, ïîýòîìó ìûñëè ýòèõ ëþäåé ëåãêî êîíòðîëèðîâàòü, ëåãêî íàïðàâëÿòü è ñòîëü æå ëåãêî ïðèâåñòè â ñìÿòåíèå. Êîíå÷íûé ðåçóëüòàò åñòü öåëü, êîòîðóþ ïîñòàâèëè ïåðåä âîåííûìè ãðàæäàíñêèå âëàñòè. Îïðåäåëèòü öåëü — äåëî ãðàæäàíñêèõ âëàñòåé, äåëî âîåííûõ — äîñòè÷ü ýòîé öåëè íàèâûãîäíåéøèì ïðèìåíåíèåì èìåþùèõñÿ â èõ ðàñïîðÿæåíèè ñðåäñòâ.</w:t>
      </w:r>
    </w:p>
    <w:p>
      <w:pPr>
        <w:pStyle w:val="Normal"/>
        <w:ind w:firstLine="720"/>
        <w:jc w:val="both"/>
        <w:rPr>
          <w:sz w:val="24"/>
          <w:szCs w:val="24"/>
        </w:rPr>
      </w:pPr>
      <w:r>
        <w:rPr>
          <w:sz w:val="24"/>
          <w:szCs w:val="24"/>
        </w:rPr>
        <w:t>Âïîëíå åñòåñòâåííî, ÷òî âåäåíèå âîéíû â Àçèè âûçâàëî ñðåäè ìîèõ âûñîêîïîñòàâëåííûõ êëèåíòîâ èç Ïåíòàãîíà ñìÿòåíèå. Öåëü ïðàâèòåëüñòâî ñôîðìóëèðîâàëî èì ÷åòêî: óíè÷òîæèòü ïàðòèçàí. Îäíàêî îíî ïðåâûñèëî ñâîè ïîëíîìî÷èÿ, âìåøàâøèñü â äåëî âûáîðà ñðåäñòâ. Ãåíåðàëèòåò ñ÷åë ýòî âîïèþùåé íåñïðàâåäëèâîñòüþ, ìàëî ñêàçàòü íåñïðàâåäëèâîñòüþ — áåççàêîíèåì. Ñëîæèâøàÿñÿ ñèòóàöèÿ íå ñóëèëà ñòðàíå íè÷åãî õîðîøåãî, íî ÿ, âîñïîëüçîâàâøèñü ìàññîâûì ðàñïðîñòðàíåíèåì ïàðàíîéè ñðåäè ÷ëåíîâ ãåíåðàëèòåòà, óáåäèë èõ ïðåäñòàâèòü îáà ìîèõ ïëàíà ïðåçèäåíòó. Ïðåçèäåíò äàë ñîãëàñèå íà ïðîâåäåíèå â æèçíü ãëàâíîãî ïðè óñëîâèè, ÷òî âñïîìîãàòåëüíûé îáåñïå÷èò ôîðìèðîâàíèå îáùåñòâåííîãî ìíåíèÿ â íóæíîé ïëîñêîñòè.</w:t>
      </w:r>
    </w:p>
    <w:p>
      <w:pPr>
        <w:pStyle w:val="Normal"/>
        <w:ind w:firstLine="720"/>
        <w:jc w:val="both"/>
        <w:rPr>
          <w:sz w:val="24"/>
          <w:szCs w:val="24"/>
        </w:rPr>
      </w:pPr>
      <w:r>
        <w:rPr>
          <w:sz w:val="24"/>
          <w:szCs w:val="24"/>
        </w:rPr>
        <w:t>Ìîé ãëàâíûé ïëàí ïðîñò è ÿñåí. Çíàÿ, ÷òî ïëîõàÿ ëåòíàÿ ïîãîäà äåëàåò íàøè ñàìîëåòû ñ èõ âåñüìà îòíîñèòåëüíîé òî÷íîñòüþ ïîðàæåíèÿ öåëè ìàëîýôôåêòèâíûìè, íåïðèÿòåëü âçÿë çà ïðàâèëî êîíöåíòðèðîâàòü ñâîè ñèëû â áîëåå êðóïíûå ñîåäèíåíèÿ è ïðåäïðèíèìàòü ïðîòèâ íàñ âî âðåìÿ ñåçîíà äîæäåé íàñòóïàòåëüíûå îïåðàöèè. Îäíàêî ýòè áîëåå êðóïíûå áîåâûå ñîåäèíåíèÿ ïðåäñòàâëÿþò ñîáîé â âûñøåé ñòåïåíè óÿçâèìóþ öåëü äëÿ òàêòè÷åñêîãî ÿäåðíîãî îðóæèÿ, ýôôåêò äåéñòâèÿ êîòîðîãî íå çàâèñèò îò òî÷íîñòè ïîïàäàíèÿ. Â ïîëíîé óâåðåííîñòè, ÷òî, ïî ñîîáðàæåíèÿì âíóòðèïîëèòè÷åñêîãî õàðàêòåðà, ìû íèêîãäà íå ðåøèìñÿ ïðèìåíèòü ÿäåðíîå îðóæèå, íåïðèÿòåëü, êîíå÷íî, ñíîâà ïîïûòàåòñÿ ïåðåãðóïïèðîâàòü ñâîè ñèëû ê ñëåäóþùåìó ñåçîíó äîæäåé â áîëåå êðóïíûå åäèíèöû ðàçìåðà äèâèçèè èëè äàæå ïîëêà. Îäíîâðåìåííîé äåòîíàöèè íåáîëüøîãî êîëè÷åñòâà ÿäåðíûõ óñòðîéñòâ — ñêàæåì, äâàäöàòè áîìá ñèëîé äåéñòâèÿ ïî ñòî êèëîòîíí — â ñòðàòåãè÷åñêè âàæíûõ ìåñòàõ áóäåò äîñòàòî÷íî, ÷òîáû óíè÷òîæèòü íå ìåíåå äâóõñîò òûñÿ÷ âðàæåñêèõ ñîëäàò, ÷òî ñîñòàâëÿåò ïî÷òè äâå òðåòè èõ âîéñê. Óäàð áóäåò ñîêðóøèòåëüíûé.</w:t>
      </w:r>
    </w:p>
    <w:p>
      <w:pPr>
        <w:pStyle w:val="Normal"/>
        <w:ind w:firstLine="720"/>
        <w:jc w:val="both"/>
        <w:rPr>
          <w:sz w:val="24"/>
          <w:szCs w:val="24"/>
        </w:rPr>
      </w:pPr>
      <w:r>
        <w:rPr>
          <w:sz w:val="24"/>
          <w:szCs w:val="24"/>
        </w:rPr>
        <w:t>Ìîé âñïîìîãàòåëüíûé ïëàí, îò óñïåõà êîòîðîãî çàâèñèò, áûòü èëè íå áûòü ãëàâíîìó, ãîðàçäî õèòðîóìíåå, äà âåäü è öåëü åãî êóäà áîëåå êîâàðíà: äîáèòüñÿ òîãî, ÷òîáû îáùåñòâåííîå ìíåíèå ñîãëàñèëîñü íà èñïîëüçîâàíèå ÿäåðíîãî îðóæèÿ, à â îïòèìàëüíîì âàðèàíòå — äàæå ïîòðåáîâàëî áû ýòîãî. Çàäà÷à íå èç ëåãêèõ, îäíàêî ìîé ïëàí, ïðè âñåé ñâîåé ýêçîòè÷íîñòè, íàäåæåí, è, åñëè ìíå îáåñïå÷àò áåçîãîâîðî÷íóþ — ïóñòü ñêðûòóþ, ýòî íåâàæíî, — ïîääåðæêó âîåííîé âåðõóøêè, ñîîòâåòñòâóþùèõ ïðàâèòåëüñòâåííûõ êðóãîâ è ðóêîâîäèòåëåé âîåííûõ êîíöåðíîâ, ÿ áåðóñü åãî îñóùåñòâèòü ñ ïîìîùüþ òåõ ñðåäñòâ, êîòîðûìè ÿ ñåé÷àñ ðàñïîëàãàþ. Ýëåìåíò ðèñêà, êîíå÷íî, åñòü, ñîâñåì ñáðàñûâàòü åãî ñî ñ÷åòîâ íå ñòîèò, îäíàêî îí íå âûõîäèò çà ïðåäåëû äîïóñòèìîã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189 äíåé äî ÷àñà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ó, íàäàâàë ÿ ñâîèì êîìïàíüîíàì ïî ìîðäàì! È ïîäåëîì, äðóãîãî îáðàùåíèÿ ýòè àôåðèñòû íå ïîíèìàþò. Êàê îíè ñî ìíîé îáîøëèñü, äóìàåòå, ëó÷øå? Âòåðëèñü â äîâåðèå, îáâåëè âîêðóã ïàëüöà, à ïîòîì è íà øåþ ñåëè. Ñíà÷àëà-òî, êîãäà èì íàäî áûëî çàìàíèòü ìåíÿ, îíè ñóëèëè çîëîòûå ãîðû.</w:t>
      </w:r>
    </w:p>
    <w:p>
      <w:pPr>
        <w:pStyle w:val="Normal"/>
        <w:ind w:firstLine="720"/>
        <w:jc w:val="both"/>
        <w:rPr>
          <w:sz w:val="24"/>
          <w:szCs w:val="24"/>
        </w:rPr>
      </w:pPr>
      <w:r>
        <w:rPr>
          <w:sz w:val="24"/>
          <w:szCs w:val="24"/>
        </w:rPr>
        <w:t xml:space="preserve">— </w:t>
      </w:r>
      <w:r>
        <w:rPr>
          <w:sz w:val="24"/>
          <w:szCs w:val="24"/>
        </w:rPr>
        <w:t>Äâàäöàòü ïðîöåíòîâ ÷èñòîé ïðèáûëè òâîè, Õåðì, — íàïåâàëè.</w:t>
      </w:r>
    </w:p>
    <w:p>
      <w:pPr>
        <w:pStyle w:val="Normal"/>
        <w:ind w:firstLine="720"/>
        <w:jc w:val="both"/>
        <w:rPr>
          <w:sz w:val="24"/>
          <w:szCs w:val="24"/>
        </w:rPr>
      </w:pPr>
      <w:r>
        <w:rPr>
          <w:sz w:val="24"/>
          <w:szCs w:val="24"/>
        </w:rPr>
        <w:t xml:space="preserve">— </w:t>
      </w:r>
      <w:r>
        <w:rPr>
          <w:sz w:val="24"/>
          <w:szCs w:val="24"/>
        </w:rPr>
        <w:t>Âñå íàøè àðòèñòû, âñå äåêîðàöèè â òâîåì ðàñïîðÿæåíèè, Õåðì, — òâåðäèëè.</w:t>
      </w:r>
    </w:p>
    <w:p>
      <w:pPr>
        <w:pStyle w:val="Normal"/>
        <w:ind w:firstLine="720"/>
        <w:jc w:val="both"/>
        <w:rPr>
          <w:sz w:val="24"/>
          <w:szCs w:val="24"/>
        </w:rPr>
      </w:pPr>
      <w:r>
        <w:rPr>
          <w:sz w:val="24"/>
          <w:szCs w:val="24"/>
        </w:rPr>
        <w:t xml:space="preserve">— </w:t>
      </w:r>
      <w:r>
        <w:rPr>
          <w:sz w:val="24"/>
          <w:szCs w:val="24"/>
        </w:rPr>
        <w:t>Ìû òåáÿ ñäåëàåì ìèëëèîíåðîì, Õåðì! — îáåùàëè.</w:t>
      </w:r>
    </w:p>
    <w:p>
      <w:pPr>
        <w:pStyle w:val="Normal"/>
        <w:ind w:firstLine="720"/>
        <w:jc w:val="both"/>
        <w:rPr>
          <w:sz w:val="24"/>
          <w:szCs w:val="24"/>
        </w:rPr>
      </w:pPr>
      <w:r>
        <w:rPr>
          <w:sz w:val="24"/>
          <w:szCs w:val="24"/>
        </w:rPr>
        <w:t>À ÿ ðàçâåñèë óøè, êàê ïîñëåäíèé äóðàê, ïîòîìó ÷òî ñèäåë íà ìåëè, è ïîäïèñàë ñ íèìè äîãîâîð, íå ïðî÷èòàâ ìåëêîãî øðèôòà. Îòêóäà æå ìíå áûëî çíàòü, ÷òî ýòè ãðàáèòåëè âçâàëÿò âñå íàëîãè íà ìåíÿ? Ïðåâðàòèëè «Àìåðèêàíñêóþ ìå÷òó» â òåëåñòóäèþ, ãðåáóò äåíåæêè, ÿ æå ðàáîòàþ êàê íåãð è íå ñâîæó êîíöû ñ êîíöàìè. Ïðîõîäèìöû, ìîøåííèêè, ðàçîðèëè, ïóñòèëè ïî ìèðó, äà åùå è ïîìûêàòü õîòÿò, óêàçûâàþò, êîãî ÿ äîëæåí àíãàæèðîâàòü â ñâîå çàâåäåíèå.</w:t>
      </w:r>
    </w:p>
    <w:p>
      <w:pPr>
        <w:pStyle w:val="Normal"/>
        <w:ind w:firstLine="720"/>
        <w:jc w:val="both"/>
        <w:rPr>
          <w:sz w:val="24"/>
          <w:szCs w:val="24"/>
        </w:rPr>
      </w:pPr>
      <w:r>
        <w:rPr>
          <w:sz w:val="24"/>
          <w:szCs w:val="24"/>
        </w:rPr>
        <w:t xml:space="preserve">— </w:t>
      </w:r>
      <w:r>
        <w:rPr>
          <w:sz w:val="24"/>
          <w:szCs w:val="24"/>
        </w:rPr>
        <w:t>Èäè äîãîâîðèñü ñ «×åòûðüìÿ âñàäíèêàìè», — ïîñûëàþò îíè ìåíÿ. — Èõ ãðóïïà ñåé÷àñ ïîåò â «Ìàíäàëå». Ìû õîòèì ïîêàçàòü ðåáÿò â ïðîãðàììå «Âå÷åð â «Àìåðèêàíñêîé ìå÷òå». Íà íèõ âñå ðâóòñÿ.</w:t>
      </w:r>
    </w:p>
    <w:p>
      <w:pPr>
        <w:pStyle w:val="Normal"/>
        <w:ind w:firstLine="720"/>
        <w:jc w:val="both"/>
        <w:rPr>
          <w:sz w:val="24"/>
          <w:szCs w:val="24"/>
        </w:rPr>
      </w:pPr>
      <w:r>
        <w:rPr>
          <w:sz w:val="24"/>
          <w:szCs w:val="24"/>
        </w:rPr>
        <w:t xml:space="preserve">— </w:t>
      </w:r>
      <w:r>
        <w:rPr>
          <w:sz w:val="24"/>
          <w:szCs w:val="24"/>
        </w:rPr>
        <w:t>Àãà, — îòâå÷àþ, — ðâóòñÿ. Ñòàëî áûòü, è âëåòÿò ìíå ýòè ñàìûå «Âñàäíèêè» â êîïåå÷êó. Ïàðäîí, — ãîâîðþ ÿ èì, — íè÷åãî íå âûéäåò.</w:t>
      </w:r>
    </w:p>
    <w:p>
      <w:pPr>
        <w:pStyle w:val="Normal"/>
        <w:ind w:firstLine="720"/>
        <w:jc w:val="both"/>
        <w:rPr>
          <w:sz w:val="24"/>
          <w:szCs w:val="24"/>
        </w:rPr>
      </w:pPr>
      <w:r>
        <w:rPr>
          <w:sz w:val="24"/>
          <w:szCs w:val="24"/>
        </w:rPr>
        <w:t>Íî îíè îïÿòü ñóþò ìíå ïîä íîñ êîíòðàêò — åùå îäèí ïóíêò ìåëêèì øðèôòîì! Åé-áîãó, òåïåðü ÿ âñåãäà áóäó ÷èòàòü äîãîâîðû ïîä ìèêðîñêîïîì. È ÷òî âû äóìàåòå! Îêàçûâàåòñÿ, ÿ äîëæåí ïðèãëàøàòü âñåõ, êîãî ìíå âåëÿò ìîè êîìïàíüîíû-òåëåâèçèîíùèêè, è ïðè ýòîì íåñòè âñå ðàñõîäû. Òüôó, äà ïîäàâèòåñü âû ñâîèìè «Âñàäíèêàìè»!</w:t>
      </w:r>
    </w:p>
    <w:p>
      <w:pPr>
        <w:pStyle w:val="Normal"/>
        <w:ind w:firstLine="720"/>
        <w:jc w:val="both"/>
        <w:rPr>
          <w:sz w:val="24"/>
          <w:szCs w:val="24"/>
        </w:rPr>
      </w:pPr>
      <w:r>
        <w:rPr>
          <w:sz w:val="24"/>
          <w:szCs w:val="24"/>
        </w:rPr>
        <w:t>Íå÷åãî äåëàòü, ïîøåë ÿ â «Ìàíäàëó» óëàìûâàòü ýòèõ õèïïè. ßâèëñÿ òóäà óæå â ïîëîâèíå ïåðâîãî, ðåøèë ïîìåíüøå òîëêàòüñÿ ñðåäè òàìîøíåãî ñáðîäà. Áåðíñòàéí êóïèë ïðîãîðåâøèé àêòåðñêèé êëóá íà Ñòðèï, ñëîìàë âíóòðè âñå ñòåíû è ïåðåãîðîäêè è íàòÿíóë ÷òî-òî âðîäå îãðîìíîé ïàëàòêè èç áåëîãî õîëñòà. Ñíàðóæè — ïðîåêòîðû, þïèòåðû, äèíàìèêè è âñÿêàÿ ýëåêòðîííàÿ ÷åðòîâùèíà, âíóòðè ïîõîæå, áóäòî òû ñî âñåõ ñòîðîí îêðóæåí êèíîýêðàíàìè, — íàòÿíóòûé âîêðóã õîëñò è ãîëûé ïîë, ñöåíû è òîé íåò, êàêàÿ-òî ïëîùàäêà íà êîëåñèêàõ, íà íåé âêàòûâàþò è âûêàòûâàþò âûñòóïàþùèõ. Äåøåâêà îò÷àÿííàÿ.</w:t>
      </w:r>
    </w:p>
    <w:p>
      <w:pPr>
        <w:pStyle w:val="Normal"/>
        <w:ind w:firstLine="720"/>
        <w:jc w:val="both"/>
        <w:rPr>
          <w:sz w:val="24"/>
          <w:szCs w:val="24"/>
        </w:rPr>
      </w:pPr>
      <w:r>
        <w:rPr>
          <w:sz w:val="24"/>
          <w:szCs w:val="24"/>
        </w:rPr>
        <w:t>Ñàìè ïîíèìàåòå, íàñòîÿùàÿ ïóáëèêà â òàêîé ñàðàé íå ïîéäåò, òåì áîëåå ÷òî ðÿäîì ôóíêöèîíèðóåò «Àìåðèêàíñêàÿ ìå÷òà», íà êîòîðîé íàæèâàþòñÿ ìîè êîìïàíüîíû, áóäü îíè òðèæäû ïðîêëÿòû. Ñîáèðàþòñÿ â «Ìàíäàëå» íåìûòûå õèïïè, êîòîðûõ ÿ áû ê ñåáå è íà ïîðîã íå ïóñòèë, è ïèæîíû-ñòàðøåêëàññíèêè, êîòîðûì, âèäíî, êàæåòñÿ, ÷òî â ýòîì êàáàêå îíè ïðèîáùàþòñÿ ê êðàñèâîé æèçíè. Èäåò áîéêàÿ òîðãîâëÿ íàðêîòèêàìè. Ïîëèöåéñêèå ýòî ìåñòî íå æàëóþò, âî âðåìÿ íàëåòîâ çäåñü õâàòàþò çàêîðåíåëûõ ñìóòüÿíîâ. Âåðòåï, íàñòîÿùèé âåðòåï. Ïðåäïîñëåäíèé íîìåð êîí÷èëñÿ, «Âñàäíèêîâ» åùå íå âûêàòèëè, îñòàâàëîñü íàáëþäàòü íàáèâøèõñÿ â ýòó èäèîòñêóþ ïàëàòêó õèïïè: äîáðàÿ ïîëîâèíà óæå îñíîâàòåëüíî íàãðóçèëàñü ãåðîèíîì, ìàðèõóàíîé, àìôåòàìèíîì, ËÑÄ è ïðî÷èì äîáðîì, ðàáîòàþùèå ïîä õèïïè øêîëüíèêè òîæå ïî÷òè âñå íà âçâîäå, çàäèðàþòñÿ, íåñêîëüêî ñóìàñøåäøèõ ÷åðíîìàçûõ òîãî è ãëÿäè íà÷íóò äðàêó ñ ïîëèöåéñêèìè. Âñå ñòîÿò è ÷åãî-òî æäóò, è ãëàçà ó íèõ ãîðÿò îò íåòåðïåíèÿ. ß äåðæóñü ïîáëèæå ê âûõîäó — íà âñÿêèé ñëó÷àé, èáî áåðåæåíîãî è Áîã áåðåæåò.</w:t>
      </w:r>
    </w:p>
    <w:p>
      <w:pPr>
        <w:pStyle w:val="Normal"/>
        <w:ind w:firstLine="720"/>
        <w:jc w:val="both"/>
        <w:rPr>
          <w:sz w:val="24"/>
          <w:szCs w:val="24"/>
        </w:rPr>
      </w:pPr>
      <w:r>
        <w:rPr>
          <w:sz w:val="24"/>
          <w:szCs w:val="24"/>
        </w:rPr>
        <w:t>Âäðóã îñâåùåíèå â çàëå ãàñíåò, ìðàê — áóäòî ýòè æóëèêè-òåëåâèçèîíùèêè îòêðûëè ïåðåäî ìíîé ñâîþ äóøó. ß õâàòàþñü çà áóìàæíèê, íàðîäåö òóò òàêîé, ïîäè ïîðó÷èñü, ÷òî íèêòî íå ïîëåçåò â êàðìàí. Äà, òàê âîò, òåìåíü õîòü ãëàç âûêîëè. Ïðîõîäèò ïÿòü, äåñÿòü ñåêóíä, è ìíå íà÷èíàåò êàçàòüñÿ, ÷òî âðîäå áû ïî ìîåìó òåëó ÷òî-òî ïîëçåò. Àãà, ñìåêàþ, èíôðàçâóêîâûå ôîêóñû, ïîòîìó ÷òî õèïïè çàìåðëè, íå øåëîõíóòñÿ è òèøèíà âîêðóã ñòîèò ìåðòâàÿ.</w:t>
      </w:r>
    </w:p>
    <w:p>
      <w:pPr>
        <w:pStyle w:val="Normal"/>
        <w:ind w:firstLine="720"/>
        <w:jc w:val="both"/>
        <w:rPr>
          <w:sz w:val="24"/>
          <w:szCs w:val="24"/>
        </w:rPr>
      </w:pPr>
      <w:r>
        <w:rPr>
          <w:sz w:val="24"/>
          <w:szCs w:val="24"/>
        </w:rPr>
        <w:t>Íî âîò èç îãðîìíûõ äèíàìèêîâ ïàäàåò óäàð, òàêîé ãðîìêèé, ÷òî ÿ ÷óòü íå îãëîõ. Ïîòîì äðóãîé, òðåòèé, îíè ïàäàþò ìåäëåííî-ìåäëåííî è òÿæåëî, ãóëêî — íàâåðíîå, òàê ñòó÷èò ñåðäöå ó êèòà. Ïîëçóùèé ïî ìíå èíôðàçâóê íà÷èíàåò ñîäðîãàòüñÿ â òàêò ñ ýòèìè óäàðàìè, è ÿ ñàì ïðåâðàùàþñü â ýòî îãðîìíîå äóðàöêîå ñåðäöå, êîòîðîå áüåòñÿ çäåñü â òåìíîòå.</w:t>
      </w:r>
    </w:p>
    <w:p>
      <w:pPr>
        <w:pStyle w:val="Normal"/>
        <w:ind w:firstLine="720"/>
        <w:jc w:val="both"/>
        <w:rPr>
          <w:sz w:val="24"/>
          <w:szCs w:val="24"/>
        </w:rPr>
      </w:pPr>
      <w:r>
        <w:rPr>
          <w:sz w:val="24"/>
          <w:szCs w:val="24"/>
        </w:rPr>
        <w:t>Â ëó÷å òåìíî-êðàñíîãî ñâåòà, òàêîãî ãóñòîãî è ïëîòíîãî, ÷òî åãî è ñâåòîì-òî íàçâàòü òðóäíî, âîçíèêàåò ñöåíà, êîòîðóþ çà ýòî âðåìÿ óñïåëè âûêàòèòü. Íà ñöåíå — ÷åòûðå ìîëîä÷èêà â ÷åðíûõ áàëàõîíàõ, è ýòîò áåçîáðàçíûé êðàñíûé ñâåò çàëèâàåò èõ, êàê êðîâü. Áð-ð-ð, ñòðàñòü. Áóì-áà-áóì... Áóì-áà-áóì... Ñåðäöå âñå îòñòóêèâàåò ñâîè óäàðû, ïî òåëó ïîëçåò è ïîëçåò ýòà èíôðàçâóêîâàÿ äðîæü, è õèïïè ãëÿäÿò íà «Âñàäíèêîâ» êàê çàãèïíîòèçèðîâàííûå êóðû.</w:t>
      </w:r>
    </w:p>
    <w:p>
      <w:pPr>
        <w:pStyle w:val="Normal"/>
        <w:ind w:firstLine="720"/>
        <w:jc w:val="both"/>
        <w:rPr>
          <w:sz w:val="24"/>
          <w:szCs w:val="24"/>
        </w:rPr>
      </w:pPr>
      <w:r>
        <w:rPr>
          <w:sz w:val="24"/>
          <w:szCs w:val="24"/>
        </w:rPr>
        <w:t>Ðèòì ñåðäå÷íûõ óäàðîâ ïîäõâàòûâàåò êîíòðàáàñ (ïîãëÿäåòü íà ïàðíÿ, êîòîðûé íà íåì èãðàåò, — èñïóãàåøüñÿ: áàíäèò, çàêîí÷åííûé óãîëîâíûé òèï). Äóì-äà-äóì... Äóì-äà-äóì... Îãëóøèòåëüíàÿ äðîáü áàðàáàíà. Íàäñàäíûå, õâàòàþùèå çà äóøó àêêîðäû ýëåêòðîãèòàðû — âîïëè ðàñòåðçàííîé êîøêè. Óýíã-êà-óýíã... Óýíã-êà-óýíã...</w:t>
      </w:r>
    </w:p>
    <w:p>
      <w:pPr>
        <w:pStyle w:val="Normal"/>
        <w:ind w:firstLine="720"/>
        <w:jc w:val="both"/>
        <w:rPr>
          <w:sz w:val="24"/>
          <w:szCs w:val="24"/>
        </w:rPr>
      </w:pPr>
      <w:r>
        <w:rPr>
          <w:sz w:val="24"/>
          <w:szCs w:val="24"/>
        </w:rPr>
        <w:t>Óõ, ïðîáèðàåò ïðÿìî-òàêè äî êîñòåé, äî ñàìîé ïå÷åíêè. Â óøàõ ñëîâíî ñòó÷èò ïàðîâîé ìîëîò. Âñå ðàñêà÷èâàþòñÿ â òàêò óäàðàì, ÿ ðàñêà÷èâàþñü âìåñòå ñî âñåìè... Áóì-áà-áóì... Áóì-áà-áóì...</w:t>
      </w:r>
    </w:p>
    <w:p>
      <w:pPr>
        <w:pStyle w:val="Normal"/>
        <w:ind w:firstLine="720"/>
        <w:jc w:val="both"/>
        <w:rPr>
          <w:sz w:val="24"/>
          <w:szCs w:val="24"/>
        </w:rPr>
      </w:pPr>
      <w:r>
        <w:rPr>
          <w:sz w:val="24"/>
          <w:szCs w:val="24"/>
        </w:rPr>
        <w:t>È áåññèëüíûì, ïðåäñìåðòíûì õðèïîì õðèïèò ãèòàðèñò:</w:t>
      </w:r>
    </w:p>
    <w:p>
      <w:pPr>
        <w:pStyle w:val="Normal"/>
        <w:ind w:firstLine="720"/>
        <w:jc w:val="both"/>
        <w:rPr>
          <w:sz w:val="24"/>
          <w:szCs w:val="24"/>
        </w:rPr>
      </w:pPr>
      <w:r>
        <w:rPr>
          <w:sz w:val="24"/>
          <w:szCs w:val="24"/>
        </w:rPr>
        <w:t xml:space="preserve">— </w:t>
      </w:r>
      <w:r>
        <w:rPr>
          <w:sz w:val="24"/>
          <w:szCs w:val="24"/>
        </w:rPr>
        <w:t>È âñïûõíåò îãîíü... È âñïûõíåò îãîíü...</w:t>
      </w:r>
    </w:p>
    <w:p>
      <w:pPr>
        <w:pStyle w:val="Normal"/>
        <w:ind w:firstLine="720"/>
        <w:jc w:val="both"/>
        <w:rPr>
          <w:sz w:val="24"/>
          <w:szCs w:val="24"/>
        </w:rPr>
      </w:pPr>
      <w:r>
        <w:rPr>
          <w:sz w:val="24"/>
          <w:szCs w:val="24"/>
        </w:rPr>
        <w:t>Ïàðåíü çà ñâåòîâûì ïóëüòîì íà÷èíàåò êîëäîâàòü íà ñâîèõ êíîïêàõ, è ñòåíû ïàëàòêè îñâåùàþòñÿ: ìåíÿÿ öâåò, ïî íèì ïîëçóò ñíèçó ââåðõ êîëüöà ñâåòà, ó ñàìîãî ïîëà îíè ñèíèå, ÷óòü âûøå ñòàíîâÿòñÿ çåëåíûìè, çåëåíûé ïåðåõîäèò â æåëòûé, æåëòûé â îðàíæåâûé, à îðàíæåâîå êîëüöî ñìûêàåòñÿ íà ïîòîëêå â êðàñíûé êðóã íåîíîâî-ïðîòèâîåñòåñòâåííîé ÿðêîñòè. Êîëüöî óñïåâàåò îáåæàòü ïàëàòêó ðîâíî çà îäèí òàêò.</w:t>
      </w:r>
    </w:p>
    <w:p>
      <w:pPr>
        <w:pStyle w:val="Normal"/>
        <w:ind w:firstLine="720"/>
        <w:jc w:val="both"/>
        <w:rPr>
          <w:sz w:val="24"/>
          <w:szCs w:val="24"/>
        </w:rPr>
      </w:pPr>
      <w:r>
        <w:rPr>
          <w:sz w:val="24"/>
          <w:szCs w:val="24"/>
        </w:rPr>
        <w:t>Ãîñïîäè, ÷òî æå ýòî? Ìåíÿ ìåðíî, â òàêò óäàðàì ñæèìàåò êàêàÿ-òî ñèëà, ñëîâíî ÿ òþáèê ñ çóáíîé ïàñòîé. Íåâûíîñèìî, ÷åðåï ìîé ñåé÷àñ ðàçîðâåòñÿ!</w:t>
      </w:r>
    </w:p>
    <w:p>
      <w:pPr>
        <w:pStyle w:val="Normal"/>
        <w:ind w:firstLine="720"/>
        <w:jc w:val="both"/>
        <w:rPr>
          <w:sz w:val="24"/>
          <w:szCs w:val="24"/>
        </w:rPr>
      </w:pPr>
      <w:r>
        <w:rPr>
          <w:sz w:val="24"/>
          <w:szCs w:val="24"/>
        </w:rPr>
        <w:t>À òåìï ñòàíîâèòñÿ âñå áûñòðåå. Òå æå óäàðû, ïîõîæèå íà óäàðû ñåðäöà, òà æå äðîáü áàðàáàíîâ, òå æå àêêîðäû ýëåêòðîãèòàðû, òå æå ïåðåëèâàþùèåñÿ êîëüöà ñâåòà, òå æå çàêëèíàíèÿ «È âñïûõíåò îãîíü! È âñïûõíåò îãîíü!», è èíôðàçâóêîâàÿ, ïîëçóùàÿ ïî òåëó äðîæü, è ðâóùåå ñòðóíû ïèööèêàòî êîíòðàáàñà — âñå òî æå ñàìîå, òîëüêî íåìíîãî áûñòðåå... áûñòðåå, áûñòðåå!</w:t>
      </w:r>
    </w:p>
    <w:p>
      <w:pPr>
        <w:pStyle w:val="Normal"/>
        <w:ind w:firstLine="720"/>
        <w:jc w:val="both"/>
        <w:rPr>
          <w:sz w:val="24"/>
          <w:szCs w:val="24"/>
        </w:rPr>
      </w:pPr>
      <w:r>
        <w:rPr>
          <w:sz w:val="24"/>
          <w:szCs w:val="24"/>
        </w:rPr>
        <w:t>Åùå ìèíóòó — è ÿ íå âûäåðæó. Ñåðäöå ñåé÷àñ âûñêî÷èò èç ãðóäè. Ñòðî÷èò íåñêîí÷àåìàÿ ïóëåìåòíàÿ î÷åðåäü áàðàáàíà, êîëüöà ñâåòà âòÿãèâàþò ìåíÿ ïî ñòåíàì ââåðõ, â êðàñíóþ íåîíîâóþ âîðîíêó...</w:t>
      </w:r>
    </w:p>
    <w:p>
      <w:pPr>
        <w:pStyle w:val="Normal"/>
        <w:ind w:firstLine="720"/>
        <w:jc w:val="both"/>
        <w:rPr>
          <w:sz w:val="24"/>
          <w:szCs w:val="24"/>
        </w:rPr>
      </w:pPr>
      <w:r>
        <w:rPr>
          <w:sz w:val="24"/>
          <w:szCs w:val="24"/>
        </w:rPr>
        <w:t>Ýòî êîíåö, êîíåö! Çâóêè, öâåò, ñâåò — âñå ñëèëîñü â áåøåíîì âèõðå, è ãîëîñ óæå íå õðèïèò, à ðûäàåò, è ñòóê ñåðäöà — ãðîì, è äðîáü áàðàáàíà — ñòîí, ãëóõî âñõëèïûâàåò ãèòàðà, è ìåíÿ íåò, íåò, ÿ ðàñïàäàþñü íà àòîìû, èñ÷åçàþ...</w:t>
      </w:r>
    </w:p>
    <w:p>
      <w:pPr>
        <w:pStyle w:val="Normal"/>
        <w:ind w:firstLine="720"/>
        <w:jc w:val="both"/>
        <w:rPr>
          <w:sz w:val="24"/>
          <w:szCs w:val="24"/>
        </w:rPr>
      </w:pPr>
      <w:r>
        <w:rPr>
          <w:sz w:val="24"/>
          <w:szCs w:val="24"/>
        </w:rPr>
        <w:t>Ñòåíû è ïîòîëîê ïàëàòêè âñïûõèâàþò. ß ñëåïíó îò íåîæèäàííîãî ñâåòà.</w:t>
      </w:r>
    </w:p>
    <w:p>
      <w:pPr>
        <w:pStyle w:val="Normal"/>
        <w:ind w:firstLine="720"/>
        <w:jc w:val="both"/>
        <w:rPr>
          <w:sz w:val="24"/>
          <w:szCs w:val="24"/>
        </w:rPr>
      </w:pPr>
      <w:r>
        <w:rPr>
          <w:sz w:val="24"/>
          <w:szCs w:val="24"/>
        </w:rPr>
        <w:t>Äèíàìèêè âûáðàñûâàþò â çàë çâóê òàêîãî ìîùíîãî âçðûâà, ÷òî ÿ ÷óòü íå ïàäàþ ñ íîã.</w:t>
      </w:r>
    </w:p>
    <w:p>
      <w:pPr>
        <w:pStyle w:val="Normal"/>
        <w:ind w:firstLine="720"/>
        <w:jc w:val="both"/>
        <w:rPr>
          <w:sz w:val="24"/>
          <w:szCs w:val="24"/>
        </w:rPr>
      </w:pPr>
      <w:r>
        <w:rPr>
          <w:sz w:val="24"/>
          <w:szCs w:val="24"/>
        </w:rPr>
        <w:t>ß ÷óâñòâóþ, êàê âñåãî ìåíÿ âûäàâëèâàåò ÷åðåç ëîïíóâøèé ÷åðåï — Áîæå ìîé, äî ÷åãî æå ýòî ïðèÿòíî...</w:t>
      </w:r>
    </w:p>
    <w:p>
      <w:pPr>
        <w:pStyle w:val="Normal"/>
        <w:ind w:firstLine="720"/>
        <w:jc w:val="both"/>
        <w:rPr>
          <w:sz w:val="24"/>
          <w:szCs w:val="24"/>
        </w:rPr>
      </w:pPr>
      <w:r>
        <w:rPr>
          <w:sz w:val="24"/>
          <w:szCs w:val="24"/>
        </w:rPr>
        <w:t>Ïîòîì:</w:t>
      </w:r>
    </w:p>
    <w:p>
      <w:pPr>
        <w:pStyle w:val="Normal"/>
        <w:ind w:firstLine="720"/>
        <w:jc w:val="both"/>
        <w:rPr>
          <w:sz w:val="24"/>
          <w:szCs w:val="24"/>
        </w:rPr>
      </w:pPr>
      <w:r>
        <w:rPr>
          <w:sz w:val="24"/>
          <w:szCs w:val="24"/>
        </w:rPr>
        <w:t>Ãðîõîò âçðûâà ïåðåõîäèò â ãóë.</w:t>
      </w:r>
    </w:p>
    <w:p>
      <w:pPr>
        <w:pStyle w:val="Normal"/>
        <w:ind w:firstLine="720"/>
        <w:jc w:val="both"/>
        <w:rPr>
          <w:sz w:val="24"/>
          <w:szCs w:val="24"/>
        </w:rPr>
      </w:pPr>
      <w:r>
        <w:rPr>
          <w:sz w:val="24"/>
          <w:szCs w:val="24"/>
        </w:rPr>
        <w:t>Ëó÷è ïðîæåêòîðîâ ñáåãàþòñÿ â îäíó òî÷êó íà ïîòîëêå, âñå îñòàëüíîå ïîãðóæàåòñÿ â òåìíîòó.</w:t>
      </w:r>
    </w:p>
    <w:p>
      <w:pPr>
        <w:pStyle w:val="Normal"/>
        <w:ind w:firstLine="720"/>
        <w:jc w:val="both"/>
        <w:rPr>
          <w:sz w:val="24"/>
          <w:szCs w:val="24"/>
        </w:rPr>
      </w:pPr>
      <w:r>
        <w:rPr>
          <w:sz w:val="24"/>
          <w:szCs w:val="24"/>
        </w:rPr>
        <w:t>Ïÿòíî ñâåòà íà ïîòîëêå ïðåâðàùàåòñÿ â àòîìíîå îáëàêî.</w:t>
      </w:r>
    </w:p>
    <w:p>
      <w:pPr>
        <w:pStyle w:val="Normal"/>
        <w:ind w:firstLine="720"/>
        <w:jc w:val="both"/>
        <w:rPr>
          <w:sz w:val="24"/>
          <w:szCs w:val="24"/>
        </w:rPr>
      </w:pPr>
      <w:r>
        <w:rPr>
          <w:sz w:val="24"/>
          <w:szCs w:val="24"/>
        </w:rPr>
        <w:t>Àòîìíîå îáëàêî ìåäëåííî ðàçâîðà÷èâàåòñÿ ïîä ñòèõàþùèé ãóë âçðûâà. Îíî áëåäíååò, ãàñíåò è íàêîíåö ðàñòâîðÿåòñÿ â ãëóõîé ÷åðíîòå.</w:t>
      </w:r>
    </w:p>
    <w:p>
      <w:pPr>
        <w:pStyle w:val="Normal"/>
        <w:ind w:firstLine="720"/>
        <w:jc w:val="both"/>
        <w:rPr>
          <w:sz w:val="24"/>
          <w:szCs w:val="24"/>
        </w:rPr>
      </w:pPr>
      <w:r>
        <w:rPr>
          <w:sz w:val="24"/>
          <w:szCs w:val="24"/>
        </w:rPr>
        <w:t>Â çàëå çàæèãàåòñÿ ñâåò.</w:t>
      </w:r>
    </w:p>
    <w:p>
      <w:pPr>
        <w:pStyle w:val="Normal"/>
        <w:ind w:firstLine="720"/>
        <w:jc w:val="both"/>
        <w:rPr>
          <w:sz w:val="24"/>
          <w:szCs w:val="24"/>
        </w:rPr>
      </w:pPr>
      <w:r>
        <w:rPr>
          <w:sz w:val="24"/>
          <w:szCs w:val="24"/>
        </w:rPr>
        <w:t>Àõ òû, ÷åðò. Ïîòðÿñàþùå!</w:t>
      </w:r>
    </w:p>
    <w:p>
      <w:pPr>
        <w:pStyle w:val="Normal"/>
        <w:ind w:firstLine="720"/>
        <w:jc w:val="both"/>
        <w:rPr>
          <w:sz w:val="24"/>
          <w:szCs w:val="24"/>
        </w:rPr>
      </w:pPr>
      <w:r>
        <w:rPr>
          <w:sz w:val="24"/>
          <w:szCs w:val="24"/>
        </w:rPr>
        <w:t>Àõ òû, ÷åðò. Ãåíèàëüíî!</w:t>
      </w:r>
    </w:p>
    <w:p>
      <w:pPr>
        <w:pStyle w:val="Normal"/>
        <w:ind w:firstLine="720"/>
        <w:jc w:val="both"/>
        <w:rPr>
          <w:sz w:val="24"/>
          <w:szCs w:val="24"/>
        </w:rPr>
      </w:pPr>
      <w:r>
        <w:rPr>
          <w:sz w:val="24"/>
          <w:szCs w:val="24"/>
        </w:rPr>
        <w:t>Ïîñëå ïðåäñòàâëåíèÿ ÿ îòâåë ðåáÿò â ñòîðîíó, ÷òîáû ïîòîëêîâàòü îäèí íà îäèí. Êîãäà âûÿñíèëîñü, ÷òî ó íèõ íåò èìïðåñàðèî è îíè íå ñâÿçàíû ñ «Ìàíäàëîé» äàæå îïöèîíîì êîíòàêòà, ÿ ïðèíÿë ðåøåíèå ìîëíèåíîñíî.</w:t>
      </w:r>
    </w:p>
    <w:p>
      <w:pPr>
        <w:pStyle w:val="Normal"/>
        <w:ind w:firstLine="720"/>
        <w:jc w:val="both"/>
        <w:rPr>
          <w:sz w:val="24"/>
          <w:szCs w:val="24"/>
        </w:rPr>
      </w:pPr>
      <w:r>
        <w:rPr>
          <w:sz w:val="24"/>
          <w:szCs w:val="24"/>
        </w:rPr>
        <w:t>Íå áóäó âäàâàòüñÿ â ïîäðîáíîñòè, ñêàæó òîëüêî, ÷òî ïîäëîæèë ñòóäèè êîëîññàëüíåéøóþ ñâèíüþ. ß ïîäïèñàë ñî «Âñàäíèêàìè» äîãîâîð, êîòîðûé ñäåëàë ìåíÿ èõ èìïðåñàðèî è îòäàë ìíå äâàäöàòü ïðîöåíòîâ èõ ñáîðîâ. Çàòåì àíãàæèðîâàë èõ â «Àìåðèêàíñêóþ ìå÷òó» çà äåñÿòü òûñÿ÷ äîëëàðîâ â íåäåëþ, âûïèñàë ÷åê êàê äèðåêòîð «Àìåðèêàíñêîé ìå÷òû», ïîëîæèë åãî ñåáå â êàðìàí êàê èìïðåñàðèî «×åòûðåõ âñàäíèêîâ» è ïîðâàë ñâîé äîãîâîð ñ òåëåñòóäèåé, îñòàâèâ åé äîëã â äåñÿòü òûñÿ÷ äîëëàðîâ, à ñåáå — äâàäöàòü ïðîöåíòîâ îò ñáîðîâ ñàìîé ìíîãîîáåùàþùåé ïîñëå «Áèòëîâ» ãðóïïû.</w:t>
      </w:r>
    </w:p>
    <w:p>
      <w:pPr>
        <w:pStyle w:val="Normal"/>
        <w:ind w:firstLine="720"/>
        <w:jc w:val="both"/>
        <w:rPr>
          <w:sz w:val="24"/>
          <w:szCs w:val="24"/>
        </w:rPr>
      </w:pPr>
      <w:r>
        <w:rPr>
          <w:sz w:val="24"/>
          <w:szCs w:val="24"/>
        </w:rPr>
        <w:t>À êàêîãî ÷åðòà, â ñàìîì-òî äåëå: êòî íà ìåëêîì øðèôòå íàæèâàåòñÿ, òîò îò ìåëêîãî øðèôòà è ïîãèáíå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48 äíåé äî ÷àñà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Âû âåäü åùå íå âèäåëè ïëåíêó, Á.Ä.? — ñïðîñèë ìåíÿ Äæåéê. Îí ÷òî-òî ñèëüíî íåðâíè÷àë. Äëÿ ëþäåé ìîåãî ðàíãà ïðèâû÷íî, ÷òîáû ïîä÷èíåííûå â èõ ïðèñóòñòâèè íåðâíè÷àëè, íî Äæåéê Ïèòêèí âñå-òàêè çàâåäóþùèé îòäåëîì ìîíòàæà íà ñòóäèè, à íå ðÿäîâàÿ ìåëêàÿ ñîøêà, åìó, êàçàëîñü áû, íå ê ëèöó ðîáåòü ïåðåä íà÷àëüñòâîì. Íåóæåëè â ñëóõàõ, êîòîðûå äî ìåíÿ äîøëè, åñòü äîëÿ ïðàâäû?</w:t>
      </w:r>
    </w:p>
    <w:p>
      <w:pPr>
        <w:pStyle w:val="Normal"/>
        <w:ind w:firstLine="720"/>
        <w:jc w:val="both"/>
        <w:rPr>
          <w:sz w:val="24"/>
          <w:szCs w:val="24"/>
        </w:rPr>
      </w:pPr>
      <w:r>
        <w:rPr>
          <w:sz w:val="24"/>
          <w:szCs w:val="24"/>
        </w:rPr>
        <w:t>Ìû áûëè îäíè â ïðîñìîòðîâîé. Ïî-ìîåìó, êèíîìåõàíèê íàñ ñëûøàòü íå ìîã.</w:t>
      </w:r>
    </w:p>
    <w:p>
      <w:pPr>
        <w:pStyle w:val="Normal"/>
        <w:ind w:firstLine="720"/>
        <w:jc w:val="both"/>
        <w:rPr>
          <w:sz w:val="24"/>
          <w:szCs w:val="24"/>
        </w:rPr>
      </w:pPr>
      <w:r>
        <w:rPr>
          <w:sz w:val="24"/>
          <w:szCs w:val="24"/>
        </w:rPr>
        <w:t xml:space="preserve">— </w:t>
      </w:r>
      <w:r>
        <w:rPr>
          <w:sz w:val="24"/>
          <w:szCs w:val="24"/>
        </w:rPr>
        <w:t>Âèäåòü íå âèäåë, — îòâåòèë ÿ. — Íî ñëûøàë äîâîëüíî ñòðàííûå âåùè.</w:t>
      </w:r>
    </w:p>
    <w:p>
      <w:pPr>
        <w:pStyle w:val="Normal"/>
        <w:ind w:firstLine="720"/>
        <w:jc w:val="both"/>
        <w:rPr>
          <w:sz w:val="24"/>
          <w:szCs w:val="24"/>
        </w:rPr>
      </w:pPr>
      <w:r>
        <w:rPr>
          <w:sz w:val="24"/>
          <w:szCs w:val="24"/>
        </w:rPr>
        <w:t>Äæåéê ñäåëàëñÿ áëåäåí êàê ñìåðòü.</w:t>
      </w:r>
    </w:p>
    <w:p>
      <w:pPr>
        <w:pStyle w:val="Normal"/>
        <w:ind w:firstLine="720"/>
        <w:jc w:val="both"/>
        <w:rPr>
          <w:sz w:val="24"/>
          <w:szCs w:val="24"/>
        </w:rPr>
      </w:pPr>
      <w:r>
        <w:rPr>
          <w:sz w:val="24"/>
          <w:szCs w:val="24"/>
        </w:rPr>
        <w:t xml:space="preserve">— </w:t>
      </w:r>
      <w:r>
        <w:rPr>
          <w:sz w:val="24"/>
          <w:szCs w:val="24"/>
        </w:rPr>
        <w:t>Êàñàþùèåñÿ ïëåíêè, Á.Ä.?</w:t>
      </w:r>
    </w:p>
    <w:p>
      <w:pPr>
        <w:pStyle w:val="Normal"/>
        <w:ind w:firstLine="720"/>
        <w:jc w:val="both"/>
        <w:rPr>
          <w:sz w:val="24"/>
          <w:szCs w:val="24"/>
        </w:rPr>
      </w:pPr>
      <w:r>
        <w:rPr>
          <w:sz w:val="24"/>
          <w:szCs w:val="24"/>
        </w:rPr>
        <w:t xml:space="preserve">— </w:t>
      </w:r>
      <w:r>
        <w:rPr>
          <w:sz w:val="24"/>
          <w:szCs w:val="24"/>
        </w:rPr>
        <w:t>Êàñàþùèåñÿ âàñ, Äæåéê. — ß äðóæåëþáíî óëûáíóëñÿ: ïóñòü çíàåò, ÷òî ÿ íå ïðèäàþ ñëóõàì íèêàêîãî çíà÷åíèÿ. — ß ñëûøàë, íàïðèìåð, ÷òî âû íå õîòèòå ïóñêàòü ïåðåäà÷ó â ýôèð.</w:t>
      </w:r>
    </w:p>
    <w:p>
      <w:pPr>
        <w:pStyle w:val="Normal"/>
        <w:ind w:firstLine="720"/>
        <w:jc w:val="both"/>
        <w:rPr>
          <w:sz w:val="24"/>
          <w:szCs w:val="24"/>
        </w:rPr>
      </w:pPr>
      <w:r>
        <w:rPr>
          <w:sz w:val="24"/>
          <w:szCs w:val="24"/>
        </w:rPr>
        <w:t xml:space="preserve">— </w:t>
      </w:r>
      <w:r>
        <w:rPr>
          <w:sz w:val="24"/>
          <w:szCs w:val="24"/>
        </w:rPr>
        <w:t>Ýòî ïðàâäà, Á.Ä., — òâåðäî ñêàçàë îí.</w:t>
      </w:r>
    </w:p>
    <w:p>
      <w:pPr>
        <w:pStyle w:val="Normal"/>
        <w:ind w:firstLine="720"/>
        <w:jc w:val="both"/>
        <w:rPr>
          <w:sz w:val="24"/>
          <w:szCs w:val="24"/>
        </w:rPr>
      </w:pPr>
      <w:r>
        <w:rPr>
          <w:sz w:val="24"/>
          <w:szCs w:val="24"/>
        </w:rPr>
        <w:t xml:space="preserve">— </w:t>
      </w:r>
      <w:r>
        <w:rPr>
          <w:sz w:val="24"/>
          <w:szCs w:val="24"/>
        </w:rPr>
        <w:t>Äà âû îòäàåòå ñåáå îò÷åò â òîì, ÷òî âû ãîâîðèòå?! Êàêîâû áû íè áûëè âàøè ëè÷íûå âêóñû — êñòàòè, åñëè õîòèòå çíàòü, ìíå ñàìîìó ýòè «Âñàäíèêè» íå ïî äóøå, â íèõ åñòü êàêàÿ-òî ïàòîëîãèÿ, — íî ñåé÷àñ ýòî ñàìàÿ ìîäíàÿ â ñòðàíå ðîê-ãðóïïà. Ýòîò ãíóñíûé ìîøåííèê Õåðì Ãåëëìåí ñîäðàë ñ íàñ äâåñòè ïÿòüäåñÿò òûñÿ÷ äîëëàðîâ âñåãî çà îäèí ÷àñ. Äâåñòè òûñÿ÷ ìû óõëîïàëè, ÷òîáû îòñíÿòü ïëåíêó, åùå ñòî òûñÿ÷ ñúåëà ðåêëàìà — çàêàç÷èêè íå æàëåþò ðàñõîäîâ. Ëåíòà âëåòåëà â ìèëëèîí, åñëè íå áîëüøå. È åñëè ìû íå âûïóñòèì ïåðåäà÷ó â ýôèð, ìû øâûðíåì ýòîò ìèëëèîí ïñó ïîä õâîñò.</w:t>
      </w:r>
    </w:p>
    <w:p>
      <w:pPr>
        <w:pStyle w:val="Normal"/>
        <w:ind w:firstLine="720"/>
        <w:jc w:val="both"/>
        <w:rPr>
          <w:sz w:val="24"/>
          <w:szCs w:val="24"/>
        </w:rPr>
      </w:pPr>
      <w:r>
        <w:rPr>
          <w:sz w:val="24"/>
          <w:szCs w:val="24"/>
        </w:rPr>
        <w:t xml:space="preserve">— </w:t>
      </w:r>
      <w:r>
        <w:rPr>
          <w:sz w:val="24"/>
          <w:szCs w:val="24"/>
        </w:rPr>
        <w:t>ß çíàþ, Á.Ä., — îòâåòèë Äæåéê. — Çíàþ è òî, ÷òî ðèñêóþ ïîòåðÿòü ðàáîòó. È âñå ðàâíî ÿ ïðîòèâ òîãî, ÷òîáû ïåðåäà÷à ïîøëà â ýôèð. Ïîäóìàéòå îá ýòîì. Äàâàéòå ÿ ïîêàæó âàì ñàìûé êîíåö. ß óâåðåí, âû ïîéìåòå, ïî÷åìó ÿ ãîòîâ îñòàòüñÿ áåç ðàáîòû, è ñîãëàñèòåñü ñî ìíîé.</w:t>
      </w:r>
    </w:p>
    <w:p>
      <w:pPr>
        <w:pStyle w:val="Normal"/>
        <w:ind w:firstLine="720"/>
        <w:jc w:val="both"/>
        <w:rPr>
          <w:sz w:val="24"/>
          <w:szCs w:val="24"/>
        </w:rPr>
      </w:pPr>
      <w:r>
        <w:rPr>
          <w:sz w:val="24"/>
          <w:szCs w:val="24"/>
        </w:rPr>
        <w:t>Ïîä ëîæå÷êîé ó ìåíÿ ïðîòèâíî çàñîñàëî. Íàäî ìíîé òîæå ñòîèò íà÷àëüñòâî, è ýòî íà÷àëüñòâî çàÿâèëî, ÷òî ïðîãðàììà «Âñàäíèêè çîâóò» áóäåò ïðè âñåõ óñëîâèÿõ ïîêàçàíà òåëåçðèòåëÿì. Ïðè âñåõ óñëîâèÿõ. È îáñóæäåíèþ ýòîò âîïðîñ íå ïîäëåæèò. Äà, ïðîèñõîäèò ÷òî-òî íå ñîâñåì ïîíÿòíîå. Âðåìÿ äëÿ êîììåð÷åñêîé ïåðåäà÷è êóïèëè ó íàñ çà íåñëûõàííóþ öåíó, è ñäåëàë ýòî âîåííûé êîíöåðí, êîòîðûé íèêîãäà åùå íå çàêàçûâàë íàì ðåêëàìó. Îäíàêî ìåíÿ ãîðàçäî áîëüøå áåñïîêîèëî äðóãîå: Äæåéê Ïèòêèí íå ñëàâèëñÿ ñâîáîäîìûñëèåì è íåçàâèñèìîñòüþ âçãëÿäîâ, è âîò ïîäè æ òû — ñòàâèò òåïåðü íà êàðòó ñâîþ ðàáîòó. Çíà÷èò, óâåðåí â ìîåé ïîääåðæêå, èíà÷å íå îòâàæèëñÿ áû íà òàêîé øàã. Óâû, îò ìåíÿ ðîâíûì ñ÷åòîì íè÷åãî íå çàâèñåëî, õîòü Äæåéêó ÿ îá ýòîì ñêàçàòü è íå ìîã.</w:t>
      </w:r>
    </w:p>
    <w:p>
      <w:pPr>
        <w:pStyle w:val="Normal"/>
        <w:ind w:firstLine="720"/>
        <w:jc w:val="both"/>
        <w:rPr>
          <w:sz w:val="24"/>
          <w:szCs w:val="24"/>
        </w:rPr>
      </w:pPr>
      <w:r>
        <w:rPr>
          <w:sz w:val="24"/>
          <w:szCs w:val="24"/>
        </w:rPr>
        <w:t xml:space="preserve">— </w:t>
      </w:r>
      <w:r>
        <w:rPr>
          <w:sz w:val="24"/>
          <w:szCs w:val="24"/>
        </w:rPr>
        <w:t>Íà÷èíàéòå, — ðàñïîðÿäèëñÿ Äæåéê â ìèêðîôîí. È êîãäà ñâåò â ïðîñìîòðîâîé ïîãàñ, ïîâåðíóëñÿ êî ìíå: — Âû ñåé÷àñ óâèäèòå èõ ïîñëåäíèé íîìåð, Á.Ä.</w:t>
      </w:r>
    </w:p>
    <w:p>
      <w:pPr>
        <w:pStyle w:val="Normal"/>
        <w:ind w:firstLine="720"/>
        <w:jc w:val="both"/>
        <w:rPr>
          <w:sz w:val="24"/>
          <w:szCs w:val="24"/>
        </w:rPr>
      </w:pPr>
      <w:r>
        <w:rPr>
          <w:sz w:val="24"/>
          <w:szCs w:val="24"/>
        </w:rPr>
        <w:t>...×èñòîå ãîëóáîå íåáî íà ýêðàíå, òîìíûå, ëåíèâûå àêêîðäû ãèòàðû. Êàìåðà ìåäëåííî ïîëçåò ïî íåáó: ëåãêèå áåëûå îáëàêà, ìàëåíüêîå, áåñêîíå÷íî äàëåêîå ñîëíöå — íå ñîëíöå, à êðîøå÷íàÿ ñâåòÿùàÿñÿ òî÷êà. Ýòà òî÷êà ïîäïëûâàåò ê öåíòðó ýêðàíà, è â ýòîò ìîìåíò â àêêîðäû ýëåêòðîãèòàðû âïëåòàåòñÿ òèõîå æóææàíüå ñèòàðà. Ìåäëåííûé, î÷åíü ìåäëåííûé íàåçä íà ñîëíöå. È ÷åì áîëüøå ñòàíîâèòñÿ åãî øàð, òåì ãðîì÷å æóææàíüå, ãèòàðà ñìîëêàåò, è íà÷èíàåò îòáèâàòü ðèòì áàðàáàí. Ãðîì÷å, ãðîì÷å ãóäèò ñèòàð, è æåñò÷å ñòóê áàðàáàíà, è âñå áûñòðåå, áûñòðåå, à ñîëíöå ïðîäîëæàåò ðàñòè, è íàêîíåö âåñü ýêðàí çàïîëíÿåò íåâûíîñèìî ÿðêîå ñèÿíèå. Ñèòàð è áàðàáàí ñëîâíî îáåçóìåëè, íî, ïåðåêðûâàÿ èõ, çâó÷èò ãîëîñ — ñëîâíî ñòîí áîëüíîãî â ãîðÿ÷å÷íîì áðåäó:</w:t>
      </w:r>
    </w:p>
    <w:p>
      <w:pPr>
        <w:pStyle w:val="Normal"/>
        <w:ind w:firstLine="720"/>
        <w:jc w:val="both"/>
        <w:rPr>
          <w:sz w:val="24"/>
          <w:szCs w:val="24"/>
        </w:rPr>
      </w:pPr>
      <w:r>
        <w:rPr>
          <w:sz w:val="24"/>
          <w:szCs w:val="24"/>
        </w:rPr>
        <w:t xml:space="preserve">— </w:t>
      </w:r>
      <w:r>
        <w:rPr>
          <w:sz w:val="24"/>
          <w:szCs w:val="24"/>
        </w:rPr>
        <w:t>ßð÷å — òûñÿ÷è — ñîëíö...</w:t>
      </w:r>
    </w:p>
    <w:p>
      <w:pPr>
        <w:pStyle w:val="Normal"/>
        <w:ind w:firstLine="720"/>
        <w:jc w:val="both"/>
        <w:rPr>
          <w:sz w:val="24"/>
          <w:szCs w:val="24"/>
        </w:rPr>
      </w:pPr>
      <w:r>
        <w:rPr>
          <w:sz w:val="24"/>
          <w:szCs w:val="24"/>
        </w:rPr>
        <w:t>Ñâåò ÷óòü áëåäíååò, èç íåãî ïðîñòóïàåò ïðåêðàñíîå ëèöî æåíùèíû ñ òåìíûìè âîëîñàìè, îãðîìíûìè ãëàçàìè è âëàæíûìè ãóáàìè, è âäðóã íà çâóêîâîé äîðîæêå îñòàþòñÿ òîëüêî ïðèãëóøåííûå âîðêóþùèå çâóêè ãèòàðû è òèõèå ãîëîñà:</w:t>
      </w:r>
    </w:p>
    <w:p>
      <w:pPr>
        <w:pStyle w:val="Normal"/>
        <w:ind w:firstLine="720"/>
        <w:jc w:val="both"/>
        <w:rPr>
          <w:sz w:val="24"/>
          <w:szCs w:val="24"/>
        </w:rPr>
      </w:pPr>
      <w:r>
        <w:rPr>
          <w:sz w:val="24"/>
          <w:szCs w:val="24"/>
        </w:rPr>
        <w:t xml:space="preserve">— </w:t>
      </w:r>
      <w:r>
        <w:rPr>
          <w:sz w:val="24"/>
          <w:szCs w:val="24"/>
        </w:rPr>
        <w:t>ßð÷å òûñÿ÷è... òûñÿ÷è ñîëíö!</w:t>
      </w:r>
    </w:p>
    <w:p>
      <w:pPr>
        <w:pStyle w:val="Normal"/>
        <w:ind w:firstLine="720"/>
        <w:jc w:val="both"/>
        <w:rPr>
          <w:sz w:val="24"/>
          <w:szCs w:val="24"/>
        </w:rPr>
      </w:pPr>
      <w:r>
        <w:rPr>
          <w:sz w:val="24"/>
          <w:szCs w:val="24"/>
        </w:rPr>
        <w:t>Ëèöî æåíùèíû ðàñïëûâàåòñÿ, âìåñòî íåãî íà ýêðàíå — «×åòûðå âñàäíèêà» â ÷åðíûõ îäåæäàõ, è ìåëîäèÿ, âîçíèêøàÿ ñ ïîÿâëåíèåì ëèöà æåíùèíû, ïåðåõîäèò â ìèíîð è çâó÷èò óæå êàê ïîãðåáàëüíàÿ ïåñíü ïîä àêêîìïàíåìåíò ñêîðáíûõ, îòðåøåííûõ àêêîðäîâ ýëåêòðîãèòàðû è òîñêëèâîãî ãóäåíüÿ ñèòàðà:</w:t>
      </w:r>
    </w:p>
    <w:p>
      <w:pPr>
        <w:pStyle w:val="Normal"/>
        <w:ind w:firstLine="720"/>
        <w:jc w:val="both"/>
        <w:rPr>
          <w:sz w:val="24"/>
          <w:szCs w:val="24"/>
        </w:rPr>
      </w:pPr>
      <w:r>
        <w:rPr>
          <w:sz w:val="24"/>
          <w:szCs w:val="24"/>
        </w:rPr>
        <w:t xml:space="preserve">— </w:t>
      </w:r>
      <w:r>
        <w:rPr>
          <w:sz w:val="24"/>
          <w:szCs w:val="24"/>
        </w:rPr>
        <w:t>Ìèð òåìíååò... òåìíååò... òåìíååò.</w:t>
      </w:r>
    </w:p>
    <w:p>
      <w:pPr>
        <w:pStyle w:val="Normal"/>
        <w:ind w:firstLine="720"/>
        <w:jc w:val="both"/>
        <w:rPr>
          <w:sz w:val="24"/>
          <w:szCs w:val="24"/>
        </w:rPr>
      </w:pPr>
      <w:r>
        <w:rPr>
          <w:sz w:val="24"/>
          <w:szCs w:val="24"/>
        </w:rPr>
        <w:t>Ìîíòàæ âñòàâíûõ êàäðîâ:</w:t>
      </w:r>
    </w:p>
    <w:p>
      <w:pPr>
        <w:pStyle w:val="Normal"/>
        <w:ind w:firstLine="720"/>
        <w:jc w:val="both"/>
        <w:rPr>
          <w:sz w:val="24"/>
          <w:szCs w:val="24"/>
        </w:rPr>
      </w:pPr>
      <w:r>
        <w:rPr>
          <w:sz w:val="24"/>
          <w:szCs w:val="24"/>
        </w:rPr>
        <w:t>Ãîðÿùàÿ âüåòíàìñêàÿ äåðåâíÿ, óáèòûå æåíùèíû, äåòè...</w:t>
      </w:r>
    </w:p>
    <w:p>
      <w:pPr>
        <w:pStyle w:val="Normal"/>
        <w:ind w:firstLine="720"/>
        <w:jc w:val="both"/>
        <w:rPr>
          <w:sz w:val="24"/>
          <w:szCs w:val="24"/>
        </w:rPr>
      </w:pPr>
      <w:r>
        <w:rPr>
          <w:sz w:val="24"/>
          <w:szCs w:val="24"/>
        </w:rPr>
        <w:t xml:space="preserve">— </w:t>
      </w:r>
      <w:r>
        <w:rPr>
          <w:sz w:val="24"/>
          <w:szCs w:val="24"/>
        </w:rPr>
        <w:t>Ìèð òåìíååò, òåìíååò, òåìíååò.</w:t>
      </w:r>
    </w:p>
    <w:p>
      <w:pPr>
        <w:pStyle w:val="Normal"/>
        <w:ind w:firstLine="720"/>
        <w:jc w:val="both"/>
        <w:rPr>
          <w:sz w:val="24"/>
          <w:szCs w:val="24"/>
        </w:rPr>
      </w:pPr>
      <w:r>
        <w:rPr>
          <w:sz w:val="24"/>
          <w:szCs w:val="24"/>
        </w:rPr>
        <w:t>Ãîðû òðóïîâ â Îñâåíöèìå...</w:t>
      </w:r>
    </w:p>
    <w:p>
      <w:pPr>
        <w:pStyle w:val="Normal"/>
        <w:ind w:firstLine="720"/>
        <w:jc w:val="both"/>
        <w:rPr>
          <w:sz w:val="24"/>
          <w:szCs w:val="24"/>
        </w:rPr>
      </w:pPr>
      <w:r>
        <w:rPr>
          <w:sz w:val="24"/>
          <w:szCs w:val="24"/>
        </w:rPr>
        <w:t xml:space="preserve">— </w:t>
      </w:r>
      <w:r>
        <w:rPr>
          <w:sz w:val="24"/>
          <w:szCs w:val="24"/>
        </w:rPr>
        <w:t>È íî÷ü!</w:t>
      </w:r>
    </w:p>
    <w:p>
      <w:pPr>
        <w:pStyle w:val="Normal"/>
        <w:ind w:firstLine="720"/>
        <w:jc w:val="both"/>
        <w:rPr>
          <w:sz w:val="24"/>
          <w:szCs w:val="24"/>
        </w:rPr>
      </w:pPr>
      <w:r>
        <w:rPr>
          <w:sz w:val="24"/>
          <w:szCs w:val="24"/>
        </w:rPr>
        <w:t>Ãèãàíòñêèå êëàäáèùà ìàøèí, íà ïåðåäíåì ïëàíå — õóäûå, êàê ñêåëåòû, íåãðèòÿíñêèå ðåáÿòèøêè â ëîõìîòüÿõ...</w:t>
      </w:r>
    </w:p>
    <w:p>
      <w:pPr>
        <w:pStyle w:val="Normal"/>
        <w:ind w:firstLine="720"/>
        <w:jc w:val="both"/>
        <w:rPr>
          <w:sz w:val="24"/>
          <w:szCs w:val="24"/>
        </w:rPr>
      </w:pPr>
      <w:r>
        <w:rPr>
          <w:sz w:val="24"/>
          <w:szCs w:val="24"/>
        </w:rPr>
        <w:t xml:space="preserve">— </w:t>
      </w:r>
      <w:r>
        <w:rPr>
          <w:sz w:val="24"/>
          <w:szCs w:val="24"/>
        </w:rPr>
        <w:t>ß óìðó...</w:t>
      </w:r>
    </w:p>
    <w:p>
      <w:pPr>
        <w:pStyle w:val="Normal"/>
        <w:ind w:firstLine="720"/>
        <w:jc w:val="both"/>
        <w:rPr>
          <w:sz w:val="24"/>
          <w:szCs w:val="24"/>
        </w:rPr>
      </w:pPr>
      <w:r>
        <w:rPr>
          <w:sz w:val="24"/>
          <w:szCs w:val="24"/>
        </w:rPr>
        <w:t>Îõâà÷åííîå ïëàìåíåì íåãðèòÿíñêîå ãåòòî â Âàøèíãòîíå, íà çàäíåì ïëàíå — òóìàííûé ñèëóýò Êàïèòîëèÿ...</w:t>
      </w:r>
    </w:p>
    <w:p>
      <w:pPr>
        <w:pStyle w:val="Normal"/>
        <w:ind w:firstLine="720"/>
        <w:jc w:val="both"/>
        <w:rPr>
          <w:sz w:val="24"/>
          <w:szCs w:val="24"/>
        </w:rPr>
      </w:pPr>
      <w:r>
        <w:rPr>
          <w:sz w:val="24"/>
          <w:szCs w:val="24"/>
        </w:rPr>
        <w:t xml:space="preserve">— </w:t>
      </w:r>
      <w:r>
        <w:rPr>
          <w:sz w:val="24"/>
          <w:szCs w:val="24"/>
        </w:rPr>
        <w:t>...íå óâèäåâ ðàññâåòà!</w:t>
      </w:r>
    </w:p>
    <w:p>
      <w:pPr>
        <w:pStyle w:val="Normal"/>
        <w:ind w:firstLine="720"/>
        <w:jc w:val="both"/>
        <w:rPr>
          <w:sz w:val="24"/>
          <w:szCs w:val="24"/>
        </w:rPr>
      </w:pPr>
      <w:r>
        <w:rPr>
          <w:sz w:val="24"/>
          <w:szCs w:val="24"/>
        </w:rPr>
        <w:t>Îãðîìíîå, âî âåñü ýêðàí, ëèöî «âñàäíèêà»-ñîëèñòà, ñâåäåííîå ñóäîðîãîé îò÷àÿíèÿ è ýêñòàçà. Ñèòàð èãðàåò â äóáëü-ðèòìå, ãîðåñòíî ïëà÷åò ãèòàðà, è «âñàäíèê» êðè÷èò â èññòóïëåíèè:</w:t>
      </w:r>
    </w:p>
    <w:p>
      <w:pPr>
        <w:pStyle w:val="Normal"/>
        <w:ind w:firstLine="720"/>
        <w:jc w:val="both"/>
        <w:rPr>
          <w:sz w:val="24"/>
          <w:szCs w:val="24"/>
        </w:rPr>
      </w:pPr>
      <w:r>
        <w:rPr>
          <w:sz w:val="24"/>
          <w:szCs w:val="24"/>
        </w:rPr>
        <w:t xml:space="preserve">— </w:t>
      </w:r>
      <w:r>
        <w:rPr>
          <w:sz w:val="24"/>
          <w:szCs w:val="24"/>
        </w:rPr>
        <w:t>Íî ÿ åùå æèâ, è äàé ìíå ïðîéòè ýòîò ïóòü! Ñêîðåé, ÿ çîâó âàñ ñ ñîáîé, îñòàëèñü ìãíîâåíüÿ!</w:t>
      </w:r>
    </w:p>
    <w:p>
      <w:pPr>
        <w:pStyle w:val="Normal"/>
        <w:ind w:firstLine="720"/>
        <w:jc w:val="both"/>
        <w:rPr>
          <w:sz w:val="24"/>
          <w:szCs w:val="24"/>
        </w:rPr>
      </w:pPr>
      <w:r>
        <w:rPr>
          <w:sz w:val="24"/>
          <w:szCs w:val="24"/>
        </w:rPr>
        <w:t>Ñíîâà ëèöî æåíùèíû, íî áåñïëîòíîå, ïðîçðà÷íîå, ñêâîçü íåãî áüåò áåñïîùàäíûé æåëòûé ñâåò. Âñå áûñòðåå ðîêî÷åò ñèòàð ïîä îáðå÷åííîå ðûäàíüå ãèòàðû, è «âñàäíèê» çàõîäèòñÿ â íåèçáûâíîé ìóêå:</w:t>
      </w:r>
    </w:p>
    <w:p>
      <w:pPr>
        <w:pStyle w:val="Normal"/>
        <w:ind w:firstLine="720"/>
        <w:jc w:val="both"/>
        <w:rPr>
          <w:sz w:val="24"/>
          <w:szCs w:val="24"/>
        </w:rPr>
      </w:pPr>
      <w:r>
        <w:rPr>
          <w:sz w:val="24"/>
          <w:szCs w:val="24"/>
        </w:rPr>
        <w:t xml:space="preserve">— </w:t>
      </w:r>
      <w:r>
        <w:rPr>
          <w:sz w:val="24"/>
          <w:szCs w:val="24"/>
        </w:rPr>
        <w:t>È âñïûõíåò îãîíü, âåëèêèé îãîíü îçàðèò ìîå íåáî!</w:t>
      </w:r>
    </w:p>
    <w:p>
      <w:pPr>
        <w:pStyle w:val="Normal"/>
        <w:ind w:firstLine="720"/>
        <w:jc w:val="both"/>
        <w:rPr>
          <w:sz w:val="24"/>
          <w:szCs w:val="24"/>
        </w:rPr>
      </w:pPr>
      <w:r>
        <w:rPr>
          <w:sz w:val="24"/>
          <w:szCs w:val="24"/>
        </w:rPr>
        <w:t>Íà ýêðàíå — íè÷åãî, êðîìå æåñòêîãî, îñëåïëÿþùåãî ñâåòà...</w:t>
      </w:r>
    </w:p>
    <w:p>
      <w:pPr>
        <w:pStyle w:val="Normal"/>
        <w:ind w:firstLine="720"/>
        <w:jc w:val="both"/>
        <w:rPr>
          <w:sz w:val="24"/>
          <w:szCs w:val="24"/>
        </w:rPr>
      </w:pPr>
      <w:r>
        <w:rPr>
          <w:sz w:val="24"/>
          <w:szCs w:val="24"/>
        </w:rPr>
        <w:t xml:space="preserve">— </w:t>
      </w:r>
      <w:r>
        <w:rPr>
          <w:sz w:val="24"/>
          <w:szCs w:val="24"/>
        </w:rPr>
        <w:t>Ñìåðòü! Õàîñ! Íè÷òî!</w:t>
      </w:r>
    </w:p>
    <w:p>
      <w:pPr>
        <w:pStyle w:val="Normal"/>
        <w:ind w:firstLine="720"/>
        <w:jc w:val="both"/>
        <w:rPr>
          <w:sz w:val="24"/>
          <w:szCs w:val="24"/>
        </w:rPr>
      </w:pPr>
      <w:r>
        <w:rPr>
          <w:sz w:val="24"/>
          <w:szCs w:val="24"/>
        </w:rPr>
        <w:t>Ýêðàí ìãíîâåííî ãàñíåò. ×åðåç íåñêîëüêî ñåêóíä ÷åðíîòà íà÷èíàåò âûñâå÷èâàòüñÿ âäîëü ãîðèçîíòà òóñêëûì ñèíåâàòûì çàðåâîì...</w:t>
      </w:r>
    </w:p>
    <w:p>
      <w:pPr>
        <w:pStyle w:val="Normal"/>
        <w:ind w:firstLine="720"/>
        <w:jc w:val="both"/>
        <w:rPr>
          <w:sz w:val="24"/>
          <w:szCs w:val="24"/>
        </w:rPr>
      </w:pPr>
      <w:r>
        <w:rPr>
          <w:sz w:val="24"/>
          <w:szCs w:val="24"/>
        </w:rPr>
        <w:t xml:space="preserve">— </w:t>
      </w:r>
      <w:r>
        <w:rPr>
          <w:sz w:val="24"/>
          <w:szCs w:val="24"/>
        </w:rPr>
        <w:t>Ïóñòü âñïûõíåò îãîíü... âåëèêèé îãîíü... íàø ïîñëåäíèé ñâåò... Íèêòî íå âåðíåòñÿ, ÷òîáû ñíîâà ïðîéòè ýòîò ïóòü!</w:t>
      </w:r>
    </w:p>
    <w:p>
      <w:pPr>
        <w:pStyle w:val="Normal"/>
        <w:ind w:firstLine="720"/>
        <w:jc w:val="both"/>
        <w:rPr>
          <w:sz w:val="24"/>
          <w:szCs w:val="24"/>
        </w:rPr>
      </w:pPr>
      <w:r>
        <w:rPr>
          <w:sz w:val="24"/>
          <w:szCs w:val="24"/>
        </w:rPr>
        <w:t>Ìóçûêà ñìîëêàåò. Â ïîëíîé òèøèíå ýêðàí îñâåùàåòñÿ âçðûâîì ÷óäîâèùíîé ñèëû. Ðâóùèé áàðàáàííûå ïåðåïîíêè ãðîõîò. Ìåäëåííî ðàçâîðà÷èâàåòñÿ çëîâåùèé ãðèá àòîìíîãî îáëàêà. Ïîä ñëàáåþùèé ãóë è ðåâ îíî íàëèâàåòñÿ îãíåì. Ñíîâà, íà ýòîò ðàç åäâà ðàçëè÷èìîå, ïðîñòóïàåò ñêâîçü àòîìíîå îáëàêî ëèöî æåíùèíû. È, çàãëóøàÿ ðåâ, ñ íåïðèñòîéíûì áëàãîãîâåíèåì øåï÷åò ãîëîñ:</w:t>
      </w:r>
    </w:p>
    <w:p>
      <w:pPr>
        <w:pStyle w:val="Normal"/>
        <w:ind w:firstLine="720"/>
        <w:jc w:val="both"/>
        <w:rPr>
          <w:sz w:val="24"/>
          <w:szCs w:val="24"/>
        </w:rPr>
      </w:pPr>
      <w:r>
        <w:rPr>
          <w:sz w:val="24"/>
          <w:szCs w:val="24"/>
        </w:rPr>
        <w:t xml:space="preserve">— </w:t>
      </w:r>
      <w:r>
        <w:rPr>
          <w:sz w:val="24"/>
          <w:szCs w:val="24"/>
        </w:rPr>
        <w:t>ßð÷å òûñÿ÷è... Áîæå âåëèêèé, ÿð÷å òûñÿ÷è... òûñÿ÷è ñîëíö!</w:t>
      </w:r>
    </w:p>
    <w:p>
      <w:pPr>
        <w:pStyle w:val="Normal"/>
        <w:ind w:firstLine="720"/>
        <w:jc w:val="both"/>
        <w:rPr>
          <w:sz w:val="24"/>
          <w:szCs w:val="24"/>
        </w:rPr>
      </w:pPr>
      <w:r>
        <w:rPr>
          <w:sz w:val="24"/>
          <w:szCs w:val="24"/>
        </w:rPr>
        <w:t>Ýêðàí ïîòóõ, â çàëå çàæåãñÿ ñâåò.</w:t>
      </w:r>
    </w:p>
    <w:p>
      <w:pPr>
        <w:pStyle w:val="Normal"/>
        <w:ind w:firstLine="720"/>
        <w:jc w:val="both"/>
        <w:rPr>
          <w:sz w:val="24"/>
          <w:szCs w:val="24"/>
        </w:rPr>
      </w:pPr>
      <w:r>
        <w:rPr>
          <w:sz w:val="24"/>
          <w:szCs w:val="24"/>
        </w:rPr>
        <w:t>ß âèäåë è ãëÿäåë íà Äæåéêà. Äæåéê ãëÿäåë íà ìåíÿ.</w:t>
      </w:r>
    </w:p>
    <w:p>
      <w:pPr>
        <w:pStyle w:val="Normal"/>
        <w:ind w:firstLine="720"/>
        <w:jc w:val="both"/>
        <w:rPr>
          <w:sz w:val="24"/>
          <w:szCs w:val="24"/>
        </w:rPr>
      </w:pPr>
      <w:r>
        <w:rPr>
          <w:sz w:val="24"/>
          <w:szCs w:val="24"/>
        </w:rPr>
        <w:t xml:space="preserve">— </w:t>
      </w:r>
      <w:r>
        <w:rPr>
          <w:sz w:val="24"/>
          <w:szCs w:val="24"/>
        </w:rPr>
        <w:t>Êàêàÿ ìåðçîñòü, — íàêîíåö ïðîèçíåñ ÿ. — Ìåíÿ ïðîñòî òîøíèò.</w:t>
      </w:r>
    </w:p>
    <w:p>
      <w:pPr>
        <w:pStyle w:val="Normal"/>
        <w:ind w:firstLine="720"/>
        <w:jc w:val="both"/>
        <w:rPr>
          <w:sz w:val="24"/>
          <w:szCs w:val="24"/>
        </w:rPr>
      </w:pPr>
      <w:r>
        <w:rPr>
          <w:sz w:val="24"/>
          <w:szCs w:val="24"/>
        </w:rPr>
        <w:t xml:space="preserve">— </w:t>
      </w:r>
      <w:r>
        <w:rPr>
          <w:sz w:val="24"/>
          <w:szCs w:val="24"/>
        </w:rPr>
        <w:t>Âû âåäü íå ñîãëàñèòåñü ïîêàçûâàòü åå ëþäÿì, ïðàâäà, Á.Ä.? — òèõî ñïðîñèë Äæåéê.</w:t>
      </w:r>
    </w:p>
    <w:p>
      <w:pPr>
        <w:pStyle w:val="Normal"/>
        <w:ind w:firstLine="720"/>
        <w:jc w:val="both"/>
        <w:rPr>
          <w:sz w:val="24"/>
          <w:szCs w:val="24"/>
        </w:rPr>
      </w:pPr>
      <w:r>
        <w:rPr>
          <w:sz w:val="24"/>
          <w:szCs w:val="24"/>
        </w:rPr>
        <w:t>ß áûñòðî ïðèêèíóë. Íîìåð çàíÿë ìèíóòû ÷åòûðå — ÷åòûðå ñ ïîëîâèíîé... ïîæàëóé, ìîæíî ïîïðîáîâàòü.</w:t>
      </w:r>
    </w:p>
    <w:p>
      <w:pPr>
        <w:pStyle w:val="Normal"/>
        <w:ind w:firstLine="720"/>
        <w:jc w:val="both"/>
        <w:rPr>
          <w:sz w:val="24"/>
          <w:szCs w:val="24"/>
        </w:rPr>
      </w:pPr>
      <w:r>
        <w:rPr>
          <w:sz w:val="24"/>
          <w:szCs w:val="24"/>
        </w:rPr>
        <w:t xml:space="preserve">— </w:t>
      </w:r>
      <w:r>
        <w:rPr>
          <w:sz w:val="24"/>
          <w:szCs w:val="24"/>
        </w:rPr>
        <w:t>Âû ïðàâû, Äæåéê, — ðåøèë ÿ. — Ìû íå ñòàíåì ïîêàçûâàòü ëþäÿì ýòîò áðåä. Âûðåæåì íîìåð è âòèñíåì åùå êàêóþ-íèáóäü ðåêëàìó. Âðåìÿ áóäåò ïîêðûòî ïîëíîñòüþ.</w:t>
      </w:r>
    </w:p>
    <w:p>
      <w:pPr>
        <w:pStyle w:val="Normal"/>
        <w:ind w:firstLine="720"/>
        <w:jc w:val="both"/>
        <w:rPr>
          <w:sz w:val="24"/>
          <w:szCs w:val="24"/>
        </w:rPr>
      </w:pPr>
      <w:r>
        <w:rPr>
          <w:sz w:val="24"/>
          <w:szCs w:val="24"/>
        </w:rPr>
        <w:t xml:space="preserve">— </w:t>
      </w:r>
      <w:r>
        <w:rPr>
          <w:sz w:val="24"/>
          <w:szCs w:val="24"/>
        </w:rPr>
        <w:t>Âû íå ïîíÿëè, Á.Ä., — îòâåòèë Äæåéê. — Êîíòðàêò, êîòîðûé íàâÿçàë ñòóäèè Õåðì, íå ïîçâîëÿåò íàì íè÷åãî ìåíÿòü. Ìû ïîêàçûâàåì âñå êàê åñòü èëè âîîáùå íè÷åãî íå ïîêàçûâàåì. À ïëåíêà âñÿ òàêàÿ.</w:t>
      </w:r>
    </w:p>
    <w:p>
      <w:pPr>
        <w:pStyle w:val="Normal"/>
        <w:ind w:firstLine="720"/>
        <w:jc w:val="both"/>
        <w:rPr>
          <w:sz w:val="24"/>
          <w:szCs w:val="24"/>
        </w:rPr>
      </w:pPr>
      <w:r>
        <w:rPr>
          <w:sz w:val="24"/>
          <w:szCs w:val="24"/>
        </w:rPr>
        <w:t xml:space="preserve">— </w:t>
      </w:r>
      <w:r>
        <w:rPr>
          <w:sz w:val="24"/>
          <w:szCs w:val="24"/>
        </w:rPr>
        <w:t>×òî çíà÷èò — âñÿ òàêàÿ?</w:t>
      </w:r>
    </w:p>
    <w:p>
      <w:pPr>
        <w:pStyle w:val="Normal"/>
        <w:ind w:firstLine="720"/>
        <w:jc w:val="both"/>
        <w:rPr>
          <w:sz w:val="24"/>
          <w:szCs w:val="24"/>
        </w:rPr>
      </w:pPr>
      <w:r>
        <w:rPr>
          <w:sz w:val="24"/>
          <w:szCs w:val="24"/>
        </w:rPr>
        <w:t>Äæåéê çàåðçàë íà ñòóëå.</w:t>
      </w:r>
    </w:p>
    <w:p>
      <w:pPr>
        <w:pStyle w:val="Normal"/>
        <w:ind w:firstLine="720"/>
        <w:jc w:val="both"/>
        <w:rPr>
          <w:sz w:val="24"/>
          <w:szCs w:val="24"/>
        </w:rPr>
      </w:pPr>
      <w:r>
        <w:rPr>
          <w:sz w:val="24"/>
          <w:szCs w:val="24"/>
        </w:rPr>
        <w:t xml:space="preserve">— </w:t>
      </w:r>
      <w:r>
        <w:rPr>
          <w:sz w:val="24"/>
          <w:szCs w:val="24"/>
        </w:rPr>
        <w:t>Ýòè ðåáÿòà... ïîíèìàåòå, Á.Ä., îíè áîëüíûå...</w:t>
      </w:r>
    </w:p>
    <w:p>
      <w:pPr>
        <w:pStyle w:val="Normal"/>
        <w:ind w:firstLine="720"/>
        <w:jc w:val="both"/>
        <w:rPr>
          <w:sz w:val="24"/>
          <w:szCs w:val="24"/>
        </w:rPr>
      </w:pPr>
      <w:r>
        <w:rPr>
          <w:sz w:val="24"/>
          <w:szCs w:val="24"/>
        </w:rPr>
        <w:t xml:space="preserve">— </w:t>
      </w:r>
      <w:r>
        <w:rPr>
          <w:sz w:val="24"/>
          <w:szCs w:val="24"/>
        </w:rPr>
        <w:t>Áîëüíûå?</w:t>
      </w:r>
    </w:p>
    <w:p>
      <w:pPr>
        <w:pStyle w:val="Normal"/>
        <w:ind w:firstLine="720"/>
        <w:jc w:val="both"/>
        <w:rPr>
          <w:sz w:val="24"/>
          <w:szCs w:val="24"/>
        </w:rPr>
      </w:pPr>
      <w:r>
        <w:rPr>
          <w:sz w:val="24"/>
          <w:szCs w:val="24"/>
        </w:rPr>
        <w:t xml:space="preserve">— </w:t>
      </w:r>
      <w:r>
        <w:rPr>
          <w:sz w:val="24"/>
          <w:szCs w:val="24"/>
        </w:rPr>
        <w:t>Îíè... âèäèòå ëè, ó íèõ íàâÿç÷èâàÿ èäåÿ, îíè âëþáëåíû â àòîìíóþ áîìáó. Âñå, ÷òî îíè äåëàþò, áüþò â îäíó òî÷êó.</w:t>
      </w:r>
    </w:p>
    <w:p>
      <w:pPr>
        <w:pStyle w:val="Normal"/>
        <w:ind w:firstLine="720"/>
        <w:jc w:val="both"/>
        <w:rPr>
          <w:sz w:val="24"/>
          <w:szCs w:val="24"/>
        </w:rPr>
      </w:pPr>
      <w:r>
        <w:rPr>
          <w:sz w:val="24"/>
          <w:szCs w:val="24"/>
        </w:rPr>
        <w:t xml:space="preserve">— </w:t>
      </w:r>
      <w:r>
        <w:rPr>
          <w:sz w:val="24"/>
          <w:szCs w:val="24"/>
        </w:rPr>
        <w:t>Òî åñòü, çíà÷èò, ÷òî æå — âñÿ ïëåíêà òàêàÿ?</w:t>
      </w:r>
    </w:p>
    <w:p>
      <w:pPr>
        <w:pStyle w:val="Normal"/>
        <w:ind w:firstLine="720"/>
        <w:jc w:val="both"/>
        <w:rPr>
          <w:sz w:val="24"/>
          <w:szCs w:val="24"/>
        </w:rPr>
      </w:pPr>
      <w:r>
        <w:rPr>
          <w:sz w:val="24"/>
          <w:szCs w:val="24"/>
        </w:rPr>
        <w:t xml:space="preserve">— </w:t>
      </w:r>
      <w:r>
        <w:rPr>
          <w:sz w:val="24"/>
          <w:szCs w:val="24"/>
        </w:rPr>
        <w:t>Âîò èìåííî, Á.Ä. È ìû ïîêàçûâàåì ýòèõ ìàíüÿêîâ ðîâíî ÷àñ èëè íå ïîêàçûâàåì âîîáùå.</w:t>
      </w:r>
    </w:p>
    <w:p>
      <w:pPr>
        <w:pStyle w:val="Normal"/>
        <w:ind w:firstLine="720"/>
        <w:jc w:val="both"/>
        <w:rPr>
          <w:sz w:val="24"/>
          <w:szCs w:val="24"/>
        </w:rPr>
      </w:pPr>
      <w:r>
        <w:rPr>
          <w:sz w:val="24"/>
          <w:szCs w:val="24"/>
        </w:rPr>
        <w:t xml:space="preserve">— </w:t>
      </w:r>
      <w:r>
        <w:rPr>
          <w:sz w:val="24"/>
          <w:szCs w:val="24"/>
        </w:rPr>
        <w:t>Ñ óìà ñîéòè.</w:t>
      </w:r>
    </w:p>
    <w:p>
      <w:pPr>
        <w:pStyle w:val="Normal"/>
        <w:ind w:firstLine="720"/>
        <w:jc w:val="both"/>
        <w:rPr>
          <w:sz w:val="24"/>
          <w:szCs w:val="24"/>
        </w:rPr>
      </w:pPr>
      <w:r>
        <w:rPr>
          <w:sz w:val="24"/>
          <w:szCs w:val="24"/>
        </w:rPr>
        <w:t>Ìíå õîòåëîñü ñêàçàòü Äæåéêó: «Ñîæãèòå ëåíòó è ñïèøèòå ìèëëèîí äîëëàðîâ â óáûòîê». Íî ÿ çíàë, ÷òî ýòè ñëîâà áóäóò ñòîèòü ìíå ìåñòà íà ñòóäèè. È åùå ÿ çíàë, ÷òî íå óñïååò çàêðûòüñÿ çà ìíîé äâåðü, à íà ìîåì ìåñòå óæå áóäåò ñèäåòü ÷åëîâåê, êîòîðûé íå ïîéäåò ïðîòèâ âîëè íà÷àëüñòâà. Íà÷àëüñòâî æå, ñóäÿ ïî âñåìó, ïðîñòî âûïîëíÿåò âîëþ åùå áîëåå âûñîêîãî íà÷àëüñòâà. Ñòàëî áûòü, âñå áåñïîëåçíî. È âûáîðà ó ìåíÿ íåò.</w:t>
      </w:r>
    </w:p>
    <w:p>
      <w:pPr>
        <w:pStyle w:val="Normal"/>
        <w:ind w:firstLine="720"/>
        <w:jc w:val="both"/>
        <w:rPr>
          <w:sz w:val="24"/>
          <w:szCs w:val="24"/>
        </w:rPr>
      </w:pPr>
      <w:r>
        <w:rPr>
          <w:sz w:val="24"/>
          <w:szCs w:val="24"/>
        </w:rPr>
        <w:t xml:space="preserve">— </w:t>
      </w:r>
      <w:r>
        <w:rPr>
          <w:sz w:val="24"/>
          <w:szCs w:val="24"/>
        </w:rPr>
        <w:t>Íè÷åãî íå ïîäåëàåøü, Äæåéê, — ñêàçàë ÿ. — Áóäåì ïîêàçûâàòü âñå êàê åñòü.</w:t>
      </w:r>
    </w:p>
    <w:p>
      <w:pPr>
        <w:pStyle w:val="Normal"/>
        <w:ind w:firstLine="720"/>
        <w:jc w:val="both"/>
        <w:rPr>
          <w:sz w:val="24"/>
          <w:szCs w:val="24"/>
        </w:rPr>
      </w:pPr>
      <w:r>
        <w:rPr>
          <w:sz w:val="24"/>
          <w:szCs w:val="24"/>
        </w:rPr>
        <w:t xml:space="preserve">— </w:t>
      </w:r>
      <w:r>
        <w:rPr>
          <w:sz w:val="24"/>
          <w:szCs w:val="24"/>
        </w:rPr>
        <w:t>Áîëüøå ÿ çäåñü íå ðàáîòàþ, — ñêàçàë Äæåéê Ïèòêèí, ÷åëîâåê îòíþäü íå ñëàâèâøèéñÿ ñâîáîäîìûñëèåì è íåçàâèñèìîñòüþ âçãëÿäî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0 äíåé äî ÷àñà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Íî âåäü íàì òîãäà ïðèäåòñÿ íàðóøèòü äîãîâîð î çàïðåùåíèè ÿäåðíûõ èñïûòàíèé, — ñêàçàë ÿ.</w:t>
      </w:r>
    </w:p>
    <w:p>
      <w:pPr>
        <w:pStyle w:val="Normal"/>
        <w:ind w:firstLine="720"/>
        <w:jc w:val="both"/>
        <w:rPr>
          <w:sz w:val="24"/>
          <w:szCs w:val="24"/>
        </w:rPr>
      </w:pPr>
      <w:r>
        <w:rPr>
          <w:sz w:val="24"/>
          <w:szCs w:val="24"/>
        </w:rPr>
        <w:t xml:space="preserve">— </w:t>
      </w:r>
      <w:r>
        <w:rPr>
          <w:sz w:val="24"/>
          <w:szCs w:val="24"/>
        </w:rPr>
        <w:t>Ìû íàçîâåì ýòî èñïîëüçîâàíèåì àòîìíîé ýíåðãèè â ìèðíûõ öåëÿõ, è ïóñòü ðóññêèå ïîòîì êðè÷àò ñêîëüêî èì óãîäíî, — îòâåòèë çàìåñòèòåëü ìèíèñòðà. Ñóäÿ ïî âñåìó, íîâîñòü îøåëîìèëà åãî íå ìåíüøå, ÷åì ìåíÿ.</w:t>
      </w:r>
    </w:p>
    <w:p>
      <w:pPr>
        <w:pStyle w:val="Normal"/>
        <w:ind w:firstLine="720"/>
        <w:jc w:val="both"/>
        <w:rPr>
          <w:sz w:val="24"/>
          <w:szCs w:val="24"/>
        </w:rPr>
      </w:pPr>
      <w:r>
        <w:rPr>
          <w:sz w:val="24"/>
          <w:szCs w:val="24"/>
        </w:rPr>
        <w:t xml:space="preserve">— </w:t>
      </w:r>
      <w:r>
        <w:rPr>
          <w:sz w:val="24"/>
          <w:szCs w:val="24"/>
        </w:rPr>
        <w:t>Ýòî áåçóìèå...</w:t>
      </w:r>
    </w:p>
    <w:p>
      <w:pPr>
        <w:pStyle w:val="Normal"/>
        <w:ind w:firstLine="720"/>
        <w:jc w:val="both"/>
        <w:rPr>
          <w:sz w:val="24"/>
          <w:szCs w:val="24"/>
        </w:rPr>
      </w:pPr>
      <w:r>
        <w:rPr>
          <w:sz w:val="24"/>
          <w:szCs w:val="24"/>
        </w:rPr>
        <w:t xml:space="preserve">— </w:t>
      </w:r>
      <w:r>
        <w:rPr>
          <w:sz w:val="24"/>
          <w:szCs w:val="24"/>
        </w:rPr>
        <w:t>Âîçìîæíî, — ñîãëàñèëñÿ çàìåñòèòåëü ìèíèñòðà, — íî âû ïîëó÷èëè ïðèêàç, ãåíåðàë Êàðñîí, è ÿ òîæå ïîëó÷èë ïðèêàç. Ñâåðõó. È ÷åòâåðòîãî èþëÿ â äâàäöàòü ÷àñîâ ïÿòüäåñÿò âîñåìü ìèíóò ïî ìåñòíîìó âðåìåíè âû ñáðîñèòå àòîìíóþ áîìáó ñèëîé äåéñòâèÿ â ïÿòüäåñÿò êèëîòîíí â íàìå÷åííîì êâàäðàòå äîëèíû Þêêà.</w:t>
      </w:r>
    </w:p>
    <w:p>
      <w:pPr>
        <w:pStyle w:val="Normal"/>
        <w:ind w:firstLine="720"/>
        <w:jc w:val="both"/>
        <w:rPr>
          <w:sz w:val="24"/>
          <w:szCs w:val="24"/>
        </w:rPr>
      </w:pPr>
      <w:r>
        <w:rPr>
          <w:sz w:val="24"/>
          <w:szCs w:val="24"/>
        </w:rPr>
        <w:t xml:space="preserve">— </w:t>
      </w:r>
      <w:r>
        <w:rPr>
          <w:sz w:val="24"/>
          <w:szCs w:val="24"/>
        </w:rPr>
        <w:t>Íî çðèòåëè... îïåðàòèâíûå ãðóïïû ñ òåëåâèäåíèÿ...</w:t>
      </w:r>
    </w:p>
    <w:p>
      <w:pPr>
        <w:pStyle w:val="Normal"/>
        <w:ind w:firstLine="720"/>
        <w:jc w:val="both"/>
        <w:rPr>
          <w:sz w:val="24"/>
          <w:szCs w:val="24"/>
        </w:rPr>
      </w:pPr>
      <w:r>
        <w:rPr>
          <w:sz w:val="24"/>
          <w:szCs w:val="24"/>
        </w:rPr>
        <w:t xml:space="preserve">— </w:t>
      </w:r>
      <w:r>
        <w:rPr>
          <w:sz w:val="24"/>
          <w:szCs w:val="24"/>
        </w:rPr>
        <w:t>Îíè áóäóò íàõîäèòüñÿ íà áåçîïàñíîì ðàññòîÿíèè îò ïîðàæàåìîé çîíû — íå ìåíüøå äâóõ ìèëü. Íàäåþñü, ñòðàòåãè÷åñêîå âîåííîå êîìàíäîâàíèå ñïîñîáíî îáåñïå÷èòü òàêóþ òî÷íîñòü ïîïàäàíèÿ â ýêñïåðèìåíòàëüíûõ óñëîâèÿõ.</w:t>
      </w:r>
    </w:p>
    <w:p>
      <w:pPr>
        <w:pStyle w:val="Normal"/>
        <w:ind w:firstLine="720"/>
        <w:jc w:val="both"/>
        <w:rPr>
          <w:sz w:val="24"/>
          <w:szCs w:val="24"/>
        </w:rPr>
      </w:pPr>
      <w:r>
        <w:rPr>
          <w:sz w:val="24"/>
          <w:szCs w:val="24"/>
        </w:rPr>
        <w:t>ß âûïðÿìèëñÿ.</w:t>
      </w:r>
    </w:p>
    <w:p>
      <w:pPr>
        <w:pStyle w:val="Normal"/>
        <w:ind w:firstLine="720"/>
        <w:jc w:val="both"/>
        <w:rPr>
          <w:sz w:val="24"/>
          <w:szCs w:val="24"/>
        </w:rPr>
      </w:pPr>
      <w:r>
        <w:rPr>
          <w:sz w:val="24"/>
          <w:szCs w:val="24"/>
        </w:rPr>
        <w:t xml:space="preserve">— </w:t>
      </w:r>
      <w:r>
        <w:rPr>
          <w:sz w:val="24"/>
          <w:szCs w:val="24"/>
        </w:rPr>
        <w:t>Ñ çàäàíèåì ñïðàâèòñÿ ëþáîé ýêèïàæ ñòðàòåãè÷åñêîé àâèàöèè, â ýòîì ÿ íå ñîìíåâàþñü, — îòâåòèë ÿ. — ß ñîìíåâàþñü â òîì, ÷òî ïîñòàâëåííîå çàäàíèå íåîáõîäèìî. ß ñîìíåâàþñü â òîì, ÷òî îòäàííûé ïðèêàç ðàçóìåí.</w:t>
      </w:r>
    </w:p>
    <w:p>
      <w:pPr>
        <w:pStyle w:val="Normal"/>
        <w:ind w:firstLine="720"/>
        <w:jc w:val="both"/>
        <w:rPr>
          <w:sz w:val="24"/>
          <w:szCs w:val="24"/>
        </w:rPr>
      </w:pPr>
      <w:r>
        <w:rPr>
          <w:sz w:val="24"/>
          <w:szCs w:val="24"/>
        </w:rPr>
        <w:t>Çàìåñòèòåëü ìèíèñòðà ïîæàë ïëå÷àìè, êðèâî óñìåõíóëñÿ:</w:t>
      </w:r>
    </w:p>
    <w:p>
      <w:pPr>
        <w:pStyle w:val="Normal"/>
        <w:ind w:firstLine="720"/>
        <w:jc w:val="both"/>
        <w:rPr>
          <w:sz w:val="24"/>
          <w:szCs w:val="24"/>
        </w:rPr>
      </w:pPr>
      <w:r>
        <w:rPr>
          <w:sz w:val="24"/>
          <w:szCs w:val="24"/>
        </w:rPr>
        <w:t xml:space="preserve">— </w:t>
      </w:r>
      <w:r>
        <w:rPr>
          <w:sz w:val="24"/>
          <w:szCs w:val="24"/>
        </w:rPr>
        <w:t>Âû íå îäèíîêè.</w:t>
      </w:r>
    </w:p>
    <w:p>
      <w:pPr>
        <w:pStyle w:val="Normal"/>
        <w:ind w:firstLine="720"/>
        <w:jc w:val="both"/>
        <w:rPr>
          <w:sz w:val="24"/>
          <w:szCs w:val="24"/>
        </w:rPr>
      </w:pPr>
      <w:r>
        <w:rPr>
          <w:sz w:val="24"/>
          <w:szCs w:val="24"/>
        </w:rPr>
        <w:t xml:space="preserve">— </w:t>
      </w:r>
      <w:r>
        <w:rPr>
          <w:sz w:val="24"/>
          <w:szCs w:val="24"/>
        </w:rPr>
        <w:t>Êàê, çíà÷èò, âàì òîæå íåèçâåñòíî, ñ êàêîé öåëüþ âñå ýòî çàòåâàåòñÿ?</w:t>
      </w:r>
    </w:p>
    <w:p>
      <w:pPr>
        <w:pStyle w:val="Normal"/>
        <w:ind w:firstLine="720"/>
        <w:jc w:val="both"/>
        <w:rPr>
          <w:sz w:val="24"/>
          <w:szCs w:val="24"/>
        </w:rPr>
      </w:pPr>
      <w:r>
        <w:rPr>
          <w:sz w:val="24"/>
          <w:szCs w:val="24"/>
        </w:rPr>
        <w:t xml:space="preserve">— </w:t>
      </w:r>
      <w:r>
        <w:rPr>
          <w:sz w:val="24"/>
          <w:szCs w:val="24"/>
        </w:rPr>
        <w:t>Ìíå èçâåñòíî òîëüêî òî, ÷òî ñ÷åë íóæíûì ñîîáùèòü ìèíèñòð îáîðîíû, ïðè÷åì ó ìåíÿ åñòü ïîäîçðåíèå, ÷òî è îí çíàåò ëèøü êàêóþ-òî ÷àñòü. Ïåíòàãîí óæå äàâíî òðåáóåò ïðèìåíåíèÿ ÿäåðíîãî îðóæèÿ, ÷òîáû ïîëîæèòü êîíåö âîéíå â Àçèè, è ãðîì÷å âñåõ òðåáóåòå ýòîãî âû, òî åñòü êîìàíäîâàíèå ñòðàòåãè÷åñêèõ âîåííî-âîçäóøíûõ ñèë. Òàê âîò, íåñêîëüêî ìåñÿöåâ òîìó íàçàä ïðåçèäåíò äàë óñëîâíîå ñîãëàñèå íà èñïîëüçîâàíèå ÿäåðíîãî îðóæèÿ âî âðåìÿ ñëåäóþùåãî ñåçîíà äîæäåé.</w:t>
      </w:r>
    </w:p>
    <w:p>
      <w:pPr>
        <w:pStyle w:val="Normal"/>
        <w:ind w:firstLine="720"/>
        <w:jc w:val="both"/>
        <w:rPr>
          <w:sz w:val="24"/>
          <w:szCs w:val="24"/>
        </w:rPr>
      </w:pPr>
      <w:r>
        <w:rPr>
          <w:sz w:val="24"/>
          <w:szCs w:val="24"/>
        </w:rPr>
        <w:t>ß ñâèñòíóë. ×òî æå âñå ýòî çíà÷èò: âíÿëî ëè ïðàâèòåëüñòâî ãîëîñó ðàçóìà èëè ñîøëî ñ óìà?</w:t>
      </w:r>
    </w:p>
    <w:p>
      <w:pPr>
        <w:pStyle w:val="Normal"/>
        <w:ind w:firstLine="720"/>
        <w:jc w:val="both"/>
        <w:rPr>
          <w:sz w:val="24"/>
          <w:szCs w:val="24"/>
        </w:rPr>
      </w:pPr>
      <w:r>
        <w:rPr>
          <w:sz w:val="24"/>
          <w:szCs w:val="24"/>
        </w:rPr>
        <w:t xml:space="preserve">— </w:t>
      </w:r>
      <w:r>
        <w:rPr>
          <w:sz w:val="24"/>
          <w:szCs w:val="24"/>
        </w:rPr>
        <w:t>Îò ÷åãî æå çàâèñèò îêîí÷àòåëüíîå ñîãëàñèå ïðåçèäåíòà?</w:t>
      </w:r>
    </w:p>
    <w:p>
      <w:pPr>
        <w:pStyle w:val="Normal"/>
        <w:ind w:firstLine="720"/>
        <w:jc w:val="both"/>
        <w:rPr>
          <w:sz w:val="24"/>
          <w:szCs w:val="24"/>
        </w:rPr>
      </w:pPr>
      <w:r>
        <w:rPr>
          <w:sz w:val="24"/>
          <w:szCs w:val="24"/>
        </w:rPr>
        <w:t xml:space="preserve">— </w:t>
      </w:r>
      <w:r>
        <w:rPr>
          <w:sz w:val="24"/>
          <w:szCs w:val="24"/>
        </w:rPr>
        <w:t>Îò îáùåñòâåííîãî ìíåíèÿ, — îòâåòèë çàìåñòèòåëü ìèíèñòðà. — Òî÷íåå, îò òîãî, ïðîèçîéäåò èëè íå ïðîèçîéäåò ðåçêèé ïîâîðîò â îáùåñòâåííîì ìíåíèè. Ïðåçèäåíò äàë ñîãëàñèå ñàíêöèîíèðîâàòü èñïîëüçîâàíèå òàêòè÷åñêîãî ÿäåðíîãî îðóæèÿ ïðè óñëîâèè, ÷òî ê íàçíà÷åííîìó ñðîêó, äî êîòîðîãî îñòàëîñü íåñêîëüêî ìåñÿöåâ, íå ìåíåå øåñòèäåñÿòè ïÿòè ïðîöåíòîâ íàñåëåíèÿ îòíåñåòñÿ îäîáðèòåëüíî ê ïðèìåíåíèþ ÿäåðíîãî îðóæèÿ è íå áîëåå äâàäöàòè ïðîöåíòîâ àêòèâíî âûñòóïèò ïðîòèâ.</w:t>
      </w:r>
    </w:p>
    <w:p>
      <w:pPr>
        <w:pStyle w:val="Normal"/>
        <w:ind w:firstLine="720"/>
        <w:jc w:val="both"/>
        <w:rPr>
          <w:sz w:val="24"/>
          <w:szCs w:val="24"/>
        </w:rPr>
      </w:pPr>
      <w:r>
        <w:rPr>
          <w:sz w:val="24"/>
          <w:szCs w:val="24"/>
        </w:rPr>
        <w:t xml:space="preserve">— </w:t>
      </w:r>
      <w:r>
        <w:rPr>
          <w:sz w:val="24"/>
          <w:szCs w:val="24"/>
        </w:rPr>
        <w:t>Âñå ïîíÿòíî. Ïðèäóìàëè óëîâêó, ÷òîáû îòâåñòè ãëàçà íà÷àëüíèêàì øòàáîâ.</w:t>
      </w:r>
    </w:p>
    <w:p>
      <w:pPr>
        <w:pStyle w:val="Normal"/>
        <w:ind w:firstLine="720"/>
        <w:jc w:val="both"/>
        <w:rPr>
          <w:sz w:val="24"/>
          <w:szCs w:val="24"/>
        </w:rPr>
      </w:pPr>
      <w:r>
        <w:rPr>
          <w:sz w:val="24"/>
          <w:szCs w:val="24"/>
        </w:rPr>
        <w:t xml:space="preserve">— </w:t>
      </w:r>
      <w:r>
        <w:rPr>
          <w:sz w:val="24"/>
          <w:szCs w:val="24"/>
        </w:rPr>
        <w:t>Ãåíåðàë Êàðñîí, — íàõìóðèëñÿ çàìåñòèòåëü ìèíèñòðà, — âû, âèäèìî, ñîâåðøåííî íå ñëåäèòå çà íàñòðîåíèÿìè â ñòðàíå. Ïîñëå ïåðâîãî âûñòóïëåíèÿ «×åòûðåõ âñàäíèêîâ» ïî òåëåâèäåíèþ îïðîñ îáùåñòâåííîãî ìíåíèÿ, ïîêàçàë, ÷òî èñïîëüçîâàíèå ÿäåðíîãî îðóæèÿ îäîáðÿþò äâàäöàòü ïÿòü ïðîöåíòîâ àìåðèêàíöåâ. Ïîñëå âòîðîãî âûñòóïëåíèÿ ÷èñëî ñòîðîííèêîâ óâåëè÷èëîñü äî ñîðîêà îäíîãî ïðîöåíòà. Ñåé÷àñ èõ ñîðîê âîñåìü ïðîöåíòîâ, à àêòèâíûõ ïðîòèâíèêîâ àòîìíîé áîìáû — âñåãî òðèäöàòü äâà ïðîöåíòà.</w:t>
      </w:r>
    </w:p>
    <w:p>
      <w:pPr>
        <w:pStyle w:val="Normal"/>
        <w:ind w:firstLine="720"/>
        <w:jc w:val="both"/>
        <w:rPr>
          <w:sz w:val="24"/>
          <w:szCs w:val="24"/>
        </w:rPr>
      </w:pPr>
      <w:r>
        <w:rPr>
          <w:sz w:val="24"/>
          <w:szCs w:val="24"/>
        </w:rPr>
        <w:t xml:space="preserve">— </w:t>
      </w:r>
      <w:r>
        <w:rPr>
          <w:sz w:val="24"/>
          <w:szCs w:val="24"/>
        </w:rPr>
        <w:t>Âû õîòèòå ñêàçàòü, ÷òî êàêàÿ-òî ýñòðàäíàÿ ãðóïïà...</w:t>
      </w:r>
    </w:p>
    <w:p>
      <w:pPr>
        <w:pStyle w:val="Normal"/>
        <w:ind w:firstLine="720"/>
        <w:jc w:val="both"/>
        <w:rPr>
          <w:sz w:val="24"/>
          <w:szCs w:val="24"/>
        </w:rPr>
      </w:pPr>
      <w:r>
        <w:rPr>
          <w:sz w:val="24"/>
          <w:szCs w:val="24"/>
        </w:rPr>
        <w:t xml:space="preserve">— </w:t>
      </w:r>
      <w:r>
        <w:rPr>
          <w:sz w:val="24"/>
          <w:szCs w:val="24"/>
        </w:rPr>
        <w:t>Ýñòðàäíàÿ ãðóïïà è êóëüò, ñîçäàííûé âîêðóã íåå, ãåíåðàë. Ýòîò êóëüò ïðèîáðåòàåò õàðàêòåð ìàññîâîé èñòåðèè. Ó «Âñàäíèêîâ» óæå åñòü ïîäðàæàòåëè. Âû ðàçâå íå âèäåëè çíà÷êè, êîòîðûå ñåé÷àñ âñå íîñÿò?</w:t>
      </w:r>
    </w:p>
    <w:p>
      <w:pPr>
        <w:pStyle w:val="Normal"/>
        <w:ind w:firstLine="720"/>
        <w:jc w:val="both"/>
        <w:rPr>
          <w:sz w:val="24"/>
          <w:szCs w:val="24"/>
        </w:rPr>
      </w:pPr>
      <w:r>
        <w:rPr>
          <w:sz w:val="24"/>
          <w:szCs w:val="24"/>
        </w:rPr>
        <w:t xml:space="preserve">— </w:t>
      </w:r>
      <w:r>
        <w:rPr>
          <w:sz w:val="24"/>
          <w:szCs w:val="24"/>
        </w:rPr>
        <w:t>Ñ èçîáðàæåíèåì àòîìíîãî îáëàêà è ïðèçûâîì «Ñäåëàé!»?</w:t>
      </w:r>
    </w:p>
    <w:p>
      <w:pPr>
        <w:pStyle w:val="Normal"/>
        <w:ind w:firstLine="720"/>
        <w:jc w:val="both"/>
        <w:rPr>
          <w:sz w:val="24"/>
          <w:szCs w:val="24"/>
        </w:rPr>
      </w:pPr>
      <w:r>
        <w:rPr>
          <w:sz w:val="24"/>
          <w:szCs w:val="24"/>
        </w:rPr>
        <w:t>Çàìåñòèòåëü ìèíèñòðà êèâíóë.</w:t>
      </w:r>
    </w:p>
    <w:p>
      <w:pPr>
        <w:pStyle w:val="Normal"/>
        <w:ind w:firstLine="720"/>
        <w:jc w:val="both"/>
        <w:rPr>
          <w:sz w:val="24"/>
          <w:szCs w:val="24"/>
        </w:rPr>
      </w:pPr>
      <w:r>
        <w:rPr>
          <w:sz w:val="24"/>
          <w:szCs w:val="24"/>
        </w:rPr>
        <w:t xml:space="preserve">— </w:t>
      </w:r>
      <w:r>
        <w:rPr>
          <w:sz w:val="24"/>
          <w:szCs w:val="24"/>
        </w:rPr>
        <w:t>Íè âû, íè ÿ íå çíàåì, ñ ÷åãî âñå íà÷àëîñü: òî ëè Íàöèîíàëüíûé Ñîâåò Áåçîïàñíîñòè ðåøèë èñïîëüçîâàòü ïñèõîïàòè÷åñêîå óâëå÷åíèå «Âñàäíèêàìè» äëÿ âîçäåéñòâèÿ íà îáùåñòâåííîå ìíåíèå, òî ëè «×åòûðå âñàäíèêà» âîîáùå åãî êðåàòóðà, äà ýòî ñåé÷àñ è íå âàæíî, ïîòîìó ÷òî öåëü äîñòèãíóòà — âûçâàííîé «Âñàäíèêàìè» èñòåðèè ïîääàëèñü òå ñàìûå ñëîè íàñåëåíèÿ, êîòîðûå ðàíüøå íàèáîëåå ðåøèòåëüíî âûñòóïàëè ïðîòèâ ïðèìåíåíèÿ ÿäåðíîãî îðóæèÿ, òî åñòü õèïïè, ñòóäåíòû, ìîëîäåæü ïðèçûâíîãî âîçðàñòà. Äåìîíñòðàöèè ïðîòåñòà ïðîòèâ âîéíû è ïðîòèâ ïðèìåíåíèÿ ÿäåðíîãî îðóæèÿ ïî÷òè ïðåêðàòèëèñü. Íóæíî ñîâñåì íåìíîãî, ÷òîáû øåñòüäåñÿò ïÿòü ïðîöåíòîâ ñòîðîííèêîâ ñòàëè ðåàëüíîñòüþ. Åñòü ìíåíèå — êàæåòñÿ, âûñêàçàë åãî ïðåçèäåíò, — ÷òî åùå îäíî âûñòóïëåíèå «×åòûðåõ âñàäíèêîâ» — öèôðà ýòà áóäåò äàæå ïåðåêðûòà.</w:t>
      </w:r>
    </w:p>
    <w:p>
      <w:pPr>
        <w:pStyle w:val="Normal"/>
        <w:ind w:firstLine="720"/>
        <w:jc w:val="both"/>
        <w:rPr>
          <w:sz w:val="24"/>
          <w:szCs w:val="24"/>
        </w:rPr>
      </w:pPr>
      <w:r>
        <w:rPr>
          <w:sz w:val="24"/>
          <w:szCs w:val="24"/>
        </w:rPr>
        <w:t xml:space="preserve">— </w:t>
      </w:r>
      <w:r>
        <w:rPr>
          <w:sz w:val="24"/>
          <w:szCs w:val="24"/>
        </w:rPr>
        <w:t>Çíà÷èò, çà âñåì ýòèì ñòîèò ïðåçèäåíò?</w:t>
      </w:r>
    </w:p>
    <w:p>
      <w:pPr>
        <w:pStyle w:val="Normal"/>
        <w:ind w:firstLine="720"/>
        <w:jc w:val="both"/>
        <w:rPr>
          <w:sz w:val="24"/>
          <w:szCs w:val="24"/>
        </w:rPr>
      </w:pPr>
      <w:r>
        <w:rPr>
          <w:sz w:val="24"/>
          <w:szCs w:val="24"/>
        </w:rPr>
        <w:t xml:space="preserve">— </w:t>
      </w:r>
      <w:r>
        <w:rPr>
          <w:sz w:val="24"/>
          <w:szCs w:val="24"/>
        </w:rPr>
        <w:t>Êòî, êðîìå ïðåçèäåíòà, èìååò ïðàâî ñàíêöèîíèðîâàòü ñáðîñ àòîìíîé áîìáû, ïîäóìàéòå ñàìè, — îòâåòèë çàìåñòèòåëü ìèíèñòðà. — Ìû äàëè ðàçðåøåíèå ïåðåäàâàòü êîíöåðò «Âñàäíèêîâ» èç äîëèíû Þêêà ïðÿìî â ýôèð. Ðàñõîäû îïëà÷èâàåò êðóïíûé âîåííûé êîíöåðí, ÷ðåçâû÷àéíî çàèíòåðåñîâàííûé â ïîëó÷åíèè îáîðîííûõ çàêàçîâ. Ìû äàëè ðàçðåøåíèå äîïóñòèòü íà ïðåäñòàâëåíèå çðèòåëåé. È êîíå÷íî, çà âñåì ýòèì ñòîèò ïðåçèäåíò, èíà÷å è áûòü íå ìîæåò.</w:t>
      </w:r>
    </w:p>
    <w:p>
      <w:pPr>
        <w:pStyle w:val="Normal"/>
        <w:ind w:firstLine="720"/>
        <w:jc w:val="both"/>
        <w:rPr>
          <w:sz w:val="24"/>
          <w:szCs w:val="24"/>
        </w:rPr>
      </w:pPr>
      <w:r>
        <w:rPr>
          <w:sz w:val="24"/>
          <w:szCs w:val="24"/>
        </w:rPr>
        <w:t xml:space="preserve">— </w:t>
      </w:r>
      <w:r>
        <w:rPr>
          <w:sz w:val="24"/>
          <w:szCs w:val="24"/>
        </w:rPr>
        <w:t>È ïðåäñòàâëåíèå çàâåðøèëîñü âçðûâîì àòîìíîé áîìáû?</w:t>
      </w:r>
    </w:p>
    <w:p>
      <w:pPr>
        <w:pStyle w:val="Normal"/>
        <w:ind w:firstLine="720"/>
        <w:jc w:val="both"/>
        <w:rPr>
          <w:sz w:val="24"/>
          <w:szCs w:val="24"/>
        </w:rPr>
      </w:pPr>
      <w:r>
        <w:rPr>
          <w:sz w:val="24"/>
          <w:szCs w:val="24"/>
        </w:rPr>
        <w:t xml:space="preserve">— </w:t>
      </w:r>
      <w:r>
        <w:rPr>
          <w:sz w:val="24"/>
          <w:szCs w:val="24"/>
        </w:rPr>
        <w:t>Ñîâåðøåííî âåðíî.</w:t>
      </w:r>
    </w:p>
    <w:p>
      <w:pPr>
        <w:pStyle w:val="Normal"/>
        <w:ind w:firstLine="720"/>
        <w:jc w:val="both"/>
        <w:rPr>
          <w:sz w:val="24"/>
          <w:szCs w:val="24"/>
        </w:rPr>
      </w:pPr>
      <w:r>
        <w:rPr>
          <w:sz w:val="24"/>
          <w:szCs w:val="24"/>
        </w:rPr>
        <w:t xml:space="preserve">— </w:t>
      </w:r>
      <w:r>
        <w:rPr>
          <w:sz w:val="24"/>
          <w:szCs w:val="24"/>
        </w:rPr>
        <w:t>Âèäåë ÿ êàê-òî ýòèõ ñàìûõ «Âñàäíèêîâ», — ñêàçàë ÿ, — âìåñòå ñ ìîèìè ðåáÿòàìè, îíè êàê ðàç ñìîòðåëè òåëåâèçîð. ×åðòîâñêè ñòðàííîå ÷óâñòâî... ÿ âñå âðåìÿ æäàë, ÷òî âîò-âîò çàçâîíèò êðàñíûé òåëåôîí. È ìíå õîòåëîñü, ÷òîáû îí çàçâîíèë.</w:t>
      </w:r>
    </w:p>
    <w:p>
      <w:pPr>
        <w:pStyle w:val="Normal"/>
        <w:ind w:firstLine="720"/>
        <w:jc w:val="both"/>
        <w:rPr>
          <w:sz w:val="24"/>
          <w:szCs w:val="24"/>
        </w:rPr>
      </w:pPr>
      <w:r>
        <w:rPr>
          <w:sz w:val="24"/>
          <w:szCs w:val="24"/>
        </w:rPr>
        <w:t xml:space="preserve">— </w:t>
      </w:r>
      <w:r>
        <w:rPr>
          <w:sz w:val="24"/>
          <w:szCs w:val="24"/>
        </w:rPr>
        <w:t>Äà, ïðèìåðíî òàêîå æå îùóùåíèå áûëî è ó ìåíÿ, — ñêàçàë çàìåñòèòåëü ìèíèñòðà. — Èíîãäà ìíå êàæåòñÿ, ÷òî òå, ÷üåé âîëåé âñå ýòî âåðøèòñÿ, ñàìè ñòàëè æåðòâàìè èñòåðèè... ÷òî òåïåðü «Âñàäíèêè» íàïðàâëÿþò äåéñòâèÿ ëþäåé, êîòîðûå ðàíüøå ïîëüçîâàëèñü äëÿ ñâîèõ öåëåé èìè... êðóã çàìêíóëñÿ... Íî ÿ ÷òî-òî çà ïîñëåäíåå âðåìÿ óñòàë. Ìû âñå òàê óñòàëè îò ýòîé âîéíû. Ðàçäåëàòüñÿ áû ñ íåé ïîñêîðåå.</w:t>
      </w:r>
    </w:p>
    <w:p>
      <w:pPr>
        <w:pStyle w:val="Normal"/>
        <w:ind w:firstLine="720"/>
        <w:jc w:val="both"/>
        <w:rPr>
          <w:sz w:val="24"/>
          <w:szCs w:val="24"/>
        </w:rPr>
      </w:pPr>
      <w:r>
        <w:rPr>
          <w:sz w:val="24"/>
          <w:szCs w:val="24"/>
        </w:rPr>
        <w:t xml:space="preserve">— </w:t>
      </w:r>
      <w:r>
        <w:rPr>
          <w:sz w:val="24"/>
          <w:szCs w:val="24"/>
        </w:rPr>
        <w:t>Äà, âñå ìû õîòèì ðàçäåëàòüñÿ ñ íåé ëþáûìè ñðåäñòâàìè, — ñîãëàñèëñÿ 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0 ìèíóò äî ÷àñà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ß ïîëó÷èë ïðèêàç: âåñü ýêèïàæ ïîäâîäíîé ëîäêè «Áýêôèø» äîëæåí ñìîòðåòü ÷åòâåðòîå âûñòóïëåíèå «×åòûðåõ âñàäíèêîâ». Íà ïåðâûé âçãëÿä ïðèêàç ìîã ïîêàçàòüñÿ ñòðàííûì — çà÷åì âñåìó ëè÷íîìó ñîñòàâó ïîäâîäíîãî ôëîòà, îñíàùåííîãî ÿäåðíûìè ðàêåòàìè «Ïîëàðèñ», ñìîòðåòü êàêóþ-òî ïåðåäà÷ó ïî òåëåâèçîðó, îäíàêî åñëè âäóìàòüñÿ, òî ñòàíåò ÿñíî, ÷òî ïðèêàç ïðîäèêòîâàí çàáîòîé î ìîðàëüíîì ñîñòîÿíèè â âîéñêàõ.</w:t>
      </w:r>
    </w:p>
    <w:p>
      <w:pPr>
        <w:pStyle w:val="Normal"/>
        <w:ind w:firstLine="720"/>
        <w:jc w:val="both"/>
        <w:rPr>
          <w:sz w:val="24"/>
          <w:szCs w:val="24"/>
        </w:rPr>
      </w:pPr>
      <w:r>
        <w:rPr>
          <w:sz w:val="24"/>
          <w:szCs w:val="24"/>
        </w:rPr>
        <w:t>Ñëóæáà íà ÿäåðíûõ ïîäâîäíûõ ëîäêàõ — äåëî íåëåãêîå, íå âñÿêèå íåðâû åå âûäåðæàò. Ïî÷òè âñå ñâîå âðåìÿ ìû òðàòèì íà òî, ÷òîáû äîñòè÷ü âåðøèí èñêóññòâà, êîòîðîå íàì íèêîãäà íåëüçÿ áóäåò ïðèìåíèòü. Íàêîïëåíèå ÿäåðíîãî ïîòåíöèàëà — ðàçóìíàÿ ïîëèòèêà, îíà ñäåðæèâàåò àãðåññèâíûå óñòðåìëåíèÿ, íî íà ëþäÿõ â ÿäåðíûõ âîéñêàõ ñêàçûâàåòñÿ îãðîìíûì íàïðÿæåíèåì, êîòîðîå â ïðîøëîì óñóãóáëÿëîñü åùå è òåì, ÷òî âîçëîæåííàÿ íà íàñ ìèññèÿ íå âûçûâàëà ñî÷óâñòâèÿ ñðåäè íàøèõ ñîîòå÷åñòâåííèêîâ.</w:t>
      </w:r>
    </w:p>
    <w:p>
      <w:pPr>
        <w:pStyle w:val="Normal"/>
        <w:ind w:firstLine="720"/>
        <w:jc w:val="both"/>
        <w:rPr>
          <w:sz w:val="24"/>
          <w:szCs w:val="24"/>
        </w:rPr>
      </w:pPr>
      <w:r>
        <w:rPr>
          <w:sz w:val="24"/>
          <w:szCs w:val="24"/>
        </w:rPr>
        <w:t>Ïîýòîìó óñòàíîâëåíèå áîëåå áëàãîæåëàòåëüíîãî îòíîøåíèÿ ê íàì â ñòðàíå, êîòîðîå âñå ñâÿçûâàþò ñ âûñòóïëåíèåì «×åòûðåõ âñàäíèêîâ», ñäåëàëî ýòèõ ìóçûêàíòîâ ÷óòü ëè íå êóìèðàìè ÿäåðíîãî ïîäâîäíîãî ôëîòà. Êîãäà îíè ïîþò, íàì êàæåòñÿ, ÷òî îíè ïîþò ïðåæäå âñåãî äëÿ íàñ, ÷òî îíè îáðàùàþòñÿ íåïîñðåäñòâåííî ê íàì.</w:t>
      </w:r>
    </w:p>
    <w:p>
      <w:pPr>
        <w:pStyle w:val="Normal"/>
        <w:ind w:firstLine="720"/>
        <w:jc w:val="both"/>
        <w:rPr>
          <w:sz w:val="24"/>
          <w:szCs w:val="24"/>
        </w:rPr>
      </w:pPr>
      <w:r>
        <w:rPr>
          <w:sz w:val="24"/>
          <w:szCs w:val="24"/>
        </w:rPr>
        <w:t>ß ðåøèë ñìîòðåòü ïåðåäà÷ó â ïóíêòå óïðàâëåíèÿ ðàêåòàìè, ãäå áîåâàÿ êîìàíäà äîëæíà áûòü ãîòîâà â ëþáóþ ìèíóòó äíÿ è íî÷è âûïóñòèòü ïî ïðèêàçó «Ïîëàðèñû». Ñ ðåáÿòàìè, äåæóðÿùèìè çäåñü, ó ìåíÿ êðåïêàÿ, íåðàñòîðæèìàÿ ñâÿçü, êàêîé ÿ íå ÷óâñòâóþ ñ äðóãèìè ÷ëåíàìè ìîåãî ýêèïàæà. Âîçëå ïóëüòà ìû íå êàïèòàí è åãî ïîä÷èíåííûå, íåò, çäåñü ìû — ãîëîâà è ðóêè. È åñëè ïðèäåò ïðèêàç, îí áóäåò èñïîëíåí ìîåé âîëåé è èõ ïîâèíîâåíèåì. Â òàêóþ ìèíóòó ëåã÷å, êîãäà òû íå îäèí...</w:t>
      </w:r>
    </w:p>
    <w:p>
      <w:pPr>
        <w:pStyle w:val="Normal"/>
        <w:ind w:firstLine="720"/>
        <w:jc w:val="both"/>
        <w:rPr>
          <w:sz w:val="24"/>
          <w:szCs w:val="24"/>
        </w:rPr>
      </w:pPr>
      <w:r>
        <w:rPr>
          <w:sz w:val="24"/>
          <w:szCs w:val="24"/>
        </w:rPr>
        <w:t>Âñå ñìîòðÿò íà ýêðàí òåëåâèçîðà, êîòîðûé óñòàíîâëåí íàä ãëàâíûì ïóëüòîì óïðàâëåíèÿ.</w:t>
      </w:r>
    </w:p>
    <w:p>
      <w:pPr>
        <w:pStyle w:val="Normal"/>
        <w:ind w:firstLine="720"/>
        <w:jc w:val="both"/>
        <w:rPr>
          <w:sz w:val="24"/>
          <w:szCs w:val="24"/>
        </w:rPr>
      </w:pPr>
      <w:r>
        <w:rPr>
          <w:sz w:val="24"/>
          <w:szCs w:val="24"/>
        </w:rPr>
        <w:t>Íà ýêðàíå — êðóòÿùàÿñÿ ñìåð÷åì ñïèðàëü, õèìè÷åñêè æåëòàÿ íà õèìè÷åñêè ãîëóáîì ôîíå. Ïîëçåò âÿçêîå, ãëóõîå ãóäåíèå — ïî-ìîåìó, ñèòàð è êàêîé-òî ýëåêòðîííûé èíñòðóìåíò, è ìíå êàæåòñÿ, ÷òî ýòî ãóäèò ìîÿ ãîëîâà: ñïèðàëü âðåçàåòñÿ â ñåò÷àòêó, ãëàçàì áîëüíî, íî íåò íà ñâåòå ñèëû, êîòîðàÿ çàñòàâèëà áû ìåíÿ îòâåñòè èõ.</w:t>
      </w:r>
    </w:p>
    <w:p>
      <w:pPr>
        <w:pStyle w:val="Normal"/>
        <w:ind w:firstLine="720"/>
        <w:jc w:val="both"/>
        <w:rPr>
          <w:sz w:val="24"/>
          <w:szCs w:val="24"/>
        </w:rPr>
      </w:pPr>
      <w:r>
        <w:rPr>
          <w:sz w:val="24"/>
          <w:szCs w:val="24"/>
        </w:rPr>
        <w:t>Ãîëîñ ïðîèçíîñèò ìåäëåííî è òîðæåñòâåííî:</w:t>
      </w:r>
    </w:p>
    <w:p>
      <w:pPr>
        <w:pStyle w:val="Normal"/>
        <w:ind w:firstLine="720"/>
        <w:jc w:val="both"/>
        <w:rPr>
          <w:sz w:val="24"/>
          <w:szCs w:val="24"/>
        </w:rPr>
      </w:pPr>
      <w:r>
        <w:rPr>
          <w:sz w:val="24"/>
          <w:szCs w:val="24"/>
        </w:rPr>
        <w:t xml:space="preserve">— </w:t>
      </w:r>
      <w:r>
        <w:rPr>
          <w:sz w:val="24"/>
          <w:szCs w:val="24"/>
        </w:rPr>
        <w:t>Ïóñòü ñâåðøèòñÿ âñå...</w:t>
      </w:r>
    </w:p>
    <w:p>
      <w:pPr>
        <w:pStyle w:val="Normal"/>
        <w:ind w:firstLine="720"/>
        <w:jc w:val="both"/>
        <w:rPr>
          <w:sz w:val="24"/>
          <w:szCs w:val="24"/>
        </w:rPr>
      </w:pPr>
      <w:r>
        <w:rPr>
          <w:sz w:val="24"/>
          <w:szCs w:val="24"/>
        </w:rPr>
        <w:t>Äðóãîé ïîäõâàòûâàåò:</w:t>
      </w:r>
    </w:p>
    <w:p>
      <w:pPr>
        <w:pStyle w:val="Normal"/>
        <w:ind w:firstLine="720"/>
        <w:jc w:val="both"/>
        <w:rPr>
          <w:sz w:val="24"/>
          <w:szCs w:val="24"/>
        </w:rPr>
      </w:pPr>
      <w:r>
        <w:rPr>
          <w:sz w:val="24"/>
          <w:szCs w:val="24"/>
        </w:rPr>
        <w:t xml:space="preserve">— </w:t>
      </w:r>
      <w:r>
        <w:rPr>
          <w:sz w:val="24"/>
          <w:szCs w:val="24"/>
        </w:rPr>
        <w:t>Ïóñòü ñåé÷àñ ñâåðøèòñÿ.</w:t>
      </w:r>
    </w:p>
    <w:p>
      <w:pPr>
        <w:pStyle w:val="Normal"/>
        <w:ind w:firstLine="720"/>
        <w:jc w:val="both"/>
        <w:rPr>
          <w:sz w:val="24"/>
          <w:szCs w:val="24"/>
        </w:rPr>
      </w:pPr>
      <w:r>
        <w:rPr>
          <w:sz w:val="24"/>
          <w:szCs w:val="24"/>
        </w:rPr>
        <w:t xml:space="preserve">— </w:t>
      </w:r>
      <w:r>
        <w:rPr>
          <w:sz w:val="24"/>
          <w:szCs w:val="24"/>
        </w:rPr>
        <w:t>Âñå... ñåé÷àñ... âñå... ñåé÷àñ... âñå... ñåé÷àñ...</w:t>
      </w:r>
    </w:p>
    <w:p>
      <w:pPr>
        <w:pStyle w:val="Normal"/>
        <w:ind w:firstLine="720"/>
        <w:jc w:val="both"/>
        <w:rPr>
          <w:sz w:val="24"/>
          <w:szCs w:val="24"/>
        </w:rPr>
      </w:pPr>
      <w:r>
        <w:rPr>
          <w:sz w:val="24"/>
          <w:szCs w:val="24"/>
        </w:rPr>
        <w:t>Â ãîëîâå ó ìåíÿ ãóëêî îòäàåòñÿ «âñå-ñåé÷àñ», «âñå-ñåé÷àñ», «âñå-ñåé÷àñ», ýêðàí íà÷èíàåò ïóëüñèðîâàòü ðàçíûìè öâåòàìè: «âñå» — âñïûõèâàåò æåëòûé âèõðü ñïèðàëè íà ãîëóáîì ôîíå, «ñåé÷àñ» — çåëåíûé âèõðü íà êðàñíîì... «âñå-ñåé÷àñ-âñå-ñåé÷àñ-âñå-ñåé÷àñ-âñå-ñåé÷àñ...»</w:t>
      </w:r>
    </w:p>
    <w:p>
      <w:pPr>
        <w:pStyle w:val="Normal"/>
        <w:ind w:firstLine="720"/>
        <w:jc w:val="both"/>
        <w:rPr>
          <w:sz w:val="24"/>
          <w:szCs w:val="24"/>
        </w:rPr>
      </w:pPr>
      <w:r>
        <w:rPr>
          <w:sz w:val="24"/>
          <w:szCs w:val="24"/>
        </w:rPr>
        <w:t>«Ñåé÷àñ» — ýòî ýêðàí, «âñå» — ýòî ÿ... Êàê ñòðàííî, ñëîâíî ÿ áüþñü î íåâèäèìóþ ñòåíó, êîòîðàÿ ñòîèò ìåæäó ìíîé è ýêðàíîì, è ìîçã ìîé ñæèìàåò ñòàëüíîé îáðó÷, à ÿ ïûòàþñü ýòîò îáðó÷ ñîðâàòü... Ñîðâàòü? Çà÷åì ìíå åãî ñðûâàòü?</w:t>
      </w:r>
    </w:p>
    <w:p>
      <w:pPr>
        <w:pStyle w:val="Normal"/>
        <w:ind w:firstLine="720"/>
        <w:jc w:val="both"/>
        <w:rPr>
          <w:sz w:val="24"/>
          <w:szCs w:val="24"/>
        </w:rPr>
      </w:pPr>
      <w:r>
        <w:rPr>
          <w:sz w:val="24"/>
          <w:szCs w:val="24"/>
        </w:rPr>
        <w:t>Ýêðàí ïóëüñèðóåò áûñòðåå, áûñòðåå, ìåæäó «âñå» è «ñåé÷àñ» óæå äàâíî íåò ïàóçû, îíè ñëèëèñü, ãëàç íå ìîæåò âûíåñòè áåçîñòàíîâî÷íîå ìåëüêàíèå, èçîáðàæåíèå íå óñïåâàåò ñòåðåòüñÿ ñ ñåò÷àòêè, íà íåãî ñðàçó æå íàêëàäûâàåòñÿ äðóãîå, òðåòüå, ÷åòâåðòîå... íåò, òàê íåëüçÿ, ãîëîâà ìîÿ ñåé÷àñ ðàñêîëåòñÿ...</w:t>
      </w:r>
    </w:p>
    <w:p>
      <w:pPr>
        <w:pStyle w:val="Normal"/>
        <w:ind w:firstLine="720"/>
        <w:jc w:val="both"/>
        <w:rPr>
          <w:sz w:val="24"/>
          <w:szCs w:val="24"/>
        </w:rPr>
      </w:pPr>
      <w:r>
        <w:rPr>
          <w:sz w:val="24"/>
          <w:szCs w:val="24"/>
        </w:rPr>
        <w:t>Ïåíèå è ìóçûêà îáðûâàþòñÿ, ïåðåä íàìè íà ôîíå ÷èñòîãî ãîëóáîãî íåáà «×åòûðå âñàäíèêà» â ñâîèõ ÷åðíûõ îäåæäàõ, è îäèíîêèé ãîëîñ óìèðîòâîðåííî âçäûõàåò:</w:t>
      </w:r>
    </w:p>
    <w:p>
      <w:pPr>
        <w:pStyle w:val="Normal"/>
        <w:ind w:firstLine="720"/>
        <w:jc w:val="both"/>
        <w:rPr>
          <w:sz w:val="24"/>
          <w:szCs w:val="24"/>
        </w:rPr>
      </w:pPr>
      <w:r>
        <w:rPr>
          <w:sz w:val="24"/>
          <w:szCs w:val="24"/>
        </w:rPr>
        <w:t xml:space="preserve">— </w:t>
      </w:r>
      <w:r>
        <w:rPr>
          <w:sz w:val="24"/>
          <w:szCs w:val="24"/>
        </w:rPr>
        <w:t>Ñâåðøèëîñü...</w:t>
      </w:r>
    </w:p>
    <w:p>
      <w:pPr>
        <w:pStyle w:val="Normal"/>
        <w:ind w:firstLine="720"/>
        <w:jc w:val="both"/>
        <w:rPr>
          <w:sz w:val="24"/>
          <w:szCs w:val="24"/>
        </w:rPr>
      </w:pPr>
      <w:r>
        <w:rPr>
          <w:sz w:val="24"/>
          <w:szCs w:val="24"/>
        </w:rPr>
        <w:t>Òåïåðü êàìåðà íàõîäèòñÿ ïðÿìî íàä «Âñàäíèêàìè», êîòîðûå ñòîÿò íà êàêîì-òî êðóãëîì ïîìîñòå. Îíà ìåäëåííî è ïëàâíî ïîâîðà÷èâàåòñÿ ââåðõ è â ñòîðîíó, è ÿ âèæó, ÷òî ýòîò ïîìîñò óñòðîåí íà ñàìîì âåðõó âûñîêîé áàøíè, à âîêðóã áàøíè — òûñÿ÷è, äåñÿòêè òûñÿ÷ ëþäåé, îíè ñèäÿò ïðÿìî íà ïåñêå, êîòîðûé òÿíåòñÿ äî ñàìîãî ãîðèçîíòà.</w:t>
      </w:r>
    </w:p>
    <w:p>
      <w:pPr>
        <w:pStyle w:val="Normal"/>
        <w:ind w:firstLine="720"/>
        <w:jc w:val="both"/>
        <w:rPr>
          <w:sz w:val="24"/>
          <w:szCs w:val="24"/>
        </w:rPr>
      </w:pPr>
      <w:r>
        <w:rPr>
          <w:sz w:val="24"/>
          <w:szCs w:val="24"/>
        </w:rPr>
        <w:t xml:space="preserve">— </w:t>
      </w:r>
      <w:r>
        <w:rPr>
          <w:sz w:val="24"/>
          <w:szCs w:val="24"/>
        </w:rPr>
        <w:t>È ÿ, è òû, è îí...</w:t>
      </w:r>
    </w:p>
    <w:p>
      <w:pPr>
        <w:pStyle w:val="Normal"/>
        <w:ind w:firstLine="720"/>
        <w:jc w:val="both"/>
        <w:rPr>
          <w:sz w:val="24"/>
          <w:szCs w:val="24"/>
        </w:rPr>
      </w:pPr>
      <w:r>
        <w:rPr>
          <w:sz w:val="24"/>
          <w:szCs w:val="24"/>
        </w:rPr>
        <w:t>Äà, ÿ òîæå îäèí èç ýòîé òîëïû, îíà ñòðóèòñÿ ñ ýêðàíà è îáâîëàêèâàåò ìåíÿ, îíà òàåò è òå÷åò, êàê íàãðåòûé ïëàñòèê.</w:t>
      </w:r>
    </w:p>
    <w:p>
      <w:pPr>
        <w:pStyle w:val="Normal"/>
        <w:ind w:firstLine="720"/>
        <w:jc w:val="both"/>
        <w:rPr>
          <w:sz w:val="24"/>
          <w:szCs w:val="24"/>
        </w:rPr>
      </w:pPr>
      <w:r>
        <w:rPr>
          <w:sz w:val="24"/>
          <w:szCs w:val="24"/>
        </w:rPr>
        <w:t xml:space="preserve">— </w:t>
      </w:r>
      <w:r>
        <w:rPr>
          <w:sz w:val="24"/>
          <w:szCs w:val="24"/>
        </w:rPr>
        <w:t>Ìû âñå...</w:t>
      </w:r>
    </w:p>
    <w:p>
      <w:pPr>
        <w:pStyle w:val="Normal"/>
        <w:ind w:firstLine="720"/>
        <w:jc w:val="both"/>
        <w:rPr>
          <w:sz w:val="24"/>
          <w:szCs w:val="24"/>
        </w:rPr>
      </w:pPr>
      <w:r>
        <w:rPr>
          <w:sz w:val="24"/>
          <w:szCs w:val="24"/>
        </w:rPr>
        <w:t>Óäèâèòåëüíîå, íåñêàçàííîå îùóùåíèå! Ìóçûêà âñå áûñòðåå, âñå ýêñòàòè÷íåå, âñå èññòóïëåííåå. Íàø «Áýêôèø» — íåóæåëè îí åùå ñóùåñòâóåò? Òîëïà ìåäëåííî ðàñêà÷èâàåòñÿ âîêðóã ìåíÿ, ðàññòîÿíèå, îòäåëÿþùåå íàñ, èñ÷åçëî, ÿ ñ íèìè, òàì, îíè ñî ìíîþ, çäåñü ìû — îäíî ñóùåñòâî.</w:t>
      </w:r>
    </w:p>
    <w:p>
      <w:pPr>
        <w:pStyle w:val="Normal"/>
        <w:ind w:firstLine="720"/>
        <w:jc w:val="both"/>
        <w:rPr>
          <w:sz w:val="24"/>
          <w:szCs w:val="24"/>
        </w:rPr>
      </w:pPr>
      <w:r>
        <w:rPr>
          <w:sz w:val="24"/>
          <w:szCs w:val="24"/>
        </w:rPr>
        <w:t xml:space="preserve">— </w:t>
      </w:r>
      <w:r>
        <w:rPr>
          <w:sz w:val="24"/>
          <w:szCs w:val="24"/>
        </w:rPr>
        <w:t>Ìû âñå... ìû âìåñòå... ýòî ÷óäî ñîâåðøèë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5 ìèíóò äî ÷àñà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û ñ Äæåðåìè ñèäåëè, ãëÿäÿ íà ýêðàí, çàáûâ è äðóã î äðóãå, è îáî âñåì íà ñâåòå. Õîòü âàõòû ó íàñ êîðîòêèå, íî, êîãäà òû íàõîäèøüñÿ çäåñü, â áóíêåðå, ïîä ìíîãîòîííîé òîëùåé áåòîíà, îäèí íà îäèí ñî ñâîèì íàïàðíèêîì è ó âàñ íåò äðóãîãî äåëà, êàê äóìàòü íåâåñåëûå äóìû äà äåéñòâîâàòü äðóã äðóãó íà íåðâû, íà äóøå ó òåáÿ ïîðîé ñòàíîâèòñÿ íà ðåäêîñòü ïîãàíî. Íàñ ñ÷èòàþò ñàìûìè óðàâíîâåøåííûìè ëþäüìè íà ñâåòå, âî âñÿêîì ñëó÷àå òàê íàì ãîâîðÿò, è òàê îíî, íàâåðíîå, è åñòü, ïîòîìó ÷òî ìèð ïîêà åùå íå ïîëåòåë â òàðòàðàðû. Âåäü òàê ìàëî íóæíî — âäðóã íà ðåáÿò, äåæóðÿùèõ çà ïóëüòàìè «ìèíèòìåíîâ», ÷òî-òî îäíîâðåìåííî íàêàòèëî, îíè ïîâåðíóëè ñâîè êëþ÷è â ñòàðòîâûõ çàìêàõ, íàæàëè êíîïêè è — ãîòîâî, òðåòüÿ ìèðîâàÿ âîéíà íà÷àëàñü!</w:t>
      </w:r>
    </w:p>
    <w:p>
      <w:pPr>
        <w:pStyle w:val="Normal"/>
        <w:ind w:firstLine="720"/>
        <w:jc w:val="both"/>
        <w:rPr>
          <w:sz w:val="24"/>
          <w:szCs w:val="24"/>
        </w:rPr>
      </w:pPr>
      <w:r>
        <w:rPr>
          <w:sz w:val="24"/>
          <w:szCs w:val="24"/>
        </w:rPr>
        <w:t>Ñêâåðíàÿ ýòà ìûñëü, íå äîëæíà îíà ïðèõîäèòü íàì â ãîëîâó, èíà÷å ÿ íà÷íó ñëåäèòü çà Äæåðåìè, Äæåðåìè íà÷íåò ñëåäèòü çà ìíîé, ýòî ïðåâðàòèòüñÿ â íàâÿç÷èâóþ èäåþ, â ìàíèþ... Âïðî÷åì, îïàñàòüñÿ íå÷åãî, ìû ñëèøêîì óðàâíîâåøåííû è ñëèøêîì îñòðî ñîçíàåì ëåæàùóþ íà íàñ îòâåòñòâåííîñòü. Ïîêà ìû ïîìíèì, ÷òî íàì è ïîëîæåíî èñïûòûâàòü â áóíêåðå ÷òî-òî âðîäå ëåãêîãî ñòðàõà, âñå â ïîðÿäêå.</w:t>
      </w:r>
    </w:p>
    <w:p>
      <w:pPr>
        <w:pStyle w:val="Normal"/>
        <w:ind w:firstLine="720"/>
        <w:jc w:val="both"/>
        <w:rPr>
          <w:sz w:val="24"/>
          <w:szCs w:val="24"/>
        </w:rPr>
      </w:pPr>
      <w:r>
        <w:rPr>
          <w:sz w:val="24"/>
          <w:szCs w:val="24"/>
        </w:rPr>
        <w:t>Òåì íå ìåíåå õîðîøî, ÷òî çäåñü åñòü òåëåâèçîð. Îí íå äàåò íàì çàáûòü î âíåøíåì ìèðå, îí âñå âðåìÿ íàïîìèíàåò, ÷òî ýòîò ìèð ñóùåñòâóåò, èíà÷å ñëèøêîì óæ ëåãêî ïîâåðèòü, áóäòî ýòîò íàø áóíêåð — åäèíñòâåííûé ðåàëüíî ñóùåñòâóþùèé ìèð, à ïðîèñõîäÿùåå òàì, íàâåðõó, ëèøü ïóñòÿêè, î êîòîðûõ íå ñòîèò äàæå è äóìàòü. Îõ, ïëîõî, êîãäà òåáå â ãîëîâó ïðèõîäÿò ïîäîáíûå ìûñëè!</w:t>
      </w:r>
    </w:p>
    <w:p>
      <w:pPr>
        <w:pStyle w:val="Normal"/>
        <w:ind w:firstLine="720"/>
        <w:jc w:val="both"/>
        <w:rPr>
          <w:sz w:val="24"/>
          <w:szCs w:val="24"/>
        </w:rPr>
      </w:pPr>
      <w:r>
        <w:rPr>
          <w:sz w:val="24"/>
          <w:szCs w:val="24"/>
        </w:rPr>
        <w:t>«×åòûðå âñàäíèêà»... îíè ïîìîãàþò íàì ñ íèìè ñïðàâèòüñÿ. ×åëîâåê íå ìîæåò âûíîñèòü òàêîå íàïðÿæåíèå áåñêîíå÷íî, èíîãäà õî÷åòñÿ ïëþíóòü íà äîëã, îòâåòñòâåííîñòü è ïðî÷èå âêîëî÷åííûå â íàñ ïîíÿòèÿ è ðàçîì ñî âñåì ïîêîí÷èòü. À «Âñàäíèêè» äëÿ íàñ — ðàçðÿäêà, ñ íèìè íàïðÿæåíèå ñíèìàåòñÿ áåçáîëåçíåííî è íå ïðè÷èíÿÿ íèêîìó âðåäà, òû ïðîñòî ïîçâîëÿåøü âîëíå íàõëûíóòü íà òåáÿ è ïîòîì íåçàìåòíî ñõëûíóòü... Ïî-ìîåìó, ýòè ðåáÿòà ñóìàñøåäøèå, â íèõ — òî ñàìîå áåçóìèå, êîòîðîå ìû äîëæíû âñåìè ñèëàìè äóøèòü â ñåáå çäåñü, ïîä çåìëåé. Îòäàòüñÿ ýòîìó áåçóìèþ äî êîíöà, ïîêà ñëóøàåøü «Âñàäíèêîâ», — âåðíåéøàÿ ãàðàíòèÿ, ÷òî ïîòîì òû íå âûïóñòèøü åãî èç-ïîä ñâîåé âëàñòè. Ìîæåò áûòü, ïî ýòîé æå ïðè÷èíå ìíîãèå èç íàñ è íàäåâàþò çíà÷êè ñ ïðèçûâîì «Ñäåëàé!», êîãäà ïîäíèìàþòñÿ íà çåìëþ. Íà÷àëüñòâî íå âîçðàæàåò — ñòàëî áûòü, ïîíèìàåò, ÷òî ýòî âñåãî ëèøü íå ñëèøêîì âåñåëàÿ øóòêà, êîòîðîé ìû ïûòàåìñÿ ïîääåðæèâàòü íàñòðîåíèå.</w:t>
      </w:r>
    </w:p>
    <w:p>
      <w:pPr>
        <w:pStyle w:val="Normal"/>
        <w:ind w:firstLine="720"/>
        <w:jc w:val="both"/>
        <w:rPr>
          <w:sz w:val="24"/>
          <w:szCs w:val="24"/>
        </w:rPr>
      </w:pPr>
      <w:r>
        <w:rPr>
          <w:sz w:val="24"/>
          <w:szCs w:val="24"/>
        </w:rPr>
        <w:t>Íà ýêðàíå ñíîâà âñïûõíóëà òà ñàìàÿ ñïèðàëü, êîòîðîé íà÷àëàñü ïåðåäà÷à, ñíîâà ïîïîëçëî íèçêîå ãóäåíèå. È ÿ ñíîâà âïèëñÿ â òåëåâèçîð, ñëîâíî âûñòóïëåíèå «×åòûðåõ âñàäíèêîâ» è íå ïðåðûâàëîñü ðåêëàìîé.</w:t>
      </w:r>
    </w:p>
    <w:p>
      <w:pPr>
        <w:pStyle w:val="Normal"/>
        <w:ind w:firstLine="720"/>
        <w:jc w:val="both"/>
        <w:rPr>
          <w:sz w:val="24"/>
          <w:szCs w:val="24"/>
        </w:rPr>
      </w:pPr>
      <w:r>
        <w:rPr>
          <w:sz w:val="24"/>
          <w:szCs w:val="24"/>
        </w:rPr>
        <w:t xml:space="preserve">— </w:t>
      </w:r>
      <w:r>
        <w:rPr>
          <w:sz w:val="24"/>
          <w:szCs w:val="24"/>
        </w:rPr>
        <w:t>...÷óäî ñîâåðøèëè.</w:t>
      </w:r>
    </w:p>
    <w:p>
      <w:pPr>
        <w:pStyle w:val="Normal"/>
        <w:ind w:firstLine="720"/>
        <w:jc w:val="both"/>
        <w:rPr>
          <w:sz w:val="24"/>
          <w:szCs w:val="24"/>
        </w:rPr>
      </w:pPr>
      <w:r>
        <w:rPr>
          <w:sz w:val="24"/>
          <w:szCs w:val="24"/>
        </w:rPr>
        <w:t>Ëèöî èõ ñîëèñòà — êðóïíûì ïëàíîì, îí ãëÿäèò ïðÿìî íà ìåíÿ, îí ðÿäîì ñî ìíîé, êàê Äæåðåìè, òîëüêî åùå áîëåå æèâîé è íàñòîÿùèé, è ãëàçà ó íåãî òàêèå, ÷òî ñðàçó ñòàíîâèòñÿ ÿñíî: òû ïåðåä íèì ñî âñåìè ñâîèìè çàòàåííûìè ìûñëÿìè êàê íà ëàäîíè. Ðàçäàåòñÿ ðåçêîå, ðâóùåå ñòðóíû ïèööèêàòî íà êîíòðàáàññå è ñâèñò êàêîãî-òî ýëåêòðîèíñòðóìåíòà, îò êîòîðîãî ïî êîæå ó ìåíÿ ïîëçóò ìóðàøêè. À «âñàäíèê» õâàòàåò ãèòàðó è íà÷èíàåò èãðàòü — çëîáíî, ñ âûâåðòîì. È ïåòü, òîëüêî ýòî ïîõîæå íå íà ïåíèå, à íà ïüÿíóþ ðóãàíü â íåïîòðåáíîì êàáàêå:</w:t>
      </w:r>
    </w:p>
    <w:p>
      <w:pPr>
        <w:pStyle w:val="Normal"/>
        <w:ind w:firstLine="720"/>
        <w:jc w:val="both"/>
        <w:rPr>
          <w:sz w:val="24"/>
          <w:szCs w:val="24"/>
        </w:rPr>
      </w:pPr>
      <w:r>
        <w:rPr>
          <w:sz w:val="24"/>
          <w:szCs w:val="24"/>
        </w:rPr>
        <w:t xml:space="preserve">— </w:t>
      </w:r>
      <w:r>
        <w:rPr>
          <w:sz w:val="24"/>
          <w:szCs w:val="24"/>
        </w:rPr>
        <w:t>ß çàðåçàë ñâîþ ìàòü, çàäóøèë ñåñòðåíêó.</w:t>
      </w:r>
    </w:p>
    <w:p>
      <w:pPr>
        <w:pStyle w:val="Normal"/>
        <w:ind w:firstLine="720"/>
        <w:jc w:val="both"/>
        <w:rPr>
          <w:sz w:val="24"/>
          <w:szCs w:val="24"/>
        </w:rPr>
      </w:pPr>
      <w:r>
        <w:rPr>
          <w:sz w:val="24"/>
          <w:szCs w:val="24"/>
        </w:rPr>
        <w:t>Ãèòàðà, èçäåâàÿñü, âòîðèò åìó ãðóáûìè, ìðà÷íûìè àêêîðäàìè: ñëîâíî îáíàæåííàÿ âåíà, ïóëüñèðóåò íà ýêðàíå îãðîìíàÿ ñâàñòèêà — êðàñíàÿ íà ÷åðíîì, ÷åðíàÿ íà êðàñíîì...</w:t>
      </w:r>
    </w:p>
    <w:p>
      <w:pPr>
        <w:pStyle w:val="Normal"/>
        <w:ind w:firstLine="720"/>
        <w:jc w:val="both"/>
        <w:rPr>
          <w:sz w:val="24"/>
          <w:szCs w:val="24"/>
        </w:rPr>
      </w:pPr>
      <w:r>
        <w:rPr>
          <w:sz w:val="24"/>
          <w:szCs w:val="24"/>
        </w:rPr>
        <w:t>Ãëóìÿùååñÿ ëèöî «âñàäíèêà»...</w:t>
      </w:r>
    </w:p>
    <w:p>
      <w:pPr>
        <w:pStyle w:val="Normal"/>
        <w:ind w:firstLine="720"/>
        <w:jc w:val="both"/>
        <w:rPr>
          <w:sz w:val="24"/>
          <w:szCs w:val="24"/>
        </w:rPr>
      </w:pPr>
      <w:r>
        <w:rPr>
          <w:sz w:val="24"/>
          <w:szCs w:val="24"/>
        </w:rPr>
        <w:t xml:space="preserve">— </w:t>
      </w:r>
      <w:r>
        <w:rPr>
          <w:sz w:val="24"/>
          <w:szCs w:val="24"/>
        </w:rPr>
        <w:t>ß ðàñïíóë ùåíêà â ñîðòèðå.</w:t>
      </w:r>
    </w:p>
    <w:p>
      <w:pPr>
        <w:pStyle w:val="Normal"/>
        <w:ind w:firstLine="720"/>
        <w:jc w:val="both"/>
        <w:rPr>
          <w:sz w:val="24"/>
          <w:szCs w:val="24"/>
        </w:rPr>
      </w:pPr>
      <w:r>
        <w:rPr>
          <w:sz w:val="24"/>
          <w:szCs w:val="24"/>
        </w:rPr>
        <w:t>Àêêîðäû ãèòàðû è ïóëüñèðóþùàÿ ñâàñòèêà...</w:t>
      </w:r>
    </w:p>
    <w:p>
      <w:pPr>
        <w:pStyle w:val="Normal"/>
        <w:ind w:firstLine="720"/>
        <w:jc w:val="both"/>
        <w:rPr>
          <w:sz w:val="24"/>
          <w:szCs w:val="24"/>
        </w:rPr>
      </w:pPr>
      <w:r>
        <w:rPr>
          <w:sz w:val="24"/>
          <w:szCs w:val="24"/>
        </w:rPr>
        <w:t xml:space="preserve">— </w:t>
      </w:r>
      <w:r>
        <w:rPr>
          <w:sz w:val="24"/>
          <w:szCs w:val="24"/>
        </w:rPr>
        <w:t>Ðàçæåã êîñòåð è ñæåã êîòåíêà — ïóñòü âèçæèò, ïóñòü âèçæèò, ïóñòü âèçæèò!</w:t>
      </w:r>
    </w:p>
    <w:p>
      <w:pPr>
        <w:pStyle w:val="Normal"/>
        <w:ind w:firstLine="720"/>
        <w:jc w:val="both"/>
        <w:rPr>
          <w:sz w:val="24"/>
          <w:szCs w:val="24"/>
        </w:rPr>
      </w:pPr>
      <w:r>
        <w:rPr>
          <w:sz w:val="24"/>
          <w:szCs w:val="24"/>
        </w:rPr>
        <w:t>Íà ýêðàíå áîëüøèå ÿçûêè ìåäëåííî ðàçãîðàþùåãîñÿ ïëàìåíè, è ãîëîñ — ñòîí òîñêè è îò÷àÿíèÿ:</w:t>
      </w:r>
    </w:p>
    <w:p>
      <w:pPr>
        <w:pStyle w:val="Normal"/>
        <w:ind w:firstLine="720"/>
        <w:jc w:val="both"/>
        <w:rPr>
          <w:sz w:val="24"/>
          <w:szCs w:val="24"/>
        </w:rPr>
      </w:pPr>
      <w:r>
        <w:rPr>
          <w:sz w:val="24"/>
          <w:szCs w:val="24"/>
        </w:rPr>
        <w:t xml:space="preserve">— </w:t>
      </w:r>
      <w:r>
        <w:rPr>
          <w:sz w:val="24"/>
          <w:szCs w:val="24"/>
        </w:rPr>
        <w:t>Êðàñíûé îãîíü, êðàñíûé êîñòåð ïëÿøåò â ìîåì ìîçãó. Ïàëèò ìåíÿ êðàñíûé îãîíü, êðàñíûé êîñòåð â ìîçãó. Ïàÿëüíîé ëàìïîé ÿ ñïèíû æåã, çàäûõàÿñü îò äûìà è ñìðàäà.</w:t>
      </w:r>
    </w:p>
    <w:p>
      <w:pPr>
        <w:pStyle w:val="Normal"/>
        <w:ind w:firstLine="720"/>
        <w:jc w:val="both"/>
        <w:rPr>
          <w:sz w:val="24"/>
          <w:szCs w:val="24"/>
        </w:rPr>
      </w:pPr>
      <w:r>
        <w:rPr>
          <w:sz w:val="24"/>
          <w:szCs w:val="24"/>
        </w:rPr>
        <w:t>Èç îãíÿ âûñòóïàåò ëèöî æåíùèíû-âüåòíàìêè, îíà ñ êðèêîì áåæèò ïî äåðåâíå, ïûòàÿñü ñîðâàòü ãîðÿùóþ îäåæäó.</w:t>
      </w:r>
    </w:p>
    <w:p>
      <w:pPr>
        <w:pStyle w:val="Normal"/>
        <w:ind w:firstLine="720"/>
        <w:jc w:val="both"/>
        <w:rPr>
          <w:sz w:val="24"/>
          <w:szCs w:val="24"/>
        </w:rPr>
      </w:pPr>
      <w:r>
        <w:rPr>
          <w:sz w:val="24"/>
          <w:szCs w:val="24"/>
        </w:rPr>
        <w:t xml:space="preserve">— </w:t>
      </w:r>
      <w:r>
        <w:rPr>
          <w:sz w:val="24"/>
          <w:szCs w:val="24"/>
        </w:rPr>
        <w:t>ß ïîíÿë òîãäà: ÷åëîâåê — äåðüìî â ãðÿçè çåìíîãî øàðà!</w:t>
      </w:r>
    </w:p>
    <w:p>
      <w:pPr>
        <w:pStyle w:val="Normal"/>
        <w:ind w:firstLine="720"/>
        <w:jc w:val="both"/>
        <w:rPr>
          <w:sz w:val="24"/>
          <w:szCs w:val="24"/>
        </w:rPr>
      </w:pPr>
      <w:r>
        <w:rPr>
          <w:sz w:val="24"/>
          <w:szCs w:val="24"/>
        </w:rPr>
        <w:t>Êàäðû äåìîíñòðàöèè â Íþðíáåðãå: äâèæóùàÿñÿ ñâàñòèêà — êîëîííà ëþäåé, ðàçìàõèâàþùèõ ôàêåëàìè...</w:t>
      </w:r>
    </w:p>
    <w:p>
      <w:pPr>
        <w:pStyle w:val="Normal"/>
        <w:ind w:firstLine="720"/>
        <w:jc w:val="both"/>
        <w:rPr>
          <w:sz w:val="24"/>
          <w:szCs w:val="24"/>
        </w:rPr>
      </w:pPr>
      <w:r>
        <w:rPr>
          <w:sz w:val="24"/>
          <w:szCs w:val="24"/>
        </w:rPr>
        <w:t>Èçëîìàííûé îãíåííûé êðåñò ñâàñòèêè ðàñïëûâàåòñÿ, ñíîâà âîçíèêàåò «âñàäíèê».</w:t>
      </w:r>
    </w:p>
    <w:p>
      <w:pPr>
        <w:pStyle w:val="Normal"/>
        <w:ind w:firstLine="720"/>
        <w:jc w:val="both"/>
        <w:rPr>
          <w:sz w:val="24"/>
          <w:szCs w:val="24"/>
        </w:rPr>
      </w:pPr>
      <w:r>
        <w:rPr>
          <w:sz w:val="24"/>
          <w:szCs w:val="24"/>
        </w:rPr>
        <w:t xml:space="preserve">— </w:t>
      </w:r>
      <w:r>
        <w:rPr>
          <w:sz w:val="24"/>
          <w:szCs w:val="24"/>
        </w:rPr>
        <w:t>Êàê òû íåíàâèäèøü ìåíÿ, ìîé áðàò! Áüåòñÿ îãîíü â ìîçãó... Íî ÿ âñå ðàâíî ðàñòîï÷ó òåáÿ, ãàä! Áüåòñÿ îãîíü â ìîçãó...</w:t>
      </w:r>
    </w:p>
    <w:p>
      <w:pPr>
        <w:pStyle w:val="Normal"/>
        <w:ind w:firstLine="720"/>
        <w:jc w:val="both"/>
        <w:rPr>
          <w:sz w:val="24"/>
          <w:szCs w:val="24"/>
        </w:rPr>
      </w:pPr>
      <w:r>
        <w:rPr>
          <w:sz w:val="24"/>
          <w:szCs w:val="24"/>
        </w:rPr>
        <w:t>Ëèöî «âñàäíèêà», èñòî÷àþùåå çâåðèíóþ íåíàâèñòü:</w:t>
      </w:r>
    </w:p>
    <w:p>
      <w:pPr>
        <w:pStyle w:val="Normal"/>
        <w:ind w:firstLine="720"/>
        <w:jc w:val="both"/>
        <w:rPr>
          <w:sz w:val="24"/>
          <w:szCs w:val="24"/>
        </w:rPr>
      </w:pPr>
      <w:r>
        <w:rPr>
          <w:sz w:val="24"/>
          <w:szCs w:val="24"/>
        </w:rPr>
        <w:t xml:space="preserve">— </w:t>
      </w:r>
      <w:r>
        <w:rPr>
          <w:sz w:val="24"/>
          <w:szCs w:val="24"/>
        </w:rPr>
        <w:t>È ìíå íàïëåâàòü íà ìîëüáû è ïëà÷, ïîëçóùèå ïî çåìëå. Äà, ìàòü, ÿ — ÷óäîâèùå, ÿ — ïàëà÷!</w:t>
      </w:r>
    </w:p>
    <w:p>
      <w:pPr>
        <w:pStyle w:val="Normal"/>
        <w:ind w:firstLine="720"/>
        <w:jc w:val="both"/>
        <w:rPr>
          <w:sz w:val="24"/>
          <w:szCs w:val="24"/>
        </w:rPr>
      </w:pPr>
      <w:r>
        <w:rPr>
          <w:sz w:val="24"/>
          <w:szCs w:val="24"/>
        </w:rPr>
        <w:t>Âñþäó, êóäà õâàòàåò ãëàç, — òîëïà, ëþäè ìàøóò ðóêàìè, ÷òî-òî áåççâó÷íî êðè÷àò. Áûñòðûé íàïëûâ — ëèöà, ëèöà, ëèöà, ìåëüêàþùèå, êàê â êàëåéäîñêîïå, îáåçóìåâøèå ãëàçà, ðàñêðûòûå â èññòóïëåíèè ðòû.</w:t>
      </w:r>
    </w:p>
    <w:p>
      <w:pPr>
        <w:pStyle w:val="Normal"/>
        <w:ind w:firstLine="720"/>
        <w:jc w:val="both"/>
        <w:rPr>
          <w:sz w:val="24"/>
          <w:szCs w:val="24"/>
        </w:rPr>
      </w:pPr>
      <w:r>
        <w:rPr>
          <w:sz w:val="24"/>
          <w:szCs w:val="24"/>
        </w:rPr>
        <w:t xml:space="preserve">— </w:t>
      </w:r>
      <w:r>
        <w:rPr>
          <w:sz w:val="24"/>
          <w:szCs w:val="24"/>
        </w:rPr>
        <w:t>Èìÿ ìîå...</w:t>
      </w:r>
    </w:p>
    <w:p>
      <w:pPr>
        <w:pStyle w:val="Normal"/>
        <w:ind w:firstLine="720"/>
        <w:jc w:val="both"/>
        <w:rPr>
          <w:sz w:val="24"/>
          <w:szCs w:val="24"/>
        </w:rPr>
      </w:pPr>
      <w:r>
        <w:rPr>
          <w:sz w:val="24"/>
          <w:szCs w:val="24"/>
        </w:rPr>
        <w:t>Íà ëèöà áåñíóþùèõñÿ ëþäåé íàêëàäûâàåòñÿ ëèöî «âñàäíèêà»:</w:t>
      </w:r>
    </w:p>
    <w:p>
      <w:pPr>
        <w:pStyle w:val="Normal"/>
        <w:ind w:firstLine="720"/>
        <w:jc w:val="both"/>
        <w:rPr>
          <w:sz w:val="24"/>
          <w:szCs w:val="24"/>
        </w:rPr>
      </w:pPr>
      <w:r>
        <w:rPr>
          <w:sz w:val="24"/>
          <w:szCs w:val="24"/>
        </w:rPr>
        <w:t xml:space="preserve">— </w:t>
      </w:r>
      <w:r>
        <w:rPr>
          <w:sz w:val="24"/>
          <w:szCs w:val="24"/>
        </w:rPr>
        <w:t>...×ÅËÎÂÅÊ!</w:t>
      </w:r>
    </w:p>
    <w:p>
      <w:pPr>
        <w:pStyle w:val="Normal"/>
        <w:ind w:firstLine="720"/>
        <w:jc w:val="both"/>
        <w:rPr>
          <w:sz w:val="24"/>
          <w:szCs w:val="24"/>
        </w:rPr>
      </w:pPr>
      <w:r>
        <w:rPr>
          <w:sz w:val="24"/>
          <w:szCs w:val="24"/>
        </w:rPr>
        <w:t>ß ãëÿæó íà Äæåðåìè. Îí âåðòèò â ðóêàõ âèñÿùèé ó íåãî íà ãðóäè ñòàðòîâûé êëþ÷ íà öåïî÷êå. Ëîá åãî ïîêðûò êàïëÿìè ïîòà. È âäðóã äî ìåíÿ äîõîäèò, ÷òî è ìîå ëèöî çàëèòî ïîòîì, è ìíå ææåò ëàäîíü ìàëåíüêèé ìåäíûé êë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3 ìèíóò äî ÷àñà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ø êàïèòàí ñìîòðèò ñ íàìè âûñòóïëåíèå «×åòûðåõ âñàäíèêîâ» â ïóíêòå óïðàâëåíèÿ ðàêåòàìè — ÷óäíî! ß ñèæó ïåðåä ñâîèì ïóëüòîì, ãëÿæó íà ýêðàí òåëåâèçîðà è ÷óâñòâóþ, êàê îí äûøèò ìíå â çàòûëîê. Ìíå êàæåòñÿ, îí çíàåò, ÷òî ñåé÷àñ òâîðèòñÿ ñî ìíîé, à âîò ÿ íå çíàþ, ÷òî òâîðèòñÿ ñ íèì, è îò ýòîãî â æãóùèé ìåíÿ îãîíü ñëîâíî áû ïîäìåøèâàåòñÿ ÷òî-òî íå÷èñòîå.</w:t>
      </w:r>
    </w:p>
    <w:p>
      <w:pPr>
        <w:pStyle w:val="Normal"/>
        <w:ind w:firstLine="720"/>
        <w:jc w:val="both"/>
        <w:rPr>
          <w:sz w:val="24"/>
          <w:szCs w:val="24"/>
        </w:rPr>
      </w:pPr>
      <w:r>
        <w:rPr>
          <w:sz w:val="24"/>
          <w:szCs w:val="24"/>
        </w:rPr>
        <w:t>Íî âîò êîí÷èëàñü ðåêëàìà, íà ýêðàíå ñíîâà âñïûõíóëà ñïèðàëü, è — êîíåö, ÿ ñíîâà â ïëåíó ó òåëåâèçîðà, ìíå óæå íå äî êàïèòàíà.</w:t>
      </w:r>
    </w:p>
    <w:p>
      <w:pPr>
        <w:pStyle w:val="Normal"/>
        <w:ind w:firstLine="720"/>
        <w:jc w:val="both"/>
        <w:rPr>
          <w:sz w:val="24"/>
          <w:szCs w:val="24"/>
        </w:rPr>
      </w:pPr>
      <w:r>
        <w:rPr>
          <w:sz w:val="24"/>
          <w:szCs w:val="24"/>
        </w:rPr>
        <w:t>À ñïèðàëü íàëèâàåòñÿ æåëòûì ñâåòîì íà ñèíåì ôîíå, ïîòîì êðàñíûì íà çåëåíîì, íà÷èíàåò êðóòèòüñÿ — ñíà÷àëà ìåäëåííî, ÷åðåç íåñêîëüêî ñåêóíä ÷óòü áûñòðåå, áûñòðåå, åùå áûñòðåå â ëèõîðàäî÷íîé ïóëüñàöèè öâåòà, â áåøåíîé ïëÿñêå âèòêîâ... È ÷òî-òî çâåíèò, âðîäå áû êîëîêîëü÷èê êîíè-àéëåíäñêèõ êàðóñåëåé, çâåíèò âñå áûñòðåå, è çâîí ýòîò êðóæèòñÿ, êðóæèòñÿ, êðóæèòñÿ, âñïûõèâàåò êðàñíî-çåëåíûì, æåëòî-ñèíèì, êðóæèòñÿ, êðóæèòñÿ, áåçîñòàíîâî÷íî êðóæèòñÿ...</w:t>
      </w:r>
    </w:p>
    <w:p>
      <w:pPr>
        <w:pStyle w:val="Normal"/>
        <w:ind w:firstLine="720"/>
        <w:jc w:val="both"/>
        <w:rPr>
          <w:sz w:val="24"/>
          <w:szCs w:val="24"/>
        </w:rPr>
      </w:pPr>
      <w:r>
        <w:rPr>
          <w:sz w:val="24"/>
          <w:szCs w:val="24"/>
        </w:rPr>
        <w:t>Ìåíÿ äî êðàåâ íàïîëíÿåò íèçêîå ãóäåíèå, îò êîòîðîãî äðîæèò âñå âîêðóã, îíî òîæå êðóæèòñÿ, êðóæèòñÿ. Ìûøöû ìîè ðàññëàáèëèñü, èç ìåíÿ ñëîâíî âûíóëè ñòåðæåíü, è âñå âî ìíå êðóæèòñÿ, êðóæèòñÿ, è òàê ëåãêî, òàê áëàæåííî, âñå êðóæèòñÿ, êðóæèòñÿ, êðóæèòñÿ...</w:t>
      </w:r>
    </w:p>
    <w:p>
      <w:pPr>
        <w:pStyle w:val="Normal"/>
        <w:ind w:firstLine="720"/>
        <w:jc w:val="both"/>
        <w:rPr>
          <w:sz w:val="24"/>
          <w:szCs w:val="24"/>
        </w:rPr>
      </w:pPr>
      <w:r>
        <w:rPr>
          <w:sz w:val="24"/>
          <w:szCs w:val="24"/>
        </w:rPr>
        <w:t>À â öåíòðå ýòîãî öâåòîâîãî âîäîâîðîòà — ÿðêàÿ áåñöâåòíàÿ òî÷êà, îíà â ñàìîé ñåðåäèíå, îíà ñòîèò íà ìåñòå è íèêóäà íå äâèæåòñÿ, à âîêðóã íåå â íåîäîëèìîì ìåëüêàíèè êðàñîê êðóæèòñÿ è êðóæèòñÿ âåñü ìèð ïîä êàðóñåëüíûé çâîí ïóëüñèðóþùèõ âèòêîâ. Â ýòîé òî÷êå äðîæèò íèçêîå, ãëóõîå ãóäåíèå, îíî ïîåò ñâîþ ïåñíþ ìíå, äëÿ ìåíÿ, îáî ìíå...</w:t>
      </w:r>
    </w:p>
    <w:p>
      <w:pPr>
        <w:pStyle w:val="Normal"/>
        <w:ind w:firstLine="720"/>
        <w:jc w:val="both"/>
        <w:rPr>
          <w:sz w:val="24"/>
          <w:szCs w:val="24"/>
        </w:rPr>
      </w:pPr>
      <w:r>
        <w:rPr>
          <w:sz w:val="24"/>
          <w:szCs w:val="24"/>
        </w:rPr>
        <w:t>Ýòà òî÷êà — ñâåò — â êîíöå äëèííîãî, áåñêîíå÷íî äëèííîãî âðàùàþùåãîñÿ òîííåëÿ. Ãóäåíèå ñëåãêà óñèëèâàåòñÿ, ÿðêàÿ òî÷êà íà÷èíàåò ðàñòè. ß ìåäëåííî ïëûâó ê íåé ïî òîííåëþ, à âñå âîêðóã êðóæèòñÿ, êðóæèòñÿ, êðóæèò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1 ìèíóò äî ÷àñà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ðóæàùèéñÿ âèõðü íåñåò ìåíÿ ïî äëèííîìó, ïóëüñèðóþùåìó êðàñêàìè òîííåëþ òóäà, ê âûõîäó, ê ÿðêîìó ñâåòó... Ñêîðåé áû äîïëûòü äî íåãî, ïîãðóçèòüñÿ â ýòó óïîèòåëüíóþ, ïðîíèçûâàþùóþ âñå ìîå òåëî âèáðàöèþ, òîãäà ÿ ñìîãó çàáûòü, ÷òî ñèæó â ïîäçåìåëüå, ÷òî â ðóêå ó ìåíÿ ñòàðòîâûé êëþ÷ è ðÿäîì ñî ìíîé — òîëüêî Äþê, ìû îäíè ñ íèì â ýòîé ïåùåðå ñðåäè âüþùèõñÿ êðàñîê ñïèðàëè, è íàñ êðóæèò, è êðóæèò, è êðóæèò êàêàÿ-òî ñèëà è ì÷èò ê ìàíÿùåìó ñâåòó, êîòîðûé ñèÿåò ó âûõîäà èç òîííåë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0 ìèíóò äî ÷àñà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âåòîâîé êðóã ó âûõîäà èç òîííåëÿ âñå áîëüøå, âñå áîëüøå, ãóäåíèå âñå ãðîì÷å, íà äóøå âñå ñâåòëåå, ñòåíû «Áýêôèøà» îòîäâèãàþòñÿ îò ìåíÿ âñå äàëüøå, äàëüøå, ñòðàøíûé ãðóç îòâåòñòâåííîñòè âñå ëåã÷å, è âñå êðóæèòñÿ, êðóæèòñÿ, êðóæèòñÿ, è òàêàÿ ðàäîñòü ïåðåïîëíÿåò ìåíÿ, ÷òî õî÷åòñÿ ïëàêàòü, è ðàäîñòü ýòà êðóæèòñÿ, êðóæèòñÿ, êðóæèò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9 ìèíóò äî ÷àñà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ðóæèòñÿ âñå âîêðóã, êðóæèòñÿ, êðóæèòñÿ... êðóæóñü ÿ, êðóæèòñÿ Äæåðåìè, êðóæèòñÿ íàø áóíêåð... ñâåò â êîíöå òîííåëÿ âñå áëèæå, áëèæå... Íàêîíåö-òî! Ìåíÿ âûíåñëî íàðóæó. Âñå âîêðóã çàëèâàåò æåëòûé ñâåò. Ñâåòëûé, õèìè÷åñêè ÿðêèé æåëòûé ñâåò. È âäðóã îí ïðåâðàùàåòñÿ â õèìè÷åñêè ÿðêèé ãîëóáîé. Æåëòûé... Ãîëóáîé... Æåëòûé. Ãîëóáîé. Æåëòûé-ãîëóáîé-æåëòûé-ãîëóáîé-æåëòûé-ãîëóáîé-æåëòûé...</w:t>
      </w:r>
    </w:p>
    <w:p>
      <w:pPr>
        <w:pStyle w:val="Normal"/>
        <w:ind w:firstLine="720"/>
        <w:jc w:val="both"/>
        <w:rPr>
          <w:sz w:val="24"/>
          <w:szCs w:val="24"/>
        </w:rPr>
      </w:pPr>
      <w:r>
        <w:rPr>
          <w:sz w:val="24"/>
          <w:szCs w:val="24"/>
        </w:rPr>
        <w:t>×èñòûé ïóëüñèðóþùèé ñâåò. ×èñòûé âèáðèðóþùèé çâóê. È ñëîâî. ß íå ìîãó ïðî÷åñòü åãî çà æåëòûìè è ãîëóáûìè âñïûøêàìè, íî çíàþ, ÷òî îíî òàì, çà íèìè, áëåäíîå, ïî÷òè íåðàçëè÷èìîå — âàæíîå, ñàìîå âàæíîå ñëîâî íà ñâåòå... È ãîëîñ, îí ñëîâíî ïîåò âî ìíå, ñëîâíî ýòî ÿ ñàì ïîþ:</w:t>
      </w:r>
    </w:p>
    <w:p>
      <w:pPr>
        <w:pStyle w:val="Normal"/>
        <w:ind w:firstLine="720"/>
        <w:jc w:val="both"/>
        <w:rPr>
          <w:sz w:val="24"/>
          <w:szCs w:val="24"/>
        </w:rPr>
      </w:pPr>
      <w:r>
        <w:rPr>
          <w:sz w:val="24"/>
          <w:szCs w:val="24"/>
        </w:rPr>
        <w:t xml:space="preserve">— </w:t>
      </w:r>
      <w:r>
        <w:rPr>
          <w:sz w:val="24"/>
          <w:szCs w:val="24"/>
        </w:rPr>
        <w:t>Óçíàòü... óçíàòü... óçíàòü âñþ ïðàâäó. Óçíàòü... óçíàòü... óçíàòü âñþ ïðàâäó...</w:t>
      </w:r>
    </w:p>
    <w:p>
      <w:pPr>
        <w:pStyle w:val="Normal"/>
        <w:ind w:firstLine="720"/>
        <w:jc w:val="both"/>
        <w:rPr>
          <w:sz w:val="24"/>
          <w:szCs w:val="24"/>
        </w:rPr>
      </w:pPr>
      <w:r>
        <w:rPr>
          <w:sz w:val="24"/>
          <w:szCs w:val="24"/>
        </w:rPr>
        <w:t>Âåñü ìèð ñîäðîãàåòñÿ â ïóëüñèðóþùèõ âñïûøêàõ âîêðóã ñëîâà, êîòîðîå ÿ íå ìîãó ïðî÷åñòü, íå ìîãó ðàçîáðàòü, íî äîëæåí, íåïðåìåííî äîëæåí ýòî ñäåëàòü... âîò, ñåé÷àñ ÿ ïðî÷òó åãî...</w:t>
      </w:r>
    </w:p>
    <w:p>
      <w:pPr>
        <w:pStyle w:val="Normal"/>
        <w:ind w:firstLine="720"/>
        <w:jc w:val="both"/>
        <w:rPr>
          <w:sz w:val="24"/>
          <w:szCs w:val="24"/>
        </w:rPr>
      </w:pPr>
      <w:r>
        <w:rPr>
          <w:sz w:val="24"/>
          <w:szCs w:val="24"/>
        </w:rPr>
        <w:t xml:space="preserve">— </w:t>
      </w:r>
      <w:r>
        <w:rPr>
          <w:sz w:val="24"/>
          <w:szCs w:val="24"/>
        </w:rPr>
        <w:t>Óçíàòü... óçíàòü... ïîìîãè óçíàòü âñþ ïðàâäó...</w:t>
      </w:r>
    </w:p>
    <w:p>
      <w:pPr>
        <w:pStyle w:val="Normal"/>
        <w:ind w:firstLine="720"/>
        <w:jc w:val="both"/>
        <w:rPr>
          <w:sz w:val="24"/>
          <w:szCs w:val="24"/>
        </w:rPr>
      </w:pPr>
      <w:r>
        <w:rPr>
          <w:sz w:val="24"/>
          <w:szCs w:val="24"/>
        </w:rPr>
        <w:t>Áåñôîðìåííûå êëóáÿùèåñÿ òåíè ñêðûâàþò îò ìåíÿ ãîëóáóþ — æåëòî-ãîëóáóþ ìåðöàþùóþ âñåëåííóþ, ïðÿ÷óò ñëîâî... Ïðî÷ü, âû ìåøàåòå ìíå ïðîíèêíóòü â òàéíó, óçíàòü âñþ ïðàâäó!</w:t>
      </w:r>
    </w:p>
    <w:p>
      <w:pPr>
        <w:pStyle w:val="Normal"/>
        <w:ind w:firstLine="720"/>
        <w:jc w:val="both"/>
        <w:rPr>
          <w:sz w:val="24"/>
          <w:szCs w:val="24"/>
        </w:rPr>
      </w:pPr>
      <w:r>
        <w:rPr>
          <w:sz w:val="24"/>
          <w:szCs w:val="24"/>
        </w:rPr>
        <w:t xml:space="preserve">— </w:t>
      </w:r>
      <w:r>
        <w:rPr>
          <w:sz w:val="24"/>
          <w:szCs w:val="24"/>
        </w:rPr>
        <w:t>Î ñêàæè, ñêàæè ìíå... ïðàâäó, ïðàâäó, ïðàâäó, ïðàâä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 ìèíóò äî ÷àñà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ß íå ìîãó ïðî÷åñòü ýòî ñëîâî! Ïî÷åìó êàïèòàí ìíå ìåøàåò? À ãîëîñ âíóòðè ìåíÿ ïðîäîëæàåò ïåòü: «Óçíàòü... óçíàòü... óçíàòü... îò÷åãî òàêàÿ ìóêà...» Äà çàìîë÷è òû, íàêîíåö, äàé ïðî÷åñòü ñëîâî! Çà÷åì îíî ìåëüêàåò òàê áûñòðî? Íåóæåëè íåëüçÿ åãî îñòàíîâèòü? Èëè õîòÿ áû çàìåäëèòü ïóëüñàöèþ êðàñîê? Òîãäà ÿ ïðî÷òó åãî, òîãäà ÿ áóäó çíàòü, ÷òî ìíå äåëà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 ìèíóò äî ÷àñà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Ëàäîíü ìîþ ææåò ìîêðûé îò ïîòà ñòàðòîâûé êëþ÷. Äþê òîæå âåðòèò â ðóêàõ ñâîé. Óçíàòü! ß äîëæåí óçíàòü! Ñêâîçü ïóëüñèðóþùèé æåëòî-ãîëóáîé — æåëòî-ãîëóáîé ñâåò, ñêâîçü óñêîëüçàþùèå áóêâû ñëîâà, êîòîðîå ñòðàøíûì, íåïåðåíîñèìûì íàïðÿæåíèåì ðàçðûâàåò ìíå çàòûëîê, ÿ âèæó «×åòûðåõ âñàäíèêîâ». Ñòîÿ íà êîëåíÿõ ñ îáðàùåííûìè ê íåáó ëèöàìè, îíè ìîëÿò:</w:t>
      </w:r>
    </w:p>
    <w:p>
      <w:pPr>
        <w:pStyle w:val="Normal"/>
        <w:ind w:firstLine="720"/>
        <w:jc w:val="both"/>
        <w:rPr>
          <w:sz w:val="24"/>
          <w:szCs w:val="24"/>
        </w:rPr>
      </w:pPr>
      <w:r>
        <w:rPr>
          <w:sz w:val="24"/>
          <w:szCs w:val="24"/>
        </w:rPr>
        <w:t xml:space="preserve">— </w:t>
      </w:r>
      <w:r>
        <w:rPr>
          <w:sz w:val="24"/>
          <w:szCs w:val="24"/>
        </w:rPr>
        <w:t>Ñêàæè, ñêàæè, ñêàæè ìíå...</w:t>
      </w:r>
    </w:p>
    <w:p>
      <w:pPr>
        <w:pStyle w:val="Normal"/>
        <w:ind w:firstLine="720"/>
        <w:jc w:val="both"/>
        <w:rPr>
          <w:sz w:val="24"/>
          <w:szCs w:val="24"/>
        </w:rPr>
      </w:pPr>
      <w:r>
        <w:rPr>
          <w:sz w:val="24"/>
          <w:szCs w:val="24"/>
        </w:rPr>
        <w:t>Èñïîëèíñêèå âîëíû ãóñòî-êðàñíîãî, âñêèïàþùåãî çîëîòîì îãíÿ ìåäëåííî çàòàïëèâàþò ìèð, ÿ ñëûøó ãîëîñ, ïîäîáíûé ãðîìó. Îí ñèëèòñÿ èçðå÷ü êàêîå-òî ñëîâî, îí íà÷èíàåò åãî è íå ìîæåò äîêîí÷èòü è ïðåðûâàåòñÿ ñî ñòîíîì...</w:t>
      </w:r>
    </w:p>
    <w:p>
      <w:pPr>
        <w:pStyle w:val="Normal"/>
        <w:ind w:firstLine="720"/>
        <w:jc w:val="both"/>
        <w:rPr>
          <w:sz w:val="24"/>
          <w:szCs w:val="24"/>
        </w:rPr>
      </w:pPr>
      <w:r>
        <w:rPr>
          <w:sz w:val="24"/>
          <w:szCs w:val="24"/>
        </w:rPr>
        <w:t>Ãîëóáûå — æåëòî-ãîëóáûå ñïîëîõè âüþòñÿ âîêðóã ñëîâà, êîòîðîå ÿ íå ìîãó ïðî÷åñòü — äà âåäü ýòî æå ñàìîå ñëîâî, âäðóã ïîíèìàþ ÿ, òùåòíî ïûòàåòñÿ ïðîèçíåñòè ãîëîñ îãíÿ, ýòîãî æå ñëîâà æäóò ìîëÿùèåñÿ íà êîëåíÿõ «×åòûðå âñàäíèêà»:</w:t>
      </w:r>
    </w:p>
    <w:p>
      <w:pPr>
        <w:pStyle w:val="Normal"/>
        <w:ind w:firstLine="720"/>
        <w:jc w:val="both"/>
        <w:rPr>
          <w:sz w:val="24"/>
          <w:szCs w:val="24"/>
        </w:rPr>
      </w:pPr>
      <w:r>
        <w:rPr>
          <w:sz w:val="24"/>
          <w:szCs w:val="24"/>
        </w:rPr>
        <w:t xml:space="preserve">— </w:t>
      </w:r>
      <w:r>
        <w:rPr>
          <w:sz w:val="24"/>
          <w:szCs w:val="24"/>
        </w:rPr>
        <w:t>Î ñêàæè, ñêàæè, ñêàæè ìíå...</w:t>
      </w:r>
    </w:p>
    <w:p>
      <w:pPr>
        <w:pStyle w:val="Normal"/>
        <w:ind w:firstLine="720"/>
        <w:jc w:val="both"/>
        <w:rPr>
          <w:sz w:val="24"/>
          <w:szCs w:val="24"/>
        </w:rPr>
      </w:pPr>
      <w:r>
        <w:rPr>
          <w:sz w:val="24"/>
          <w:szCs w:val="24"/>
        </w:rPr>
        <w:t>È òåïëûé, ëàñêîâûé îãîíü òàê õî÷åò åãî ñêàçà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 ìèíóòû äî ÷àñà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òî ýòî çà ñëîâî? Êàêîé ïðèêàç ÿ äîëæåí îòäàòü? Ðåáÿòà æäóò åãî, ÿ çíàþ. Âåäü ÿ æå êîìàíäèð, ÿ íå èìåþ ïðàâà ñêðûâàòü îò íèõ ïðèêàç, óçíàòü åãî — ìîé äîëã.</w:t>
      </w:r>
    </w:p>
    <w:p>
      <w:pPr>
        <w:pStyle w:val="Normal"/>
        <w:ind w:firstLine="720"/>
        <w:jc w:val="both"/>
        <w:rPr>
          <w:sz w:val="24"/>
          <w:szCs w:val="24"/>
        </w:rPr>
      </w:pPr>
      <w:r>
        <w:rPr>
          <w:sz w:val="24"/>
          <w:szCs w:val="24"/>
        </w:rPr>
        <w:t xml:space="preserve">— </w:t>
      </w:r>
      <w:r>
        <w:rPr>
          <w:sz w:val="24"/>
          <w:szCs w:val="24"/>
        </w:rPr>
        <w:t>Î ñêàæè, ñêàæè ìíå... — ìîëÿò ÷åòûðå ôèãóðû â ÷åðíîì ïîä ãóëêèé íàáàò êðîâè â ìîèõ âèñêàõ, è ÿ óæå âèæó ýòî ñëîâî... ñåé÷àñ, ñåé÷àñ...</w:t>
      </w:r>
    </w:p>
    <w:p>
      <w:pPr>
        <w:pStyle w:val="Normal"/>
        <w:ind w:firstLine="720"/>
        <w:jc w:val="both"/>
        <w:rPr>
          <w:sz w:val="24"/>
          <w:szCs w:val="24"/>
        </w:rPr>
      </w:pPr>
      <w:r>
        <w:rPr>
          <w:sz w:val="24"/>
          <w:szCs w:val="24"/>
        </w:rPr>
        <w:t xml:space="preserve">— </w:t>
      </w:r>
      <w:r>
        <w:rPr>
          <w:sz w:val="24"/>
          <w:szCs w:val="24"/>
        </w:rPr>
        <w:t>Î ñêàæè, ñêàæè, ñêàæè ìíå... — øåï÷ó ÿ ëàñêîâîìó îðàíæåâîìó îãíþ, êîòîðûé ñèëèòñÿ è íå ìîæåò ïðîèçíåñòè ñëîâî.</w:t>
      </w:r>
    </w:p>
    <w:p>
      <w:pPr>
        <w:pStyle w:val="Normal"/>
        <w:ind w:firstLine="720"/>
        <w:jc w:val="both"/>
        <w:rPr>
          <w:sz w:val="24"/>
          <w:szCs w:val="24"/>
        </w:rPr>
      </w:pPr>
      <w:r>
        <w:rPr>
          <w:sz w:val="24"/>
          <w:szCs w:val="24"/>
        </w:rPr>
        <w:t xml:space="preserve">— </w:t>
      </w:r>
      <w:r>
        <w:rPr>
          <w:sz w:val="24"/>
          <w:szCs w:val="24"/>
        </w:rPr>
        <w:t>Î ñêàæè, ñêàæè, ñêàæè ìíå... — øåï÷óò ñèäÿùèå ðÿäîì ñî ìíîé ðåáÿò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 ìèíóòû äî ÷àñà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îçã ìîé ææåò æåëòî-ãîëóáûì îãíåì âîïðîñ: «×òî õî÷åò ñêàçàòü ìíå îãîíü? ×òî ýòî çà ñëîâî?»</w:t>
      </w:r>
    </w:p>
    <w:p>
      <w:pPr>
        <w:pStyle w:val="Normal"/>
        <w:ind w:firstLine="720"/>
        <w:jc w:val="both"/>
        <w:rPr>
          <w:sz w:val="24"/>
          <w:szCs w:val="24"/>
        </w:rPr>
      </w:pPr>
      <w:r>
        <w:rPr>
          <w:sz w:val="24"/>
          <w:szCs w:val="24"/>
        </w:rPr>
        <w:t>ß äîëæåí îñâîáîäèòü åãî, ðàçîìêíóòü òåìíèöó, ãäå îíî òîìèòñÿ. Íàéòè ê íåé êëþ÷.</w:t>
      </w:r>
    </w:p>
    <w:p>
      <w:pPr>
        <w:pStyle w:val="Normal"/>
        <w:ind w:firstLine="720"/>
        <w:jc w:val="both"/>
        <w:rPr>
          <w:sz w:val="24"/>
          <w:szCs w:val="24"/>
        </w:rPr>
      </w:pPr>
      <w:r>
        <w:rPr>
          <w:sz w:val="24"/>
          <w:szCs w:val="24"/>
        </w:rPr>
        <w:t>Êëþ÷... Êëþ÷? Äà âîò æå îí, êëþ÷! È çàìîê ýòîé òåìíèöû ïåðåäî ìíîé! Íóæíî âñòàâèòü â íåãî êëþ÷... ß ñìîòðþ íà Äæåðåìè. Âåäü åñòü æå íà ñâåòå ÷òî-òî — âåðíåå, áûëî êîãäà-òî, äàâíî, ÷òî òåïåðü è íå âñïîìíèøü, — áûëî æå ÷òî-òî, ðàäè ÷åãî Äæåðåìè ïîïûòàåòñÿ îñòàíîâèòü ìîþ ðóêó?</w:t>
      </w:r>
    </w:p>
    <w:p>
      <w:pPr>
        <w:pStyle w:val="Normal"/>
        <w:ind w:firstLine="720"/>
        <w:jc w:val="both"/>
        <w:rPr>
          <w:sz w:val="24"/>
          <w:szCs w:val="24"/>
        </w:rPr>
      </w:pPr>
      <w:r>
        <w:rPr>
          <w:sz w:val="24"/>
          <w:szCs w:val="24"/>
        </w:rPr>
        <w:t>Íî ÿ âñòàâëÿþ â çàìîê ñòàðòîâûé êëþ÷, è Äæåðåìè íå äåëàåò íè ìàëåéøåãî äâèæåíèÿ, ÷òîáû ïîìåøàòü ìí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 ìèíóòû äî ÷àñà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åìó êàïèòàí ñêðûâàåò îò ìåíÿ, êàêîé îí ïîëó÷èë ïðèêàç? Îãîíü ýòîò ïðèêàç çíàåò, íî âûðàçèòü åãî ñëîâîì åìó íå äàíî. Â ìîçãó ÷òî-òî áîëåçíåííî áüåòñÿ, ñëîâî óñêîëüçàåò, óñêîëüçàåò îò ìåíÿ.</w:t>
      </w:r>
    </w:p>
    <w:p>
      <w:pPr>
        <w:pStyle w:val="Normal"/>
        <w:ind w:firstLine="720"/>
        <w:jc w:val="both"/>
        <w:rPr>
          <w:sz w:val="24"/>
          <w:szCs w:val="24"/>
        </w:rPr>
      </w:pPr>
      <w:r>
        <w:rPr>
          <w:sz w:val="24"/>
          <w:szCs w:val="24"/>
        </w:rPr>
        <w:t xml:space="preserve">— </w:t>
      </w:r>
      <w:r>
        <w:rPr>
          <w:sz w:val="24"/>
          <w:szCs w:val="24"/>
        </w:rPr>
        <w:t>Ñêàæè, ñêàæè, ñêàæè, — ìîëþ ÿ. È âäðóã ïîíèìàþ, ÷òî íàø êàïèòàí òîæå ñ ìîëüáîé ïîâòîðÿåò:</w:t>
      </w:r>
    </w:p>
    <w:p>
      <w:pPr>
        <w:pStyle w:val="Normal"/>
        <w:ind w:firstLine="720"/>
        <w:jc w:val="both"/>
        <w:rPr>
          <w:sz w:val="24"/>
          <w:szCs w:val="24"/>
        </w:rPr>
      </w:pPr>
      <w:r>
        <w:rPr>
          <w:sz w:val="24"/>
          <w:szCs w:val="24"/>
        </w:rPr>
        <w:t xml:space="preserve">— </w:t>
      </w:r>
      <w:r>
        <w:rPr>
          <w:sz w:val="24"/>
          <w:szCs w:val="24"/>
        </w:rPr>
        <w:t>Ñêàæè, ñêàæè, ñêàæ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90 ñåêóíä äî ÷àñà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Ñêàæè, ñêàæè... — ìîëÿò «×åòûðå âñàäíèêà». È ïðÿ÷óùååñÿ çà âñïûøêàìè ñëîâî ïûëàåò â ìîåì ìîçãó êàê îãîíü.</w:t>
      </w:r>
    </w:p>
    <w:p>
      <w:pPr>
        <w:pStyle w:val="Normal"/>
        <w:ind w:firstLine="720"/>
        <w:jc w:val="both"/>
        <w:rPr>
          <w:sz w:val="24"/>
          <w:szCs w:val="24"/>
        </w:rPr>
      </w:pPr>
      <w:r>
        <w:rPr>
          <w:sz w:val="24"/>
          <w:szCs w:val="24"/>
        </w:rPr>
        <w:t>ß âèæó êëþ÷ Äþêà â ñòàðòîâîì çàìêå íà ïóëüòå, ïåðåä êîòîðûì ìû ñèäèì. Îòêóäà-òî èçäàëåêà äî ìåíÿ äîíîñèòñÿ åãî ãîëîñ:</w:t>
      </w:r>
    </w:p>
    <w:p>
      <w:pPr>
        <w:pStyle w:val="Normal"/>
        <w:ind w:firstLine="720"/>
        <w:jc w:val="both"/>
        <w:rPr>
          <w:sz w:val="24"/>
          <w:szCs w:val="24"/>
        </w:rPr>
      </w:pPr>
      <w:r>
        <w:rPr>
          <w:sz w:val="24"/>
          <w:szCs w:val="24"/>
        </w:rPr>
        <w:t xml:space="preserve">— </w:t>
      </w:r>
      <w:r>
        <w:rPr>
          <w:sz w:val="24"/>
          <w:szCs w:val="24"/>
        </w:rPr>
        <w:t>Ìû äîëæíû ñäåëàòü ýòî îäíîâðåìåííî.</w:t>
      </w:r>
    </w:p>
    <w:p>
      <w:pPr>
        <w:pStyle w:val="Normal"/>
        <w:ind w:firstLine="720"/>
        <w:jc w:val="both"/>
        <w:rPr>
          <w:sz w:val="24"/>
          <w:szCs w:val="24"/>
        </w:rPr>
      </w:pPr>
      <w:r>
        <w:rPr>
          <w:sz w:val="24"/>
          <w:szCs w:val="24"/>
        </w:rPr>
        <w:t>Íàøè êëþ÷è... Íó, êîíå÷íî, íàøè êëþ÷è îñâîáîäÿò ñëîâî.</w:t>
      </w:r>
    </w:p>
    <w:p>
      <w:pPr>
        <w:pStyle w:val="Normal"/>
        <w:ind w:firstLine="720"/>
        <w:jc w:val="both"/>
        <w:rPr>
          <w:sz w:val="24"/>
          <w:szCs w:val="24"/>
        </w:rPr>
      </w:pPr>
      <w:r>
        <w:rPr>
          <w:sz w:val="24"/>
          <w:szCs w:val="24"/>
        </w:rPr>
        <w:t>ß âñòàâëÿþ ñâîé êëþ÷ â çàìîê. Ðàç, äâà, òðè, ìû îäíîâðåìåííî ïîâîðà÷èâàåì êëþ÷è. Êðûøêà, çàêðûâàþùàÿ ïóëüò, îòêèäûâàåòñÿ. Íà ïóëüòå — òðè êðàñíûå êíîïêè. Ãîðÿò òðè êðàñíûå ëàìïî÷êè áîåâîé ãîòîâíîñòè ðàêå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0 ñåêóíä äî ÷àñà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Ëþäè æäóò ïðèêàçà! Îðàíæåâî-çîëîòîé îãîíü õî÷åò ñêàçàòü ìíå åãî. ×åòûðå ÷åðíûå ôèãóðû ìîëÿòñÿ îãíþ...</w:t>
      </w:r>
    </w:p>
    <w:p>
      <w:pPr>
        <w:pStyle w:val="Normal"/>
        <w:ind w:firstLine="720"/>
        <w:jc w:val="both"/>
        <w:rPr>
          <w:sz w:val="24"/>
          <w:szCs w:val="24"/>
        </w:rPr>
      </w:pPr>
      <w:r>
        <w:rPr>
          <w:sz w:val="24"/>
          <w:szCs w:val="24"/>
        </w:rPr>
        <w:t>Ñêâîçü æåëòî-ãîëóáîå ìåëüêàíèå, ñêðûâàþùåå ñëîâî, ÿ âèæó îãðîìíóþ òîëïó âîêðóã áàøíè. Ëþäè, ñòîÿ, áåççâó÷íî ìîëÿò.</w:t>
      </w:r>
    </w:p>
    <w:p>
      <w:pPr>
        <w:pStyle w:val="Normal"/>
        <w:ind w:firstLine="720"/>
        <w:jc w:val="both"/>
        <w:rPr>
          <w:sz w:val="24"/>
          <w:szCs w:val="24"/>
        </w:rPr>
      </w:pPr>
      <w:r>
        <w:rPr>
          <w:sz w:val="24"/>
          <w:szCs w:val="24"/>
        </w:rPr>
        <w:t>Âûñÿùàÿñÿ íàä òîëïîé áàøíÿ âñïûõèâàåò òåì ñàìûì îðàíæåâûì îãíåì, êîòîðûé õî÷åò âûïóñòèòü íà ñâîáîäó òîìÿùååñÿ â òåìíèöå ñëîâî. È âäðóã îãíåííûé ñòîëá ïðåâðàùàåòñÿ â ãðèáîâèäíîå îáëàêî — âåëè÷åñòâåííî êëóáÿùèéñÿ äûì è íåâûíîñèìîå, ïðîíçàþùåå ãëàç îðàíæåâî-êðàñíîå ñèÿíè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0 ñåêóíä äî ÷àñà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åé÷àñ ãèãàíòñêèé ñòîëá îãíÿ ñêàæåò íàì ñ Äæåðåìè, ÷òî ìû äîëæíû äåëàòü. Òîëïà âèçæèò è ðåâåò. Æåëòî-ãîëóáûå — æåëòî-ãîëóáûå âñïûøêè âîêðóã ãðèáîâèäíîãî îáëàêà âüþòñÿ âñå áûñòðåé, áûñòðåé, áûñòðåé... Ñåé÷àñ ÿ ïðî÷òó ñëîâî, ñåé÷àñ, åùå íåìíîãî! ß óæå âèæó åã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0 ñåêóíä äî ÷àñà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åìó êàïèòàí ìîë÷èò? Ñåé÷àñ ÿ ñàì ïðî÷òó ñëîâî! È âäðóã òîëïà, îêðóæàþùàÿ âåëèêîëåïíîå àòîìíîå îáëàêî, íà÷èíàåò ñêàíäèðîâàòü:</w:t>
      </w:r>
    </w:p>
    <w:p>
      <w:pPr>
        <w:pStyle w:val="Normal"/>
        <w:ind w:firstLine="720"/>
        <w:jc w:val="both"/>
        <w:rPr>
          <w:sz w:val="24"/>
          <w:szCs w:val="24"/>
        </w:rPr>
      </w:pPr>
      <w:r>
        <w:rPr>
          <w:sz w:val="24"/>
          <w:szCs w:val="24"/>
        </w:rPr>
        <w:t xml:space="preserve">— </w:t>
      </w:r>
      <w:r>
        <w:rPr>
          <w:sz w:val="24"/>
          <w:szCs w:val="24"/>
        </w:rPr>
        <w:t>Ñäåëàé! Ñäåëàé! Ñäåëàé! Ñäåëà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0 ñåêóíä äî ÷àñà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Ñäåëàé! Ñäåëàé! Ñäåëàé! Ñäåëàé! Ñäåëàé! Ñäåëàé! Ñäåëàé! Ñäåëàé! ×òî îíè õîòÿò, ÷òîáû ÿ ñäåëàë? Ìîæåò áûòü, Äþê çíàå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Ëþäè æäóò. Ïðèêàç, ïðèêàç, êàêîé ÿ äîëæåí îòäàòü èì ïðèêàç? Îíè ñêëîíèëèñü íàä ïóëüòàìè óïðàâëåíèÿ îãíåì è... ÍÀÄ ÏÓËÜÒÀÌÈ ÓÏÐÀÂËÅÍÈß ÎÃÍÅÌ?!</w:t>
      </w:r>
    </w:p>
    <w:p>
      <w:pPr>
        <w:pStyle w:val="Normal"/>
        <w:ind w:firstLine="720"/>
        <w:jc w:val="both"/>
        <w:rPr>
          <w:sz w:val="24"/>
          <w:szCs w:val="24"/>
        </w:rPr>
      </w:pPr>
      <w:r>
        <w:rPr>
          <w:sz w:val="24"/>
          <w:szCs w:val="24"/>
        </w:rPr>
        <w:t xml:space="preserve">— </w:t>
      </w:r>
      <w:r>
        <w:rPr>
          <w:sz w:val="24"/>
          <w:szCs w:val="24"/>
        </w:rPr>
        <w:t>Ñäåëàé! Ñäåëàé! Ñäåëàé! Ñäåëà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Ñäåëàé! Ñäåëàé! Ñäåëàé! Ñäåëàé! — íåèñòîâñòâóåò òîëïà.</w:t>
      </w:r>
    </w:p>
    <w:p>
      <w:pPr>
        <w:pStyle w:val="Normal"/>
        <w:ind w:firstLine="720"/>
        <w:jc w:val="both"/>
        <w:rPr>
          <w:sz w:val="24"/>
          <w:szCs w:val="24"/>
        </w:rPr>
      </w:pPr>
      <w:r>
        <w:rPr>
          <w:sz w:val="24"/>
          <w:szCs w:val="24"/>
        </w:rPr>
        <w:t xml:space="preserve">— </w:t>
      </w:r>
      <w:r>
        <w:rPr>
          <w:sz w:val="24"/>
          <w:szCs w:val="24"/>
        </w:rPr>
        <w:t>Äæåðåìè! — êðè÷ó ÿ. — Äæåðåìè, ÿ âèæó ñëîâ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Ðóêè ìîè ëåæàò íà ïóëüòå âîçëå ïóñêîâûõ êíîïîê.</w:t>
      </w:r>
    </w:p>
    <w:p>
      <w:pPr>
        <w:pStyle w:val="Normal"/>
        <w:ind w:firstLine="720"/>
        <w:jc w:val="both"/>
        <w:rPr>
          <w:sz w:val="24"/>
          <w:szCs w:val="24"/>
        </w:rPr>
      </w:pPr>
      <w:r>
        <w:rPr>
          <w:sz w:val="24"/>
          <w:szCs w:val="24"/>
        </w:rPr>
        <w:t xml:space="preserve">— </w:t>
      </w:r>
      <w:r>
        <w:rPr>
          <w:sz w:val="24"/>
          <w:szCs w:val="24"/>
        </w:rPr>
        <w:t>Ñäåëàé! Ñäåëàé! Ñäåëàé! Ñäåëàé! — Âîò îíî, ýòî ñëîâî! Íåóæåëè êàïèòàí äî ñèõ ïîð íå ïîíÿ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òî îíè õîòÿò, ÷òîáû ìû ñäåëàëè, Äæåðå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åìó ãðèáîâèäíîå îáëàêî íå îòäàåò ïðèêàç? Ìîè ëþäè æäóò. Íàñòîÿùèå ìîðÿêè âñåãäà ðâóòñÿ â áîé.</w:t>
      </w:r>
    </w:p>
    <w:p>
      <w:pPr>
        <w:pStyle w:val="Normal"/>
        <w:ind w:firstLine="720"/>
        <w:jc w:val="both"/>
        <w:rPr>
          <w:sz w:val="24"/>
          <w:szCs w:val="24"/>
        </w:rPr>
      </w:pPr>
      <w:r>
        <w:rPr>
          <w:sz w:val="24"/>
          <w:szCs w:val="24"/>
        </w:rPr>
        <w:t>Íî âîò ãîëîñ ïîäîáíûé ãðîìó âûðûâàåòñÿ èç îãíåííîãî ñòîëáà:</w:t>
      </w:r>
    </w:p>
    <w:p>
      <w:pPr>
        <w:pStyle w:val="Normal"/>
        <w:ind w:firstLine="720"/>
        <w:jc w:val="both"/>
        <w:rPr>
          <w:sz w:val="24"/>
          <w:szCs w:val="24"/>
        </w:rPr>
      </w:pPr>
      <w:r>
        <w:rPr>
          <w:sz w:val="24"/>
          <w:szCs w:val="24"/>
        </w:rPr>
        <w:t xml:space="preserve">— </w:t>
      </w:r>
      <w:r>
        <w:rPr>
          <w:sz w:val="24"/>
          <w:szCs w:val="24"/>
        </w:rPr>
        <w:t>Ñäåëàé! Ñäåëàé! Ñäåëàé! Ñäåëà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Åñòü òîëüêî îäíà âåùü, êîòîðóþ ìû ìîæåì ñäåëàòü çäåñü, Äþ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Âíèìàíèå, ðåáÿòà, ñëóøàéòå ïðèêàç! Ê áîþ! Îãîí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Äà, äà, äà! Äæåðå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ß ïðîòÿãèâàþ ðóêó ê ïóñêîâûì êíîïêàì íà ïóëüòå. Âñå ðåáÿòà ïðîòÿãèâàþò ðóêè ê ñâîèì êíîïêàì. Íî ÿ îïåðåäèë èõ! ß íàæèìàþ êíîïê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È ÂÑÏÛÕÍÓË ÎÃÎÍÜ!</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47800" cy="685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1447800" cy="6858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Áèëë Áðàóí</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Çâåçäíûå óòÿòà</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À.Ëåáåäåâ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010025" cy="68389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4010025" cy="683895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òîèëî Óîðäó Ðàôôåðòè îêèíóòü âçãëÿäîì ôåðìó ñòàðîãî Îëñîïà, êàê îñòðûì íþõîì ìàòåðîãî ãàçåòíîãî âîëêà îí ñðàçó æå ïî÷óÿë ëèïó. Íå áûëî íè òîëïû ëþáîïûòíûõ ôåðìåðîâ, íè ìàøèíû «ñêîðîé ïîìîùè». Îáû÷íîå çàõîëóñòüå, òèøü äà áëàãîäàòü.</w:t>
      </w:r>
    </w:p>
    <w:p>
      <w:pPr>
        <w:pStyle w:val="Normal"/>
        <w:ind w:firstLine="720"/>
        <w:jc w:val="both"/>
        <w:rPr>
          <w:sz w:val="24"/>
          <w:szCs w:val="24"/>
        </w:rPr>
      </w:pPr>
      <w:r>
        <w:rPr>
          <w:sz w:val="24"/>
          <w:szCs w:val="24"/>
        </w:rPr>
        <w:t>Äîì ñòàðîãî Îëñîïà îêàçàëñÿ çàìøåëîé äâóõýòàæíîé ðàçâàëèíîé ñ êðåìîâûìè íàëè÷íèêàìè íà îêíàõ è çàðîñøèì ñîðíÿêàìè äâîðîì. Çà äîìîì âèäíåëñÿ ñàðàé è ñ äåñÿòîê âåòõèõ êóðÿòíèêîâ. Ïîêîñèâøèéñÿ çàáîð, êîòîðûì áûëî îáíåñåíî âñå ýòî õîçÿéñòâî, êîå-ãäå ïîäïèðàëè äîñêè è îáðåçêè òðóá. Êàëèòêà áîëòàëàñü íà îäíîé ïåòëå, è Ðàôôåðòè ïðèøëîñü ïðèïîäíÿòü åå, ÷òîáû âîéòè. Âîñõîæäåíèå íà êðûëüöî ïîòðåáîâàëî îò íåãî ïîëíîãî íàïðÿæåíèÿ äóøåâíûõ è ôèçè÷åñêèõ ñèë.</w:t>
      </w:r>
    </w:p>
    <w:p>
      <w:pPr>
        <w:pStyle w:val="Normal"/>
        <w:ind w:firstLine="720"/>
        <w:jc w:val="both"/>
        <w:rPr>
          <w:sz w:val="24"/>
          <w:szCs w:val="24"/>
        </w:rPr>
      </w:pPr>
      <w:r>
        <w:rPr>
          <w:sz w:val="24"/>
          <w:szCs w:val="24"/>
        </w:rPr>
        <w:t>Äâåðü îòâîðèëàñü, è ïîÿâèëñÿ ìèñòåð Îëñîï ñîáñòâåííîé ïåðñîíîé.</w:t>
      </w:r>
    </w:p>
    <w:p>
      <w:pPr>
        <w:pStyle w:val="Normal"/>
        <w:ind w:firstLine="720"/>
        <w:jc w:val="both"/>
        <w:rPr>
          <w:sz w:val="24"/>
          <w:szCs w:val="24"/>
        </w:rPr>
      </w:pPr>
      <w:r>
        <w:rPr>
          <w:sz w:val="24"/>
          <w:szCs w:val="24"/>
        </w:rPr>
        <w:t xml:space="preserve">— </w:t>
      </w:r>
      <w:r>
        <w:rPr>
          <w:sz w:val="24"/>
          <w:szCs w:val="24"/>
        </w:rPr>
        <w:t>Äåíü äîáðûé, — ñêàçàë îí.</w:t>
      </w:r>
    </w:p>
    <w:p>
      <w:pPr>
        <w:pStyle w:val="Normal"/>
        <w:ind w:firstLine="720"/>
        <w:jc w:val="both"/>
        <w:rPr>
          <w:sz w:val="24"/>
          <w:szCs w:val="24"/>
        </w:rPr>
      </w:pPr>
      <w:r>
        <w:rPr>
          <w:sz w:val="24"/>
          <w:szCs w:val="24"/>
        </w:rPr>
        <w:t>Ðàôôåðòè ñäâèíóë øëÿïó íà çàòûëîê, êàê âñåãäà ïåðåä íåáðåæíûì: «Õåëëî! Ðàôôåðòè èç «Òàéìñ». Ìíîãèå çíàëè åãî ðåïîðòàæè, è åìó äîñòàâëÿëî óäîâîëüñòâèå íàáëþäàòü çà âûðàæåíèåì ëèöà ñîáåñåäíèêà ïðè ýòèõ ñëîâàõ.</w:t>
      </w:r>
    </w:p>
    <w:p>
      <w:pPr>
        <w:pStyle w:val="Normal"/>
        <w:ind w:firstLine="720"/>
        <w:jc w:val="both"/>
        <w:rPr>
          <w:sz w:val="24"/>
          <w:szCs w:val="24"/>
        </w:rPr>
      </w:pPr>
      <w:r>
        <w:rPr>
          <w:sz w:val="24"/>
          <w:szCs w:val="24"/>
        </w:rPr>
        <w:t xml:space="preserve">— </w:t>
      </w:r>
      <w:r>
        <w:rPr>
          <w:sz w:val="24"/>
          <w:szCs w:val="24"/>
        </w:rPr>
        <w:t>Ðàôôåðòè? — ïåðåñïðîñèë ìèñòåð Îëñîï, è Óîðä ïîíÿë, ÷òî õîçÿèí äîìà íå áûë ïîäïèñ÷èêîì «Òàéìñ».</w:t>
      </w:r>
    </w:p>
    <w:p>
      <w:pPr>
        <w:pStyle w:val="Normal"/>
        <w:ind w:firstLine="720"/>
        <w:jc w:val="both"/>
        <w:rPr>
          <w:sz w:val="24"/>
          <w:szCs w:val="24"/>
        </w:rPr>
      </w:pPr>
      <w:r>
        <w:rPr>
          <w:sz w:val="24"/>
          <w:szCs w:val="24"/>
        </w:rPr>
        <w:t xml:space="preserve">— </w:t>
      </w:r>
      <w:r>
        <w:rPr>
          <w:sz w:val="24"/>
          <w:szCs w:val="24"/>
        </w:rPr>
        <w:t>ß ðåïîðòåð, — ïîÿñíèë îí. — Òóò íàì ïîçâîíèëè è ñêàçàëè, ÷òî â âàøèõ êðàÿõ øëåïíóëñÿ ñàìîëåò.</w:t>
      </w:r>
    </w:p>
    <w:p>
      <w:pPr>
        <w:pStyle w:val="Normal"/>
        <w:ind w:firstLine="720"/>
        <w:jc w:val="both"/>
        <w:rPr>
          <w:sz w:val="24"/>
          <w:szCs w:val="24"/>
        </w:rPr>
      </w:pPr>
      <w:r>
        <w:rPr>
          <w:sz w:val="24"/>
          <w:szCs w:val="24"/>
        </w:rPr>
        <w:t>Ìèñòåð Îëñîï çàäóì÷èâî ïîñêðåá çàòûëîê.</w:t>
      </w:r>
    </w:p>
    <w:p>
      <w:pPr>
        <w:pStyle w:val="Normal"/>
        <w:ind w:firstLine="720"/>
        <w:jc w:val="both"/>
        <w:rPr>
          <w:sz w:val="24"/>
          <w:szCs w:val="24"/>
        </w:rPr>
      </w:pPr>
      <w:r>
        <w:rPr>
          <w:sz w:val="24"/>
          <w:szCs w:val="24"/>
        </w:rPr>
        <w:t xml:space="preserve">— </w:t>
      </w:r>
      <w:r>
        <w:rPr>
          <w:sz w:val="24"/>
          <w:szCs w:val="24"/>
        </w:rPr>
        <w:t>Íå-å-å-å, íå ñëûõàë, — ïîñëå äîëãîé ïàóçû ïðîòÿíóë îí.</w:t>
      </w:r>
    </w:p>
    <w:p>
      <w:pPr>
        <w:pStyle w:val="Normal"/>
        <w:ind w:firstLine="720"/>
        <w:jc w:val="both"/>
        <w:rPr>
          <w:sz w:val="24"/>
          <w:szCs w:val="24"/>
        </w:rPr>
      </w:pPr>
      <w:r>
        <w:rPr>
          <w:sz w:val="24"/>
          <w:szCs w:val="24"/>
        </w:rPr>
        <w:t xml:space="preserve">— </w:t>
      </w:r>
      <w:r>
        <w:rPr>
          <w:sz w:val="24"/>
          <w:szCs w:val="24"/>
        </w:rPr>
        <w:t>À ñòàðèê-òî òóãîäóì, — ïîäóìàë Ðàôôåðòè, ìûñëåííî îêðåñòèâ Îëñîïà ìîë÷óíîì-ÿíêè.</w:t>
      </w:r>
    </w:p>
    <w:p>
      <w:pPr>
        <w:pStyle w:val="Normal"/>
        <w:ind w:firstLine="720"/>
        <w:jc w:val="both"/>
        <w:rPr>
          <w:sz w:val="24"/>
          <w:szCs w:val="24"/>
        </w:rPr>
      </w:pPr>
      <w:r>
        <w:rPr>
          <w:sz w:val="24"/>
          <w:szCs w:val="24"/>
        </w:rPr>
        <w:t xml:space="preserve">— </w:t>
      </w:r>
      <w:r>
        <w:rPr>
          <w:sz w:val="24"/>
          <w:szCs w:val="24"/>
        </w:rPr>
        <w:t>Íå-å-å-å, — ïîâòîðèë ôåðìåð.</w:t>
      </w:r>
    </w:p>
    <w:p>
      <w:pPr>
        <w:pStyle w:val="Normal"/>
        <w:ind w:firstLine="720"/>
        <w:jc w:val="both"/>
        <w:rPr>
          <w:sz w:val="24"/>
          <w:szCs w:val="24"/>
        </w:rPr>
      </w:pPr>
      <w:r>
        <w:rPr>
          <w:sz w:val="24"/>
          <w:szCs w:val="24"/>
        </w:rPr>
        <w:t>Ñêðèïíóëà äâåðü, è íà ïîðîãå ïîÿâèëàñü ìèññèñ Îëñîï. Ïîêà ñòàðèê, òÿæåëî âîðî÷àÿ ìîçãàìè, ïåðåâàðèâàë óñëûøàííîå, Ðàôôåðòè ïîâòîðÿë âîïðîñ åãî æåíå, íàäåÿñü, ÷òî òà îêàæåòñÿ ïîêðàñíîðå÷èâåå. Íî è ìèññèñ Îëñîï ïîêà÷àëà ãîëîâîé è ñ òîé æå âûðàçèòåëüíîé èíòîíàöèåé ïðîáëåÿëà: «Íå-å-å-å».</w:t>
      </w:r>
    </w:p>
    <w:p>
      <w:pPr>
        <w:pStyle w:val="Normal"/>
        <w:ind w:firstLine="720"/>
        <w:jc w:val="both"/>
        <w:rPr>
          <w:sz w:val="24"/>
          <w:szCs w:val="24"/>
        </w:rPr>
      </w:pPr>
      <w:r>
        <w:rPr>
          <w:sz w:val="24"/>
          <w:szCs w:val="24"/>
        </w:rPr>
        <w:t>Ïîâåðíóâøèñü ñïèíîé ê ñìûøëåíîé ÷åòå, Ðàôôåðòè ïîèñêàë ãëàçàìè, êóäà ïîñòàâèòü íîãó, ÷òîáû íå çàãðåìåòü ñ òðåêëÿòîãî êðûëüöà, è ñêàçàë ñî âçäîõîì: «ß òàê è äóìàë, ÷òî ýòî «óòêà». Â íàøåì äåëå òàêîå áûâàåò. Êàêîé-òî îñåë ïîçâîíèë â ðåäàêöèþ è íàïëåë ÷òî-òî ïðî ãîðÿùèé ñàìîëåò, êîòîðûé óïàë ê âàì íà ïîëå».</w:t>
      </w:r>
    </w:p>
    <w:p>
      <w:pPr>
        <w:pStyle w:val="Normal"/>
        <w:ind w:firstLine="720"/>
        <w:jc w:val="both"/>
        <w:rPr>
          <w:sz w:val="24"/>
          <w:szCs w:val="24"/>
        </w:rPr>
      </w:pPr>
      <w:r>
        <w:rPr>
          <w:sz w:val="24"/>
          <w:szCs w:val="24"/>
        </w:rPr>
        <w:t>Ëèöî ìèññèñ Îëñîï âíåçàïíî îñâåòèëîñü:</w:t>
      </w:r>
    </w:p>
    <w:p>
      <w:pPr>
        <w:pStyle w:val="Normal"/>
        <w:ind w:firstLine="720"/>
        <w:jc w:val="both"/>
        <w:rPr>
          <w:sz w:val="24"/>
          <w:szCs w:val="24"/>
        </w:rPr>
      </w:pPr>
      <w:r>
        <w:rPr>
          <w:sz w:val="24"/>
          <w:szCs w:val="24"/>
        </w:rPr>
        <w:t xml:space="preserve">— </w:t>
      </w:r>
      <w:r>
        <w:rPr>
          <w:sz w:val="24"/>
          <w:szCs w:val="24"/>
        </w:rPr>
        <w:t>Î-î-î-î! — ñêàçàëà îíà. — Íî òîëüêî îí íå ðàçáèëñÿ. Äà è êàêîé æå ýòî ñàìîëåò? Ó íåãî êðûëüåâ-òî íåòó.</w:t>
      </w:r>
    </w:p>
    <w:p>
      <w:pPr>
        <w:pStyle w:val="Normal"/>
        <w:ind w:firstLine="720"/>
        <w:jc w:val="both"/>
        <w:rPr>
          <w:sz w:val="24"/>
          <w:szCs w:val="24"/>
        </w:rPr>
      </w:pPr>
      <w:r>
        <w:rPr>
          <w:sz w:val="24"/>
          <w:szCs w:val="24"/>
        </w:rPr>
        <w:t>Íîãà Ðàôôåðòè çàìåðëà â âîçäóõå.</w:t>
      </w:r>
    </w:p>
    <w:p>
      <w:pPr>
        <w:pStyle w:val="Normal"/>
        <w:ind w:firstLine="720"/>
        <w:jc w:val="both"/>
        <w:rPr>
          <w:sz w:val="24"/>
          <w:szCs w:val="24"/>
        </w:rPr>
      </w:pPr>
      <w:r>
        <w:rPr>
          <w:sz w:val="24"/>
          <w:szCs w:val="24"/>
        </w:rPr>
        <w:t xml:space="preserve">— </w:t>
      </w:r>
      <w:r>
        <w:rPr>
          <w:sz w:val="24"/>
          <w:szCs w:val="24"/>
        </w:rPr>
        <w:t>Ïðîñòèòå... — ñêàçàë îí. — Òàê ñàìîëåò âñå-òàêè áûë? Äà, è ÷òî òàì íàñ÷åò êðûëüåâ?</w:t>
      </w:r>
    </w:p>
    <w:p>
      <w:pPr>
        <w:pStyle w:val="Normal"/>
        <w:ind w:firstLine="720"/>
        <w:jc w:val="both"/>
        <w:rPr>
          <w:sz w:val="24"/>
          <w:szCs w:val="24"/>
        </w:rPr>
      </w:pPr>
      <w:r>
        <w:rPr>
          <w:sz w:val="24"/>
          <w:szCs w:val="24"/>
        </w:rPr>
        <w:t xml:space="preserve">— </w:t>
      </w:r>
      <w:r>
        <w:rPr>
          <w:sz w:val="24"/>
          <w:szCs w:val="24"/>
        </w:rPr>
        <w:t>Óãó, — ñêàçàëà ìèññèñ Îëñîï. — Âîí îí â ñàðàå ëåæèò. À õîçÿåâà åãî — ýòî êîòîðûå æåëåçî êóþò.</w:t>
      </w:r>
    </w:p>
    <w:p>
      <w:pPr>
        <w:pStyle w:val="Normal"/>
        <w:ind w:firstLine="720"/>
        <w:jc w:val="both"/>
        <w:rPr>
          <w:sz w:val="24"/>
          <w:szCs w:val="24"/>
        </w:rPr>
      </w:pPr>
      <w:r>
        <w:rPr>
          <w:sz w:val="24"/>
          <w:szCs w:val="24"/>
        </w:rPr>
        <w:t>«Òàê, ýòî óæå ëó÷øå», — ïîäóìàë ðåïîðòåð è ñïðîñèë:</w:t>
      </w:r>
    </w:p>
    <w:p>
      <w:pPr>
        <w:pStyle w:val="Normal"/>
        <w:ind w:firstLine="720"/>
        <w:jc w:val="both"/>
        <w:rPr>
          <w:sz w:val="24"/>
          <w:szCs w:val="24"/>
        </w:rPr>
      </w:pPr>
      <w:r>
        <w:rPr>
          <w:sz w:val="24"/>
          <w:szCs w:val="24"/>
        </w:rPr>
        <w:t xml:space="preserve">— </w:t>
      </w:r>
      <w:r>
        <w:rPr>
          <w:sz w:val="24"/>
          <w:szCs w:val="24"/>
        </w:rPr>
        <w:t>Ñòàëî áûòü, âåðòîëåò?</w:t>
      </w:r>
    </w:p>
    <w:p>
      <w:pPr>
        <w:pStyle w:val="Normal"/>
        <w:ind w:firstLine="720"/>
        <w:jc w:val="both"/>
        <w:rPr>
          <w:sz w:val="24"/>
          <w:szCs w:val="24"/>
        </w:rPr>
      </w:pPr>
      <w:r>
        <w:rPr>
          <w:sz w:val="24"/>
          <w:szCs w:val="24"/>
        </w:rPr>
        <w:t>Ìèññèñ Îëñîï ñíîâà ïîêà÷àëà ãîëîâîé.</w:t>
      </w:r>
    </w:p>
    <w:p>
      <w:pPr>
        <w:pStyle w:val="Normal"/>
        <w:ind w:firstLine="720"/>
        <w:jc w:val="both"/>
        <w:rPr>
          <w:sz w:val="24"/>
          <w:szCs w:val="24"/>
        </w:rPr>
      </w:pPr>
      <w:r>
        <w:rPr>
          <w:sz w:val="24"/>
          <w:szCs w:val="24"/>
        </w:rPr>
        <w:t xml:space="preserve">— </w:t>
      </w:r>
      <w:r>
        <w:rPr>
          <w:sz w:val="24"/>
          <w:szCs w:val="24"/>
        </w:rPr>
        <w:t>Íå-å-å-å. Ó íåãî òàê ñâåðõó íè÷åãî íå âåðòåëîñü. Äà âû ñõîäèòå â ñàðàé è ïîñìîòðèòå ñàìè. Ïðîâîäè åãî, Àëüôðåä. Òîëüêî èäèòå ïî äîðîæêå, à òî ïîñëå äîæäÿ âåñü äâîð ðàçâåçëî.</w:t>
      </w:r>
    </w:p>
    <w:p>
      <w:pPr>
        <w:pStyle w:val="Normal"/>
        <w:ind w:firstLine="720"/>
        <w:jc w:val="both"/>
        <w:rPr>
          <w:sz w:val="24"/>
          <w:szCs w:val="24"/>
        </w:rPr>
      </w:pPr>
      <w:r>
        <w:rPr>
          <w:sz w:val="24"/>
          <w:szCs w:val="24"/>
        </w:rPr>
        <w:t xml:space="preserve">— </w:t>
      </w:r>
      <w:r>
        <w:rPr>
          <w:sz w:val="24"/>
          <w:szCs w:val="24"/>
        </w:rPr>
        <w:t>Ïîæàëóéòå, — îæèâèëñÿ ìèñòåð Îëñîï. — ß è ñàì íå ïðî÷ü âçãëÿíóòü íà ýòó øòóêó åùå ðàçîê.</w:t>
      </w:r>
    </w:p>
    <w:p>
      <w:pPr>
        <w:pStyle w:val="Normal"/>
        <w:ind w:firstLine="720"/>
        <w:jc w:val="both"/>
        <w:rPr>
          <w:sz w:val="24"/>
          <w:szCs w:val="24"/>
        </w:rPr>
      </w:pPr>
      <w:r>
        <w:rPr>
          <w:sz w:val="24"/>
          <w:szCs w:val="24"/>
        </w:rPr>
        <w:t>Ðàôôåðòè ïëåëñÿ çà ñòàðèêîì ïî äîñêàì è äóìàë î òîì, ÷òî çà ñâîþ ðåïîðòåðñêóþ æèçíü îí íàâèäàëñÿ âñÿêîãî äèêîâèííîãî ëþäà. Ïîïàäàëèñü åìó è ÷óäàêè, è íåäîóìêè, è èäèîòû, è ïðîñòî ïñèõè, íî òàêèõ îëóõîâ, êàê ýòè Îëñîïû, îí åùå íèêîãäà íå âñòðå÷àë.</w:t>
      </w:r>
    </w:p>
    <w:p>
      <w:pPr>
        <w:pStyle w:val="Normal"/>
        <w:ind w:firstLine="720"/>
        <w:jc w:val="both"/>
        <w:rPr>
          <w:sz w:val="24"/>
          <w:szCs w:val="24"/>
        </w:rPr>
      </w:pPr>
      <w:r>
        <w:rPr>
          <w:sz w:val="24"/>
          <w:szCs w:val="24"/>
        </w:rPr>
        <w:t xml:space="preserve">— </w:t>
      </w:r>
      <w:r>
        <w:rPr>
          <w:sz w:val="24"/>
          <w:szCs w:val="24"/>
        </w:rPr>
        <w:t>Íó è öûïëÿò â íûíåøíåì ãîäó, ñêàæó ÿ âàì. È âñå êàê íà ïîäáîð. Ìèíîðêè — ïîðîäà ÷òî íàäî! Êî÷åòêîâ âûïèñàë — çàãëÿäåíüå... Êàê ïî-âàøåìó, ìèñòåð Ðàôôåðòè, íà çâåçäå ñ öûïëÿòàìè ïîëó÷øå äåëî áóäåò, ÷åì ó íàñ, à?</w:t>
      </w:r>
    </w:p>
    <w:p>
      <w:pPr>
        <w:pStyle w:val="Normal"/>
        <w:ind w:firstLine="720"/>
        <w:jc w:val="both"/>
        <w:rPr>
          <w:sz w:val="24"/>
          <w:szCs w:val="24"/>
        </w:rPr>
      </w:pPr>
      <w:r>
        <w:rPr>
          <w:sz w:val="24"/>
          <w:szCs w:val="24"/>
        </w:rPr>
        <w:t>Óîðä ìàøèíàëüíî ïîñìîòðåë íà íåáî è òóò æå îñòóïèëñÿ â ãðÿçü.</w:t>
      </w:r>
    </w:p>
    <w:p>
      <w:pPr>
        <w:pStyle w:val="Normal"/>
        <w:ind w:firstLine="720"/>
        <w:jc w:val="both"/>
        <w:rPr>
          <w:sz w:val="24"/>
          <w:szCs w:val="24"/>
        </w:rPr>
      </w:pPr>
      <w:r>
        <w:rPr>
          <w:sz w:val="24"/>
          <w:szCs w:val="24"/>
        </w:rPr>
        <w:t xml:space="preserve">— </w:t>
      </w:r>
      <w:r>
        <w:rPr>
          <w:sz w:val="24"/>
          <w:szCs w:val="24"/>
        </w:rPr>
        <w:t>Ãäå-ãäå?</w:t>
      </w:r>
    </w:p>
    <w:p>
      <w:pPr>
        <w:pStyle w:val="Normal"/>
        <w:ind w:firstLine="720"/>
        <w:jc w:val="both"/>
        <w:rPr>
          <w:sz w:val="24"/>
          <w:szCs w:val="24"/>
        </w:rPr>
      </w:pPr>
      <w:r>
        <w:rPr>
          <w:sz w:val="24"/>
          <w:szCs w:val="24"/>
        </w:rPr>
        <w:t xml:space="preserve">— </w:t>
      </w:r>
      <w:r>
        <w:rPr>
          <w:sz w:val="24"/>
          <w:szCs w:val="24"/>
        </w:rPr>
        <w:t>Äà íà çâåçäå.</w:t>
      </w:r>
    </w:p>
    <w:p>
      <w:pPr>
        <w:pStyle w:val="Normal"/>
        <w:ind w:firstLine="720"/>
        <w:jc w:val="both"/>
        <w:rPr>
          <w:sz w:val="24"/>
          <w:szCs w:val="24"/>
        </w:rPr>
      </w:pPr>
      <w:r>
        <w:rPr>
          <w:sz w:val="24"/>
          <w:szCs w:val="24"/>
        </w:rPr>
        <w:t>«Òüôó òû, — ðàçîçëèëñÿ Ðàôôåðòè. — Âèäíî, ñòàðèê ñîâñåì ñïÿòèë».</w:t>
      </w:r>
    </w:p>
    <w:p>
      <w:pPr>
        <w:pStyle w:val="Normal"/>
        <w:ind w:firstLine="720"/>
        <w:jc w:val="both"/>
        <w:rPr>
          <w:sz w:val="24"/>
          <w:szCs w:val="24"/>
        </w:rPr>
      </w:pPr>
      <w:r>
        <w:rPr>
          <w:sz w:val="24"/>
          <w:szCs w:val="24"/>
        </w:rPr>
        <w:t>Òåì âðåìåíåì ìèñòåð Îëñîï äîáðàëñÿ äî ñàðàÿ è áåçóñïåøíî ïûòàëñÿ îòêðûòü äâåðü.</w:t>
      </w:r>
    </w:p>
    <w:p>
      <w:pPr>
        <w:pStyle w:val="Normal"/>
        <w:ind w:firstLine="720"/>
        <w:jc w:val="both"/>
        <w:rPr>
          <w:sz w:val="24"/>
          <w:szCs w:val="24"/>
        </w:rPr>
      </w:pPr>
      <w:r>
        <w:rPr>
          <w:sz w:val="24"/>
          <w:szCs w:val="24"/>
        </w:rPr>
        <w:t xml:space="preserve">— </w:t>
      </w:r>
      <w:r>
        <w:rPr>
          <w:sz w:val="24"/>
          <w:szCs w:val="24"/>
        </w:rPr>
        <w:t>Çàåäàåò, — ðàäîñòíî ñîîáùèë îí.</w:t>
      </w:r>
    </w:p>
    <w:p>
      <w:pPr>
        <w:pStyle w:val="Normal"/>
        <w:ind w:firstLine="720"/>
        <w:jc w:val="both"/>
        <w:rPr>
          <w:sz w:val="24"/>
          <w:szCs w:val="24"/>
        </w:rPr>
      </w:pPr>
      <w:r>
        <w:rPr>
          <w:sz w:val="24"/>
          <w:szCs w:val="24"/>
        </w:rPr>
        <w:t>Ðàôôåðòè ïîääàë äâåðü ïëå÷îì, è êîãäà òà, ñêðèïÿ, ïðèîòâîðèëàñü, ïðîñóíóë ãîëîâó âíóòðü. Êàê òîëüêî ãëàçà åãî ïðèâûêëè ê ïîëóòüìå, îí ñðàçó ïîíÿë, ÷òî òàùèëñÿ â îêàÿííóþ ýòó ãðÿçü íå çðÿ.</w:t>
      </w:r>
    </w:p>
    <w:p>
      <w:pPr>
        <w:pStyle w:val="Normal"/>
        <w:ind w:firstLine="720"/>
        <w:jc w:val="both"/>
        <w:rPr>
          <w:sz w:val="24"/>
          <w:szCs w:val="24"/>
        </w:rPr>
      </w:pPr>
      <w:r>
        <w:rPr>
          <w:sz w:val="24"/>
          <w:szCs w:val="24"/>
        </w:rPr>
        <w:t>Ïîñðåäè ñàðàÿ âîçâûøàëñÿ ñòðàííûé ïðåäìåò, ÷òî-òî âðîäå íàïîëîâèíó íàäóòîãî âîçäóøíîãî øàðà. Ïëîñêîå äíèùå åãî ïîêîèëîñü íà äîùàòîì ïîëó, óñûïàííîì îïèëêàìè è æóõëîé ñîëîìîé.</w:t>
      </w:r>
    </w:p>
    <w:p>
      <w:pPr>
        <w:pStyle w:val="Normal"/>
        <w:ind w:firstLine="720"/>
        <w:jc w:val="both"/>
        <w:rPr>
          <w:sz w:val="24"/>
          <w:szCs w:val="24"/>
        </w:rPr>
      </w:pPr>
      <w:r>
        <w:rPr>
          <w:sz w:val="24"/>
          <w:szCs w:val="24"/>
        </w:rPr>
        <w:t>«Âñå ÿñíî, — ðåøèë Óîðä. — Âèäíî, òàêèì è äîëæåí ïðåäñòàâëÿòüñÿ êîñìè÷åñêèé êîðàáëü êàêîìó-íèáóäü òèòàíó ìûñëè èç ìåñòíûõ ñâèíàðåé».</w:t>
      </w:r>
    </w:p>
    <w:p>
      <w:pPr>
        <w:pStyle w:val="Normal"/>
        <w:ind w:firstLine="720"/>
        <w:jc w:val="both"/>
        <w:rPr>
          <w:sz w:val="24"/>
          <w:szCs w:val="24"/>
        </w:rPr>
      </w:pPr>
      <w:r>
        <w:rPr>
          <w:sz w:val="24"/>
          <w:szCs w:val="24"/>
        </w:rPr>
        <w:t>Ðàôôåðòè óæå âèäåë íàáðàííûé êðóïíûì øðèôòîì çàãîëîâîê âî âñþ ñòðàíèöó «Òàéìñ»: «Íåãðàìîòíûé ôåðìåð ñòðîèò ðàêåòó äëÿ ïîëåòà íà Ëóíó!».</w:t>
      </w:r>
    </w:p>
    <w:p>
      <w:pPr>
        <w:pStyle w:val="Normal"/>
        <w:ind w:firstLine="720"/>
        <w:jc w:val="both"/>
        <w:rPr>
          <w:sz w:val="24"/>
          <w:szCs w:val="24"/>
        </w:rPr>
      </w:pPr>
      <w:r>
        <w:rPr>
          <w:sz w:val="24"/>
          <w:szCs w:val="24"/>
        </w:rPr>
        <w:t xml:space="preserve">— </w:t>
      </w:r>
      <w:r>
        <w:rPr>
          <w:sz w:val="24"/>
          <w:szCs w:val="24"/>
        </w:rPr>
        <w:t>Ìèñòåð Îëñîï, — íåáðåæíî ñïðîñèë îí. — È äîëãî âû âîçèëèñü ñ ýòîé ïîñóäèíîé?</w:t>
      </w:r>
    </w:p>
    <w:p>
      <w:pPr>
        <w:pStyle w:val="Normal"/>
        <w:ind w:firstLine="720"/>
        <w:jc w:val="both"/>
        <w:rPr>
          <w:sz w:val="24"/>
          <w:szCs w:val="24"/>
        </w:rPr>
      </w:pPr>
      <w:r>
        <w:rPr>
          <w:sz w:val="24"/>
          <w:szCs w:val="24"/>
        </w:rPr>
        <w:t>Ñòàðèê ñ ìèíóòó ïîäóìàë, à çàòåì øèðîêî óëûáíóëñÿ.</w:t>
      </w:r>
    </w:p>
    <w:p>
      <w:pPr>
        <w:pStyle w:val="Normal"/>
        <w:ind w:firstLine="720"/>
        <w:jc w:val="both"/>
        <w:rPr>
          <w:sz w:val="24"/>
          <w:szCs w:val="24"/>
        </w:rPr>
      </w:pPr>
      <w:r>
        <w:rPr>
          <w:sz w:val="24"/>
          <w:szCs w:val="24"/>
        </w:rPr>
        <w:t xml:space="preserve">— </w:t>
      </w:r>
      <w:r>
        <w:rPr>
          <w:sz w:val="24"/>
          <w:szCs w:val="24"/>
        </w:rPr>
        <w:t>Äà ÷òî âû, ìèñòåð Ðàôôåðòè. Òàêîå ìíå íå ïîä ñèëó. Ýòî âåäü íå êóðÿòíèê ñêîëîòèòü. Â ýòîé øòóêå ïðèåõàëè îäíè íàøè çíàêîìûå.</w:t>
      </w:r>
    </w:p>
    <w:p>
      <w:pPr>
        <w:pStyle w:val="Normal"/>
        <w:ind w:firstLine="720"/>
        <w:jc w:val="both"/>
        <w:rPr>
          <w:sz w:val="24"/>
          <w:szCs w:val="24"/>
        </w:rPr>
      </w:pPr>
      <w:r>
        <w:rPr>
          <w:sz w:val="24"/>
          <w:szCs w:val="24"/>
        </w:rPr>
        <w:t>Ðàôôåðòè ïðèñòàëüíî âçãëÿíóë íà Îëñîïà è óâèäåë, ÷òî ëèöî åãî ñåðüåçíî.</w:t>
      </w:r>
    </w:p>
    <w:p>
      <w:pPr>
        <w:pStyle w:val="Normal"/>
        <w:ind w:firstLine="720"/>
        <w:jc w:val="both"/>
        <w:rPr>
          <w:sz w:val="24"/>
          <w:szCs w:val="24"/>
        </w:rPr>
      </w:pPr>
      <w:r>
        <w:rPr>
          <w:sz w:val="24"/>
          <w:szCs w:val="24"/>
        </w:rPr>
        <w:t xml:space="preserve">— </w:t>
      </w:r>
      <w:r>
        <w:rPr>
          <w:sz w:val="24"/>
          <w:szCs w:val="24"/>
        </w:rPr>
        <w:t>À êòî ýòè âàøè çíàêîìûå? — âêðàä÷èâî ïîèíòåðåñîâàëñÿ îí.</w:t>
      </w:r>
    </w:p>
    <w:p>
      <w:pPr>
        <w:pStyle w:val="Normal"/>
        <w:ind w:firstLine="720"/>
        <w:jc w:val="both"/>
        <w:rPr>
          <w:sz w:val="24"/>
          <w:szCs w:val="24"/>
        </w:rPr>
      </w:pPr>
      <w:r>
        <w:rPr>
          <w:sz w:val="24"/>
          <w:szCs w:val="24"/>
        </w:rPr>
        <w:t xml:space="preserve">— </w:t>
      </w:r>
      <w:r>
        <w:rPr>
          <w:sz w:val="24"/>
          <w:szCs w:val="24"/>
        </w:rPr>
        <w:t>Âû, âåðíî, ñìåÿòüñÿ áóäåòå, — îòâåòèë ôåðìåð, — íî ÿ òîëêîì è íå çíàþ. Óæ áîëüíî ïëîõî îíè ïî-íàøåìó ãîâîðÿò. Ïî ïðàâäå ñêàçàòü, èç íèõ è ñëîâà-òî íå âûòÿíåøü. Çíàþ òîëüêî, ÷òî çâàòü èõ ÷òî-òî âðîäå «ëþäè-êîòîðûå-êóþò-æåëåçî».</w:t>
      </w:r>
    </w:p>
    <w:p>
      <w:pPr>
        <w:pStyle w:val="Normal"/>
        <w:ind w:firstLine="720"/>
        <w:jc w:val="both"/>
        <w:rPr>
          <w:sz w:val="24"/>
          <w:szCs w:val="24"/>
        </w:rPr>
      </w:pPr>
      <w:r>
        <w:rPr>
          <w:sz w:val="24"/>
          <w:szCs w:val="24"/>
        </w:rPr>
        <w:t>Ðåïîðòåð, ñëóøàÿ âïîëóõà áîëòîâíþ ñòàðèêà, êðóæèë âîêðóã äóðàöêîãî øàðà, ïîäáèðàÿñü ê íåìó âñå áëèæå. Íåîæèäàííî ñòóêíóëñÿ êîëåíêîé îáî ÷òî-òî î÷åíü òâåðäîå è âûðóãàëñÿ.</w:t>
      </w:r>
    </w:p>
    <w:p>
      <w:pPr>
        <w:pStyle w:val="Normal"/>
        <w:ind w:firstLine="720"/>
        <w:jc w:val="both"/>
        <w:rPr>
          <w:sz w:val="24"/>
          <w:szCs w:val="24"/>
        </w:rPr>
      </w:pPr>
      <w:r>
        <w:rPr>
          <w:sz w:val="24"/>
          <w:szCs w:val="24"/>
        </w:rPr>
        <w:t xml:space="preserve">— </w:t>
      </w:r>
      <w:r>
        <w:rPr>
          <w:sz w:val="24"/>
          <w:szCs w:val="24"/>
        </w:rPr>
        <w:t>Î, ÿ ñîâñåì çàáûë âàñ ïðåäóïðåäèòü, ìèñòåð Ðàôôåðòè. Ó íèõ òóò ÷òî-òî âðîäå ñòåíû. Åå õîòü è íå âèäíî, à ïîäîéòè — íå ïîäîéäåøü. ß äóìàþ — ýòî îò ìàëü÷èøåê, ÷òîáû íå îçîðíè÷àëè.</w:t>
      </w:r>
    </w:p>
    <w:p>
      <w:pPr>
        <w:pStyle w:val="Normal"/>
        <w:ind w:firstLine="720"/>
        <w:jc w:val="both"/>
        <w:rPr>
          <w:sz w:val="24"/>
          <w:szCs w:val="24"/>
        </w:rPr>
      </w:pPr>
      <w:r>
        <w:rPr>
          <w:sz w:val="24"/>
          <w:szCs w:val="24"/>
        </w:rPr>
        <w:t xml:space="preserve">— </w:t>
      </w:r>
      <w:r>
        <w:rPr>
          <w:sz w:val="24"/>
          <w:szCs w:val="24"/>
        </w:rPr>
        <w:t>Ãäå ñåé÷àñ ýòè âàøè çíàêîìûå? — ñïðîñèë Óîðä.</w:t>
      </w:r>
    </w:p>
    <w:p>
      <w:pPr>
        <w:pStyle w:val="Normal"/>
        <w:ind w:firstLine="720"/>
        <w:jc w:val="both"/>
        <w:rPr>
          <w:sz w:val="24"/>
          <w:szCs w:val="24"/>
        </w:rPr>
      </w:pPr>
      <w:r>
        <w:rPr>
          <w:sz w:val="24"/>
          <w:szCs w:val="24"/>
        </w:rPr>
        <w:t xml:space="preserve">— </w:t>
      </w:r>
      <w:r>
        <w:rPr>
          <w:sz w:val="24"/>
          <w:szCs w:val="24"/>
        </w:rPr>
        <w:t>Òàê â äîìå îíè. Ìîæåò, âû íà íèõ ïîãëÿäåòü õîòèòå? Òîëüêî òðóäíîâàòî âàì áóäåò ïîíÿòü, ÷åãî îíè ãîâîðÿò.</w:t>
      </w:r>
    </w:p>
    <w:p>
      <w:pPr>
        <w:pStyle w:val="Normal"/>
        <w:ind w:firstLine="720"/>
        <w:jc w:val="both"/>
        <w:rPr>
          <w:sz w:val="24"/>
          <w:szCs w:val="24"/>
        </w:rPr>
      </w:pPr>
      <w:r>
        <w:rPr>
          <w:sz w:val="24"/>
          <w:szCs w:val="24"/>
        </w:rPr>
        <w:t xml:space="preserve">— </w:t>
      </w:r>
      <w:r>
        <w:rPr>
          <w:sz w:val="24"/>
          <w:szCs w:val="24"/>
        </w:rPr>
        <w:t>Ðóññêèå? — áûñòðî ñïðîñèë Ðàôôåðòè.</w:t>
      </w:r>
    </w:p>
    <w:p>
      <w:pPr>
        <w:pStyle w:val="Normal"/>
        <w:ind w:firstLine="720"/>
        <w:jc w:val="both"/>
        <w:rPr>
          <w:sz w:val="24"/>
          <w:szCs w:val="24"/>
        </w:rPr>
      </w:pPr>
      <w:r>
        <w:rPr>
          <w:sz w:val="24"/>
          <w:szCs w:val="24"/>
        </w:rPr>
        <w:t xml:space="preserve">— </w:t>
      </w:r>
      <w:r>
        <w:rPr>
          <w:sz w:val="24"/>
          <w:szCs w:val="24"/>
        </w:rPr>
        <w:t>×òî âû! Îíè âåäü áåç ýòèõ, êàê èõ... ëàïòåé!</w:t>
      </w:r>
    </w:p>
    <w:p>
      <w:pPr>
        <w:pStyle w:val="Normal"/>
        <w:ind w:firstLine="720"/>
        <w:jc w:val="both"/>
        <w:rPr>
          <w:sz w:val="24"/>
          <w:szCs w:val="24"/>
        </w:rPr>
      </w:pPr>
      <w:r>
        <w:rPr>
          <w:sz w:val="24"/>
          <w:szCs w:val="24"/>
        </w:rPr>
        <w:t xml:space="preserve">— </w:t>
      </w:r>
      <w:r>
        <w:rPr>
          <w:sz w:val="24"/>
          <w:szCs w:val="24"/>
        </w:rPr>
        <w:t>Ïîøëè, — õðèïëî ñêàçàë ðåïîðòåð è íåòåðïåëèâî çàøàãàë ïî óòîïàþùèì â ãðÿçè ìîñòêàì.</w:t>
      </w:r>
    </w:p>
    <w:p>
      <w:pPr>
        <w:pStyle w:val="Normal"/>
        <w:ind w:firstLine="720"/>
        <w:jc w:val="both"/>
        <w:rPr>
          <w:sz w:val="24"/>
          <w:szCs w:val="24"/>
        </w:rPr>
      </w:pPr>
      <w:r>
        <w:rPr>
          <w:sz w:val="24"/>
          <w:szCs w:val="24"/>
        </w:rPr>
        <w:t xml:space="preserve">— </w:t>
      </w:r>
      <w:r>
        <w:rPr>
          <w:sz w:val="24"/>
          <w:szCs w:val="24"/>
        </w:rPr>
        <w:t>Çíàåòå, îíè óæå ðàç ïðèåçæàëè ê íàì, øåñòü ëåò íàçàä, — ïðîäîëæàë ðàçãîâîðèâøèéñÿ ôåðìåð. — Çà ÿéöàìè. ß òàê äóìàþ, îíè ñîáèðàëèñü çàâåñòè ïòèöåôåðìó, òàì, ó ñåáÿ. Íó, ïîêà îíè òðè ãîäà äîìîé äîáèðàëèñü, ÿéöà-òî è ïðîòóõëè. Òîãäà îíè ïîâîðîòèëè è — ñíîâà ñþäà. Íà ýòîò ðàç ÿ èì ìàëåíüêèé èíêóáàòîð ñìàñòåðèë, ÷òîá öûïëÿò ïðÿìî â äîðîãå âûâîäèòü. — Îí äîâîëüíî çàõèõèêàë. — Ëåòèò ñåáå ýòà øòóêà â íåáå, à â íåé öûïëÿòà áåãàþò. Âîò ñìåõó-òî!</w:t>
      </w:r>
    </w:p>
    <w:p>
      <w:pPr>
        <w:pStyle w:val="Normal"/>
        <w:ind w:firstLine="720"/>
        <w:jc w:val="both"/>
        <w:rPr>
          <w:sz w:val="24"/>
          <w:szCs w:val="24"/>
        </w:rPr>
      </w:pPr>
      <w:r>
        <w:rPr>
          <w:sz w:val="24"/>
          <w:szCs w:val="24"/>
        </w:rPr>
        <w:t>Íà êðûëüöå Îëñîï îñòàíîâèëñÿ è, ïðåæäå ÷åì ïðîïóñòèòü Ðàôôåðòè â äîì, ñêàçàë: «Âîò ÷òî, ìèñòåð Ðàôôåðòè. Ìîÿ õîçÿéêà çäîðîâî íàëîâ÷èëàñü áîëòàòü ñ ýòèìè ãîñïîäàìè. Òàê ÷òî, åñëè çàõîòèòå ïîáåñåäîâàòü ñ íèìè, îáðàùàéòåñü ïðÿìî ê íåé».</w:t>
      </w:r>
    </w:p>
    <w:p>
      <w:pPr>
        <w:pStyle w:val="Normal"/>
        <w:ind w:firstLine="720"/>
        <w:jc w:val="both"/>
        <w:rPr>
          <w:sz w:val="24"/>
          <w:szCs w:val="24"/>
        </w:rPr>
      </w:pPr>
      <w:r>
        <w:rPr>
          <w:sz w:val="24"/>
          <w:szCs w:val="24"/>
        </w:rPr>
        <w:t xml:space="preserve">— </w:t>
      </w:r>
      <w:r>
        <w:rPr>
          <w:sz w:val="24"/>
          <w:szCs w:val="24"/>
        </w:rPr>
        <w:t>Î'êåé, — íåòåðïåëèâî áðîñèë Óîðä, ìÿãêî, íî íàñòîé÷èâî ïîäòàëêèâàÿ ôåðìåðà ê äâåðè.</w:t>
      </w:r>
    </w:p>
    <w:p>
      <w:pPr>
        <w:pStyle w:val="Normal"/>
        <w:ind w:firstLine="720"/>
        <w:jc w:val="both"/>
        <w:rPr>
          <w:sz w:val="24"/>
          <w:szCs w:val="24"/>
        </w:rPr>
      </w:pPr>
      <w:r>
        <w:rPr>
          <w:sz w:val="24"/>
          <w:szCs w:val="24"/>
        </w:rPr>
        <w:t>Ìèññèñ Îëñîï ñèäåëà â êðåñëå è âÿçàëà íîñîê. Íà ñòîëå ðÿäîì ñ íåé ìèðíî æóææàë âåíòèëÿòîð. Ðàôôåðòè âçãëÿíóë âïðàâî îò íåå, è ÷åëþñòü åãî îòâèñëà. Íà êóøåòêå ó îêíà ñèäåëè äâà ñóùåñòâà ñ áëåäíî-ëèëîâûìè ëèöàìè è êðóãëûìè, áóäòî íàðèñîâàííûìè ãëàçàìè. Íà èõ ãîëîâàõ ïîêà÷èâàëèñü êàêèå-òî ñòðàííûå ãèáêèå óñèêè, íàïîìèíàþùèå àíòåííû.</w:t>
      </w:r>
    </w:p>
    <w:p>
      <w:pPr>
        <w:pStyle w:val="Normal"/>
        <w:ind w:firstLine="720"/>
        <w:jc w:val="both"/>
        <w:rPr>
          <w:sz w:val="24"/>
          <w:szCs w:val="24"/>
        </w:rPr>
      </w:pPr>
      <w:r>
        <w:rPr>
          <w:sz w:val="24"/>
          <w:szCs w:val="24"/>
        </w:rPr>
        <w:t>Ðàôôåðòè îïåðñÿ î äâåðü, ÷òîáû íå óïàñòü. Ìèññèñ Îëñîï, áëàãîäóøíî óëûáàÿñü, ïîâåðíóëàñü ê íåìó.</w:t>
      </w:r>
    </w:p>
    <w:p>
      <w:pPr>
        <w:pStyle w:val="Normal"/>
        <w:ind w:firstLine="720"/>
        <w:jc w:val="both"/>
        <w:rPr>
          <w:sz w:val="24"/>
          <w:szCs w:val="24"/>
        </w:rPr>
      </w:pPr>
      <w:r>
        <w:rPr>
          <w:sz w:val="24"/>
          <w:szCs w:val="24"/>
        </w:rPr>
        <w:t xml:space="preserve">— </w:t>
      </w:r>
      <w:r>
        <w:rPr>
          <w:sz w:val="24"/>
          <w:szCs w:val="24"/>
        </w:rPr>
        <w:t>Âîò, ìèñòåð Ðàôôåðòè, — ñêàçàëà îíà, — ýòî òå ñàìûå ëþäè, ÷òî ïðèëåòåëè ê íàì â ãîñòè â øàðèêå. Çíàêîìüòåñü, ïîæàëóéñòà. — Îíà ïîäíÿëà êâåðõó ïàëåö, è îáà ñóùåñòâà ïîâåðíóëè ñâîè àíòåííû ê íåé. — À ýòî ìèñòåð Ðàôôåðòè, — ñêàçàëà ôåðìåðøà. — Îí ðåïîðòåð èç ãàçåòû. Îí ïðèåõàë ïîñìîòðåòü, íà ÷åì âû ïðèëåòåëè.</w:t>
      </w:r>
    </w:p>
    <w:p>
      <w:pPr>
        <w:pStyle w:val="Normal"/>
        <w:ind w:firstLine="720"/>
        <w:jc w:val="both"/>
        <w:rPr>
          <w:sz w:val="24"/>
          <w:szCs w:val="24"/>
        </w:rPr>
      </w:pPr>
      <w:r>
        <w:rPr>
          <w:sz w:val="24"/>
          <w:szCs w:val="24"/>
        </w:rPr>
        <w:t>Ðàôôåðòè îáàëäåëî êèâíóë. Ñóùåñòâà ñêðóòèëè àíòåííû è âåæëèâî êèâíóëè â îòâåò. Òî èç íèõ, êîòîðîå ïî÷åìó-òî ïîêàçàëîñü Óîðäó îñîáüþ æåíñêîãî ïîëà, ïîñêðåáëî áîê ëåâîé êëåøíåé. Â ãîëîâå ó Ðàôôåðòè ïðîíåñëîñü: «Ñïîêîéíî, Óîðäè! Åñëè ýòî èãðà, òî ïàðòíåð, êàæåòñÿ, ïîøåë âà-áàíê. Òåïåðü òâîé õîä. Íî òû âåäü óøëûé ïàðåíü. Òû íå äàøü ñåáÿ îáëàïîøèòü. Òåáÿ ïðèíèìàþò çà äóðà÷êà è õîòÿò ñ òâîåé ïîìîùüþ íàãðåòü ðóêè. Íî íà ÷åì? Ðåêëàìà? Çíà÷èò òàê: ëèáî ýòî ìèñòèôèêàöèÿ, ëèáî òû ïüÿí, ëèáî òû ñïÿòèë».</w:t>
      </w:r>
    </w:p>
    <w:p>
      <w:pPr>
        <w:pStyle w:val="Normal"/>
        <w:ind w:firstLine="720"/>
        <w:jc w:val="both"/>
        <w:rPr>
          <w:sz w:val="24"/>
          <w:szCs w:val="24"/>
        </w:rPr>
      </w:pPr>
      <w:r>
        <w:rPr>
          <w:sz w:val="24"/>
          <w:szCs w:val="24"/>
        </w:rPr>
        <w:t>È Ðàôôåðòè ñïðîñèë ñàìûì íåáðåæíûì òîíîì, íà êîòîðûé áûë ñïîñîáåí:</w:t>
      </w:r>
    </w:p>
    <w:p>
      <w:pPr>
        <w:pStyle w:val="Normal"/>
        <w:ind w:firstLine="720"/>
        <w:jc w:val="both"/>
        <w:rPr>
          <w:sz w:val="24"/>
          <w:szCs w:val="24"/>
        </w:rPr>
      </w:pPr>
      <w:r>
        <w:rPr>
          <w:sz w:val="24"/>
          <w:szCs w:val="24"/>
        </w:rPr>
        <w:t xml:space="preserve">— </w:t>
      </w:r>
      <w:r>
        <w:rPr>
          <w:sz w:val="24"/>
          <w:szCs w:val="24"/>
        </w:rPr>
        <w:t>Êàê, âû ñêàçàëè, èõ çîâóò, ìèññèñ Îëñîï?</w:t>
      </w:r>
    </w:p>
    <w:p>
      <w:pPr>
        <w:pStyle w:val="Normal"/>
        <w:ind w:firstLine="720"/>
        <w:jc w:val="both"/>
        <w:rPr>
          <w:sz w:val="24"/>
          <w:szCs w:val="24"/>
        </w:rPr>
      </w:pPr>
      <w:r>
        <w:rPr>
          <w:sz w:val="24"/>
          <w:szCs w:val="24"/>
        </w:rPr>
        <w:t xml:space="preserve">— </w:t>
      </w:r>
      <w:r>
        <w:rPr>
          <w:sz w:val="24"/>
          <w:szCs w:val="24"/>
        </w:rPr>
        <w:t>Äà ìû òîëêîì è íå çíàåì, — îòâåòèëà õîçÿéêà. — Âèäèòå ëè, îíè îáúÿñíÿþòñÿ êàðòèíêàìè. Íàñòàâëÿþò íà âàñ ýòè ñìåøíûå ðîæêè è ïðîñòî äóìàþò. È âû òîæå íà÷èíàåòå äóìàòü î òîì æå, î ÷åì è îíè. ß ñïðîñèëà, êàê èõ çîâóò, à ïîòîì äàëà èì ïîäóìàòü çà ìåíÿ. È ÿ óâèäåëà êàðòèíó — ÷åëîâåê ñòó÷èò ìîëîòêîì ïî æåëåçó. Âîò ÿ è äîãàäàëàñü, ÷òî çâàòü èõ ÷òî-òî âðîäå «ëþäè-êîòîðûå-êóþò-æåëåçî». Ìîæåò, ýòî êàêîå-íèáóäü èíäåéñêîå èìÿ?</w:t>
      </w:r>
    </w:p>
    <w:p>
      <w:pPr>
        <w:pStyle w:val="Normal"/>
        <w:ind w:firstLine="720"/>
        <w:jc w:val="both"/>
        <w:rPr>
          <w:sz w:val="24"/>
          <w:szCs w:val="24"/>
        </w:rPr>
      </w:pPr>
      <w:r>
        <w:rPr>
          <w:sz w:val="24"/>
          <w:szCs w:val="24"/>
        </w:rPr>
        <w:t>Ðàôôåðòè óêðàäêîé âçãëÿíóë íà ëþäåé, êîòîðûå êóþò æåëåçî, à ïîòîì íà ìèññèñ Îëñîï.</w:t>
      </w:r>
    </w:p>
    <w:p>
      <w:pPr>
        <w:pStyle w:val="Normal"/>
        <w:ind w:firstLine="720"/>
        <w:jc w:val="both"/>
        <w:rPr>
          <w:sz w:val="24"/>
          <w:szCs w:val="24"/>
        </w:rPr>
      </w:pPr>
      <w:r>
        <w:rPr>
          <w:sz w:val="24"/>
          <w:szCs w:val="24"/>
        </w:rPr>
        <w:t xml:space="preserve">— </w:t>
      </w:r>
      <w:r>
        <w:rPr>
          <w:sz w:val="24"/>
          <w:szCs w:val="24"/>
        </w:rPr>
        <w:t>Êàê âû ñ÷èòàåòå, — ñïðîñèë îí ñ íåâèííûì âèäîì, — ñòàíóò îíè ñî ìíîé ãîâîðèòü èëè ýòî... äóìàòü?</w:t>
      </w:r>
    </w:p>
    <w:p>
      <w:pPr>
        <w:pStyle w:val="Normal"/>
        <w:ind w:firstLine="720"/>
        <w:jc w:val="both"/>
        <w:rPr>
          <w:sz w:val="24"/>
          <w:szCs w:val="24"/>
        </w:rPr>
      </w:pPr>
      <w:r>
        <w:rPr>
          <w:sz w:val="24"/>
          <w:szCs w:val="24"/>
        </w:rPr>
        <w:t>Ìèññèñ Îëñîï, êàçàëîñü, áûëà îçàäà÷åíà.</w:t>
      </w:r>
    </w:p>
    <w:p>
      <w:pPr>
        <w:pStyle w:val="Normal"/>
        <w:ind w:firstLine="720"/>
        <w:jc w:val="both"/>
        <w:rPr>
          <w:sz w:val="24"/>
          <w:szCs w:val="24"/>
        </w:rPr>
      </w:pPr>
      <w:r>
        <w:rPr>
          <w:sz w:val="24"/>
          <w:szCs w:val="24"/>
        </w:rPr>
        <w:t xml:space="preserve">— </w:t>
      </w:r>
      <w:r>
        <w:rPr>
          <w:sz w:val="24"/>
          <w:szCs w:val="24"/>
        </w:rPr>
        <w:t>Îíè, êîíå÷íî, áóäóò î÷åíü ðàäû. Ïðàâäà, âàì ïîíà÷àëó áóäåò òðóäíîâàòî.</w:t>
      </w:r>
    </w:p>
    <w:p>
      <w:pPr>
        <w:pStyle w:val="Normal"/>
        <w:ind w:firstLine="720"/>
        <w:jc w:val="both"/>
        <w:rPr>
          <w:sz w:val="24"/>
          <w:szCs w:val="24"/>
        </w:rPr>
      </w:pPr>
      <w:r>
        <w:rPr>
          <w:sz w:val="24"/>
          <w:szCs w:val="24"/>
        </w:rPr>
        <w:t xml:space="preserve">— </w:t>
      </w:r>
      <w:r>
        <w:rPr>
          <w:sz w:val="24"/>
          <w:szCs w:val="24"/>
        </w:rPr>
        <w:t>Íè÷åãî, óæ êàê-íèáóäü, — ñî ñêðûòîé èðîíèåé îòîçâàëñÿ Ðàôôåðòè.</w:t>
      </w:r>
    </w:p>
    <w:p>
      <w:pPr>
        <w:pStyle w:val="Normal"/>
        <w:ind w:firstLine="720"/>
        <w:jc w:val="both"/>
        <w:rPr>
          <w:sz w:val="24"/>
          <w:szCs w:val="24"/>
        </w:rPr>
      </w:pPr>
      <w:r>
        <w:rPr>
          <w:sz w:val="24"/>
          <w:szCs w:val="24"/>
        </w:rPr>
        <w:t>Îí íåðâíî âûòàùèë ïà÷êó ñèãàðåò è çàêóðèë. Îò âîëíåíèÿ îí çàáûë ïîãàñèòü ñïè÷êó, è îíà îáîæãëà åìó ïàëüöû.</w:t>
      </w:r>
    </w:p>
    <w:p>
      <w:pPr>
        <w:pStyle w:val="Normal"/>
        <w:ind w:firstLine="720"/>
        <w:jc w:val="both"/>
        <w:rPr>
          <w:sz w:val="24"/>
          <w:szCs w:val="24"/>
        </w:rPr>
      </w:pPr>
      <w:r>
        <w:rPr>
          <w:sz w:val="24"/>
          <w:szCs w:val="24"/>
        </w:rPr>
        <w:t xml:space="preserve">— </w:t>
      </w:r>
      <w:r>
        <w:rPr>
          <w:sz w:val="24"/>
          <w:szCs w:val="24"/>
        </w:rPr>
        <w:t>À âû áðîñüòå åå â óãîëüíîå âåäðî, — ïðîïåëà ìèññèñ Îëñîï.</w:t>
      </w:r>
    </w:p>
    <w:p>
      <w:pPr>
        <w:pStyle w:val="Normal"/>
        <w:ind w:firstLine="720"/>
        <w:jc w:val="both"/>
        <w:rPr>
          <w:sz w:val="24"/>
          <w:szCs w:val="24"/>
        </w:rPr>
      </w:pPr>
      <w:r>
        <w:rPr>
          <w:sz w:val="24"/>
          <w:szCs w:val="24"/>
        </w:rPr>
        <w:t>Ðàôôåðòè áðîñèë ñïè÷êó â óãîëüíîå âåäðî.</w:t>
      </w:r>
    </w:p>
    <w:p>
      <w:pPr>
        <w:pStyle w:val="Normal"/>
        <w:ind w:firstLine="720"/>
        <w:jc w:val="both"/>
        <w:rPr>
          <w:sz w:val="24"/>
          <w:szCs w:val="24"/>
        </w:rPr>
      </w:pPr>
      <w:r>
        <w:rPr>
          <w:sz w:val="24"/>
          <w:szCs w:val="24"/>
        </w:rPr>
        <w:t xml:space="preserve">— </w:t>
      </w:r>
      <w:r>
        <w:rPr>
          <w:sz w:val="24"/>
          <w:szCs w:val="24"/>
        </w:rPr>
        <w:t>Ñïðîñèòå ó ýòèõ ý-ý-ý... ó âàøèõ äðóçåé, îòêóäà îíè.</w:t>
      </w:r>
    </w:p>
    <w:p>
      <w:pPr>
        <w:pStyle w:val="Normal"/>
        <w:ind w:firstLine="720"/>
        <w:jc w:val="both"/>
        <w:rPr>
          <w:sz w:val="24"/>
          <w:szCs w:val="24"/>
        </w:rPr>
      </w:pPr>
      <w:r>
        <w:rPr>
          <w:sz w:val="24"/>
          <w:szCs w:val="24"/>
        </w:rPr>
        <w:t>Ìèññèñ Îëñîï ñíîâà óëûáíóëàñü:</w:t>
      </w:r>
    </w:p>
    <w:p>
      <w:pPr>
        <w:pStyle w:val="Normal"/>
        <w:ind w:firstLine="720"/>
        <w:jc w:val="both"/>
        <w:rPr>
          <w:sz w:val="24"/>
          <w:szCs w:val="24"/>
        </w:rPr>
      </w:pPr>
      <w:r>
        <w:rPr>
          <w:sz w:val="24"/>
          <w:szCs w:val="24"/>
        </w:rPr>
        <w:t xml:space="preserve">— </w:t>
      </w:r>
      <w:r>
        <w:rPr>
          <w:sz w:val="24"/>
          <w:szCs w:val="24"/>
        </w:rPr>
        <w:t>Ýòî íå òàê-òî ëåãêî, ìèñòåð Ðàôôåðòè, ÿ âåäü èõ óæå ñïðàøèâàëà. Òîëüêî íå î÷åíü ïîíÿëà, ÷òî ê ÷åìó. Íî, åñëè õîòèòå, ÿ åùå ðàç ñïðîøó.</w:t>
      </w:r>
    </w:p>
    <w:p>
      <w:pPr>
        <w:pStyle w:val="Normal"/>
        <w:ind w:firstLine="720"/>
        <w:jc w:val="both"/>
        <w:rPr>
          <w:sz w:val="24"/>
          <w:szCs w:val="24"/>
        </w:rPr>
      </w:pPr>
      <w:r>
        <w:rPr>
          <w:sz w:val="24"/>
          <w:szCs w:val="24"/>
        </w:rPr>
        <w:t xml:space="preserve">— </w:t>
      </w:r>
      <w:r>
        <w:rPr>
          <w:sz w:val="24"/>
          <w:szCs w:val="24"/>
        </w:rPr>
        <w:t>Ýòîò ìèëûé ìîëîäîé ÷åëîâåê, — ñêàçàëà îíà ãðîìêî, ñëîâíî ðàçãîâàðèâàëà ñ ãëóõèìè, — õîòåë áû óçíàòü, îòêóäà âû ïðèåõàëè.</w:t>
      </w:r>
    </w:p>
    <w:p>
      <w:pPr>
        <w:pStyle w:val="Normal"/>
        <w:ind w:firstLine="720"/>
        <w:jc w:val="both"/>
        <w:rPr>
          <w:sz w:val="24"/>
          <w:szCs w:val="24"/>
        </w:rPr>
      </w:pPr>
      <w:r>
        <w:rPr>
          <w:sz w:val="24"/>
          <w:szCs w:val="24"/>
        </w:rPr>
        <w:t>Ìèñòåð Îëñîï ëåãîíüêî òîëêíóë Ðàôôåðòè ëîêòåì.</w:t>
      </w:r>
    </w:p>
    <w:p>
      <w:pPr>
        <w:pStyle w:val="Normal"/>
        <w:ind w:firstLine="720"/>
        <w:jc w:val="both"/>
        <w:rPr>
          <w:sz w:val="24"/>
          <w:szCs w:val="24"/>
        </w:rPr>
      </w:pPr>
      <w:r>
        <w:rPr>
          <w:sz w:val="24"/>
          <w:szCs w:val="24"/>
        </w:rPr>
        <w:t xml:space="preserve">— </w:t>
      </w:r>
      <w:r>
        <w:rPr>
          <w:sz w:val="24"/>
          <w:szCs w:val="24"/>
        </w:rPr>
        <w:t>Âû, êàê çàõîòèòå óñëûøàòü îòâåò, ïîäíèìàéòå ïàëåö.</w:t>
      </w:r>
    </w:p>
    <w:p>
      <w:pPr>
        <w:pStyle w:val="Normal"/>
        <w:ind w:firstLine="720"/>
        <w:jc w:val="both"/>
        <w:rPr>
          <w:sz w:val="24"/>
          <w:szCs w:val="24"/>
        </w:rPr>
      </w:pPr>
      <w:r>
        <w:rPr>
          <w:sz w:val="24"/>
          <w:szCs w:val="24"/>
        </w:rPr>
        <w:t>×óâñòâóÿ ñåáÿ êðóãëûì èäèîòîì, Ðàôôåðòè ïîäíÿë ïàëåö. Îáà ðîãà òóò æå ïîâåðíóëèñü ê íåìó è íàöåëèëèñü ïðÿìî ìåæäó ãëàç.</w:t>
      </w:r>
    </w:p>
    <w:p>
      <w:pPr>
        <w:pStyle w:val="Normal"/>
        <w:ind w:firstLine="720"/>
        <w:jc w:val="both"/>
        <w:rPr>
          <w:sz w:val="24"/>
          <w:szCs w:val="24"/>
        </w:rPr>
      </w:pPr>
      <w:r>
        <w:rPr>
          <w:sz w:val="24"/>
          <w:szCs w:val="24"/>
        </w:rPr>
        <w:t>Ðåïîðòåð íåâîëüíî óõâàòèëñÿ çà êîñÿê äâåðè. Ó íåãî âîçíèêëî îùóùåíèå, ÷òî êòî-òî òÿíåò, ìíåò è ñêðó÷èâàåò åãî ìîçã, ñëîâíî ðåçèíîâóþ èãðóøêó. Åãî îõâàòèë óæàñ. Îí ëåòåë ñêâîçü âåëèêóþ áåëóþ ïóñòîòó. Ìèìî ïðîíîñèëèñü àñòåðîèäû è ìåòåîðû, îãðîìíàÿ ãîëóáàÿ çâåçäà, îñëåïëÿÿ íåñòåðïèìûì áëåñêîì, âîçíèêëà ïåðåä åãî ìûñëåííûì âçîðîì è ïðîïàëà. Íàâàæäåíèå èñ÷åçëî, à Ðàôôåðòè âñå ñòîÿë, âöåïèâøèñü â êîñÿê ïîáåëåâøèìè ïàëüöàìè. Òëåþùàÿ ñèãàðåòà âàëÿëàñü íà ïîëó ó åãî íîã.</w:t>
      </w:r>
    </w:p>
    <w:p>
      <w:pPr>
        <w:pStyle w:val="Normal"/>
        <w:ind w:firstLine="720"/>
        <w:jc w:val="both"/>
        <w:rPr>
          <w:sz w:val="24"/>
          <w:szCs w:val="24"/>
        </w:rPr>
      </w:pPr>
      <w:r>
        <w:rPr>
          <w:sz w:val="24"/>
          <w:szCs w:val="24"/>
        </w:rPr>
        <w:t xml:space="preserve">— </w:t>
      </w:r>
      <w:r>
        <w:rPr>
          <w:sz w:val="24"/>
          <w:szCs w:val="24"/>
        </w:rPr>
        <w:t>Ñèãàðåòó îáðîíèëè, ìèñòåð Ðàôôåðòè. — Ñòàðèê ïîäíÿë ñ ïîëó îêóðîê è ïðîòÿíóë Óîðäó.</w:t>
      </w:r>
    </w:p>
    <w:p>
      <w:pPr>
        <w:pStyle w:val="Normal"/>
        <w:ind w:firstLine="720"/>
        <w:jc w:val="both"/>
        <w:rPr>
          <w:sz w:val="24"/>
          <w:szCs w:val="24"/>
        </w:rPr>
      </w:pPr>
      <w:r>
        <w:rPr>
          <w:sz w:val="24"/>
          <w:szCs w:val="24"/>
        </w:rPr>
        <w:t>Ðåïîðòåð ñòîÿë áåëûé, êàê ïîëîòíî.</w:t>
      </w:r>
    </w:p>
    <w:p>
      <w:pPr>
        <w:pStyle w:val="Normal"/>
        <w:ind w:firstLine="720"/>
        <w:jc w:val="both"/>
        <w:rPr>
          <w:sz w:val="24"/>
          <w:szCs w:val="24"/>
        </w:rPr>
      </w:pPr>
      <w:r>
        <w:rPr>
          <w:sz w:val="24"/>
          <w:szCs w:val="24"/>
        </w:rPr>
        <w:t xml:space="preserve">— </w:t>
      </w:r>
      <w:r>
        <w:rPr>
          <w:sz w:val="24"/>
          <w:szCs w:val="24"/>
        </w:rPr>
        <w:t>Ìèñòåð Îëñîï, — âûäàâèë îí. — Îíè è âïðàâäó èç êîñìîñà?</w:t>
      </w:r>
    </w:p>
    <w:p>
      <w:pPr>
        <w:pStyle w:val="Normal"/>
        <w:ind w:firstLine="720"/>
        <w:jc w:val="both"/>
        <w:rPr>
          <w:sz w:val="24"/>
          <w:szCs w:val="24"/>
        </w:rPr>
      </w:pPr>
      <w:r>
        <w:rPr>
          <w:sz w:val="24"/>
          <w:szCs w:val="24"/>
        </w:rPr>
        <w:t xml:space="preserve">— </w:t>
      </w:r>
      <w:r>
        <w:rPr>
          <w:sz w:val="24"/>
          <w:szCs w:val="24"/>
        </w:rPr>
        <w:t>Ýòî óæ òî÷íî, — îõîòíî ñîãëàñèëñÿ ôåðìåð. — Èçäàëåêà äîáèðàëèñü.</w:t>
      </w:r>
    </w:p>
    <w:p>
      <w:pPr>
        <w:pStyle w:val="Normal"/>
        <w:ind w:firstLine="720"/>
        <w:jc w:val="both"/>
        <w:rPr>
          <w:sz w:val="24"/>
          <w:szCs w:val="24"/>
        </w:rPr>
      </w:pPr>
      <w:r>
        <w:rPr>
          <w:sz w:val="24"/>
          <w:szCs w:val="24"/>
        </w:rPr>
        <w:t xml:space="preserve">— </w:t>
      </w:r>
      <w:r>
        <w:rPr>
          <w:sz w:val="24"/>
          <w:szCs w:val="24"/>
        </w:rPr>
        <w:t>Âû ïîíèìàåòå, ÷òî ýòî çíà÷èò? — Ðàôôåðòè ñ òðóäîì ïîäàâèë èñòåðè÷íûå íîòêè â ãîëîñå. — Ýòî æå ãðàíäèîçíîå ñîáûòèå! Ãäå òóò ó âàñ òåëåôîí?</w:t>
      </w:r>
    </w:p>
    <w:p>
      <w:pPr>
        <w:pStyle w:val="Normal"/>
        <w:ind w:firstLine="720"/>
        <w:jc w:val="both"/>
        <w:rPr>
          <w:sz w:val="24"/>
          <w:szCs w:val="24"/>
        </w:rPr>
      </w:pPr>
      <w:r>
        <w:rPr>
          <w:sz w:val="24"/>
          <w:szCs w:val="24"/>
        </w:rPr>
        <w:t xml:space="preserve">— </w:t>
      </w:r>
      <w:r>
        <w:rPr>
          <w:sz w:val="24"/>
          <w:szCs w:val="24"/>
        </w:rPr>
        <w:t>À ó íàñ íåò òåëåôîíà, — ôëåãìàòè÷íî ñêàçàë ìèñòåð Îëñîï. — Ðàçâå ÷òî íà çàïðàâî÷íîé ñòàíöèè, íåïîäàëåêó. Òîëüêî âåäü íàøè ãîñòè ñ ìèíóòû íà ìèíóòó äîìîé ñîáèðàþòñÿ. Ìîæåò, ïîñèäèòå? Âìåñòå è ïîéäåòå. Îíè óæå âñå ïîãðóçèëè — è ÿéöà, è èíêóáàòîð, è ïîåñòü êîé-÷åãî.</w:t>
      </w:r>
    </w:p>
    <w:p>
      <w:pPr>
        <w:pStyle w:val="Normal"/>
        <w:ind w:firstLine="720"/>
        <w:jc w:val="both"/>
        <w:rPr>
          <w:sz w:val="24"/>
          <w:szCs w:val="24"/>
        </w:rPr>
      </w:pPr>
      <w:r>
        <w:rPr>
          <w:sz w:val="24"/>
          <w:szCs w:val="24"/>
        </w:rPr>
        <w:t xml:space="preserve">— </w:t>
      </w:r>
      <w:r>
        <w:rPr>
          <w:sz w:val="24"/>
          <w:szCs w:val="24"/>
        </w:rPr>
        <w:t>×òî? — çàäîõíóëñÿ Ðàôôåðòè. — Âû ñ óìà ñîøëè! Îíè íå ìîãóò óåõàòü ñ ìèíóòû íà ìèíóòó. Ãîñïîäè, ìíå íóæíî ñðî÷íî ïîçâîíèòü, ìíå íóæíî âûçâàòü ôîòîãðàôà!</w:t>
      </w:r>
    </w:p>
    <w:p>
      <w:pPr>
        <w:pStyle w:val="Normal"/>
        <w:ind w:firstLine="720"/>
        <w:jc w:val="both"/>
        <w:rPr>
          <w:sz w:val="24"/>
          <w:szCs w:val="24"/>
        </w:rPr>
      </w:pPr>
      <w:r>
        <w:rPr>
          <w:sz w:val="24"/>
          <w:szCs w:val="24"/>
        </w:rPr>
        <w:t>Ìèññèñ Îëñîï ïîäíÿëà ãëàçà îò âÿçàíèÿ è íåâîçìóòèìî ïîñìîòðåëà íà ðàçáóøåâàâøåãîñÿ ðåïîðòåðà.</w:t>
      </w:r>
    </w:p>
    <w:p>
      <w:pPr>
        <w:pStyle w:val="Normal"/>
        <w:ind w:firstLine="720"/>
        <w:jc w:val="both"/>
        <w:rPr>
          <w:sz w:val="24"/>
          <w:szCs w:val="24"/>
        </w:rPr>
      </w:pPr>
      <w:r>
        <w:rPr>
          <w:sz w:val="24"/>
          <w:szCs w:val="24"/>
        </w:rPr>
        <w:t xml:space="preserve">— </w:t>
      </w:r>
      <w:r>
        <w:rPr>
          <w:sz w:val="24"/>
          <w:szCs w:val="24"/>
        </w:rPr>
        <w:t>Óâû, äîðîãîé ìèñòåð Ðàôôåðòè. Ìû óæå ïðîáîâàëè óãîâîðèòü èõ ïîîáåäàòü ñ íàìè, íî èì ïî÷åìó-òî ïðèñïè÷èëî åõàòü èìåííî ñåé÷àñ. Èì íóæíî çàñòàòü ïðèëèâ èëè ÷òî-òî âðîäå ýòîãî.</w:t>
      </w:r>
    </w:p>
    <w:p>
      <w:pPr>
        <w:pStyle w:val="Normal"/>
        <w:ind w:firstLine="720"/>
        <w:jc w:val="both"/>
        <w:rPr>
          <w:sz w:val="24"/>
          <w:szCs w:val="24"/>
        </w:rPr>
      </w:pPr>
      <w:r>
        <w:rPr>
          <w:sz w:val="24"/>
          <w:szCs w:val="24"/>
        </w:rPr>
        <w:t xml:space="preserve">— </w:t>
      </w:r>
      <w:r>
        <w:rPr>
          <w:sz w:val="24"/>
          <w:szCs w:val="24"/>
        </w:rPr>
        <w:t>Ëóíà èì íóæíà, — ñ âèäîì çíàòîêà ïîÿñíèë Îëñîï. — Òóò âñå äåëî â Ëóíå, ÷òîá îíà áûëà â íóæíîì ìåñòå.</w:t>
      </w:r>
    </w:p>
    <w:p>
      <w:pPr>
        <w:pStyle w:val="Normal"/>
        <w:ind w:firstLine="720"/>
        <w:jc w:val="both"/>
        <w:rPr>
          <w:sz w:val="24"/>
          <w:szCs w:val="24"/>
        </w:rPr>
      </w:pPr>
      <w:r>
        <w:rPr>
          <w:sz w:val="24"/>
          <w:szCs w:val="24"/>
        </w:rPr>
        <w:t>Ïðèøåëüöû èç êîñìîñà ñèäåëè, ñêðîìíî ñëîæèâ êëåøíè íà êîëåíÿõ è ñâåðíóâ àíòåííû, ñëîâíî æåëàÿ ïîêàçàòü, ÷òî îíè âîâñå íå ñîáèðàþòñÿ ïîäñëóøèâàòü ÷óæèå ìûñëè.</w:t>
      </w:r>
    </w:p>
    <w:p>
      <w:pPr>
        <w:pStyle w:val="Normal"/>
        <w:ind w:firstLine="720"/>
        <w:jc w:val="both"/>
        <w:rPr>
          <w:sz w:val="24"/>
          <w:szCs w:val="24"/>
        </w:rPr>
      </w:pPr>
      <w:r>
        <w:rPr>
          <w:sz w:val="24"/>
          <w:szCs w:val="24"/>
        </w:rPr>
        <w:t>Ðàôôåðòè îêèíóë êîìíàòó áåçóìíûì âçãëÿäîì â ïîèñêàõ íåñóùåñòâóþùåãî òåëåôîíà. «ß äîëæåí âî ÷òî áû òî íè ñòàëî äàòü çíàòü Äæî Ïåãëè, — ëèõîðàäî÷íî äóìàë îí. — Äæî íàâåðíÿêà ñåé÷àñ â ðåäàêöèè. Îí îáÿçàòåëüíî ÷òî-íèáóäü ïðèäóìàåò. Õîòÿ íåò. Ñêîðåå âñåãî îí ñêàæåò: «Ìàëûø, òû îïÿòü íàëèçàëñÿ â òàêóþ ðàíü». Íî ýòî âåäü ìèðîâàÿ ñåíñàöèÿ. Ýòî ñàìàÿ ÷òî íè íà åñòü ìèðîâàÿ ñåíñàöèÿ, à òû ñòîèøü çäåñü è õëîïàåøü óøàìè!»</w:t>
      </w:r>
    </w:p>
    <w:p>
      <w:pPr>
        <w:pStyle w:val="Normal"/>
        <w:ind w:firstLine="720"/>
        <w:jc w:val="both"/>
        <w:rPr>
          <w:sz w:val="24"/>
          <w:szCs w:val="24"/>
        </w:rPr>
      </w:pPr>
      <w:r>
        <w:rPr>
          <w:sz w:val="24"/>
          <w:szCs w:val="24"/>
        </w:rPr>
        <w:t>È òóò åãî îñåíèëî.</w:t>
      </w:r>
    </w:p>
    <w:p>
      <w:pPr>
        <w:pStyle w:val="Normal"/>
        <w:ind w:firstLine="720"/>
        <w:jc w:val="both"/>
        <w:rPr>
          <w:sz w:val="24"/>
          <w:szCs w:val="24"/>
        </w:rPr>
      </w:pPr>
      <w:r>
        <w:rPr>
          <w:sz w:val="24"/>
          <w:szCs w:val="24"/>
        </w:rPr>
        <w:t xml:space="preserve">— </w:t>
      </w:r>
      <w:r>
        <w:rPr>
          <w:sz w:val="24"/>
          <w:szCs w:val="24"/>
        </w:rPr>
        <w:t>Ýé, Îëñîï, — çàîðàë îí, — ó âàñ åñòü ôîòîàïïàðàò? Ñòàðûé, çàâàëÿùèé, êàêîé óãîäíî. Ìíå ïîçàðåç íóæåí àïïàðàò.</w:t>
      </w:r>
    </w:p>
    <w:p>
      <w:pPr>
        <w:pStyle w:val="Normal"/>
        <w:ind w:firstLine="720"/>
        <w:jc w:val="both"/>
        <w:rPr>
          <w:sz w:val="24"/>
          <w:szCs w:val="24"/>
        </w:rPr>
      </w:pPr>
      <w:r>
        <w:rPr>
          <w:sz w:val="24"/>
          <w:szCs w:val="24"/>
        </w:rPr>
        <w:t xml:space="preserve">— </w:t>
      </w:r>
      <w:r>
        <w:rPr>
          <w:sz w:val="24"/>
          <w:szCs w:val="24"/>
        </w:rPr>
        <w:t>À êàê æå, — ñêàçàë Îëñîï. — Ó ìåíÿ çàìå÷àòåëüíûé ôîòîàïïàðàò. Çíàåòå, òàêîé — ãàðìîøêîé. ß èì öûïëÿò ñíèìàë — ÷óäåñíî ïîëó÷èëîñü. Öåëàÿ ïà÷êà ôîòîãðàôèé. Ñåé÷àñ ÿ âàì èõ ïîêàæó.</w:t>
      </w:r>
    </w:p>
    <w:p>
      <w:pPr>
        <w:pStyle w:val="Normal"/>
        <w:ind w:firstLine="720"/>
        <w:jc w:val="both"/>
        <w:rPr>
          <w:sz w:val="24"/>
          <w:szCs w:val="24"/>
        </w:rPr>
      </w:pPr>
      <w:r>
        <w:rPr>
          <w:sz w:val="24"/>
          <w:szCs w:val="24"/>
        </w:rPr>
        <w:t xml:space="preserve">— </w:t>
      </w:r>
      <w:r>
        <w:rPr>
          <w:sz w:val="24"/>
          <w:szCs w:val="24"/>
        </w:rPr>
        <w:t>Äà íà êîé ÷åðò ìíå âàøè öûïëÿòà, — ÷óòü íå ïëà÷à ïðîñòîíàë Ðàôôåðòè. — Ìíå àïïàðàò íóæåí!</w:t>
      </w:r>
    </w:p>
    <w:p>
      <w:pPr>
        <w:pStyle w:val="Normal"/>
        <w:ind w:firstLine="720"/>
        <w:jc w:val="both"/>
        <w:rPr>
          <w:sz w:val="24"/>
          <w:szCs w:val="24"/>
        </w:rPr>
      </w:pPr>
      <w:r>
        <w:rPr>
          <w:sz w:val="24"/>
          <w:szCs w:val="24"/>
        </w:rPr>
        <w:t>Ñòàðèê, êðÿõòÿ, ïîïëåëñÿ â ãîñòèíóþ, è ñêâîçü îòêðûòóþ äâåðü Ðàôôåðòè óâèäåë, êàê îí ðîåòñÿ â êó÷å õëàìà, íàâàëåííîãî íà ôèñãàðìîíèè.</w:t>
      </w:r>
    </w:p>
    <w:p>
      <w:pPr>
        <w:pStyle w:val="Normal"/>
        <w:ind w:firstLine="720"/>
        <w:jc w:val="both"/>
        <w:rPr>
          <w:sz w:val="24"/>
          <w:szCs w:val="24"/>
        </w:rPr>
      </w:pPr>
      <w:r>
        <w:rPr>
          <w:sz w:val="24"/>
          <w:szCs w:val="24"/>
        </w:rPr>
        <w:t xml:space="preserve">— </w:t>
      </w:r>
      <w:r>
        <w:rPr>
          <w:sz w:val="24"/>
          <w:szCs w:val="24"/>
        </w:rPr>
        <w:t>Ìèññèñ Îëñîï! — çàêðè÷àë Ðàôôåðòè, õâàòàÿñü çà ïîñëåäíèé øàíñ. — Ó ìåíÿ ê âàøèì ãîñòÿì óéìà âîïðîñîâ!</w:t>
      </w:r>
    </w:p>
    <w:p>
      <w:pPr>
        <w:pStyle w:val="Normal"/>
        <w:ind w:firstLine="720"/>
        <w:jc w:val="both"/>
        <w:rPr>
          <w:sz w:val="24"/>
          <w:szCs w:val="24"/>
        </w:rPr>
      </w:pPr>
      <w:r>
        <w:rPr>
          <w:sz w:val="24"/>
          <w:szCs w:val="24"/>
        </w:rPr>
        <w:t xml:space="preserve">— </w:t>
      </w:r>
      <w:r>
        <w:rPr>
          <w:sz w:val="24"/>
          <w:szCs w:val="24"/>
        </w:rPr>
        <w:t>Ñäåëàéòå ìèëîñòü, — ñ ãîòîâíîñòüþ îòîçâàëàñü õîçÿéêà. — ß äóìàþ, îíè íè÷åãî íå áóäóò èìåòü ïðîòèâ.</w:t>
      </w:r>
    </w:p>
    <w:p>
      <w:pPr>
        <w:pStyle w:val="Normal"/>
        <w:ind w:firstLine="720"/>
        <w:jc w:val="both"/>
        <w:rPr>
          <w:sz w:val="24"/>
          <w:szCs w:val="24"/>
        </w:rPr>
      </w:pPr>
      <w:r>
        <w:rPr>
          <w:sz w:val="24"/>
          <w:szCs w:val="24"/>
        </w:rPr>
        <w:t>«Áîæå ìîé, î ÷åì æå ñïðàøèâàþò ïðèøåëüöåâ èç êîñìîñà? Òû çíàåøü î íèõ âñå: êàê èõ çîâóò, çà÷åì îíè çäåñü (çà ÿéöàìè), òû äàæå çíàåøü, îòêóäà îíè...»</w:t>
      </w:r>
    </w:p>
    <w:p>
      <w:pPr>
        <w:pStyle w:val="Normal"/>
        <w:ind w:firstLine="720"/>
        <w:jc w:val="both"/>
        <w:rPr>
          <w:sz w:val="24"/>
          <w:szCs w:val="24"/>
        </w:rPr>
      </w:pPr>
      <w:r>
        <w:rPr>
          <w:sz w:val="24"/>
          <w:szCs w:val="24"/>
        </w:rPr>
        <w:t xml:space="preserve">— </w:t>
      </w:r>
      <w:r>
        <w:rPr>
          <w:sz w:val="24"/>
          <w:szCs w:val="24"/>
        </w:rPr>
        <w:t>Ýòåëü, òåáå íå ïîïàäàëñÿ ìîé ôîòîàïïàðàò? — äîíåññÿ èç ãîñòèíîé ãîëîñ ñòàðîãî Îëñîïà. Ôåðìåðøà âçäîõíóëà.</w:t>
      </w:r>
    </w:p>
    <w:p>
      <w:pPr>
        <w:pStyle w:val="Normal"/>
        <w:ind w:firstLine="720"/>
        <w:jc w:val="both"/>
        <w:rPr>
          <w:sz w:val="24"/>
          <w:szCs w:val="24"/>
        </w:rPr>
      </w:pPr>
      <w:r>
        <w:rPr>
          <w:sz w:val="24"/>
          <w:szCs w:val="24"/>
        </w:rPr>
        <w:t xml:space="preserve">— </w:t>
      </w:r>
      <w:r>
        <w:rPr>
          <w:sz w:val="24"/>
          <w:szCs w:val="24"/>
        </w:rPr>
        <w:t>Íåò, äîðîãîé. Òû åãî êóäà-òî óáðàë.</w:t>
      </w:r>
    </w:p>
    <w:p>
      <w:pPr>
        <w:pStyle w:val="Normal"/>
        <w:ind w:firstLine="720"/>
        <w:jc w:val="both"/>
        <w:rPr>
          <w:sz w:val="24"/>
          <w:szCs w:val="24"/>
        </w:rPr>
      </w:pPr>
      <w:r>
        <w:rPr>
          <w:sz w:val="24"/>
          <w:szCs w:val="24"/>
        </w:rPr>
        <w:t xml:space="preserve">— </w:t>
      </w:r>
      <w:r>
        <w:rPr>
          <w:sz w:val="24"/>
          <w:szCs w:val="24"/>
        </w:rPr>
        <w:t>Íó, íè÷åãî, íàéäåòñÿ. Ïðàâäà, ïëåíîê ê íåìó íåò. Âîò âåäü íåçàäà÷à êàêàÿ.</w:t>
      </w:r>
    </w:p>
    <w:p>
      <w:pPr>
        <w:pStyle w:val="Normal"/>
        <w:ind w:firstLine="720"/>
        <w:jc w:val="both"/>
        <w:rPr>
          <w:sz w:val="24"/>
          <w:szCs w:val="24"/>
        </w:rPr>
      </w:pPr>
      <w:r>
        <w:rPr>
          <w:sz w:val="24"/>
          <w:szCs w:val="24"/>
        </w:rPr>
        <w:t>Íî òóò êîñìè÷åñêèå ãîñòè óñòàâèëè àíòåííû äðóã íà äðóãà, ñëîâíî ñîâåùàÿñü è, âèäíî, ïðèäÿ ê îáîþäíîìó ñîãëàñèþ, âíåçàïíî âñêî÷èëè è çàìåòàëèñü âçàä-âïåðåä ïî êîìíàòå òàê áûñòðî, ÷òî Ðàôôåðòè åäâà èõ ðàçëè÷àë. ×åðåç ìãíîâåíèå îíè ñòðåìãëàâ ïðîíåñëèñü ìèìî íåãî è èñ÷åçëè â äâåðÿõ.</w:t>
      </w:r>
    </w:p>
    <w:p>
      <w:pPr>
        <w:pStyle w:val="Normal"/>
        <w:ind w:firstLine="720"/>
        <w:jc w:val="both"/>
        <w:rPr>
          <w:sz w:val="24"/>
          <w:szCs w:val="24"/>
        </w:rPr>
      </w:pPr>
      <w:r>
        <w:rPr>
          <w:sz w:val="24"/>
          <w:szCs w:val="24"/>
        </w:rPr>
        <w:t>Ðàôôåðòè ðâàíóëñÿ âñëåä çà íèìè. Îí áåæàë ê ñàðàþ, íå ðàçáèðàÿ äîðîãè, íåëåïî ðàçìàõèâàÿ ðóêàìè è âîïÿ âî âñþ ãëîòêó, ïûòàÿñü èõ çàäåðæàòü. Íà ïîëïóòè îí ñïîòêíóëñÿ è ïëþõíóëñÿ â ãðÿçü. Â òîò æå ìèã ñâåðêàþùèé øàð ñòðåìèòåëüíî âûñêîëüçíóë èç ñàðàÿ è, ñî ñâèñòîì ðàññåêàÿ âîçäóõ, ìåòíóëñÿ ââûñü è ñêðûëñÿ â íèçêèõ ñâèíöîâûõ òó÷àõ.</w:t>
      </w:r>
    </w:p>
    <w:p>
      <w:pPr>
        <w:pStyle w:val="Normal"/>
        <w:ind w:firstLine="720"/>
        <w:jc w:val="both"/>
        <w:rPr>
          <w:sz w:val="24"/>
          <w:szCs w:val="24"/>
        </w:rPr>
      </w:pPr>
      <w:r>
        <w:rPr>
          <w:sz w:val="24"/>
          <w:szCs w:val="24"/>
        </w:rPr>
        <w:t>Íåáîëüøàÿ ÿìêà â âûææåííîé çåìëå è òîíêàÿ ñòðóéêà ïàðà, ïîäíèìàþùàÿñÿ èç íåå, — âîò è âñå, ÷òî îñòàëîñü îò êîñìè÷åñêèõ ïðèøåëüöåâ. Ðàôôåðòè òàê è îñòàëñÿ ñèäåòü â ãðÿçè, ðàçäàâëåííûé è îïóñòîøåííûé, ñ ãîðå÷üþ ñîçíàâàÿ, ÷òî âåëè÷àéøàÿ ñåíñàöèÿ â ìèðå, êàê ñêàçî÷íàÿ æàð-ïòèöà, áåçâîçâðàòíî ïðîïàëà â íåáå. Íè ôîòîãðàôèé, íè äîêàçàòåëüñòâ, íè ñâèäåòåëåé — íè÷åãî. Îí òóïî ïåðåáðàë â óìå òå ñêóäíûå ôàêòû, êîòîðûìè ðàñïîëàãàë. «×åëîâåê-êîòîðûé-êóåò-æåëåçî». Îí íåñêîëüêî ðàç ïîâòîðèë ýòè ñëîâà, è ñìûñë èõ âäðóã äîøåë äî íåãî. Ãîñïîäè, äà âåäü ýòî êóçíåö, çíà÷èò, ïî-àíãëèéñêè Ñìèò. Íó è äåëà. Õîðîø çàãîëîâî÷åê: «Ìèñòåð è ìèññèñ Ñìèò ñ ïëàíåòû X â ñèñòåìå Àëüôà Öåíòàâðà íàíåñëè â âîñêðåñåíüå âèçèò ìèñòåðó Àëüôðåäó Îëñîïó íà åãî ôåðìå. Îíè îòáûëè íà ðîäèíó ñ äâóìÿ ëóêîøêàìè íàñèæåííûõ ÿèö è ñàìîäåëüíûì èíêóáàòîðîì, ëþáåçíî ïðåçåíòîâàííûì èì ðàäóøíûì õîçÿèíîì».</w:t>
      </w:r>
    </w:p>
    <w:p>
      <w:pPr>
        <w:pStyle w:val="Normal"/>
        <w:ind w:firstLine="720"/>
        <w:jc w:val="both"/>
        <w:rPr>
          <w:sz w:val="24"/>
          <w:szCs w:val="24"/>
        </w:rPr>
      </w:pPr>
      <w:r>
        <w:rPr>
          <w:sz w:val="24"/>
          <w:szCs w:val="24"/>
        </w:rPr>
        <w:t>Îí ïîäíÿëñÿ è íåêîòîðîå âðåìÿ ïîíóðî ñòîÿë, ãëÿäÿ â îäíó òî÷êó. Âäðóã ãëàçà åãî ñóçèëèñü. Òå, êòî çíàëè åãî, ñðàçó áû äîãàäàëèñü, ÷òî èçîáðåòàòåëüíûé ìîçã Óîðäà Ðàôôåðòè, òîò ñàìûé ìîçã, êîòîðûé óìåë âûæàòü èç íè÷åãî õîòü ïàðó ñòðîê, âíîâü çàðàáîòàë íà ïîëíóþ ìîùíîñòü. Îí ãàëîïîì ïîíåññÿ ê äîìó è âëîìèëñÿ â äâåðü.</w:t>
      </w:r>
    </w:p>
    <w:p>
      <w:pPr>
        <w:pStyle w:val="Normal"/>
        <w:ind w:firstLine="720"/>
        <w:jc w:val="both"/>
        <w:rPr>
          <w:sz w:val="24"/>
          <w:szCs w:val="24"/>
        </w:rPr>
      </w:pPr>
      <w:r>
        <w:rPr>
          <w:sz w:val="24"/>
          <w:szCs w:val="24"/>
        </w:rPr>
        <w:t xml:space="preserve">— </w:t>
      </w:r>
      <w:r>
        <w:rPr>
          <w:sz w:val="24"/>
          <w:szCs w:val="24"/>
        </w:rPr>
        <w:t>Îëñîï! — çàîðàë îí. — Ýòè òèïû ðàñïëàòèëèñü çà ÿéöà?</w:t>
      </w:r>
    </w:p>
    <w:p>
      <w:pPr>
        <w:pStyle w:val="Normal"/>
        <w:ind w:firstLine="720"/>
        <w:jc w:val="both"/>
        <w:rPr>
          <w:sz w:val="24"/>
          <w:szCs w:val="24"/>
        </w:rPr>
      </w:pPr>
      <w:r>
        <w:rPr>
          <w:sz w:val="24"/>
          <w:szCs w:val="24"/>
        </w:rPr>
        <w:t>Ìèñòåð Îëñîï ñòîÿë íà ñòóëå ïåðåä áóôåòîì è ðûëñÿ â íåì â ïîèñêàõ ôîòîàïïàðàòà.</w:t>
      </w:r>
    </w:p>
    <w:p>
      <w:pPr>
        <w:pStyle w:val="Normal"/>
        <w:ind w:firstLine="720"/>
        <w:jc w:val="both"/>
        <w:rPr>
          <w:sz w:val="24"/>
          <w:szCs w:val="24"/>
        </w:rPr>
      </w:pPr>
      <w:r>
        <w:rPr>
          <w:sz w:val="24"/>
          <w:szCs w:val="24"/>
        </w:rPr>
        <w:t xml:space="preserve">— </w:t>
      </w:r>
      <w:r>
        <w:rPr>
          <w:sz w:val="24"/>
          <w:szCs w:val="24"/>
        </w:rPr>
        <w:t>À êàê æå? — óäèâèëñÿ îí. — Ïî-ñâîåìó, ïðàâäà, íî ðàñïëàòèëèñü.</w:t>
      </w:r>
    </w:p>
    <w:p>
      <w:pPr>
        <w:pStyle w:val="Normal"/>
        <w:ind w:firstLine="720"/>
        <w:jc w:val="both"/>
        <w:rPr>
          <w:sz w:val="24"/>
          <w:szCs w:val="24"/>
        </w:rPr>
      </w:pPr>
      <w:r>
        <w:rPr>
          <w:sz w:val="24"/>
          <w:szCs w:val="24"/>
        </w:rPr>
        <w:t xml:space="preserve">— </w:t>
      </w:r>
      <w:r>
        <w:rPr>
          <w:sz w:val="24"/>
          <w:szCs w:val="24"/>
        </w:rPr>
        <w:t>Äàéòå-êà ìíå âçãëÿíóòü íà äåíüãè, — ïîòðåáîâàë Ðàôôåðòè.</w:t>
      </w:r>
    </w:p>
    <w:p>
      <w:pPr>
        <w:pStyle w:val="Normal"/>
        <w:ind w:firstLine="720"/>
        <w:jc w:val="both"/>
        <w:rPr>
          <w:sz w:val="24"/>
          <w:szCs w:val="24"/>
        </w:rPr>
      </w:pPr>
      <w:r>
        <w:rPr>
          <w:sz w:val="24"/>
          <w:szCs w:val="24"/>
        </w:rPr>
        <w:t xml:space="preserve">— </w:t>
      </w:r>
      <w:r>
        <w:rPr>
          <w:sz w:val="24"/>
          <w:szCs w:val="24"/>
        </w:rPr>
        <w:t>À ýòî âîâñå è íå äåíüãè, — ñêàçàë ôåðìåð. — Íå áûëî ó íèõ íèêàêèõ äåíåã. Ïðîñòî, êîãäà îíè áûëè çäåñü øåñòü ëåò íàçàä, îíè îñòàâèëè íàì âçàìåí äåñÿòîê ÿèö, êîòîðûå ïðèâåçëè èç äîìà.</w:t>
      </w:r>
    </w:p>
    <w:p>
      <w:pPr>
        <w:pStyle w:val="Normal"/>
        <w:ind w:firstLine="720"/>
        <w:jc w:val="both"/>
        <w:rPr>
          <w:sz w:val="24"/>
          <w:szCs w:val="24"/>
        </w:rPr>
      </w:pPr>
      <w:r>
        <w:rPr>
          <w:sz w:val="24"/>
          <w:szCs w:val="24"/>
        </w:rPr>
        <w:t xml:space="preserve">— </w:t>
      </w:r>
      <w:r>
        <w:rPr>
          <w:sz w:val="24"/>
          <w:szCs w:val="24"/>
        </w:rPr>
        <w:t>Øåñòü ëåò íàçàä! — ïðîñòîíàë Ðàôôåðòè. — Ñòîéòå, ñòîéòå, âû ñêàçàëè ÿéöà? Êàêèå ÿéöà?</w:t>
      </w:r>
    </w:p>
    <w:p>
      <w:pPr>
        <w:pStyle w:val="Normal"/>
        <w:ind w:firstLine="720"/>
        <w:jc w:val="both"/>
        <w:rPr>
          <w:sz w:val="24"/>
          <w:szCs w:val="24"/>
        </w:rPr>
      </w:pPr>
      <w:r>
        <w:rPr>
          <w:sz w:val="24"/>
          <w:szCs w:val="24"/>
        </w:rPr>
        <w:t>Ìèñòåð Îëñîï äîâîëüíî êðÿêíóë:</w:t>
      </w:r>
    </w:p>
    <w:p>
      <w:pPr>
        <w:pStyle w:val="Normal"/>
        <w:ind w:firstLine="720"/>
        <w:jc w:val="both"/>
        <w:rPr>
          <w:sz w:val="24"/>
          <w:szCs w:val="24"/>
        </w:rPr>
      </w:pPr>
      <w:r>
        <w:rPr>
          <w:sz w:val="24"/>
          <w:szCs w:val="24"/>
        </w:rPr>
        <w:t xml:space="preserve">— </w:t>
      </w:r>
      <w:r>
        <w:rPr>
          <w:sz w:val="24"/>
          <w:szCs w:val="24"/>
        </w:rPr>
        <w:t>À Áîã èõ çíàåò. Ñòðàííûå òàêèå, â ôîðìå çâåçäû. Ìû ïîñàäèëè íà íèõ íàñåäêó. Îíà ñïåðâà íèïî÷åì íå õîòåëà èõ âûñèæèâàòü — âèäàòü, êîëîëèñü ñèëüíî. Íî íè÷åãî, ïîòîì ïðèâûêëà.</w:t>
      </w:r>
    </w:p>
    <w:p>
      <w:pPr>
        <w:pStyle w:val="Normal"/>
        <w:ind w:firstLine="720"/>
        <w:jc w:val="both"/>
        <w:rPr>
          <w:sz w:val="24"/>
          <w:szCs w:val="24"/>
        </w:rPr>
      </w:pPr>
      <w:r>
        <w:rPr>
          <w:sz w:val="24"/>
          <w:szCs w:val="24"/>
        </w:rPr>
        <w:t>Ñòàðèê ñëåç ñî ñòóëà.</w:t>
      </w:r>
    </w:p>
    <w:p>
      <w:pPr>
        <w:pStyle w:val="Normal"/>
        <w:ind w:firstLine="720"/>
        <w:jc w:val="both"/>
        <w:rPr>
          <w:sz w:val="24"/>
          <w:szCs w:val="24"/>
        </w:rPr>
      </w:pPr>
      <w:r>
        <w:rPr>
          <w:sz w:val="24"/>
          <w:szCs w:val="24"/>
        </w:rPr>
        <w:t xml:space="preserve">— </w:t>
      </w:r>
      <w:r>
        <w:rPr>
          <w:sz w:val="24"/>
          <w:szCs w:val="24"/>
        </w:rPr>
        <w:t>Â îáùåì, ñêàæó ÿ âàì, íè÷åãî îñîáåííîãî â ýòèõ ÿéöàõ íåòó. Âûëóïèëèñü èç íèõ ýäàêèå ñìåøíûå ìàëÿâî÷êè — ìû èõ çâåçäíûìè óòÿòàìè ïðîçâàëè. Îíè íåìíîæêî ïîõîæè íà ìàëåíüêèõ áåãåìîòèêîâ è íåìíîæêî íà ëàñòî÷åê. À íîæåê ó íèõ öåëûõ øåñòü øòóê. Âûæèëî, ïðàâäà, òîëüêî äâîå. Ìû èõ â òîò æå ãîä ñúåëè íà Äåíü Áëàãîäàðåíèÿ.</w:t>
      </w:r>
    </w:p>
    <w:p>
      <w:pPr>
        <w:pStyle w:val="Normal"/>
        <w:ind w:firstLine="720"/>
        <w:jc w:val="both"/>
        <w:rPr>
          <w:sz w:val="24"/>
          <w:szCs w:val="24"/>
        </w:rPr>
      </w:pPr>
      <w:r>
        <w:rPr>
          <w:sz w:val="24"/>
          <w:szCs w:val="24"/>
        </w:rPr>
        <w:t>Ìîçã Ðàôôåðòè ëèõîðàäî÷íî ðàáîòàë, ïûòàÿñü íàéòè õîòü ÷òî-íèáóäü, ÷òî çàñòàâèëî áû åãî ðåäàêòîðà — è ìèð — ïîâåðèòü.</w:t>
      </w:r>
    </w:p>
    <w:p>
      <w:pPr>
        <w:pStyle w:val="Normal"/>
        <w:ind w:firstLine="720"/>
        <w:jc w:val="both"/>
        <w:rPr>
          <w:sz w:val="24"/>
          <w:szCs w:val="24"/>
        </w:rPr>
      </w:pPr>
      <w:r>
        <w:rPr>
          <w:sz w:val="24"/>
          <w:szCs w:val="24"/>
        </w:rPr>
        <w:t>Îí ïðèáëèçèë ëèöî ê ñàìîìó óõó ñòàðèêà. «Ìèñòåð Îëñîï, — ñâèñòÿùèì øåïîòîì ñïðîñèë îí. — À âû, ñëó÷àéíî, íå â êóðñå äåëà, ãäå ìîãóò áûòü ñêåëåòèêè ýòèõ çâåçäíûõ óòÿò?»</w:t>
      </w:r>
    </w:p>
    <w:p>
      <w:pPr>
        <w:pStyle w:val="Normal"/>
        <w:ind w:firstLine="720"/>
        <w:jc w:val="both"/>
        <w:rPr>
          <w:sz w:val="24"/>
          <w:szCs w:val="24"/>
        </w:rPr>
      </w:pPr>
      <w:r>
        <w:rPr>
          <w:sz w:val="24"/>
          <w:szCs w:val="24"/>
        </w:rPr>
        <w:t>Ôåðìåð îçàäà÷åííî ïî÷åñàë â çàòûëêå.</w:t>
      </w:r>
    </w:p>
    <w:p>
      <w:pPr>
        <w:pStyle w:val="Normal"/>
        <w:ind w:firstLine="720"/>
        <w:jc w:val="both"/>
        <w:rPr>
          <w:sz w:val="24"/>
          <w:szCs w:val="24"/>
        </w:rPr>
      </w:pPr>
      <w:r>
        <w:rPr>
          <w:sz w:val="24"/>
          <w:szCs w:val="24"/>
        </w:rPr>
        <w:t xml:space="preserve">— </w:t>
      </w:r>
      <w:r>
        <w:rPr>
          <w:sz w:val="24"/>
          <w:szCs w:val="24"/>
        </w:rPr>
        <w:t>Ýòî êîñòè, ÷òî ëè? À ìû èõ ñîáàêå äàëè. Ñ òåõ ïîð óæ ëåò ïÿòü ïðîøëî. È ñîáàêà òà äàâíî èçäîõëà.</w:t>
      </w:r>
    </w:p>
    <w:p>
      <w:pPr>
        <w:pStyle w:val="Normal"/>
        <w:ind w:firstLine="720"/>
        <w:jc w:val="both"/>
        <w:rPr>
          <w:sz w:val="24"/>
          <w:szCs w:val="24"/>
        </w:rPr>
      </w:pPr>
      <w:r>
        <w:rPr>
          <w:sz w:val="24"/>
          <w:szCs w:val="24"/>
        </w:rPr>
        <w:t>Ðàôôåðòè ìàøèíàëüíî âçÿë øëÿïó è ìåäëåííî, êàê ñîìíàìáóëà, íàïðàâèëñÿ ê äâåðè, áîðìî÷à:</w:t>
      </w:r>
    </w:p>
    <w:p>
      <w:pPr>
        <w:pStyle w:val="Normal"/>
        <w:ind w:firstLine="720"/>
        <w:jc w:val="both"/>
        <w:rPr>
          <w:sz w:val="24"/>
          <w:szCs w:val="24"/>
        </w:rPr>
      </w:pPr>
      <w:r>
        <w:rPr>
          <w:sz w:val="24"/>
          <w:szCs w:val="24"/>
        </w:rPr>
        <w:t xml:space="preserve">— </w:t>
      </w:r>
      <w:r>
        <w:rPr>
          <w:sz w:val="24"/>
          <w:szCs w:val="24"/>
        </w:rPr>
        <w:t>Ñïàñèáî, ìèñòåð Îëñîï, âû áûëè î÷åíü ëþáåçíû, ìèñòåð Îëñîï, áëàãîäàðþ çà âíèìàíèå, ìèñòåð Îëñîï.</w:t>
      </w:r>
    </w:p>
    <w:p>
      <w:pPr>
        <w:pStyle w:val="Normal"/>
        <w:ind w:firstLine="720"/>
        <w:jc w:val="both"/>
        <w:rPr>
          <w:sz w:val="24"/>
          <w:szCs w:val="24"/>
        </w:rPr>
      </w:pPr>
      <w:r>
        <w:rPr>
          <w:sz w:val="24"/>
          <w:szCs w:val="24"/>
        </w:rPr>
        <w:t>Âûéäÿ íà êðûëüöî, Ðàôôåðòè íàõëîáó÷èë øëÿïó è íà÷àë ñïóñêàòüñÿ ïî ñòóïåíüêàì, òóïî ãëÿäÿ ïîä íîãè. Îí áûë óæå ó êàëèòêè, êîãäà èç äîìà âûáåæàë ìèñòåð Îëñîï, íà õîäó ñòèðàÿ ðóêàâîì ïûëü ñ îáøàðïàííîãî êîæàíîãî ôóòëÿðà.</w:t>
      </w:r>
    </w:p>
    <w:p>
      <w:pPr>
        <w:pStyle w:val="Normal"/>
        <w:ind w:firstLine="720"/>
        <w:jc w:val="both"/>
        <w:rPr>
          <w:sz w:val="24"/>
          <w:szCs w:val="24"/>
        </w:rPr>
      </w:pPr>
      <w:r>
        <w:rPr>
          <w:sz w:val="24"/>
          <w:szCs w:val="24"/>
        </w:rPr>
        <w:t xml:space="preserve">— </w:t>
      </w:r>
      <w:r>
        <w:rPr>
          <w:sz w:val="24"/>
          <w:szCs w:val="24"/>
        </w:rPr>
        <w:t>Êóäà æå âû, ìèñòåð Ðàôôåðòè? Ïîñìîòðèòå! Âîò ìîé ôîòîàïïàðàò! ß íàøåë åãî ïîä êóøåòêîé.</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00175" cy="7048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1400175" cy="7048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Ñýì Ìàðòèíåñ</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Ðàäè âñåãî ñâÿòîãî...»</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Â.Ãàêîâà</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400550" cy="7620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4400550" cy="762000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ÑÂÈÄÅÒÅËÜÑÒÂÎ Î ÑÌÅÐÒÈ</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Ôàìèëèÿ, èìÿ — Êðàìì, Êëàðèññà. ×èñëî — 9 èþëÿ 1950 ã.</w:t>
      </w:r>
    </w:p>
    <w:p>
      <w:pPr>
        <w:pStyle w:val="Normal"/>
        <w:ind w:firstLine="720"/>
        <w:jc w:val="both"/>
        <w:rPr>
          <w:sz w:val="24"/>
          <w:szCs w:val="24"/>
        </w:rPr>
      </w:pPr>
      <w:r>
        <w:rPr>
          <w:sz w:val="24"/>
          <w:szCs w:val="24"/>
        </w:rPr>
        <w:t>Ìåñòî æèòåëüñòâà — Ïðèíñòîí Àðìç Àïàðòàìåíò</w:t>
      </w:r>
    </w:p>
    <w:p>
      <w:pPr>
        <w:pStyle w:val="Normal"/>
        <w:ind w:left="2160" w:firstLine="720"/>
        <w:jc w:val="both"/>
        <w:rPr>
          <w:sz w:val="24"/>
          <w:szCs w:val="24"/>
        </w:rPr>
      </w:pPr>
      <w:r>
        <w:rPr>
          <w:sz w:val="24"/>
          <w:szCs w:val="24"/>
        </w:rPr>
        <w:t>×èêàãî, ãðàôñòâî Êóê,</w:t>
      </w:r>
    </w:p>
    <w:p>
      <w:pPr>
        <w:pStyle w:val="Normal"/>
        <w:ind w:left="2160" w:firstLine="720"/>
        <w:jc w:val="both"/>
        <w:rPr>
          <w:sz w:val="24"/>
          <w:szCs w:val="24"/>
        </w:rPr>
      </w:pPr>
      <w:r>
        <w:rPr>
          <w:sz w:val="24"/>
          <w:szCs w:val="24"/>
        </w:rPr>
        <w:t>Èëëèíîéñ.</w:t>
      </w:r>
    </w:p>
    <w:p>
      <w:pPr>
        <w:pStyle w:val="Normal"/>
        <w:ind w:firstLine="720"/>
        <w:jc w:val="both"/>
        <w:rPr>
          <w:sz w:val="24"/>
          <w:szCs w:val="24"/>
        </w:rPr>
      </w:pPr>
      <w:r>
        <w:rPr>
          <w:sz w:val="24"/>
          <w:szCs w:val="24"/>
        </w:rPr>
        <w:t>Äàòà ðîæäåíèÿ — 20.11.1902.</w:t>
      </w:r>
    </w:p>
    <w:p>
      <w:pPr>
        <w:pStyle w:val="Normal"/>
        <w:ind w:firstLine="720"/>
        <w:jc w:val="both"/>
        <w:rPr>
          <w:sz w:val="24"/>
          <w:szCs w:val="24"/>
        </w:rPr>
      </w:pPr>
      <w:r>
        <w:rPr>
          <w:sz w:val="24"/>
          <w:szCs w:val="24"/>
        </w:rPr>
        <w:t>Äàòà ñìåðòè — 4.7.1950.</w:t>
      </w:r>
    </w:p>
    <w:p>
      <w:pPr>
        <w:pStyle w:val="Normal"/>
        <w:ind w:firstLine="720"/>
        <w:jc w:val="both"/>
        <w:rPr>
          <w:sz w:val="24"/>
          <w:szCs w:val="24"/>
        </w:rPr>
      </w:pPr>
      <w:r>
        <w:rPr>
          <w:sz w:val="24"/>
          <w:szCs w:val="24"/>
        </w:rPr>
        <w:t>Äèàãíîç — ñìåðòü îò íåñ÷àñòíîãî ñëó÷àÿ.</w:t>
      </w:r>
    </w:p>
    <w:p>
      <w:pPr>
        <w:pStyle w:val="Normal"/>
        <w:ind w:firstLine="720"/>
        <w:jc w:val="both"/>
        <w:rPr>
          <w:sz w:val="24"/>
          <w:szCs w:val="24"/>
        </w:rPr>
      </w:pPr>
      <w:r>
        <w:rPr>
          <w:sz w:val="24"/>
          <w:szCs w:val="24"/>
        </w:rPr>
        <w:t>Âðåìÿ ñìåðòè — 16.27.</w:t>
      </w:r>
    </w:p>
    <w:p>
      <w:pPr>
        <w:pStyle w:val="Normal"/>
        <w:ind w:firstLine="720"/>
        <w:jc w:val="both"/>
        <w:rPr>
          <w:sz w:val="24"/>
          <w:szCs w:val="24"/>
        </w:rPr>
      </w:pPr>
      <w:r>
        <w:rPr>
          <w:sz w:val="24"/>
          <w:szCs w:val="24"/>
        </w:rPr>
        <w:t>Ñåìåéíîå ïîëîæåíèå — íå çàìóæåì.</w:t>
      </w:r>
    </w:p>
    <w:p>
      <w:pPr>
        <w:pStyle w:val="Normal"/>
        <w:ind w:firstLine="720"/>
        <w:jc w:val="both"/>
        <w:rPr>
          <w:sz w:val="24"/>
          <w:szCs w:val="24"/>
        </w:rPr>
      </w:pPr>
      <w:r>
        <w:rPr>
          <w:sz w:val="24"/>
          <w:szCs w:val="24"/>
        </w:rPr>
        <w:t>Ïîë — æåíñêèé.</w:t>
      </w:r>
    </w:p>
    <w:p>
      <w:pPr>
        <w:pStyle w:val="Normal"/>
        <w:ind w:firstLine="720"/>
        <w:jc w:val="both"/>
        <w:rPr>
          <w:sz w:val="24"/>
          <w:szCs w:val="24"/>
        </w:rPr>
      </w:pPr>
      <w:r>
        <w:rPr>
          <w:sz w:val="24"/>
          <w:szCs w:val="24"/>
        </w:rPr>
        <w:t>Ðàñîâàÿ ïðèíàäëåæíîñòü — áåëàÿ.</w:t>
      </w:r>
    </w:p>
    <w:p>
      <w:pPr>
        <w:pStyle w:val="Normal"/>
        <w:ind w:firstLine="720"/>
        <w:jc w:val="both"/>
        <w:rPr>
          <w:sz w:val="24"/>
          <w:szCs w:val="24"/>
        </w:rPr>
      </w:pPr>
      <w:r>
        <w:rPr>
          <w:sz w:val="24"/>
          <w:szCs w:val="24"/>
        </w:rPr>
        <w:t>Ëå÷àùèé âðà÷ — ä-ð Ð.Äæ.Áýêîí.</w:t>
      </w:r>
    </w:p>
    <w:p>
      <w:pPr>
        <w:pStyle w:val="Normal"/>
        <w:ind w:firstLine="720"/>
        <w:jc w:val="both"/>
        <w:rPr>
          <w:sz w:val="24"/>
          <w:szCs w:val="24"/>
        </w:rPr>
      </w:pPr>
      <w:r>
        <w:rPr>
          <w:sz w:val="24"/>
          <w:szCs w:val="24"/>
        </w:rPr>
        <w:t>Íåïîñðåäñòâåííàÿ ïðè÷èíà ñìåðòè — îòðàâëåíèå ïòîìåèíîì (ñì. ïðèëîæåííûé ïðîòîêîë âñêðûòèÿ).</w:t>
      </w:r>
    </w:p>
    <w:p>
      <w:pPr>
        <w:pStyle w:val="Normal"/>
        <w:ind w:firstLine="720"/>
        <w:jc w:val="right"/>
        <w:rPr>
          <w:sz w:val="24"/>
          <w:szCs w:val="24"/>
        </w:rPr>
      </w:pPr>
      <w:r>
        <w:rPr>
          <w:sz w:val="24"/>
          <w:szCs w:val="24"/>
        </w:rPr>
        <w:t>Ïîäïèñü: Êàðë Ñòàááñ,</w:t>
      </w:r>
    </w:p>
    <w:p>
      <w:pPr>
        <w:pStyle w:val="Normal"/>
        <w:ind w:firstLine="720"/>
        <w:jc w:val="right"/>
        <w:rPr>
          <w:sz w:val="24"/>
          <w:szCs w:val="24"/>
        </w:rPr>
      </w:pPr>
      <w:r>
        <w:rPr>
          <w:sz w:val="24"/>
          <w:szCs w:val="24"/>
        </w:rPr>
        <w:t>êîðîíåð ãðàôñòâ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èêàãî Òðèáþí» çà 5.7.1950.</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ÎÏßÒÜ ÎÒÐÀÂËÅÍÈÅ:</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Åæåãîäíûé ïèêíèê Æåíñêîé Àíòèíèêîòèíîâîé Ëèãè, ñîñòîÿâøèéñÿ â÷åðà, çàêîí÷èëñÿ òðàãè÷åñêè: ñìåðòüþ îäíîãî ÷åëîâåêà è ãîñïèòàëèçèöèåé åùå îäèííàäöàòè. Êàê ãîâîðÿò, ïðè÷èíîé îòðàâëåíèÿ ÿâèëîñü íåñâåæåå ìÿñî. Ñðàçó æå ïîñëå ëåí÷à ñ ìèññ Êëàðèññîé Êðàìì, æèòåëüíèöåé íàøåãî ãîðîäà, ñëó÷èëèñü êîíâóëüñèè. Íà ïóòè â áîëüíèöó îíà ñêîí÷àëàñü.</w:t>
      </w:r>
    </w:p>
    <w:p>
      <w:pPr>
        <w:pStyle w:val="Normal"/>
        <w:ind w:firstLine="720"/>
        <w:jc w:val="both"/>
        <w:rPr>
          <w:sz w:val="24"/>
          <w:szCs w:val="24"/>
        </w:rPr>
      </w:pPr>
      <w:r>
        <w:rPr>
          <w:sz w:val="24"/>
          <w:szCs w:val="24"/>
        </w:rPr>
        <w:t>Íà ïðîòÿæåíèè äëèòåëüíîãî âðåìåíè ìèññ Êðàìì ïðèíèìàëà àêòèâíîå ó÷àñòèå â îáùåñòâåííûõ ìåðîïðèÿòèÿõ è ñòîÿëà âî ãëàâå ìíîãèõ ðåëèãèîçíûõ è ãðàæäàíñêèõ ðåôîðìèñòñêèõ äâèæåíèé.</w:t>
      </w:r>
    </w:p>
    <w:p>
      <w:pPr>
        <w:pStyle w:val="Normal"/>
        <w:ind w:firstLine="720"/>
        <w:jc w:val="both"/>
        <w:rPr>
          <w:sz w:val="24"/>
          <w:szCs w:val="24"/>
        </w:rPr>
      </w:pPr>
      <w:r>
        <w:rPr>
          <w:sz w:val="24"/>
          <w:szCs w:val="24"/>
        </w:rPr>
        <w:t>Ðîäñòâåííèêè ïîêîéíîé (äâà áðàòà è ñåñòðà) òàêæå ïðîæèâàþò â ×èêàãî. Ñîîáùàåòñÿ, ÷òî ïîõîðîíû ñîñòîÿòñÿ â ÷åòâåðã ïîñëå ïîëóäíÿ. Ïðèãëàøàþòñÿ âñå, êòî çíàë ïîêîéíó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ÇÀßÂËÅÍÈÅ</w:t>
      </w:r>
    </w:p>
    <w:p>
      <w:pPr>
        <w:pStyle w:val="Normal"/>
        <w:jc w:val="center"/>
        <w:rPr>
          <w:b/>
          <w:b/>
          <w:bCs/>
          <w:sz w:val="24"/>
          <w:szCs w:val="24"/>
        </w:rPr>
      </w:pPr>
      <w:r>
        <w:rPr>
          <w:b/>
          <w:bCs/>
          <w:sz w:val="24"/>
          <w:szCs w:val="24"/>
        </w:rPr>
        <w:t>Î ÏÐÈÍßÒÈÈ Â ÖÀÐÑÒÂÈÅ ÍÅÁÅÑÍÎÅ</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ðîñèòåëü — ìèññ Êëàðèññà Êðàìì.</w:t>
      </w:r>
    </w:p>
    <w:p>
      <w:pPr>
        <w:pStyle w:val="Normal"/>
        <w:ind w:firstLine="720"/>
        <w:jc w:val="both"/>
        <w:rPr>
          <w:sz w:val="24"/>
          <w:szCs w:val="24"/>
        </w:rPr>
      </w:pPr>
      <w:r>
        <w:rPr>
          <w:sz w:val="24"/>
          <w:szCs w:val="24"/>
        </w:rPr>
        <w:t>Ðàçðÿä — ñìåðòíàÿ ñ Çåìëè.</w:t>
      </w:r>
    </w:p>
    <w:p>
      <w:pPr>
        <w:pStyle w:val="Normal"/>
        <w:ind w:firstLine="720"/>
        <w:jc w:val="both"/>
        <w:rPr>
          <w:sz w:val="24"/>
          <w:szCs w:val="24"/>
        </w:rPr>
      </w:pPr>
      <w:r>
        <w:rPr>
          <w:sz w:val="24"/>
          <w:szCs w:val="24"/>
        </w:rPr>
        <w:t>Ðîä çàíÿòèé — ïèñàòåëüíèöà, ëåêòîð, àêòèâíûé ó÷àñòíèê ðåôîðìèñòñêèõ äâèæåíèé.</w:t>
      </w:r>
    </w:p>
    <w:p>
      <w:pPr>
        <w:pStyle w:val="Normal"/>
        <w:ind w:firstLine="720"/>
        <w:jc w:val="both"/>
        <w:rPr>
          <w:sz w:val="24"/>
          <w:szCs w:val="24"/>
        </w:rPr>
      </w:pPr>
      <w:r>
        <w:rPr>
          <w:sz w:val="24"/>
          <w:szCs w:val="24"/>
        </w:rPr>
        <w:t>Ðåëèãèîçíàÿ ïðèíàäëåæíîñòü — õðèñòèàíêà, ïðîòåñòàíòêà.</w:t>
      </w:r>
    </w:p>
    <w:p>
      <w:pPr>
        <w:pStyle w:val="Normal"/>
        <w:ind w:firstLine="720"/>
        <w:jc w:val="both"/>
        <w:rPr>
          <w:sz w:val="24"/>
          <w:szCs w:val="24"/>
        </w:rPr>
      </w:pPr>
      <w:r>
        <w:rPr>
          <w:sz w:val="24"/>
          <w:szCs w:val="24"/>
        </w:rPr>
        <w:t>Äðóãèå âèäû äåÿòåëüíîñòè — ó÷àñòèå â Îðãàíèçàöèè ïî Áîðüáå ñ ïîðîêàìè; Ñâÿùåííûé Ñîþç Òðåçâåííîñòè; Æåíñêàÿ Àíòèàëêîãîëüíàÿ Ëèãà, ÷ëåí ïðàâëåíèÿ; Æåíñêîå Îáùåñòâî Ðåëèãèîçíîãî Âîñïèòàíèÿ, ïðåäñåäàòåëü; Êîìèòåò çà Çàïðåùåíèå Êîìèêñîâ è äð.</w:t>
      </w:r>
    </w:p>
    <w:p>
      <w:pPr>
        <w:pStyle w:val="Normal"/>
        <w:ind w:firstLine="720"/>
        <w:jc w:val="both"/>
        <w:rPr>
          <w:sz w:val="24"/>
          <w:szCs w:val="24"/>
        </w:rPr>
      </w:pPr>
      <w:r>
        <w:rPr>
          <w:sz w:val="24"/>
          <w:szCs w:val="24"/>
        </w:rPr>
        <w:t>Ïðèìå÷àíèå. Ìîÿ æèçíü áûëà æèçíüþ èñòèííîé õðèñòèàíêè, ïðåäàííîé äåëó ñëóæåíèÿ áëèæíåìó ñâîåìó è îòâðàùåíèÿ åãî îò ñòåçè ïîðîêà. Ïîñåìó ÿ íå âèæó ïðè÷èí, êîòîðûå ìîãëè áû ïðåïÿòñòâîâàòü ìîåìó ïðèíÿòèþ â ñîíì áëàæåííûõ.</w:t>
      </w:r>
    </w:p>
    <w:p>
      <w:pPr>
        <w:pStyle w:val="Normal"/>
        <w:ind w:firstLine="720"/>
        <w:jc w:val="right"/>
        <w:rPr>
          <w:sz w:val="24"/>
          <w:szCs w:val="24"/>
        </w:rPr>
      </w:pPr>
      <w:r>
        <w:rPr>
          <w:sz w:val="24"/>
          <w:szCs w:val="24"/>
        </w:rPr>
        <w:t>Ïîäïèñü: Êëàðèññà Êðàì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ÁËÀÍÊ ÄÎÏÓÑÊÀ</w:t>
      </w:r>
    </w:p>
    <w:p>
      <w:pPr>
        <w:pStyle w:val="Normal"/>
        <w:jc w:val="center"/>
        <w:rPr>
          <w:sz w:val="24"/>
          <w:szCs w:val="24"/>
        </w:rPr>
      </w:pPr>
      <w:r>
        <w:rPr>
          <w:sz w:val="24"/>
          <w:szCs w:val="24"/>
        </w:rPr>
        <w:t>(Àðõèâíûé îòäåë)</w:t>
      </w:r>
    </w:p>
    <w:p>
      <w:pPr>
        <w:pStyle w:val="Normal"/>
        <w:ind w:firstLine="720"/>
        <w:jc w:val="both"/>
        <w:rPr>
          <w:sz w:val="24"/>
          <w:szCs w:val="24"/>
        </w:rPr>
      </w:pPr>
      <w:r>
        <w:rPr>
          <w:sz w:val="24"/>
          <w:szCs w:val="24"/>
        </w:rPr>
      </w:r>
    </w:p>
    <w:p>
      <w:pPr>
        <w:pStyle w:val="Normal"/>
        <w:ind w:firstLine="720"/>
        <w:jc w:val="both"/>
        <w:rPr/>
      </w:pPr>
      <w:r>
        <w:rPr>
          <w:sz w:val="24"/>
          <w:szCs w:val="24"/>
        </w:rPr>
        <w:t xml:space="preserve">Èìÿ — </w:t>
      </w:r>
      <w:r>
        <w:rPr>
          <w:i/>
          <w:iCs/>
          <w:sz w:val="24"/>
          <w:szCs w:val="24"/>
        </w:rPr>
        <w:t>Êëàðèññà Êðàìì</w:t>
      </w:r>
      <w:r>
        <w:rPr>
          <w:sz w:val="24"/>
          <w:szCs w:val="24"/>
        </w:rPr>
        <w:t>.</w:t>
      </w:r>
    </w:p>
    <w:p>
      <w:pPr>
        <w:pStyle w:val="Normal"/>
        <w:ind w:firstLine="720"/>
        <w:jc w:val="both"/>
        <w:rPr>
          <w:sz w:val="24"/>
          <w:szCs w:val="24"/>
        </w:rPr>
      </w:pPr>
      <w:r>
        <w:rPr>
          <w:sz w:val="24"/>
          <w:szCs w:val="24"/>
        </w:rPr>
        <w:t>Äåëî — ÊÄ 679,331,095.</w:t>
      </w:r>
    </w:p>
    <w:p>
      <w:pPr>
        <w:pStyle w:val="Normal"/>
        <w:ind w:firstLine="720"/>
        <w:jc w:val="both"/>
        <w:rPr>
          <w:sz w:val="24"/>
          <w:szCs w:val="24"/>
        </w:rPr>
      </w:pPr>
      <w:r>
        <w:rPr>
          <w:sz w:val="24"/>
          <w:szCs w:val="24"/>
        </w:rPr>
        <w:t>Òîì — 7,472,621.</w:t>
      </w:r>
    </w:p>
    <w:p>
      <w:pPr>
        <w:pStyle w:val="Normal"/>
        <w:ind w:firstLine="720"/>
        <w:jc w:val="both"/>
        <w:rPr>
          <w:sz w:val="24"/>
          <w:szCs w:val="24"/>
        </w:rPr>
      </w:pPr>
      <w:r>
        <w:rPr>
          <w:sz w:val="24"/>
          <w:szCs w:val="24"/>
        </w:rPr>
        <w:t>Ñòðàíèöû — 79,325-79,336.</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ëè÷íîì äåëå ïðîñèòåëüíèöû íå ñîäåðæèòñÿ íèêàêèõ îòìåòîê î ñîâåðøåííûõ ãðåõàõ. Çà ñâîþ æèçíü ïðîñèòåëüíèöà ñîâåðøèëà 3742 áîãîóãîäíûõ äåëà, íå ñ÷èòàÿ àêòèâíîãî ó÷àñòèÿ â îðãàíèçàöèÿõ, ñïèñîê êîòîðûõ ïðèëàãàåòñÿ.</w:t>
      </w:r>
    </w:p>
    <w:p>
      <w:pPr>
        <w:pStyle w:val="Normal"/>
        <w:ind w:firstLine="720"/>
        <w:jc w:val="right"/>
        <w:rPr>
          <w:sz w:val="24"/>
          <w:szCs w:val="24"/>
        </w:rPr>
      </w:pPr>
      <w:r>
        <w:rPr>
          <w:sz w:val="24"/>
          <w:szCs w:val="24"/>
        </w:rPr>
        <w:t>Àðèýëü,</w:t>
      </w:r>
    </w:p>
    <w:p>
      <w:pPr>
        <w:pStyle w:val="Normal"/>
        <w:ind w:firstLine="720"/>
        <w:jc w:val="right"/>
        <w:rPr>
          <w:sz w:val="24"/>
          <w:szCs w:val="24"/>
        </w:rPr>
      </w:pPr>
      <w:r>
        <w:rPr>
          <w:sz w:val="24"/>
          <w:szCs w:val="24"/>
        </w:rPr>
        <w:t>àíãåë-ðåãèñòðàòî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ÍÀÇÍÀ×ÅÍÈÅ ÍÀ ÄÎËÆÍÎÑÒÜ</w:t>
      </w:r>
    </w:p>
    <w:p>
      <w:pPr>
        <w:pStyle w:val="Normal"/>
        <w:ind w:firstLine="720"/>
        <w:jc w:val="both"/>
        <w:rPr>
          <w:b/>
          <w:b/>
          <w:bCs/>
          <w:sz w:val="24"/>
          <w:szCs w:val="24"/>
        </w:rPr>
      </w:pPr>
      <w:r>
        <w:rPr>
          <w:b/>
          <w:bCs/>
          <w:sz w:val="24"/>
          <w:szCs w:val="24"/>
        </w:rPr>
      </w:r>
    </w:p>
    <w:p>
      <w:pPr>
        <w:pStyle w:val="Normal"/>
        <w:ind w:firstLine="720"/>
        <w:jc w:val="both"/>
        <w:rPr/>
      </w:pPr>
      <w:r>
        <w:rPr>
          <w:sz w:val="24"/>
          <w:szCs w:val="24"/>
        </w:rPr>
        <w:t xml:space="preserve">Ñîèñêàòåëü — ìèññ </w:t>
      </w:r>
      <w:r>
        <w:rPr>
          <w:i/>
          <w:iCs/>
          <w:sz w:val="24"/>
          <w:szCs w:val="24"/>
        </w:rPr>
        <w:t>Êëàðèññà Êðàìì</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àøå çàÿâëåíèå î ïðèíÿòèè Âàñ â Öàðñòâèå Íåáåñíîå ïîëó÷åíî è ðàññìîòðåíî â ñîîòâåòñòâóþùèõ èíñòàíöèÿõ â ïîëîæèòåëüíîì ñìûñëå. Íàñòîÿùèì Âû ïðè÷èñëÿåòåñü ê ëèêó áëàæåííûõ. Âû ïðèïèñàíû ê ñåêöèè ÇÏ-847 íåáåñíîãî õîðà. Î Âàøèõ íåïîñðåäñòâåííûõ îáÿçàííîñòÿõ Âàì áóäåò ñîîáùåíî íà ìåñòå. Àìèíü!</w:t>
      </w:r>
    </w:p>
    <w:p>
      <w:pPr>
        <w:pStyle w:val="Normal"/>
        <w:ind w:firstLine="720"/>
        <w:jc w:val="right"/>
        <w:rPr>
          <w:sz w:val="24"/>
          <w:szCs w:val="24"/>
        </w:rPr>
      </w:pPr>
      <w:r>
        <w:rPr>
          <w:sz w:val="24"/>
          <w:szCs w:val="24"/>
        </w:rPr>
        <w:t>Ñâÿòîé Ïåòð,</w:t>
      </w:r>
    </w:p>
    <w:p>
      <w:pPr>
        <w:pStyle w:val="Normal"/>
        <w:ind w:firstLine="720"/>
        <w:jc w:val="right"/>
        <w:rPr>
          <w:sz w:val="24"/>
          <w:szCs w:val="24"/>
        </w:rPr>
      </w:pPr>
      <w:r>
        <w:rPr>
          <w:sz w:val="24"/>
          <w:szCs w:val="24"/>
        </w:rPr>
        <w:t>Õðàíèòåëü Âðàò Íåáåñíû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ÐÀÑÏÈÑÊÀ Â ÏÎËÓ×ÅÍÈÈ</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åëîå ïëàòüå, 44-é ðàçì. — îäíî.</w:t>
      </w:r>
    </w:p>
    <w:p>
      <w:pPr>
        <w:pStyle w:val="Normal"/>
        <w:ind w:firstLine="720"/>
        <w:jc w:val="both"/>
        <w:rPr>
          <w:sz w:val="24"/>
          <w:szCs w:val="24"/>
        </w:rPr>
      </w:pPr>
      <w:r>
        <w:rPr>
          <w:sz w:val="24"/>
          <w:szCs w:val="24"/>
        </w:rPr>
        <w:t>Êðûëüÿ, ðàçì. ñðåäíèé — îäíà ïàðà.</w:t>
      </w:r>
    </w:p>
    <w:p>
      <w:pPr>
        <w:pStyle w:val="Normal"/>
        <w:ind w:firstLine="720"/>
        <w:jc w:val="both"/>
        <w:rPr>
          <w:sz w:val="24"/>
          <w:szCs w:val="24"/>
        </w:rPr>
      </w:pPr>
      <w:r>
        <w:rPr>
          <w:sz w:val="24"/>
          <w:szCs w:val="24"/>
        </w:rPr>
        <w:t>Íèìá, 6-é ðàçì. — îäèí.</w:t>
      </w:r>
    </w:p>
    <w:p>
      <w:pPr>
        <w:pStyle w:val="Normal"/>
        <w:ind w:firstLine="720"/>
        <w:jc w:val="both"/>
        <w:rPr>
          <w:sz w:val="24"/>
          <w:szCs w:val="24"/>
        </w:rPr>
      </w:pPr>
      <w:r>
        <w:rPr>
          <w:sz w:val="24"/>
          <w:szCs w:val="24"/>
        </w:rPr>
        <w:t>Àðôà — îäíà.</w:t>
      </w:r>
    </w:p>
    <w:p>
      <w:pPr>
        <w:pStyle w:val="Normal"/>
        <w:ind w:firstLine="720"/>
        <w:jc w:val="right"/>
        <w:rPr>
          <w:sz w:val="24"/>
          <w:szCs w:val="24"/>
        </w:rPr>
      </w:pPr>
      <w:r>
        <w:rPr>
          <w:sz w:val="24"/>
          <w:szCs w:val="24"/>
        </w:rPr>
        <w:t>Ïîëó÷èëà Êëàðèññà Êðàì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âÿòîìó Ïåòðó,</w:t>
      </w:r>
    </w:p>
    <w:p>
      <w:pPr>
        <w:pStyle w:val="Normal"/>
        <w:ind w:firstLine="720"/>
        <w:jc w:val="both"/>
        <w:rPr>
          <w:sz w:val="24"/>
          <w:szCs w:val="24"/>
        </w:rPr>
      </w:pPr>
      <w:r>
        <w:rPr>
          <w:sz w:val="24"/>
          <w:szCs w:val="24"/>
        </w:rPr>
        <w:t>Õðàíèòåëþ Âðàò.</w:t>
      </w:r>
    </w:p>
    <w:p>
      <w:pPr>
        <w:pStyle w:val="Normal"/>
        <w:ind w:firstLine="720"/>
        <w:jc w:val="both"/>
        <w:rPr>
          <w:sz w:val="24"/>
          <w:szCs w:val="24"/>
        </w:rPr>
      </w:pPr>
      <w:r>
        <w:rPr>
          <w:sz w:val="24"/>
          <w:szCs w:val="24"/>
        </w:rPr>
      </w:r>
    </w:p>
    <w:p>
      <w:pPr>
        <w:pStyle w:val="Normal"/>
        <w:jc w:val="center"/>
        <w:rPr>
          <w:sz w:val="24"/>
          <w:szCs w:val="24"/>
        </w:rPr>
      </w:pPr>
      <w:r>
        <w:rPr>
          <w:sz w:val="24"/>
          <w:szCs w:val="24"/>
        </w:rPr>
        <w:t>Ãëóáîêîóâàæàåìûé Ñýð!</w:t>
      </w:r>
    </w:p>
    <w:p>
      <w:pPr>
        <w:pStyle w:val="Normal"/>
        <w:ind w:firstLine="720"/>
        <w:jc w:val="both"/>
        <w:rPr>
          <w:sz w:val="24"/>
          <w:szCs w:val="24"/>
        </w:rPr>
      </w:pPr>
      <w:r>
        <w:rPr>
          <w:sz w:val="24"/>
          <w:szCs w:val="24"/>
        </w:rPr>
        <w:t>Íàäåþñü, ÷òî Âû íå ñî÷òåòå ìîå ïèñüìî âûðàæåíèåì íåäîâîëüñòâà (ìîå áëàãîãîâåíèå ïåðåä Öàðñòâîì Íåáåñíûì ñëèøêîì ãëóáîêî, ÷òîáû ïðîÿâëÿòü ïîäîáíîå ÷óâñòâî). Îäíàêî ÿ íå ìîãó óäåðæàòüñÿ îò âûñêàçûâàíèÿ îïðåäåëåííûõ êðèòè÷åñêèõ çàìå÷àíèé, îòíîñÿùèõñÿ, êîíå÷íî, íå ê ñàìîìó ïîðÿäêó, íî ê íåêîòîðûì ëè÷íîñòÿì, íåäîáðîñîâåñòíî îòíîñÿùèõñÿ ê âîçëîæåííûì íà íèõ îáÿçàííîñòÿì.</w:t>
      </w:r>
    </w:p>
    <w:p>
      <w:pPr>
        <w:pStyle w:val="Normal"/>
        <w:ind w:firstLine="720"/>
        <w:jc w:val="both"/>
        <w:rPr>
          <w:sz w:val="24"/>
          <w:szCs w:val="24"/>
        </w:rPr>
      </w:pPr>
      <w:r>
        <w:rPr>
          <w:sz w:val="24"/>
          <w:szCs w:val="24"/>
        </w:rPr>
        <w:t>Ïðåæäå âñåãî, ìåíÿ óäèâëÿåò (ïî ìåíüøåé ìåðå!) ïðèíöèï îòáîðà ðåïåðòóàðà. Âìåñòî ñòðîãèõ, âåëè÷àâûõ õîðàëîâ íåáåñíûé õîð çà÷àñòóþ ïîçâîëÿåò ñåáå îáðàùàòüñÿ ê ïðîèçâåäåíèÿì ïîøëûì è áåññîäåðæàòåëüíûì, ïðè ýòîì ñîâåðøåííî ïðåäàþòñÿ çàáâåíèþ âîçâûøåííûå öåëè, ñòîÿùèå ïåðåä õîðîì. Ïðèõîäèòñÿ ñ ñîæàëåíèåì êîíñòàòèðîâàòü, ÷òî äàæå òîãäà, êîãäà õîð îáðàùàåòñÿ ê õîðàëàì, èõ àðàíæèðóþò ÿâíî â ìîäåðíèñòñêîì äóõå. (Íåäàâíî ÿ ñ óæàñîì îáíàðóæèëà, ÷òî äàæå «Àëëèëóéÿ» èñïîëíÿåòñÿ â äæàçîâîì ïåðåëîæåíèè!) ß ñî÷ëà ñâîèì äîëãîì îáðàòèòü âíèìàíèå õîðìåéñòåðà íà ýòè âîïèþùèå ôàêòû, íî Ãàâðèèë îòíåññÿ ê ìîèì çàìå÷àíèÿì ñ ëåãêîìûñëèåì, ãðàíè÷àùèì, íà ìîé âçãëÿä, ñ ôîðìåííûì ïîïóñòèòåëüñòâîì. Âû íå ïîâåðèòå: îí çàøåë òàê äàëåêî, ÷òî ïîçâîëèë ñêàçàòü ñåáå áóêâàëüíî ñëåäóþùåå: «À ïî-ìîåìó, òàê íåò íè÷åãî ëó÷øå ïàðû òàêèõ çàáîðèñòûõ âåùè÷åê, ÷òîáû îæèâèòü ýòèõ ëåæåáîê è çàñòàâèòü èõ êðè÷àòü: «Ñëàâüñÿ!».</w:t>
      </w:r>
    </w:p>
    <w:p>
      <w:pPr>
        <w:pStyle w:val="Normal"/>
        <w:ind w:firstLine="720"/>
        <w:jc w:val="both"/>
        <w:rPr>
          <w:sz w:val="24"/>
          <w:szCs w:val="24"/>
        </w:rPr>
      </w:pPr>
      <w:r>
        <w:rPr>
          <w:sz w:val="24"/>
          <w:szCs w:val="24"/>
        </w:rPr>
        <w:t>Ïðèçíàþñü, ÿ áûëà êðàéíå øîêèðîâàíà. Ïîýòîìó ÿ îáðàùàþñü ê Âàì ñ ïðîñüáîé î ïðèíÿòèè äîëæíûõ ìåð â öåëÿõ èñïðàâëåíèÿ äàííîãî ïðèñêîðáíîãî ïîëîæåíèÿ äåë (âïëîòü äî îñâîáîæäåíèÿ Ãàâðèèëà îò åãî îáÿçàííîñòåé).</w:t>
      </w:r>
    </w:p>
    <w:p>
      <w:pPr>
        <w:pStyle w:val="Normal"/>
        <w:ind w:firstLine="720"/>
        <w:jc w:val="right"/>
        <w:rPr>
          <w:sz w:val="24"/>
          <w:szCs w:val="24"/>
        </w:rPr>
      </w:pPr>
      <w:r>
        <w:rPr>
          <w:sz w:val="24"/>
          <w:szCs w:val="24"/>
        </w:rPr>
        <w:t>Èñêðåííå Âàøà</w:t>
      </w:r>
    </w:p>
    <w:p>
      <w:pPr>
        <w:pStyle w:val="Normal"/>
        <w:ind w:firstLine="720"/>
        <w:jc w:val="right"/>
        <w:rPr>
          <w:sz w:val="24"/>
          <w:szCs w:val="24"/>
        </w:rPr>
      </w:pPr>
      <w:r>
        <w:rPr>
          <w:sz w:val="24"/>
          <w:szCs w:val="24"/>
        </w:rPr>
        <w:t>Êëàðèññà Êðàì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Äîðîãàÿ ìèññ Êðàìì!</w:t>
      </w:r>
    </w:p>
    <w:p>
      <w:pPr>
        <w:pStyle w:val="Normal"/>
        <w:ind w:firstLine="720"/>
        <w:jc w:val="both"/>
        <w:rPr>
          <w:sz w:val="24"/>
          <w:szCs w:val="24"/>
        </w:rPr>
      </w:pPr>
      <w:r>
        <w:rPr>
          <w:sz w:val="24"/>
          <w:szCs w:val="24"/>
        </w:rPr>
        <w:t>Âàøà æàëîáà ïîëó÷åíà, è âñå îáñòîÿòåëüñòâà äåëà òùàòåëüíî ðàññëåäóþòñÿ. Ïðîñèì Âàñ è âïðåäü ïðåäñòàâëÿòü Âàøè ïðåäëîæåíèÿ èëè ïîæåëàíèÿ, íàïðàâëåííûå íà ïîâûøåíèå ýôôåêòèâíîñòè ðàáîòû íåáåñíûõ ñëóæá. Âû ìîæåòå áûòü óâåðåíû, ÷òî âñå Âàøè çàìå÷àíèÿ áóäóò èçó÷åíû ñàìûì ñêðóïóëåçíûì îáðàçîì.</w:t>
      </w:r>
    </w:p>
    <w:p>
      <w:pPr>
        <w:pStyle w:val="Normal"/>
        <w:ind w:firstLine="720"/>
        <w:jc w:val="right"/>
        <w:rPr>
          <w:sz w:val="24"/>
          <w:szCs w:val="24"/>
        </w:rPr>
      </w:pPr>
      <w:r>
        <w:rPr>
          <w:sz w:val="24"/>
          <w:szCs w:val="24"/>
        </w:rPr>
        <w:t>Ñâÿòîé Ïåòð,</w:t>
      </w:r>
    </w:p>
    <w:p>
      <w:pPr>
        <w:pStyle w:val="Normal"/>
        <w:ind w:firstLine="720"/>
        <w:jc w:val="right"/>
        <w:rPr>
          <w:sz w:val="24"/>
          <w:szCs w:val="24"/>
        </w:rPr>
      </w:pPr>
      <w:r>
        <w:rPr>
          <w:sz w:val="24"/>
          <w:szCs w:val="24"/>
        </w:rPr>
        <w:t>Õðàíèòåëü Âðà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ÄÎÊËÀÄÍÀß ÇÀÏÈÑÊ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ìó — Ñâ. Ïåòðó</w:t>
      </w:r>
    </w:p>
    <w:p>
      <w:pPr>
        <w:pStyle w:val="Normal"/>
        <w:ind w:firstLine="720"/>
        <w:jc w:val="both"/>
        <w:rPr>
          <w:sz w:val="24"/>
          <w:szCs w:val="24"/>
        </w:rPr>
      </w:pPr>
      <w:r>
        <w:rPr>
          <w:sz w:val="24"/>
          <w:szCs w:val="24"/>
        </w:rPr>
        <w:t>Îò — Ãàâðèèë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Åé-áîãó, Ïèò, ÿ ðåõíóñü! Ýòà Êðàìì ó ìåíÿ óæå â ïå÷åíêàõ ñèäèò! Åé ðåøèòåëüíî âñå íå íðàâèòñÿ — âïëîòü äî òîãî, êàê ÿ äåðæó ïàëî÷êó. Â÷åðà ðåáÿòà ïîïðîáîâàëè ñëåãêà ðàçíîîáðàçèòü ñòàðûé íåãðèòÿíñêèé ñïèðè÷óýë, òàê îíà àæ íà ñòåíêó ïîëåçëà! Íà÷àëà âîïèòü, ÷òî íàøà ìóçûêà ñâÿòîòàòñòâåííà, àìîðàëüíà è âîîáùå, ìîë, óïàäî÷íà... È âñåãî-òî ÷óòü ïðèáàâèëè ðèòìó! ß, ñëàâà Áîãó, íå ïåðâîå ñòîëåòèå íà ýòîì ïîñòó, è âîò âïåðâûå ìåíÿ ïîó÷àþò, êàê ðóêîâîäèòü ìîèì õîðîì. Óáåðè òû åå, ðàäè âñåãî ñâÿòîãî, îò íàñ, ïîêà îíà òóò âñåõ íå äîêîíàëà!</w:t>
      </w:r>
    </w:p>
    <w:p>
      <w:pPr>
        <w:pStyle w:val="Normal"/>
        <w:ind w:firstLine="720"/>
        <w:jc w:val="right"/>
        <w:rPr>
          <w:sz w:val="24"/>
          <w:szCs w:val="24"/>
        </w:rPr>
      </w:pPr>
      <w:r>
        <w:rPr>
          <w:sz w:val="24"/>
          <w:szCs w:val="24"/>
        </w:rPr>
        <w:t>Ãàâðèè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ÈÇÂÅÙÅÍÈÅ</w:t>
      </w:r>
    </w:p>
    <w:p>
      <w:pPr>
        <w:pStyle w:val="Normal"/>
        <w:ind w:firstLine="720"/>
        <w:jc w:val="both"/>
        <w:rPr>
          <w:b/>
          <w:b/>
          <w:bCs/>
          <w:sz w:val="24"/>
          <w:szCs w:val="24"/>
        </w:rPr>
      </w:pPr>
      <w:r>
        <w:rPr>
          <w:b/>
          <w:bCs/>
          <w:sz w:val="24"/>
          <w:szCs w:val="24"/>
        </w:rPr>
      </w:r>
    </w:p>
    <w:p>
      <w:pPr>
        <w:pStyle w:val="Normal"/>
        <w:jc w:val="center"/>
        <w:rPr>
          <w:sz w:val="24"/>
          <w:szCs w:val="24"/>
        </w:rPr>
      </w:pPr>
      <w:r>
        <w:rPr>
          <w:sz w:val="24"/>
          <w:szCs w:val="24"/>
        </w:rPr>
        <w:t>Äîðîãàÿ ìèññ Êðàìì.</w:t>
      </w:r>
    </w:p>
    <w:p>
      <w:pPr>
        <w:pStyle w:val="Normal"/>
        <w:ind w:firstLine="720"/>
        <w:jc w:val="both"/>
        <w:rPr>
          <w:sz w:val="24"/>
          <w:szCs w:val="24"/>
        </w:rPr>
      </w:pPr>
      <w:r>
        <w:rPr>
          <w:sz w:val="24"/>
          <w:szCs w:val="24"/>
        </w:rPr>
        <w:t>Íàñòîÿùèì èçâåùàåì Âàñ, ÷òî Âû îñâîáîæäàåòåñü îò îáÿçàííîñòåé ÷ëåíà íåáåñíîãî õîðà è Âàì ïðåäëàãàåòñÿ (äî ïîëó÷åíèÿ ïîñëåäóþùåãî èçâåùåíèÿ) ïðîâîäèòü âðåìÿ â ðàçìûøëåíèÿõ è ìîëèòâàõ. Äà ïðåáóäåò ìèð ñ Âàìè!</w:t>
      </w:r>
    </w:p>
    <w:p>
      <w:pPr>
        <w:pStyle w:val="Normal"/>
        <w:ind w:firstLine="720"/>
        <w:jc w:val="right"/>
        <w:rPr>
          <w:sz w:val="24"/>
          <w:szCs w:val="24"/>
        </w:rPr>
      </w:pPr>
      <w:r>
        <w:rPr>
          <w:sz w:val="24"/>
          <w:szCs w:val="24"/>
        </w:rPr>
        <w:t>Ñâ. Ïåòð,</w:t>
      </w:r>
    </w:p>
    <w:p>
      <w:pPr>
        <w:pStyle w:val="Normal"/>
        <w:ind w:firstLine="720"/>
        <w:jc w:val="right"/>
        <w:rPr>
          <w:sz w:val="24"/>
          <w:szCs w:val="24"/>
        </w:rPr>
      </w:pPr>
      <w:r>
        <w:rPr>
          <w:sz w:val="24"/>
          <w:szCs w:val="24"/>
        </w:rPr>
        <w:t>Õðàíèòåëü Âðà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â. Ïåòðó,</w:t>
      </w:r>
    </w:p>
    <w:p>
      <w:pPr>
        <w:pStyle w:val="Normal"/>
        <w:ind w:firstLine="720"/>
        <w:jc w:val="both"/>
        <w:rPr>
          <w:sz w:val="24"/>
          <w:szCs w:val="24"/>
        </w:rPr>
      </w:pPr>
      <w:r>
        <w:rPr>
          <w:sz w:val="24"/>
          <w:szCs w:val="24"/>
        </w:rPr>
        <w:t>Õðàíèòåëþ Âðàò.</w:t>
      </w:r>
    </w:p>
    <w:p>
      <w:pPr>
        <w:pStyle w:val="Normal"/>
        <w:ind w:firstLine="720"/>
        <w:jc w:val="both"/>
        <w:rPr>
          <w:sz w:val="24"/>
          <w:szCs w:val="24"/>
        </w:rPr>
      </w:pPr>
      <w:r>
        <w:rPr>
          <w:sz w:val="24"/>
          <w:szCs w:val="24"/>
        </w:rPr>
      </w:r>
    </w:p>
    <w:p>
      <w:pPr>
        <w:pStyle w:val="Normal"/>
        <w:jc w:val="center"/>
        <w:rPr>
          <w:sz w:val="24"/>
          <w:szCs w:val="24"/>
        </w:rPr>
      </w:pPr>
      <w:r>
        <w:rPr>
          <w:sz w:val="24"/>
          <w:szCs w:val="24"/>
        </w:rPr>
        <w:t>Óâàæàåìûé ñýð!</w:t>
      </w:r>
    </w:p>
    <w:p>
      <w:pPr>
        <w:pStyle w:val="Normal"/>
        <w:ind w:firstLine="720"/>
        <w:jc w:val="both"/>
        <w:rPr>
          <w:sz w:val="24"/>
          <w:szCs w:val="24"/>
        </w:rPr>
      </w:pPr>
      <w:r>
        <w:rPr>
          <w:sz w:val="24"/>
          <w:szCs w:val="24"/>
        </w:rPr>
        <w:t>Ñìåþ âåðèòü, ÷òî íàøè ñòðåìëåíèÿ ê âÿùåé ñëàâå Ãîñïîäíåé ñîâïàäàþò. Ïîñåìó ïðåäëàãàþ Âàì îòíåñòèñü ñ íåîáõîäèìûì âíèìàíèåì ê ìîèì çàìå÷àíèÿì.</w:t>
      </w:r>
    </w:p>
    <w:p>
      <w:pPr>
        <w:pStyle w:val="Normal"/>
        <w:ind w:firstLine="720"/>
        <w:jc w:val="both"/>
        <w:rPr>
          <w:sz w:val="24"/>
          <w:szCs w:val="24"/>
        </w:rPr>
      </w:pPr>
      <w:r>
        <w:rPr>
          <w:sz w:val="24"/>
          <w:szCs w:val="24"/>
        </w:rPr>
        <w:t>Ñ÷èòàþ äîëãîì îòìåòèòü ñëåäóþùåå: ñðåäè àíãåëîâ (è äàæå íåêîòîðûõ ñâÿòûõ) íàáëþäàåòñÿ ïðèñêîðáíîå ïàäåíèå íðàâñòâåííîñòè. Ñëåäóåò ïîìíèòü — ìû â Öàðñòâèè Íåáåñíîì, ãäå íå äîëæíî áûòü ìåñòà ëåãêîìûñëèþ è ïðàçäíîñòè.</w:t>
      </w:r>
    </w:p>
    <w:p>
      <w:pPr>
        <w:pStyle w:val="Normal"/>
        <w:ind w:firstLine="720"/>
        <w:jc w:val="both"/>
        <w:rPr>
          <w:sz w:val="24"/>
          <w:szCs w:val="24"/>
        </w:rPr>
      </w:pPr>
      <w:r>
        <w:rPr>
          <w:sz w:val="24"/>
          <w:szCs w:val="24"/>
        </w:rPr>
        <w:t>Ëüâèíàÿ äîëÿ âðåìåíè, ïðåäíàçíà÷åííîãî äëÿ ìîëèòâ è ðàçìûøëåíèé, ïðîâîäèòñÿ â ïðàçäíîì âåñåëüå. Ñìåõ äîëæåí áûòü èçãíàí èç ñâÿòàÿ ñâÿòûõ, à îáèòàòåëÿì Ðàÿ íàäëåæèò îòíîñèòüñÿ ê ñâîèì îáÿçàííîñòÿì ñ ìàêñèìàëüíîé ñåðüåçíîñòüþ.</w:t>
      </w:r>
    </w:p>
    <w:p>
      <w:pPr>
        <w:pStyle w:val="Normal"/>
        <w:ind w:firstLine="720"/>
        <w:jc w:val="both"/>
        <w:rPr>
          <w:sz w:val="24"/>
          <w:szCs w:val="24"/>
        </w:rPr>
      </w:pPr>
      <w:r>
        <w:rPr>
          <w:sz w:val="24"/>
          <w:szCs w:val="24"/>
        </w:rPr>
        <w:t>Êðîìå òîãî, âíåøíèé âèä ìíîãèõ àíãåëîâ (îñîáåííî ýòî îòíîñèòñÿ ê ìîëîäåæè!), ïî ìåíüøåé ìåðå, ïðåäîñóäèòåëåí: êðûëüÿ çàïóùåíû, íå ïîäñòðèæåíû, íèìáû íîñÿò, çàëîìèâ íà áîê, è ò.ä. Ìû íå êòî-íèáóäü, à îáèòàòåëè Ðàÿ, è íàø âíåøíèé âèä äîëæåí âïîëíå ñîîòâåòñòâîâàòü ýòîìó âûñîêîìó çâàíèþ.</w:t>
      </w:r>
    </w:p>
    <w:p>
      <w:pPr>
        <w:pStyle w:val="Normal"/>
        <w:ind w:firstLine="720"/>
        <w:jc w:val="right"/>
        <w:rPr>
          <w:sz w:val="24"/>
          <w:szCs w:val="24"/>
        </w:rPr>
      </w:pPr>
      <w:r>
        <w:rPr>
          <w:sz w:val="24"/>
          <w:szCs w:val="24"/>
        </w:rPr>
        <w:t>Èñêðåííå Âàøà</w:t>
      </w:r>
    </w:p>
    <w:p>
      <w:pPr>
        <w:pStyle w:val="Normal"/>
        <w:ind w:firstLine="720"/>
        <w:jc w:val="right"/>
        <w:rPr>
          <w:sz w:val="24"/>
          <w:szCs w:val="24"/>
        </w:rPr>
      </w:pPr>
      <w:r>
        <w:rPr>
          <w:sz w:val="24"/>
          <w:szCs w:val="24"/>
        </w:rPr>
        <w:t>Êëàðèññà Êðàì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Äîðîãàÿ ìèññ Êðàìì!</w:t>
      </w:r>
    </w:p>
    <w:p>
      <w:pPr>
        <w:pStyle w:val="Normal"/>
        <w:ind w:firstLine="720"/>
        <w:jc w:val="both"/>
        <w:rPr>
          <w:sz w:val="24"/>
          <w:szCs w:val="24"/>
        </w:rPr>
      </w:pPr>
      <w:r>
        <w:rPr>
          <w:sz w:val="24"/>
          <w:szCs w:val="24"/>
        </w:rPr>
        <w:t>Âàøà æàëîáà íàïðàâëåíà Áîæåñòâåííîìó Ñîâåòó. (Åñëè Âàñ èíòåðåñóåò ìîå ëè÷íîå ìíåíèå, — ÿ íå íàõîæó ñìåõ è âåñåëüå ÷åì-òî ïðîòèâîïîêàçàííûì... íî, ðàçóìååòñÿ, ÿ íå âïðàâå ÷òî-ëèáî ðåøàòü ñàìîñòîÿòåëüíî.)</w:t>
      </w:r>
    </w:p>
    <w:p>
      <w:pPr>
        <w:pStyle w:val="Normal"/>
        <w:ind w:firstLine="720"/>
        <w:jc w:val="right"/>
        <w:rPr>
          <w:sz w:val="24"/>
          <w:szCs w:val="24"/>
        </w:rPr>
      </w:pPr>
      <w:r>
        <w:rPr>
          <w:sz w:val="24"/>
          <w:szCs w:val="24"/>
        </w:rPr>
        <w:t>Ñâ. Ïåòð,</w:t>
      </w:r>
    </w:p>
    <w:p>
      <w:pPr>
        <w:pStyle w:val="Normal"/>
        <w:ind w:firstLine="720"/>
        <w:jc w:val="right"/>
        <w:rPr>
          <w:sz w:val="24"/>
          <w:szCs w:val="24"/>
        </w:rPr>
      </w:pPr>
      <w:r>
        <w:rPr>
          <w:sz w:val="24"/>
          <w:szCs w:val="24"/>
        </w:rPr>
        <w:t>Õðàíèòåëü Âðà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ÄÎÊËÀÄÍÀ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ìó — Ñâ. Ïåòðó</w:t>
      </w:r>
    </w:p>
    <w:p>
      <w:pPr>
        <w:pStyle w:val="Normal"/>
        <w:ind w:firstLine="720"/>
        <w:jc w:val="both"/>
        <w:rPr>
          <w:sz w:val="24"/>
          <w:szCs w:val="24"/>
        </w:rPr>
      </w:pPr>
      <w:r>
        <w:rPr>
          <w:sz w:val="24"/>
          <w:szCs w:val="24"/>
        </w:rPr>
        <w:t>Îò — Áîæåñòâåííîãî Ñîâåò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àì òàì, ÷òî, äåëàòü íå÷åãî?!</w:t>
      </w:r>
    </w:p>
    <w:p>
      <w:pPr>
        <w:pStyle w:val="Normal"/>
        <w:ind w:firstLine="720"/>
        <w:jc w:val="right"/>
        <w:rPr>
          <w:sz w:val="24"/>
          <w:szCs w:val="24"/>
        </w:rPr>
      </w:pPr>
      <w:r>
        <w:rPr>
          <w:sz w:val="24"/>
          <w:szCs w:val="24"/>
        </w:rPr>
        <w:t>Ìîèñå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â. Ïåòðó,</w:t>
      </w:r>
    </w:p>
    <w:p>
      <w:pPr>
        <w:pStyle w:val="Normal"/>
        <w:ind w:firstLine="720"/>
        <w:jc w:val="both"/>
        <w:rPr>
          <w:sz w:val="24"/>
          <w:szCs w:val="24"/>
        </w:rPr>
      </w:pPr>
      <w:r>
        <w:rPr>
          <w:sz w:val="24"/>
          <w:szCs w:val="24"/>
        </w:rPr>
        <w:t>Õðàíèòåëþ Âðàò.</w:t>
      </w:r>
    </w:p>
    <w:p>
      <w:pPr>
        <w:pStyle w:val="Normal"/>
        <w:ind w:firstLine="720"/>
        <w:jc w:val="both"/>
        <w:rPr>
          <w:sz w:val="24"/>
          <w:szCs w:val="24"/>
        </w:rPr>
      </w:pPr>
      <w:r>
        <w:rPr>
          <w:sz w:val="24"/>
          <w:szCs w:val="24"/>
        </w:rPr>
      </w:r>
    </w:p>
    <w:p>
      <w:pPr>
        <w:pStyle w:val="Normal"/>
        <w:jc w:val="center"/>
        <w:rPr>
          <w:sz w:val="24"/>
          <w:szCs w:val="24"/>
        </w:rPr>
      </w:pPr>
      <w:r>
        <w:rPr>
          <w:sz w:val="24"/>
          <w:szCs w:val="24"/>
        </w:rPr>
        <w:t>Äîðîãîé ñýð!</w:t>
      </w:r>
    </w:p>
    <w:p>
      <w:pPr>
        <w:pStyle w:val="Normal"/>
        <w:ind w:firstLine="720"/>
        <w:jc w:val="both"/>
        <w:rPr>
          <w:sz w:val="24"/>
          <w:szCs w:val="24"/>
        </w:rPr>
      </w:pPr>
      <w:r>
        <w:rPr>
          <w:sz w:val="24"/>
          <w:szCs w:val="24"/>
        </w:rPr>
        <w:t>Íåñìîòðÿ íà Âàøó ìåäëèòåëüíîñòü â ïðèíÿòèè íåîáõîäèìûõ ìåð, î ÷åì ÿ Âàì óæå ñîîáùàëà, ÿ ñ÷èòàþ ñâîèì õðèñòèàíñêèì äîëãîì ñîîáùèòü î òåõ âîïèþùèõ íàðóøåíèÿõ ïîðÿäêà, êîòîðûå ÿ çàìå÷àþ íà êàæäîì øàãó.</w:t>
      </w:r>
    </w:p>
    <w:p>
      <w:pPr>
        <w:pStyle w:val="Normal"/>
        <w:ind w:firstLine="720"/>
        <w:jc w:val="both"/>
        <w:rPr>
          <w:sz w:val="24"/>
          <w:szCs w:val="24"/>
        </w:rPr>
      </w:pPr>
      <w:r>
        <w:rPr>
          <w:sz w:val="24"/>
          <w:szCs w:val="24"/>
        </w:rPr>
        <w:t>Àíãåëû ëåòàþò, êàê èì çàáëàãîðàññóäèòñÿ. Êàêîé áû òî íè áûëî êîíòðîëü çà èõ ïåðåäâèæåíèåì îòñóòñòâóåò. Íåóìåðåííîå ïîòðåáëåíèå îòäåëüíûìè ëè÷íîñòÿìè àìáðîçèè è íåêòàðà ïðèâîäèò ê óæàñàþùåìó ïàäåíèþ íðàâñòâåííîñòè. Âîñêðåñíûå ñëóæáû íå îòïðàâëÿþòñÿ.</w:t>
      </w:r>
    </w:p>
    <w:p>
      <w:pPr>
        <w:pStyle w:val="Normal"/>
        <w:ind w:firstLine="720"/>
        <w:jc w:val="both"/>
        <w:rPr>
          <w:sz w:val="24"/>
          <w:szCs w:val="24"/>
        </w:rPr>
      </w:pPr>
      <w:r>
        <w:rPr>
          <w:sz w:val="24"/>
          <w:szCs w:val="24"/>
        </w:rPr>
        <w:t>Ïî ïîâîäó Âàøåãî óêàçàíèÿ îòíîñèòåëüíî ïîäà÷è âñåõ çàÿâëåíèé â ïèñüìåííîì âèäå. Ïîçâîëüòå çàìåòèòü, ÷òî ðàíüøå ÿ âñåãäà òàê è ïîñòóïàëà. Îäíàêî ýòîò ôàêò íå èìåë íèêàêèõ ïîñëåäñòâèé — ÿ íå çàìåòèëà èçìåíåíèé. Ïîñåìó ïîçâîëüòå ïðåäóïðåäèòü Âàñ, ÷òî åñëè Âû è â äàëüíåéøåì áóäåòå ñòîëü ïàññèâíû, òî ìíå íå îñòàíåòñÿ íè÷åãî äðóãîãî, êàê ñàìîé îáðàòèòüñÿ â âûøåñòîÿùèå èíñòàíöèè.</w:t>
      </w:r>
    </w:p>
    <w:p>
      <w:pPr>
        <w:pStyle w:val="Normal"/>
        <w:ind w:firstLine="720"/>
        <w:jc w:val="right"/>
        <w:rPr>
          <w:sz w:val="24"/>
          <w:szCs w:val="24"/>
        </w:rPr>
      </w:pPr>
      <w:r>
        <w:rPr>
          <w:sz w:val="24"/>
          <w:szCs w:val="24"/>
        </w:rPr>
        <w:t>Âàøà Êëàðèññà Êðàì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ÄÎÊËÀÄÍÀß ÇÀÏÈÑÊ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ìó — Ìîèñåþ.</w:t>
      </w:r>
    </w:p>
    <w:p>
      <w:pPr>
        <w:pStyle w:val="Normal"/>
        <w:ind w:firstLine="720"/>
        <w:jc w:val="both"/>
        <w:rPr>
          <w:sz w:val="24"/>
          <w:szCs w:val="24"/>
        </w:rPr>
      </w:pPr>
      <w:r>
        <w:rPr>
          <w:sz w:val="24"/>
          <w:szCs w:val="24"/>
        </w:rPr>
        <w:t>Îò — Ñâ. Ïåòð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Ó ìåíÿ âîçíèêëî çàòðóäíåíèå, çà ðàçðåøåíèåì êîòîðîãî ÿ õîòåë áû îáðàòèòüñÿ ê Ñîâåòó. Äåëî â òîì, ÷òî ê íàì íåäàâíî ïîñòóïèëà äàìà, êîòîðàÿ ïîñòîÿííî ïðåäúÿâëÿåò ñàìûå ðàçíîîáðàçíûå ïðåòåíçèè áóêâàëüíî ïî ëþáîìó ïîâîäó. Åé íå íðàâÿòñÿ íàøè ïîðÿäêè, è îíà ãîðèò æåëàíèåì âñå èçìåíÿòü. Åñëè âû è â ýòîò ðàç îòêàæåòåñü ÷òî-ëèáî ïðåäïðèíÿòü, ÿ áóäó âûíóæäåí îòêàçàòüñÿ îò ìåñòà.</w:t>
      </w:r>
    </w:p>
    <w:p>
      <w:pPr>
        <w:pStyle w:val="Normal"/>
        <w:ind w:firstLine="720"/>
        <w:jc w:val="right"/>
        <w:rPr>
          <w:sz w:val="24"/>
          <w:szCs w:val="24"/>
        </w:rPr>
      </w:pPr>
      <w:r>
        <w:rPr>
          <w:sz w:val="24"/>
          <w:szCs w:val="24"/>
        </w:rPr>
        <w:t>Ïåò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ÂÛÄÅÐÆÊÀ ÈÇ ÏÐÎÒÎÊÎËÀ</w:t>
      </w:r>
    </w:p>
    <w:p>
      <w:pPr>
        <w:pStyle w:val="Normal"/>
        <w:jc w:val="center"/>
        <w:rPr>
          <w:b/>
          <w:b/>
          <w:bCs/>
          <w:sz w:val="24"/>
          <w:szCs w:val="24"/>
        </w:rPr>
      </w:pPr>
      <w:r>
        <w:rPr>
          <w:b/>
          <w:bCs/>
          <w:sz w:val="24"/>
          <w:szCs w:val="24"/>
        </w:rPr>
        <w:t>ÇÀÑÅÄÀÍÈß ÁÎÆÅÑÒÂÅÍÍÎÃÎ ÑÎÂÅÒ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ÎÈÑÅÉ. Ñëåäóþùèé âîïðîñ ïîâåñòêè äíÿ.</w:t>
      </w:r>
    </w:p>
    <w:p>
      <w:pPr>
        <w:pStyle w:val="Normal"/>
        <w:ind w:firstLine="720"/>
        <w:jc w:val="both"/>
        <w:rPr>
          <w:sz w:val="24"/>
          <w:szCs w:val="24"/>
        </w:rPr>
      </w:pPr>
      <w:r>
        <w:rPr>
          <w:sz w:val="24"/>
          <w:szCs w:val="24"/>
        </w:rPr>
        <w:t>ÏÀÂÅË. Ìèññ Êëàðèññà Êðàìì. Èç ñîïðîâîäèòåëüíîé çàïèñêè Ïåòðà ÿâñòâóåò, ÷òî îíà íåäîâîëüíà âñåìè íàøèìè ïîðÿäêàìè.</w:t>
      </w:r>
    </w:p>
    <w:p>
      <w:pPr>
        <w:pStyle w:val="Normal"/>
        <w:ind w:firstLine="720"/>
        <w:jc w:val="both"/>
        <w:rPr>
          <w:sz w:val="24"/>
          <w:szCs w:val="24"/>
        </w:rPr>
      </w:pPr>
      <w:r>
        <w:rPr>
          <w:sz w:val="24"/>
          <w:szCs w:val="24"/>
        </w:rPr>
        <w:t>ÈÎÀÍÍ. Íèêàê — ðàäèêàë?.. Ýòî äîëæíî áûòü ëþáîïûòíî.</w:t>
      </w:r>
    </w:p>
    <w:p>
      <w:pPr>
        <w:pStyle w:val="Normal"/>
        <w:ind w:firstLine="720"/>
        <w:jc w:val="both"/>
        <w:rPr>
          <w:sz w:val="24"/>
          <w:szCs w:val="24"/>
        </w:rPr>
      </w:pPr>
      <w:r>
        <w:rPr>
          <w:sz w:val="24"/>
          <w:szCs w:val="24"/>
        </w:rPr>
        <w:t>ÌÎÈÑÅÉ. Ïðèãëàñèòå, ïîæàëóéñòà, ìèññ Êðàìì... Äîáðûé äåíü, ìèññ Êðàìì! Êàê ÿ ïîíèìàþ, ó Âàñ èìåþòñÿ íåêèå ïðåòåíçèè...</w:t>
      </w:r>
    </w:p>
    <w:p>
      <w:pPr>
        <w:pStyle w:val="Normal"/>
        <w:ind w:firstLine="720"/>
        <w:jc w:val="both"/>
        <w:rPr>
          <w:sz w:val="24"/>
          <w:szCs w:val="24"/>
        </w:rPr>
      </w:pPr>
      <w:r>
        <w:rPr>
          <w:sz w:val="24"/>
          <w:szCs w:val="24"/>
        </w:rPr>
        <w:t>ÌÈÑÑ ÊÐÀÌÌ. È åùå êàêèå! ß ñ÷èòàþ, ÷òî êîíòðîëü çà ìîðàëüíûì îáëèêîì ïðåäñòàâèòåëåé ñîíìà íåáåñíîãî ïîñòàâëåí èç ðóê âîí ïëîõî. Àíãåëû îáîèõ ïîëîâ ñâîáîäíî îáùàþòñÿ, à âñÿêîå íàáëþäåíèå îòñóòñòâóåò. Êòî çíàåò, ÷òî îíè òàì äåëàþò çà îáëà÷íûìè ãðÿäàìè...</w:t>
      </w:r>
    </w:p>
    <w:p>
      <w:pPr>
        <w:pStyle w:val="Normal"/>
        <w:ind w:firstLine="720"/>
        <w:jc w:val="both"/>
        <w:rPr>
          <w:sz w:val="24"/>
          <w:szCs w:val="24"/>
        </w:rPr>
      </w:pPr>
      <w:r>
        <w:rPr>
          <w:sz w:val="24"/>
          <w:szCs w:val="24"/>
        </w:rPr>
        <w:t>ÌÎÈÑÅÉ. ß ïîëàãàþ, ìèññ Êðàìì, ÷òî ìû âûøå âñÿêèõ èñêóøåíèé.</w:t>
      </w:r>
    </w:p>
    <w:p>
      <w:pPr>
        <w:pStyle w:val="Normal"/>
        <w:ind w:firstLine="720"/>
        <w:jc w:val="both"/>
        <w:rPr>
          <w:sz w:val="24"/>
          <w:szCs w:val="24"/>
        </w:rPr>
      </w:pPr>
      <w:r>
        <w:rPr>
          <w:sz w:val="24"/>
          <w:szCs w:val="24"/>
        </w:rPr>
        <w:t>ÌÈÑÑ ÊÐÀÌÌ. Ãîñïîäè, äà íåò æå íè÷åãî ïðîùå! Ñîçäàòü æåíñêîå è ìóæñêîå îòäåëåíèÿ Öàðñòâèÿ Íåáåñíîãî.</w:t>
      </w:r>
    </w:p>
    <w:p>
      <w:pPr>
        <w:pStyle w:val="Normal"/>
        <w:ind w:firstLine="720"/>
        <w:jc w:val="both"/>
        <w:rPr>
          <w:sz w:val="24"/>
          <w:szCs w:val="24"/>
        </w:rPr>
      </w:pPr>
      <w:r>
        <w:rPr>
          <w:sz w:val="24"/>
          <w:szCs w:val="24"/>
        </w:rPr>
        <w:t>ÌÎÈÑÅÉ. Ì-ì-ì... Áîþñü, ÷òî ýòî íåâûïîëíèìî. ×òî åùå?</w:t>
      </w:r>
    </w:p>
    <w:p>
      <w:pPr>
        <w:pStyle w:val="Normal"/>
        <w:ind w:firstLine="720"/>
        <w:jc w:val="both"/>
        <w:rPr>
          <w:sz w:val="24"/>
          <w:szCs w:val="24"/>
        </w:rPr>
      </w:pPr>
      <w:r>
        <w:rPr>
          <w:sz w:val="24"/>
          <w:szCs w:val="24"/>
        </w:rPr>
        <w:t>ÌÈÑÑ ÊÐÀÌÌ. Òîãäà íàäî îáÿçàòü âñåõ îáèòàòåëåé Ðàÿ íîñèòü íèæíåå ïëàòüå.</w:t>
      </w:r>
    </w:p>
    <w:p>
      <w:pPr>
        <w:pStyle w:val="Normal"/>
        <w:ind w:firstLine="720"/>
        <w:jc w:val="both"/>
        <w:rPr>
          <w:sz w:val="24"/>
          <w:szCs w:val="24"/>
        </w:rPr>
      </w:pPr>
      <w:r>
        <w:rPr>
          <w:sz w:val="24"/>
          <w:szCs w:val="24"/>
        </w:rPr>
        <w:t>ÌÎÈÑÅÉ. ×òî-÷òî?</w:t>
      </w:r>
    </w:p>
    <w:p>
      <w:pPr>
        <w:pStyle w:val="Normal"/>
        <w:ind w:firstLine="720"/>
        <w:jc w:val="both"/>
        <w:rPr>
          <w:sz w:val="24"/>
          <w:szCs w:val="24"/>
        </w:rPr>
      </w:pPr>
      <w:r>
        <w:rPr>
          <w:sz w:val="24"/>
          <w:szCs w:val="24"/>
        </w:rPr>
        <w:t>ÌÈÑÑ ÊÐÀÌÌ. Íó... íèæíåå áåëüå. Ïî-ìîåìó, òî, ÷òî íîñÿò ñåé÷àñ, â âûñøåé ñòåïåíè áåçíðàâñòâåííî. Êàê ìîæíî ñîñðåäîòî÷èòüñÿ íà âîçâûøåííîì, êîãäà ïîáëèçîñòè êàêàÿ-íèáóäü âåðòèõâîñòêà áóêâàëüíî... îäíèì ñëîâîì, âûñòàâëÿåò ñåáÿ íàïîêàç. À ýòè õåðóâèìû, ïîðõàþùèå áóêâàëüíî... íàãèøîì, äàæå áåç ôèãîâûõ ëèñòî÷êîâ... ñòûä!</w:t>
      </w:r>
    </w:p>
    <w:p>
      <w:pPr>
        <w:pStyle w:val="Normal"/>
        <w:ind w:firstLine="720"/>
        <w:jc w:val="both"/>
        <w:rPr>
          <w:sz w:val="24"/>
          <w:szCs w:val="24"/>
        </w:rPr>
      </w:pPr>
      <w:r>
        <w:rPr>
          <w:sz w:val="24"/>
          <w:szCs w:val="24"/>
        </w:rPr>
        <w:t>ÌÎÈÑÅÉ. ß íå äóìàþ, ìèññ Êðàìì, ÷òî íàøè îäåÿíèÿ íàñòîëüêî íåïðèñòîéíû...</w:t>
      </w:r>
    </w:p>
    <w:p>
      <w:pPr>
        <w:pStyle w:val="Normal"/>
        <w:ind w:firstLine="720"/>
        <w:jc w:val="both"/>
        <w:rPr>
          <w:sz w:val="24"/>
          <w:szCs w:val="24"/>
        </w:rPr>
      </w:pPr>
      <w:r>
        <w:rPr>
          <w:sz w:val="24"/>
          <w:szCs w:val="24"/>
        </w:rPr>
        <w:t>ÌÈÑÑ ÊÐÀÌÌ. Äà íåóæòî? Ïîãëÿäèòå-êà íà ñåáÿ! Âû, âîçìîæíî, ïîëàãàåòå, ÷òî ýòà âîëîñàòàÿ ãðóäü âàì èäåò, à ïî-ìîåìó, ýòî ïðîñòî âîçìóòèòåëüíî!</w:t>
      </w:r>
    </w:p>
    <w:p>
      <w:pPr>
        <w:pStyle w:val="Normal"/>
        <w:ind w:firstLine="720"/>
        <w:jc w:val="both"/>
        <w:rPr>
          <w:sz w:val="24"/>
          <w:szCs w:val="24"/>
        </w:rPr>
      </w:pPr>
      <w:r>
        <w:rPr>
          <w:sz w:val="24"/>
          <w:szCs w:val="24"/>
        </w:rPr>
        <w:t>ÌÎÈÑÅÉ. Ãððì... Âîçìîæíî, âîçìîæíî... Âåðîÿòíî, âû ïðàâû... Ñìåþ âàñ óâåðèòü, Ñîâåò îòíåñåòñÿ ê âàøèì çàìå÷àíèÿì ñ ïîëíûì âíèìàíèåì.</w:t>
      </w:r>
    </w:p>
    <w:p>
      <w:pPr>
        <w:pStyle w:val="Normal"/>
        <w:ind w:firstLine="720"/>
        <w:jc w:val="both"/>
        <w:rPr>
          <w:sz w:val="24"/>
          <w:szCs w:val="24"/>
        </w:rPr>
      </w:pPr>
      <w:r>
        <w:rPr>
          <w:sz w:val="24"/>
          <w:szCs w:val="24"/>
        </w:rPr>
        <w:t>ÌÈÑÑ ÊÐÀÌÌ. Äà óæ, ïîæàëóéñòà!.. À òî ÿ íà÷èíàþ óñòàâàòü îò ýòèõ ðàçãîâîðîâ. Åñëè è òåïåðü íè÷åãî íå áóäåò ñäåëàíî, ïðèäåòñÿ, âèäèìî, ìíå ñàìîé çàíÿòüñÿ ýòèìè âîïðîñàìè!</w:t>
      </w:r>
    </w:p>
    <w:p>
      <w:pPr>
        <w:pStyle w:val="Normal"/>
        <w:ind w:firstLine="720"/>
        <w:jc w:val="both"/>
        <w:rPr>
          <w:sz w:val="24"/>
          <w:szCs w:val="24"/>
        </w:rPr>
      </w:pPr>
      <w:r>
        <w:rPr>
          <w:sz w:val="24"/>
          <w:szCs w:val="24"/>
        </w:rPr>
        <w:t>ÌÎÈÑÅÉ. Íåò, íåò, ìèññ Êðàìì, ÷òî âû... â ñàìîå æå áëèæàéøåå âðåìÿ... îáÿçàòåëüíî... Èëüÿ, áóäüòå äîáðû, ïðîâîäèòå ìèññ Êðàìì...</w:t>
      </w:r>
    </w:p>
    <w:p>
      <w:pPr>
        <w:pStyle w:val="Normal"/>
        <w:ind w:firstLine="720"/>
        <w:jc w:val="both"/>
        <w:rPr>
          <w:sz w:val="24"/>
          <w:szCs w:val="24"/>
        </w:rPr>
      </w:pPr>
      <w:r>
        <w:rPr>
          <w:sz w:val="24"/>
          <w:szCs w:val="24"/>
        </w:rPr>
        <w:t>ÈÎÀÍÍ. Ãîñïîäè, äà ñêîëüêî æå ýòî òÿíóëîñü?!</w:t>
      </w:r>
    </w:p>
    <w:p>
      <w:pPr>
        <w:pStyle w:val="Normal"/>
        <w:ind w:firstLine="720"/>
        <w:jc w:val="both"/>
        <w:rPr>
          <w:sz w:val="24"/>
          <w:szCs w:val="24"/>
        </w:rPr>
      </w:pPr>
      <w:r>
        <w:rPr>
          <w:sz w:val="24"/>
          <w:szCs w:val="24"/>
        </w:rPr>
        <w:t>ÌÎÈÑÅÉ. Äà óæ ïîðÿäêîì... È íàäî êîí÷àòü ñ ýòèì êàê ìîæíî ñêîðåå... Âàøè ïðåäëîæåíèÿ, äæåíòëüìåíû?</w:t>
      </w:r>
    </w:p>
    <w:p>
      <w:pPr>
        <w:pStyle w:val="Normal"/>
        <w:ind w:firstLine="720"/>
        <w:jc w:val="both"/>
        <w:rPr>
          <w:sz w:val="24"/>
          <w:szCs w:val="24"/>
        </w:rPr>
      </w:pPr>
      <w:r>
        <w:rPr>
          <w:sz w:val="24"/>
          <w:szCs w:val="24"/>
        </w:rPr>
        <w:t>ÍÎÉ. Íàäî ïîäàòü äîêëàäíóþ Âñåäåðæàòåëþ.</w:t>
      </w:r>
    </w:p>
    <w:p>
      <w:pPr>
        <w:pStyle w:val="Normal"/>
        <w:ind w:firstLine="720"/>
        <w:jc w:val="both"/>
        <w:rPr>
          <w:sz w:val="24"/>
          <w:szCs w:val="24"/>
        </w:rPr>
      </w:pPr>
      <w:r>
        <w:rPr>
          <w:sz w:val="24"/>
          <w:szCs w:val="24"/>
        </w:rPr>
        <w:t>ËÓÊÀ. Òàê áóäåò âåðíåå.</w:t>
      </w:r>
    </w:p>
    <w:p>
      <w:pPr>
        <w:pStyle w:val="Normal"/>
        <w:ind w:firstLine="720"/>
        <w:jc w:val="both"/>
        <w:rPr>
          <w:sz w:val="24"/>
          <w:szCs w:val="24"/>
        </w:rPr>
      </w:pPr>
      <w:r>
        <w:rPr>
          <w:sz w:val="24"/>
          <w:szCs w:val="24"/>
        </w:rPr>
        <w:t>ÌÎÈÑÅÉ. Àìèí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ÂÍÓÒÐÈÂÅÄÎÌÑÒÂÅÍÍÀ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ìó — Åãî Áîæåñòâåííîìó Âåëè÷åñòâó.</w:t>
      </w:r>
    </w:p>
    <w:p>
      <w:pPr>
        <w:pStyle w:val="Normal"/>
        <w:ind w:firstLine="720"/>
        <w:jc w:val="both"/>
        <w:rPr>
          <w:sz w:val="24"/>
          <w:szCs w:val="24"/>
        </w:rPr>
      </w:pPr>
      <w:r>
        <w:rPr>
          <w:sz w:val="24"/>
          <w:szCs w:val="24"/>
        </w:rPr>
        <w:t>Îò — Åãî Äüÿâîëüñêîãî Âåëè÷åñòâ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ó, ñïàñèáî, ñòàðèíà, óáëàæèë òû ìåíÿ! Òîò ýêçåìïëÿð, êîòîðûé òû ïðèñëàë íåäàâíî... Ñíà÷àëà ÿ ðåøèë, ÷òî òû íåìíîãî íå â ñåáå, íî ïîòîì ñîîáðàçèë, êóäà òû ìåòèë. Ìû òóò ïîìèðàåì ñî ñìåõó, íàáëþäàÿ çà òåì, êàê ñòàðóøåíöèÿ ïèëèò ãðåøíèêîâ, ðàñïèñûâàÿ èì èõ ïðåãðåøåíèÿ. Áàáóñÿ ïðîñòî êëàä — çà ïîñëåäíþþ íåäåëþ èíòåíñèâíîñòü ìó÷åíèé âûðîñëà â ñðåäíåì íà 37 ïðîöåíòîâ. Îíà îêàçàëàñü íàñòîëüêî ïîëåçíîé, ÷òî ÿ íàçíà÷èë åå ñâîèì çàìåñòèòåëåì... Åñëè ïîïàäåòñÿ åùå ÷òî-íèáóäü â òîì æå ðîäå, ïðèñûëàé ñðàçó. ß â äîëãó íå îñòàíóñü. Âñåãî íàèëó÷øåãî.</w:t>
      </w:r>
    </w:p>
    <w:p>
      <w:pPr>
        <w:pStyle w:val="Normal"/>
        <w:ind w:firstLine="720"/>
        <w:jc w:val="right"/>
        <w:rPr>
          <w:sz w:val="24"/>
          <w:szCs w:val="24"/>
        </w:rPr>
      </w:pPr>
      <w:r>
        <w:rPr>
          <w:sz w:val="24"/>
          <w:szCs w:val="24"/>
        </w:rPr>
        <w:t>Ëþöèôåð.</w:t>
      </w:r>
    </w:p>
    <w:p>
      <w:pPr>
        <w:pStyle w:val="Normal"/>
        <w:ind w:firstLine="720"/>
        <w:jc w:val="right"/>
        <w:rPr>
          <w:sz w:val="24"/>
          <w:szCs w:val="24"/>
        </w:rPr>
      </w:pPr>
      <w:r>
        <w:rPr>
          <w:sz w:val="24"/>
          <w:szCs w:val="24"/>
        </w:rPr>
      </w:r>
    </w:p>
    <w:p>
      <w:pPr>
        <w:pStyle w:val="Normal"/>
        <w:jc w:val="center"/>
        <w:rPr>
          <w:sz w:val="24"/>
          <w:szCs w:val="24"/>
        </w:rPr>
      </w:pPr>
      <w:r>
        <w:rPr/>
        <w:drawing>
          <wp:inline distT="0" distB="0" distL="0" distR="0">
            <wp:extent cx="1447800" cy="7334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1447800" cy="7334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Äýéìîí Íàéò</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åëîâåê â êóâøèíå</w:t>
      </w:r>
    </w:p>
    <w:p>
      <w:pPr>
        <w:pStyle w:val="Normal"/>
        <w:ind w:firstLine="720"/>
        <w:jc w:val="both"/>
        <w:rPr>
          <w:b/>
          <w:b/>
          <w:bCs/>
          <w:sz w:val="24"/>
          <w:szCs w:val="24"/>
        </w:rPr>
      </w:pPr>
      <w:r>
        <w:rPr>
          <w:b/>
          <w:bCs/>
          <w:sz w:val="24"/>
          <w:szCs w:val="24"/>
        </w:rPr>
      </w:r>
    </w:p>
    <w:p>
      <w:pPr>
        <w:pStyle w:val="Normal"/>
        <w:jc w:val="center"/>
        <w:rPr>
          <w:i/>
          <w:i/>
          <w:iCs/>
          <w:sz w:val="24"/>
          <w:szCs w:val="24"/>
        </w:rPr>
      </w:pPr>
      <w:r>
        <w:rPr>
          <w:i/>
          <w:iCs/>
          <w:sz w:val="24"/>
          <w:szCs w:val="24"/>
        </w:rPr>
        <w:t>Ïåðåâîä ñ àíãë. Í.Åâäîêèìîâîé</w:t>
      </w:r>
    </w:p>
    <w:p>
      <w:pPr>
        <w:pStyle w:val="Normal"/>
        <w:jc w:val="center"/>
        <w:rPr>
          <w:i/>
          <w:i/>
          <w:iCs/>
          <w:sz w:val="24"/>
          <w:szCs w:val="24"/>
        </w:rPr>
      </w:pPr>
      <w:r>
        <w:rPr>
          <w:i/>
          <w:iCs/>
          <w:sz w:val="24"/>
          <w:szCs w:val="24"/>
        </w:rPr>
      </w:r>
    </w:p>
    <w:p>
      <w:pPr>
        <w:pStyle w:val="Normal"/>
        <w:jc w:val="center"/>
        <w:rPr>
          <w:i/>
          <w:i/>
          <w:iCs/>
          <w:sz w:val="24"/>
          <w:szCs w:val="24"/>
        </w:rPr>
      </w:pPr>
      <w:r>
        <w:rPr>
          <w:i/>
          <w:iCs/>
        </w:rPr>
        <w:drawing>
          <wp:inline distT="0" distB="0" distL="0" distR="0">
            <wp:extent cx="4848225" cy="7277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4848225" cy="727710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êðîõîòíîì íîìåðå ãîñòèíèöû íà ïëàíåòå Ìåíã áûëî òåñíî. Ãîëóáîâàòûé ñîëíå÷íûé ñâåò ïàäàë èç îêíà íà çàòîïòàííûé ñåðûé êîâåð, íà ìàññèâíóþ ïåñî÷íèöó, óñûïàííóþ îêóðêàìè, íà áàòàðåþ ïóñòûõ áóòûëîê. Â óãëó áûëè êó÷åé ñâàëåíû âåùè — è ïðèâåçåííûå ñ ñîáîé, è êóïëåííûå çäåñü, íà Ìåíãå. Íåïîäàëåêó îò äâåðè ñèäåë î÷åðåäíîé õîçÿèí íîìåðà, ìèñòåð Ð.Ñ. Âýéí — ÷åëîâåê ëåò ïÿòèäåñÿòè, ÷èñòî âûáðèòûé, ñ åæèêîì ñòàëüíûõ âîëîñ. Âýéí áûë îò÷àÿííî ïüÿí.</w:t>
      </w:r>
    </w:p>
    <w:p>
      <w:pPr>
        <w:pStyle w:val="Normal"/>
        <w:ind w:firstLine="720"/>
        <w:jc w:val="both"/>
        <w:rPr>
          <w:sz w:val="24"/>
          <w:szCs w:val="24"/>
        </w:rPr>
      </w:pPr>
      <w:r>
        <w:rPr>
          <w:sz w:val="24"/>
          <w:szCs w:val="24"/>
        </w:rPr>
        <w:t>Ïîñëûøàëñÿ ëåãêèé ñòóê â äâåðü, è â êîìíàòó ïðîñêîëüçíóë êîðèäîðíûé — âûñîêèé ñìóãëûé òóçåìåö ëåò äåâÿòíàäöàòè. Åãî çåëåíîâàòî-÷åðíûå âîëîñû, ñïåðåäè êîðîòêî ïîñòðèæåííûå, áûëè ñëèøêîì äëèííû íà çàòûëêå. Ãëàçà ó íåãî áûëè ðàçíûå: îäèí çåëåíûé, äðóãîé ñåðûé.</w:t>
      </w:r>
    </w:p>
    <w:p>
      <w:pPr>
        <w:pStyle w:val="Normal"/>
        <w:ind w:firstLine="720"/>
        <w:jc w:val="both"/>
        <w:rPr>
          <w:sz w:val="24"/>
          <w:szCs w:val="24"/>
        </w:rPr>
      </w:pPr>
      <w:r>
        <w:rPr>
          <w:sz w:val="24"/>
          <w:szCs w:val="24"/>
        </w:rPr>
        <w:t xml:space="preserve">— </w:t>
      </w:r>
      <w:r>
        <w:rPr>
          <w:sz w:val="24"/>
          <w:szCs w:val="24"/>
        </w:rPr>
        <w:t>Ïîñòàâü âîí òàì, — ðàñïîðÿäèëñÿ Âýéí.</w:t>
      </w:r>
    </w:p>
    <w:p>
      <w:pPr>
        <w:pStyle w:val="Normal"/>
        <w:ind w:firstLine="720"/>
        <w:jc w:val="both"/>
        <w:rPr>
          <w:sz w:val="24"/>
          <w:szCs w:val="24"/>
        </w:rPr>
      </w:pPr>
      <w:r>
        <w:rPr>
          <w:sz w:val="24"/>
          <w:szCs w:val="24"/>
        </w:rPr>
        <w:t>Êîðèäîðíûé ïîñòàâèë ñâîé ïîäíîñ è ñêëîíèëñÿ íàä ñòîëîì.</w:t>
      </w:r>
    </w:p>
    <w:p>
      <w:pPr>
        <w:pStyle w:val="Normal"/>
        <w:ind w:firstLine="720"/>
        <w:jc w:val="both"/>
        <w:rPr>
          <w:sz w:val="24"/>
          <w:szCs w:val="24"/>
        </w:rPr>
      </w:pPr>
      <w:r>
        <w:rPr>
          <w:sz w:val="24"/>
          <w:szCs w:val="24"/>
        </w:rPr>
        <w:t xml:space="preserve">— </w:t>
      </w:r>
      <w:r>
        <w:rPr>
          <w:sz w:val="24"/>
          <w:szCs w:val="24"/>
        </w:rPr>
        <w:t>Ñëóøàþ, ñýð. — Îí ñíÿë ñ ïîäíîñà íåîòêóïîðåííóþ áóòûëêó «Äåñÿòü çâåçäî÷åê», âåäåðêî ñî ëüäîì, áóòûëêó ñîäîâîé âîäû è îñòîðîæíî ðàçìåñòèë âñå ýòî ñðåäè ãðÿçíîé ïîñóäû. Çàòåì ïîñòàâèë íà ïîäíîñ ïóñòûå áóòûëêè è âåäåðêî èç-ïîäî ëüäà. Ðóêè ó êîðèäîðíîãî áûëè áîëüøèå è ìîñëàñòûå; â ñâîåé òåñíî îáòÿãèâàþùåé çåëåíîé ôîðìå îí êàçàëñÿ ñëèøêîì ðîñëûì è øèðîêîïëå÷èì.</w:t>
      </w:r>
    </w:p>
    <w:p>
      <w:pPr>
        <w:pStyle w:val="Normal"/>
        <w:ind w:firstLine="720"/>
        <w:jc w:val="both"/>
        <w:rPr>
          <w:sz w:val="24"/>
          <w:szCs w:val="24"/>
        </w:rPr>
      </w:pPr>
      <w:r>
        <w:rPr>
          <w:sz w:val="24"/>
          <w:szCs w:val="24"/>
        </w:rPr>
        <w:t xml:space="preserve">— </w:t>
      </w:r>
      <w:r>
        <w:rPr>
          <w:sz w:val="24"/>
          <w:szCs w:val="24"/>
        </w:rPr>
        <w:t>Òàê âîò îí êàêîé, Ìåíã-ñèòè, — ïðîãîâîðèë Âýéí, íå ñâîäÿ ãëàç ñ ðàññûëüíîãî.</w:t>
      </w:r>
    </w:p>
    <w:p>
      <w:pPr>
        <w:pStyle w:val="Normal"/>
        <w:ind w:firstLine="720"/>
        <w:jc w:val="both"/>
        <w:rPr>
          <w:sz w:val="24"/>
          <w:szCs w:val="24"/>
        </w:rPr>
      </w:pPr>
      <w:r>
        <w:rPr>
          <w:sz w:val="24"/>
          <w:szCs w:val="24"/>
        </w:rPr>
        <w:t>Âýéí ñèäåë, âûïðÿìèâøèñü â êðåñëå, àêêóðàòíûé è ÷îïîðíûé — â ïèäæàêå è òùàòåëüíî ïîâÿçàííîì ãàëñòóêå. Îí ñîøåë áû çà òðåçâîãî, åñëè áû âûãîâàðèâàë ñëîâà íå òàê ñòàðàòåëüíî è áåëêè åãî ãëàç íå áûëè áû âîñïàëåíû äîêðàñíà.</w:t>
      </w:r>
    </w:p>
    <w:p>
      <w:pPr>
        <w:pStyle w:val="Normal"/>
        <w:ind w:firstLine="720"/>
        <w:jc w:val="both"/>
        <w:rPr>
          <w:sz w:val="24"/>
          <w:szCs w:val="24"/>
        </w:rPr>
      </w:pPr>
      <w:r>
        <w:rPr>
          <w:sz w:val="24"/>
          <w:szCs w:val="24"/>
        </w:rPr>
        <w:t xml:space="preserve">— </w:t>
      </w:r>
      <w:r>
        <w:rPr>
          <w:sz w:val="24"/>
          <w:szCs w:val="24"/>
        </w:rPr>
        <w:t>Äà, ñýð, — îòîçâàëñÿ êîðèäîðíûé è âûïðÿìèëñÿ, íå âûïóñêàÿ ïîäíîñà èç ðóê. — Âû çäåñü âïåðâûå, ñýð?</w:t>
      </w:r>
    </w:p>
    <w:p>
      <w:pPr>
        <w:pStyle w:val="Normal"/>
        <w:ind w:firstLine="720"/>
        <w:jc w:val="both"/>
        <w:rPr>
          <w:sz w:val="24"/>
          <w:szCs w:val="24"/>
        </w:rPr>
      </w:pPr>
      <w:r>
        <w:rPr>
          <w:sz w:val="24"/>
          <w:szCs w:val="24"/>
        </w:rPr>
        <w:t xml:space="preserve">— </w:t>
      </w:r>
      <w:r>
        <w:rPr>
          <w:sz w:val="24"/>
          <w:szCs w:val="24"/>
        </w:rPr>
        <w:t>ß ïðèåõàë åùå äâå íåäåëè íàçàä, — ñêàçàë Âýéí. — Ìíå íå ïîíðàâèëîñü çäåñü òîãäà è íå íðàâèòñÿ ñåé÷àñ. Êðîìå òîãî, ìåíÿ íå óñòðàèâàåò ýòîò íîìåð.</w:t>
      </w:r>
    </w:p>
    <w:p>
      <w:pPr>
        <w:pStyle w:val="Normal"/>
        <w:ind w:firstLine="720"/>
        <w:jc w:val="both"/>
        <w:rPr>
          <w:sz w:val="24"/>
          <w:szCs w:val="24"/>
        </w:rPr>
      </w:pPr>
      <w:r>
        <w:rPr>
          <w:sz w:val="24"/>
          <w:szCs w:val="24"/>
        </w:rPr>
        <w:t xml:space="preserve">— </w:t>
      </w:r>
      <w:r>
        <w:rPr>
          <w:sz w:val="24"/>
          <w:szCs w:val="24"/>
        </w:rPr>
        <w:t>Àäìèíèñòðàöèÿ áóäåò îãîð÷åíà, ÷òî âàì íå ïîíðàâèëñÿ íîìåð, ñýð. Îòñþäà îòêðûâàåòñÿ ÷óäåñíûé âèä.</w:t>
      </w:r>
    </w:p>
    <w:p>
      <w:pPr>
        <w:pStyle w:val="Normal"/>
        <w:ind w:firstLine="720"/>
        <w:jc w:val="both"/>
        <w:rPr>
          <w:sz w:val="24"/>
          <w:szCs w:val="24"/>
        </w:rPr>
      </w:pPr>
      <w:r>
        <w:rPr>
          <w:sz w:val="24"/>
          <w:szCs w:val="24"/>
        </w:rPr>
        <w:t xml:space="preserve">— </w:t>
      </w:r>
      <w:r>
        <w:rPr>
          <w:sz w:val="24"/>
          <w:szCs w:val="24"/>
        </w:rPr>
        <w:t>Çäåñü ãðÿçíî è òåñíî, — îòâåòèë Âýéí, — íî äåëî íå â ýòîì. Äíåì ÿ åãî îñâîáîæó. Ó ìåíÿ áèëåò íà ñåãîäíÿøíèé ëàéíåð. Óáèë äâå íåäåëè íà ïîåçäêè ïî ñåëåíèÿì — ïðîâåðÿë äîñòîâåðíîñòü èñòîðèé î ìàððàêàõ. Ïóñòîå äåëî — âñåãî ëèøü áîëòîâíÿ òóçåìöåâ. Æàëêàÿ ïëàíåòèøêà. — Îí â óïîð ïîñìîòðåë íà êîðèäîðíîãî è ïðåçðèòåëüíî ôûðêíóë. — Êàê òåáÿ çâàòü, áîé?</w:t>
      </w:r>
    </w:p>
    <w:p>
      <w:pPr>
        <w:pStyle w:val="Normal"/>
        <w:ind w:firstLine="720"/>
        <w:jc w:val="both"/>
        <w:rPr>
          <w:sz w:val="24"/>
          <w:szCs w:val="24"/>
        </w:rPr>
      </w:pPr>
      <w:r>
        <w:rPr>
          <w:sz w:val="24"/>
          <w:szCs w:val="24"/>
        </w:rPr>
        <w:t xml:space="preserve">— </w:t>
      </w:r>
      <w:r>
        <w:rPr>
          <w:sz w:val="24"/>
          <w:szCs w:val="24"/>
        </w:rPr>
        <w:t>Äæèììè Ðîêøà, ñýð.</w:t>
      </w:r>
    </w:p>
    <w:p>
      <w:pPr>
        <w:pStyle w:val="Normal"/>
        <w:ind w:firstLine="720"/>
        <w:jc w:val="both"/>
        <w:rPr>
          <w:sz w:val="24"/>
          <w:szCs w:val="24"/>
        </w:rPr>
      </w:pPr>
      <w:r>
        <w:rPr>
          <w:sz w:val="24"/>
          <w:szCs w:val="24"/>
        </w:rPr>
        <w:t xml:space="preserve">— </w:t>
      </w:r>
      <w:r>
        <w:rPr>
          <w:sz w:val="24"/>
          <w:szCs w:val="24"/>
        </w:rPr>
        <w:t>Òàê âîò, Äæèììè Ðîêñ, ïîãëÿäè-êà íà ýòó ãðóäó áàðàõëà. — Ïîâåðõ øòàáåëÿ ÷åìîäàíîâ ãðîìîçäèëèñü øàðôû è òêàíè, òóðèñòñêîå ñíàðÿæåíèå, îäåÿëà, êîâðû è ìíîãîå äðóãîå. — ß çàíèìàþñü óïàêîâêîé, è ìíå íåêóäà äåâàòü ôóíòîâ ñîðîê äîáðà, íå ñ÷èòàÿ îáëîìêîâ âîí òîãî êóâøèíà. Åñòü ó òåáÿ êàêèå-íèáóäü ïðåäëîæåíèÿ?</w:t>
      </w:r>
    </w:p>
    <w:p>
      <w:pPr>
        <w:pStyle w:val="Normal"/>
        <w:ind w:firstLine="720"/>
        <w:jc w:val="both"/>
        <w:rPr>
          <w:sz w:val="24"/>
          <w:szCs w:val="24"/>
        </w:rPr>
      </w:pPr>
      <w:r>
        <w:rPr>
          <w:sz w:val="24"/>
          <w:szCs w:val="24"/>
        </w:rPr>
        <w:t>Êîðèäîðíûé íåòîðîïëèâî ïðèêèäûâàë ÷òî-òî ïðî ñåáÿ.</w:t>
      </w:r>
    </w:p>
    <w:p>
      <w:pPr>
        <w:pStyle w:val="Normal"/>
        <w:ind w:firstLine="720"/>
        <w:jc w:val="both"/>
        <w:rPr>
          <w:sz w:val="24"/>
          <w:szCs w:val="24"/>
        </w:rPr>
      </w:pPr>
      <w:r>
        <w:rPr>
          <w:sz w:val="24"/>
          <w:szCs w:val="24"/>
        </w:rPr>
        <w:t xml:space="preserve">— </w:t>
      </w:r>
      <w:r>
        <w:rPr>
          <w:sz w:val="24"/>
          <w:szCs w:val="24"/>
        </w:rPr>
        <w:t>Îñìåëþñü ïîñîâåòîâàòü, ñýð, ìîæíî ïîëîæèòü øàðôû è ïðî÷èå âåùè âíóòðü êóâøèíà. Ïî-ìîåìó, îíè ïîìåñòÿòñÿ.</w:t>
      </w:r>
    </w:p>
    <w:p>
      <w:pPr>
        <w:pStyle w:val="Normal"/>
        <w:ind w:firstLine="720"/>
        <w:jc w:val="both"/>
        <w:rPr>
          <w:sz w:val="24"/>
          <w:szCs w:val="24"/>
        </w:rPr>
      </w:pPr>
      <w:r>
        <w:rPr>
          <w:sz w:val="24"/>
          <w:szCs w:val="24"/>
        </w:rPr>
        <w:t xml:space="preserve">— </w:t>
      </w:r>
      <w:r>
        <w:rPr>
          <w:sz w:val="24"/>
          <w:szCs w:val="24"/>
        </w:rPr>
        <w:t>Â ýòîì ÷òî-òî åñòü, — âîð÷ëèâî îäîáðèë Âýéí. — À òû óìååøü ñîáèðàòü òàêèå êóâøèíû?</w:t>
      </w:r>
    </w:p>
    <w:p>
      <w:pPr>
        <w:pStyle w:val="Normal"/>
        <w:ind w:firstLine="720"/>
        <w:jc w:val="both"/>
        <w:rPr>
          <w:sz w:val="24"/>
          <w:szCs w:val="24"/>
        </w:rPr>
      </w:pPr>
      <w:r>
        <w:rPr>
          <w:sz w:val="24"/>
          <w:szCs w:val="24"/>
        </w:rPr>
        <w:t xml:space="preserve">— </w:t>
      </w:r>
      <w:r>
        <w:rPr>
          <w:sz w:val="24"/>
          <w:szCs w:val="24"/>
        </w:rPr>
        <w:t>Íå çíàþ, ñýð, íå ïðèõîäèëîñü.</w:t>
      </w:r>
    </w:p>
    <w:p>
      <w:pPr>
        <w:pStyle w:val="Normal"/>
        <w:ind w:firstLine="720"/>
        <w:jc w:val="both"/>
        <w:rPr>
          <w:sz w:val="24"/>
          <w:szCs w:val="24"/>
        </w:rPr>
      </w:pPr>
      <w:r>
        <w:rPr>
          <w:sz w:val="24"/>
          <w:szCs w:val="24"/>
        </w:rPr>
        <w:t xml:space="preserve">— </w:t>
      </w:r>
      <w:r>
        <w:rPr>
          <w:sz w:val="24"/>
          <w:szCs w:val="24"/>
        </w:rPr>
        <w:t>Íó, ïîïðîáóé. Äàâàé æå, íå ñòîé ñòîëáîì. — Âýéí âçáîëòàë òåïëûé, áåçâêóñíûé íàïèòîê â âûñîêîì ñòàêàíå.</w:t>
      </w:r>
    </w:p>
    <w:p>
      <w:pPr>
        <w:pStyle w:val="Normal"/>
        <w:ind w:firstLine="720"/>
        <w:jc w:val="both"/>
        <w:rPr>
          <w:sz w:val="24"/>
          <w:szCs w:val="24"/>
        </w:rPr>
      </w:pPr>
      <w:r>
        <w:rPr>
          <w:sz w:val="24"/>
          <w:szCs w:val="24"/>
        </w:rPr>
        <w:t>Êîðèäîðíûé ñíîâà ïîñòàâèë íà ñòîë ñâîé ïîäíîñ è íàïðàâèëñÿ â ãëóáèíó íîìåðà. Íà ïëàòÿíîì øêàôó, ïîâûøå ãîëîâû êîðèäîðíîãî, ëåæàë îáúåìèñòûé ïàêåò, à â íåì êóñêè ñåðîé êåðàìèêè, ïåðåòÿíóòûå áå÷åâêîé. Ðîêøà áåðåæíî ñíÿë áàøìàêè è âçîáðàëñÿ íà ñòóë. Ñìóãëûå áîñûå íîãè þíîøè áûëè ÷èñòû. Îí áåç óñèëèÿ ñíÿë ïàêåò, ñëåç ñî ñòóëà, ïîëîæèë ñâîþ íîøó íà ïîë è ñíîâà îáóëñÿ.</w:t>
      </w:r>
    </w:p>
    <w:p>
      <w:pPr>
        <w:pStyle w:val="Normal"/>
        <w:ind w:firstLine="720"/>
        <w:jc w:val="both"/>
        <w:rPr>
          <w:sz w:val="24"/>
          <w:szCs w:val="24"/>
        </w:rPr>
      </w:pPr>
      <w:r>
        <w:rPr>
          <w:sz w:val="24"/>
          <w:szCs w:val="24"/>
        </w:rPr>
        <w:t>Âýéí ïîäíåñ âûñîêèé ñòàêàí ê ãóáàì, çàæìóðèëñÿ è îñóøèë åãî çàëïîì. Ïðîãëîòèâ òåïëóþ ñìåñü âèñêè ñ ñîäîâîé, îí åùå ìãíîâåíèå ïîñèäåë ñ çàêðûòûìè ãëàçàìè, ïîêèâàë ãîëîâîé íàä ñòàêàíîì, òî÷íî ïðèñëóøèâàëñÿ ê êàêîìó-òî âíóòðåííåìó ãîëîñó.</w:t>
      </w:r>
    </w:p>
    <w:p>
      <w:pPr>
        <w:pStyle w:val="Normal"/>
        <w:ind w:firstLine="720"/>
        <w:jc w:val="both"/>
        <w:rPr>
          <w:sz w:val="24"/>
          <w:szCs w:val="24"/>
        </w:rPr>
      </w:pPr>
      <w:r>
        <w:rPr>
          <w:sz w:val="24"/>
          <w:szCs w:val="24"/>
        </w:rPr>
        <w:t xml:space="preserve">— </w:t>
      </w:r>
      <w:r>
        <w:rPr>
          <w:sz w:val="24"/>
          <w:szCs w:val="24"/>
        </w:rPr>
        <w:t>Íó ÷òî æå, — ñêàçàë îí, íàêîíåö, âñòàâàÿ, — ïîæèâåì — óâèäèì.</w:t>
      </w:r>
    </w:p>
    <w:p>
      <w:pPr>
        <w:pStyle w:val="Normal"/>
        <w:ind w:firstLine="720"/>
        <w:jc w:val="both"/>
        <w:rPr>
          <w:sz w:val="24"/>
          <w:szCs w:val="24"/>
        </w:rPr>
      </w:pPr>
      <w:r>
        <w:rPr>
          <w:sz w:val="24"/>
          <w:szCs w:val="24"/>
        </w:rPr>
        <w:t>Êîðèäîðíûé ðàçðåçàë áå÷åâêó. Â ïàêåòå ëåæàëè øåñòü äëèííûõ òîëñòûõ ÷åðåïêîâ, ïî ôîðìå íåñêîëüêî íàïîìèíàâøèõ ãèãàíòñêèå ðîæêè äëÿ îáóâè. Áûëè åùå äâà ïëîñêèõ ãëèíÿíûõ êðóãà: îäèí ïîáîëüøå — äíî, äðóãîé ïîìåíüøå è ñ ðó÷êîé — êðûøêà.</w:t>
      </w:r>
    </w:p>
    <w:p>
      <w:pPr>
        <w:pStyle w:val="Normal"/>
        <w:ind w:firstLine="720"/>
        <w:jc w:val="both"/>
        <w:rPr>
          <w:sz w:val="24"/>
          <w:szCs w:val="24"/>
        </w:rPr>
      </w:pPr>
      <w:r>
        <w:rPr>
          <w:sz w:val="24"/>
          <w:szCs w:val="24"/>
        </w:rPr>
        <w:t xml:space="preserve">— </w:t>
      </w:r>
      <w:r>
        <w:rPr>
          <w:sz w:val="24"/>
          <w:szCs w:val="24"/>
        </w:rPr>
        <w:t>Îñòîðîæíåå ïîäíîñè ÷åðåïêè äðóã ê äðóãó, — áóðêíóë Âýéí, îí ñòîÿë çà ñïèíîé ó þíîøè. — Ïîòîì çàõî÷åøü îòîäðàòü, äà áóäåò ïîçäíî.</w:t>
      </w:r>
    </w:p>
    <w:p>
      <w:pPr>
        <w:pStyle w:val="Normal"/>
        <w:ind w:firstLine="720"/>
        <w:jc w:val="both"/>
        <w:rPr>
          <w:sz w:val="24"/>
          <w:szCs w:val="24"/>
        </w:rPr>
      </w:pPr>
      <w:r>
        <w:rPr>
          <w:sz w:val="24"/>
          <w:szCs w:val="24"/>
        </w:rPr>
        <w:t xml:space="preserve">— </w:t>
      </w:r>
      <w:r>
        <w:rPr>
          <w:sz w:val="24"/>
          <w:szCs w:val="24"/>
        </w:rPr>
        <w:t>Ñëóøàþ, ñýð.</w:t>
      </w:r>
    </w:p>
    <w:p>
      <w:pPr>
        <w:pStyle w:val="Normal"/>
        <w:ind w:firstLine="720"/>
        <w:jc w:val="both"/>
        <w:rPr>
          <w:sz w:val="24"/>
          <w:szCs w:val="24"/>
        </w:rPr>
      </w:pPr>
      <w:r>
        <w:rPr>
          <w:sz w:val="24"/>
          <w:szCs w:val="24"/>
        </w:rPr>
        <w:t xml:space="preserve">— </w:t>
      </w:r>
      <w:r>
        <w:rPr>
          <w:sz w:val="24"/>
          <w:szCs w:val="24"/>
        </w:rPr>
        <w:t>ß ïðèîáðåë ýòó ñòàðèííóþ âåùü â îäíîì ñåëåíèè. Â òàêèõ ñîñóäàõ êîãäà-òî õðàíèëè çåðíî è ìàñëî. Òóçåìöû óòâåðæäàþò, áóäòî ìàððàêè âëàäåëè ñåêðåòîì èõ ñêëåèâàíèÿ. Ñëûõàë ïðî òàêîå?</w:t>
      </w:r>
    </w:p>
    <w:p>
      <w:pPr>
        <w:pStyle w:val="Normal"/>
        <w:ind w:firstLine="720"/>
        <w:jc w:val="both"/>
        <w:rPr>
          <w:sz w:val="24"/>
          <w:szCs w:val="24"/>
        </w:rPr>
      </w:pPr>
      <w:r>
        <w:rPr>
          <w:sz w:val="24"/>
          <w:szCs w:val="24"/>
        </w:rPr>
        <w:t xml:space="preserve">— </w:t>
      </w:r>
      <w:r>
        <w:rPr>
          <w:sz w:val="24"/>
          <w:szCs w:val="24"/>
        </w:rPr>
        <w:t>Â äàëüíèõ äåðåâíÿõ äåòèøêè ðàññêàçûâàþò ìíîãî èíòåðåñíîãî, — îòâåòèë êîðèäîðíûé. Îí óñïåë óæå ðàçëîæèòü âûïóêëûå ÷åðåïêè íà ìàíåð ëåïåñòêîâ âîêðóã áîëüøîãî ïëîñêîãî êðóãà. Îíè çàíÿëè ïî÷òè âåñü ïîë; äîëæíî áûòü, â ñîáðàííîì âèäå êóâøèí ïðèõîäèëñÿ âçðîñëîìó ÷åëîâåêó ïî ãðóäü.</w:t>
      </w:r>
    </w:p>
    <w:p>
      <w:pPr>
        <w:pStyle w:val="Normal"/>
        <w:ind w:firstLine="720"/>
        <w:jc w:val="both"/>
        <w:rPr>
          <w:sz w:val="24"/>
          <w:szCs w:val="24"/>
        </w:rPr>
      </w:pPr>
      <w:r>
        <w:rPr>
          <w:sz w:val="24"/>
          <w:szCs w:val="24"/>
        </w:rPr>
        <w:t>Âûïðÿìèâøèñü, êîðèäîðíûé âçÿë â ðóêè äâà äëèííûõ èçîãíóòûõ ÷åðåïêà è îñòîðîæíî ñëîæèë èõ êðàÿìè. Êàçàëîñü, íà ïîñëåäíåì ìèëëèìåòðå îíè ïðûãíóëè äðóã äðóãó íàâñòðå÷ó, ñëîâíî íàìàãíè÷åííûå, è ñëèëèñü âîåäèíî. Êàê íè ùóðèëñÿ Âýéí, åìó íå óäàâàëîñü íàéòè ìåñòî ñîåäèíåíèÿ.</w:t>
      </w:r>
    </w:p>
    <w:p>
      <w:pPr>
        <w:pStyle w:val="Normal"/>
        <w:ind w:firstLine="720"/>
        <w:jc w:val="both"/>
        <w:rPr>
          <w:sz w:val="24"/>
          <w:szCs w:val="24"/>
        </w:rPr>
      </w:pPr>
      <w:r>
        <w:rPr>
          <w:sz w:val="24"/>
          <w:szCs w:val="24"/>
        </w:rPr>
        <w:t>Òåì æå ñïîñîáîì êîðèäîðíûé ïðèðàñòèë ê ïåðâûì äâóì ÷åðåïêàì åùå îäèí. Òåïåðü êóâøèí áûë íàïîëîâèíó ñîáðàí. Êîðèäîðíûé îñòîðîæíî íàêëîíèë ýòó ïîëîâèíó íàä êðàåì öåíòðàëüíîãî êðóãà, è òîò ñî ùåëêàíüåì ñîìêíóëñÿ ñ íåþ.</w:t>
      </w:r>
    </w:p>
    <w:p>
      <w:pPr>
        <w:pStyle w:val="Normal"/>
        <w:ind w:firstLine="720"/>
        <w:jc w:val="both"/>
        <w:rPr>
          <w:sz w:val="24"/>
          <w:szCs w:val="24"/>
        </w:rPr>
      </w:pPr>
      <w:r>
        <w:rPr>
          <w:sz w:val="24"/>
          <w:szCs w:val="24"/>
        </w:rPr>
        <w:t xml:space="preserve">— </w:t>
      </w:r>
      <w:r>
        <w:rPr>
          <w:sz w:val="24"/>
          <w:szCs w:val="24"/>
        </w:rPr>
        <w:t>Ïîãîäè-êà, — âíåçàïíî çàãîâîðèë Âýéí. — Ìíå ïðèøëà â ãîëîâó ìûñëü. Âìåñòî òîãî, ÷òîáû âîçèòüñÿ ñî ñáîðêîé êóâøèíà, à ïîòîì ïèõàòü òóäà âåùè, óëîæè ñíà÷àëà âåùè, à ïîòîì óæ ïðèñòàâèøü îñòàëüíîå.</w:t>
      </w:r>
    </w:p>
    <w:p>
      <w:pPr>
        <w:pStyle w:val="Normal"/>
        <w:ind w:firstLine="720"/>
        <w:jc w:val="both"/>
        <w:rPr>
          <w:sz w:val="24"/>
          <w:szCs w:val="24"/>
        </w:rPr>
      </w:pPr>
      <w:r>
        <w:rPr>
          <w:sz w:val="24"/>
          <w:szCs w:val="24"/>
        </w:rPr>
        <w:t xml:space="preserve">— </w:t>
      </w:r>
      <w:r>
        <w:rPr>
          <w:sz w:val="24"/>
          <w:szCs w:val="24"/>
        </w:rPr>
        <w:t>Ñëóøàþ, ñýð. — Êîðèäîðíûé âçÿë íåñêîëüêî ëåãêèõ îäåÿë è áðîñèë íà äíî ñîñóäà.</w:t>
      </w:r>
    </w:p>
    <w:p>
      <w:pPr>
        <w:pStyle w:val="Normal"/>
        <w:ind w:firstLine="720"/>
        <w:jc w:val="both"/>
        <w:rPr>
          <w:sz w:val="24"/>
          <w:szCs w:val="24"/>
        </w:rPr>
      </w:pPr>
      <w:r>
        <w:rPr>
          <w:sz w:val="24"/>
          <w:szCs w:val="24"/>
        </w:rPr>
        <w:t xml:space="preserve">— </w:t>
      </w:r>
      <w:r>
        <w:rPr>
          <w:sz w:val="24"/>
          <w:szCs w:val="24"/>
        </w:rPr>
        <w:t>Äà íå òàê, áîëâàí, — íåòåðïåëèâî ñêàçàë Âýéí. — Çàëåçàé âíóòðü, óòðàìáóé èõ ïîïëîòíåå.</w:t>
      </w:r>
    </w:p>
    <w:p>
      <w:pPr>
        <w:pStyle w:val="Normal"/>
        <w:ind w:firstLine="720"/>
        <w:jc w:val="both"/>
        <w:rPr>
          <w:sz w:val="24"/>
          <w:szCs w:val="24"/>
        </w:rPr>
      </w:pPr>
      <w:r>
        <w:rPr>
          <w:sz w:val="24"/>
          <w:szCs w:val="24"/>
        </w:rPr>
        <w:t>Êîðèäîðíûé çàêîëåáàëñÿ.</w:t>
      </w:r>
    </w:p>
    <w:p>
      <w:pPr>
        <w:pStyle w:val="Normal"/>
        <w:ind w:firstLine="720"/>
        <w:jc w:val="both"/>
        <w:rPr>
          <w:sz w:val="24"/>
          <w:szCs w:val="24"/>
        </w:rPr>
      </w:pPr>
      <w:r>
        <w:rPr>
          <w:sz w:val="24"/>
          <w:szCs w:val="24"/>
        </w:rPr>
        <w:t xml:space="preserve">— </w:t>
      </w:r>
      <w:r>
        <w:rPr>
          <w:sz w:val="24"/>
          <w:szCs w:val="24"/>
        </w:rPr>
        <w:t>Ñëóøàþ, ñýð.</w:t>
      </w:r>
    </w:p>
    <w:p>
      <w:pPr>
        <w:pStyle w:val="Normal"/>
        <w:ind w:firstLine="720"/>
        <w:jc w:val="both"/>
        <w:rPr>
          <w:sz w:val="24"/>
          <w:szCs w:val="24"/>
        </w:rPr>
      </w:pPr>
      <w:r>
        <w:rPr>
          <w:sz w:val="24"/>
          <w:szCs w:val="24"/>
        </w:rPr>
        <w:t>Îí áåðåæíî ïåðåøàãíóë ÷åðåç íåñîáðàííûå ÷åðåïêè è, ñòîÿ íà êîëåíÿõ íà äíå ñîñóäà, ïðèíÿëñÿ ñêàòûâàòü è óêëàäûâàòü îäåÿëà.</w:t>
      </w:r>
    </w:p>
    <w:p>
      <w:pPr>
        <w:pStyle w:val="Normal"/>
        <w:ind w:firstLine="720"/>
        <w:jc w:val="both"/>
        <w:rPr>
          <w:sz w:val="24"/>
          <w:szCs w:val="24"/>
        </w:rPr>
      </w:pPr>
      <w:r>
        <w:rPr>
          <w:sz w:val="24"/>
          <w:szCs w:val="24"/>
        </w:rPr>
        <w:t>Íà öûïî÷êàõ ïåðåäâèãàÿñü çà ñïèíîé êîðèäîðíîãî, Âýéí ìîë÷à ïðèëîæèë ê îäíîìó äëèííîìó ÷åðåïêó äðóãîé (çâÿê!), ïîòîì òðåòèé (çâÿê!), à êîãäà, íàêîíåö, ïîäíÿë èõ (çâÿê, ùåëê!) — áîêà îáåèõ ïîëîâèíîê ñëèëèñü. Êóâøèí ñòàë öåëüíûì.</w:t>
      </w:r>
    </w:p>
    <w:p>
      <w:pPr>
        <w:pStyle w:val="Normal"/>
        <w:ind w:firstLine="720"/>
        <w:jc w:val="both"/>
        <w:rPr>
          <w:sz w:val="24"/>
          <w:szCs w:val="24"/>
        </w:rPr>
      </w:pPr>
      <w:r>
        <w:rPr>
          <w:sz w:val="24"/>
          <w:szCs w:val="24"/>
        </w:rPr>
        <w:t>Êîðèäîðíûé îêàçàëñÿ âíóòðè.</w:t>
      </w:r>
    </w:p>
    <w:p>
      <w:pPr>
        <w:pStyle w:val="Normal"/>
        <w:ind w:firstLine="720"/>
        <w:jc w:val="both"/>
        <w:rPr>
          <w:sz w:val="24"/>
          <w:szCs w:val="24"/>
        </w:rPr>
      </w:pPr>
      <w:r>
        <w:rPr>
          <w:sz w:val="24"/>
          <w:szCs w:val="24"/>
        </w:rPr>
        <w:t>Âýéí òÿæåëî äûøàë, íîçäðè åãî ðàçäóâàëèñü. Èç çåëåíîãî ïîðòñèãàðà çìåèíîé êîæè îí äîñòàë ñèãàðó, îáðåçàë ïåðî÷èííûì íîæèêîì è çàæåã. Ïóñòèâ èçî ðòà äûì, îí íàêëîíèëñÿ è çàãëÿíóë â êóâøèí.</w:t>
      </w:r>
    </w:p>
    <w:p>
      <w:pPr>
        <w:pStyle w:val="Normal"/>
        <w:ind w:firstLine="720"/>
        <w:jc w:val="both"/>
        <w:rPr>
          <w:sz w:val="24"/>
          <w:szCs w:val="24"/>
        </w:rPr>
      </w:pPr>
      <w:r>
        <w:rPr>
          <w:sz w:val="24"/>
          <w:szCs w:val="24"/>
        </w:rPr>
        <w:t>Åñëè íå ñ÷èòàòü èçóìëåííîãî âîçãëàñà â ìîìåíò, êîãäà ñòåíêè ñîñóäà ñìûêàëèñü, êîðèäîðíûé íå ïðîðîíèë íè çâóêà. Âýéí óâèäåë ïåðåä ñîáîé ñìóãëîå ëèöî, çàïðîêèíóòîå ââåðõ, è âñòðåòèë âçãëÿä ðàçíîöâåòíûõ ãëàç.</w:t>
      </w:r>
    </w:p>
    <w:p>
      <w:pPr>
        <w:pStyle w:val="Normal"/>
        <w:ind w:firstLine="720"/>
        <w:jc w:val="both"/>
        <w:rPr>
          <w:sz w:val="24"/>
          <w:szCs w:val="24"/>
        </w:rPr>
      </w:pPr>
      <w:r>
        <w:rPr>
          <w:sz w:val="24"/>
          <w:szCs w:val="24"/>
        </w:rPr>
        <w:t xml:space="preserve">— </w:t>
      </w:r>
      <w:r>
        <w:rPr>
          <w:sz w:val="24"/>
          <w:szCs w:val="24"/>
        </w:rPr>
        <w:t>Ïðîøó âàñ, ñýð, âûïóñòèòå ìåíÿ èç êóâøèíà, ïîæàëóéñòà, — âçìîëèëñÿ êîðèäîðíûé.</w:t>
      </w:r>
    </w:p>
    <w:p>
      <w:pPr>
        <w:pStyle w:val="Normal"/>
        <w:ind w:firstLine="720"/>
        <w:jc w:val="both"/>
        <w:rPr>
          <w:sz w:val="24"/>
          <w:szCs w:val="24"/>
        </w:rPr>
      </w:pPr>
      <w:r>
        <w:rPr>
          <w:sz w:val="24"/>
          <w:szCs w:val="24"/>
        </w:rPr>
        <w:t xml:space="preserve">— </w:t>
      </w:r>
      <w:r>
        <w:rPr>
          <w:sz w:val="24"/>
          <w:szCs w:val="24"/>
        </w:rPr>
        <w:t>Íå ìîãó, — îòâåòèë Âýéí. — Â ñåëåíèè ìåíÿ íå íàó÷èëè ðàçáèðàòü òàêèå êóâøèíû.</w:t>
      </w:r>
    </w:p>
    <w:p>
      <w:pPr>
        <w:pStyle w:val="Normal"/>
        <w:ind w:firstLine="720"/>
        <w:jc w:val="both"/>
        <w:rPr>
          <w:sz w:val="24"/>
          <w:szCs w:val="24"/>
        </w:rPr>
      </w:pPr>
      <w:r>
        <w:rPr>
          <w:sz w:val="24"/>
          <w:szCs w:val="24"/>
        </w:rPr>
        <w:t>Êîðèäîðíûé ïðîâåë ÿçûêîì ïî ãóáàì.</w:t>
      </w:r>
    </w:p>
    <w:p>
      <w:pPr>
        <w:pStyle w:val="Normal"/>
        <w:ind w:firstLine="720"/>
        <w:jc w:val="both"/>
        <w:rPr>
          <w:sz w:val="24"/>
          <w:szCs w:val="24"/>
        </w:rPr>
      </w:pPr>
      <w:r>
        <w:rPr>
          <w:sz w:val="24"/>
          <w:szCs w:val="24"/>
        </w:rPr>
        <w:t xml:space="preserve">— </w:t>
      </w:r>
      <w:r>
        <w:rPr>
          <w:sz w:val="24"/>
          <w:szCs w:val="24"/>
        </w:rPr>
        <w:t>Òàì íàòèðàþò êóâøèíû äðåâåñíûì ñàëîì. Êîãäà îíî ïðîñà÷èâàåòñÿ ìåæäó ÷åðåïêàìè, òå ðàñïàäàþòñÿ.</w:t>
      </w:r>
    </w:p>
    <w:p>
      <w:pPr>
        <w:pStyle w:val="Normal"/>
        <w:ind w:firstLine="720"/>
        <w:jc w:val="both"/>
        <w:rPr>
          <w:sz w:val="24"/>
          <w:szCs w:val="24"/>
        </w:rPr>
      </w:pPr>
      <w:r>
        <w:rPr>
          <w:sz w:val="24"/>
          <w:szCs w:val="24"/>
        </w:rPr>
        <w:t xml:space="preserve">— </w:t>
      </w:r>
      <w:r>
        <w:rPr>
          <w:sz w:val="24"/>
          <w:szCs w:val="24"/>
        </w:rPr>
        <w:t>Íè÷åãî ïîäîáíîãî ìíå òàì íå äàëè, — áåçðàçëè÷íî ñêàçàë Âýéí.</w:t>
      </w:r>
    </w:p>
    <w:p>
      <w:pPr>
        <w:pStyle w:val="Normal"/>
        <w:ind w:firstLine="720"/>
        <w:jc w:val="both"/>
        <w:rPr>
          <w:sz w:val="24"/>
          <w:szCs w:val="24"/>
        </w:rPr>
      </w:pPr>
      <w:r>
        <w:rPr>
          <w:sz w:val="24"/>
          <w:szCs w:val="24"/>
        </w:rPr>
        <w:t xml:space="preserve">— </w:t>
      </w:r>
      <w:r>
        <w:rPr>
          <w:sz w:val="24"/>
          <w:szCs w:val="24"/>
        </w:rPr>
        <w:t>Òîãäà, ñýð, îñìåëþñü âàñ ïðîñèòü, ðàçáåéòå êóâøèí è ïîçâîëüòå ìíå âûéòè.</w:t>
      </w:r>
    </w:p>
    <w:p>
      <w:pPr>
        <w:pStyle w:val="Normal"/>
        <w:ind w:firstLine="720"/>
        <w:jc w:val="both"/>
        <w:rPr>
          <w:sz w:val="24"/>
          <w:szCs w:val="24"/>
        </w:rPr>
      </w:pPr>
      <w:r>
        <w:rPr>
          <w:sz w:val="24"/>
          <w:szCs w:val="24"/>
        </w:rPr>
        <w:t>Âýéí ñíÿë ñ ÿçûêà òàáà÷íóþ êðîøêó è, ñ ëþáîïûòñòâîì ïîãëÿäåâ íà íåå, ëåãêèì ùåë÷êîì ñáðîñèë íà ïîë.</w:t>
      </w:r>
    </w:p>
    <w:p>
      <w:pPr>
        <w:pStyle w:val="Normal"/>
        <w:ind w:firstLine="720"/>
        <w:jc w:val="both"/>
        <w:rPr>
          <w:sz w:val="24"/>
          <w:szCs w:val="24"/>
        </w:rPr>
      </w:pPr>
      <w:r>
        <w:rPr>
          <w:sz w:val="24"/>
          <w:szCs w:val="24"/>
        </w:rPr>
        <w:t xml:space="preserve">— </w:t>
      </w:r>
      <w:r>
        <w:rPr>
          <w:sz w:val="24"/>
          <w:szCs w:val="24"/>
        </w:rPr>
        <w:t>Ñåãîäíÿ ÿ çàìåòèë òåáÿ â õîëëå, åäâà ïåðåñòóïèë ïîðîã. Áèòûõ äâå íåäåëè øàðèë ïî ñåëåíèÿì — è âîò, ïîæàëóéñòà, âñòðå÷àþ òåáÿ â õîëëå.</w:t>
      </w:r>
    </w:p>
    <w:p>
      <w:pPr>
        <w:pStyle w:val="Normal"/>
        <w:ind w:firstLine="720"/>
        <w:jc w:val="both"/>
        <w:rPr>
          <w:sz w:val="24"/>
          <w:szCs w:val="24"/>
        </w:rPr>
      </w:pPr>
      <w:r>
        <w:rPr>
          <w:sz w:val="24"/>
          <w:szCs w:val="24"/>
        </w:rPr>
        <w:t xml:space="preserve">— </w:t>
      </w:r>
      <w:r>
        <w:rPr>
          <w:sz w:val="24"/>
          <w:szCs w:val="24"/>
        </w:rPr>
        <w:t>Ñýð...</w:t>
      </w:r>
    </w:p>
    <w:p>
      <w:pPr>
        <w:pStyle w:val="Normal"/>
        <w:ind w:firstLine="720"/>
        <w:jc w:val="both"/>
        <w:rPr>
          <w:sz w:val="24"/>
          <w:szCs w:val="24"/>
        </w:rPr>
      </w:pPr>
      <w:r>
        <w:rPr>
          <w:sz w:val="24"/>
          <w:szCs w:val="24"/>
        </w:rPr>
        <w:t xml:space="preserve">— </w:t>
      </w:r>
      <w:r>
        <w:rPr>
          <w:sz w:val="24"/>
          <w:szCs w:val="24"/>
        </w:rPr>
        <w:t>Òû ìàððàê, — çàÿâèë Âýéí, íå ïîâûøàÿ ãîëîñà.</w:t>
      </w:r>
    </w:p>
    <w:p>
      <w:pPr>
        <w:pStyle w:val="Normal"/>
        <w:ind w:firstLine="720"/>
        <w:jc w:val="both"/>
        <w:rPr>
          <w:sz w:val="24"/>
          <w:szCs w:val="24"/>
        </w:rPr>
      </w:pPr>
      <w:r>
        <w:rPr>
          <w:sz w:val="24"/>
          <w:szCs w:val="24"/>
        </w:rPr>
        <w:t>Êîðèäîðíûé ïîìîë÷àë.</w:t>
      </w:r>
    </w:p>
    <w:p>
      <w:pPr>
        <w:pStyle w:val="Normal"/>
        <w:ind w:firstLine="720"/>
        <w:jc w:val="both"/>
        <w:rPr>
          <w:sz w:val="24"/>
          <w:szCs w:val="24"/>
        </w:rPr>
      </w:pPr>
      <w:r>
        <w:rPr>
          <w:sz w:val="24"/>
          <w:szCs w:val="24"/>
        </w:rPr>
        <w:t xml:space="preserve">— </w:t>
      </w:r>
      <w:r>
        <w:rPr>
          <w:sz w:val="24"/>
          <w:szCs w:val="24"/>
        </w:rPr>
        <w:t>Íî âåäü, ñýð, — ñêàçàë îí èçóìëåííî, — ìàððàêè — ýòî âñå ëåãåíäà, ñýð. Â íèõ äàâíî óæ íèêòî íå âåðèò. Ìàððàêîâ íåò íà ñâåòå.</w:t>
      </w:r>
    </w:p>
    <w:p>
      <w:pPr>
        <w:pStyle w:val="Normal"/>
        <w:ind w:firstLine="720"/>
        <w:jc w:val="both"/>
        <w:rPr>
          <w:sz w:val="24"/>
          <w:szCs w:val="24"/>
        </w:rPr>
      </w:pPr>
      <w:r>
        <w:rPr>
          <w:sz w:val="24"/>
          <w:szCs w:val="24"/>
        </w:rPr>
        <w:t xml:space="preserve">— </w:t>
      </w:r>
      <w:r>
        <w:rPr>
          <w:sz w:val="24"/>
          <w:szCs w:val="24"/>
        </w:rPr>
        <w:t>Òû ñíÿë ñî øêàôà êóâøèí, êàê ïåðûøêî, — âîçðàçèë Âýéí, — à ìåæäó òåì íàâåðõ òóçåìöû âîäðóæàëè åãî âäâîåì. Ó òåáÿ âïàëûå âèñêè. Ó òåáÿ óäëèíåííûé ïîäáîðîäîê. Ó òåáÿ ñóòóëûå ïëå÷è. — Íàõìóðÿñü, îí âûíóë èç êàðìàíà áóìàæíèê, äîñòàë îòòóäà ïîæåëòåâøèé îò âðåìåíè ôîòîñíèìîê è ïîêàçàë êîðèäîðíîìó. — Ïîëþáóéñÿ-êà íà ýòó êàðòèíêó. Íàäåþñü, îíà òåáÿ íå ñëèøêîì ðàññòðîèò. Íå èñêëþ÷åíî, ÷òî çäåñü èçîáðàæåí òâîé ïðåäîê.</w:t>
      </w:r>
    </w:p>
    <w:p>
      <w:pPr>
        <w:pStyle w:val="Normal"/>
        <w:ind w:firstLine="720"/>
        <w:jc w:val="both"/>
        <w:rPr>
          <w:sz w:val="24"/>
          <w:szCs w:val="24"/>
        </w:rPr>
      </w:pPr>
      <w:r>
        <w:rPr>
          <w:sz w:val="24"/>
          <w:szCs w:val="24"/>
        </w:rPr>
        <w:t>Íà âûöâåòøåé ôîòîãðàôèè ìîæíî áûëî ðàçãëÿäåòü ñêåëåò, çàêëþ÷åííûé â ñòåêëÿííûé ôóòëÿð. Èçîáðàæåíèå âíóøàëî íåÿñíóþ òðåâîãó. Ñêåëåò áûë ÷åðåñ÷óð äëèíåí è óçêîêîñò, ïëå÷è êàçàëèñü ñãîðáëåííûìè, à ÷åðåï áûë ïðîäîëãîâàòûé, ñ çàïàäàþùèìè âèñî÷íûìè êîñòÿìè. Ïîäïèñü ïîä ôîòîñíèìêîì ãëàñèëà: «Óðîæåíåö Íîâîãî Êëèâëåíäà, Ìåíã (Ñèãìà Ëèðà II)», à áóêâû ïîìåíüøå — «Íüþáîëüäñêèé àíòðîïîëîãè÷åñêèé ìóçåé, Òåí-Àéê, Êâèíñëåíä, Ò.Í. Ïóáëèêóåòñÿ ñ ëþáåçíîãî ðàçðåøåíèÿ Óîëòåðà Á. Ñóíãà».</w:t>
      </w:r>
    </w:p>
    <w:p>
      <w:pPr>
        <w:pStyle w:val="Normal"/>
        <w:ind w:firstLine="720"/>
        <w:jc w:val="both"/>
        <w:rPr>
          <w:sz w:val="24"/>
          <w:szCs w:val="24"/>
        </w:rPr>
      </w:pPr>
      <w:r>
        <w:rPr>
          <w:sz w:val="24"/>
          <w:szCs w:val="24"/>
        </w:rPr>
        <w:t xml:space="preserve">— </w:t>
      </w:r>
      <w:r>
        <w:rPr>
          <w:sz w:val="24"/>
          <w:szCs w:val="24"/>
        </w:rPr>
        <w:t>Íàøåë ìåæäó ñòðàíèöàìè êíèãè, èçäàííîé â ïîçàïðîøëîì âåêå, — ïîÿñíèë Âýéí è áåðåæíî ñïðÿòàë ôîòîñíèìîê. — Êòî-òî èç ìîèõ ïðåäêîâ íåêîãäà ïîëó÷èë ýòîò ñíèìîê êàê ïî÷òîâóþ îòêðûòêó. À ãîäîì ïîçæå ìíå äîâåëîñü ïîáûâàòü íà Òåððà-Íîâà. Òåïåðü ñëóøàé âíèìàòåëüíî. Ìóçåé ïî-ïðåæíåìó ñóùåñòâóåò, íî òàìîøíèå ñîòðóäíèêè óòâåðæäàþò, ÷òî ó íèõ âîîáùå íèêîãäà íå áûëî ïîäîáíîãî ýêñïîíàòà. Õðàíèòåëü ìóçåÿ, ïî-âèäèìîìó, ñ÷èòàåò ýòó îòêðûòêó ïîääåëüíîé. «Òàêèå ñêåëåòû íå õàðàêòåðíû íè äëÿ îäíîé èç êîðåííûõ ðàñ Ìåíãà», — òâåðäèë îí ìíå.</w:t>
      </w:r>
    </w:p>
    <w:p>
      <w:pPr>
        <w:pStyle w:val="Normal"/>
        <w:ind w:firstLine="720"/>
        <w:jc w:val="both"/>
        <w:rPr>
          <w:sz w:val="24"/>
          <w:szCs w:val="24"/>
        </w:rPr>
      </w:pPr>
      <w:r>
        <w:rPr>
          <w:sz w:val="24"/>
          <w:szCs w:val="24"/>
        </w:rPr>
        <w:t xml:space="preserve">— </w:t>
      </w:r>
      <w:r>
        <w:rPr>
          <w:sz w:val="24"/>
          <w:szCs w:val="24"/>
        </w:rPr>
        <w:t>Äîëæíî áûòü, îòêðûòêà è âïðàâäó ïîäëîæíàÿ, ñýð, — ïîäõâàòèë êîðèäîðíûé.</w:t>
      </w:r>
    </w:p>
    <w:p>
      <w:pPr>
        <w:pStyle w:val="Normal"/>
        <w:ind w:firstLine="720"/>
        <w:jc w:val="both"/>
        <w:rPr>
          <w:sz w:val="24"/>
          <w:szCs w:val="24"/>
        </w:rPr>
      </w:pPr>
      <w:r>
        <w:rPr>
          <w:sz w:val="24"/>
          <w:szCs w:val="24"/>
        </w:rPr>
        <w:t xml:space="preserve">— </w:t>
      </w:r>
      <w:r>
        <w:rPr>
          <w:sz w:val="24"/>
          <w:szCs w:val="24"/>
        </w:rPr>
        <w:t>Ñëóøàé æå, ÷òî áûëî äàëüøå, — ïðîäîëæàë Âýéí. — ß ïðî÷èòàë âñþ ëèòåðàòóðó ïî êîëîíèçàöèè Ìåíãà. Âñå îò÷åòû ýêñïåäèöèé, âñå âîñïîìèíàíèÿ ñîâðåìåííèêîâ. Îêàçûâàåòñÿ, ëåò äâåñòè íàçàä íà Ìåíãå íèêòî íå ñ÷èòàë ìàððàêîâ ëåãåíäîé. Âíåøíå îíè ëåãêî ñõîäèëè çà îáû÷íûõ òóçåìöåâ, íî áûëè íàäåëåíû îñîáûì ìîãóùåñòâîì. Âëàäåëè òàéíîé ïðåâðàùåíèÿ îäíèõ ïðåäìåòîâ â äðóãèå. Óìåëè âëèÿòü íà ÷óæóþ ïñèõèêó, åñëè îáúåêò íå áûë íàñòîðîæå. Çàòåì ÿ èçó÷èë âñå ìàòåðèàëû ïî ýêñïîðòó çà ïîñëåäíèå äâà ñòîëåòèÿ. À òàêæå ãåîëîãè÷åñêèå êàðòû, ñîñòàâëåííûå ïëàíåòàðíûìè ðàçâåä÷èêàìè. Êîå-÷òî óäàëîñü âûÿñíèòü. Êàê íè ñòðàííî, íà Ìåíãå îòñóòñòâóþò ïðèðîäíûå àëìàçû.</w:t>
      </w:r>
    </w:p>
    <w:p>
      <w:pPr>
        <w:pStyle w:val="Normal"/>
        <w:ind w:firstLine="720"/>
        <w:jc w:val="both"/>
        <w:rPr>
          <w:sz w:val="24"/>
          <w:szCs w:val="24"/>
        </w:rPr>
      </w:pPr>
      <w:r>
        <w:rPr>
          <w:sz w:val="24"/>
          <w:szCs w:val="24"/>
        </w:rPr>
        <w:t xml:space="preserve">— </w:t>
      </w:r>
      <w:r>
        <w:rPr>
          <w:sz w:val="24"/>
          <w:szCs w:val="24"/>
        </w:rPr>
        <w:t>Íåóæòî, ñýð? — âçâîëíîâàííî îòêëèêíóëñÿ êîðèäîðíûé.</w:t>
      </w:r>
    </w:p>
    <w:p>
      <w:pPr>
        <w:pStyle w:val="Normal"/>
        <w:ind w:firstLine="720"/>
        <w:jc w:val="both"/>
        <w:rPr>
          <w:sz w:val="24"/>
          <w:szCs w:val="24"/>
        </w:rPr>
      </w:pPr>
      <w:r>
        <w:rPr>
          <w:sz w:val="24"/>
          <w:szCs w:val="24"/>
        </w:rPr>
        <w:t xml:space="preserve">— </w:t>
      </w:r>
      <w:r>
        <w:rPr>
          <w:sz w:val="24"/>
          <w:szCs w:val="24"/>
        </w:rPr>
        <w:t>Íè îäíîé ðîññûïè, íè îäíîãî àëìàçà è íè åäèíîãî ìåñòà, îòêóäà èõ ìîæíî áûëî áû äîáûâàòü. Òåì íå ìåíåå åùå äâåñòè ëåò íàçàä Ìåíã åæåãîäíî ýêñïîðòèðîâàë áåçóïðå÷íûå áðèëëèàíòû íà ñóììó â îäèí ìèëëèàðä ñòåëëîðîâ. Îòêóäà îíè, ñïðàøèâàåòñÿ, áðàëèñü? È ïî÷åìó èõ ïîòîê ïðåêðàòèëñÿ?</w:t>
      </w:r>
    </w:p>
    <w:p>
      <w:pPr>
        <w:pStyle w:val="Normal"/>
        <w:ind w:firstLine="720"/>
        <w:jc w:val="both"/>
        <w:rPr>
          <w:sz w:val="24"/>
          <w:szCs w:val="24"/>
        </w:rPr>
      </w:pPr>
      <w:r>
        <w:rPr>
          <w:sz w:val="24"/>
          <w:szCs w:val="24"/>
        </w:rPr>
        <w:t xml:space="preserve">— </w:t>
      </w:r>
      <w:r>
        <w:rPr>
          <w:sz w:val="24"/>
          <w:szCs w:val="24"/>
        </w:rPr>
        <w:t>Íå çíàþ, ñýð.</w:t>
      </w:r>
    </w:p>
    <w:p>
      <w:pPr>
        <w:pStyle w:val="Normal"/>
        <w:ind w:firstLine="720"/>
        <w:jc w:val="both"/>
        <w:rPr>
          <w:sz w:val="24"/>
          <w:szCs w:val="24"/>
        </w:rPr>
      </w:pPr>
      <w:r>
        <w:rPr>
          <w:sz w:val="24"/>
          <w:szCs w:val="24"/>
        </w:rPr>
        <w:t xml:space="preserve">— </w:t>
      </w:r>
      <w:r>
        <w:rPr>
          <w:sz w:val="24"/>
          <w:szCs w:val="24"/>
        </w:rPr>
        <w:t>Èõ äåëàëè ìàððàêè, — ðåçêî çàÿâèë Âýéí. — Äëÿ êîììåðñàíòà Ñóíãà è åãî ñåìüè. Âñå Ñóíãè óìåðëè. Ñ òåõ ïîð Ìåíã íå òîðãóåò áðèëëèàíòàìè.</w:t>
      </w:r>
    </w:p>
    <w:p>
      <w:pPr>
        <w:pStyle w:val="Normal"/>
        <w:ind w:firstLine="720"/>
        <w:jc w:val="both"/>
        <w:rPr>
          <w:sz w:val="24"/>
          <w:szCs w:val="24"/>
        </w:rPr>
      </w:pPr>
      <w:r>
        <w:rPr>
          <w:sz w:val="24"/>
          <w:szCs w:val="24"/>
        </w:rPr>
        <w:t>Îí îòêðûë ÷åìîäàí, ïîðûëñÿ òàì è âûòàùèë äâà ïðåäìåòà: óçêèé îâàëüíûé ñâåðòîê, îáåðíóòûé â æåñòêóþ òêàíü èç ðàñòèòåëüíîãî âîëîêíà, è òóñêëî ïîáëåñêèâàþùóþ ñåðîâàòî-÷åðíóþ ãëûáêó, âåëè÷èíîé ñ ïîëîâèíó åãî êóëàêà.</w:t>
      </w:r>
    </w:p>
    <w:p>
      <w:pPr>
        <w:pStyle w:val="Normal"/>
        <w:ind w:firstLine="720"/>
        <w:jc w:val="both"/>
        <w:rPr>
          <w:sz w:val="24"/>
          <w:szCs w:val="24"/>
        </w:rPr>
      </w:pPr>
      <w:r>
        <w:rPr>
          <w:sz w:val="24"/>
          <w:szCs w:val="24"/>
        </w:rPr>
        <w:t xml:space="preserve">— </w:t>
      </w:r>
      <w:r>
        <w:rPr>
          <w:sz w:val="24"/>
          <w:szCs w:val="24"/>
        </w:rPr>
        <w:t>Çíàåøü ëè òû, ÷òî ýòî òàêîå? — ñïðîñèë Âýéí, ïîêàçûâàÿ êîðèäîðíîìó ñâåðòîê.</w:t>
      </w:r>
    </w:p>
    <w:p>
      <w:pPr>
        <w:pStyle w:val="Normal"/>
        <w:ind w:firstLine="720"/>
        <w:jc w:val="both"/>
        <w:rPr>
          <w:sz w:val="24"/>
          <w:szCs w:val="24"/>
        </w:rPr>
      </w:pPr>
      <w:r>
        <w:rPr>
          <w:sz w:val="24"/>
          <w:szCs w:val="24"/>
        </w:rPr>
        <w:t xml:space="preserve">— </w:t>
      </w:r>
      <w:r>
        <w:rPr>
          <w:sz w:val="24"/>
          <w:szCs w:val="24"/>
        </w:rPr>
        <w:t>Íåò, ñýð.</w:t>
      </w:r>
    </w:p>
    <w:p>
      <w:pPr>
        <w:pStyle w:val="Normal"/>
        <w:ind w:firstLine="720"/>
        <w:jc w:val="both"/>
        <w:rPr>
          <w:sz w:val="24"/>
          <w:szCs w:val="24"/>
        </w:rPr>
      </w:pPr>
      <w:r>
        <w:rPr>
          <w:sz w:val="24"/>
          <w:szCs w:val="24"/>
        </w:rPr>
        <w:t xml:space="preserve">— </w:t>
      </w:r>
      <w:r>
        <w:rPr>
          <w:sz w:val="24"/>
          <w:szCs w:val="24"/>
        </w:rPr>
        <w:t>Â ñåëåíèÿõ ýòó øòóêó íàçûâàþò âîçäóøíûì ñåìåíåì. Îíî áûëî çàðûòî ó îäíîãî ñòàðèêà â ïîãðåáå âìåñòå ñ êóâøèíîì. È âîò ñ ýòèì. — Îí ïðèïîäíÿë ÷åðíûé êàìåíü. — Òû, ìîæåò áûòü, ñêàæåøü, ÷òî çäåñü íåò íè÷åãî îñîáåííîãî? Îáûêíîâåííûé êóñîê ãðàôèòà, ñêîðåå âñåãî èç çàáðîøåííîé øàõòû Áýäëîíãà? Íî ãðàôèò — ýòî ÷èñòûé óãëåðîä. Òàê æå, êàê áðèëëèàíò.</w:t>
      </w:r>
    </w:p>
    <w:p>
      <w:pPr>
        <w:pStyle w:val="Normal"/>
        <w:ind w:firstLine="720"/>
        <w:jc w:val="both"/>
        <w:rPr>
          <w:sz w:val="24"/>
          <w:szCs w:val="24"/>
        </w:rPr>
      </w:pPr>
      <w:r>
        <w:rPr>
          <w:sz w:val="24"/>
          <w:szCs w:val="24"/>
        </w:rPr>
        <w:t>Îí ëþáîâíî ïîëîæèë îáà ïðåäìåòà íà ñòîë è âûòåð ðóêè — ãðàôèò îñòàâèë íà íèõ ÷åðíûå ïÿòíà.</w:t>
      </w:r>
    </w:p>
    <w:p>
      <w:pPr>
        <w:pStyle w:val="Normal"/>
        <w:ind w:firstLine="720"/>
        <w:jc w:val="both"/>
        <w:rPr>
          <w:sz w:val="24"/>
          <w:szCs w:val="24"/>
        </w:rPr>
      </w:pPr>
      <w:r>
        <w:rPr>
          <w:sz w:val="24"/>
          <w:szCs w:val="24"/>
        </w:rPr>
        <w:t xml:space="preserve">— </w:t>
      </w:r>
      <w:r>
        <w:rPr>
          <w:sz w:val="24"/>
          <w:szCs w:val="24"/>
        </w:rPr>
        <w:t>Ïîäóìàé õîðîøåíüêî, — ïîñîâåòîâàë îí. — Äàþ òåáå ðîâíî ÷àñ, äî ïÿòíàäöàòè íîëü-íîëü.</w:t>
      </w:r>
    </w:p>
    <w:p>
      <w:pPr>
        <w:pStyle w:val="Normal"/>
        <w:ind w:firstLine="720"/>
        <w:jc w:val="both"/>
        <w:rPr>
          <w:sz w:val="24"/>
          <w:szCs w:val="24"/>
        </w:rPr>
      </w:pPr>
      <w:r>
        <w:rPr>
          <w:sz w:val="24"/>
          <w:szCs w:val="24"/>
        </w:rPr>
        <w:t>Îí ëåãîíüêî òðÿõíóë ñèãàðîé íàä ãîðëûøêîì êóâøèíà. Íåñêîëüêî õëîïüåâ ïåïëà ìåäëåííî óïàëè íà çàïðîêèíóòîå ëèöî êîðèäîðíîãî.</w:t>
      </w:r>
    </w:p>
    <w:p>
      <w:pPr>
        <w:pStyle w:val="Normal"/>
        <w:ind w:firstLine="720"/>
        <w:jc w:val="both"/>
        <w:rPr>
          <w:sz w:val="24"/>
          <w:szCs w:val="24"/>
        </w:rPr>
      </w:pPr>
      <w:r>
        <w:rPr>
          <w:sz w:val="24"/>
          <w:szCs w:val="24"/>
        </w:rPr>
        <w:t>Âýéí ñíîâà óñåëñÿ â êðåñëî. Äâèãàëñÿ îí îáäóìàííî è ÷óòü íåëîâêî, íî íå øàòàëñÿ. Îí ñíÿë ôîëüãó ñ áóòûëêè «Äåñÿòü çâåçäî÷åê». Îòëèë èçðÿäíóþ ïîðöèþ, áðîñèë â ñòàêàí ëåä, ïëåñíóë ñåëüòåðñêîé. Îòïèë áîëüøîé ãëîòîê.</w:t>
      </w:r>
    </w:p>
    <w:p>
      <w:pPr>
        <w:pStyle w:val="Normal"/>
        <w:ind w:firstLine="720"/>
        <w:jc w:val="both"/>
        <w:rPr>
          <w:sz w:val="24"/>
          <w:szCs w:val="24"/>
        </w:rPr>
      </w:pPr>
      <w:r>
        <w:rPr>
          <w:sz w:val="24"/>
          <w:szCs w:val="24"/>
        </w:rPr>
        <w:t xml:space="preserve">— </w:t>
      </w:r>
      <w:r>
        <w:rPr>
          <w:sz w:val="24"/>
          <w:szCs w:val="24"/>
        </w:rPr>
        <w:t>Ñýð, — ñêàçàë, íàêîíåö, êîðèäîðíûé, — âû æå çíàåòå, ÷òî ÿ íå óìåþ äåëàòü áðèëëèàíòû èç ÷åðíîãî êàìíÿ. ×òî ñî ìíîé ñëó÷èòñÿ â òðè ÷àñà — âåäü ýòîò êàìåíü ïî-ïðåæíåìó îñòàíåòñÿ êàìíåì?</w:t>
      </w:r>
    </w:p>
    <w:p>
      <w:pPr>
        <w:pStyle w:val="Normal"/>
        <w:ind w:firstLine="720"/>
        <w:jc w:val="both"/>
        <w:rPr>
          <w:sz w:val="24"/>
          <w:szCs w:val="24"/>
        </w:rPr>
      </w:pPr>
      <w:r>
        <w:rPr>
          <w:sz w:val="24"/>
          <w:szCs w:val="24"/>
        </w:rPr>
        <w:t xml:space="preserve">— </w:t>
      </w:r>
      <w:r>
        <w:rPr>
          <w:sz w:val="24"/>
          <w:szCs w:val="24"/>
        </w:rPr>
        <w:t>Ñêîðåå âñåãî, — îòâåòèë Âýéí, — ÿ ïðîñòî-íàïðîñòî ñíèìó îáåðòêó ñ âîçäóøíîãî ñåìåíè è áðîøó åãî â êóâøèí. Ãîâîðÿò, ÷òî â âîçäóõå òàêîå ñåìÿ ðàñøèðÿåòñÿ, óâåëè÷èâàÿ ñâîé îáúåì â ñîòíè ðàç. Êîãäà îíî çàïîëíèò êóâøèí äî îòêàçà, ÿ çàêðîþ åãî êðûøêîé. À ïî ïóòè â àñòðîïîðò, êîãäà ïîåäåì ïî äàìáå, ìîæíî áóäåò ñáðîñèòü òåáÿ â çàëèâ. Ïî ñëóõàì, äíî ó íåãî — ñïëîøíàÿ òèíà.</w:t>
      </w:r>
    </w:p>
    <w:p>
      <w:pPr>
        <w:pStyle w:val="Normal"/>
        <w:ind w:firstLine="720"/>
        <w:jc w:val="both"/>
        <w:rPr>
          <w:sz w:val="24"/>
          <w:szCs w:val="24"/>
        </w:rPr>
      </w:pPr>
      <w:r>
        <w:rPr>
          <w:sz w:val="24"/>
          <w:szCs w:val="24"/>
        </w:rPr>
        <w:t>Îí åùå ðàç íåòîðîïëèâî îòõëåáíóë èç ñòàêàíà.</w:t>
      </w:r>
    </w:p>
    <w:p>
      <w:pPr>
        <w:pStyle w:val="Normal"/>
        <w:ind w:firstLine="720"/>
        <w:jc w:val="both"/>
        <w:rPr>
          <w:sz w:val="24"/>
          <w:szCs w:val="24"/>
        </w:rPr>
      </w:pPr>
      <w:r>
        <w:rPr>
          <w:sz w:val="24"/>
          <w:szCs w:val="24"/>
        </w:rPr>
        <w:t xml:space="preserve">— </w:t>
      </w:r>
      <w:r>
        <w:rPr>
          <w:sz w:val="24"/>
          <w:szCs w:val="24"/>
        </w:rPr>
        <w:t>Ïîðàçìûñëè, — ñêàçàë Âýéí, íå îòâîäÿ îò êóâøèíà íàëèòûõ êðîâüþ ãëàç.</w:t>
      </w:r>
    </w:p>
    <w:p>
      <w:pPr>
        <w:pStyle w:val="Normal"/>
        <w:ind w:firstLine="720"/>
        <w:jc w:val="both"/>
        <w:rPr>
          <w:sz w:val="24"/>
          <w:szCs w:val="24"/>
        </w:rPr>
      </w:pPr>
      <w:r>
        <w:rPr>
          <w:sz w:val="24"/>
          <w:szCs w:val="24"/>
        </w:rPr>
        <w:t>Â êóâøèíå áûëî òåìíî è ïðîõëàäíî. Êîðèäîðíûé óäîáíî ñèäåë, ñêðåñòèâ íîãè, à åùå îí ìîã ñòîÿòü íà êîëåíÿõ, íî òîãäà åãî ëèöî îêàçûâàëîñü ó ñàìîãî êðàÿ êóâøèíà. Îòâåðñòèå áûëî ìåíüøå, ÷åì ãîëîâà êîðèäîðíîãî, è áåäíÿãà íå ìîã íè âûïðÿìèòüñÿ, íè âûòÿíóòü íîãè. Êîðèäîðíîìó áûëî ñòðàøíî, îí îáëèâàëñÿ ïîòîì. Åìó åäâà èñïîëíèëîñü äåâÿòíàäöàòü ëåò, è íèêîãäà ïðåæäå ñ íèì íå ñëó÷àëîñü íè÷åãî ïîäîáíîãî.</w:t>
      </w:r>
    </w:p>
    <w:p>
      <w:pPr>
        <w:pStyle w:val="Normal"/>
        <w:ind w:firstLine="720"/>
        <w:jc w:val="both"/>
        <w:rPr>
          <w:sz w:val="24"/>
          <w:szCs w:val="24"/>
        </w:rPr>
      </w:pPr>
      <w:r>
        <w:rPr>
          <w:sz w:val="24"/>
          <w:szCs w:val="24"/>
        </w:rPr>
        <w:t>Íà âñþ êîìíàòó çâÿêíóëà ëüäèíêà â ñòàêàíå. Êîðèäîðíûé ðîáêî íà÷àë:</w:t>
      </w:r>
    </w:p>
    <w:p>
      <w:pPr>
        <w:pStyle w:val="Normal"/>
        <w:ind w:firstLine="720"/>
        <w:jc w:val="both"/>
        <w:rPr>
          <w:sz w:val="24"/>
          <w:szCs w:val="24"/>
        </w:rPr>
      </w:pPr>
      <w:r>
        <w:rPr>
          <w:sz w:val="24"/>
          <w:szCs w:val="24"/>
        </w:rPr>
        <w:t xml:space="preserve">— </w:t>
      </w:r>
      <w:r>
        <w:rPr>
          <w:sz w:val="24"/>
          <w:szCs w:val="24"/>
        </w:rPr>
        <w:t>Ñýð!..</w:t>
      </w:r>
    </w:p>
    <w:p>
      <w:pPr>
        <w:pStyle w:val="Normal"/>
        <w:ind w:firstLine="720"/>
        <w:jc w:val="both"/>
        <w:rPr>
          <w:sz w:val="24"/>
          <w:szCs w:val="24"/>
        </w:rPr>
      </w:pPr>
      <w:r>
        <w:rPr>
          <w:sz w:val="24"/>
          <w:szCs w:val="24"/>
        </w:rPr>
        <w:t>Çàñòîíàëè ïðóæèíû êðåñëà, è íàä ãîðëûøêîì êóâøèíà ïîÿâèëîñü ëèöî çåìëÿíèíà. Íà ïîäáîðîäêå ó íåãî áûëà ÿìî÷êà. Èç íîçäðåé ïðîáèâàëèñü ñåäûå âîëîñêè, à â ñêëàäêàõ ðûõëîé êîæè âîêðóã ðòà âèäíåëîñü íåñêîëüêî ñåäûõ è ÷åðíûõ ùåòèíîê. Ìàëåíüêèå êðàñíûå ãëàçêè çàïëûëè. Îí óñòàâèëñÿ íà êîðèäîðíîãî, íå ïðîèçíîñÿ íè ñëîâà.</w:t>
      </w:r>
    </w:p>
    <w:p>
      <w:pPr>
        <w:pStyle w:val="Normal"/>
        <w:ind w:firstLine="720"/>
        <w:jc w:val="both"/>
        <w:rPr>
          <w:sz w:val="24"/>
          <w:szCs w:val="24"/>
        </w:rPr>
      </w:pPr>
      <w:r>
        <w:rPr>
          <w:sz w:val="24"/>
          <w:szCs w:val="24"/>
        </w:rPr>
        <w:t xml:space="preserve">— </w:t>
      </w:r>
      <w:r>
        <w:rPr>
          <w:sz w:val="24"/>
          <w:szCs w:val="24"/>
        </w:rPr>
        <w:t>Ñýð, — ñåðüåçíî ñêàçàë êîðèäîðíûé, — à âû çíàåòå, ñêîëüêî ìíå ïëàòÿò çäåñü, â îòåëå?</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Äâåíàäöàòü ñòåëëîðîâ â íåäåëþ, ñýð. Õàð÷è ìîè. Åñëè áû ÿ óìåë äåëàòü áðèëëèàíòû, ñýð, çà÷åì áû ÿ ñòàë çäåñü ðàáîòàòü?</w:t>
      </w:r>
    </w:p>
    <w:p>
      <w:pPr>
        <w:pStyle w:val="Normal"/>
        <w:ind w:firstLine="720"/>
        <w:jc w:val="both"/>
        <w:rPr>
          <w:sz w:val="24"/>
          <w:szCs w:val="24"/>
        </w:rPr>
      </w:pPr>
      <w:r>
        <w:rPr>
          <w:sz w:val="24"/>
          <w:szCs w:val="24"/>
        </w:rPr>
        <w:t>Íà ëèöå ó Âýéíà íå äðîãíóë íè îäèí ìóñêóë.</w:t>
      </w:r>
    </w:p>
    <w:p>
      <w:pPr>
        <w:pStyle w:val="Normal"/>
        <w:ind w:firstLine="720"/>
        <w:jc w:val="both"/>
        <w:rPr>
          <w:sz w:val="24"/>
          <w:szCs w:val="24"/>
        </w:rPr>
      </w:pPr>
      <w:r>
        <w:rPr>
          <w:sz w:val="24"/>
          <w:szCs w:val="24"/>
        </w:rPr>
        <w:t xml:space="preserve">— </w:t>
      </w:r>
      <w:r>
        <w:rPr>
          <w:sz w:val="24"/>
          <w:szCs w:val="24"/>
        </w:rPr>
        <w:t>Ñïðîñè ÷òî-íèáóäü ïîòðóäíåå. Ñóíãó ïðèøëîñü ïîðÿäêîì-òàêè ïîâîçèòüñÿ ñ âàìè, ìàððàêàìè, ÷òîáû ïîëó÷èòü ñâîé ìèëëèàðä ñòåëëîðîâ ãîäîâîãî äîõîäà. Êîãäà-òî íà îäíîì ëèøü ýòîì êîíòèíåíòå âàñ áûëè òûñÿ÷è, íî òåïåðü òàê ìàëî, ÷òî âû ìîæåòå çàòåðÿòüñÿ ñðåäè òóçåìöåâ. Áðèëëèàíòû ïîäîðâàëè âàì çäîðîâüå. Âû ñòîèòå íà ãðàíè âûìèðàíèÿ. È âñå âû çàïóãàíû. Óøëè â ïîäïîëüå. Ó âàñ åùå ñîõðàíèëîñü áûëîå ìîãóùåñòâî, íî âû áîèòåñü ïóñêàòü åãî â õîä... ïîêà åñòü èíûå ñïîñîáû õðàíèòü ñâîþ òàéíó. Íåêîãäà âû áûëè õîçÿåâàìè Ìåíãà, íî òåïåðü âàì ãîðàçäî âàæíåå îñòàòüñÿ â æèâûõ. Ðàçóìååòñÿ, âñå ýòî — òîëüêî ìîè äîìûñëû.</w:t>
      </w:r>
    </w:p>
    <w:p>
      <w:pPr>
        <w:pStyle w:val="Normal"/>
        <w:ind w:firstLine="720"/>
        <w:jc w:val="both"/>
        <w:rPr>
          <w:sz w:val="24"/>
          <w:szCs w:val="24"/>
        </w:rPr>
      </w:pPr>
      <w:r>
        <w:rPr>
          <w:sz w:val="24"/>
          <w:szCs w:val="24"/>
        </w:rPr>
        <w:t xml:space="preserve">— </w:t>
      </w:r>
      <w:r>
        <w:rPr>
          <w:sz w:val="24"/>
          <w:szCs w:val="24"/>
        </w:rPr>
        <w:t>Êîíå÷íî, ñýð, — ñ îò÷àÿíèåì ïîäòâåðäèë êîðèäîðíûé.</w:t>
      </w:r>
    </w:p>
    <w:p>
      <w:pPr>
        <w:pStyle w:val="Normal"/>
        <w:ind w:firstLine="720"/>
        <w:jc w:val="both"/>
        <w:rPr>
          <w:sz w:val="24"/>
          <w:szCs w:val="24"/>
        </w:rPr>
      </w:pPr>
      <w:r>
        <w:rPr>
          <w:sz w:val="24"/>
          <w:szCs w:val="24"/>
        </w:rPr>
        <w:t>Çàçâîíèë âíóòðåííèé òåëåôîí. Âýéí ïåðåñåê êîìíàòó è íàæàë íà êíîïêó, êðàåì ãëàçà êîñÿñü íà êîðèäîðíîãî. — Êòî ãîâîðèò? — ñïðîñèë îí ñêó÷àþùèì ãîëîñîì.</w:t>
      </w:r>
    </w:p>
    <w:p>
      <w:pPr>
        <w:pStyle w:val="Normal"/>
        <w:ind w:firstLine="720"/>
        <w:jc w:val="both"/>
        <w:rPr>
          <w:sz w:val="24"/>
          <w:szCs w:val="24"/>
        </w:rPr>
      </w:pPr>
      <w:r>
        <w:rPr>
          <w:sz w:val="24"/>
          <w:szCs w:val="24"/>
        </w:rPr>
        <w:t xml:space="preserve">— </w:t>
      </w:r>
      <w:r>
        <w:rPr>
          <w:sz w:val="24"/>
          <w:szCs w:val="24"/>
        </w:rPr>
        <w:t>Ìèñòåð Âýéí, — îòâåòèë åìó äåæóðíûé êëåðê, — îñìåëþñü çàäàòü âàì âîïðîñ, ïîëó÷èëè ëè âû ñâîé çàêàç?</w:t>
      </w:r>
    </w:p>
    <w:p>
      <w:pPr>
        <w:pStyle w:val="Normal"/>
        <w:ind w:firstLine="720"/>
        <w:jc w:val="both"/>
        <w:rPr>
          <w:sz w:val="24"/>
          <w:szCs w:val="24"/>
        </w:rPr>
      </w:pPr>
      <w:r>
        <w:rPr>
          <w:sz w:val="24"/>
          <w:szCs w:val="24"/>
        </w:rPr>
        <w:t xml:space="preserve">— </w:t>
      </w:r>
      <w:r>
        <w:rPr>
          <w:sz w:val="24"/>
          <w:szCs w:val="24"/>
        </w:rPr>
        <w:t>Äà, ìíå ïðèíåñëè áóòûëêó, — ñêàçàë Âýéí. — À â ÷åì äåëî?</w:t>
      </w:r>
    </w:p>
    <w:p>
      <w:pPr>
        <w:pStyle w:val="Normal"/>
        <w:ind w:firstLine="720"/>
        <w:jc w:val="both"/>
        <w:rPr>
          <w:sz w:val="24"/>
          <w:szCs w:val="24"/>
        </w:rPr>
      </w:pPr>
      <w:r>
        <w:rPr>
          <w:sz w:val="24"/>
          <w:szCs w:val="24"/>
        </w:rPr>
        <w:t>Êîðèäîðíûé ïðèñëóøèâàëñÿ ê ðàçãîâîðó, ñæèìàÿ êóëàêè. Íà åãî ñìóãëîì ëáó ïðîñòóïèëè êàïåëüêè ïîòà.</w:t>
      </w:r>
    </w:p>
    <w:p>
      <w:pPr>
        <w:pStyle w:val="Normal"/>
        <w:ind w:firstLine="720"/>
        <w:jc w:val="both"/>
        <w:rPr>
          <w:sz w:val="24"/>
          <w:szCs w:val="24"/>
        </w:rPr>
      </w:pPr>
      <w:r>
        <w:rPr>
          <w:sz w:val="24"/>
          <w:szCs w:val="24"/>
        </w:rPr>
        <w:t xml:space="preserve">— </w:t>
      </w:r>
      <w:r>
        <w:rPr>
          <w:sz w:val="24"/>
          <w:szCs w:val="24"/>
        </w:rPr>
        <w:t>Äà, ñîáñòâåííî, íè â ÷åì, ìèñòåð Âýéí, íî áîé íå âîçâðàùàëñÿ. À îí âñåãäà òàêîé èñïîëíèòåëüíûé. Îäíàêî ïðîñòèòå ìåíÿ çà áåñïîêîéñòâî.</w:t>
      </w:r>
    </w:p>
    <w:p>
      <w:pPr>
        <w:pStyle w:val="Normal"/>
        <w:ind w:firstLine="720"/>
        <w:jc w:val="both"/>
        <w:rPr>
          <w:sz w:val="24"/>
          <w:szCs w:val="24"/>
        </w:rPr>
      </w:pPr>
      <w:r>
        <w:rPr>
          <w:sz w:val="24"/>
          <w:szCs w:val="24"/>
        </w:rPr>
        <w:t xml:space="preserve">— </w:t>
      </w:r>
      <w:r>
        <w:rPr>
          <w:sz w:val="24"/>
          <w:szCs w:val="24"/>
        </w:rPr>
        <w:t>Ïóñòÿêè, — ðàâíîäóøíî îòâåòèë Âýéí è âûêëþ÷èë òåëåôîí.</w:t>
      </w:r>
    </w:p>
    <w:p>
      <w:pPr>
        <w:pStyle w:val="Normal"/>
        <w:ind w:firstLine="720"/>
        <w:jc w:val="both"/>
        <w:rPr>
          <w:sz w:val="24"/>
          <w:szCs w:val="24"/>
        </w:rPr>
      </w:pPr>
      <w:r>
        <w:rPr>
          <w:sz w:val="24"/>
          <w:szCs w:val="24"/>
        </w:rPr>
        <w:t>Îí ñíîâà íàïðàâèëñÿ ê êóâøèíó, ÷óòü ïîêà÷èâàÿñü è ïåðåñòóïàÿ ñ ïÿòêè íà íîñîê. Â îäíîé ðóêå îí ñæèìàë ñòàêàí, à äðóãîé òåðåáèë ìèíèàòþðíûé îñìèððèäèåâûé íîæèê, êîòîðûé ñâèñàë íà öåïî÷êå ñ ëàöêàíà åãî ïèäæàêà.</w:t>
      </w:r>
    </w:p>
    <w:p>
      <w:pPr>
        <w:pStyle w:val="Normal"/>
        <w:ind w:firstLine="720"/>
        <w:jc w:val="both"/>
        <w:rPr>
          <w:sz w:val="24"/>
          <w:szCs w:val="24"/>
        </w:rPr>
      </w:pPr>
      <w:r>
        <w:rPr>
          <w:sz w:val="24"/>
          <w:szCs w:val="24"/>
        </w:rPr>
        <w:t>Ïîìîë÷àâ íåìíîãî, Âýéí ñïðîñèë:</w:t>
      </w:r>
    </w:p>
    <w:p>
      <w:pPr>
        <w:pStyle w:val="Normal"/>
        <w:ind w:firstLine="720"/>
        <w:jc w:val="both"/>
        <w:rPr>
          <w:sz w:val="24"/>
          <w:szCs w:val="24"/>
        </w:rPr>
      </w:pPr>
      <w:r>
        <w:rPr>
          <w:sz w:val="24"/>
          <w:szCs w:val="24"/>
        </w:rPr>
        <w:t xml:space="preserve">— </w:t>
      </w:r>
      <w:r>
        <w:rPr>
          <w:sz w:val="24"/>
          <w:szCs w:val="24"/>
        </w:rPr>
        <w:t>×òî æå òû íå ïîçâàë íà ïîìîùü?</w:t>
      </w:r>
    </w:p>
    <w:p>
      <w:pPr>
        <w:pStyle w:val="Normal"/>
        <w:ind w:firstLine="720"/>
        <w:jc w:val="both"/>
        <w:rPr>
          <w:sz w:val="24"/>
          <w:szCs w:val="24"/>
        </w:rPr>
      </w:pPr>
      <w:r>
        <w:rPr>
          <w:sz w:val="24"/>
          <w:szCs w:val="24"/>
        </w:rPr>
        <w:t>Êîðèäîðíûé íè÷åãî íå îòâåòèë. Âýéí âêðàä÷èâî ïðîäîëæàë:</w:t>
      </w:r>
    </w:p>
    <w:p>
      <w:pPr>
        <w:pStyle w:val="Normal"/>
        <w:ind w:firstLine="720"/>
        <w:jc w:val="both"/>
        <w:rPr>
          <w:sz w:val="24"/>
          <w:szCs w:val="24"/>
        </w:rPr>
      </w:pPr>
      <w:r>
        <w:rPr>
          <w:sz w:val="24"/>
          <w:szCs w:val="24"/>
        </w:rPr>
        <w:t xml:space="preserve">— </w:t>
      </w:r>
      <w:r>
        <w:rPr>
          <w:sz w:val="24"/>
          <w:szCs w:val="24"/>
        </w:rPr>
        <w:t>Ïî âíóòðåííåìó òåëåôîíó òåáÿ óñëûøàëè áû è ñ ïðîòèâîïîëîæíîãî êîíöà íîìåðà. Ýòî ìíå òî÷íî èçâåñòíî. Òàê ïî÷åìó òû ïðèòàèëñÿ, êàê ìûøü?</w:t>
      </w:r>
    </w:p>
    <w:p>
      <w:pPr>
        <w:pStyle w:val="Normal"/>
        <w:ind w:firstLine="720"/>
        <w:jc w:val="both"/>
        <w:rPr>
          <w:sz w:val="24"/>
          <w:szCs w:val="24"/>
        </w:rPr>
      </w:pPr>
      <w:r>
        <w:rPr>
          <w:sz w:val="24"/>
          <w:szCs w:val="24"/>
        </w:rPr>
        <w:t>Êîðèäîðíûé ïðîøåïòàë:</w:t>
      </w:r>
    </w:p>
    <w:p>
      <w:pPr>
        <w:pStyle w:val="Normal"/>
        <w:ind w:firstLine="720"/>
        <w:jc w:val="both"/>
        <w:rPr>
          <w:sz w:val="24"/>
          <w:szCs w:val="24"/>
        </w:rPr>
      </w:pPr>
      <w:r>
        <w:rPr>
          <w:sz w:val="24"/>
          <w:szCs w:val="24"/>
        </w:rPr>
        <w:t xml:space="preserve">— </w:t>
      </w:r>
      <w:r>
        <w:rPr>
          <w:sz w:val="24"/>
          <w:szCs w:val="24"/>
        </w:rPr>
        <w:t>Åñëè áû ÿ ñòàë êðè÷àòü, ñýð, ìåíÿ áû íàøëè â êóâøèíå.</w:t>
      </w:r>
    </w:p>
    <w:p>
      <w:pPr>
        <w:pStyle w:val="Normal"/>
        <w:ind w:firstLine="720"/>
        <w:jc w:val="both"/>
        <w:rPr>
          <w:sz w:val="24"/>
          <w:szCs w:val="24"/>
        </w:rPr>
      </w:pPr>
      <w:r>
        <w:rPr>
          <w:sz w:val="24"/>
          <w:szCs w:val="24"/>
        </w:rPr>
        <w:t xml:space="preserve">— </w:t>
      </w:r>
      <w:r>
        <w:rPr>
          <w:sz w:val="24"/>
          <w:szCs w:val="24"/>
        </w:rPr>
        <w:t>Íó è ÷òî?</w:t>
      </w:r>
    </w:p>
    <w:p>
      <w:pPr>
        <w:pStyle w:val="Normal"/>
        <w:ind w:firstLine="720"/>
        <w:jc w:val="both"/>
        <w:rPr>
          <w:sz w:val="24"/>
          <w:szCs w:val="24"/>
        </w:rPr>
      </w:pPr>
      <w:r>
        <w:rPr>
          <w:sz w:val="24"/>
          <w:szCs w:val="24"/>
        </w:rPr>
        <w:t>Êîðèäîðíûé ñîñòðîèë ãðèìàñó.</w:t>
      </w:r>
    </w:p>
    <w:p>
      <w:pPr>
        <w:pStyle w:val="Normal"/>
        <w:ind w:firstLine="720"/>
        <w:jc w:val="both"/>
        <w:rPr>
          <w:sz w:val="24"/>
          <w:szCs w:val="24"/>
        </w:rPr>
      </w:pPr>
      <w:r>
        <w:rPr>
          <w:sz w:val="24"/>
          <w:szCs w:val="24"/>
        </w:rPr>
        <w:t xml:space="preserve">— </w:t>
      </w:r>
      <w:r>
        <w:rPr>
          <w:sz w:val="24"/>
          <w:szCs w:val="24"/>
        </w:rPr>
        <w:t>Êðîìå âàñ, â ìàððàêîâ âåðÿò è äðóãèå. À ìíå íàäî îñòåðåãàòüñÿ, ñýð, èç-çà ãëàç. Âñå ñðàçó ïîéìóò, ÷òî âû ìîãëè òàê ñî ìíîé ïîñòóïèòü òîëüêî ïî îäíîé ïðè÷èíå.</w:t>
      </w:r>
    </w:p>
    <w:p>
      <w:pPr>
        <w:pStyle w:val="Normal"/>
        <w:ind w:firstLine="720"/>
        <w:jc w:val="both"/>
        <w:rPr>
          <w:sz w:val="24"/>
          <w:szCs w:val="24"/>
        </w:rPr>
      </w:pPr>
      <w:r>
        <w:rPr>
          <w:sz w:val="24"/>
          <w:szCs w:val="24"/>
        </w:rPr>
        <w:t>Ñ ñåêóíäó Âýéí ñìîòðåë íà íåãî â óïîð.</w:t>
      </w:r>
    </w:p>
    <w:p>
      <w:pPr>
        <w:pStyle w:val="Normal"/>
        <w:ind w:firstLine="720"/>
        <w:jc w:val="both"/>
        <w:rPr>
          <w:sz w:val="24"/>
          <w:szCs w:val="24"/>
        </w:rPr>
      </w:pPr>
      <w:r>
        <w:rPr>
          <w:sz w:val="24"/>
          <w:szCs w:val="24"/>
        </w:rPr>
        <w:t xml:space="preserve">— </w:t>
      </w:r>
      <w:r>
        <w:rPr>
          <w:sz w:val="24"/>
          <w:szCs w:val="24"/>
        </w:rPr>
        <w:t>È òû ðèñêîâàë çàäîõíóòüñÿ â âîçäóøíîì ñåìåíè è ñ êàìíåì íà øåå óãîäèòü â çàëèâ, ëèøü áû òåáÿ íèêòî íå íàøåë?</w:t>
      </w:r>
    </w:p>
    <w:p>
      <w:pPr>
        <w:pStyle w:val="Normal"/>
        <w:ind w:firstLine="720"/>
        <w:jc w:val="both"/>
        <w:rPr>
          <w:sz w:val="24"/>
          <w:szCs w:val="24"/>
        </w:rPr>
      </w:pPr>
      <w:r>
        <w:rPr>
          <w:sz w:val="24"/>
          <w:szCs w:val="24"/>
        </w:rPr>
        <w:t xml:space="preserve">— </w:t>
      </w:r>
      <w:r>
        <w:rPr>
          <w:sz w:val="24"/>
          <w:szCs w:val="24"/>
        </w:rPr>
        <w:t>Ïðîøëî ìíîãî ëåò ñ òåõ ïîð, êàê Ìåíã âèäåë îõîòó íà ìàððàêîâ, ñýð.</w:t>
      </w:r>
    </w:p>
    <w:p>
      <w:pPr>
        <w:pStyle w:val="Normal"/>
        <w:ind w:firstLine="720"/>
        <w:jc w:val="both"/>
        <w:rPr>
          <w:sz w:val="24"/>
          <w:szCs w:val="24"/>
        </w:rPr>
      </w:pPr>
      <w:r>
        <w:rPr>
          <w:sz w:val="24"/>
          <w:szCs w:val="24"/>
        </w:rPr>
        <w:t>Âýéí òèõî ôûðêíóë. Áðîñèë âçãëÿä íà ñòåííûå ÷àñû.</w:t>
      </w:r>
    </w:p>
    <w:p>
      <w:pPr>
        <w:pStyle w:val="Normal"/>
        <w:ind w:firstLine="720"/>
        <w:jc w:val="both"/>
        <w:rPr>
          <w:sz w:val="24"/>
          <w:szCs w:val="24"/>
        </w:rPr>
      </w:pPr>
      <w:r>
        <w:rPr>
          <w:sz w:val="24"/>
          <w:szCs w:val="24"/>
        </w:rPr>
        <w:t xml:space="preserve">— </w:t>
      </w:r>
      <w:r>
        <w:rPr>
          <w:sz w:val="24"/>
          <w:szCs w:val="24"/>
        </w:rPr>
        <w:t>Ñîðîê ìèíóò, — ïðîáîðìîòàë îí è âåðíóëñÿ â ñâîå êðåñëî.</w:t>
      </w:r>
    </w:p>
    <w:p>
      <w:pPr>
        <w:pStyle w:val="Normal"/>
        <w:ind w:firstLine="720"/>
        <w:jc w:val="both"/>
        <w:rPr>
          <w:sz w:val="24"/>
          <w:szCs w:val="24"/>
        </w:rPr>
      </w:pPr>
      <w:r>
        <w:rPr>
          <w:sz w:val="24"/>
          <w:szCs w:val="24"/>
        </w:rPr>
        <w:t>Â êîìíàòå öàðèëà òèøèíà, åñëè íå ñ÷èòàòü åäâà ñëûøíîãî òèêàíüÿ ÷àñîâ. Íåìíîãî ïîãîäÿ Âýéí ïåðåñåë çà ïèñüìåííûé ñòîë. Îí âñòàâèë â ïèøóùóþ ìàøèíêó áëàíê òàìîæåííîé äåêëàðàöèè è ñòàë ìåäëåííî òûêàòü â êëàâèøè, ÷åðòûõàÿñü íàä ñëîæíûìè èåðîãëèôàìè ìåæçâåçäíîé ïèñüìåííîñòè.</w:t>
      </w:r>
    </w:p>
    <w:p>
      <w:pPr>
        <w:pStyle w:val="Normal"/>
        <w:ind w:firstLine="720"/>
        <w:jc w:val="both"/>
        <w:rPr>
          <w:sz w:val="24"/>
          <w:szCs w:val="24"/>
        </w:rPr>
      </w:pPr>
      <w:r>
        <w:rPr>
          <w:sz w:val="24"/>
          <w:szCs w:val="24"/>
        </w:rPr>
        <w:t xml:space="preserve">— </w:t>
      </w:r>
      <w:r>
        <w:rPr>
          <w:sz w:val="24"/>
          <w:szCs w:val="24"/>
        </w:rPr>
        <w:t>Ñýð, — ðîâíûì ãîëîñîì îáðàòèëñÿ ê íåìó êîðèäîðíûé, — âû æå çíàåòå, ÷òî óáèéñòâî äâóíîãîãî ñóùåñòâà íèêîìó íå ñõîäèò ñ ðóê. Íûíå âàì íå ïðîêëÿòîå ñòàðîå âðåìÿ.</w:t>
      </w:r>
    </w:p>
    <w:p>
      <w:pPr>
        <w:pStyle w:val="Normal"/>
        <w:ind w:firstLine="720"/>
        <w:jc w:val="both"/>
        <w:rPr>
          <w:sz w:val="24"/>
          <w:szCs w:val="24"/>
        </w:rPr>
      </w:pPr>
      <w:r>
        <w:rPr>
          <w:sz w:val="24"/>
          <w:szCs w:val="24"/>
        </w:rPr>
        <w:t>Íå îòðûâàÿñü îò ìàøèíêè, Âýéí áóðêíóë:</w:t>
      </w:r>
    </w:p>
    <w:p>
      <w:pPr>
        <w:pStyle w:val="Normal"/>
        <w:ind w:firstLine="720"/>
        <w:jc w:val="both"/>
        <w:rPr>
          <w:sz w:val="24"/>
          <w:szCs w:val="24"/>
        </w:rPr>
      </w:pPr>
      <w:r>
        <w:rPr>
          <w:sz w:val="24"/>
          <w:szCs w:val="24"/>
        </w:rPr>
        <w:t xml:space="preserve">— </w:t>
      </w:r>
      <w:r>
        <w:rPr>
          <w:sz w:val="24"/>
          <w:szCs w:val="24"/>
        </w:rPr>
        <w:t>Ýòî òû òàê äóìàåøü. — Îí îòõëåáíóë èç ñòàêàíà è îòñòàâèë ïèòüå â ñòîðîíó.</w:t>
      </w:r>
    </w:p>
    <w:p>
      <w:pPr>
        <w:pStyle w:val="Normal"/>
        <w:ind w:firstLine="720"/>
        <w:jc w:val="both"/>
        <w:rPr>
          <w:sz w:val="24"/>
          <w:szCs w:val="24"/>
        </w:rPr>
      </w:pPr>
      <w:r>
        <w:rPr>
          <w:sz w:val="24"/>
          <w:szCs w:val="24"/>
        </w:rPr>
        <w:t xml:space="preserve">— </w:t>
      </w:r>
      <w:r>
        <w:rPr>
          <w:sz w:val="24"/>
          <w:szCs w:val="24"/>
        </w:rPr>
        <w:t>Äàæå åñëè óçíàþò òîëüêî, ÷òî âû îáîøëèñü íåïî÷òèòåëüíî ñ êàêèì-íèáóäü ñòàðåéøèíîé çàõóäàëîé äåðåâíè, ñýð, è òî âàñ áóäåò æäàòü ñóðîâàÿ êàðà.</w:t>
      </w:r>
    </w:p>
    <w:p>
      <w:pPr>
        <w:pStyle w:val="Normal"/>
        <w:ind w:firstLine="720"/>
        <w:jc w:val="both"/>
        <w:rPr>
          <w:sz w:val="24"/>
          <w:szCs w:val="24"/>
        </w:rPr>
      </w:pPr>
      <w:r>
        <w:rPr>
          <w:sz w:val="24"/>
          <w:szCs w:val="24"/>
        </w:rPr>
        <w:t xml:space="preserve">— </w:t>
      </w:r>
      <w:r>
        <w:rPr>
          <w:sz w:val="24"/>
          <w:szCs w:val="24"/>
        </w:rPr>
        <w:t>Íå óçíàþò, — çàâåðèë åãî Âýéí. — Âî âñÿêîì ñëó÷àå, íå îò ñòàðåéøèíû.</w:t>
      </w:r>
    </w:p>
    <w:p>
      <w:pPr>
        <w:pStyle w:val="Normal"/>
        <w:ind w:firstLine="720"/>
        <w:jc w:val="both"/>
        <w:rPr>
          <w:sz w:val="24"/>
          <w:szCs w:val="24"/>
        </w:rPr>
      </w:pPr>
      <w:r>
        <w:rPr>
          <w:sz w:val="24"/>
          <w:szCs w:val="24"/>
        </w:rPr>
        <w:t xml:space="preserve">— </w:t>
      </w:r>
      <w:r>
        <w:rPr>
          <w:sz w:val="24"/>
          <w:szCs w:val="24"/>
        </w:rPr>
        <w:t>Ñýð, äàæå åñëè áû ìíå óäàëîñü ñîçäàòü âàì áðèëëèàíò, çà íåãî áû íå äàëè áîëüøå íåñêîëüêèõ òûñÿ÷ ñòåëëîðîâ. Äëÿ òàêîãî ÷åëîâåêà, êàê âû, ýòî áåçäåëèöà.</w:t>
      </w:r>
    </w:p>
    <w:p>
      <w:pPr>
        <w:pStyle w:val="Normal"/>
        <w:ind w:firstLine="720"/>
        <w:jc w:val="both"/>
        <w:rPr>
          <w:sz w:val="24"/>
          <w:szCs w:val="24"/>
        </w:rPr>
      </w:pPr>
      <w:r>
        <w:rPr>
          <w:sz w:val="24"/>
          <w:szCs w:val="24"/>
        </w:rPr>
        <w:t>Âýéí ïîìîë÷àë, çàòåì ïîëóîáåðíóëñÿ ê êîðèäîðíîìó.</w:t>
      </w:r>
    </w:p>
    <w:p>
      <w:pPr>
        <w:pStyle w:val="Normal"/>
        <w:ind w:firstLine="720"/>
        <w:jc w:val="both"/>
        <w:rPr>
          <w:sz w:val="24"/>
          <w:szCs w:val="24"/>
        </w:rPr>
      </w:pPr>
      <w:r>
        <w:rPr>
          <w:sz w:val="24"/>
          <w:szCs w:val="24"/>
        </w:rPr>
        <w:t xml:space="preserve">— </w:t>
      </w:r>
      <w:r>
        <w:rPr>
          <w:sz w:val="24"/>
          <w:szCs w:val="24"/>
        </w:rPr>
        <w:t>Áðèëëèàíò ÷èñòîé âîäû è òàêîãî âåñà ñòîèë áû âñå ñòî òûñÿ÷ ñòåëëîðîâ. Íî ÿ íå ñîáèðàþñü åãî ïðîäàâàòü.</w:t>
      </w:r>
    </w:p>
    <w:p>
      <w:pPr>
        <w:pStyle w:val="Normal"/>
        <w:ind w:firstLine="720"/>
        <w:jc w:val="both"/>
        <w:rPr>
          <w:sz w:val="24"/>
          <w:szCs w:val="24"/>
        </w:rPr>
      </w:pPr>
      <w:r>
        <w:rPr>
          <w:sz w:val="24"/>
          <w:szCs w:val="24"/>
        </w:rPr>
        <w:t xml:space="preserve">— </w:t>
      </w:r>
      <w:r>
        <w:rPr>
          <w:sz w:val="24"/>
          <w:szCs w:val="24"/>
        </w:rPr>
        <w:t>Ðàçâå, ñýð?</w:t>
      </w:r>
    </w:p>
    <w:p>
      <w:pPr>
        <w:pStyle w:val="Normal"/>
        <w:ind w:firstLine="720"/>
        <w:jc w:val="both"/>
        <w:rPr>
          <w:sz w:val="24"/>
          <w:szCs w:val="24"/>
        </w:rPr>
      </w:pPr>
      <w:r>
        <w:rPr>
          <w:sz w:val="24"/>
          <w:szCs w:val="24"/>
        </w:rPr>
        <w:t xml:space="preserve">— </w:t>
      </w:r>
      <w:r>
        <w:rPr>
          <w:sz w:val="24"/>
          <w:szCs w:val="24"/>
        </w:rPr>
        <w:t>Ïðåäñòàâü ñåáå. ß åãî ñáåðåãó. — Âýéí ïðèêðûë ãëàçà; åãî ïàëüöû çàñòûëè íà êëàâèøàõ. Âíåçàïíî îí ñ ñîäðîãàíèåì ïðèøåë â ñåáÿ, â ïîñëåäíèé ðàç óäàðèë ïî êàêîé-òî êëàâèøå è âûíóë ëèñò èç ìàøèíêè. Îí äîñòàë êîíâåðò è ïîäíÿëñÿ ñ ìåñòà, âñå åùå ãëÿäÿ íà áëàíê äåêëàðàöèè.</w:t>
      </w:r>
    </w:p>
    <w:p>
      <w:pPr>
        <w:pStyle w:val="Normal"/>
        <w:ind w:firstLine="720"/>
        <w:jc w:val="both"/>
        <w:rPr>
          <w:sz w:val="24"/>
          <w:szCs w:val="24"/>
        </w:rPr>
      </w:pPr>
      <w:r>
        <w:rPr>
          <w:sz w:val="24"/>
          <w:szCs w:val="24"/>
        </w:rPr>
        <w:t xml:space="preserve">— </w:t>
      </w:r>
      <w:r>
        <w:rPr>
          <w:sz w:val="24"/>
          <w:szCs w:val="24"/>
        </w:rPr>
        <w:t>Òîëüêî ðàäè òîãî, ÷òîáû ñòàòü âëàäåëüöåì è âðåìÿ îò âðåìåíè ëþáîâàòüñÿ íà íåãî? — òèõî ñïðîñèë êîðèäîðíûé. Ïîò çàëèâàë åìó ãëàçà, íî îí, êàê è ïðåæäå, ñèäåë íåïîäâèæíî, óïåðåâ êóëàêè â êîëåíè.</w:t>
      </w:r>
    </w:p>
    <w:p>
      <w:pPr>
        <w:pStyle w:val="Normal"/>
        <w:ind w:firstLine="720"/>
        <w:jc w:val="both"/>
        <w:rPr>
          <w:sz w:val="24"/>
          <w:szCs w:val="24"/>
        </w:rPr>
      </w:pPr>
      <w:r>
        <w:rPr>
          <w:sz w:val="24"/>
          <w:szCs w:val="24"/>
        </w:rPr>
        <w:t xml:space="preserve">— </w:t>
      </w:r>
      <w:r>
        <w:rPr>
          <w:sz w:val="24"/>
          <w:szCs w:val="24"/>
        </w:rPr>
        <w:t>Âîò èìåííî, — ñêàçàë Âýéí ñ òåì æå îòñóòñòâóþùèì âèäîì.</w:t>
      </w:r>
    </w:p>
    <w:p>
      <w:pPr>
        <w:pStyle w:val="Normal"/>
        <w:ind w:firstLine="720"/>
        <w:jc w:val="both"/>
        <w:rPr>
          <w:sz w:val="24"/>
          <w:szCs w:val="24"/>
        </w:rPr>
      </w:pPr>
      <w:r>
        <w:rPr>
          <w:sz w:val="24"/>
          <w:szCs w:val="24"/>
        </w:rPr>
        <w:t>Îí ìåäëåííî ñëîæèë ëèñòîê è ñïðÿòàë åãî â êîíâåðò, çàòåì ïîäîøåë ê ïî÷òîïðîâîäó ó ñàìîé äâåðè. Â ïîñëåäíèé ìîìåíò ñïîõâàòèëñÿ, âûõâàòèë ëèñòîê èç êîíâåðòà è ïåðå÷èòàë åãî. Ùåêè åãî çàëèë ðóìÿíåö.</w:t>
      </w:r>
    </w:p>
    <w:p>
      <w:pPr>
        <w:pStyle w:val="Normal"/>
        <w:ind w:firstLine="720"/>
        <w:jc w:val="both"/>
        <w:rPr>
          <w:sz w:val="24"/>
          <w:szCs w:val="24"/>
        </w:rPr>
      </w:pPr>
      <w:r>
        <w:rPr>
          <w:sz w:val="24"/>
          <w:szCs w:val="24"/>
        </w:rPr>
        <w:t>Íåòîðîïëèâî ñìÿâ áóìàãó â êîìîê, Âýéí ïðîãîâîðèë:</w:t>
      </w:r>
    </w:p>
    <w:p>
      <w:pPr>
        <w:pStyle w:val="Normal"/>
        <w:ind w:firstLine="720"/>
        <w:jc w:val="both"/>
        <w:rPr>
          <w:sz w:val="24"/>
          <w:szCs w:val="24"/>
        </w:rPr>
      </w:pPr>
      <w:r>
        <w:rPr>
          <w:sz w:val="24"/>
          <w:szCs w:val="24"/>
        </w:rPr>
        <w:t xml:space="preserve">— </w:t>
      </w:r>
      <w:r>
        <w:rPr>
          <w:sz w:val="24"/>
          <w:szCs w:val="24"/>
        </w:rPr>
        <w:t>Ó òåáÿ ÷óòü-÷óòü íå ïîëó÷èëîñü.</w:t>
      </w:r>
    </w:p>
    <w:p>
      <w:pPr>
        <w:pStyle w:val="Normal"/>
        <w:ind w:firstLine="720"/>
        <w:jc w:val="both"/>
        <w:rPr>
          <w:sz w:val="24"/>
          <w:szCs w:val="24"/>
        </w:rPr>
      </w:pPr>
      <w:r>
        <w:rPr>
          <w:sz w:val="24"/>
          <w:szCs w:val="24"/>
        </w:rPr>
        <w:t>Îí äåìîíñòðàòèâíî ñëîæèë ëèñòîê ïîïîëàì, ðàçîðâàë, ñëîæèë ïîïîëàì ïîëîâèíêè, ðàçîðâàë, ïîâòîðèë ýòó îïåðàöèþ åùå ðàç, è åùå, à ïîòîì âûáðîñèë êëî÷êè.</w:t>
      </w:r>
    </w:p>
    <w:p>
      <w:pPr>
        <w:pStyle w:val="Normal"/>
        <w:ind w:firstLine="720"/>
        <w:jc w:val="both"/>
        <w:rPr>
          <w:sz w:val="24"/>
          <w:szCs w:val="24"/>
        </w:rPr>
      </w:pPr>
      <w:r>
        <w:rPr>
          <w:sz w:val="24"/>
          <w:szCs w:val="24"/>
        </w:rPr>
        <w:t xml:space="preserve">— </w:t>
      </w:r>
      <w:r>
        <w:rPr>
          <w:sz w:val="24"/>
          <w:szCs w:val="24"/>
        </w:rPr>
        <w:t>Âñåãî ëèøü îäèí íåâåðíûé èåðîãëèô, — çàìåòèë îí, — íî ýòîãî áûëî áû äîñòàòî÷íî. Îäíàêî ÿ îáúÿñíþ òåáå, â ÷åì òâîÿ îøèáêà, ïàðåíü.</w:t>
      </w:r>
    </w:p>
    <w:p>
      <w:pPr>
        <w:pStyle w:val="Normal"/>
        <w:ind w:firstLine="720"/>
        <w:jc w:val="both"/>
        <w:rPr>
          <w:sz w:val="24"/>
          <w:szCs w:val="24"/>
        </w:rPr>
      </w:pPr>
      <w:r>
        <w:rPr>
          <w:sz w:val="24"/>
          <w:szCs w:val="24"/>
        </w:rPr>
        <w:t xml:space="preserve">— </w:t>
      </w:r>
      <w:r>
        <w:rPr>
          <w:sz w:val="24"/>
          <w:szCs w:val="24"/>
        </w:rPr>
        <w:t>Íå ïîíèìàþ âàñ, — ñêàçàë êîðèäîðíûé.</w:t>
      </w:r>
    </w:p>
    <w:p>
      <w:pPr>
        <w:pStyle w:val="Normal"/>
        <w:ind w:firstLine="720"/>
        <w:jc w:val="both"/>
        <w:rPr>
          <w:sz w:val="24"/>
          <w:szCs w:val="24"/>
        </w:rPr>
      </w:pPr>
      <w:r>
        <w:rPr>
          <w:sz w:val="24"/>
          <w:szCs w:val="24"/>
        </w:rPr>
        <w:t xml:space="preserve">— </w:t>
      </w:r>
      <w:r>
        <w:rPr>
          <w:sz w:val="24"/>
          <w:szCs w:val="24"/>
        </w:rPr>
        <w:t>Òû ïîëàãàë, ÷òî ñòîèò òîëüêî íàïðàâèòü ìîè ìûñëè íà áðèëëèàíò, è ìîå âíèìàíèå îñëàáíåò. Òàê è ñëó÷èëîñü, íî ÿ ñîçíàâàë, ÷òî ïðîèñõîäèò. È âîò òóò-òî òû è îøèáñÿ: ìíå íà ýòîò áðèëëèàíò íà ïëåâàòü!</w:t>
      </w:r>
    </w:p>
    <w:p>
      <w:pPr>
        <w:pStyle w:val="Normal"/>
        <w:ind w:firstLine="720"/>
        <w:jc w:val="both"/>
        <w:rPr>
          <w:sz w:val="24"/>
          <w:szCs w:val="24"/>
        </w:rPr>
      </w:pPr>
      <w:r>
        <w:rPr>
          <w:sz w:val="24"/>
          <w:szCs w:val="24"/>
        </w:rPr>
        <w:t xml:space="preserve">— </w:t>
      </w:r>
      <w:r>
        <w:rPr>
          <w:sz w:val="24"/>
          <w:szCs w:val="24"/>
        </w:rPr>
        <w:t>Î ÷åì âû, ñýð? — â íåäîóìåíèè ñïðîñèë êîðèäîðíûé.</w:t>
      </w:r>
    </w:p>
    <w:p>
      <w:pPr>
        <w:pStyle w:val="Normal"/>
        <w:ind w:firstLine="720"/>
        <w:jc w:val="both"/>
        <w:rPr>
          <w:sz w:val="24"/>
          <w:szCs w:val="24"/>
        </w:rPr>
      </w:pPr>
      <w:r>
        <w:rPr>
          <w:sz w:val="24"/>
          <w:szCs w:val="24"/>
        </w:rPr>
        <w:t xml:space="preserve">— </w:t>
      </w:r>
      <w:r>
        <w:rPr>
          <w:sz w:val="24"/>
          <w:szCs w:val="24"/>
        </w:rPr>
        <w:t>Äëÿ òåáÿ ñòåëëîð — ýòî íîâûå øòàíû. Äëÿ ìåíÿ æå ñòåëëîð èëè òûñÿ÷à ñòåëëîðîâ — òîëüêî ñûðüå äëÿ çàêëþ÷åíèÿ ñäåëîê. ß áû ïðåäëîæèë òåáå äåíüãè, íî òû ñàì îáúÿñíÿë, ïî÷åìó òåáÿ íå ïîäêóïèòü: òû ìîã áû äåëàòü áðèëëèàíòû è êóïàòüñÿ â äåíüãàõ, íî íå ñìååøü. Âîò ïî÷åìó ìíå ïðèøëîñü äåéñòâîâàòü òàêèì ìåòîäîì.</w:t>
      </w:r>
    </w:p>
    <w:p>
      <w:pPr>
        <w:pStyle w:val="Normal"/>
        <w:ind w:firstLine="720"/>
        <w:jc w:val="both"/>
        <w:rPr>
          <w:sz w:val="24"/>
          <w:szCs w:val="24"/>
        </w:rPr>
      </w:pPr>
      <w:r>
        <w:rPr>
          <w:sz w:val="24"/>
          <w:szCs w:val="24"/>
        </w:rPr>
        <w:t xml:space="preserve">— </w:t>
      </w:r>
      <w:r>
        <w:rPr>
          <w:sz w:val="24"/>
          <w:szCs w:val="24"/>
        </w:rPr>
        <w:t>Ñýð, ÿ íå ïîíèìàþ, ê ÷åìó âû êëîíèòå.</w:t>
      </w:r>
    </w:p>
    <w:p>
      <w:pPr>
        <w:pStyle w:val="Normal"/>
        <w:ind w:firstLine="720"/>
        <w:jc w:val="both"/>
        <w:rPr>
          <w:sz w:val="24"/>
          <w:szCs w:val="24"/>
        </w:rPr>
      </w:pPr>
      <w:r>
        <w:rPr>
          <w:sz w:val="24"/>
          <w:szCs w:val="24"/>
        </w:rPr>
        <w:t xml:space="preserve">— </w:t>
      </w:r>
      <w:r>
        <w:rPr>
          <w:sz w:val="24"/>
          <w:szCs w:val="24"/>
        </w:rPr>
        <w:t>Îòëè÷íî ïîíèìàåøü. Òåïåðü òû ñòàíîâèøüñÿ îïàñåí, íå òàê ëè? Òåáÿ çàãíàëè â óãîë, è âðåìÿ èñòåêàåò. Âîò òû è ðåøèë ðèñêíóòü. — Îí íàãíóëñÿ, ïîäíÿë è ðàñïðàâèë êàêîé-òî êëî÷îê. — Âîò çäåñü, êàê ðàç â ãðàôå «Êëÿíåòåñü ëè âû ñîáëþäàòü îáû÷àè Àðõîíà», ÿ âûâåë èåðîãëèô «ñâèíüÿ». Åñëè áû ÿ îòïðàâèë ýòîò äîêóìåíò, ÷åðåç ÷åòâåðòü ÷àñà ñþäà áû íàãðÿíóëà ïîëèöèÿ ìûñëè.</w:t>
      </w:r>
    </w:p>
    <w:p>
      <w:pPr>
        <w:pStyle w:val="Normal"/>
        <w:ind w:firstLine="720"/>
        <w:jc w:val="both"/>
        <w:rPr>
          <w:sz w:val="24"/>
          <w:szCs w:val="24"/>
        </w:rPr>
      </w:pPr>
      <w:r>
        <w:rPr>
          <w:sz w:val="24"/>
          <w:szCs w:val="24"/>
        </w:rPr>
        <w:t>Îí ñìÿë îáðûâîê áóìàãè â êîìîê è ñíîâà áðîñèë íà êîâåð.</w:t>
      </w:r>
    </w:p>
    <w:p>
      <w:pPr>
        <w:pStyle w:val="Normal"/>
        <w:ind w:firstLine="720"/>
        <w:jc w:val="both"/>
        <w:rPr>
          <w:sz w:val="24"/>
          <w:szCs w:val="24"/>
        </w:rPr>
      </w:pPr>
      <w:r>
        <w:rPr>
          <w:sz w:val="24"/>
          <w:szCs w:val="24"/>
        </w:rPr>
        <w:t xml:space="preserve">— </w:t>
      </w:r>
      <w:r>
        <w:rPr>
          <w:sz w:val="24"/>
          <w:szCs w:val="24"/>
        </w:rPr>
        <w:t>Âíóøàåøü ìíå, ÷òîáû ÿ çàáûë ïîäíÿòü ñ ïîëà è ñæå÷ü ýòîò êëî÷îê? — äîáðîäóøíî îñâåäîìèëñÿ îí. — Íó-íó, âàëÿé.</w:t>
      </w:r>
    </w:p>
    <w:p>
      <w:pPr>
        <w:pStyle w:val="Normal"/>
        <w:ind w:firstLine="720"/>
        <w:jc w:val="both"/>
        <w:rPr>
          <w:sz w:val="24"/>
          <w:szCs w:val="24"/>
        </w:rPr>
      </w:pPr>
      <w:r>
        <w:rPr>
          <w:sz w:val="24"/>
          <w:szCs w:val="24"/>
        </w:rPr>
        <w:t>Êîðèäîðíûé ñóäîðîæíî ãëîòíóë.</w:t>
      </w:r>
    </w:p>
    <w:p>
      <w:pPr>
        <w:pStyle w:val="Normal"/>
        <w:ind w:firstLine="720"/>
        <w:jc w:val="both"/>
        <w:rPr>
          <w:sz w:val="24"/>
          <w:szCs w:val="24"/>
        </w:rPr>
      </w:pPr>
      <w:r>
        <w:rPr>
          <w:sz w:val="24"/>
          <w:szCs w:val="24"/>
        </w:rPr>
        <w:t xml:space="preserve">— </w:t>
      </w:r>
      <w:r>
        <w:rPr>
          <w:sz w:val="24"/>
          <w:szCs w:val="24"/>
        </w:rPr>
        <w:t>Ñýð, äà ýòî âû ñàìè. Ïðîñòî îïèñêà.</w:t>
      </w:r>
    </w:p>
    <w:p>
      <w:pPr>
        <w:pStyle w:val="Normal"/>
        <w:ind w:firstLine="720"/>
        <w:jc w:val="both"/>
        <w:rPr>
          <w:sz w:val="24"/>
          <w:szCs w:val="24"/>
        </w:rPr>
      </w:pPr>
      <w:r>
        <w:rPr>
          <w:sz w:val="24"/>
          <w:szCs w:val="24"/>
        </w:rPr>
        <w:t>Âýéí âïåðâûå óëûáíóëñÿ åìó è îòîøåë. Êîðèäîðíûé óïåðñÿ ñïèíîé â ñòåíêó êóâøèíà è ÷òî áûëî ñèë îòòîëêíóëñÿ îò ïðîòèâîïîëîæíîé ñòåíêè. Îí òàê íàïðÿãñÿ, ÷òî åãî ìûøöû ÷óäîâèùíî âçäóëèñü. Íî ãëèíÿíûå ñòåíêè ïî òâåðäîñòè íå óñòóïàëè ñêàëå.</w:t>
      </w:r>
    </w:p>
    <w:p>
      <w:pPr>
        <w:pStyle w:val="Normal"/>
        <w:ind w:firstLine="720"/>
        <w:jc w:val="both"/>
        <w:rPr>
          <w:sz w:val="24"/>
          <w:szCs w:val="24"/>
        </w:rPr>
      </w:pPr>
      <w:r>
        <w:rPr>
          <w:sz w:val="24"/>
          <w:szCs w:val="24"/>
        </w:rPr>
        <w:t>Êîðèäîðíûé îáëèâàëñÿ ïîòîì áîëüøå, ÷åì êîãäà-ëèáî. Îí ðàññëàáèë ìóñêóëû è, òÿæåëî äûøà, óòêíóëñÿ ãîëîâîé â êîëåíè, ïûòàÿñü ñîáðàòüñÿ ñ ìûñëÿìè. Êîðèäîðíûé ñëûõàë î çåìëÿíàõ, íå âåäàþùèõ æàëîñòè, íî äî ñèõ ïîð íè ðàçó íå âèäåë èõ âîî÷èþ. Îí âûïðÿìèëñÿ.</w:t>
      </w:r>
    </w:p>
    <w:p>
      <w:pPr>
        <w:pStyle w:val="Normal"/>
        <w:ind w:firstLine="720"/>
        <w:jc w:val="both"/>
        <w:rPr>
          <w:sz w:val="24"/>
          <w:szCs w:val="24"/>
        </w:rPr>
      </w:pPr>
      <w:r>
        <w:rPr>
          <w:sz w:val="24"/>
          <w:szCs w:val="24"/>
        </w:rPr>
        <w:t xml:space="preserve">— </w:t>
      </w:r>
      <w:r>
        <w:rPr>
          <w:sz w:val="24"/>
          <w:szCs w:val="24"/>
        </w:rPr>
        <w:t>Ñýð, âû åùå çäåñü?</w:t>
      </w:r>
    </w:p>
    <w:p>
      <w:pPr>
        <w:pStyle w:val="Normal"/>
        <w:ind w:firstLine="720"/>
        <w:jc w:val="both"/>
        <w:rPr>
          <w:sz w:val="24"/>
          <w:szCs w:val="24"/>
        </w:rPr>
      </w:pPr>
      <w:r>
        <w:rPr>
          <w:sz w:val="24"/>
          <w:szCs w:val="24"/>
        </w:rPr>
        <w:t>Çàñêðèïåëî êðåñëî, è ñî ñòàêàíîì â ðóêå ïîäîøåë Âýéí.</w:t>
      </w:r>
    </w:p>
    <w:p>
      <w:pPr>
        <w:pStyle w:val="Normal"/>
        <w:ind w:firstLine="720"/>
        <w:jc w:val="both"/>
        <w:rPr>
          <w:sz w:val="24"/>
          <w:szCs w:val="24"/>
        </w:rPr>
      </w:pPr>
      <w:r>
        <w:rPr>
          <w:sz w:val="24"/>
          <w:szCs w:val="24"/>
        </w:rPr>
        <w:t xml:space="preserve">— </w:t>
      </w:r>
      <w:r>
        <w:rPr>
          <w:sz w:val="24"/>
          <w:szCs w:val="24"/>
        </w:rPr>
        <w:t>Ñýð, — ïðîíèêíîâåííî ñêàçàë êîðèäîðíûé, — åñëè ÿ äîêàæó âàì, ÷òî íå èìåþ íèêàêîãî îòíîøåíèÿ ê ìàððàêàì, âû ìåíÿ îòïóñòèòå? Ïî-ìîåìó, òîãäà ìåíÿ íàäî áóäåò âûïóñòèòü, âåäü ïðàâäà?</w:t>
      </w:r>
    </w:p>
    <w:p>
      <w:pPr>
        <w:pStyle w:val="Normal"/>
        <w:ind w:firstLine="720"/>
        <w:jc w:val="both"/>
        <w:rPr>
          <w:sz w:val="24"/>
          <w:szCs w:val="24"/>
        </w:rPr>
      </w:pPr>
      <w:r>
        <w:rPr>
          <w:sz w:val="24"/>
          <w:szCs w:val="24"/>
        </w:rPr>
        <w:t xml:space="preserve">— </w:t>
      </w:r>
      <w:r>
        <w:rPr>
          <w:sz w:val="24"/>
          <w:szCs w:val="24"/>
        </w:rPr>
        <w:t>Íó, êîíå÷íî, — ïîêëàäèñòî ñîãëàñèëñÿ Âýéí. — Âàëÿé, äîêàçûâàé.</w:t>
      </w:r>
    </w:p>
    <w:p>
      <w:pPr>
        <w:pStyle w:val="Normal"/>
        <w:ind w:firstLine="720"/>
        <w:jc w:val="both"/>
        <w:rPr>
          <w:sz w:val="24"/>
          <w:szCs w:val="24"/>
        </w:rPr>
      </w:pPr>
      <w:r>
        <w:rPr>
          <w:sz w:val="24"/>
          <w:szCs w:val="24"/>
        </w:rPr>
        <w:t xml:space="preserve">— </w:t>
      </w:r>
      <w:r>
        <w:rPr>
          <w:sz w:val="24"/>
          <w:szCs w:val="24"/>
        </w:rPr>
        <w:t>Íó ÷òî æ, ñýð... Ðàçâå âû áîëüøå íè÷åãî íå ñëûõàëè î ìàððàêàõ... íàïðèìåð, î òîì, êàê èõ îòëè÷èòü?</w:t>
      </w:r>
    </w:p>
    <w:p>
      <w:pPr>
        <w:pStyle w:val="Normal"/>
        <w:ind w:firstLine="720"/>
        <w:jc w:val="both"/>
        <w:rPr>
          <w:sz w:val="24"/>
          <w:szCs w:val="24"/>
        </w:rPr>
      </w:pPr>
      <w:r>
        <w:rPr>
          <w:sz w:val="24"/>
          <w:szCs w:val="24"/>
        </w:rPr>
        <w:t>Êàçàëîñü, Âýéí çàäóìàëñÿ; îí îïóñòèë ãîëîâó, è ãëàçà åãî ïîäåðíóëèñü ïëåíêîé.</w:t>
      </w:r>
    </w:p>
    <w:p>
      <w:pPr>
        <w:pStyle w:val="Normal"/>
        <w:ind w:firstLine="720"/>
        <w:jc w:val="both"/>
        <w:rPr>
          <w:sz w:val="24"/>
          <w:szCs w:val="24"/>
        </w:rPr>
      </w:pPr>
      <w:r>
        <w:rPr>
          <w:sz w:val="24"/>
          <w:szCs w:val="24"/>
        </w:rPr>
        <w:t xml:space="preserve">— </w:t>
      </w:r>
      <w:r>
        <w:rPr>
          <w:sz w:val="24"/>
          <w:szCs w:val="24"/>
        </w:rPr>
        <w:t>Î òîì, ÷òî îíè ìîãóò è ÷åãî íå ìîãóò, — ïîäñêàçàë êîðèäîðíûé. — Åñëè ÿ âàì îáúÿñíþ, ñýð, âû ïîäóìàåòå, ÷òî ÿ ëãó.</w:t>
      </w:r>
    </w:p>
    <w:p>
      <w:pPr>
        <w:pStyle w:val="Normal"/>
        <w:ind w:firstLine="720"/>
        <w:jc w:val="both"/>
        <w:rPr>
          <w:sz w:val="24"/>
          <w:szCs w:val="24"/>
        </w:rPr>
      </w:pPr>
      <w:r>
        <w:rPr>
          <w:sz w:val="24"/>
          <w:szCs w:val="24"/>
        </w:rPr>
        <w:t xml:space="preserve">— </w:t>
      </w:r>
      <w:r>
        <w:rPr>
          <w:sz w:val="24"/>
          <w:szCs w:val="24"/>
        </w:rPr>
        <w:t>Ïîãîäè-êà.</w:t>
      </w:r>
    </w:p>
    <w:p>
      <w:pPr>
        <w:pStyle w:val="Normal"/>
        <w:ind w:firstLine="720"/>
        <w:jc w:val="both"/>
        <w:rPr>
          <w:sz w:val="24"/>
          <w:szCs w:val="24"/>
        </w:rPr>
      </w:pPr>
      <w:r>
        <w:rPr>
          <w:sz w:val="24"/>
          <w:szCs w:val="24"/>
        </w:rPr>
        <w:t>Âýéí ðàñêà÷èâàëñÿ âçàä è âïåðåä, ïðèêðûâ ãëàçà. Ãàëñòóê ó íåãî âñå åùå íå ñáèëñÿ íà áîê, ïîëîñàòûé ïèäæàê ñèäåë áåçóêîðèçíåííî. Íàêîíåö Âýéí ñêàçàë:</w:t>
      </w:r>
    </w:p>
    <w:p>
      <w:pPr>
        <w:pStyle w:val="Normal"/>
        <w:ind w:firstLine="720"/>
        <w:jc w:val="both"/>
        <w:rPr>
          <w:sz w:val="24"/>
          <w:szCs w:val="24"/>
        </w:rPr>
      </w:pPr>
      <w:r>
        <w:rPr>
          <w:sz w:val="24"/>
          <w:szCs w:val="24"/>
        </w:rPr>
        <w:t xml:space="preserve">— </w:t>
      </w:r>
      <w:r>
        <w:rPr>
          <w:sz w:val="24"/>
          <w:szCs w:val="24"/>
        </w:rPr>
        <w:t>Äà, êîå-÷òî ïðèïîìèíàþ. Îõîòíèêè çà ìàððàêàìè ïîëüçîâàëèñü ýòèì âîâñþ. Íàñêîëüêî ÿ ïîìíþ, ìàððàêè íå ïåðåíîñÿò ñïèðòíîãî. Äëÿ íèõ ýòî ÿä.</w:t>
      </w:r>
    </w:p>
    <w:p>
      <w:pPr>
        <w:pStyle w:val="Normal"/>
        <w:ind w:firstLine="720"/>
        <w:jc w:val="both"/>
        <w:rPr>
          <w:sz w:val="24"/>
          <w:szCs w:val="24"/>
        </w:rPr>
      </w:pPr>
      <w:r>
        <w:rPr>
          <w:sz w:val="24"/>
          <w:szCs w:val="24"/>
        </w:rPr>
        <w:t xml:space="preserve">— </w:t>
      </w:r>
      <w:r>
        <w:rPr>
          <w:sz w:val="24"/>
          <w:szCs w:val="24"/>
        </w:rPr>
        <w:t>Âû â ýòîì óâåðåíû, ñýð? — ãîðÿ÷î ñïðîñèë êîðèäîðíûé.</w:t>
      </w:r>
    </w:p>
    <w:p>
      <w:pPr>
        <w:pStyle w:val="Normal"/>
        <w:ind w:firstLine="720"/>
        <w:jc w:val="both"/>
        <w:rPr>
          <w:sz w:val="24"/>
          <w:szCs w:val="24"/>
        </w:rPr>
      </w:pPr>
      <w:r>
        <w:rPr>
          <w:sz w:val="24"/>
          <w:szCs w:val="24"/>
        </w:rPr>
        <w:t xml:space="preserve">— </w:t>
      </w:r>
      <w:r>
        <w:rPr>
          <w:sz w:val="24"/>
          <w:szCs w:val="24"/>
        </w:rPr>
        <w:t>Êîíå÷íî, óâåðåí.</w:t>
      </w:r>
    </w:p>
    <w:p>
      <w:pPr>
        <w:pStyle w:val="Normal"/>
        <w:ind w:firstLine="720"/>
        <w:jc w:val="both"/>
        <w:rPr>
          <w:sz w:val="24"/>
          <w:szCs w:val="24"/>
        </w:rPr>
      </w:pPr>
      <w:r>
        <w:rPr>
          <w:sz w:val="24"/>
          <w:szCs w:val="24"/>
        </w:rPr>
        <w:t xml:space="preserve">— </w:t>
      </w:r>
      <w:r>
        <w:rPr>
          <w:sz w:val="24"/>
          <w:szCs w:val="24"/>
        </w:rPr>
        <w:t>Íó âîò è õîðîøî, ñýð!</w:t>
      </w:r>
    </w:p>
    <w:p>
      <w:pPr>
        <w:pStyle w:val="Normal"/>
        <w:ind w:firstLine="720"/>
        <w:jc w:val="both"/>
        <w:rPr>
          <w:sz w:val="24"/>
          <w:szCs w:val="24"/>
        </w:rPr>
      </w:pPr>
      <w:r>
        <w:rPr>
          <w:sz w:val="24"/>
          <w:szCs w:val="24"/>
        </w:rPr>
        <w:t>Âýéí êèâíóë è îòîøåë ê ñòîëó çà áóòûëêîé «Äåñÿòü çâåçäî÷åê». Îíà âñå åùå áûëà ïîëíà íà äâå òðåòè. Âåðíóâøèñü ñ áóòûëêîé, Âýéí ñêàçàë:</w:t>
      </w:r>
    </w:p>
    <w:p>
      <w:pPr>
        <w:pStyle w:val="Normal"/>
        <w:ind w:firstLine="720"/>
        <w:jc w:val="both"/>
        <w:rPr>
          <w:sz w:val="24"/>
          <w:szCs w:val="24"/>
        </w:rPr>
      </w:pPr>
      <w:r>
        <w:rPr>
          <w:sz w:val="24"/>
          <w:szCs w:val="24"/>
        </w:rPr>
        <w:t xml:space="preserve">— </w:t>
      </w:r>
      <w:r>
        <w:rPr>
          <w:sz w:val="24"/>
          <w:szCs w:val="24"/>
        </w:rPr>
        <w:t>Îòêðîé ðîò.</w:t>
      </w:r>
    </w:p>
    <w:p>
      <w:pPr>
        <w:pStyle w:val="Normal"/>
        <w:ind w:firstLine="720"/>
        <w:jc w:val="both"/>
        <w:rPr>
          <w:sz w:val="24"/>
          <w:szCs w:val="24"/>
        </w:rPr>
      </w:pPr>
      <w:r>
        <w:rPr>
          <w:sz w:val="24"/>
          <w:szCs w:val="24"/>
        </w:rPr>
        <w:t>Êîðèäîðíûé øèðîêî ðàñêðûë ðîò è çàæìóðèëñÿ. Åäêàÿ æèäêîñòü ïîëûõíóëà ïî çóáàì è ãîðòàíè îäíîâðåìåííî: îíà ïîòåêëà ïî ùåêàì, à ÷àñòü óãîäèëà â íîñ. Êîðèäîðíûé êàøëÿë è çàäûõàëñÿ. Îí íè÷åãî íå âèäåë — ñëåçû çàñòèëàëè åìó ãëàçà, à æèäêîñòü îãíåííîé ñòðóåé òåêëà ïî ïèùåâîäó.</w:t>
      </w:r>
    </w:p>
    <w:p>
      <w:pPr>
        <w:pStyle w:val="Normal"/>
        <w:ind w:firstLine="720"/>
        <w:jc w:val="both"/>
        <w:rPr>
          <w:sz w:val="24"/>
          <w:szCs w:val="24"/>
        </w:rPr>
      </w:pPr>
      <w:r>
        <w:rPr>
          <w:sz w:val="24"/>
          <w:szCs w:val="24"/>
        </w:rPr>
        <w:t>Îòäûøàâøèñü, þíîøà åëå ïðîãîâîðèë:</w:t>
      </w:r>
    </w:p>
    <w:p>
      <w:pPr>
        <w:pStyle w:val="Normal"/>
        <w:ind w:firstLine="720"/>
        <w:jc w:val="both"/>
        <w:rPr>
          <w:sz w:val="24"/>
          <w:szCs w:val="24"/>
        </w:rPr>
      </w:pPr>
      <w:r>
        <w:rPr>
          <w:sz w:val="24"/>
          <w:szCs w:val="24"/>
        </w:rPr>
        <w:t xml:space="preserve">— </w:t>
      </w:r>
      <w:r>
        <w:rPr>
          <w:sz w:val="24"/>
          <w:szCs w:val="24"/>
        </w:rPr>
        <w:t>Ñýð!.. Ñýð, ýòî íå÷åñòíî. Âû âëèëè â ìåíÿ ñëèøêîì ìíîãî. Äàéòå ìíå íåìíîæêî è èç ñòàêàíà.</w:t>
      </w:r>
    </w:p>
    <w:p>
      <w:pPr>
        <w:pStyle w:val="Normal"/>
        <w:ind w:firstLine="720"/>
        <w:jc w:val="both"/>
        <w:rPr>
          <w:sz w:val="24"/>
          <w:szCs w:val="24"/>
        </w:rPr>
      </w:pPr>
      <w:r>
        <w:rPr>
          <w:sz w:val="24"/>
          <w:szCs w:val="24"/>
        </w:rPr>
        <w:t xml:space="preserve">— </w:t>
      </w:r>
      <w:r>
        <w:rPr>
          <w:sz w:val="24"/>
          <w:szCs w:val="24"/>
        </w:rPr>
        <w:t>Ëàäíî, ÿ õî÷ó, ÷òîáû âñå áûëî ÷åñòíî. Ïîïðîáóåì åùå. — Âýéí ðàçûñêàë ïóñòîé ñòàêàí, íàëèë òóäà íà äâà ïàëüöà êîíüÿêó è ïîäîøåë ê êóâøèíó. — Òèøå åäåøü — äàëüøå áóäåøü, — ïðîâîçãëàñèë îí è ïî êàïåëüêå âëèë ñîäåðæèìîå ñòàêàíà â ðîò êîðèäîðíîìó.</w:t>
      </w:r>
    </w:p>
    <w:p>
      <w:pPr>
        <w:pStyle w:val="Normal"/>
        <w:ind w:firstLine="720"/>
        <w:jc w:val="both"/>
        <w:rPr>
          <w:sz w:val="24"/>
          <w:szCs w:val="24"/>
        </w:rPr>
      </w:pPr>
      <w:r>
        <w:rPr>
          <w:sz w:val="24"/>
          <w:szCs w:val="24"/>
        </w:rPr>
        <w:t>Êîðèäîðíûé âñå ïðîãëîòèë, è ãîëîâà åãî ïîøëà êðóãîì îò êîíüÿ÷íûõ ïàðîâ.</w:t>
      </w:r>
    </w:p>
    <w:p>
      <w:pPr>
        <w:pStyle w:val="Normal"/>
        <w:ind w:firstLine="720"/>
        <w:jc w:val="both"/>
        <w:rPr>
          <w:sz w:val="24"/>
          <w:szCs w:val="24"/>
        </w:rPr>
      </w:pPr>
      <w:r>
        <w:rPr>
          <w:sz w:val="24"/>
          <w:szCs w:val="24"/>
        </w:rPr>
        <w:t xml:space="preserve">— </w:t>
      </w:r>
      <w:r>
        <w:rPr>
          <w:sz w:val="24"/>
          <w:szCs w:val="24"/>
        </w:rPr>
        <w:t>Ïîâòîðèì, — ñêàçàë Âýéí è íàëèë åùå îäíó ïîðöèþ.</w:t>
      </w:r>
    </w:p>
    <w:p>
      <w:pPr>
        <w:pStyle w:val="Normal"/>
        <w:ind w:firstLine="720"/>
        <w:jc w:val="both"/>
        <w:rPr>
          <w:sz w:val="24"/>
          <w:szCs w:val="24"/>
        </w:rPr>
      </w:pPr>
      <w:r>
        <w:rPr>
          <w:sz w:val="24"/>
          <w:szCs w:val="24"/>
        </w:rPr>
        <w:t>Êîðèäîðíûé âûïèë. Â åãî âíóòðåííîñòÿõ êîíüÿê ñòîÿë êîìîì, èñòî÷àþùèì íåâûíîñèìûé æàð.</w:t>
      </w:r>
    </w:p>
    <w:p>
      <w:pPr>
        <w:pStyle w:val="Normal"/>
        <w:ind w:firstLine="720"/>
        <w:jc w:val="both"/>
        <w:rPr>
          <w:sz w:val="24"/>
          <w:szCs w:val="24"/>
        </w:rPr>
      </w:pPr>
      <w:r>
        <w:rPr>
          <w:sz w:val="24"/>
          <w:szCs w:val="24"/>
        </w:rPr>
        <w:t xml:space="preserve">— </w:t>
      </w:r>
      <w:r>
        <w:rPr>
          <w:sz w:val="24"/>
          <w:szCs w:val="24"/>
        </w:rPr>
        <w:t>Åùå ðàç.</w:t>
      </w:r>
    </w:p>
    <w:p>
      <w:pPr>
        <w:pStyle w:val="Normal"/>
        <w:ind w:firstLine="720"/>
        <w:jc w:val="both"/>
        <w:rPr>
          <w:sz w:val="24"/>
          <w:szCs w:val="24"/>
        </w:rPr>
      </w:pPr>
      <w:r>
        <w:rPr>
          <w:sz w:val="24"/>
          <w:szCs w:val="24"/>
        </w:rPr>
        <w:t>Êîðèäîðíûé îïÿòü âûïèë.</w:t>
      </w:r>
    </w:p>
    <w:p>
      <w:pPr>
        <w:pStyle w:val="Normal"/>
        <w:ind w:firstLine="720"/>
        <w:jc w:val="both"/>
        <w:rPr>
          <w:sz w:val="24"/>
          <w:szCs w:val="24"/>
        </w:rPr>
      </w:pPr>
      <w:r>
        <w:rPr>
          <w:sz w:val="24"/>
          <w:szCs w:val="24"/>
        </w:rPr>
        <w:t>Âýéí óãîìîíèëñÿ. Êîðèäîðíûé îòêðûë ãëàçà è ïîñìîòðåë íà íåãî ñ áëàæåííûì âèäîì.</w:t>
      </w:r>
    </w:p>
    <w:p>
      <w:pPr>
        <w:pStyle w:val="Normal"/>
        <w:ind w:firstLine="720"/>
        <w:jc w:val="both"/>
        <w:rPr>
          <w:sz w:val="24"/>
          <w:szCs w:val="24"/>
        </w:rPr>
      </w:pPr>
      <w:r>
        <w:rPr>
          <w:sz w:val="24"/>
          <w:szCs w:val="24"/>
        </w:rPr>
        <w:t xml:space="preserve">— </w:t>
      </w:r>
      <w:r>
        <w:rPr>
          <w:sz w:val="24"/>
          <w:szCs w:val="24"/>
        </w:rPr>
        <w:t>Âîò âèäèòå, ñýð? Âîâñå íå ÿä. ß âûïèë è îñòàëñÿ â æèâûõ!</w:t>
      </w:r>
    </w:p>
    <w:p>
      <w:pPr>
        <w:pStyle w:val="Normal"/>
        <w:ind w:firstLine="720"/>
        <w:jc w:val="both"/>
        <w:rPr>
          <w:sz w:val="24"/>
          <w:szCs w:val="24"/>
        </w:rPr>
      </w:pPr>
      <w:r>
        <w:rPr>
          <w:sz w:val="24"/>
          <w:szCs w:val="24"/>
        </w:rPr>
        <w:t xml:space="preserve">— </w:t>
      </w:r>
      <w:r>
        <w:rPr>
          <w:sz w:val="24"/>
          <w:szCs w:val="24"/>
        </w:rPr>
        <w:t>Ãììì, — ïðîìû÷àë çàèíòåðåñîâàííûé Âýéí. — Ïîäóìàòü òîëüêî! Îêàçûâàåòñÿ, ìàððàêè ìîãóò ïèòü ñïèðòíûå íàïèòêè!</w:t>
      </w:r>
    </w:p>
    <w:p>
      <w:pPr>
        <w:pStyle w:val="Normal"/>
        <w:ind w:firstLine="720"/>
        <w:jc w:val="both"/>
        <w:rPr>
          <w:sz w:val="24"/>
          <w:szCs w:val="24"/>
        </w:rPr>
      </w:pPr>
      <w:r>
        <w:rPr>
          <w:sz w:val="24"/>
          <w:szCs w:val="24"/>
        </w:rPr>
        <w:t>Òîðæåñòâóþùàÿ óëûáêà ìåäëåííî ñïîëçëà ñ ëèöà êîðèäîðíîãî.</w:t>
      </w:r>
    </w:p>
    <w:p>
      <w:pPr>
        <w:pStyle w:val="Normal"/>
        <w:ind w:firstLine="720"/>
        <w:jc w:val="both"/>
        <w:rPr>
          <w:sz w:val="24"/>
          <w:szCs w:val="24"/>
        </w:rPr>
      </w:pPr>
      <w:r>
        <w:rPr>
          <w:sz w:val="24"/>
          <w:szCs w:val="24"/>
        </w:rPr>
        <w:t xml:space="preserve">— </w:t>
      </w:r>
      <w:r>
        <w:rPr>
          <w:sz w:val="24"/>
          <w:szCs w:val="24"/>
        </w:rPr>
        <w:t>Ïðîøó âàñ, ñýð, íå øóòèòå íàäî ìíîé.</w:t>
      </w:r>
    </w:p>
    <w:p>
      <w:pPr>
        <w:pStyle w:val="Normal"/>
        <w:ind w:firstLine="720"/>
        <w:jc w:val="both"/>
        <w:rPr>
          <w:sz w:val="24"/>
          <w:szCs w:val="24"/>
        </w:rPr>
      </w:pPr>
      <w:r>
        <w:rPr>
          <w:sz w:val="24"/>
          <w:szCs w:val="24"/>
        </w:rPr>
        <w:t xml:space="preserve">— </w:t>
      </w:r>
      <w:r>
        <w:rPr>
          <w:sz w:val="24"/>
          <w:szCs w:val="24"/>
        </w:rPr>
        <w:t>Åñëè òû ïîëàãàåøü, ÷òî ýòî øóòêè...</w:t>
      </w:r>
    </w:p>
    <w:p>
      <w:pPr>
        <w:pStyle w:val="Normal"/>
        <w:ind w:firstLine="720"/>
        <w:jc w:val="both"/>
        <w:rPr>
          <w:sz w:val="24"/>
          <w:szCs w:val="24"/>
        </w:rPr>
      </w:pPr>
      <w:r>
        <w:rPr>
          <w:sz w:val="24"/>
          <w:szCs w:val="24"/>
        </w:rPr>
        <w:t xml:space="preserve">— </w:t>
      </w:r>
      <w:r>
        <w:rPr>
          <w:sz w:val="24"/>
          <w:szCs w:val="24"/>
        </w:rPr>
        <w:t>Ñýð, âû æå îáåùàëè.</w:t>
      </w:r>
    </w:p>
    <w:p>
      <w:pPr>
        <w:pStyle w:val="Normal"/>
        <w:ind w:firstLine="720"/>
        <w:jc w:val="both"/>
        <w:rPr>
          <w:sz w:val="24"/>
          <w:szCs w:val="24"/>
        </w:rPr>
      </w:pPr>
      <w:r>
        <w:rPr>
          <w:sz w:val="24"/>
          <w:szCs w:val="24"/>
        </w:rPr>
        <w:t xml:space="preserve">— </w:t>
      </w:r>
      <w:r>
        <w:rPr>
          <w:sz w:val="24"/>
          <w:szCs w:val="24"/>
        </w:rPr>
        <w:t>Äà, îáåùàë — åñëè äîêàæåøü ìíå, ÷òî òû íå ìàððàê. Äåéñòâóé æå, äîêàçûâàé. Êñòàòè, ìîãó ïðåäëîæèòü òåáå äðóãîå èñïûòàíüèöå. ß ïîêàçûâàë òîò ñêåëåò îäíîìó ñâîåìó çíàêîìîìó ïàòîëîãîàíàòîìó. Îí ñêàçàë, ÷òî ïëå÷åâûå ñóñòàâû ñëàáî ðàçâèòû — ñêîðåå âñåãî, ìàððàê íå ìîæåò ïîäíÿòü ðóêó âûøå ñâîåé ãîëîâû. Âîò òû äëÿ íà÷àëà è îáúÿñíè, ïî÷åìó âçîáðàëñÿ íà ñòóë, ÷òîáû ñíÿòü ïàêåò ñî øêàôà... à åùå ëó÷øå, âûñóíü ðóêó èç ãîðëûøêà êóâøèíà.</w:t>
      </w:r>
    </w:p>
    <w:p>
      <w:pPr>
        <w:pStyle w:val="Normal"/>
        <w:ind w:firstLine="720"/>
        <w:jc w:val="both"/>
        <w:rPr>
          <w:sz w:val="24"/>
          <w:szCs w:val="24"/>
        </w:rPr>
      </w:pPr>
      <w:r>
        <w:rPr>
          <w:sz w:val="24"/>
          <w:szCs w:val="24"/>
        </w:rPr>
        <w:t>Íàñòóïèëî ìîë÷àíèå. Âýéí äîñòàë èç çåëåíîãî ïîðòñèãàðà çìåèíîé êîæè åùå îäíó ñèãàðó, îáðåçàë åå îñìèððèäèåâûì íîæè÷êîì è çàæåã, íå îòðûâàÿ ãëàç îò êîðèäîðíîãî.</w:t>
      </w:r>
    </w:p>
    <w:p>
      <w:pPr>
        <w:pStyle w:val="Normal"/>
        <w:ind w:firstLine="720"/>
        <w:jc w:val="both"/>
        <w:rPr>
          <w:sz w:val="24"/>
          <w:szCs w:val="24"/>
        </w:rPr>
      </w:pPr>
      <w:r>
        <w:rPr>
          <w:sz w:val="24"/>
          <w:szCs w:val="24"/>
        </w:rPr>
        <w:t xml:space="preserve">— </w:t>
      </w:r>
      <w:r>
        <w:rPr>
          <w:sz w:val="24"/>
          <w:szCs w:val="24"/>
        </w:rPr>
        <w:t>Òåïåðü òû îïÿòü ñòàíîâèøüñÿ îïàñåí, — ïðîãîâîðèë îí ñ ÿâíûì íàñëàæäåíèåì. — Îáäóìûâàåøü. Äåëî ïðèíèìàåò çàíÿòíûé îáîðîò. Òû ïðèêèäûâàåøü, êàê áû óáèòü ìåíÿ, íå âûõîäÿ èç êóâøèíà è íå ïîëüçóÿñü ñâîèì ìîãóùåñòâîì ìàððàêà. Íà çäîðîâüå, ïðèêèäûâàé. — Îí îáëîêîòèëñÿ íà êóâøèí è ïóñòèë êîëüöî äûìà. — Ó òåáÿ îñòàëîñü ïÿòíàäöàòü ìèíóò.</w:t>
      </w:r>
    </w:p>
    <w:p>
      <w:pPr>
        <w:pStyle w:val="Normal"/>
        <w:ind w:firstLine="720"/>
        <w:jc w:val="both"/>
        <w:rPr>
          <w:sz w:val="24"/>
          <w:szCs w:val="24"/>
        </w:rPr>
      </w:pPr>
      <w:r>
        <w:rPr>
          <w:sz w:val="24"/>
          <w:szCs w:val="24"/>
        </w:rPr>
        <w:t>Âýéí íå ñïåøà ñêàòàë âñå îäåÿëà, øàðôû è òêàíè, ñòÿíóë èõ ðåìíÿìè. Ñíÿë ñ òóàëåòíîãî ñòîëèêà ìåëêèå âåùèöû è óëîæèë â ñàêâîÿæ. Îêèíóë êîìíàòó âçãëÿäîì, ïðîâåðÿÿ, íå çàáûë ëè ÷åãî-íèáóäü, çàìåòèë íà ïîëó êëî÷êè áóìàãè è ïîäíÿë êðîõîòíûé áóìàæíûé øàðèê, êîòîðûé ñàì æå ñêàòàë èç îäíîãî êëî÷êà. Ñ óñìåøêîé ïîêàçàë ýòîò øàðèê êîðèäîðíîìó, áðîñèë â ïåïåëüíèöó è ñæåã. Ïîòîì êîìôîðòàáåëüíî óñåëñÿ â êðåñëî âîçëå äâåðè.</w:t>
      </w:r>
    </w:p>
    <w:p>
      <w:pPr>
        <w:pStyle w:val="Normal"/>
        <w:ind w:firstLine="720"/>
        <w:jc w:val="both"/>
        <w:rPr>
          <w:sz w:val="24"/>
          <w:szCs w:val="24"/>
        </w:rPr>
      </w:pPr>
      <w:r>
        <w:rPr>
          <w:sz w:val="24"/>
          <w:szCs w:val="24"/>
        </w:rPr>
        <w:t xml:space="preserve">— </w:t>
      </w:r>
      <w:r>
        <w:rPr>
          <w:sz w:val="24"/>
          <w:szCs w:val="24"/>
        </w:rPr>
        <w:t>Ïÿòü ìèíóò, — ñêàçàë îí.</w:t>
      </w:r>
    </w:p>
    <w:p>
      <w:pPr>
        <w:pStyle w:val="Normal"/>
        <w:ind w:firstLine="720"/>
        <w:jc w:val="both"/>
        <w:rPr>
          <w:sz w:val="24"/>
          <w:szCs w:val="24"/>
        </w:rPr>
      </w:pPr>
      <w:r>
        <w:rPr>
          <w:sz w:val="24"/>
          <w:szCs w:val="24"/>
        </w:rPr>
        <w:t xml:space="preserve">— </w:t>
      </w:r>
      <w:r>
        <w:rPr>
          <w:sz w:val="24"/>
          <w:szCs w:val="24"/>
        </w:rPr>
        <w:t>Òðè ìèíóòû, — ñêàçàë îí.</w:t>
      </w:r>
    </w:p>
    <w:p>
      <w:pPr>
        <w:pStyle w:val="Normal"/>
        <w:ind w:firstLine="720"/>
        <w:jc w:val="both"/>
        <w:rPr>
          <w:sz w:val="24"/>
          <w:szCs w:val="24"/>
        </w:rPr>
      </w:pPr>
      <w:r>
        <w:rPr>
          <w:sz w:val="24"/>
          <w:szCs w:val="24"/>
        </w:rPr>
        <w:t xml:space="preserve">— </w:t>
      </w:r>
      <w:r>
        <w:rPr>
          <w:sz w:val="24"/>
          <w:szCs w:val="24"/>
        </w:rPr>
        <w:t>Äâå ìèíóòû.</w:t>
      </w:r>
    </w:p>
    <w:p>
      <w:pPr>
        <w:pStyle w:val="Normal"/>
        <w:ind w:firstLine="720"/>
        <w:jc w:val="both"/>
        <w:rPr>
          <w:sz w:val="24"/>
          <w:szCs w:val="24"/>
        </w:rPr>
      </w:pPr>
      <w:r>
        <w:rPr>
          <w:sz w:val="24"/>
          <w:szCs w:val="24"/>
        </w:rPr>
        <w:t xml:space="preserve">— </w:t>
      </w:r>
      <w:r>
        <w:rPr>
          <w:sz w:val="24"/>
          <w:szCs w:val="24"/>
        </w:rPr>
        <w:t>Ëàäíî, — ïðîøåïòàë êîðèäîðíûé.</w:t>
      </w:r>
    </w:p>
    <w:p>
      <w:pPr>
        <w:pStyle w:val="Normal"/>
        <w:ind w:firstLine="720"/>
        <w:jc w:val="both"/>
        <w:rPr>
          <w:sz w:val="24"/>
          <w:szCs w:val="24"/>
        </w:rPr>
      </w:pPr>
      <w:r>
        <w:rPr>
          <w:sz w:val="24"/>
          <w:szCs w:val="24"/>
        </w:rPr>
        <w:t xml:space="preserve">— </w:t>
      </w:r>
      <w:r>
        <w:rPr>
          <w:sz w:val="24"/>
          <w:szCs w:val="24"/>
        </w:rPr>
        <w:t>Äà-äà? — Âýéí âñòàë è íàãíóëñÿ íàä êóâøèíîì.</w:t>
      </w:r>
    </w:p>
    <w:p>
      <w:pPr>
        <w:pStyle w:val="Normal"/>
        <w:ind w:firstLine="720"/>
        <w:jc w:val="both"/>
        <w:rPr>
          <w:sz w:val="24"/>
          <w:szCs w:val="24"/>
        </w:rPr>
      </w:pPr>
      <w:r>
        <w:rPr>
          <w:sz w:val="24"/>
          <w:szCs w:val="24"/>
        </w:rPr>
        <w:t xml:space="preserve">— </w:t>
      </w:r>
      <w:r>
        <w:rPr>
          <w:sz w:val="24"/>
          <w:szCs w:val="24"/>
        </w:rPr>
        <w:t>Ñîãëàñåí — ñäåëàþ áðèëëèàíò.</w:t>
      </w:r>
    </w:p>
    <w:p>
      <w:pPr>
        <w:pStyle w:val="Normal"/>
        <w:ind w:firstLine="720"/>
        <w:jc w:val="both"/>
        <w:rPr>
          <w:sz w:val="24"/>
          <w:szCs w:val="24"/>
        </w:rPr>
      </w:pPr>
      <w:r>
        <w:rPr>
          <w:sz w:val="24"/>
          <w:szCs w:val="24"/>
        </w:rPr>
        <w:t xml:space="preserve">— </w:t>
      </w:r>
      <w:r>
        <w:rPr>
          <w:sz w:val="24"/>
          <w:szCs w:val="24"/>
        </w:rPr>
        <w:t>Óãó? — ïðîìû÷àë Âýéí ïîëóâîïðîñèòåëüíûì òîíîì è ïðîòÿíóë êîðèäîðíîìó ãðàôèò.</w:t>
      </w:r>
    </w:p>
    <w:p>
      <w:pPr>
        <w:pStyle w:val="Normal"/>
        <w:ind w:firstLine="720"/>
        <w:jc w:val="both"/>
        <w:rPr>
          <w:sz w:val="24"/>
          <w:szCs w:val="24"/>
        </w:rPr>
      </w:pPr>
      <w:r>
        <w:rPr>
          <w:sz w:val="24"/>
          <w:szCs w:val="24"/>
        </w:rPr>
        <w:t xml:space="preserve">— </w:t>
      </w:r>
      <w:r>
        <w:rPr>
          <w:sz w:val="24"/>
          <w:szCs w:val="24"/>
        </w:rPr>
        <w:t>Ìíå íå îáÿçàòåëüíî ïðèêàñàòüñÿ ê íåìó, — ðàâíîäóøíî ñêàçàë êîðèäîðíûé. — Ìîæåòå ïîëîæèòü åãî íà ñòîë. Ýòî ïðîäëèòñÿ íå áîëüøå ìèíóòû.</w:t>
      </w:r>
    </w:p>
    <w:p>
      <w:pPr>
        <w:pStyle w:val="Normal"/>
        <w:ind w:firstLine="720"/>
        <w:jc w:val="both"/>
        <w:rPr>
          <w:sz w:val="24"/>
          <w:szCs w:val="24"/>
        </w:rPr>
      </w:pPr>
      <w:r>
        <w:rPr>
          <w:sz w:val="24"/>
          <w:szCs w:val="24"/>
        </w:rPr>
        <w:t xml:space="preserve">— </w:t>
      </w:r>
      <w:r>
        <w:rPr>
          <w:sz w:val="24"/>
          <w:szCs w:val="24"/>
        </w:rPr>
        <w:t>Ãìì, — áóðêíóë Âýéí, êîòîðûé âíèìàòåëüíî ñëåäèë çà êîðèäîðíûì. À òîò ñêîð÷èëñÿ â êóâøèíå è çàêðûë ãëàçà; Âýéíó áûëà âèäíà ëèøü çåëåíîâàòî-÷åðíàÿ ìàêóøêà.</w:t>
      </w:r>
    </w:p>
    <w:p>
      <w:pPr>
        <w:pStyle w:val="Normal"/>
        <w:ind w:firstLine="720"/>
        <w:jc w:val="both"/>
        <w:rPr>
          <w:sz w:val="24"/>
          <w:szCs w:val="24"/>
        </w:rPr>
      </w:pPr>
      <w:r>
        <w:rPr>
          <w:sz w:val="24"/>
          <w:szCs w:val="24"/>
        </w:rPr>
        <w:t xml:space="preserve">— </w:t>
      </w:r>
      <w:r>
        <w:rPr>
          <w:sz w:val="24"/>
          <w:szCs w:val="24"/>
        </w:rPr>
        <w:t>Âàøå ñ÷àñòüå, ÷òî âû ðàçäîáûëè âîçäóøíîå ñåìÿ, — óãðþìî, ãëóõèì ãîëîñîì ïðîãîâîðèë êîðèäîðíûé.</w:t>
      </w:r>
    </w:p>
    <w:p>
      <w:pPr>
        <w:pStyle w:val="Normal"/>
        <w:ind w:firstLine="720"/>
        <w:jc w:val="both"/>
        <w:rPr>
          <w:sz w:val="24"/>
          <w:szCs w:val="24"/>
        </w:rPr>
      </w:pPr>
      <w:r>
        <w:rPr>
          <w:sz w:val="24"/>
          <w:szCs w:val="24"/>
        </w:rPr>
        <w:t>Âýéí ðàññìåÿëñÿ.</w:t>
      </w:r>
    </w:p>
    <w:p>
      <w:pPr>
        <w:pStyle w:val="Normal"/>
        <w:ind w:firstLine="720"/>
        <w:jc w:val="both"/>
        <w:rPr>
          <w:sz w:val="24"/>
          <w:szCs w:val="24"/>
        </w:rPr>
      </w:pPr>
      <w:r>
        <w:rPr>
          <w:sz w:val="24"/>
          <w:szCs w:val="24"/>
        </w:rPr>
        <w:t xml:space="preserve">— </w:t>
      </w:r>
      <w:r>
        <w:rPr>
          <w:sz w:val="24"/>
          <w:szCs w:val="24"/>
        </w:rPr>
        <w:t>ß áû è áåç íåãî îáîøåëñÿ. Áûëî åùå äåñÿòü ñïîñîáîâ ñïðàâèòüñÿ ñ òîáîé. Âîò â ýòîì íîæèêå ëåçâèå ñ ìîëåêóëÿðíîé âèáðàöèåé. Ñòîèò òîëüêî íàæàòü êíîïêó — è îíî ðàçðåæåò ÷òî óãîäíî, êàê ìÿãêèé ñûð. ß ìîã áû èñêðîìñàòü òåáÿ íà êóñêè è ñïóñòèòü â êàíàëèçàöèþ.</w:t>
      </w:r>
    </w:p>
    <w:p>
      <w:pPr>
        <w:pStyle w:val="Normal"/>
        <w:ind w:firstLine="720"/>
        <w:jc w:val="both"/>
        <w:rPr>
          <w:sz w:val="24"/>
          <w:szCs w:val="24"/>
        </w:rPr>
      </w:pPr>
      <w:r>
        <w:rPr>
          <w:sz w:val="24"/>
          <w:szCs w:val="24"/>
        </w:rPr>
        <w:t>Êîðèäîðíûé ïîäíÿë ãîëîâó, ëèöî åãî ïîáëåäíåëî, çðà÷êè ðàñøèðèëèñü.</w:t>
      </w:r>
    </w:p>
    <w:p>
      <w:pPr>
        <w:pStyle w:val="Normal"/>
        <w:ind w:firstLine="720"/>
        <w:jc w:val="both"/>
        <w:rPr>
          <w:sz w:val="24"/>
          <w:szCs w:val="24"/>
        </w:rPr>
      </w:pPr>
      <w:r>
        <w:rPr>
          <w:sz w:val="24"/>
          <w:szCs w:val="24"/>
        </w:rPr>
        <w:t xml:space="preserve">— </w:t>
      </w:r>
      <w:r>
        <w:rPr>
          <w:sz w:val="24"/>
          <w:szCs w:val="24"/>
        </w:rPr>
        <w:t>Íî òåïåðü íà ýòî íåò âðåìåíè, — óòåøèë åãî Âýéí. — Ïóñòü óæ áóäåò âîçäóøíîå ñåìÿ.</w:t>
      </w:r>
    </w:p>
    <w:p>
      <w:pPr>
        <w:pStyle w:val="Normal"/>
        <w:ind w:firstLine="720"/>
        <w:jc w:val="both"/>
        <w:rPr>
          <w:sz w:val="24"/>
          <w:szCs w:val="24"/>
        </w:rPr>
      </w:pPr>
      <w:r>
        <w:rPr>
          <w:sz w:val="24"/>
          <w:szCs w:val="24"/>
        </w:rPr>
        <w:t xml:space="preserve">— </w:t>
      </w:r>
      <w:r>
        <w:rPr>
          <w:sz w:val="24"/>
          <w:szCs w:val="24"/>
        </w:rPr>
        <w:t>À-à, âîò êàê âû ìåíÿ âûïóñòèòå — ðàçðåæåòå êóâøèí ýòèì íîæè÷êîì! — äîãàäàëñÿ êîðèäîðíûé.</w:t>
      </w:r>
    </w:p>
    <w:p>
      <w:pPr>
        <w:pStyle w:val="Normal"/>
        <w:ind w:firstLine="720"/>
        <w:jc w:val="both"/>
        <w:rPr>
          <w:sz w:val="24"/>
          <w:szCs w:val="24"/>
        </w:rPr>
      </w:pPr>
      <w:r>
        <w:rPr>
          <w:sz w:val="24"/>
          <w:szCs w:val="24"/>
        </w:rPr>
        <w:t xml:space="preserve">— </w:t>
      </w:r>
      <w:r>
        <w:rPr>
          <w:sz w:val="24"/>
          <w:szCs w:val="24"/>
        </w:rPr>
        <w:t>×òî? Íó äà, êîíå÷íî, — îòâåòèë Âýéí, âíèìàòåëüíî íàáëþäàÿ çà êóñêîì ãðàôèòà. Èçìåíèëñÿ îí èëè íåò?</w:t>
      </w:r>
    </w:p>
    <w:p>
      <w:pPr>
        <w:pStyle w:val="Normal"/>
        <w:ind w:firstLine="720"/>
        <w:jc w:val="both"/>
        <w:rPr>
          <w:sz w:val="24"/>
          <w:szCs w:val="24"/>
        </w:rPr>
      </w:pPr>
      <w:r>
        <w:rPr>
          <w:sz w:val="24"/>
          <w:szCs w:val="24"/>
        </w:rPr>
        <w:t xml:space="preserve">— </w:t>
      </w:r>
      <w:r>
        <w:rPr>
          <w:sz w:val="24"/>
          <w:szCs w:val="24"/>
        </w:rPr>
        <w:t>ß íåñêîëüêî ðàçî÷àðîâàí, — ðàññåÿííî ïðîãîâîðèë Âýéí. — ß-òî äóìàë, òû áóäåøü ñîïðîòèâëÿòüñÿ. Ïî-ìîåìó, ðîññêàçíè î ìàððàêàõ ñèëüíî ïðåóâåëè÷èâàþò èõ äîñòîèíñòâà.</w:t>
      </w:r>
    </w:p>
    <w:p>
      <w:pPr>
        <w:pStyle w:val="Normal"/>
        <w:ind w:firstLine="720"/>
        <w:jc w:val="both"/>
        <w:rPr>
          <w:sz w:val="24"/>
          <w:szCs w:val="24"/>
        </w:rPr>
      </w:pPr>
      <w:r>
        <w:rPr>
          <w:sz w:val="24"/>
          <w:szCs w:val="24"/>
        </w:rPr>
        <w:t xml:space="preserve">— </w:t>
      </w:r>
      <w:r>
        <w:rPr>
          <w:sz w:val="24"/>
          <w:szCs w:val="24"/>
        </w:rPr>
        <w:t>Âñå ãîòîâî, ñýð, — âñòàâèë êîðèäîðíûé. — Âîçüìèòå, ïîæàëóéñòà, ñâîé áðèëëèàíò è âûïóñòèòå ìåíÿ îòñþäà.</w:t>
      </w:r>
    </w:p>
    <w:p>
      <w:pPr>
        <w:pStyle w:val="Normal"/>
        <w:ind w:firstLine="720"/>
        <w:jc w:val="both"/>
        <w:rPr>
          <w:sz w:val="24"/>
          <w:szCs w:val="24"/>
        </w:rPr>
      </w:pPr>
      <w:r>
        <w:rPr>
          <w:sz w:val="24"/>
          <w:szCs w:val="24"/>
        </w:rPr>
        <w:t>Âýéí ïðèùóðèëñÿ.</w:t>
      </w:r>
    </w:p>
    <w:p>
      <w:pPr>
        <w:pStyle w:val="Normal"/>
        <w:ind w:firstLine="720"/>
        <w:jc w:val="both"/>
        <w:rPr>
          <w:sz w:val="24"/>
          <w:szCs w:val="24"/>
        </w:rPr>
      </w:pPr>
      <w:r>
        <w:rPr>
          <w:sz w:val="24"/>
          <w:szCs w:val="24"/>
        </w:rPr>
        <w:t xml:space="preserve">— </w:t>
      </w:r>
      <w:r>
        <w:rPr>
          <w:sz w:val="24"/>
          <w:szCs w:val="24"/>
        </w:rPr>
        <w:t>À ìíå êàæåòñÿ, íè÷åãî íå ãîòîâî.</w:t>
      </w:r>
    </w:p>
    <w:p>
      <w:pPr>
        <w:pStyle w:val="Normal"/>
        <w:ind w:firstLine="720"/>
        <w:jc w:val="both"/>
        <w:rPr>
          <w:sz w:val="24"/>
          <w:szCs w:val="24"/>
        </w:rPr>
      </w:pPr>
      <w:r>
        <w:rPr>
          <w:sz w:val="24"/>
          <w:szCs w:val="24"/>
        </w:rPr>
        <w:t xml:space="preserve">— </w:t>
      </w:r>
      <w:r>
        <w:rPr>
          <w:sz w:val="24"/>
          <w:szCs w:val="24"/>
        </w:rPr>
        <w:t>Ýòî îí òîëüêî ñíàðóæè ÷åðíûé, ñýð. Ïîòðèòå åãî, âîò è âñå.</w:t>
      </w:r>
    </w:p>
    <w:p>
      <w:pPr>
        <w:pStyle w:val="Normal"/>
        <w:ind w:firstLine="720"/>
        <w:jc w:val="both"/>
        <w:rPr>
          <w:sz w:val="24"/>
          <w:szCs w:val="24"/>
        </w:rPr>
      </w:pPr>
      <w:r>
        <w:rPr>
          <w:sz w:val="24"/>
          <w:szCs w:val="24"/>
        </w:rPr>
        <w:t>Âýéí íå äâèíóëñÿ ñ ìåñòà.</w:t>
      </w:r>
    </w:p>
    <w:p>
      <w:pPr>
        <w:pStyle w:val="Normal"/>
        <w:ind w:firstLine="720"/>
        <w:jc w:val="both"/>
        <w:rPr>
          <w:sz w:val="24"/>
          <w:szCs w:val="24"/>
        </w:rPr>
      </w:pPr>
      <w:r>
        <w:rPr>
          <w:sz w:val="24"/>
          <w:szCs w:val="24"/>
        </w:rPr>
        <w:t xml:space="preserve">— </w:t>
      </w:r>
      <w:r>
        <w:rPr>
          <w:sz w:val="24"/>
          <w:szCs w:val="24"/>
        </w:rPr>
        <w:t>×òî æå âû, ñýð? — íàñòîé÷èâî ñêàçàë êîðèäîðíûé. — Âîçüìèòå åãî â ðóêè è — óáåäèòåñü.</w:t>
      </w:r>
    </w:p>
    <w:p>
      <w:pPr>
        <w:pStyle w:val="Normal"/>
        <w:ind w:firstLine="720"/>
        <w:jc w:val="both"/>
        <w:rPr>
          <w:sz w:val="24"/>
          <w:szCs w:val="24"/>
        </w:rPr>
      </w:pPr>
      <w:r>
        <w:rPr>
          <w:sz w:val="24"/>
          <w:szCs w:val="24"/>
        </w:rPr>
        <w:t xml:space="preserve">— </w:t>
      </w:r>
      <w:r>
        <w:rPr>
          <w:sz w:val="24"/>
          <w:szCs w:val="24"/>
        </w:rPr>
        <w:t>Òåáå ÷òî-òî ïîäîçðèòåëüíî íå òåðïèòñÿ, — îòâåòèë Âýéí.</w:t>
      </w:r>
    </w:p>
    <w:p>
      <w:pPr>
        <w:pStyle w:val="Normal"/>
        <w:ind w:firstLine="720"/>
        <w:jc w:val="both"/>
        <w:rPr>
          <w:sz w:val="24"/>
          <w:szCs w:val="24"/>
        </w:rPr>
      </w:pPr>
      <w:r>
        <w:rPr>
          <w:sz w:val="24"/>
          <w:szCs w:val="24"/>
        </w:rPr>
        <w:t>Îí âûíóë èç êàðìàíà àâòîðó÷êó è îïàñëèâî òêíóë åþ â ãðàôèò. Íè÷åãî íå ñëó÷èëîñü; ãëûáêà ëåãêî ïîêàòèëàñü ïî ñòîëó. Âýéí ìèìîëåòíî êîñíóëñÿ åå îäíèì ïàëüöåì, ïîòîì ñæàë â ðóêå.</w:t>
      </w:r>
    </w:p>
    <w:p>
      <w:pPr>
        <w:pStyle w:val="Normal"/>
        <w:ind w:firstLine="720"/>
        <w:jc w:val="both"/>
        <w:rPr>
          <w:sz w:val="24"/>
          <w:szCs w:val="24"/>
        </w:rPr>
      </w:pPr>
      <w:r>
        <w:rPr>
          <w:sz w:val="24"/>
          <w:szCs w:val="24"/>
        </w:rPr>
        <w:t xml:space="preserve">— </w:t>
      </w:r>
      <w:r>
        <w:rPr>
          <w:sz w:val="24"/>
          <w:szCs w:val="24"/>
        </w:rPr>
        <w:t>Êðîìå øóòîê? — ñïðîñèë îí íàñìåøëèâî. Îí ïîäáðîñèë ãëûáêó íà ëàäîíè, ïðèêèíóë âåñ, ïîëîæèë îáðàòíî. Íà ëàäîíè ïîÿâèëèñü ÷åðíûå ïÿòíà.</w:t>
      </w:r>
    </w:p>
    <w:p>
      <w:pPr>
        <w:pStyle w:val="Normal"/>
        <w:ind w:firstLine="720"/>
        <w:jc w:val="both"/>
        <w:rPr>
          <w:sz w:val="24"/>
          <w:szCs w:val="24"/>
        </w:rPr>
      </w:pPr>
      <w:r>
        <w:rPr>
          <w:sz w:val="24"/>
          <w:szCs w:val="24"/>
        </w:rPr>
        <w:t>Âýéí ðàñêðûë íîæèê è ðàçðåçàë ãðàôèò ïîïîëàì. Òîò ðàñïàëñÿ íà äâà ïîáëåñêèâàþùèõ ÷åðíûõ êóñî÷êà.</w:t>
      </w:r>
    </w:p>
    <w:p>
      <w:pPr>
        <w:pStyle w:val="Normal"/>
        <w:ind w:firstLine="720"/>
        <w:jc w:val="both"/>
        <w:rPr>
          <w:sz w:val="24"/>
          <w:szCs w:val="24"/>
        </w:rPr>
      </w:pPr>
      <w:r>
        <w:rPr>
          <w:sz w:val="24"/>
          <w:szCs w:val="24"/>
        </w:rPr>
        <w:t xml:space="preserve">— </w:t>
      </w:r>
      <w:r>
        <w:rPr>
          <w:sz w:val="24"/>
          <w:szCs w:val="24"/>
        </w:rPr>
        <w:t>Ãðàôèò, — ïîäûòîæèë Âýéí è ãíåâíî øâûðíóë íîæèê íà ñòîë.</w:t>
      </w:r>
    </w:p>
    <w:p>
      <w:pPr>
        <w:pStyle w:val="Normal"/>
        <w:ind w:firstLine="720"/>
        <w:jc w:val="both"/>
        <w:rPr>
          <w:sz w:val="24"/>
          <w:szCs w:val="24"/>
        </w:rPr>
      </w:pPr>
      <w:r>
        <w:rPr>
          <w:sz w:val="24"/>
          <w:szCs w:val="24"/>
        </w:rPr>
        <w:t>Îòòèðàÿ ðóêè, îí ïîâåðíóëñÿ ê êîðèäîðíîìó.</w:t>
      </w:r>
    </w:p>
    <w:p>
      <w:pPr>
        <w:pStyle w:val="Normal"/>
        <w:ind w:firstLine="720"/>
        <w:jc w:val="both"/>
        <w:rPr>
          <w:sz w:val="24"/>
          <w:szCs w:val="24"/>
        </w:rPr>
      </w:pPr>
      <w:r>
        <w:rPr>
          <w:sz w:val="24"/>
          <w:szCs w:val="24"/>
        </w:rPr>
        <w:t xml:space="preserve">— </w:t>
      </w:r>
      <w:r>
        <w:rPr>
          <w:sz w:val="24"/>
          <w:szCs w:val="24"/>
        </w:rPr>
        <w:t>Íå ïîíèìàþ òåáÿ, — ñêàçàë îí è ïîòðîãàë ñâåðòîê ñ âîçäóøíûì ñåìåíåì. Ïîòîì íà÷àë ðàçâîðà÷èâàòü ñâåðòîê.</w:t>
      </w:r>
    </w:p>
    <w:p>
      <w:pPr>
        <w:pStyle w:val="Normal"/>
        <w:ind w:firstLine="720"/>
        <w:jc w:val="both"/>
        <w:rPr>
          <w:sz w:val="24"/>
          <w:szCs w:val="24"/>
        </w:rPr>
      </w:pPr>
      <w:r>
        <w:rPr>
          <w:sz w:val="24"/>
          <w:szCs w:val="24"/>
        </w:rPr>
        <w:t xml:space="preserve">— </w:t>
      </w:r>
      <w:r>
        <w:rPr>
          <w:sz w:val="24"/>
          <w:szCs w:val="24"/>
        </w:rPr>
        <w:t>Òû òîëüêî è äåëàë, ÷òî òÿíóë âðåìÿ. ß áûë î òåáå ëó÷øåãî ìíåíèÿ.</w:t>
      </w:r>
    </w:p>
    <w:p>
      <w:pPr>
        <w:pStyle w:val="Normal"/>
        <w:ind w:firstLine="720"/>
        <w:jc w:val="both"/>
        <w:rPr>
          <w:sz w:val="24"/>
          <w:szCs w:val="24"/>
        </w:rPr>
      </w:pPr>
      <w:r>
        <w:rPr>
          <w:sz w:val="24"/>
          <w:szCs w:val="24"/>
        </w:rPr>
        <w:t>Èç-ïîä îáåðòêè ïîêàçàëñÿ ãðÿçíîâàòî-áåëûé êîì.</w:t>
      </w:r>
    </w:p>
    <w:p>
      <w:pPr>
        <w:pStyle w:val="Normal"/>
        <w:ind w:firstLine="720"/>
        <w:jc w:val="both"/>
        <w:rPr>
          <w:sz w:val="24"/>
          <w:szCs w:val="24"/>
        </w:rPr>
      </w:pPr>
      <w:r>
        <w:rPr>
          <w:sz w:val="24"/>
          <w:szCs w:val="24"/>
        </w:rPr>
        <w:t>Âýéí çàìàõíóëñÿ, ÷òîáû áðîñèòü ýòîò êîì â êóâøèí è óâèäåë ïåðåïóãàííîå ëèöî êîðèäîðíîãî. Íà êàêîé-òî ìèã îí çàêîëåáàëñÿ, à òåì âðåìåíåì ñåðîâàòî-áåëîå âîëîêíî âîçäóøíîãî ñåìåíè âñïåíèëîñü â åãî ðóêå. Âýéí èíñòèíêòèâíî ïîïûòàëñÿ îòáðîñèòü ñâåðòîê, íî ýòî íå óäàëîñü. Ïåíèñòàÿ, âçäûìàþùàÿñÿ ìàññà áûëà êëåéêîé — îíà ïðèëèïëà ê ëàäîíè, ïîòîì ê ðóêàâó. È îíà ìåäëåííî, íî íåóäåðæèìî ðîñëà.</w:t>
      </w:r>
    </w:p>
    <w:p>
      <w:pPr>
        <w:pStyle w:val="Normal"/>
        <w:ind w:firstLine="720"/>
        <w:jc w:val="both"/>
        <w:rPr>
          <w:sz w:val="24"/>
          <w:szCs w:val="24"/>
        </w:rPr>
      </w:pPr>
      <w:r>
        <w:rPr>
          <w:sz w:val="24"/>
          <w:szCs w:val="24"/>
        </w:rPr>
        <w:t>Ïîñåðåâøèé îò óæàñà Âýéí ÿðîñòíî çàìàõàë ðóêîé, ïûòàÿñü ñòðÿõíóòü ñåìÿ. Ìàññà ñëåòàëà âíèç õëîïüÿìè, êàê ãóñòàÿ ìûëüíàÿ ïåíà, íî îò ðóêè íå îòäåëÿëàñü. Íåêîòîðûå õëîïüÿ çàáðûçãàëè øòàíèíó è ïðèëèïëè ê íåé. Äðóãèå, ðàçáóõàÿ, êàïàëè íà êîâåð. Ïðàâàÿ ðóêà è áîê Âýéíà ïîêðûëèñü òîëñòûì ñëîåì áåëîé ïåíû. Ìàññà ïåðåñòàëà ðàçðàñòàòüñÿ è íà÷àëà çàñòûâàòü.</w:t>
      </w:r>
    </w:p>
    <w:p>
      <w:pPr>
        <w:pStyle w:val="Normal"/>
        <w:ind w:firstLine="720"/>
        <w:jc w:val="both"/>
        <w:rPr>
          <w:sz w:val="24"/>
          <w:szCs w:val="24"/>
        </w:rPr>
      </w:pPr>
      <w:r>
        <w:rPr>
          <w:sz w:val="24"/>
          <w:szCs w:val="24"/>
        </w:rPr>
        <w:t>Êîðèäîðíûé ñòàë ðàñêà÷èâàòü êóâøèí èçíóòðè. Êóâøèí óïàë íà áîê. Êîðèäîðíûé ïðîäîëæàë ðàñêà÷èâàòü åãî. Êóâøèí ìåäëåííî ïîïîëç ïî êîâðó.</w:t>
      </w:r>
    </w:p>
    <w:p>
      <w:pPr>
        <w:pStyle w:val="Normal"/>
        <w:ind w:firstLine="720"/>
        <w:jc w:val="both"/>
        <w:rPr>
          <w:sz w:val="24"/>
          <w:szCs w:val="24"/>
        </w:rPr>
      </w:pPr>
      <w:r>
        <w:rPr>
          <w:sz w:val="24"/>
          <w:szCs w:val="24"/>
        </w:rPr>
        <w:t>Íåìíîãî ïîãîäÿ êîðèäîðíûé ïåðåñòàë ðàñêà÷èâàòüñÿ, âûãëÿíóë èç êóâøèíà è ïîñìîòðåë, â êàêîì íàïðàâëåíèè äâèãàåòñÿ. Âýéí, êîòîðîãî ïðèêîâàëî ê ìåñòó âîçäóøíîå ñåìÿ, ïåðåãíóëñÿ ê ñòîëó è, íàïðÿãàÿñü, ïûòàëñÿ ñâîáîäíîé ðóêîé äîòÿíóòüñÿ äî íîæèêà. Îí áû ïîòÿíóë çà ñîáîé è êîâåð, åñëè áû íå òàêîå êîëè÷åñòâî ìåáåëè íà íåì.</w:t>
      </w:r>
    </w:p>
    <w:p>
      <w:pPr>
        <w:pStyle w:val="Normal"/>
        <w:ind w:firstLine="720"/>
        <w:jc w:val="both"/>
        <w:rPr>
          <w:sz w:val="24"/>
          <w:szCs w:val="24"/>
        </w:rPr>
      </w:pPr>
      <w:r>
        <w:rPr>
          <w:sz w:val="24"/>
          <w:szCs w:val="24"/>
        </w:rPr>
        <w:t>Êîðèäîðíûé âòÿíóë ãîëîâó âíóòðü êóâøèíà è ñíîâà ïðèíÿëñÿ ðàñêà÷èâàòüñÿ, íà ýòîò ðàç åùå ñèëüíåå. Êîãäà îí îïÿòü âûãëÿíóë, Âýéí ñòîÿë, êðåïêî çàæìóðèâ ãëàçà, è ëèöî åãî ïîáàãðîâåëî îò óñèëèÿ. Âýéí íàâàëèëñÿ íà ñòîë, íàñêîëüêî ìîã, íî íà êàêèå-òî äâà èëè òðè ñàíòèìåòðà íå äîòÿíóëñÿ äî íîæèêà. Êîðèäîðíûé ðàñêà÷èâàëñÿ èçî âñåõ ñèë. Êóâøèí ìåäëåííî ïîëç âïåðåä, îñòàíîâèëñÿ ó ñàìîãî ñòîëà è ïðèæàë ê íåìó ðóêó Âýéíà.</w:t>
      </w:r>
    </w:p>
    <w:p>
      <w:pPr>
        <w:pStyle w:val="Normal"/>
        <w:ind w:firstLine="720"/>
        <w:jc w:val="both"/>
        <w:rPr>
          <w:sz w:val="24"/>
          <w:szCs w:val="24"/>
        </w:rPr>
      </w:pPr>
      <w:r>
        <w:rPr>
          <w:sz w:val="24"/>
          <w:szCs w:val="24"/>
        </w:rPr>
        <w:t>Êîðèäîðíûé ïåðåñòàë ðàñêà÷èâàòüñÿ è îãëÿäåëñÿ ïî ñòîðîíàì. Îêàçàâøèñü â ëîâóøêå, çåìëÿíèí ïðåêðàòèë âñå ïîïûòêè è ïîñìîòðåë âíèç. Îí ïîäåðãàë ðóêó, íî íå âûñâîáîäèëñÿ.</w:t>
      </w:r>
    </w:p>
    <w:p>
      <w:pPr>
        <w:pStyle w:val="Normal"/>
        <w:ind w:firstLine="720"/>
        <w:jc w:val="both"/>
        <w:rPr>
          <w:sz w:val="24"/>
          <w:szCs w:val="24"/>
        </w:rPr>
      </w:pPr>
      <w:r>
        <w:rPr>
          <w:sz w:val="24"/>
          <w:szCs w:val="24"/>
        </w:rPr>
        <w:t xml:space="preserve">— </w:t>
      </w:r>
      <w:r>
        <w:rPr>
          <w:sz w:val="24"/>
          <w:szCs w:val="24"/>
        </w:rPr>
        <w:t>Ïàò, — ìðà÷íî îáúÿâèë Âýéí. Îí óëûáíóëñÿ êîðèäîðíîìó. — Áëèçîê ëîêîòü, íî íå óêóñèøü. ß äî òåáÿ íå äîòÿíóñü. Äà è òû ìíå íè÷åãî íå ñäåëàåøü.</w:t>
      </w:r>
    </w:p>
    <w:p>
      <w:pPr>
        <w:pStyle w:val="Normal"/>
        <w:ind w:firstLine="720"/>
        <w:jc w:val="both"/>
        <w:rPr>
          <w:sz w:val="24"/>
          <w:szCs w:val="24"/>
        </w:rPr>
      </w:pPr>
      <w:r>
        <w:rPr>
          <w:sz w:val="24"/>
          <w:szCs w:val="24"/>
        </w:rPr>
        <w:t>Êîðèäîðíûé ñêëîíèë ãîëîâó, ñëîâíî â çíàê ñîãëàñèÿ, íî âäðóã èç êóâøèíà ñòðåìèòåëüíî âûëåòåëà äëèííàÿ ñìóãëàÿ ðóêà. Ïàëüöû êîðèäîðíîãî ñîìêíóëèñü íàä ìàëåíüêèì, íî ãðîçíûì îðóæèåì.</w:t>
      </w:r>
    </w:p>
    <w:p>
      <w:pPr>
        <w:pStyle w:val="Normal"/>
        <w:ind w:firstLine="720"/>
        <w:jc w:val="both"/>
        <w:rPr>
          <w:sz w:val="24"/>
          <w:szCs w:val="24"/>
        </w:rPr>
      </w:pPr>
      <w:r>
        <w:rPr>
          <w:sz w:val="24"/>
          <w:szCs w:val="24"/>
        </w:rPr>
        <w:t xml:space="preserve">— </w:t>
      </w:r>
      <w:r>
        <w:rPr>
          <w:sz w:val="24"/>
          <w:szCs w:val="24"/>
        </w:rPr>
        <w:t>Ìàððàê ìîæåò ïîäíÿòü ðóêó âûøå ñâîåé ãîëîâû, — ïðîèçíåñ îí.</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1400175" cy="7048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1400175" cy="7048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Áèáëèîãðàôèÿ</w:t>
      </w:r>
    </w:p>
    <w:p>
      <w:pPr>
        <w:pStyle w:val="Normal"/>
        <w:jc w:val="center"/>
        <w:rPr>
          <w:b/>
          <w:b/>
          <w:bCs/>
          <w:sz w:val="24"/>
          <w:szCs w:val="24"/>
        </w:rPr>
      </w:pPr>
      <w:r>
        <w:rPr>
          <w:b/>
          <w:bCs/>
          <w:sz w:val="24"/>
          <w:szCs w:val="24"/>
        </w:rPr>
        <w:t>èçäàííîé â ÑÑÑÐ àíãëî-àìåðèêàíñêîé ôàíòàñòèêè</w:t>
      </w:r>
    </w:p>
    <w:p>
      <w:pPr>
        <w:pStyle w:val="Normal"/>
        <w:jc w:val="center"/>
        <w:rPr>
          <w:b/>
          <w:b/>
          <w:bCs/>
          <w:sz w:val="24"/>
          <w:szCs w:val="24"/>
        </w:rPr>
      </w:pPr>
      <w:r>
        <w:rPr>
          <w:b/>
          <w:bCs/>
          <w:sz w:val="24"/>
          <w:szCs w:val="24"/>
        </w:rPr>
        <w:t>çà ïåðèîä ñ 1960 ïî 1982 ãîäû</w:t>
      </w:r>
    </w:p>
    <w:p>
      <w:pPr>
        <w:pStyle w:val="Normal"/>
        <w:jc w:val="center"/>
        <w:rPr>
          <w:b/>
          <w:b/>
          <w:bCs/>
          <w:sz w:val="24"/>
          <w:szCs w:val="24"/>
        </w:rPr>
      </w:pPr>
      <w:r>
        <w:rPr>
          <w:b/>
          <w:bCs/>
          <w:sz w:val="24"/>
          <w:szCs w:val="24"/>
        </w:rPr>
        <w:t>(«Íåäåëÿ» è «Ëèòåðàòóðíàÿ Ðîññèÿ»),</w:t>
      </w:r>
    </w:p>
    <w:p>
      <w:pPr>
        <w:pStyle w:val="Normal"/>
        <w:jc w:val="center"/>
        <w:rPr>
          <w:b/>
          <w:b/>
          <w:bCs/>
          <w:sz w:val="24"/>
          <w:szCs w:val="24"/>
        </w:rPr>
      </w:pPr>
      <w:r>
        <w:rPr>
          <w:b/>
          <w:bCs/>
          <w:sz w:val="24"/>
          <w:szCs w:val="24"/>
        </w:rPr>
        <w:t>à òàêæå äðóãèõ çàðóáåæíûõ è ñîâåòñêèõ àâòîðîâ</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u w:val="single"/>
        </w:rPr>
        <w:t>Àâòîð</w:t>
      </w:r>
      <w:r>
        <w:rPr>
          <w:sz w:val="24"/>
          <w:szCs w:val="24"/>
        </w:rPr>
        <w:tab/>
        <w:tab/>
        <w:tab/>
        <w:t xml:space="preserve">    </w:t>
      </w:r>
      <w:r>
        <w:rPr>
          <w:sz w:val="24"/>
          <w:szCs w:val="24"/>
          <w:u w:val="single"/>
        </w:rPr>
        <w:t>Íàçâàíèå</w:t>
      </w:r>
      <w:r>
        <w:rPr>
          <w:sz w:val="24"/>
          <w:szCs w:val="24"/>
        </w:rPr>
        <w:tab/>
        <w:tab/>
        <w:tab/>
        <w:tab/>
        <w:t xml:space="preserve">    </w:t>
      </w:r>
      <w:r>
        <w:rPr>
          <w:sz w:val="24"/>
          <w:szCs w:val="24"/>
          <w:u w:val="single"/>
        </w:rPr>
        <w:t>Ãîä</w:t>
      </w:r>
      <w:r>
        <w:rPr>
          <w:sz w:val="24"/>
          <w:szCs w:val="24"/>
        </w:rPr>
        <w:tab/>
        <w:tab/>
        <w:t xml:space="preserve">   </w:t>
      </w:r>
      <w:r>
        <w:rPr>
          <w:sz w:val="24"/>
          <w:szCs w:val="24"/>
          <w:u w:val="single"/>
        </w:rPr>
        <w:t>¹</w:t>
      </w:r>
    </w:p>
    <w:p>
      <w:pPr>
        <w:pStyle w:val="Normal"/>
        <w:ind w:firstLine="720"/>
        <w:jc w:val="both"/>
        <w:rPr/>
      </w:pPr>
      <w:r>
        <w:rPr>
          <w:sz w:val="24"/>
          <w:szCs w:val="24"/>
        </w:rPr>
        <w:tab/>
        <w:tab/>
        <w:tab/>
      </w:r>
      <w:r>
        <w:rPr>
          <w:sz w:val="24"/>
          <w:szCs w:val="24"/>
          <w:u w:val="single"/>
        </w:rPr>
        <w:t>ïðîèçâåäåíèÿ</w:t>
      </w:r>
      <w:r>
        <w:rPr>
          <w:sz w:val="24"/>
          <w:szCs w:val="24"/>
        </w:rPr>
        <w:tab/>
        <w:tab/>
        <w:tab/>
        <w:tab/>
      </w:r>
      <w:r>
        <w:rPr>
          <w:sz w:val="24"/>
          <w:szCs w:val="24"/>
          <w:u w:val="single"/>
        </w:rPr>
        <w:t>èçäàíèÿ</w:t>
      </w:r>
      <w:r>
        <w:rPr>
          <w:sz w:val="24"/>
          <w:szCs w:val="24"/>
        </w:rPr>
        <w:tab/>
      </w:r>
      <w:r>
        <w:rPr>
          <w:sz w:val="24"/>
          <w:szCs w:val="24"/>
          <w:u w:val="single"/>
        </w:rPr>
        <w:t>åæåíå</w:t>
      </w:r>
      <w:r>
        <w:rPr>
          <w:sz w:val="24"/>
          <w:szCs w:val="24"/>
        </w:rPr>
        <w:t>-</w:t>
      </w:r>
    </w:p>
    <w:p>
      <w:pPr>
        <w:pStyle w:val="Normal"/>
        <w:ind w:firstLine="720"/>
        <w:jc w:val="both"/>
        <w:rPr>
          <w:sz w:val="24"/>
          <w:szCs w:val="24"/>
        </w:rPr>
      </w:pPr>
      <w:r>
        <w:rPr>
          <w:sz w:val="24"/>
          <w:szCs w:val="24"/>
        </w:rPr>
        <w:tab/>
        <w:tab/>
        <w:tab/>
        <w:tab/>
        <w:tab/>
        <w:tab/>
        <w:tab/>
        <w:tab/>
        <w:tab/>
        <w:tab/>
      </w:r>
      <w:r>
        <w:rPr>
          <w:sz w:val="24"/>
          <w:szCs w:val="24"/>
          <w:u w:val="single"/>
        </w:rPr>
        <w:t>äåëüíèêà</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ÍÅÄÅË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À.Êîëïàêîâ</w:t>
        <w:tab/>
        <w:tab/>
        <w:t>Ïðèøåëåö</w:t>
        <w:tab/>
        <w:tab/>
        <w:tab/>
        <w:tab/>
        <w:t>1960</w:t>
        <w:tab/>
        <w:tab/>
        <w:t>3-5</w:t>
      </w:r>
    </w:p>
    <w:p>
      <w:pPr>
        <w:pStyle w:val="Normal"/>
        <w:ind w:firstLine="720"/>
        <w:jc w:val="both"/>
        <w:rPr>
          <w:sz w:val="24"/>
          <w:szCs w:val="24"/>
        </w:rPr>
      </w:pPr>
      <w:r>
        <w:rPr>
          <w:sz w:val="24"/>
          <w:szCs w:val="24"/>
        </w:rPr>
        <w:t>Ñ.Ëåì</w:t>
        <w:tab/>
        <w:tab/>
        <w:tab/>
        <w:t>Â ãîñòÿõ ó áæóòîâ</w:t>
        <w:tab/>
        <w:tab/>
        <w:tab/>
        <w:t xml:space="preserve">1960 </w:t>
        <w:tab/>
        <w:tab/>
        <w:t>13</w:t>
      </w:r>
    </w:p>
    <w:p>
      <w:pPr>
        <w:pStyle w:val="Normal"/>
        <w:ind w:firstLine="720"/>
        <w:jc w:val="both"/>
        <w:rPr>
          <w:sz w:val="24"/>
          <w:szCs w:val="24"/>
        </w:rPr>
      </w:pPr>
      <w:r>
        <w:rPr>
          <w:sz w:val="24"/>
          <w:szCs w:val="24"/>
        </w:rPr>
        <w:t xml:space="preserve">Ñ.Ëåì </w:t>
        <w:tab/>
        <w:tab/>
        <w:tab/>
        <w:t xml:space="preserve">Õðóñòàëüíûé øàð </w:t>
        <w:tab/>
        <w:tab/>
        <w:tab/>
        <w:t xml:space="preserve">1960 </w:t>
        <w:tab/>
        <w:tab/>
        <w:t>24-28</w:t>
      </w:r>
    </w:p>
    <w:p>
      <w:pPr>
        <w:pStyle w:val="Normal"/>
        <w:ind w:firstLine="720"/>
        <w:jc w:val="both"/>
        <w:rPr>
          <w:sz w:val="24"/>
          <w:szCs w:val="24"/>
        </w:rPr>
      </w:pPr>
      <w:r>
        <w:rPr>
          <w:sz w:val="24"/>
          <w:szCs w:val="24"/>
        </w:rPr>
        <w:t xml:space="preserve">Ý.Ìàðäæåòòåð </w:t>
        <w:tab/>
        <w:t xml:space="preserve">Êàðíàâàëüíàÿ íî÷ü </w:t>
        <w:tab/>
        <w:tab/>
        <w:tab/>
        <w:t xml:space="preserve">1961 </w:t>
        <w:tab/>
        <w:tab/>
        <w:t>1</w:t>
      </w:r>
    </w:p>
    <w:p>
      <w:pPr>
        <w:pStyle w:val="Normal"/>
        <w:ind w:firstLine="720"/>
        <w:jc w:val="both"/>
        <w:rPr>
          <w:sz w:val="24"/>
          <w:szCs w:val="24"/>
        </w:rPr>
      </w:pPr>
      <w:r>
        <w:rPr>
          <w:sz w:val="24"/>
          <w:szCs w:val="24"/>
        </w:rPr>
        <w:t xml:space="preserve">Ð.Áðýäáåðè </w:t>
        <w:tab/>
        <w:tab/>
        <w:t xml:space="preserve">Çîëîòûå ÿáëîêè ñîëíöà </w:t>
        <w:tab/>
        <w:tab/>
        <w:t xml:space="preserve">1961 </w:t>
        <w:tab/>
        <w:tab/>
        <w:t>3</w:t>
      </w:r>
    </w:p>
    <w:p>
      <w:pPr>
        <w:pStyle w:val="Normal"/>
        <w:ind w:firstLine="720"/>
        <w:jc w:val="both"/>
        <w:rPr>
          <w:sz w:val="24"/>
          <w:szCs w:val="24"/>
        </w:rPr>
      </w:pPr>
      <w:r>
        <w:rPr>
          <w:sz w:val="24"/>
          <w:szCs w:val="24"/>
        </w:rPr>
        <w:t xml:space="preserve">Áåðíàðä Øîó </w:t>
        <w:tab/>
        <w:t xml:space="preserve">Òàéíà êîñòþìåðíîé </w:t>
        <w:tab/>
        <w:tab/>
        <w:tab/>
        <w:t xml:space="preserve">1961 </w:t>
        <w:tab/>
        <w:tab/>
        <w:t>23</w:t>
      </w:r>
    </w:p>
    <w:p>
      <w:pPr>
        <w:pStyle w:val="Normal"/>
        <w:ind w:firstLine="720"/>
        <w:jc w:val="both"/>
        <w:rPr>
          <w:sz w:val="24"/>
          <w:szCs w:val="24"/>
        </w:rPr>
      </w:pPr>
      <w:r>
        <w:rPr>
          <w:sz w:val="24"/>
          <w:szCs w:val="24"/>
        </w:rPr>
        <w:t xml:space="preserve">Â.Áûðëýäÿíó </w:t>
        <w:tab/>
        <w:tab/>
        <w:t xml:space="preserve">Îò ïåðèãåÿ äî àïîãåÿ (ï.) </w:t>
        <w:tab/>
        <w:tab/>
        <w:t xml:space="preserve">1961 </w:t>
        <w:tab/>
        <w:tab/>
        <w:t>27</w:t>
      </w:r>
    </w:p>
    <w:p>
      <w:pPr>
        <w:pStyle w:val="Normal"/>
        <w:ind w:firstLine="720"/>
        <w:jc w:val="both"/>
        <w:rPr>
          <w:sz w:val="24"/>
          <w:szCs w:val="24"/>
        </w:rPr>
      </w:pPr>
      <w:r>
        <w:rPr>
          <w:sz w:val="24"/>
          <w:szCs w:val="24"/>
        </w:rPr>
        <w:t xml:space="preserve">Ä.Ñòåéíáåê </w:t>
        <w:tab/>
        <w:tab/>
        <w:t>Ñâÿòàÿ Êýòòè,</w:t>
      </w:r>
    </w:p>
    <w:p>
      <w:pPr>
        <w:pStyle w:val="Normal"/>
        <w:ind w:firstLine="720"/>
        <w:jc w:val="both"/>
        <w:rPr>
          <w:sz w:val="24"/>
          <w:szCs w:val="24"/>
        </w:rPr>
      </w:pPr>
      <w:r>
        <w:rPr>
          <w:sz w:val="24"/>
          <w:szCs w:val="24"/>
        </w:rPr>
        <w:tab/>
        <w:tab/>
        <w:tab/>
        <w:t xml:space="preserve">íåïîðî÷íàÿ... </w:t>
        <w:tab/>
        <w:tab/>
        <w:tab/>
        <w:t xml:space="preserve">1961 </w:t>
        <w:tab/>
        <w:tab/>
        <w:t>36</w:t>
      </w:r>
    </w:p>
    <w:p>
      <w:pPr>
        <w:pStyle w:val="Normal"/>
        <w:ind w:firstLine="720"/>
        <w:jc w:val="both"/>
        <w:rPr>
          <w:sz w:val="24"/>
          <w:szCs w:val="24"/>
        </w:rPr>
      </w:pPr>
      <w:r>
        <w:rPr>
          <w:sz w:val="24"/>
          <w:szCs w:val="24"/>
        </w:rPr>
        <w:t>Ô.Áðàóí,</w:t>
      </w:r>
    </w:p>
    <w:p>
      <w:pPr>
        <w:pStyle w:val="Normal"/>
        <w:ind w:firstLine="720"/>
        <w:jc w:val="both"/>
        <w:rPr>
          <w:sz w:val="24"/>
          <w:szCs w:val="24"/>
        </w:rPr>
      </w:pPr>
      <w:r>
        <w:rPr>
          <w:sz w:val="24"/>
          <w:szCs w:val="24"/>
        </w:rPr>
        <w:t xml:space="preserve">Ì.Ðåéíîëüäñ </w:t>
        <w:tab/>
        <w:tab/>
        <w:t>×åðíûé ïðîáåë</w:t>
        <w:tab/>
        <w:tab/>
        <w:tab/>
        <w:t>1961</w:t>
        <w:tab/>
        <w:tab/>
        <w:t>41</w:t>
      </w:r>
    </w:p>
    <w:p>
      <w:pPr>
        <w:pStyle w:val="Normal"/>
        <w:ind w:firstLine="720"/>
        <w:jc w:val="both"/>
        <w:rPr>
          <w:sz w:val="24"/>
          <w:szCs w:val="24"/>
        </w:rPr>
      </w:pPr>
      <w:r>
        <w:rPr>
          <w:sz w:val="24"/>
          <w:szCs w:val="24"/>
        </w:rPr>
        <w:t>È.Ðîñîõîâàòñêèé</w:t>
        <w:tab/>
        <w:t>Êðèê î ïîìîùè</w:t>
        <w:tab/>
        <w:tab/>
        <w:tab/>
        <w:t xml:space="preserve">1961 </w:t>
        <w:tab/>
        <w:tab/>
        <w:t>50</w:t>
      </w:r>
    </w:p>
    <w:p>
      <w:pPr>
        <w:pStyle w:val="Normal"/>
        <w:ind w:firstLine="720"/>
        <w:jc w:val="both"/>
        <w:rPr>
          <w:sz w:val="24"/>
          <w:szCs w:val="24"/>
        </w:rPr>
      </w:pPr>
      <w:r>
        <w:rPr>
          <w:sz w:val="24"/>
          <w:szCs w:val="24"/>
        </w:rPr>
        <w:t xml:space="preserve">Ñ.Ëåì </w:t>
        <w:tab/>
        <w:tab/>
        <w:tab/>
        <w:t>Ñëîâî ôàíòàñòà (èíòåðâüþ)</w:t>
        <w:tab/>
        <w:tab/>
        <w:t xml:space="preserve">1962 </w:t>
        <w:tab/>
        <w:tab/>
        <w:t>2</w:t>
      </w:r>
    </w:p>
    <w:p>
      <w:pPr>
        <w:pStyle w:val="Normal"/>
        <w:ind w:firstLine="720"/>
        <w:jc w:val="both"/>
        <w:rPr>
          <w:sz w:val="24"/>
          <w:szCs w:val="24"/>
        </w:rPr>
      </w:pPr>
      <w:r>
        <w:rPr>
          <w:sz w:val="24"/>
          <w:szCs w:val="24"/>
        </w:rPr>
        <w:t xml:space="preserve">È.Ðîñîõîâàòñêèé </w:t>
        <w:tab/>
        <w:t xml:space="preserve">X </w:t>
        <w:tab/>
        <w:tab/>
        <w:tab/>
        <w:tab/>
        <w:tab/>
        <w:t xml:space="preserve">1962 </w:t>
        <w:tab/>
        <w:tab/>
        <w:t>14</w:t>
      </w:r>
    </w:p>
    <w:p>
      <w:pPr>
        <w:pStyle w:val="Normal"/>
        <w:ind w:firstLine="720"/>
        <w:jc w:val="both"/>
        <w:rPr>
          <w:sz w:val="24"/>
          <w:szCs w:val="24"/>
        </w:rPr>
      </w:pPr>
      <w:r>
        <w:rPr>
          <w:sz w:val="24"/>
          <w:szCs w:val="24"/>
        </w:rPr>
        <w:t xml:space="preserve">Ì.Ýìå </w:t>
        <w:tab/>
        <w:tab/>
        <w:t xml:space="preserve">Æèçíü âûäàþò ïî êàðòî÷êàì </w:t>
        <w:tab/>
        <w:t xml:space="preserve">1962 </w:t>
        <w:tab/>
        <w:tab/>
        <w:t>18</w:t>
      </w:r>
    </w:p>
    <w:p>
      <w:pPr>
        <w:pStyle w:val="Normal"/>
        <w:ind w:firstLine="720"/>
        <w:jc w:val="both"/>
        <w:rPr>
          <w:sz w:val="24"/>
          <w:szCs w:val="24"/>
        </w:rPr>
      </w:pPr>
      <w:r>
        <w:rPr>
          <w:sz w:val="24"/>
          <w:szCs w:val="24"/>
        </w:rPr>
        <w:t xml:space="preserve">Ì.Ìèõàéëîâ </w:t>
        <w:tab/>
        <w:tab/>
        <w:t xml:space="preserve">Æþëü Âåðí èç Ïåòåðáóðãà (ñò.) </w:t>
        <w:tab/>
        <w:t xml:space="preserve">1962 </w:t>
        <w:tab/>
        <w:tab/>
        <w:t>33</w:t>
      </w:r>
    </w:p>
    <w:p>
      <w:pPr>
        <w:pStyle w:val="Normal"/>
        <w:ind w:firstLine="720"/>
        <w:jc w:val="both"/>
        <w:rPr>
          <w:sz w:val="24"/>
          <w:szCs w:val="24"/>
        </w:rPr>
      </w:pPr>
      <w:r>
        <w:rPr>
          <w:sz w:val="24"/>
          <w:szCs w:val="24"/>
        </w:rPr>
        <w:t xml:space="preserve">á/ï </w:t>
        <w:tab/>
        <w:tab/>
        <w:tab/>
        <w:t xml:space="preserve">Áîæåñòâåííàÿ òðàãèêîìåäèÿ </w:t>
      </w:r>
    </w:p>
    <w:p>
      <w:pPr>
        <w:pStyle w:val="Normal"/>
        <w:ind w:left="2160" w:firstLine="720"/>
        <w:jc w:val="both"/>
        <w:rPr>
          <w:sz w:val="24"/>
          <w:szCs w:val="24"/>
        </w:rPr>
      </w:pPr>
      <w:r>
        <w:rPr>
          <w:sz w:val="24"/>
          <w:szCs w:val="24"/>
        </w:rPr>
        <w:t xml:space="preserve">(êîìèêñ) </w:t>
        <w:tab/>
        <w:tab/>
        <w:tab/>
        <w:tab/>
        <w:t xml:space="preserve">1962 </w:t>
        <w:tab/>
        <w:tab/>
        <w:t>33</w:t>
      </w:r>
    </w:p>
    <w:p>
      <w:pPr>
        <w:pStyle w:val="Normal"/>
        <w:ind w:firstLine="720"/>
        <w:jc w:val="both"/>
        <w:rPr>
          <w:sz w:val="24"/>
          <w:szCs w:val="24"/>
        </w:rPr>
      </w:pPr>
      <w:r>
        <w:rPr>
          <w:sz w:val="24"/>
          <w:szCs w:val="24"/>
        </w:rPr>
        <w:t xml:space="preserve">Ð.Áðýäáåðè </w:t>
        <w:tab/>
        <w:tab/>
        <w:t xml:space="preserve">Óáèéöà </w:t>
        <w:tab/>
        <w:tab/>
        <w:tab/>
        <w:tab/>
        <w:t xml:space="preserve">1962 </w:t>
        <w:tab/>
        <w:tab/>
        <w:t>40</w:t>
      </w:r>
    </w:p>
    <w:p>
      <w:pPr>
        <w:pStyle w:val="Normal"/>
        <w:ind w:firstLine="720"/>
        <w:jc w:val="both"/>
        <w:rPr>
          <w:sz w:val="24"/>
          <w:szCs w:val="24"/>
        </w:rPr>
      </w:pPr>
      <w:r>
        <w:rPr>
          <w:sz w:val="24"/>
          <w:szCs w:val="24"/>
        </w:rPr>
        <w:t xml:space="preserve">Ñ.Ìðîæåê </w:t>
        <w:tab/>
        <w:tab/>
        <w:t xml:space="preserve">Â ÿùèêå. Ëåâ </w:t>
        <w:tab/>
        <w:tab/>
        <w:tab/>
        <w:t xml:space="preserve">1962 </w:t>
        <w:tab/>
        <w:tab/>
        <w:t>44</w:t>
      </w:r>
    </w:p>
    <w:p>
      <w:pPr>
        <w:pStyle w:val="Normal"/>
        <w:ind w:firstLine="720"/>
        <w:jc w:val="both"/>
        <w:rPr>
          <w:sz w:val="24"/>
          <w:szCs w:val="24"/>
        </w:rPr>
      </w:pPr>
      <w:r>
        <w:rPr>
          <w:sz w:val="24"/>
          <w:szCs w:val="24"/>
        </w:rPr>
        <w:t xml:space="preserve">Ñ.Ëåì </w:t>
        <w:tab/>
        <w:tab/>
        <w:tab/>
        <w:t xml:space="preserve">Âîïðîñ îñòàåòñÿ îòêðûòûì (ñò.) </w:t>
        <w:tab/>
        <w:t xml:space="preserve">1962 </w:t>
        <w:tab/>
        <w:tab/>
        <w:t>48</w:t>
      </w:r>
    </w:p>
    <w:p>
      <w:pPr>
        <w:pStyle w:val="Normal"/>
        <w:ind w:firstLine="720"/>
        <w:jc w:val="both"/>
        <w:rPr>
          <w:sz w:val="24"/>
          <w:szCs w:val="24"/>
        </w:rPr>
      </w:pPr>
      <w:r>
        <w:rPr>
          <w:sz w:val="24"/>
          <w:szCs w:val="24"/>
        </w:rPr>
        <w:t xml:space="preserve">Ä.Ýëè </w:t>
        <w:tab/>
        <w:tab/>
        <w:tab/>
        <w:t xml:space="preserve">Âîëøåáíèê ñâåòà </w:t>
        <w:tab/>
        <w:tab/>
        <w:tab/>
        <w:t xml:space="preserve">1963 </w:t>
        <w:tab/>
        <w:tab/>
        <w:t>6</w:t>
      </w:r>
    </w:p>
    <w:p>
      <w:pPr>
        <w:pStyle w:val="Normal"/>
        <w:ind w:firstLine="720"/>
        <w:jc w:val="both"/>
        <w:rPr>
          <w:sz w:val="24"/>
          <w:szCs w:val="24"/>
        </w:rPr>
      </w:pPr>
      <w:r>
        <w:rPr>
          <w:sz w:val="24"/>
          <w:szCs w:val="24"/>
        </w:rPr>
        <w:t xml:space="preserve">Ì.Ýìå </w:t>
        <w:tab/>
        <w:tab/>
        <w:t xml:space="preserve">Ïðè ëóííîì ñâåòå </w:t>
        <w:tab/>
        <w:tab/>
        <w:tab/>
        <w:t xml:space="preserve">1963 </w:t>
        <w:tab/>
        <w:tab/>
        <w:t>10</w:t>
      </w:r>
    </w:p>
    <w:p>
      <w:pPr>
        <w:pStyle w:val="Normal"/>
        <w:ind w:firstLine="720"/>
        <w:jc w:val="both"/>
        <w:rPr>
          <w:sz w:val="24"/>
          <w:szCs w:val="24"/>
        </w:rPr>
      </w:pPr>
      <w:r>
        <w:rPr>
          <w:sz w:val="24"/>
          <w:szCs w:val="24"/>
        </w:rPr>
        <w:t xml:space="preserve">Ð.Áðýäáåðè </w:t>
        <w:tab/>
        <w:tab/>
        <w:t xml:space="preserve">Çîëîòîé çìåé, ñåðåáðÿíûé âåòåð </w:t>
        <w:tab/>
        <w:t xml:space="preserve">1963 </w:t>
        <w:tab/>
        <w:tab/>
        <w:t>27</w:t>
      </w:r>
    </w:p>
    <w:p>
      <w:pPr>
        <w:pStyle w:val="Normal"/>
        <w:ind w:firstLine="720"/>
        <w:jc w:val="both"/>
        <w:rPr>
          <w:sz w:val="24"/>
          <w:szCs w:val="24"/>
        </w:rPr>
      </w:pPr>
      <w:r>
        <w:rPr>
          <w:sz w:val="24"/>
          <w:szCs w:val="24"/>
        </w:rPr>
        <w:t xml:space="preserve">Ý.Òîëâàíåí </w:t>
        <w:tab/>
        <w:tab/>
        <w:t xml:space="preserve">Ãèáåëü áóìàãè </w:t>
        <w:tab/>
        <w:tab/>
        <w:tab/>
        <w:t xml:space="preserve">1963 </w:t>
        <w:tab/>
        <w:tab/>
        <w:t>27</w:t>
      </w:r>
    </w:p>
    <w:p>
      <w:pPr>
        <w:pStyle w:val="Normal"/>
        <w:ind w:firstLine="720"/>
        <w:jc w:val="both"/>
        <w:rPr>
          <w:sz w:val="24"/>
          <w:szCs w:val="24"/>
        </w:rPr>
      </w:pPr>
      <w:r>
        <w:rPr>
          <w:sz w:val="24"/>
          <w:szCs w:val="24"/>
        </w:rPr>
        <w:t xml:space="preserve">Ò.Êàïîòý </w:t>
        <w:tab/>
        <w:tab/>
        <w:t xml:space="preserve">Ïðîäàííûå ñíû </w:t>
        <w:tab/>
        <w:tab/>
        <w:tab/>
        <w:t xml:space="preserve">1963 </w:t>
        <w:tab/>
        <w:tab/>
        <w:t>28</w:t>
      </w:r>
    </w:p>
    <w:p>
      <w:pPr>
        <w:pStyle w:val="Normal"/>
        <w:ind w:firstLine="720"/>
        <w:jc w:val="both"/>
        <w:rPr>
          <w:sz w:val="24"/>
          <w:szCs w:val="24"/>
        </w:rPr>
      </w:pPr>
      <w:r>
        <w:rPr>
          <w:sz w:val="24"/>
          <w:szCs w:val="24"/>
        </w:rPr>
        <w:t xml:space="preserve">Â.Êàâåðèí </w:t>
        <w:tab/>
        <w:tab/>
        <w:t xml:space="preserve">Ëåãêèå øàãè </w:t>
        <w:tab/>
        <w:tab/>
        <w:tab/>
        <w:tab/>
        <w:t xml:space="preserve">1963 </w:t>
        <w:tab/>
        <w:tab/>
        <w:t>31</w:t>
      </w:r>
    </w:p>
    <w:p>
      <w:pPr>
        <w:pStyle w:val="Normal"/>
        <w:ind w:firstLine="720"/>
        <w:jc w:val="both"/>
        <w:rPr>
          <w:sz w:val="24"/>
          <w:szCs w:val="24"/>
        </w:rPr>
      </w:pPr>
      <w:r>
        <w:rPr>
          <w:sz w:val="24"/>
          <w:szCs w:val="24"/>
        </w:rPr>
        <w:t xml:space="preserve">Â.Øåôíåð </w:t>
        <w:tab/>
        <w:tab/>
        <w:t xml:space="preserve">Ñêðîìíûé ãåíèé (îòð.) </w:t>
        <w:tab/>
        <w:tab/>
        <w:t xml:space="preserve">1963 </w:t>
        <w:tab/>
        <w:tab/>
        <w:t>41</w:t>
      </w:r>
    </w:p>
    <w:p>
      <w:pPr>
        <w:pStyle w:val="Normal"/>
        <w:ind w:firstLine="720"/>
        <w:jc w:val="both"/>
        <w:rPr>
          <w:sz w:val="24"/>
          <w:szCs w:val="24"/>
        </w:rPr>
      </w:pPr>
      <w:r>
        <w:rPr>
          <w:sz w:val="24"/>
          <w:szCs w:val="24"/>
        </w:rPr>
        <w:t xml:space="preserve">Ä.Ðîäàðè </w:t>
        <w:tab/>
        <w:tab/>
        <w:t xml:space="preserve">Ñêàçêè ïî òåëåôîíó </w:t>
        <w:tab/>
        <w:tab/>
        <w:tab/>
        <w:t xml:space="preserve">1963 </w:t>
        <w:tab/>
        <w:tab/>
        <w:t>42</w:t>
      </w:r>
    </w:p>
    <w:p>
      <w:pPr>
        <w:pStyle w:val="Normal"/>
        <w:ind w:firstLine="720"/>
        <w:jc w:val="both"/>
        <w:rPr>
          <w:sz w:val="24"/>
          <w:szCs w:val="24"/>
        </w:rPr>
      </w:pPr>
      <w:r>
        <w:rPr>
          <w:sz w:val="24"/>
          <w:szCs w:val="24"/>
        </w:rPr>
        <w:t xml:space="preserve">Ó.Òåêêåðåé </w:t>
        <w:tab/>
        <w:tab/>
        <w:t xml:space="preserve">Ñäåëêà ñ äüÿâîëîì </w:t>
        <w:tab/>
        <w:tab/>
        <w:tab/>
        <w:t xml:space="preserve">1963 </w:t>
        <w:tab/>
        <w:tab/>
        <w:t>43</w:t>
      </w:r>
    </w:p>
    <w:p>
      <w:pPr>
        <w:pStyle w:val="Normal"/>
        <w:ind w:firstLine="720"/>
        <w:jc w:val="both"/>
        <w:rPr>
          <w:sz w:val="24"/>
          <w:szCs w:val="24"/>
        </w:rPr>
      </w:pPr>
      <w:r>
        <w:rPr>
          <w:sz w:val="24"/>
          <w:szCs w:val="24"/>
        </w:rPr>
        <w:t xml:space="preserve">Â.Îáþðòåí </w:t>
        <w:tab/>
        <w:tab/>
        <w:t xml:space="preserve">Êîíåö Îäèññåÿ </w:t>
        <w:tab/>
        <w:tab/>
        <w:tab/>
        <w:t xml:space="preserve">1963 </w:t>
        <w:tab/>
        <w:tab/>
        <w:t>48</w:t>
      </w:r>
    </w:p>
    <w:p>
      <w:pPr>
        <w:pStyle w:val="Normal"/>
        <w:ind w:firstLine="720"/>
        <w:jc w:val="both"/>
        <w:rPr>
          <w:sz w:val="24"/>
          <w:szCs w:val="24"/>
        </w:rPr>
      </w:pPr>
      <w:r>
        <w:rPr>
          <w:sz w:val="24"/>
          <w:szCs w:val="24"/>
        </w:rPr>
        <w:t>Ô.Êàìîâ,</w:t>
      </w:r>
    </w:p>
    <w:p>
      <w:pPr>
        <w:pStyle w:val="Normal"/>
        <w:ind w:firstLine="720"/>
        <w:jc w:val="both"/>
        <w:rPr>
          <w:sz w:val="24"/>
          <w:szCs w:val="24"/>
        </w:rPr>
      </w:pPr>
      <w:r>
        <w:rPr>
          <w:sz w:val="24"/>
          <w:szCs w:val="24"/>
        </w:rPr>
        <w:t xml:space="preserve">Ý.Óñïåíñêèé </w:t>
        <w:tab/>
        <w:tab/>
        <w:t xml:space="preserve">Ïîëåò â íèêóäà </w:t>
        <w:tab/>
        <w:tab/>
        <w:tab/>
        <w:t xml:space="preserve">1963 </w:t>
        <w:tab/>
        <w:tab/>
        <w:t>48</w:t>
      </w:r>
    </w:p>
    <w:p>
      <w:pPr>
        <w:pStyle w:val="Normal"/>
        <w:ind w:firstLine="720"/>
        <w:jc w:val="both"/>
        <w:rPr>
          <w:sz w:val="24"/>
          <w:szCs w:val="24"/>
        </w:rPr>
      </w:pPr>
      <w:r>
        <w:rPr>
          <w:sz w:val="24"/>
          <w:szCs w:val="24"/>
        </w:rPr>
        <w:t>Ñàêè (Ã.X.Ìàíðî)</w:t>
        <w:tab/>
        <w:t xml:space="preserve">Òîáåðìîðè </w:t>
        <w:tab/>
        <w:tab/>
        <w:tab/>
        <w:tab/>
        <w:t xml:space="preserve">1963 </w:t>
        <w:tab/>
        <w:tab/>
        <w:t>52</w:t>
      </w:r>
    </w:p>
    <w:p>
      <w:pPr>
        <w:pStyle w:val="Normal"/>
        <w:ind w:firstLine="720"/>
        <w:jc w:val="both"/>
        <w:rPr>
          <w:sz w:val="24"/>
          <w:szCs w:val="24"/>
        </w:rPr>
      </w:pPr>
      <w:r>
        <w:rPr>
          <w:sz w:val="24"/>
          <w:szCs w:val="24"/>
        </w:rPr>
        <w:t xml:space="preserve">Þ.Ñóøêîâ </w:t>
        <w:tab/>
        <w:tab/>
        <w:t xml:space="preserve">Ïðèçðàê ñ Ïëóòîíà </w:t>
        <w:tab/>
        <w:tab/>
        <w:tab/>
        <w:t xml:space="preserve">1963 </w:t>
        <w:tab/>
        <w:tab/>
        <w:t>52</w:t>
      </w:r>
    </w:p>
    <w:p>
      <w:pPr>
        <w:pStyle w:val="Normal"/>
        <w:ind w:firstLine="720"/>
        <w:jc w:val="both"/>
        <w:rPr>
          <w:sz w:val="24"/>
          <w:szCs w:val="24"/>
        </w:rPr>
      </w:pPr>
      <w:r>
        <w:rPr>
          <w:sz w:val="24"/>
          <w:szCs w:val="24"/>
        </w:rPr>
        <w:t xml:space="preserve">Ò.Êàïîòý </w:t>
        <w:tab/>
        <w:tab/>
        <w:t xml:space="preserve">Ñîñóä íà êðàþ ðàäóãè </w:t>
        <w:tab/>
        <w:tab/>
        <w:t xml:space="preserve">1964 </w:t>
        <w:tab/>
        <w:tab/>
        <w:t>4</w:t>
      </w:r>
    </w:p>
    <w:p>
      <w:pPr>
        <w:pStyle w:val="Normal"/>
        <w:ind w:firstLine="720"/>
        <w:jc w:val="both"/>
        <w:rPr>
          <w:sz w:val="24"/>
          <w:szCs w:val="24"/>
        </w:rPr>
      </w:pPr>
      <w:r>
        <w:rPr>
          <w:sz w:val="24"/>
          <w:szCs w:val="24"/>
        </w:rPr>
        <w:t xml:space="preserve">È.Êàëüâèíî </w:t>
        <w:tab/>
        <w:tab/>
        <w:t xml:space="preserve">Ìàðêîâàëüäî â ìàãàçèíå </w:t>
        <w:tab/>
        <w:tab/>
        <w:t xml:space="preserve">1964 </w:t>
        <w:tab/>
        <w:tab/>
        <w:t>10</w:t>
      </w:r>
    </w:p>
    <w:p>
      <w:pPr>
        <w:pStyle w:val="Normal"/>
        <w:ind w:firstLine="720"/>
        <w:jc w:val="both"/>
        <w:rPr>
          <w:sz w:val="24"/>
          <w:szCs w:val="24"/>
        </w:rPr>
      </w:pPr>
      <w:r>
        <w:rPr>
          <w:sz w:val="24"/>
          <w:szCs w:val="24"/>
        </w:rPr>
        <w:t xml:space="preserve">Ã.Îñòðîóìîâ </w:t>
        <w:tab/>
        <w:tab/>
        <w:t xml:space="preserve">Äíåâíèê ïðèøåëüöà </w:t>
        <w:tab/>
        <w:tab/>
        <w:tab/>
        <w:t xml:space="preserve">1964 </w:t>
        <w:tab/>
        <w:tab/>
        <w:t>17</w:t>
      </w:r>
    </w:p>
    <w:p>
      <w:pPr>
        <w:pStyle w:val="Normal"/>
        <w:ind w:firstLine="720"/>
        <w:jc w:val="both"/>
        <w:rPr>
          <w:sz w:val="24"/>
          <w:szCs w:val="24"/>
        </w:rPr>
      </w:pPr>
      <w:r>
        <w:rPr>
          <w:sz w:val="24"/>
          <w:szCs w:val="24"/>
        </w:rPr>
        <w:t xml:space="preserve">Ð.Òîððüåíòå </w:t>
        <w:tab/>
        <w:tab/>
        <w:t xml:space="preserve">Èóäà Èñêàðèîò </w:t>
        <w:tab/>
        <w:tab/>
        <w:tab/>
        <w:t xml:space="preserve">1964 </w:t>
        <w:tab/>
        <w:tab/>
        <w:t>22</w:t>
      </w:r>
    </w:p>
    <w:p>
      <w:pPr>
        <w:pStyle w:val="Normal"/>
        <w:ind w:firstLine="720"/>
        <w:jc w:val="both"/>
        <w:rPr>
          <w:sz w:val="24"/>
          <w:szCs w:val="24"/>
        </w:rPr>
      </w:pPr>
      <w:r>
        <w:rPr>
          <w:sz w:val="24"/>
          <w:szCs w:val="24"/>
        </w:rPr>
        <w:t xml:space="preserve">Á.Ðàññåë </w:t>
        <w:tab/>
        <w:tab/>
        <w:t xml:space="preserve">Êîøìàð öàðèöû Ñàâñêîé </w:t>
        <w:tab/>
        <w:tab/>
        <w:t xml:space="preserve">1964 </w:t>
        <w:tab/>
        <w:tab/>
        <w:t>27</w:t>
      </w:r>
    </w:p>
    <w:p>
      <w:pPr>
        <w:pStyle w:val="Normal"/>
        <w:ind w:firstLine="720"/>
        <w:jc w:val="both"/>
        <w:rPr>
          <w:sz w:val="24"/>
          <w:szCs w:val="24"/>
        </w:rPr>
      </w:pPr>
      <w:r>
        <w:rPr>
          <w:sz w:val="24"/>
          <w:szCs w:val="24"/>
        </w:rPr>
        <w:t xml:space="preserve">ß.Õóðãèí </w:t>
        <w:tab/>
        <w:tab/>
        <w:t xml:space="preserve">«Ðàñïðàâà» ñ ìàòåìàòèêàìè (ðåö.) </w:t>
        <w:tab/>
        <w:t xml:space="preserve">1964 </w:t>
        <w:tab/>
        <w:tab/>
        <w:t>37</w:t>
      </w:r>
    </w:p>
    <w:p>
      <w:pPr>
        <w:pStyle w:val="Normal"/>
        <w:ind w:firstLine="720"/>
        <w:jc w:val="both"/>
        <w:rPr>
          <w:sz w:val="24"/>
          <w:szCs w:val="24"/>
        </w:rPr>
      </w:pPr>
      <w:r>
        <w:rPr>
          <w:sz w:val="24"/>
          <w:szCs w:val="24"/>
        </w:rPr>
        <w:t xml:space="preserve">Ð.Áðýäáåðè </w:t>
        <w:tab/>
        <w:tab/>
        <w:t xml:space="preserve">Ðàêåòà </w:t>
        <w:tab/>
        <w:tab/>
        <w:tab/>
        <w:tab/>
        <w:t xml:space="preserve">1964 </w:t>
        <w:tab/>
        <w:tab/>
        <w:t>38</w:t>
      </w:r>
    </w:p>
    <w:p>
      <w:pPr>
        <w:pStyle w:val="Normal"/>
        <w:ind w:firstLine="720"/>
        <w:jc w:val="both"/>
        <w:rPr>
          <w:sz w:val="24"/>
          <w:szCs w:val="24"/>
        </w:rPr>
      </w:pPr>
      <w:r>
        <w:rPr>
          <w:sz w:val="24"/>
          <w:szCs w:val="24"/>
        </w:rPr>
        <w:t xml:space="preserve">Â.Ñîëîóõèí </w:t>
        <w:tab/>
        <w:tab/>
        <w:t xml:space="preserve">Óðîê òåëåïàòèè </w:t>
        <w:tab/>
        <w:tab/>
        <w:tab/>
        <w:t xml:space="preserve">1964 </w:t>
        <w:tab/>
        <w:tab/>
        <w:t>38</w:t>
      </w:r>
    </w:p>
    <w:p>
      <w:pPr>
        <w:pStyle w:val="Normal"/>
        <w:ind w:firstLine="720"/>
        <w:jc w:val="both"/>
        <w:rPr>
          <w:sz w:val="24"/>
          <w:szCs w:val="24"/>
        </w:rPr>
      </w:pPr>
      <w:r>
        <w:rPr>
          <w:sz w:val="24"/>
          <w:szCs w:val="24"/>
        </w:rPr>
        <w:t xml:space="preserve">Ê.Ä.Äæåðîì </w:t>
        <w:tab/>
        <w:tab/>
        <w:t xml:space="preserve">Èäåàëüíûé ïàðòíåð </w:t>
        <w:tab/>
        <w:tab/>
        <w:tab/>
        <w:t xml:space="preserve">1964 </w:t>
        <w:tab/>
        <w:tab/>
        <w:t>40</w:t>
      </w:r>
    </w:p>
    <w:p>
      <w:pPr>
        <w:pStyle w:val="Normal"/>
        <w:ind w:firstLine="720"/>
        <w:jc w:val="both"/>
        <w:rPr>
          <w:sz w:val="24"/>
          <w:szCs w:val="24"/>
        </w:rPr>
      </w:pPr>
      <w:r>
        <w:rPr>
          <w:sz w:val="24"/>
          <w:szCs w:val="24"/>
        </w:rPr>
        <w:t xml:space="preserve">Ì.Ðîçîâñêèé </w:t>
        <w:tab/>
        <w:tab/>
        <w:t xml:space="preserve">Äâåðü </w:t>
        <w:tab/>
        <w:tab/>
        <w:tab/>
        <w:tab/>
        <w:tab/>
        <w:t xml:space="preserve">1964 </w:t>
        <w:tab/>
        <w:tab/>
        <w:t>41</w:t>
      </w:r>
    </w:p>
    <w:p>
      <w:pPr>
        <w:pStyle w:val="Normal"/>
        <w:ind w:firstLine="720"/>
        <w:jc w:val="both"/>
        <w:rPr>
          <w:sz w:val="24"/>
          <w:szCs w:val="24"/>
        </w:rPr>
      </w:pPr>
      <w:r>
        <w:rPr>
          <w:sz w:val="24"/>
          <w:szCs w:val="24"/>
        </w:rPr>
        <w:t xml:space="preserve">Ô.Äþðåíìàòò </w:t>
        <w:tab/>
        <w:t xml:space="preserve">Òóííåëü </w:t>
        <w:tab/>
        <w:tab/>
        <w:tab/>
        <w:tab/>
        <w:t xml:space="preserve">1964 </w:t>
        <w:tab/>
        <w:tab/>
        <w:t>44</w:t>
      </w:r>
    </w:p>
    <w:p>
      <w:pPr>
        <w:pStyle w:val="Normal"/>
        <w:ind w:firstLine="720"/>
        <w:jc w:val="both"/>
        <w:rPr>
          <w:sz w:val="24"/>
          <w:szCs w:val="24"/>
        </w:rPr>
      </w:pPr>
      <w:r>
        <w:rPr>
          <w:sz w:val="24"/>
          <w:szCs w:val="24"/>
        </w:rPr>
        <w:t xml:space="preserve">À.Àðêàíîâ </w:t>
        <w:tab/>
        <w:tab/>
        <w:t xml:space="preserve">Íåóäà÷íàÿ ïîïûòêà </w:t>
        <w:tab/>
        <w:tab/>
        <w:tab/>
        <w:t xml:space="preserve">1964 </w:t>
        <w:tab/>
        <w:tab/>
        <w:t>45</w:t>
      </w:r>
    </w:p>
    <w:p>
      <w:pPr>
        <w:pStyle w:val="Normal"/>
        <w:ind w:firstLine="720"/>
        <w:jc w:val="both"/>
        <w:rPr>
          <w:sz w:val="24"/>
          <w:szCs w:val="24"/>
        </w:rPr>
      </w:pPr>
      <w:r>
        <w:rPr>
          <w:sz w:val="24"/>
          <w:szCs w:val="24"/>
        </w:rPr>
        <w:t xml:space="preserve">Ñ.Ìðîæåê </w:t>
        <w:tab/>
        <w:tab/>
        <w:t xml:space="preserve">Ýõî ýïîõè </w:t>
        <w:tab/>
        <w:tab/>
        <w:tab/>
        <w:tab/>
        <w:t xml:space="preserve">1964 </w:t>
        <w:tab/>
        <w:tab/>
        <w:t>47</w:t>
      </w:r>
    </w:p>
    <w:p>
      <w:pPr>
        <w:pStyle w:val="Normal"/>
        <w:ind w:firstLine="720"/>
        <w:jc w:val="both"/>
        <w:rPr>
          <w:sz w:val="24"/>
          <w:szCs w:val="24"/>
        </w:rPr>
      </w:pPr>
      <w:r>
        <w:rPr>
          <w:sz w:val="24"/>
          <w:szCs w:val="24"/>
        </w:rPr>
        <w:t xml:space="preserve">Ê.Öèîëêîâñêèé </w:t>
        <w:tab/>
        <w:t xml:space="preserve">×åëîâåê âî âñåëåííîé (ñò.) </w:t>
        <w:tab/>
        <w:tab/>
        <w:t xml:space="preserve">1965 </w:t>
        <w:tab/>
        <w:tab/>
        <w:t>1</w:t>
      </w:r>
    </w:p>
    <w:p>
      <w:pPr>
        <w:pStyle w:val="Normal"/>
        <w:ind w:firstLine="720"/>
        <w:jc w:val="both"/>
        <w:rPr>
          <w:sz w:val="24"/>
          <w:szCs w:val="24"/>
        </w:rPr>
      </w:pPr>
      <w:r>
        <w:rPr>
          <w:sz w:val="24"/>
          <w:szCs w:val="24"/>
        </w:rPr>
        <w:t xml:space="preserve">À.Àçèìîâ </w:t>
        <w:tab/>
        <w:tab/>
        <w:t xml:space="preserve">Àó, ðàçóìíûå! (ñò.) </w:t>
        <w:tab/>
        <w:tab/>
        <w:tab/>
        <w:t xml:space="preserve">1965 </w:t>
        <w:tab/>
        <w:tab/>
        <w:t>11</w:t>
      </w:r>
    </w:p>
    <w:p>
      <w:pPr>
        <w:pStyle w:val="Normal"/>
        <w:ind w:firstLine="720"/>
        <w:jc w:val="both"/>
        <w:rPr>
          <w:sz w:val="24"/>
          <w:szCs w:val="24"/>
        </w:rPr>
      </w:pPr>
      <w:r>
        <w:rPr>
          <w:sz w:val="24"/>
          <w:szCs w:val="24"/>
        </w:rPr>
        <w:t xml:space="preserve">Â.Îáðó÷åâ </w:t>
        <w:tab/>
        <w:tab/>
        <w:t xml:space="preserve">Ñêàçàíèå îá Àòëàíòèäå </w:t>
        <w:tab/>
        <w:tab/>
        <w:t xml:space="preserve">1965 </w:t>
        <w:tab/>
        <w:tab/>
        <w:t>14</w:t>
      </w:r>
    </w:p>
    <w:p>
      <w:pPr>
        <w:pStyle w:val="Normal"/>
        <w:ind w:firstLine="720"/>
        <w:jc w:val="both"/>
        <w:rPr>
          <w:sz w:val="24"/>
          <w:szCs w:val="24"/>
        </w:rPr>
      </w:pPr>
      <w:r>
        <w:rPr>
          <w:sz w:val="24"/>
          <w:szCs w:val="24"/>
        </w:rPr>
        <w:t xml:space="preserve">Ë.Àøêåíàçè </w:t>
        <w:tab/>
        <w:tab/>
        <w:t xml:space="preserve">Ðàñêðàøåííûå ìîëíèè </w:t>
        <w:tab/>
        <w:tab/>
        <w:t xml:space="preserve">1965 </w:t>
        <w:tab/>
        <w:tab/>
        <w:t>21</w:t>
      </w:r>
    </w:p>
    <w:p>
      <w:pPr>
        <w:pStyle w:val="Normal"/>
        <w:ind w:firstLine="720"/>
        <w:jc w:val="both"/>
        <w:rPr>
          <w:sz w:val="24"/>
          <w:szCs w:val="24"/>
        </w:rPr>
      </w:pPr>
      <w:r>
        <w:rPr>
          <w:sz w:val="24"/>
          <w:szCs w:val="24"/>
        </w:rPr>
        <w:t xml:space="preserve">Ý.Ìàê-Êëîé </w:t>
        <w:tab/>
        <w:tab/>
        <w:t xml:space="preserve">Íåéëîíîâûé õëåá </w:t>
        <w:tab/>
        <w:tab/>
        <w:tab/>
        <w:t xml:space="preserve">1965 </w:t>
        <w:tab/>
        <w:tab/>
        <w:t>31</w:t>
      </w:r>
    </w:p>
    <w:p>
      <w:pPr>
        <w:pStyle w:val="Normal"/>
        <w:ind w:firstLine="720"/>
        <w:jc w:val="both"/>
        <w:rPr>
          <w:sz w:val="24"/>
          <w:szCs w:val="24"/>
        </w:rPr>
      </w:pPr>
      <w:r>
        <w:rPr>
          <w:sz w:val="24"/>
          <w:szCs w:val="24"/>
        </w:rPr>
        <w:t xml:space="preserve">Â.Áàõíîâ </w:t>
        <w:tab/>
        <w:tab/>
        <w:t xml:space="preserve">Ïîñëåäíÿÿ ãèïîòåçà </w:t>
        <w:tab/>
        <w:tab/>
        <w:tab/>
        <w:t xml:space="preserve">1965 </w:t>
        <w:tab/>
        <w:tab/>
        <w:t>36</w:t>
      </w:r>
    </w:p>
    <w:p>
      <w:pPr>
        <w:pStyle w:val="Normal"/>
        <w:ind w:firstLine="720"/>
        <w:jc w:val="both"/>
        <w:rPr>
          <w:sz w:val="24"/>
          <w:szCs w:val="24"/>
        </w:rPr>
      </w:pPr>
      <w:r>
        <w:rPr>
          <w:sz w:val="24"/>
          <w:szCs w:val="24"/>
        </w:rPr>
        <w:t xml:space="preserve">Â.Áàõíîâ </w:t>
        <w:tab/>
        <w:tab/>
        <w:t>Ïîðîøîê ïðîôåññîðà</w:t>
      </w:r>
    </w:p>
    <w:p>
      <w:pPr>
        <w:pStyle w:val="Normal"/>
        <w:ind w:left="2160" w:firstLine="720"/>
        <w:jc w:val="both"/>
        <w:rPr>
          <w:sz w:val="24"/>
          <w:szCs w:val="24"/>
        </w:rPr>
      </w:pPr>
      <w:r>
        <w:rPr>
          <w:sz w:val="24"/>
          <w:szCs w:val="24"/>
        </w:rPr>
        <w:t xml:space="preserve">Ãóòåíìîðãåíà </w:t>
        <w:tab/>
        <w:tab/>
        <w:tab/>
        <w:t xml:space="preserve">1965 </w:t>
        <w:tab/>
        <w:tab/>
        <w:t>36</w:t>
      </w:r>
    </w:p>
    <w:p>
      <w:pPr>
        <w:pStyle w:val="Normal"/>
        <w:ind w:firstLine="720"/>
        <w:jc w:val="both"/>
        <w:rPr>
          <w:sz w:val="24"/>
          <w:szCs w:val="24"/>
        </w:rPr>
      </w:pPr>
      <w:r>
        <w:rPr>
          <w:sz w:val="24"/>
          <w:szCs w:val="24"/>
        </w:rPr>
        <w:t xml:space="preserve">Â.Áàõíîâ </w:t>
        <w:tab/>
        <w:tab/>
        <w:t xml:space="preserve">Ðàññêàç ÷åëîâåêà, </w:t>
      </w:r>
    </w:p>
    <w:p>
      <w:pPr>
        <w:pStyle w:val="Normal"/>
        <w:ind w:left="2160" w:firstLine="720"/>
        <w:jc w:val="both"/>
        <w:rPr>
          <w:sz w:val="24"/>
          <w:szCs w:val="24"/>
        </w:rPr>
      </w:pPr>
      <w:r>
        <w:rPr>
          <w:sz w:val="24"/>
          <w:szCs w:val="24"/>
        </w:rPr>
        <w:t xml:space="preserve">êîòîðûé áûë ãåíèåì </w:t>
        <w:tab/>
        <w:tab/>
        <w:t xml:space="preserve">1965 </w:t>
        <w:tab/>
        <w:tab/>
        <w:t>50</w:t>
      </w:r>
    </w:p>
    <w:p>
      <w:pPr>
        <w:pStyle w:val="Normal"/>
        <w:ind w:firstLine="720"/>
        <w:jc w:val="both"/>
        <w:rPr>
          <w:sz w:val="24"/>
          <w:szCs w:val="24"/>
        </w:rPr>
      </w:pPr>
      <w:r>
        <w:rPr>
          <w:sz w:val="24"/>
          <w:szCs w:val="24"/>
        </w:rPr>
        <w:t xml:space="preserve">Æ.Ðåé </w:t>
        <w:tab/>
        <w:tab/>
        <w:tab/>
        <w:t xml:space="preserve">Ïðèíöåññà-òèãð </w:t>
        <w:tab/>
        <w:tab/>
        <w:tab/>
        <w:t xml:space="preserve">1966 </w:t>
        <w:tab/>
        <w:tab/>
        <w:t>1</w:t>
      </w:r>
    </w:p>
    <w:p>
      <w:pPr>
        <w:pStyle w:val="Normal"/>
        <w:ind w:firstLine="720"/>
        <w:jc w:val="both"/>
        <w:rPr>
          <w:sz w:val="24"/>
          <w:szCs w:val="24"/>
        </w:rPr>
      </w:pPr>
      <w:r>
        <w:rPr>
          <w:sz w:val="24"/>
          <w:szCs w:val="24"/>
        </w:rPr>
        <w:t xml:space="preserve">Ð.Áðýäáåðè </w:t>
        <w:tab/>
        <w:tab/>
        <w:t xml:space="preserve">Êðèê æåíùèíû </w:t>
        <w:tab/>
        <w:tab/>
        <w:tab/>
        <w:t xml:space="preserve">1966 </w:t>
        <w:tab/>
        <w:tab/>
        <w:t>6</w:t>
      </w:r>
    </w:p>
    <w:p>
      <w:pPr>
        <w:pStyle w:val="Normal"/>
        <w:ind w:firstLine="720"/>
        <w:jc w:val="both"/>
        <w:rPr>
          <w:sz w:val="24"/>
          <w:szCs w:val="24"/>
        </w:rPr>
      </w:pPr>
      <w:r>
        <w:rPr>
          <w:sz w:val="24"/>
          <w:szCs w:val="24"/>
        </w:rPr>
        <w:t xml:space="preserve">À.Òðóàéÿ </w:t>
        <w:tab/>
        <w:tab/>
        <w:t xml:space="preserve">Èñêóññòâåííûé ìðàìîð </w:t>
        <w:tab/>
        <w:tab/>
        <w:t xml:space="preserve">1966 </w:t>
        <w:tab/>
        <w:tab/>
        <w:t>11</w:t>
      </w:r>
    </w:p>
    <w:p>
      <w:pPr>
        <w:pStyle w:val="Normal"/>
        <w:ind w:firstLine="720"/>
        <w:jc w:val="both"/>
        <w:rPr>
          <w:sz w:val="24"/>
          <w:szCs w:val="24"/>
        </w:rPr>
      </w:pPr>
      <w:r>
        <w:rPr>
          <w:sz w:val="24"/>
          <w:szCs w:val="24"/>
        </w:rPr>
        <w:t xml:space="preserve">Ð.Ëå Êþðå </w:t>
        <w:tab/>
        <w:tab/>
        <w:t xml:space="preserve">Ñâåòëÿ÷îê </w:t>
        <w:tab/>
        <w:tab/>
        <w:tab/>
        <w:tab/>
        <w:t xml:space="preserve">1966 </w:t>
        <w:tab/>
        <w:tab/>
        <w:t>12</w:t>
      </w:r>
    </w:p>
    <w:p>
      <w:pPr>
        <w:pStyle w:val="Normal"/>
        <w:ind w:firstLine="720"/>
        <w:jc w:val="both"/>
        <w:rPr>
          <w:sz w:val="24"/>
          <w:szCs w:val="24"/>
        </w:rPr>
      </w:pPr>
      <w:r>
        <w:rPr>
          <w:sz w:val="24"/>
          <w:szCs w:val="24"/>
        </w:rPr>
        <w:t xml:space="preserve">Æ.Ðýé </w:t>
        <w:tab/>
        <w:tab/>
        <w:tab/>
        <w:t xml:space="preserve">ß óáèë Àëüôðåäà Õåâíðîêà </w:t>
        <w:tab/>
        <w:t xml:space="preserve">1966 </w:t>
        <w:tab/>
        <w:tab/>
        <w:t>18</w:t>
      </w:r>
    </w:p>
    <w:p>
      <w:pPr>
        <w:pStyle w:val="Normal"/>
        <w:ind w:firstLine="720"/>
        <w:jc w:val="both"/>
        <w:rPr>
          <w:sz w:val="24"/>
          <w:szCs w:val="24"/>
        </w:rPr>
      </w:pPr>
      <w:r>
        <w:rPr>
          <w:sz w:val="24"/>
          <w:szCs w:val="24"/>
        </w:rPr>
        <w:t xml:space="preserve">Ð.Øåêëè </w:t>
        <w:tab/>
        <w:tab/>
        <w:t xml:space="preserve">Àáñîëþòíîå îðóæèå </w:t>
        <w:tab/>
        <w:tab/>
        <w:t xml:space="preserve">1966 </w:t>
        <w:tab/>
        <w:tab/>
        <w:t>19</w:t>
      </w:r>
    </w:p>
    <w:p>
      <w:pPr>
        <w:pStyle w:val="Normal"/>
        <w:ind w:firstLine="720"/>
        <w:jc w:val="both"/>
        <w:rPr>
          <w:sz w:val="24"/>
          <w:szCs w:val="24"/>
        </w:rPr>
      </w:pPr>
      <w:r>
        <w:rPr>
          <w:sz w:val="24"/>
          <w:szCs w:val="24"/>
        </w:rPr>
        <w:t xml:space="preserve">À.Êëàðê </w:t>
        <w:tab/>
        <w:tab/>
        <w:t xml:space="preserve">Ìîçã è òåëî </w:t>
      </w:r>
    </w:p>
    <w:p>
      <w:pPr>
        <w:pStyle w:val="Normal"/>
        <w:ind w:left="2160" w:firstLine="720"/>
        <w:jc w:val="both"/>
        <w:rPr>
          <w:sz w:val="24"/>
          <w:szCs w:val="24"/>
        </w:rPr>
      </w:pPr>
      <w:r>
        <w:rPr>
          <w:sz w:val="24"/>
          <w:szCs w:val="24"/>
        </w:rPr>
        <w:t xml:space="preserve">(îòð. èç «×åðòû áóäóùåãî») </w:t>
        <w:tab/>
        <w:t xml:space="preserve">1966 </w:t>
        <w:tab/>
        <w:tab/>
        <w:t>25</w:t>
      </w:r>
    </w:p>
    <w:p>
      <w:pPr>
        <w:pStyle w:val="Normal"/>
        <w:ind w:firstLine="720"/>
        <w:jc w:val="both"/>
        <w:rPr>
          <w:sz w:val="24"/>
          <w:szCs w:val="24"/>
        </w:rPr>
      </w:pPr>
      <w:r>
        <w:rPr>
          <w:sz w:val="24"/>
          <w:szCs w:val="24"/>
        </w:rPr>
        <w:t xml:space="preserve">Ä.Ïàðñåëë </w:t>
        <w:tab/>
        <w:tab/>
        <w:t xml:space="preserve">Êëàä ìèñòåðà ×èïôåëëîó </w:t>
      </w:r>
    </w:p>
    <w:p>
      <w:pPr>
        <w:pStyle w:val="Normal"/>
        <w:ind w:left="2160" w:firstLine="720"/>
        <w:jc w:val="both"/>
        <w:rPr>
          <w:sz w:val="24"/>
          <w:szCs w:val="24"/>
        </w:rPr>
      </w:pPr>
      <w:r>
        <w:rPr>
          <w:sz w:val="24"/>
          <w:szCs w:val="24"/>
        </w:rPr>
        <w:t xml:space="preserve">(ðàññêàç-çàãàäêà) </w:t>
        <w:tab/>
        <w:tab/>
        <w:tab/>
        <w:t xml:space="preserve">1966 </w:t>
        <w:tab/>
        <w:tab/>
        <w:t>27</w:t>
      </w:r>
    </w:p>
    <w:p>
      <w:pPr>
        <w:pStyle w:val="Normal"/>
        <w:ind w:firstLine="720"/>
        <w:jc w:val="both"/>
        <w:rPr>
          <w:sz w:val="24"/>
          <w:szCs w:val="24"/>
        </w:rPr>
      </w:pPr>
      <w:r>
        <w:rPr>
          <w:sz w:val="24"/>
          <w:szCs w:val="24"/>
        </w:rPr>
        <w:t xml:space="preserve">Ä.Ïàðñåëë </w:t>
        <w:tab/>
        <w:tab/>
        <w:t xml:space="preserve">Òûñÿ÷à êëþ÷åé ê çàãàäêå </w:t>
      </w:r>
    </w:p>
    <w:p>
      <w:pPr>
        <w:pStyle w:val="Normal"/>
        <w:ind w:left="2160" w:firstLine="720"/>
        <w:jc w:val="both"/>
        <w:rPr>
          <w:sz w:val="24"/>
          <w:szCs w:val="24"/>
        </w:rPr>
      </w:pPr>
      <w:r>
        <w:rPr>
          <w:sz w:val="24"/>
          <w:szCs w:val="24"/>
        </w:rPr>
        <w:t xml:space="preserve">ìèñòåðà ×èïôåëëîó (îòâåò) </w:t>
        <w:tab/>
        <w:t xml:space="preserve">1966 </w:t>
        <w:tab/>
        <w:tab/>
        <w:t>31</w:t>
      </w:r>
    </w:p>
    <w:p>
      <w:pPr>
        <w:pStyle w:val="Normal"/>
        <w:ind w:firstLine="720"/>
        <w:jc w:val="both"/>
        <w:rPr>
          <w:sz w:val="24"/>
          <w:szCs w:val="24"/>
        </w:rPr>
      </w:pPr>
      <w:r>
        <w:rPr>
          <w:sz w:val="24"/>
          <w:szCs w:val="24"/>
        </w:rPr>
        <w:t xml:space="preserve">Ð.Áðýäáåðè </w:t>
        <w:tab/>
        <w:tab/>
        <w:t xml:space="preserve">Çäðàâñòâóé è ïðîùàé </w:t>
        <w:tab/>
        <w:tab/>
        <w:t xml:space="preserve">1966 </w:t>
        <w:tab/>
        <w:tab/>
        <w:t>35</w:t>
      </w:r>
    </w:p>
    <w:p>
      <w:pPr>
        <w:pStyle w:val="Normal"/>
        <w:ind w:firstLine="720"/>
        <w:jc w:val="both"/>
        <w:rPr>
          <w:sz w:val="24"/>
          <w:szCs w:val="24"/>
        </w:rPr>
      </w:pPr>
      <w:r>
        <w:rPr>
          <w:sz w:val="24"/>
          <w:szCs w:val="24"/>
        </w:rPr>
        <w:t xml:space="preserve">Â.Ñîëîóõèí </w:t>
        <w:tab/>
        <w:tab/>
        <w:t xml:space="preserve">Âî òüìó âåêîâ </w:t>
        <w:tab/>
        <w:tab/>
        <w:tab/>
        <w:t xml:space="preserve">1966 </w:t>
        <w:tab/>
        <w:tab/>
        <w:t>44</w:t>
      </w:r>
    </w:p>
    <w:p>
      <w:pPr>
        <w:pStyle w:val="Normal"/>
        <w:ind w:firstLine="720"/>
        <w:jc w:val="both"/>
        <w:rPr>
          <w:sz w:val="24"/>
          <w:szCs w:val="24"/>
        </w:rPr>
      </w:pPr>
      <w:r>
        <w:rPr>
          <w:sz w:val="24"/>
          <w:szCs w:val="24"/>
        </w:rPr>
        <w:t xml:space="preserve">Ç.Ôîãåëü </w:t>
        <w:tab/>
        <w:tab/>
        <w:t xml:space="preserve">Ìàñøòàáû ìåíÿþòñÿ </w:t>
        <w:tab/>
        <w:tab/>
        <w:t xml:space="preserve">1966 </w:t>
        <w:tab/>
        <w:tab/>
        <w:t>44</w:t>
      </w:r>
    </w:p>
    <w:p>
      <w:pPr>
        <w:pStyle w:val="Normal"/>
        <w:ind w:firstLine="720"/>
        <w:jc w:val="both"/>
        <w:rPr>
          <w:sz w:val="24"/>
          <w:szCs w:val="24"/>
        </w:rPr>
      </w:pPr>
      <w:r>
        <w:rPr>
          <w:sz w:val="24"/>
          <w:szCs w:val="24"/>
        </w:rPr>
        <w:t xml:space="preserve">Ä.Ðîäàðè </w:t>
        <w:tab/>
        <w:tab/>
        <w:t xml:space="preserve">Êîñìè÷åñêèé öûïëåíîê </w:t>
        <w:tab/>
        <w:tab/>
        <w:t xml:space="preserve">1966 </w:t>
        <w:tab/>
        <w:tab/>
        <w:t>52</w:t>
      </w:r>
    </w:p>
    <w:p>
      <w:pPr>
        <w:pStyle w:val="Normal"/>
        <w:ind w:firstLine="720"/>
        <w:jc w:val="both"/>
        <w:rPr>
          <w:sz w:val="24"/>
          <w:szCs w:val="24"/>
        </w:rPr>
      </w:pPr>
      <w:r>
        <w:rPr>
          <w:sz w:val="24"/>
          <w:szCs w:val="24"/>
        </w:rPr>
        <w:t xml:space="preserve">Ý.Öåðêîâåð </w:t>
        <w:tab/>
        <w:tab/>
        <w:t xml:space="preserve">ßâëåíèå Òîððè÷åëëè (íà÷.) </w:t>
        <w:tab/>
        <w:tab/>
        <w:t xml:space="preserve">1966 </w:t>
        <w:tab/>
        <w:tab/>
        <w:t>52</w:t>
      </w:r>
    </w:p>
    <w:p>
      <w:pPr>
        <w:pStyle w:val="Normal"/>
        <w:ind w:left="2160" w:firstLine="720"/>
        <w:jc w:val="both"/>
        <w:rPr>
          <w:sz w:val="24"/>
          <w:szCs w:val="24"/>
        </w:rPr>
      </w:pPr>
      <w:r>
        <w:rPr>
          <w:sz w:val="24"/>
          <w:szCs w:val="24"/>
        </w:rPr>
        <w:t xml:space="preserve">ßâëåíèå Òîððè÷åëëè </w:t>
      </w:r>
    </w:p>
    <w:p>
      <w:pPr>
        <w:pStyle w:val="Normal"/>
        <w:ind w:left="2160" w:firstLine="720"/>
        <w:jc w:val="both"/>
        <w:rPr>
          <w:sz w:val="24"/>
          <w:szCs w:val="24"/>
        </w:rPr>
      </w:pPr>
      <w:r>
        <w:rPr>
          <w:sz w:val="24"/>
          <w:szCs w:val="24"/>
        </w:rPr>
        <w:t xml:space="preserve">(îêîí÷., íàïèñ. ÷èòàòåëÿìè) </w:t>
        <w:tab/>
        <w:t xml:space="preserve">1967 </w:t>
        <w:tab/>
        <w:tab/>
        <w:t>6</w:t>
      </w:r>
    </w:p>
    <w:p>
      <w:pPr>
        <w:pStyle w:val="Normal"/>
        <w:ind w:firstLine="720"/>
        <w:jc w:val="both"/>
        <w:rPr>
          <w:sz w:val="24"/>
          <w:szCs w:val="24"/>
        </w:rPr>
      </w:pPr>
      <w:r>
        <w:rPr>
          <w:sz w:val="24"/>
          <w:szCs w:val="24"/>
        </w:rPr>
        <w:t xml:space="preserve">Ì.Âàëüçåð </w:t>
        <w:tab/>
        <w:tab/>
        <w:t xml:space="preserve">×òî áûëî áû ñ íàìè </w:t>
      </w:r>
    </w:p>
    <w:p>
      <w:pPr>
        <w:pStyle w:val="Normal"/>
        <w:ind w:left="2160" w:firstLine="720"/>
        <w:jc w:val="both"/>
        <w:rPr>
          <w:sz w:val="24"/>
          <w:szCs w:val="24"/>
        </w:rPr>
      </w:pPr>
      <w:r>
        <w:rPr>
          <w:sz w:val="24"/>
          <w:szCs w:val="24"/>
        </w:rPr>
        <w:t xml:space="preserve">áåç Áåëüìîíòå? </w:t>
        <w:tab/>
        <w:tab/>
        <w:tab/>
        <w:t xml:space="preserve">1967 </w:t>
        <w:tab/>
        <w:tab/>
        <w:t>15</w:t>
      </w:r>
    </w:p>
    <w:p>
      <w:pPr>
        <w:pStyle w:val="Normal"/>
        <w:ind w:firstLine="720"/>
        <w:jc w:val="both"/>
        <w:rPr>
          <w:sz w:val="24"/>
          <w:szCs w:val="24"/>
        </w:rPr>
      </w:pPr>
      <w:r>
        <w:rPr>
          <w:sz w:val="24"/>
          <w:szCs w:val="24"/>
        </w:rPr>
        <w:t xml:space="preserve">Ã.ßííñîí </w:t>
        <w:tab/>
        <w:tab/>
        <w:t xml:space="preserve">Ìóììè-Òðîëü è êîìåòà (îòð.) </w:t>
        <w:tab/>
        <w:t xml:space="preserve">1967 </w:t>
        <w:tab/>
        <w:tab/>
        <w:t>29</w:t>
      </w:r>
    </w:p>
    <w:p>
      <w:pPr>
        <w:pStyle w:val="Normal"/>
        <w:ind w:firstLine="720"/>
        <w:jc w:val="both"/>
        <w:rPr>
          <w:sz w:val="24"/>
          <w:szCs w:val="24"/>
        </w:rPr>
      </w:pPr>
      <w:r>
        <w:rPr>
          <w:sz w:val="24"/>
          <w:szCs w:val="24"/>
        </w:rPr>
        <w:t xml:space="preserve">Ã.Ëàíæåëåí </w:t>
        <w:tab/>
        <w:tab/>
        <w:t xml:space="preserve">Ìóõà ñ áåëîé ãîëîâîé </w:t>
        <w:tab/>
        <w:tab/>
        <w:t xml:space="preserve">1967 </w:t>
        <w:tab/>
        <w:tab/>
        <w:t>36</w:t>
      </w:r>
    </w:p>
    <w:p>
      <w:pPr>
        <w:pStyle w:val="Normal"/>
        <w:ind w:firstLine="720"/>
        <w:jc w:val="both"/>
        <w:rPr>
          <w:sz w:val="24"/>
          <w:szCs w:val="24"/>
        </w:rPr>
      </w:pPr>
      <w:r>
        <w:rPr>
          <w:sz w:val="24"/>
          <w:szCs w:val="24"/>
        </w:rPr>
        <w:t xml:space="preserve">Ç.Êàëèêñò </w:t>
        <w:tab/>
        <w:tab/>
        <w:t xml:space="preserve">Ìåñüå, ìàäàì è Ñôàãàì </w:t>
        <w:tab/>
        <w:tab/>
        <w:t xml:space="preserve">1967 </w:t>
        <w:tab/>
        <w:tab/>
        <w:t>48</w:t>
      </w:r>
    </w:p>
    <w:p>
      <w:pPr>
        <w:pStyle w:val="Normal"/>
        <w:ind w:firstLine="720"/>
        <w:jc w:val="both"/>
        <w:rPr>
          <w:sz w:val="24"/>
          <w:szCs w:val="24"/>
        </w:rPr>
      </w:pPr>
      <w:r>
        <w:rPr>
          <w:sz w:val="24"/>
          <w:szCs w:val="24"/>
        </w:rPr>
        <w:t xml:space="preserve">Ê.Ìåêåëü </w:t>
        <w:tab/>
        <w:tab/>
        <w:t xml:space="preserve">Âîðîíà </w:t>
        <w:tab/>
        <w:tab/>
        <w:tab/>
        <w:tab/>
        <w:t xml:space="preserve">1967 </w:t>
        <w:tab/>
        <w:tab/>
        <w:t>49</w:t>
      </w:r>
    </w:p>
    <w:p>
      <w:pPr>
        <w:pStyle w:val="Normal"/>
        <w:ind w:firstLine="720"/>
        <w:jc w:val="both"/>
        <w:rPr>
          <w:sz w:val="24"/>
          <w:szCs w:val="24"/>
        </w:rPr>
      </w:pPr>
      <w:r>
        <w:rPr>
          <w:sz w:val="24"/>
          <w:szCs w:val="24"/>
        </w:rPr>
        <w:t xml:space="preserve">Ë.Ôåëàêè </w:t>
        <w:tab/>
        <w:tab/>
        <w:t xml:space="preserve">Âîïðîñíèê </w:t>
        <w:tab/>
        <w:tab/>
        <w:tab/>
        <w:tab/>
        <w:t xml:space="preserve">1967 </w:t>
        <w:tab/>
        <w:tab/>
        <w:t>52</w:t>
      </w:r>
    </w:p>
    <w:p>
      <w:pPr>
        <w:pStyle w:val="Normal"/>
        <w:ind w:firstLine="720"/>
        <w:jc w:val="both"/>
        <w:rPr>
          <w:sz w:val="24"/>
          <w:szCs w:val="24"/>
        </w:rPr>
      </w:pPr>
      <w:r>
        <w:rPr>
          <w:sz w:val="24"/>
          <w:szCs w:val="24"/>
        </w:rPr>
        <w:t xml:space="preserve">Ì.Øâàíäðëèê </w:t>
        <w:tab/>
        <w:t xml:space="preserve">Ìîé äåäóøêà — ìèñòèê </w:t>
        <w:tab/>
        <w:tab/>
        <w:t xml:space="preserve">1967 </w:t>
        <w:tab/>
        <w:tab/>
        <w:t>52</w:t>
      </w:r>
    </w:p>
    <w:p>
      <w:pPr>
        <w:pStyle w:val="Normal"/>
        <w:ind w:firstLine="720"/>
        <w:jc w:val="both"/>
        <w:rPr>
          <w:sz w:val="24"/>
          <w:szCs w:val="24"/>
        </w:rPr>
      </w:pPr>
      <w:r>
        <w:rPr>
          <w:sz w:val="24"/>
          <w:szCs w:val="24"/>
        </w:rPr>
        <w:t xml:space="preserve">Ä.Ïðèñòëè </w:t>
        <w:tab/>
        <w:tab/>
        <w:t xml:space="preserve">Ïî÷åòíûé ãîñòü </w:t>
        <w:tab/>
        <w:tab/>
        <w:tab/>
        <w:t xml:space="preserve">1968 </w:t>
        <w:tab/>
        <w:tab/>
        <w:t>2</w:t>
      </w:r>
    </w:p>
    <w:p>
      <w:pPr>
        <w:pStyle w:val="Normal"/>
        <w:ind w:firstLine="720"/>
        <w:jc w:val="both"/>
        <w:rPr>
          <w:sz w:val="24"/>
          <w:szCs w:val="24"/>
        </w:rPr>
      </w:pPr>
      <w:r>
        <w:rPr>
          <w:sz w:val="24"/>
          <w:szCs w:val="24"/>
        </w:rPr>
        <w:t xml:space="preserve">À.Òðóàéÿ </w:t>
        <w:tab/>
        <w:tab/>
        <w:t xml:space="preserve">Ïîðòðåò </w:t>
        <w:tab/>
        <w:tab/>
        <w:tab/>
        <w:tab/>
        <w:t xml:space="preserve">1968 </w:t>
        <w:tab/>
        <w:tab/>
        <w:t>4</w:t>
      </w:r>
    </w:p>
    <w:p>
      <w:pPr>
        <w:pStyle w:val="Normal"/>
        <w:ind w:firstLine="720"/>
        <w:jc w:val="both"/>
        <w:rPr>
          <w:sz w:val="24"/>
          <w:szCs w:val="24"/>
        </w:rPr>
      </w:pPr>
      <w:r>
        <w:rPr>
          <w:sz w:val="24"/>
          <w:szCs w:val="24"/>
        </w:rPr>
        <w:t xml:space="preserve">Ã.Ãàððèñîí </w:t>
        <w:tab/>
        <w:tab/>
        <w:t xml:space="preserve">Ïîòåðÿííûé ðàé </w:t>
        <w:tab/>
        <w:tab/>
        <w:tab/>
        <w:t xml:space="preserve">1968 </w:t>
        <w:tab/>
        <w:tab/>
        <w:t>12</w:t>
      </w:r>
    </w:p>
    <w:p>
      <w:pPr>
        <w:pStyle w:val="Normal"/>
        <w:ind w:firstLine="720"/>
        <w:jc w:val="both"/>
        <w:rPr>
          <w:sz w:val="24"/>
          <w:szCs w:val="24"/>
        </w:rPr>
      </w:pPr>
      <w:r>
        <w:rPr>
          <w:sz w:val="24"/>
          <w:szCs w:val="24"/>
        </w:rPr>
        <w:t xml:space="preserve">Ó.Òåíí </w:t>
        <w:tab/>
        <w:tab/>
        <w:t xml:space="preserve">Ôàóñò </w:t>
        <w:tab/>
        <w:tab/>
        <w:tab/>
        <w:tab/>
        <w:tab/>
        <w:t xml:space="preserve">1968 </w:t>
        <w:tab/>
        <w:tab/>
        <w:t>13</w:t>
      </w:r>
    </w:p>
    <w:p>
      <w:pPr>
        <w:pStyle w:val="Normal"/>
        <w:ind w:firstLine="720"/>
        <w:jc w:val="both"/>
        <w:rPr>
          <w:sz w:val="24"/>
          <w:szCs w:val="24"/>
        </w:rPr>
      </w:pPr>
      <w:r>
        <w:rPr>
          <w:sz w:val="24"/>
          <w:szCs w:val="24"/>
        </w:rPr>
        <w:t xml:space="preserve">Ä.Ïðèñòëè </w:t>
        <w:tab/>
        <w:tab/>
        <w:t xml:space="preserve">Äðóãîå ìåñòî </w:t>
        <w:tab/>
        <w:tab/>
        <w:tab/>
        <w:t xml:space="preserve">1968 </w:t>
        <w:tab/>
        <w:tab/>
        <w:t>20</w:t>
      </w:r>
    </w:p>
    <w:p>
      <w:pPr>
        <w:pStyle w:val="Normal"/>
        <w:ind w:firstLine="720"/>
        <w:jc w:val="both"/>
        <w:rPr>
          <w:sz w:val="24"/>
          <w:szCs w:val="24"/>
        </w:rPr>
      </w:pPr>
      <w:r>
        <w:rPr>
          <w:sz w:val="24"/>
          <w:szCs w:val="24"/>
        </w:rPr>
        <w:t xml:space="preserve">Àáý Êîáî </w:t>
        <w:tab/>
        <w:tab/>
        <w:t xml:space="preserve">Ïîñëàíåö </w:t>
        <w:tab/>
        <w:tab/>
        <w:tab/>
        <w:tab/>
        <w:t xml:space="preserve">1968 </w:t>
        <w:tab/>
        <w:tab/>
        <w:t>24</w:t>
      </w:r>
    </w:p>
    <w:p>
      <w:pPr>
        <w:pStyle w:val="Normal"/>
        <w:ind w:firstLine="720"/>
        <w:jc w:val="both"/>
        <w:rPr>
          <w:sz w:val="24"/>
          <w:szCs w:val="24"/>
        </w:rPr>
      </w:pPr>
      <w:r>
        <w:rPr>
          <w:sz w:val="24"/>
          <w:szCs w:val="24"/>
        </w:rPr>
        <w:t xml:space="preserve">Í.Âèíåð </w:t>
        <w:tab/>
        <w:tab/>
        <w:t xml:space="preserve">Ãîëîâà </w:t>
        <w:tab/>
        <w:tab/>
        <w:tab/>
        <w:tab/>
        <w:t xml:space="preserve">1968 </w:t>
        <w:tab/>
        <w:tab/>
        <w:t>30</w:t>
      </w:r>
    </w:p>
    <w:p>
      <w:pPr>
        <w:pStyle w:val="Normal"/>
        <w:ind w:firstLine="720"/>
        <w:jc w:val="both"/>
        <w:rPr>
          <w:sz w:val="24"/>
          <w:szCs w:val="24"/>
        </w:rPr>
      </w:pPr>
      <w:r>
        <w:rPr>
          <w:sz w:val="24"/>
          <w:szCs w:val="24"/>
        </w:rPr>
        <w:t xml:space="preserve">Ì.Ýìå </w:t>
        <w:tab/>
        <w:tab/>
        <w:t xml:space="preserve">Ñåìèìèëüíûå ñàïîãè </w:t>
        <w:tab/>
        <w:tab/>
        <w:t xml:space="preserve">1968 </w:t>
        <w:tab/>
        <w:tab/>
        <w:t>39</w:t>
      </w:r>
    </w:p>
    <w:p>
      <w:pPr>
        <w:pStyle w:val="Normal"/>
        <w:ind w:firstLine="720"/>
        <w:jc w:val="both"/>
        <w:rPr>
          <w:sz w:val="24"/>
          <w:szCs w:val="24"/>
        </w:rPr>
      </w:pPr>
      <w:r>
        <w:rPr>
          <w:sz w:val="24"/>
          <w:szCs w:val="24"/>
        </w:rPr>
        <w:t xml:space="preserve">Ñ.Ëåì </w:t>
        <w:tab/>
        <w:tab/>
        <w:tab/>
        <w:t>Íåïîãðåøèìà ëè ýâîëþöèÿ? (îòð.)</w:t>
        <w:tab/>
        <w:t xml:space="preserve">1969 </w:t>
        <w:tab/>
        <w:tab/>
        <w:t>1</w:t>
      </w:r>
    </w:p>
    <w:p>
      <w:pPr>
        <w:pStyle w:val="Normal"/>
        <w:ind w:firstLine="720"/>
        <w:jc w:val="both"/>
        <w:rPr>
          <w:sz w:val="24"/>
          <w:szCs w:val="24"/>
        </w:rPr>
      </w:pPr>
      <w:r>
        <w:rPr>
          <w:sz w:val="24"/>
          <w:szCs w:val="24"/>
        </w:rPr>
        <w:t xml:space="preserve">Ý.Áààð </w:t>
        <w:tab/>
        <w:tab/>
        <w:t xml:space="preserve">Ïîæèëîé àêêóðàòíûé ãîñïîäèí </w:t>
        <w:tab/>
        <w:t xml:space="preserve">1969 </w:t>
        <w:tab/>
        <w:tab/>
        <w:t>7</w:t>
      </w:r>
    </w:p>
    <w:p>
      <w:pPr>
        <w:pStyle w:val="Normal"/>
        <w:ind w:firstLine="720"/>
        <w:jc w:val="both"/>
        <w:rPr>
          <w:sz w:val="24"/>
          <w:szCs w:val="24"/>
        </w:rPr>
      </w:pPr>
      <w:r>
        <w:rPr>
          <w:sz w:val="24"/>
          <w:szCs w:val="24"/>
        </w:rPr>
        <w:t xml:space="preserve">Ï.Òðýíåðñ </w:t>
        <w:tab/>
        <w:tab/>
        <w:t xml:space="preserve">Ìåðè Ïîïïèíñ (îòð.) </w:t>
        <w:tab/>
        <w:tab/>
        <w:t xml:space="preserve">1969 </w:t>
        <w:tab/>
        <w:tab/>
        <w:t>13</w:t>
      </w:r>
    </w:p>
    <w:p>
      <w:pPr>
        <w:pStyle w:val="Normal"/>
        <w:ind w:firstLine="720"/>
        <w:jc w:val="both"/>
        <w:rPr>
          <w:sz w:val="24"/>
          <w:szCs w:val="24"/>
        </w:rPr>
      </w:pPr>
      <w:r>
        <w:rPr>
          <w:sz w:val="24"/>
          <w:szCs w:val="24"/>
        </w:rPr>
        <w:t xml:space="preserve">á/ï </w:t>
        <w:tab/>
        <w:tab/>
        <w:tab/>
        <w:t xml:space="preserve">Åñëè âñòðåòèøü ïðèøåëüöà </w:t>
      </w:r>
    </w:p>
    <w:p>
      <w:pPr>
        <w:pStyle w:val="Normal"/>
        <w:ind w:left="2160" w:firstLine="720"/>
        <w:jc w:val="both"/>
        <w:rPr>
          <w:sz w:val="24"/>
          <w:szCs w:val="24"/>
        </w:rPr>
      </w:pPr>
      <w:r>
        <w:rPr>
          <w:sz w:val="24"/>
          <w:szCs w:val="24"/>
        </w:rPr>
        <w:t xml:space="preserve">(þìîð. àíêåòà) </w:t>
        <w:tab/>
        <w:tab/>
        <w:tab/>
        <w:t xml:space="preserve">1969 </w:t>
        <w:tab/>
        <w:tab/>
        <w:t>17</w:t>
      </w:r>
    </w:p>
    <w:p>
      <w:pPr>
        <w:pStyle w:val="Normal"/>
        <w:ind w:firstLine="720"/>
        <w:jc w:val="both"/>
        <w:rPr>
          <w:sz w:val="24"/>
          <w:szCs w:val="24"/>
        </w:rPr>
      </w:pPr>
      <w:r>
        <w:rPr>
          <w:sz w:val="24"/>
          <w:szCs w:val="24"/>
        </w:rPr>
        <w:t xml:space="preserve">Ð.Áðýäáåðè </w:t>
        <w:tab/>
        <w:tab/>
        <w:t xml:space="preserve">Âåòåð </w:t>
        <w:tab/>
        <w:tab/>
        <w:tab/>
        <w:tab/>
        <w:tab/>
        <w:t xml:space="preserve">1969 </w:t>
        <w:tab/>
        <w:tab/>
        <w:t>20</w:t>
      </w:r>
    </w:p>
    <w:p>
      <w:pPr>
        <w:pStyle w:val="Normal"/>
        <w:ind w:firstLine="720"/>
        <w:jc w:val="both"/>
        <w:rPr>
          <w:sz w:val="24"/>
          <w:szCs w:val="24"/>
        </w:rPr>
      </w:pPr>
      <w:r>
        <w:rPr>
          <w:sz w:val="24"/>
          <w:szCs w:val="24"/>
        </w:rPr>
        <w:t xml:space="preserve">Ñ.Áðóíîâ </w:t>
        <w:tab/>
        <w:tab/>
        <w:t xml:space="preserve">Èñòîðèÿ </w:t>
        <w:tab/>
        <w:tab/>
        <w:tab/>
        <w:tab/>
        <w:t xml:space="preserve">1969 </w:t>
        <w:tab/>
        <w:tab/>
        <w:t>22</w:t>
      </w:r>
    </w:p>
    <w:p>
      <w:pPr>
        <w:pStyle w:val="Normal"/>
        <w:ind w:firstLine="720"/>
        <w:jc w:val="both"/>
        <w:rPr>
          <w:sz w:val="24"/>
          <w:szCs w:val="24"/>
        </w:rPr>
      </w:pPr>
      <w:r>
        <w:rPr>
          <w:sz w:val="24"/>
          <w:szCs w:val="24"/>
        </w:rPr>
        <w:t xml:space="preserve">Ñ.Áåíåò </w:t>
        <w:tab/>
        <w:tab/>
        <w:t xml:space="preserve">Äæîííè Ïàé è ñìåðòü äóðàêà </w:t>
        <w:tab/>
        <w:t xml:space="preserve">1969 </w:t>
        <w:tab/>
        <w:tab/>
        <w:t>27</w:t>
      </w:r>
    </w:p>
    <w:p>
      <w:pPr>
        <w:pStyle w:val="Normal"/>
        <w:ind w:firstLine="720"/>
        <w:jc w:val="both"/>
        <w:rPr>
          <w:sz w:val="24"/>
          <w:szCs w:val="24"/>
        </w:rPr>
      </w:pPr>
      <w:r>
        <w:rPr>
          <w:sz w:val="24"/>
          <w:szCs w:val="24"/>
        </w:rPr>
        <w:t xml:space="preserve">Ð.Ìåéòñîí </w:t>
        <w:tab/>
        <w:tab/>
        <w:t xml:space="preserve">Îäèíîêàÿ âåíóñèàíêà </w:t>
        <w:tab/>
        <w:tab/>
        <w:t xml:space="preserve">1969 </w:t>
        <w:tab/>
        <w:tab/>
        <w:t>35</w:t>
      </w:r>
    </w:p>
    <w:p>
      <w:pPr>
        <w:pStyle w:val="Normal"/>
        <w:ind w:firstLine="720"/>
        <w:jc w:val="both"/>
        <w:rPr>
          <w:sz w:val="24"/>
          <w:szCs w:val="24"/>
        </w:rPr>
      </w:pPr>
      <w:r>
        <w:rPr>
          <w:sz w:val="24"/>
          <w:szCs w:val="24"/>
        </w:rPr>
        <w:t xml:space="preserve">À.Àçèìîâ </w:t>
        <w:tab/>
        <w:tab/>
        <w:t xml:space="preserve">Ñîëëè </w:t>
        <w:tab/>
        <w:tab/>
        <w:tab/>
        <w:tab/>
        <w:t xml:space="preserve">1969 </w:t>
        <w:tab/>
        <w:tab/>
        <w:t>36</w:t>
      </w:r>
    </w:p>
    <w:p>
      <w:pPr>
        <w:pStyle w:val="Normal"/>
        <w:ind w:firstLine="720"/>
        <w:jc w:val="both"/>
        <w:rPr>
          <w:sz w:val="24"/>
          <w:szCs w:val="24"/>
        </w:rPr>
      </w:pPr>
      <w:r>
        <w:rPr>
          <w:sz w:val="24"/>
          <w:szCs w:val="24"/>
        </w:rPr>
        <w:t xml:space="preserve">Ã.Ñàäîâíèêîâ </w:t>
        <w:tab/>
        <w:t xml:space="preserve">Ïðîäàâåö ïðèêëþ÷åíèé (îòð.) </w:t>
        <w:tab/>
        <w:t xml:space="preserve">1969 </w:t>
        <w:tab/>
        <w:tab/>
        <w:t>37</w:t>
      </w:r>
    </w:p>
    <w:p>
      <w:pPr>
        <w:pStyle w:val="Normal"/>
        <w:ind w:firstLine="720"/>
        <w:jc w:val="both"/>
        <w:rPr>
          <w:sz w:val="24"/>
          <w:szCs w:val="24"/>
        </w:rPr>
      </w:pPr>
      <w:r>
        <w:rPr>
          <w:sz w:val="24"/>
          <w:szCs w:val="24"/>
        </w:rPr>
        <w:t xml:space="preserve">Ä.Áóööàòè </w:t>
        <w:tab/>
        <w:tab/>
        <w:t xml:space="preserve">Ñåìü ýòàæåé </w:t>
        <w:tab/>
        <w:tab/>
        <w:tab/>
        <w:tab/>
        <w:t xml:space="preserve">1969 </w:t>
        <w:tab/>
        <w:tab/>
        <w:t>38</w:t>
      </w:r>
    </w:p>
    <w:p>
      <w:pPr>
        <w:pStyle w:val="Normal"/>
        <w:ind w:firstLine="720"/>
        <w:jc w:val="both"/>
        <w:rPr>
          <w:sz w:val="24"/>
          <w:szCs w:val="24"/>
        </w:rPr>
      </w:pPr>
      <w:r>
        <w:rPr>
          <w:sz w:val="24"/>
          <w:szCs w:val="24"/>
        </w:rPr>
        <w:t xml:space="preserve">Ý.Öåðêîâåð </w:t>
        <w:tab/>
        <w:tab/>
        <w:t xml:space="preserve">Æèâàðåðà ìàìëîêå íå òîâàðèù </w:t>
        <w:tab/>
        <w:t xml:space="preserve">1969 </w:t>
        <w:tab/>
        <w:tab/>
        <w:t>45</w:t>
      </w:r>
    </w:p>
    <w:p>
      <w:pPr>
        <w:pStyle w:val="Normal"/>
        <w:ind w:firstLine="720"/>
        <w:jc w:val="both"/>
        <w:rPr>
          <w:sz w:val="24"/>
          <w:szCs w:val="24"/>
        </w:rPr>
      </w:pPr>
      <w:r>
        <w:rPr>
          <w:sz w:val="24"/>
          <w:szCs w:val="24"/>
        </w:rPr>
        <w:t xml:space="preserve">Ð.Øíàéäåð </w:t>
        <w:tab/>
        <w:tab/>
        <w:t xml:space="preserve">Ìåòàìîðôîçû </w:t>
        <w:tab/>
        <w:tab/>
        <w:tab/>
        <w:t xml:space="preserve">1969 </w:t>
        <w:tab/>
        <w:tab/>
        <w:t>48</w:t>
      </w:r>
    </w:p>
    <w:p>
      <w:pPr>
        <w:pStyle w:val="Normal"/>
        <w:ind w:firstLine="720"/>
        <w:jc w:val="both"/>
        <w:rPr>
          <w:sz w:val="24"/>
          <w:szCs w:val="24"/>
        </w:rPr>
      </w:pPr>
      <w:r>
        <w:rPr>
          <w:sz w:val="24"/>
          <w:szCs w:val="24"/>
        </w:rPr>
        <w:t xml:space="preserve">Ì.Êðàéòîí </w:t>
        <w:tab/>
        <w:tab/>
        <w:t xml:space="preserve">Øòàìì «Àíäðîìåäà» (íà÷.) </w:t>
        <w:tab/>
        <w:t xml:space="preserve">1969 </w:t>
        <w:tab/>
        <w:tab/>
        <w:t>49-52</w:t>
      </w:r>
    </w:p>
    <w:p>
      <w:pPr>
        <w:pStyle w:val="Normal"/>
        <w:ind w:left="2160" w:firstLine="720"/>
        <w:jc w:val="both"/>
        <w:rPr>
          <w:sz w:val="24"/>
          <w:szCs w:val="24"/>
        </w:rPr>
      </w:pPr>
      <w:r>
        <w:rPr>
          <w:sz w:val="24"/>
          <w:szCs w:val="24"/>
        </w:rPr>
        <w:t xml:space="preserve">Øòàìì «Àíäðîìåäà» (îêîí÷.) </w:t>
        <w:tab/>
        <w:t xml:space="preserve">1970 </w:t>
        <w:tab/>
        <w:tab/>
        <w:t>1-2</w:t>
      </w:r>
    </w:p>
    <w:p>
      <w:pPr>
        <w:pStyle w:val="Normal"/>
        <w:ind w:firstLine="720"/>
        <w:jc w:val="both"/>
        <w:rPr>
          <w:sz w:val="24"/>
          <w:szCs w:val="24"/>
        </w:rPr>
      </w:pPr>
      <w:r>
        <w:rPr>
          <w:sz w:val="24"/>
          <w:szCs w:val="24"/>
        </w:rPr>
        <w:t xml:space="preserve">Ä.Ìåððèë </w:t>
        <w:tab/>
        <w:tab/>
        <w:t xml:space="preserve">Ñêâîçü ãîðäîñòü, òîñêó è óòðàòû </w:t>
        <w:tab/>
        <w:t xml:space="preserve">1970 </w:t>
        <w:tab/>
        <w:tab/>
        <w:t>8</w:t>
      </w:r>
    </w:p>
    <w:p>
      <w:pPr>
        <w:pStyle w:val="Normal"/>
        <w:ind w:firstLine="720"/>
        <w:jc w:val="both"/>
        <w:rPr>
          <w:sz w:val="24"/>
          <w:szCs w:val="24"/>
        </w:rPr>
      </w:pPr>
      <w:r>
        <w:rPr>
          <w:sz w:val="24"/>
          <w:szCs w:val="24"/>
        </w:rPr>
        <w:t xml:space="preserve">Í.Áîãîñëîâñêèé </w:t>
        <w:tab/>
        <w:t xml:space="preserve">Ïåðâàÿ ïåñíÿ </w:t>
        <w:tab/>
        <w:tab/>
        <w:tab/>
        <w:t xml:space="preserve">1970 </w:t>
        <w:tab/>
        <w:tab/>
        <w:t>11</w:t>
      </w:r>
    </w:p>
    <w:p>
      <w:pPr>
        <w:pStyle w:val="Normal"/>
        <w:ind w:firstLine="720"/>
        <w:jc w:val="both"/>
        <w:rPr>
          <w:sz w:val="24"/>
          <w:szCs w:val="24"/>
        </w:rPr>
      </w:pPr>
      <w:r>
        <w:rPr>
          <w:sz w:val="24"/>
          <w:szCs w:val="24"/>
        </w:rPr>
        <w:t xml:space="preserve">Ã.Ìàðòèíåñ </w:t>
        <w:tab/>
        <w:tab/>
        <w:t xml:space="preserve">Äâîéíèêè </w:t>
        <w:tab/>
        <w:tab/>
        <w:tab/>
        <w:tab/>
        <w:t xml:space="preserve">1970 </w:t>
        <w:tab/>
        <w:tab/>
        <w:t>21</w:t>
      </w:r>
    </w:p>
    <w:p>
      <w:pPr>
        <w:pStyle w:val="Normal"/>
        <w:ind w:firstLine="720"/>
        <w:jc w:val="both"/>
        <w:rPr>
          <w:sz w:val="24"/>
          <w:szCs w:val="24"/>
        </w:rPr>
      </w:pPr>
      <w:r>
        <w:rPr>
          <w:sz w:val="24"/>
          <w:szCs w:val="24"/>
        </w:rPr>
        <w:t xml:space="preserve">Ä.Ðîäàðè </w:t>
        <w:tab/>
        <w:tab/>
        <w:t xml:space="preserve">Âñå íà÷àëîñü ñ êðîêîäèëà </w:t>
        <w:tab/>
        <w:tab/>
        <w:t xml:space="preserve">1970 </w:t>
        <w:tab/>
        <w:tab/>
        <w:t>23</w:t>
      </w:r>
    </w:p>
    <w:p>
      <w:pPr>
        <w:pStyle w:val="Normal"/>
        <w:ind w:firstLine="720"/>
        <w:jc w:val="both"/>
        <w:rPr>
          <w:sz w:val="24"/>
          <w:szCs w:val="24"/>
        </w:rPr>
      </w:pPr>
      <w:r>
        <w:rPr>
          <w:sz w:val="24"/>
          <w:szCs w:val="24"/>
        </w:rPr>
        <w:t xml:space="preserve">Ä.Ôåéôåð </w:t>
        <w:tab/>
        <w:tab/>
        <w:t xml:space="preserve">Óáèéñòâî â Áåëîì äîìå (îòð.) </w:t>
        <w:tab/>
        <w:t xml:space="preserve">1970 </w:t>
        <w:tab/>
        <w:tab/>
        <w:t>33</w:t>
      </w:r>
    </w:p>
    <w:p>
      <w:pPr>
        <w:pStyle w:val="Normal"/>
        <w:ind w:firstLine="720"/>
        <w:jc w:val="both"/>
        <w:rPr>
          <w:sz w:val="24"/>
          <w:szCs w:val="24"/>
        </w:rPr>
      </w:pPr>
      <w:r>
        <w:rPr>
          <w:sz w:val="24"/>
          <w:szCs w:val="24"/>
        </w:rPr>
        <w:t xml:space="preserve">Ñ.Çàëûãèí </w:t>
        <w:tab/>
        <w:tab/>
        <w:t xml:space="preserve">Îñüêà — ñìåøíîé ìàëü÷èøêà </w:t>
        <w:tab/>
        <w:t xml:space="preserve">1970 </w:t>
        <w:tab/>
        <w:tab/>
        <w:t>35</w:t>
      </w:r>
    </w:p>
    <w:p>
      <w:pPr>
        <w:pStyle w:val="Normal"/>
        <w:ind w:firstLine="720"/>
        <w:jc w:val="both"/>
        <w:rPr>
          <w:sz w:val="24"/>
          <w:szCs w:val="24"/>
        </w:rPr>
      </w:pPr>
      <w:r>
        <w:rPr>
          <w:sz w:val="24"/>
          <w:szCs w:val="24"/>
        </w:rPr>
        <w:t xml:space="preserve">Ä.Ëîóðåíñ </w:t>
        <w:tab/>
        <w:tab/>
        <w:t xml:space="preserve">Ïîáåäèòåëü íà </w:t>
      </w:r>
    </w:p>
    <w:p>
      <w:pPr>
        <w:pStyle w:val="Normal"/>
        <w:ind w:left="2160" w:firstLine="720"/>
        <w:jc w:val="both"/>
        <w:rPr>
          <w:sz w:val="24"/>
          <w:szCs w:val="24"/>
        </w:rPr>
      </w:pPr>
      <w:r>
        <w:rPr>
          <w:sz w:val="24"/>
          <w:szCs w:val="24"/>
        </w:rPr>
        <w:t xml:space="preserve">äåðåâÿííîé ëîøàäêå </w:t>
        <w:tab/>
        <w:tab/>
        <w:t xml:space="preserve">1970 </w:t>
        <w:tab/>
        <w:tab/>
        <w:t>37</w:t>
      </w:r>
    </w:p>
    <w:p>
      <w:pPr>
        <w:pStyle w:val="Normal"/>
        <w:ind w:firstLine="720"/>
        <w:jc w:val="both"/>
        <w:rPr>
          <w:sz w:val="24"/>
          <w:szCs w:val="24"/>
        </w:rPr>
      </w:pPr>
      <w:r>
        <w:rPr>
          <w:sz w:val="24"/>
          <w:szCs w:val="24"/>
        </w:rPr>
        <w:t xml:space="preserve">Ð.Áðýäáåðè </w:t>
        <w:tab/>
        <w:tab/>
        <w:t xml:space="preserve">Äî âñòðå÷è íàä ðåêîé </w:t>
        <w:tab/>
        <w:tab/>
        <w:t xml:space="preserve">1970 </w:t>
        <w:tab/>
        <w:tab/>
        <w:t>43</w:t>
      </w:r>
    </w:p>
    <w:p>
      <w:pPr>
        <w:pStyle w:val="Normal"/>
        <w:ind w:firstLine="720"/>
        <w:jc w:val="both"/>
        <w:rPr>
          <w:sz w:val="24"/>
          <w:szCs w:val="24"/>
        </w:rPr>
      </w:pPr>
      <w:r>
        <w:rPr>
          <w:sz w:val="24"/>
          <w:szCs w:val="24"/>
        </w:rPr>
        <w:t xml:space="preserve">Ä.Ðîäàðè </w:t>
        <w:tab/>
        <w:tab/>
        <w:t xml:space="preserve">Òàèíñòâåííûé êîðàáëü </w:t>
        <w:tab/>
        <w:tab/>
        <w:t xml:space="preserve">1970 </w:t>
        <w:tab/>
        <w:tab/>
        <w:t>52</w:t>
      </w:r>
    </w:p>
    <w:p>
      <w:pPr>
        <w:pStyle w:val="Normal"/>
        <w:ind w:firstLine="720"/>
        <w:jc w:val="both"/>
        <w:rPr>
          <w:sz w:val="24"/>
          <w:szCs w:val="24"/>
        </w:rPr>
      </w:pPr>
      <w:r>
        <w:rPr>
          <w:sz w:val="24"/>
          <w:szCs w:val="24"/>
        </w:rPr>
        <w:t xml:space="preserve">È.Êàëüâèíî </w:t>
        <w:tab/>
        <w:tab/>
        <w:t xml:space="preserve">Äåòè äåäà Ìîðîçà </w:t>
        <w:tab/>
        <w:tab/>
        <w:tab/>
        <w:t xml:space="preserve">1971 </w:t>
        <w:tab/>
        <w:tab/>
        <w:t>1</w:t>
      </w:r>
    </w:p>
    <w:p>
      <w:pPr>
        <w:pStyle w:val="Normal"/>
        <w:ind w:firstLine="720"/>
        <w:jc w:val="both"/>
        <w:rPr>
          <w:sz w:val="24"/>
          <w:szCs w:val="24"/>
        </w:rPr>
      </w:pPr>
      <w:r>
        <w:rPr>
          <w:sz w:val="24"/>
          <w:szCs w:val="24"/>
        </w:rPr>
        <w:t xml:space="preserve">À.Êó÷àåâ </w:t>
        <w:tab/>
        <w:tab/>
        <w:t xml:space="preserve">Âñòðå÷à ñ äåäîì Ìîðîçîì </w:t>
        <w:tab/>
        <w:tab/>
        <w:t xml:space="preserve">1971 </w:t>
        <w:tab/>
        <w:tab/>
        <w:t>2</w:t>
      </w:r>
    </w:p>
    <w:p>
      <w:pPr>
        <w:pStyle w:val="Normal"/>
        <w:ind w:firstLine="720"/>
        <w:jc w:val="both"/>
        <w:rPr>
          <w:sz w:val="24"/>
          <w:szCs w:val="24"/>
        </w:rPr>
      </w:pPr>
      <w:r>
        <w:rPr>
          <w:sz w:val="24"/>
          <w:szCs w:val="24"/>
        </w:rPr>
        <w:t xml:space="preserve">Þ.Áîðèí </w:t>
        <w:tab/>
        <w:tab/>
        <w:t xml:space="preserve">À âåäü ìîãëî ñëó÷èòüñÿ! </w:t>
        <w:tab/>
        <w:tab/>
        <w:t xml:space="preserve">1971 </w:t>
        <w:tab/>
        <w:tab/>
        <w:t>10</w:t>
      </w:r>
    </w:p>
    <w:p>
      <w:pPr>
        <w:pStyle w:val="Normal"/>
        <w:ind w:firstLine="720"/>
        <w:jc w:val="both"/>
        <w:rPr>
          <w:sz w:val="24"/>
          <w:szCs w:val="24"/>
        </w:rPr>
      </w:pPr>
      <w:r>
        <w:rPr>
          <w:sz w:val="24"/>
          <w:szCs w:val="24"/>
        </w:rPr>
        <w:t xml:space="preserve">Þ.Ìåäâåäåâ </w:t>
        <w:tab/>
        <w:tab/>
        <w:t xml:space="preserve">Õîðîøèé âîäèòåëü </w:t>
        <w:tab/>
        <w:tab/>
        <w:tab/>
        <w:t xml:space="preserve">1971 </w:t>
        <w:tab/>
        <w:tab/>
        <w:t>14</w:t>
      </w:r>
    </w:p>
    <w:p>
      <w:pPr>
        <w:pStyle w:val="Normal"/>
        <w:ind w:firstLine="720"/>
        <w:jc w:val="both"/>
        <w:rPr>
          <w:sz w:val="24"/>
          <w:szCs w:val="24"/>
        </w:rPr>
      </w:pPr>
      <w:r>
        <w:rPr>
          <w:sz w:val="24"/>
          <w:szCs w:val="24"/>
        </w:rPr>
        <w:t xml:space="preserve">Ì.Èáðàãèìáåêîâ </w:t>
        <w:tab/>
        <w:t xml:space="preserve">Â îäèí ïðåêðàñíûé äåíü </w:t>
        <w:tab/>
        <w:tab/>
        <w:t xml:space="preserve">1971 </w:t>
        <w:tab/>
        <w:tab/>
        <w:t>18</w:t>
      </w:r>
    </w:p>
    <w:p>
      <w:pPr>
        <w:pStyle w:val="Normal"/>
        <w:ind w:firstLine="720"/>
        <w:jc w:val="both"/>
        <w:rPr>
          <w:sz w:val="24"/>
          <w:szCs w:val="24"/>
        </w:rPr>
      </w:pPr>
      <w:r>
        <w:rPr>
          <w:sz w:val="24"/>
          <w:szCs w:val="24"/>
        </w:rPr>
        <w:t xml:space="preserve">Ä.Ïðèñòëè </w:t>
        <w:tab/>
        <w:tab/>
        <w:t xml:space="preserve">Êîðîëü äåìîíîâ </w:t>
        <w:tab/>
        <w:tab/>
        <w:tab/>
        <w:t xml:space="preserve">1971 </w:t>
        <w:tab/>
        <w:tab/>
        <w:t>21</w:t>
      </w:r>
    </w:p>
    <w:p>
      <w:pPr>
        <w:pStyle w:val="Normal"/>
        <w:ind w:firstLine="720"/>
        <w:jc w:val="both"/>
        <w:rPr>
          <w:sz w:val="24"/>
          <w:szCs w:val="24"/>
        </w:rPr>
      </w:pPr>
      <w:r>
        <w:rPr>
          <w:sz w:val="24"/>
          <w:szCs w:val="24"/>
        </w:rPr>
        <w:t xml:space="preserve">Ä.Áóööàòè </w:t>
        <w:tab/>
        <w:tab/>
        <w:t xml:space="preserve">Êîëîìáðà </w:t>
        <w:tab/>
        <w:tab/>
        <w:tab/>
        <w:tab/>
        <w:t xml:space="preserve">1971 </w:t>
        <w:tab/>
        <w:tab/>
        <w:t>24</w:t>
      </w:r>
    </w:p>
    <w:p>
      <w:pPr>
        <w:pStyle w:val="Normal"/>
        <w:ind w:firstLine="720"/>
        <w:jc w:val="both"/>
        <w:rPr>
          <w:sz w:val="24"/>
          <w:szCs w:val="24"/>
        </w:rPr>
      </w:pPr>
      <w:r>
        <w:rPr>
          <w:sz w:val="24"/>
          <w:szCs w:val="24"/>
        </w:rPr>
        <w:t xml:space="preserve">Ý.Àáðàìîâ </w:t>
        <w:tab/>
        <w:tab/>
        <w:t xml:space="preserve">777 </w:t>
        <w:tab/>
        <w:tab/>
        <w:tab/>
        <w:tab/>
        <w:tab/>
        <w:t xml:space="preserve">1971 </w:t>
        <w:tab/>
        <w:tab/>
        <w:t>30</w:t>
      </w:r>
    </w:p>
    <w:p>
      <w:pPr>
        <w:pStyle w:val="Normal"/>
        <w:ind w:firstLine="720"/>
        <w:jc w:val="both"/>
        <w:rPr>
          <w:sz w:val="24"/>
          <w:szCs w:val="24"/>
        </w:rPr>
      </w:pPr>
      <w:r>
        <w:rPr>
          <w:sz w:val="24"/>
          <w:szCs w:val="24"/>
        </w:rPr>
        <w:t xml:space="preserve">3.Ãåíäåðñîí </w:t>
        <w:tab/>
        <w:tab/>
        <w:t xml:space="preserve">×òî-òî áëåñòÿùåå </w:t>
        <w:tab/>
        <w:tab/>
        <w:tab/>
        <w:t xml:space="preserve">1971 </w:t>
        <w:tab/>
        <w:tab/>
        <w:t>48</w:t>
      </w:r>
    </w:p>
    <w:p>
      <w:pPr>
        <w:pStyle w:val="Normal"/>
        <w:ind w:firstLine="720"/>
        <w:jc w:val="both"/>
        <w:rPr>
          <w:sz w:val="24"/>
          <w:szCs w:val="24"/>
        </w:rPr>
      </w:pPr>
      <w:r>
        <w:rPr>
          <w:sz w:val="24"/>
          <w:szCs w:val="24"/>
        </w:rPr>
        <w:t xml:space="preserve">Òðèâçîðîí </w:t>
        <w:tab/>
        <w:tab/>
        <w:t xml:space="preserve">Ìàøèíêà </w:t>
        <w:tab/>
        <w:tab/>
        <w:tab/>
        <w:tab/>
        <w:t xml:space="preserve">1971 </w:t>
        <w:tab/>
        <w:tab/>
        <w:t>20</w:t>
      </w:r>
    </w:p>
    <w:p>
      <w:pPr>
        <w:pStyle w:val="Normal"/>
        <w:ind w:firstLine="720"/>
        <w:jc w:val="both"/>
        <w:rPr>
          <w:sz w:val="24"/>
          <w:szCs w:val="24"/>
        </w:rPr>
      </w:pPr>
      <w:r>
        <w:rPr>
          <w:sz w:val="24"/>
          <w:szCs w:val="24"/>
        </w:rPr>
        <w:t xml:space="preserve">Ð.Áðýäáåðè </w:t>
        <w:tab/>
        <w:tab/>
        <w:t xml:space="preserve">Ðåáåíîê çàâòðà </w:t>
        <w:tab/>
        <w:tab/>
        <w:tab/>
        <w:t xml:space="preserve">1972 </w:t>
        <w:tab/>
        <w:tab/>
        <w:t>13</w:t>
      </w:r>
    </w:p>
    <w:p>
      <w:pPr>
        <w:pStyle w:val="Normal"/>
        <w:ind w:firstLine="720"/>
        <w:jc w:val="both"/>
        <w:rPr>
          <w:sz w:val="24"/>
          <w:szCs w:val="24"/>
        </w:rPr>
      </w:pPr>
      <w:r>
        <w:rPr>
          <w:sz w:val="24"/>
          <w:szCs w:val="24"/>
        </w:rPr>
        <w:t xml:space="preserve">Â.Øåôíåð </w:t>
        <w:tab/>
        <w:tab/>
        <w:t xml:space="preserve">Êîãäà ÿ áûë ðóñàëêîé </w:t>
        <w:tab/>
        <w:tab/>
        <w:t xml:space="preserve">1972 </w:t>
        <w:tab/>
        <w:tab/>
        <w:t>25</w:t>
      </w:r>
    </w:p>
    <w:p>
      <w:pPr>
        <w:pStyle w:val="Normal"/>
        <w:ind w:firstLine="720"/>
        <w:jc w:val="both"/>
        <w:rPr>
          <w:sz w:val="24"/>
          <w:szCs w:val="24"/>
        </w:rPr>
      </w:pPr>
      <w:r>
        <w:rPr>
          <w:sz w:val="24"/>
          <w:szCs w:val="24"/>
        </w:rPr>
        <w:t xml:space="preserve">Ãîðáîâñêèé </w:t>
        <w:tab/>
        <w:tab/>
        <w:t xml:space="preserve">Äèíîçàâðû ñðåäè íàñ </w:t>
        <w:tab/>
        <w:tab/>
        <w:t xml:space="preserve">1972 </w:t>
        <w:tab/>
        <w:tab/>
        <w:t>26</w:t>
      </w:r>
    </w:p>
    <w:p>
      <w:pPr>
        <w:pStyle w:val="Normal"/>
        <w:ind w:firstLine="720"/>
        <w:jc w:val="both"/>
        <w:rPr>
          <w:sz w:val="24"/>
          <w:szCs w:val="24"/>
        </w:rPr>
      </w:pPr>
      <w:r>
        <w:rPr>
          <w:sz w:val="24"/>
          <w:szCs w:val="24"/>
        </w:rPr>
        <w:t xml:space="preserve">Â.Äàðìîäåõèí </w:t>
        <w:tab/>
        <w:t xml:space="preserve">Ôàóñòèàíèÿ </w:t>
        <w:tab/>
        <w:tab/>
        <w:tab/>
        <w:tab/>
        <w:t xml:space="preserve">1972 </w:t>
        <w:tab/>
        <w:tab/>
        <w:t>29</w:t>
      </w:r>
    </w:p>
    <w:p>
      <w:pPr>
        <w:pStyle w:val="Normal"/>
        <w:ind w:firstLine="720"/>
        <w:jc w:val="both"/>
        <w:rPr>
          <w:sz w:val="24"/>
          <w:szCs w:val="24"/>
        </w:rPr>
      </w:pPr>
      <w:r>
        <w:rPr>
          <w:sz w:val="24"/>
          <w:szCs w:val="24"/>
        </w:rPr>
        <w:t xml:space="preserve">Ä.Ïðèñòëè </w:t>
        <w:tab/>
        <w:tab/>
        <w:t xml:space="preserve">Ìîé äÿäÿ è òåëåâèçîð </w:t>
        <w:tab/>
        <w:tab/>
        <w:t xml:space="preserve">1972 </w:t>
        <w:tab/>
        <w:tab/>
        <w:t>31</w:t>
      </w:r>
    </w:p>
    <w:p>
      <w:pPr>
        <w:pStyle w:val="Normal"/>
        <w:ind w:firstLine="720"/>
        <w:jc w:val="both"/>
        <w:rPr>
          <w:sz w:val="24"/>
          <w:szCs w:val="24"/>
        </w:rPr>
      </w:pPr>
      <w:r>
        <w:rPr>
          <w:sz w:val="24"/>
          <w:szCs w:val="24"/>
        </w:rPr>
        <w:t xml:space="preserve">Â.Âåñòåðìàí </w:t>
        <w:tab/>
        <w:tab/>
        <w:t xml:space="preserve">Õîä ñëîíîì </w:t>
        <w:tab/>
        <w:tab/>
        <w:tab/>
        <w:tab/>
        <w:t xml:space="preserve">1972 </w:t>
        <w:tab/>
        <w:tab/>
        <w:t>31</w:t>
      </w:r>
    </w:p>
    <w:p>
      <w:pPr>
        <w:pStyle w:val="Normal"/>
        <w:ind w:firstLine="720"/>
        <w:jc w:val="both"/>
        <w:rPr>
          <w:sz w:val="24"/>
          <w:szCs w:val="24"/>
        </w:rPr>
      </w:pPr>
      <w:r>
        <w:rPr>
          <w:sz w:val="24"/>
          <w:szCs w:val="24"/>
        </w:rPr>
        <w:t xml:space="preserve">Ã.Ðàéò </w:t>
        <w:tab/>
        <w:tab/>
        <w:t xml:space="preserve">Ëåä êàê çåðêàëî </w:t>
        <w:tab/>
        <w:tab/>
        <w:tab/>
        <w:t xml:space="preserve">1972 </w:t>
        <w:tab/>
        <w:tab/>
        <w:t>35</w:t>
      </w:r>
    </w:p>
    <w:p>
      <w:pPr>
        <w:pStyle w:val="Normal"/>
        <w:ind w:firstLine="720"/>
        <w:jc w:val="both"/>
        <w:rPr>
          <w:sz w:val="24"/>
          <w:szCs w:val="24"/>
        </w:rPr>
      </w:pPr>
      <w:r>
        <w:rPr>
          <w:sz w:val="24"/>
          <w:szCs w:val="24"/>
        </w:rPr>
        <w:t xml:space="preserve">À.Êàñàðåñ </w:t>
        <w:tab/>
        <w:tab/>
        <w:t xml:space="preserve">Âñòðå÷à </w:t>
        <w:tab/>
        <w:tab/>
        <w:tab/>
        <w:tab/>
        <w:t xml:space="preserve">1972 </w:t>
        <w:tab/>
        <w:tab/>
        <w:t>47</w:t>
      </w:r>
    </w:p>
    <w:p>
      <w:pPr>
        <w:pStyle w:val="Normal"/>
        <w:ind w:firstLine="720"/>
        <w:jc w:val="both"/>
        <w:rPr>
          <w:sz w:val="24"/>
          <w:szCs w:val="24"/>
        </w:rPr>
      </w:pPr>
      <w:r>
        <w:rPr>
          <w:sz w:val="24"/>
          <w:szCs w:val="24"/>
        </w:rPr>
        <w:t xml:space="preserve">Ã.Ãàððèñîí </w:t>
        <w:tab/>
        <w:tab/>
        <w:t xml:space="preserve">Íà ãîñóäàðñòâåííîé ñëóæáå </w:t>
        <w:tab/>
        <w:t xml:space="preserve">1972 </w:t>
        <w:tab/>
        <w:tab/>
        <w:t>51</w:t>
      </w:r>
    </w:p>
    <w:p>
      <w:pPr>
        <w:pStyle w:val="Normal"/>
        <w:ind w:firstLine="720"/>
        <w:jc w:val="both"/>
        <w:rPr>
          <w:sz w:val="24"/>
          <w:szCs w:val="24"/>
        </w:rPr>
      </w:pPr>
      <w:r>
        <w:rPr>
          <w:sz w:val="24"/>
          <w:szCs w:val="24"/>
        </w:rPr>
        <w:t xml:space="preserve">Ä.Ðîäàðè </w:t>
        <w:tab/>
        <w:tab/>
        <w:t xml:space="preserve">Ïî÷òàëüîí èç ×èâèòòàâåêèÿ </w:t>
        <w:tab/>
        <w:t xml:space="preserve">1973 </w:t>
        <w:tab/>
        <w:tab/>
        <w:t>11</w:t>
      </w:r>
    </w:p>
    <w:p>
      <w:pPr>
        <w:pStyle w:val="Normal"/>
        <w:ind w:firstLine="720"/>
        <w:jc w:val="both"/>
        <w:rPr>
          <w:sz w:val="24"/>
          <w:szCs w:val="24"/>
        </w:rPr>
      </w:pPr>
      <w:r>
        <w:rPr>
          <w:sz w:val="24"/>
          <w:szCs w:val="24"/>
        </w:rPr>
        <w:t xml:space="preserve">ß.Îñåíêà </w:t>
        <w:tab/>
        <w:tab/>
        <w:t xml:space="preserve">Ó ëèôòà </w:t>
        <w:tab/>
        <w:tab/>
        <w:tab/>
        <w:tab/>
        <w:t xml:space="preserve">1973 </w:t>
        <w:tab/>
        <w:tab/>
        <w:t>15</w:t>
      </w:r>
    </w:p>
    <w:p>
      <w:pPr>
        <w:pStyle w:val="Normal"/>
        <w:ind w:firstLine="720"/>
        <w:jc w:val="both"/>
        <w:rPr>
          <w:sz w:val="24"/>
          <w:szCs w:val="24"/>
        </w:rPr>
      </w:pPr>
      <w:r>
        <w:rPr>
          <w:sz w:val="24"/>
          <w:szCs w:val="24"/>
        </w:rPr>
        <w:t xml:space="preserve">Ð.Ãåéíö </w:t>
        <w:tab/>
        <w:tab/>
        <w:t xml:space="preserve">Ëèöî ñòîèìîñòüþ </w:t>
      </w:r>
    </w:p>
    <w:p>
      <w:pPr>
        <w:pStyle w:val="Normal"/>
        <w:ind w:left="2160" w:firstLine="720"/>
        <w:jc w:val="both"/>
        <w:rPr>
          <w:sz w:val="24"/>
          <w:szCs w:val="24"/>
        </w:rPr>
      </w:pPr>
      <w:r>
        <w:rPr>
          <w:sz w:val="24"/>
          <w:szCs w:val="24"/>
        </w:rPr>
        <w:t xml:space="preserve">â 100 òûñÿ÷ äîëëàðîâ </w:t>
        <w:tab/>
        <w:tab/>
        <w:t xml:space="preserve">1973 </w:t>
        <w:tab/>
        <w:tab/>
        <w:t>17</w:t>
      </w:r>
    </w:p>
    <w:p>
      <w:pPr>
        <w:pStyle w:val="Normal"/>
        <w:ind w:firstLine="720"/>
        <w:jc w:val="both"/>
        <w:rPr>
          <w:sz w:val="24"/>
          <w:szCs w:val="24"/>
        </w:rPr>
      </w:pPr>
      <w:r>
        <w:rPr>
          <w:sz w:val="24"/>
          <w:szCs w:val="24"/>
        </w:rPr>
        <w:t xml:space="preserve">Ô.Êðèâèí </w:t>
        <w:tab/>
        <w:tab/>
        <w:t xml:space="preserve">Êîëóìáû â ïðèðîäå </w:t>
        <w:tab/>
        <w:tab/>
        <w:tab/>
        <w:t xml:space="preserve">1973 </w:t>
        <w:tab/>
        <w:tab/>
        <w:t>21</w:t>
      </w:r>
    </w:p>
    <w:p>
      <w:pPr>
        <w:pStyle w:val="Normal"/>
        <w:ind w:firstLine="720"/>
        <w:jc w:val="both"/>
        <w:rPr>
          <w:sz w:val="24"/>
          <w:szCs w:val="24"/>
        </w:rPr>
      </w:pPr>
      <w:r>
        <w:rPr>
          <w:sz w:val="24"/>
          <w:szCs w:val="24"/>
        </w:rPr>
        <w:t xml:space="preserve">Â.Øåôíåð </w:t>
        <w:tab/>
        <w:tab/>
        <w:t xml:space="preserve">Ôèàëêà ìîë÷àëèâàÿ </w:t>
        <w:tab/>
        <w:tab/>
        <w:tab/>
        <w:t xml:space="preserve">1973 </w:t>
        <w:tab/>
        <w:tab/>
        <w:t>23</w:t>
      </w:r>
    </w:p>
    <w:p>
      <w:pPr>
        <w:pStyle w:val="Normal"/>
        <w:ind w:firstLine="720"/>
        <w:jc w:val="both"/>
        <w:rPr>
          <w:sz w:val="24"/>
          <w:szCs w:val="24"/>
        </w:rPr>
      </w:pPr>
      <w:r>
        <w:rPr>
          <w:sz w:val="24"/>
          <w:szCs w:val="24"/>
        </w:rPr>
        <w:t xml:space="preserve">À.Òðóàéÿ </w:t>
        <w:tab/>
        <w:tab/>
        <w:t xml:space="preserve">Ãîñïîäèí Ñèòðèí </w:t>
        <w:tab/>
        <w:tab/>
        <w:tab/>
        <w:t xml:space="preserve">1973 </w:t>
        <w:tab/>
        <w:tab/>
        <w:t>26</w:t>
      </w:r>
    </w:p>
    <w:p>
      <w:pPr>
        <w:pStyle w:val="Normal"/>
        <w:ind w:firstLine="720"/>
        <w:jc w:val="both"/>
        <w:rPr>
          <w:sz w:val="24"/>
          <w:szCs w:val="24"/>
        </w:rPr>
      </w:pPr>
      <w:r>
        <w:rPr>
          <w:sz w:val="24"/>
          <w:szCs w:val="24"/>
        </w:rPr>
        <w:t xml:space="preserve">Ô.Êðèâèí </w:t>
        <w:tab/>
        <w:tab/>
        <w:t xml:space="preserve">Ñåñòðû íàøèõ ñåñòåð </w:t>
        <w:tab/>
        <w:tab/>
        <w:t xml:space="preserve">1973 </w:t>
        <w:tab/>
        <w:tab/>
        <w:t>40</w:t>
      </w:r>
    </w:p>
    <w:p>
      <w:pPr>
        <w:pStyle w:val="Normal"/>
        <w:ind w:firstLine="720"/>
        <w:jc w:val="both"/>
        <w:rPr>
          <w:sz w:val="24"/>
          <w:szCs w:val="24"/>
        </w:rPr>
      </w:pPr>
      <w:r>
        <w:rPr>
          <w:sz w:val="24"/>
          <w:szCs w:val="24"/>
        </w:rPr>
        <w:t xml:space="preserve">À.×åõîâñêèé </w:t>
        <w:tab/>
        <w:tab/>
        <w:t xml:space="preserve">Ïðèøåëüöû </w:t>
        <w:tab/>
        <w:tab/>
        <w:tab/>
        <w:tab/>
        <w:t xml:space="preserve">1973 </w:t>
        <w:tab/>
        <w:tab/>
        <w:t>43</w:t>
      </w:r>
    </w:p>
    <w:p>
      <w:pPr>
        <w:pStyle w:val="Normal"/>
        <w:ind w:firstLine="720"/>
        <w:jc w:val="both"/>
        <w:rPr>
          <w:sz w:val="24"/>
          <w:szCs w:val="24"/>
        </w:rPr>
      </w:pPr>
      <w:r>
        <w:rPr>
          <w:sz w:val="24"/>
          <w:szCs w:val="24"/>
        </w:rPr>
        <w:t xml:space="preserve">Ë.Ýäæóáîâ </w:t>
        <w:tab/>
        <w:tab/>
        <w:t xml:space="preserve">Ïàðàäîêñ </w:t>
        <w:tab/>
        <w:tab/>
        <w:tab/>
        <w:tab/>
        <w:t xml:space="preserve">1973 </w:t>
        <w:tab/>
        <w:tab/>
        <w:t>45</w:t>
      </w:r>
    </w:p>
    <w:p>
      <w:pPr>
        <w:pStyle w:val="Normal"/>
        <w:ind w:firstLine="720"/>
        <w:jc w:val="both"/>
        <w:rPr>
          <w:sz w:val="24"/>
          <w:szCs w:val="24"/>
        </w:rPr>
      </w:pPr>
      <w:r>
        <w:rPr>
          <w:sz w:val="24"/>
          <w:szCs w:val="24"/>
        </w:rPr>
        <w:t xml:space="preserve">Ä.Ðîäàðè </w:t>
        <w:tab/>
        <w:tab/>
        <w:t xml:space="preserve">Ìàðêî, Ìèðêî, ÷åðò è </w:t>
      </w:r>
    </w:p>
    <w:p>
      <w:pPr>
        <w:pStyle w:val="Normal"/>
        <w:ind w:left="2160" w:firstLine="720"/>
        <w:jc w:val="both"/>
        <w:rPr>
          <w:sz w:val="24"/>
          <w:szCs w:val="24"/>
        </w:rPr>
      </w:pPr>
      <w:r>
        <w:rPr>
          <w:sz w:val="24"/>
          <w:szCs w:val="24"/>
        </w:rPr>
        <w:t xml:space="preserve">ñåíüîðà Çàíóäèñ </w:t>
        <w:tab/>
        <w:tab/>
        <w:tab/>
        <w:t xml:space="preserve">1973 </w:t>
        <w:tab/>
        <w:tab/>
        <w:t>49</w:t>
      </w:r>
    </w:p>
    <w:p>
      <w:pPr>
        <w:pStyle w:val="Normal"/>
        <w:ind w:firstLine="720"/>
        <w:jc w:val="both"/>
        <w:rPr>
          <w:sz w:val="24"/>
          <w:szCs w:val="24"/>
        </w:rPr>
      </w:pPr>
      <w:r>
        <w:rPr>
          <w:sz w:val="24"/>
          <w:szCs w:val="24"/>
        </w:rPr>
        <w:t xml:space="preserve">Â.Áðþñîâ </w:t>
        <w:tab/>
        <w:tab/>
        <w:t xml:space="preserve">Ìåíóýò </w:t>
        <w:tab/>
        <w:tab/>
        <w:tab/>
        <w:tab/>
        <w:t xml:space="preserve">1973 </w:t>
        <w:tab/>
        <w:tab/>
        <w:t>50</w:t>
      </w:r>
    </w:p>
    <w:p>
      <w:pPr>
        <w:pStyle w:val="Normal"/>
        <w:ind w:firstLine="720"/>
        <w:jc w:val="both"/>
        <w:rPr>
          <w:sz w:val="24"/>
          <w:szCs w:val="24"/>
        </w:rPr>
      </w:pPr>
      <w:r>
        <w:rPr>
          <w:sz w:val="24"/>
          <w:szCs w:val="24"/>
        </w:rPr>
        <w:t xml:space="preserve">Ä.Ðîäàðè </w:t>
        <w:tab/>
        <w:tab/>
        <w:t xml:space="preserve">Ïðîôåññîð Òåðèáèëèñ, </w:t>
      </w:r>
    </w:p>
    <w:p>
      <w:pPr>
        <w:pStyle w:val="Normal"/>
        <w:ind w:left="2160" w:firstLine="720"/>
        <w:jc w:val="both"/>
        <w:rPr>
          <w:sz w:val="24"/>
          <w:szCs w:val="24"/>
        </w:rPr>
      </w:pPr>
      <w:r>
        <w:rPr>
          <w:sz w:val="24"/>
          <w:szCs w:val="24"/>
        </w:rPr>
        <w:t xml:space="preserve">èëè Ñìåðòü Þëèÿ Öåçàðÿ </w:t>
        <w:tab/>
        <w:tab/>
        <w:t xml:space="preserve">1974 </w:t>
        <w:tab/>
        <w:tab/>
        <w:t>5</w:t>
      </w:r>
    </w:p>
    <w:p>
      <w:pPr>
        <w:pStyle w:val="Normal"/>
        <w:ind w:firstLine="720"/>
        <w:jc w:val="both"/>
        <w:rPr>
          <w:sz w:val="24"/>
          <w:szCs w:val="24"/>
        </w:rPr>
      </w:pPr>
      <w:r>
        <w:rPr>
          <w:sz w:val="24"/>
          <w:szCs w:val="24"/>
        </w:rPr>
        <w:t xml:space="preserve">Ó.Ìîððèñîí </w:t>
        <w:tab/>
        <w:tab/>
        <w:t xml:space="preserve">Ëå÷åíèå </w:t>
        <w:tab/>
        <w:tab/>
        <w:tab/>
        <w:tab/>
        <w:t xml:space="preserve">1974 </w:t>
        <w:tab/>
        <w:tab/>
        <w:t>7</w:t>
      </w:r>
    </w:p>
    <w:p>
      <w:pPr>
        <w:pStyle w:val="Normal"/>
        <w:ind w:firstLine="720"/>
        <w:jc w:val="both"/>
        <w:rPr>
          <w:sz w:val="24"/>
          <w:szCs w:val="24"/>
        </w:rPr>
      </w:pPr>
      <w:r>
        <w:rPr>
          <w:sz w:val="24"/>
          <w:szCs w:val="24"/>
        </w:rPr>
        <w:t xml:space="preserve">Êóïåð </w:t>
        <w:tab/>
        <w:tab/>
        <w:tab/>
        <w:t xml:space="preserve">Ïðåñòóïëåíèå âåêà </w:t>
        <w:tab/>
        <w:tab/>
        <w:tab/>
        <w:t xml:space="preserve">1974 </w:t>
        <w:tab/>
        <w:tab/>
        <w:t>18</w:t>
      </w:r>
    </w:p>
    <w:p>
      <w:pPr>
        <w:pStyle w:val="Normal"/>
        <w:ind w:firstLine="720"/>
        <w:jc w:val="both"/>
        <w:rPr>
          <w:sz w:val="24"/>
          <w:szCs w:val="24"/>
        </w:rPr>
      </w:pPr>
      <w:r>
        <w:rPr>
          <w:sz w:val="24"/>
          <w:szCs w:val="24"/>
        </w:rPr>
        <w:t xml:space="preserve">Â.Ôåððà-Ìèêóðà </w:t>
        <w:tab/>
        <w:t xml:space="preserve">Âàëåíòèí ñâèñòèò </w:t>
      </w:r>
    </w:p>
    <w:p>
      <w:pPr>
        <w:pStyle w:val="Normal"/>
        <w:ind w:left="2160" w:firstLine="720"/>
        <w:jc w:val="both"/>
        <w:rPr>
          <w:sz w:val="24"/>
          <w:szCs w:val="24"/>
        </w:rPr>
      </w:pPr>
      <w:r>
        <w:rPr>
          <w:sz w:val="24"/>
          <w:szCs w:val="24"/>
        </w:rPr>
        <w:t xml:space="preserve">â òðàâèíêó (îòð.) </w:t>
        <w:tab/>
        <w:tab/>
        <w:tab/>
        <w:t xml:space="preserve">1974 </w:t>
        <w:tab/>
        <w:tab/>
        <w:t>19</w:t>
      </w:r>
    </w:p>
    <w:p>
      <w:pPr>
        <w:pStyle w:val="Normal"/>
        <w:ind w:firstLine="720"/>
        <w:jc w:val="both"/>
        <w:rPr>
          <w:sz w:val="24"/>
          <w:szCs w:val="24"/>
        </w:rPr>
      </w:pPr>
      <w:r>
        <w:rPr>
          <w:sz w:val="24"/>
          <w:szCs w:val="24"/>
        </w:rPr>
        <w:t xml:space="preserve">Ô.Ïàâîí </w:t>
        <w:tab/>
        <w:tab/>
        <w:t xml:space="preserve">Ïåðåïîëîõ â öàðñòâå Ìîðôåÿ </w:t>
        <w:tab/>
        <w:t xml:space="preserve">1974 </w:t>
        <w:tab/>
        <w:tab/>
        <w:t>27</w:t>
      </w:r>
    </w:p>
    <w:p>
      <w:pPr>
        <w:pStyle w:val="Normal"/>
        <w:ind w:firstLine="720"/>
        <w:jc w:val="both"/>
        <w:rPr>
          <w:sz w:val="24"/>
          <w:szCs w:val="24"/>
        </w:rPr>
      </w:pPr>
      <w:r>
        <w:rPr>
          <w:sz w:val="24"/>
          <w:szCs w:val="24"/>
        </w:rPr>
        <w:t xml:space="preserve">Ã.Àïîëëèíåð </w:t>
        <w:tab/>
        <w:tab/>
        <w:t xml:space="preserve">Èñ÷åçíîâåíèå Îíîðå Ñþáðàêà </w:t>
        <w:tab/>
        <w:t xml:space="preserve">1974 </w:t>
        <w:tab/>
        <w:tab/>
        <w:t>31</w:t>
      </w:r>
    </w:p>
    <w:p>
      <w:pPr>
        <w:pStyle w:val="Normal"/>
        <w:ind w:firstLine="720"/>
        <w:jc w:val="both"/>
        <w:rPr>
          <w:sz w:val="24"/>
          <w:szCs w:val="24"/>
        </w:rPr>
      </w:pPr>
      <w:r>
        <w:rPr>
          <w:sz w:val="24"/>
          <w:szCs w:val="24"/>
        </w:rPr>
        <w:t xml:space="preserve">Ä.Ïðèñòëè </w:t>
        <w:tab/>
        <w:tab/>
        <w:t xml:space="preserve">Ñòðàííàÿ íåçíàêîìêà </w:t>
        <w:tab/>
        <w:tab/>
        <w:t xml:space="preserve">1974 </w:t>
        <w:tab/>
        <w:tab/>
        <w:t>37</w:t>
      </w:r>
    </w:p>
    <w:p>
      <w:pPr>
        <w:pStyle w:val="Normal"/>
        <w:ind w:firstLine="720"/>
        <w:jc w:val="both"/>
        <w:rPr>
          <w:sz w:val="24"/>
          <w:szCs w:val="24"/>
        </w:rPr>
      </w:pPr>
      <w:r>
        <w:rPr>
          <w:sz w:val="24"/>
          <w:szCs w:val="24"/>
        </w:rPr>
        <w:t xml:space="preserve">Ð.Áðýäáåðè </w:t>
        <w:tab/>
        <w:tab/>
        <w:t xml:space="preserve">Ìîæåò áûòü, ìû óæå óõîäèì </w:t>
        <w:tab/>
        <w:t xml:space="preserve">1974 </w:t>
        <w:tab/>
        <w:tab/>
        <w:t>41</w:t>
      </w:r>
    </w:p>
    <w:p>
      <w:pPr>
        <w:pStyle w:val="Normal"/>
        <w:ind w:firstLine="720"/>
        <w:jc w:val="both"/>
        <w:rPr>
          <w:sz w:val="24"/>
          <w:szCs w:val="24"/>
        </w:rPr>
      </w:pPr>
      <w:r>
        <w:rPr>
          <w:sz w:val="24"/>
          <w:szCs w:val="24"/>
        </w:rPr>
        <w:t xml:space="preserve">À.Áåñòåð </w:t>
        <w:tab/>
        <w:tab/>
        <w:t xml:space="preserve">Ïîäîæäèòå, ïîæàëóéñòà </w:t>
        <w:tab/>
        <w:tab/>
        <w:t xml:space="preserve">1974 </w:t>
        <w:tab/>
        <w:tab/>
        <w:t>45</w:t>
      </w:r>
    </w:p>
    <w:p>
      <w:pPr>
        <w:pStyle w:val="Normal"/>
        <w:ind w:firstLine="720"/>
        <w:jc w:val="both"/>
        <w:rPr>
          <w:sz w:val="24"/>
          <w:szCs w:val="24"/>
        </w:rPr>
      </w:pPr>
      <w:r>
        <w:rPr>
          <w:sz w:val="24"/>
          <w:szCs w:val="24"/>
        </w:rPr>
        <w:t xml:space="preserve">Ì.ßêî </w:t>
        <w:tab/>
        <w:tab/>
        <w:t xml:space="preserve">Òåñò íà ðàçóìíîñòü </w:t>
        <w:tab/>
        <w:tab/>
        <w:tab/>
        <w:t xml:space="preserve">1974 </w:t>
        <w:tab/>
        <w:tab/>
        <w:t>50</w:t>
      </w:r>
    </w:p>
    <w:p>
      <w:pPr>
        <w:pStyle w:val="Normal"/>
        <w:ind w:firstLine="720"/>
        <w:jc w:val="both"/>
        <w:rPr>
          <w:sz w:val="24"/>
          <w:szCs w:val="24"/>
        </w:rPr>
      </w:pPr>
      <w:r>
        <w:rPr>
          <w:sz w:val="24"/>
          <w:szCs w:val="24"/>
        </w:rPr>
        <w:t xml:space="preserve">Ë.Ñîó÷åê </w:t>
        <w:tab/>
        <w:tab/>
        <w:t xml:space="preserve">Ïóòü äîìîé </w:t>
        <w:tab/>
        <w:tab/>
        <w:tab/>
        <w:tab/>
        <w:t xml:space="preserve">1975 </w:t>
        <w:tab/>
        <w:tab/>
        <w:t>3</w:t>
      </w:r>
    </w:p>
    <w:p>
      <w:pPr>
        <w:pStyle w:val="Normal"/>
        <w:ind w:firstLine="720"/>
        <w:jc w:val="both"/>
        <w:rPr>
          <w:sz w:val="24"/>
          <w:szCs w:val="24"/>
        </w:rPr>
      </w:pPr>
      <w:r>
        <w:rPr>
          <w:sz w:val="24"/>
          <w:szCs w:val="24"/>
        </w:rPr>
        <w:t xml:space="preserve">Ò.Êàïîòå </w:t>
        <w:tab/>
        <w:tab/>
        <w:t xml:space="preserve">Ìèðèàì </w:t>
        <w:tab/>
        <w:tab/>
        <w:tab/>
        <w:tab/>
        <w:t xml:space="preserve">1975 </w:t>
        <w:tab/>
        <w:tab/>
        <w:t>29</w:t>
      </w:r>
    </w:p>
    <w:p>
      <w:pPr>
        <w:pStyle w:val="Normal"/>
        <w:ind w:firstLine="720"/>
        <w:jc w:val="both"/>
        <w:rPr>
          <w:sz w:val="24"/>
          <w:szCs w:val="24"/>
        </w:rPr>
      </w:pPr>
      <w:r>
        <w:rPr>
          <w:sz w:val="24"/>
          <w:szCs w:val="24"/>
        </w:rPr>
        <w:t xml:space="preserve">À.Ìîðàâèà </w:t>
        <w:tab/>
        <w:tab/>
        <w:t xml:space="preserve">Êðîêîäèë </w:t>
        <w:tab/>
        <w:tab/>
        <w:tab/>
        <w:tab/>
        <w:t xml:space="preserve">1975 </w:t>
        <w:tab/>
        <w:tab/>
        <w:t>31</w:t>
      </w:r>
    </w:p>
    <w:p>
      <w:pPr>
        <w:pStyle w:val="Normal"/>
        <w:ind w:firstLine="720"/>
        <w:jc w:val="both"/>
        <w:rPr>
          <w:sz w:val="24"/>
          <w:szCs w:val="24"/>
        </w:rPr>
      </w:pPr>
      <w:r>
        <w:rPr>
          <w:sz w:val="24"/>
          <w:szCs w:val="24"/>
        </w:rPr>
        <w:t xml:space="preserve">Â.Ëóãîâîé </w:t>
        <w:tab/>
        <w:tab/>
        <w:t xml:space="preserve">Íà âûñîòå </w:t>
        <w:tab/>
        <w:tab/>
        <w:tab/>
        <w:tab/>
        <w:t xml:space="preserve">1975 </w:t>
        <w:tab/>
        <w:tab/>
        <w:t>32</w:t>
      </w:r>
    </w:p>
    <w:p>
      <w:pPr>
        <w:pStyle w:val="Normal"/>
        <w:ind w:left="2160" w:firstLine="720"/>
        <w:jc w:val="both"/>
        <w:rPr>
          <w:sz w:val="24"/>
          <w:szCs w:val="24"/>
        </w:rPr>
      </w:pPr>
      <w:r>
        <w:rPr>
          <w:sz w:val="24"/>
          <w:szCs w:val="24"/>
        </w:rPr>
        <w:t xml:space="preserve">Äåâóøêà ñî øðàìîì, èëè </w:t>
      </w:r>
    </w:p>
    <w:p>
      <w:pPr>
        <w:pStyle w:val="Normal"/>
        <w:ind w:left="2160" w:firstLine="720"/>
        <w:jc w:val="both"/>
        <w:rPr>
          <w:sz w:val="24"/>
          <w:szCs w:val="24"/>
        </w:rPr>
      </w:pPr>
      <w:r>
        <w:rPr>
          <w:sz w:val="24"/>
          <w:szCs w:val="24"/>
        </w:rPr>
        <w:t xml:space="preserve">Òàéíà ïòè÷üåãî ðûíêà </w:t>
      </w:r>
    </w:p>
    <w:p>
      <w:pPr>
        <w:pStyle w:val="Normal"/>
        <w:ind w:left="2160" w:firstLine="720"/>
        <w:jc w:val="both"/>
        <w:rPr>
          <w:sz w:val="24"/>
          <w:szCs w:val="24"/>
        </w:rPr>
      </w:pPr>
      <w:r>
        <w:rPr>
          <w:sz w:val="24"/>
          <w:szCs w:val="24"/>
        </w:rPr>
        <w:t>(ïîâåñòü-áóðèìå)</w:t>
        <w:tab/>
        <w:tab/>
        <w:tab/>
        <w:t xml:space="preserve">1975 </w:t>
        <w:tab/>
        <w:tab/>
        <w:t>43, 45, 48, 52</w:t>
      </w:r>
    </w:p>
    <w:p>
      <w:pPr>
        <w:pStyle w:val="Normal"/>
        <w:ind w:firstLine="720"/>
        <w:jc w:val="both"/>
        <w:rPr>
          <w:sz w:val="24"/>
          <w:szCs w:val="24"/>
        </w:rPr>
      </w:pPr>
      <w:r>
        <w:rPr>
          <w:sz w:val="24"/>
          <w:szCs w:val="24"/>
        </w:rPr>
        <w:t xml:space="preserve">À.Áóððàæ </w:t>
        <w:tab/>
        <w:tab/>
        <w:t xml:space="preserve">Âîñêîâàÿ ôèãóðà </w:t>
        <w:tab/>
        <w:tab/>
        <w:tab/>
        <w:t xml:space="preserve">1976 </w:t>
        <w:tab/>
        <w:tab/>
        <w:t>3</w:t>
      </w:r>
    </w:p>
    <w:p>
      <w:pPr>
        <w:pStyle w:val="Normal"/>
        <w:ind w:firstLine="720"/>
        <w:jc w:val="both"/>
        <w:rPr>
          <w:sz w:val="24"/>
          <w:szCs w:val="24"/>
        </w:rPr>
      </w:pPr>
      <w:r>
        <w:rPr>
          <w:sz w:val="24"/>
          <w:szCs w:val="24"/>
        </w:rPr>
        <w:t xml:space="preserve">Ô.Ïîë </w:t>
        <w:tab/>
        <w:tab/>
        <w:t xml:space="preserve">Îõîòíèêè </w:t>
        <w:tab/>
        <w:tab/>
        <w:tab/>
        <w:tab/>
        <w:t xml:space="preserve">1976 </w:t>
        <w:tab/>
        <w:tab/>
        <w:t>5</w:t>
      </w:r>
    </w:p>
    <w:p>
      <w:pPr>
        <w:pStyle w:val="Normal"/>
        <w:ind w:firstLine="720"/>
        <w:jc w:val="both"/>
        <w:rPr>
          <w:sz w:val="24"/>
          <w:szCs w:val="24"/>
        </w:rPr>
      </w:pPr>
      <w:r>
        <w:rPr>
          <w:sz w:val="24"/>
          <w:szCs w:val="24"/>
        </w:rPr>
        <w:t xml:space="preserve">Ê.Âîííåãóò </w:t>
        <w:tab/>
        <w:tab/>
        <w:t xml:space="preserve">Ãàððèñîí Áåðæåðîí </w:t>
        <w:tab/>
        <w:tab/>
        <w:tab/>
        <w:t xml:space="preserve">1976 </w:t>
        <w:tab/>
        <w:tab/>
        <w:t>33</w:t>
      </w:r>
    </w:p>
    <w:p>
      <w:pPr>
        <w:pStyle w:val="Normal"/>
        <w:ind w:firstLine="720"/>
        <w:jc w:val="both"/>
        <w:rPr>
          <w:sz w:val="24"/>
          <w:szCs w:val="24"/>
        </w:rPr>
      </w:pPr>
      <w:r>
        <w:rPr>
          <w:sz w:val="24"/>
          <w:szCs w:val="24"/>
        </w:rPr>
        <w:t xml:space="preserve">Ë.Íàóìîâ </w:t>
        <w:tab/>
        <w:tab/>
        <w:t xml:space="preserve">Ëàâêà äîáðîäåòåëåé </w:t>
        <w:tab/>
        <w:tab/>
        <w:tab/>
        <w:t xml:space="preserve">1976 </w:t>
        <w:tab/>
        <w:tab/>
        <w:t>40</w:t>
      </w:r>
    </w:p>
    <w:p>
      <w:pPr>
        <w:pStyle w:val="Normal"/>
        <w:ind w:firstLine="720"/>
        <w:jc w:val="both"/>
        <w:rPr>
          <w:sz w:val="24"/>
          <w:szCs w:val="24"/>
        </w:rPr>
      </w:pPr>
      <w:r>
        <w:rPr>
          <w:sz w:val="24"/>
          <w:szCs w:val="24"/>
        </w:rPr>
        <w:t xml:space="preserve">Ë.Íàóìîâ </w:t>
        <w:tab/>
        <w:tab/>
        <w:t xml:space="preserve">Çà îäíèì ñòîëèêîì </w:t>
        <w:tab/>
        <w:tab/>
        <w:tab/>
        <w:t xml:space="preserve">1977 </w:t>
        <w:tab/>
        <w:tab/>
        <w:t>1</w:t>
      </w:r>
    </w:p>
    <w:p>
      <w:pPr>
        <w:pStyle w:val="Normal"/>
        <w:ind w:firstLine="720"/>
        <w:jc w:val="both"/>
        <w:rPr>
          <w:sz w:val="24"/>
          <w:szCs w:val="24"/>
        </w:rPr>
      </w:pPr>
      <w:r>
        <w:rPr>
          <w:sz w:val="24"/>
          <w:szCs w:val="24"/>
        </w:rPr>
        <w:t xml:space="preserve">Å.Ïîïîâ </w:t>
        <w:tab/>
        <w:tab/>
        <w:t xml:space="preserve">Àé-äà ðîáîò </w:t>
        <w:tab/>
        <w:tab/>
        <w:tab/>
        <w:tab/>
        <w:t xml:space="preserve">1977 </w:t>
        <w:tab/>
        <w:tab/>
        <w:t>5</w:t>
      </w:r>
    </w:p>
    <w:p>
      <w:pPr>
        <w:pStyle w:val="Normal"/>
        <w:ind w:firstLine="720"/>
        <w:jc w:val="both"/>
        <w:rPr>
          <w:sz w:val="24"/>
          <w:szCs w:val="24"/>
        </w:rPr>
      </w:pPr>
      <w:r>
        <w:rPr>
          <w:sz w:val="24"/>
          <w:szCs w:val="24"/>
        </w:rPr>
        <w:t xml:space="preserve">Ã.Ñëèçàð </w:t>
        <w:tab/>
        <w:tab/>
        <w:t xml:space="preserve">Êàíäèäàò </w:t>
        <w:tab/>
        <w:tab/>
        <w:tab/>
        <w:tab/>
        <w:t xml:space="preserve">1977 </w:t>
        <w:tab/>
        <w:tab/>
        <w:t>10</w:t>
      </w:r>
    </w:p>
    <w:p>
      <w:pPr>
        <w:pStyle w:val="Normal"/>
        <w:ind w:firstLine="720"/>
        <w:jc w:val="both"/>
        <w:rPr>
          <w:sz w:val="24"/>
          <w:szCs w:val="24"/>
        </w:rPr>
      </w:pPr>
      <w:r>
        <w:rPr>
          <w:sz w:val="24"/>
          <w:szCs w:val="24"/>
        </w:rPr>
        <w:t xml:space="preserve">Ë.Íàóìîâ </w:t>
        <w:tab/>
        <w:tab/>
        <w:t xml:space="preserve">Öàðåâíà-ëÿãóøêà </w:t>
        <w:tab/>
        <w:tab/>
        <w:tab/>
        <w:t xml:space="preserve">1977 </w:t>
        <w:tab/>
        <w:tab/>
        <w:t>15</w:t>
      </w:r>
    </w:p>
    <w:p>
      <w:pPr>
        <w:pStyle w:val="Normal"/>
        <w:ind w:firstLine="720"/>
        <w:jc w:val="both"/>
        <w:rPr>
          <w:sz w:val="24"/>
          <w:szCs w:val="24"/>
        </w:rPr>
      </w:pPr>
      <w:r>
        <w:rPr>
          <w:sz w:val="24"/>
          <w:szCs w:val="24"/>
        </w:rPr>
        <w:t xml:space="preserve">Ð.Áðýäáåðè </w:t>
        <w:tab/>
        <w:tab/>
        <w:t xml:space="preserve">Îçåðî </w:t>
        <w:tab/>
        <w:tab/>
        <w:tab/>
        <w:tab/>
        <w:tab/>
        <w:t xml:space="preserve">1977 </w:t>
        <w:tab/>
        <w:tab/>
        <w:t>50</w:t>
      </w:r>
    </w:p>
    <w:p>
      <w:pPr>
        <w:pStyle w:val="Normal"/>
        <w:ind w:firstLine="720"/>
        <w:jc w:val="both"/>
        <w:rPr>
          <w:sz w:val="24"/>
          <w:szCs w:val="24"/>
        </w:rPr>
      </w:pPr>
      <w:r>
        <w:rPr>
          <w:sz w:val="24"/>
          <w:szCs w:val="24"/>
        </w:rPr>
        <w:t xml:space="preserve">Í.Áîãîñëîâñêèé </w:t>
        <w:tab/>
        <w:t xml:space="preserve">Âîëøåáíàÿ ôëåéòà </w:t>
        <w:tab/>
        <w:tab/>
        <w:tab/>
        <w:t xml:space="preserve">1977 </w:t>
        <w:tab/>
        <w:tab/>
        <w:t>52</w:t>
      </w:r>
    </w:p>
    <w:p>
      <w:pPr>
        <w:pStyle w:val="Normal"/>
        <w:ind w:firstLine="720"/>
        <w:jc w:val="both"/>
        <w:rPr>
          <w:sz w:val="24"/>
          <w:szCs w:val="24"/>
        </w:rPr>
      </w:pPr>
      <w:r>
        <w:rPr>
          <w:sz w:val="24"/>
          <w:szCs w:val="24"/>
        </w:rPr>
        <w:t xml:space="preserve">Àáý Êîáî </w:t>
        <w:tab/>
        <w:tab/>
        <w:t xml:space="preserve">Õîçÿèí </w:t>
        <w:tab/>
        <w:tab/>
        <w:tab/>
        <w:tab/>
        <w:t xml:space="preserve">1978 </w:t>
        <w:tab/>
        <w:tab/>
        <w:t>4</w:t>
      </w:r>
    </w:p>
    <w:p>
      <w:pPr>
        <w:pStyle w:val="Normal"/>
        <w:ind w:firstLine="720"/>
        <w:jc w:val="both"/>
        <w:rPr>
          <w:sz w:val="24"/>
          <w:szCs w:val="24"/>
        </w:rPr>
      </w:pPr>
      <w:r>
        <w:rPr>
          <w:sz w:val="24"/>
          <w:szCs w:val="24"/>
        </w:rPr>
        <w:t xml:space="preserve">Ð.Áðýäáåðè </w:t>
        <w:tab/>
        <w:tab/>
        <w:t xml:space="preserve">Êóñîê äåðåâà </w:t>
        <w:tab/>
        <w:tab/>
        <w:tab/>
        <w:tab/>
        <w:t xml:space="preserve">1978 </w:t>
        <w:tab/>
        <w:tab/>
        <w:t>20</w:t>
      </w:r>
    </w:p>
    <w:p>
      <w:pPr>
        <w:pStyle w:val="Normal"/>
        <w:ind w:firstLine="720"/>
        <w:jc w:val="both"/>
        <w:rPr>
          <w:sz w:val="24"/>
          <w:szCs w:val="24"/>
        </w:rPr>
      </w:pPr>
      <w:r>
        <w:rPr>
          <w:sz w:val="24"/>
          <w:szCs w:val="24"/>
        </w:rPr>
        <w:t xml:space="preserve">Ä.Ðîäàðè </w:t>
        <w:tab/>
        <w:tab/>
        <w:t xml:space="preserve">Ìûøîíîê èç êîìèêñîâ </w:t>
        <w:tab/>
        <w:tab/>
        <w:t xml:space="preserve">1978 </w:t>
        <w:tab/>
        <w:tab/>
        <w:t>23</w:t>
      </w:r>
    </w:p>
    <w:p>
      <w:pPr>
        <w:pStyle w:val="Normal"/>
        <w:ind w:firstLine="720"/>
        <w:jc w:val="both"/>
        <w:rPr>
          <w:sz w:val="24"/>
          <w:szCs w:val="24"/>
        </w:rPr>
      </w:pPr>
      <w:r>
        <w:rPr>
          <w:sz w:val="24"/>
          <w:szCs w:val="24"/>
        </w:rPr>
        <w:t xml:space="preserve">Þ.Êåãåëü </w:t>
        <w:tab/>
        <w:tab/>
        <w:t xml:space="preserve">Îäíèì ðîáîòîì ìåíüøå </w:t>
        <w:tab/>
        <w:tab/>
        <w:t xml:space="preserve">1978 </w:t>
        <w:tab/>
        <w:tab/>
        <w:t>44</w:t>
      </w:r>
    </w:p>
    <w:p>
      <w:pPr>
        <w:pStyle w:val="Normal"/>
        <w:ind w:firstLine="720"/>
        <w:jc w:val="both"/>
        <w:rPr>
          <w:sz w:val="24"/>
          <w:szCs w:val="24"/>
        </w:rPr>
      </w:pPr>
      <w:r>
        <w:rPr>
          <w:sz w:val="24"/>
          <w:szCs w:val="24"/>
        </w:rPr>
        <w:t xml:space="preserve">Ò.Âóëô </w:t>
        <w:tab/>
        <w:tab/>
        <w:t xml:space="preserve">Îòåëü-àâòîìàò </w:t>
        <w:tab/>
        <w:tab/>
        <w:tab/>
        <w:t xml:space="preserve">1978 </w:t>
        <w:tab/>
        <w:tab/>
        <w:t>50</w:t>
      </w:r>
    </w:p>
    <w:p>
      <w:pPr>
        <w:pStyle w:val="Normal"/>
        <w:ind w:firstLine="720"/>
        <w:jc w:val="both"/>
        <w:rPr>
          <w:sz w:val="24"/>
          <w:szCs w:val="24"/>
        </w:rPr>
      </w:pPr>
      <w:r>
        <w:rPr>
          <w:sz w:val="24"/>
          <w:szCs w:val="24"/>
        </w:rPr>
        <w:t xml:space="preserve">Ä.Êóëèíè÷ </w:t>
        <w:tab/>
        <w:tab/>
        <w:t xml:space="preserve">Èíòåðâüþ íà Îëèìïå </w:t>
        <w:tab/>
        <w:tab/>
        <w:t xml:space="preserve">1979 </w:t>
        <w:tab/>
        <w:tab/>
        <w:t>19</w:t>
      </w:r>
    </w:p>
    <w:p>
      <w:pPr>
        <w:pStyle w:val="Normal"/>
        <w:ind w:firstLine="720"/>
        <w:jc w:val="both"/>
        <w:rPr>
          <w:sz w:val="24"/>
          <w:szCs w:val="24"/>
        </w:rPr>
      </w:pPr>
      <w:r>
        <w:rPr>
          <w:sz w:val="24"/>
          <w:szCs w:val="24"/>
        </w:rPr>
        <w:t xml:space="preserve">×.Ôðèø </w:t>
        <w:tab/>
        <w:tab/>
        <w:t xml:space="preserve">Íåóäà÷íèê ïóñòü ðûäàåò </w:t>
        <w:tab/>
        <w:tab/>
        <w:t xml:space="preserve">1979 </w:t>
        <w:tab/>
        <w:tab/>
        <w:t>25</w:t>
      </w:r>
    </w:p>
    <w:p>
      <w:pPr>
        <w:pStyle w:val="Normal"/>
        <w:ind w:firstLine="720"/>
        <w:jc w:val="both"/>
        <w:rPr>
          <w:sz w:val="24"/>
          <w:szCs w:val="24"/>
        </w:rPr>
      </w:pPr>
      <w:r>
        <w:rPr>
          <w:sz w:val="24"/>
          <w:szCs w:val="24"/>
        </w:rPr>
        <w:t xml:space="preserve">Ã.ßáëîíñêèé </w:t>
        <w:tab/>
        <w:tab/>
        <w:t xml:space="preserve">Ïðî Èâàíóøêó </w:t>
        <w:tab/>
        <w:tab/>
        <w:tab/>
        <w:t xml:space="preserve">1979 </w:t>
        <w:tab/>
        <w:tab/>
        <w:t>27</w:t>
      </w:r>
    </w:p>
    <w:p>
      <w:pPr>
        <w:pStyle w:val="Normal"/>
        <w:ind w:firstLine="720"/>
        <w:jc w:val="both"/>
        <w:rPr>
          <w:sz w:val="24"/>
          <w:szCs w:val="24"/>
        </w:rPr>
      </w:pPr>
      <w:r>
        <w:rPr>
          <w:sz w:val="24"/>
          <w:szCs w:val="24"/>
        </w:rPr>
        <w:t xml:space="preserve">ß.Îñåíêà </w:t>
        <w:tab/>
        <w:tab/>
        <w:t xml:space="preserve">Ïåñ-ñàìîó÷êà </w:t>
        <w:tab/>
        <w:tab/>
        <w:tab/>
        <w:t xml:space="preserve">1979 </w:t>
        <w:tab/>
        <w:tab/>
        <w:t>39</w:t>
      </w:r>
    </w:p>
    <w:p>
      <w:pPr>
        <w:pStyle w:val="Normal"/>
        <w:ind w:firstLine="720"/>
        <w:jc w:val="both"/>
        <w:rPr>
          <w:sz w:val="24"/>
          <w:szCs w:val="24"/>
        </w:rPr>
      </w:pPr>
      <w:r>
        <w:rPr>
          <w:sz w:val="24"/>
          <w:szCs w:val="24"/>
        </w:rPr>
        <w:t xml:space="preserve">Ñ.Òóïèöûí </w:t>
        <w:tab/>
        <w:tab/>
        <w:t>Âåäü æèëè æå íåêîòîðûå êîãäà-òî</w:t>
        <w:tab/>
        <w:t xml:space="preserve">1979 </w:t>
        <w:tab/>
        <w:tab/>
        <w:t>43</w:t>
      </w:r>
    </w:p>
    <w:p>
      <w:pPr>
        <w:pStyle w:val="Normal"/>
        <w:ind w:firstLine="720"/>
        <w:jc w:val="both"/>
        <w:rPr>
          <w:sz w:val="24"/>
          <w:szCs w:val="24"/>
        </w:rPr>
      </w:pPr>
      <w:r>
        <w:rPr>
          <w:sz w:val="24"/>
          <w:szCs w:val="24"/>
        </w:rPr>
        <w:t xml:space="preserve">Ä.Ðóäûé </w:t>
        <w:tab/>
        <w:tab/>
        <w:t xml:space="preserve">Êàòàêëèçì </w:t>
        <w:tab/>
        <w:tab/>
        <w:tab/>
        <w:tab/>
        <w:t xml:space="preserve">1979 </w:t>
        <w:tab/>
        <w:tab/>
        <w:t>44</w:t>
      </w:r>
    </w:p>
    <w:p>
      <w:pPr>
        <w:pStyle w:val="Normal"/>
        <w:ind w:firstLine="720"/>
        <w:jc w:val="both"/>
        <w:rPr>
          <w:sz w:val="24"/>
          <w:szCs w:val="24"/>
        </w:rPr>
      </w:pPr>
      <w:r>
        <w:rPr>
          <w:sz w:val="24"/>
          <w:szCs w:val="24"/>
        </w:rPr>
        <w:t xml:space="preserve">Ð.Äàë </w:t>
        <w:tab/>
        <w:tab/>
        <w:tab/>
        <w:t xml:space="preserve">Àâòîìàò äëÿ áåñòñåëëåðîâ </w:t>
        <w:tab/>
        <w:tab/>
        <w:t xml:space="preserve">1979 </w:t>
        <w:tab/>
        <w:tab/>
        <w:t>46</w:t>
      </w:r>
    </w:p>
    <w:p>
      <w:pPr>
        <w:pStyle w:val="Normal"/>
        <w:ind w:firstLine="720"/>
        <w:jc w:val="both"/>
        <w:rPr>
          <w:sz w:val="24"/>
          <w:szCs w:val="24"/>
        </w:rPr>
      </w:pPr>
      <w:r>
        <w:rPr>
          <w:sz w:val="24"/>
          <w:szCs w:val="24"/>
        </w:rPr>
        <w:t xml:space="preserve">À.Àçèìîâ </w:t>
        <w:tab/>
        <w:tab/>
        <w:t xml:space="preserve">Çäåñü íåò íèêîãî, êðîìå... </w:t>
        <w:tab/>
        <w:tab/>
        <w:t xml:space="preserve">1979 </w:t>
        <w:tab/>
        <w:tab/>
        <w:t>51</w:t>
      </w:r>
    </w:p>
    <w:p>
      <w:pPr>
        <w:pStyle w:val="Normal"/>
        <w:ind w:firstLine="720"/>
        <w:jc w:val="both"/>
        <w:rPr>
          <w:sz w:val="24"/>
          <w:szCs w:val="24"/>
        </w:rPr>
      </w:pPr>
      <w:r>
        <w:rPr>
          <w:sz w:val="24"/>
          <w:szCs w:val="24"/>
        </w:rPr>
        <w:t xml:space="preserve">Ñ.Àëüòîâ </w:t>
        <w:tab/>
        <w:tab/>
        <w:t xml:space="preserve">«Ñíåãóðî÷êà» </w:t>
        <w:tab/>
        <w:tab/>
        <w:tab/>
        <w:t xml:space="preserve">1979 </w:t>
        <w:tab/>
        <w:tab/>
        <w:t>52</w:t>
      </w:r>
    </w:p>
    <w:p>
      <w:pPr>
        <w:pStyle w:val="Normal"/>
        <w:ind w:firstLine="720"/>
        <w:jc w:val="both"/>
        <w:rPr>
          <w:sz w:val="24"/>
          <w:szCs w:val="24"/>
        </w:rPr>
      </w:pPr>
      <w:r>
        <w:rPr>
          <w:sz w:val="24"/>
          <w:szCs w:val="24"/>
        </w:rPr>
        <w:t xml:space="preserve">X.Êîðòàñàð </w:t>
        <w:tab/>
        <w:tab/>
        <w:t xml:space="preserve">Îòêðîâåíèå Ñîëåíòèíàìå </w:t>
        <w:tab/>
        <w:tab/>
        <w:t xml:space="preserve">1980 </w:t>
        <w:tab/>
        <w:tab/>
        <w:t>3</w:t>
      </w:r>
    </w:p>
    <w:p>
      <w:pPr>
        <w:pStyle w:val="Normal"/>
        <w:ind w:firstLine="720"/>
        <w:jc w:val="both"/>
        <w:rPr>
          <w:sz w:val="24"/>
          <w:szCs w:val="24"/>
        </w:rPr>
      </w:pPr>
      <w:r>
        <w:rPr>
          <w:sz w:val="24"/>
          <w:szCs w:val="24"/>
        </w:rPr>
        <w:t xml:space="preserve">Ä.Ðîäàðè </w:t>
        <w:tab/>
        <w:tab/>
        <w:t xml:space="preserve">Íî÷è â Ñïèëàìáåðòî </w:t>
        <w:tab/>
        <w:tab/>
        <w:t xml:space="preserve">1980 </w:t>
        <w:tab/>
        <w:tab/>
        <w:t>8</w:t>
      </w:r>
    </w:p>
    <w:p>
      <w:pPr>
        <w:pStyle w:val="Normal"/>
        <w:ind w:firstLine="720"/>
        <w:jc w:val="both"/>
        <w:rPr>
          <w:sz w:val="24"/>
          <w:szCs w:val="24"/>
        </w:rPr>
      </w:pPr>
      <w:r>
        <w:rPr>
          <w:sz w:val="24"/>
          <w:szCs w:val="24"/>
        </w:rPr>
        <w:t xml:space="preserve">Ð.Áðýäáåðè </w:t>
        <w:tab/>
        <w:tab/>
        <w:t xml:space="preserve">Ñèíÿÿ áóòûëêà </w:t>
        <w:tab/>
        <w:tab/>
        <w:tab/>
        <w:t xml:space="preserve">1980 </w:t>
        <w:tab/>
        <w:tab/>
        <w:t>17</w:t>
      </w:r>
    </w:p>
    <w:p>
      <w:pPr>
        <w:pStyle w:val="Normal"/>
        <w:ind w:firstLine="720"/>
        <w:jc w:val="both"/>
        <w:rPr>
          <w:sz w:val="24"/>
          <w:szCs w:val="24"/>
        </w:rPr>
      </w:pPr>
      <w:r>
        <w:rPr>
          <w:sz w:val="24"/>
          <w:szCs w:val="24"/>
        </w:rPr>
        <w:t xml:space="preserve">Ð.Áðýäáåðè </w:t>
        <w:tab/>
        <w:tab/>
        <w:t xml:space="preserve">Âêëþ÷èòå íî÷ü </w:t>
        <w:tab/>
        <w:tab/>
        <w:tab/>
        <w:t xml:space="preserve">1980 </w:t>
        <w:tab/>
        <w:tab/>
        <w:t>27</w:t>
      </w:r>
    </w:p>
    <w:p>
      <w:pPr>
        <w:pStyle w:val="Normal"/>
        <w:ind w:firstLine="720"/>
        <w:jc w:val="both"/>
        <w:rPr>
          <w:sz w:val="24"/>
          <w:szCs w:val="24"/>
        </w:rPr>
      </w:pPr>
      <w:r>
        <w:rPr>
          <w:sz w:val="24"/>
          <w:szCs w:val="24"/>
        </w:rPr>
        <w:t xml:space="preserve">Ë.Õàðòëè </w:t>
        <w:tab/>
        <w:tab/>
        <w:t xml:space="preserve">Èñòîðèÿ ñ îòêðûòêàìè </w:t>
        <w:tab/>
        <w:tab/>
        <w:t xml:space="preserve">1980 </w:t>
        <w:tab/>
        <w:tab/>
        <w:t>34</w:t>
      </w:r>
    </w:p>
    <w:p>
      <w:pPr>
        <w:pStyle w:val="Normal"/>
        <w:ind w:firstLine="720"/>
        <w:jc w:val="both"/>
        <w:rPr>
          <w:sz w:val="24"/>
          <w:szCs w:val="24"/>
        </w:rPr>
      </w:pPr>
      <w:r>
        <w:rPr>
          <w:sz w:val="24"/>
          <w:szCs w:val="24"/>
        </w:rPr>
        <w:t xml:space="preserve">Â.Äîðîøåâè÷ </w:t>
        <w:tab/>
        <w:t xml:space="preserve">Äâàäöàòûé âåê </w:t>
        <w:tab/>
        <w:tab/>
        <w:tab/>
        <w:t xml:space="preserve">1980 </w:t>
        <w:tab/>
        <w:tab/>
        <w:t>52</w:t>
      </w:r>
    </w:p>
    <w:p>
      <w:pPr>
        <w:pStyle w:val="Normal"/>
        <w:ind w:firstLine="720"/>
        <w:jc w:val="both"/>
        <w:rPr>
          <w:sz w:val="24"/>
          <w:szCs w:val="24"/>
        </w:rPr>
      </w:pPr>
      <w:r>
        <w:rPr>
          <w:sz w:val="24"/>
          <w:szCs w:val="24"/>
        </w:rPr>
        <w:t xml:space="preserve">Ä.Ëîíäîí </w:t>
        <w:tab/>
        <w:tab/>
        <w:t xml:space="preserve">Òûñÿ÷à ñìåðòåé </w:t>
        <w:tab/>
        <w:tab/>
        <w:tab/>
        <w:t xml:space="preserve">1981 </w:t>
        <w:tab/>
        <w:tab/>
        <w:t>8</w:t>
      </w:r>
    </w:p>
    <w:p>
      <w:pPr>
        <w:pStyle w:val="Normal"/>
        <w:ind w:firstLine="720"/>
        <w:jc w:val="both"/>
        <w:rPr>
          <w:sz w:val="24"/>
          <w:szCs w:val="24"/>
        </w:rPr>
      </w:pPr>
      <w:r>
        <w:rPr>
          <w:sz w:val="24"/>
          <w:szCs w:val="24"/>
        </w:rPr>
        <w:t xml:space="preserve">À.Òðóàéÿ </w:t>
        <w:tab/>
        <w:tab/>
        <w:t xml:space="preserve">Ðóêè </w:t>
        <w:tab/>
        <w:tab/>
        <w:tab/>
        <w:tab/>
        <w:tab/>
        <w:t xml:space="preserve">1981 </w:t>
        <w:tab/>
        <w:tab/>
        <w:t>31</w:t>
      </w:r>
    </w:p>
    <w:p>
      <w:pPr>
        <w:pStyle w:val="Normal"/>
        <w:ind w:firstLine="720"/>
        <w:jc w:val="both"/>
        <w:rPr>
          <w:sz w:val="24"/>
          <w:szCs w:val="24"/>
        </w:rPr>
      </w:pPr>
      <w:r>
        <w:rPr>
          <w:sz w:val="24"/>
          <w:szCs w:val="24"/>
        </w:rPr>
        <w:t xml:space="preserve">Ð.Áðýäáåðè </w:t>
        <w:tab/>
        <w:tab/>
        <w:t xml:space="preserve">Ïåðåñàäêà ñåðäöà </w:t>
        <w:tab/>
        <w:tab/>
        <w:tab/>
        <w:t xml:space="preserve">1981 </w:t>
        <w:tab/>
        <w:tab/>
        <w:t>48</w:t>
      </w:r>
    </w:p>
    <w:p>
      <w:pPr>
        <w:pStyle w:val="Normal"/>
        <w:ind w:firstLine="720"/>
        <w:jc w:val="both"/>
        <w:rPr>
          <w:sz w:val="24"/>
          <w:szCs w:val="24"/>
        </w:rPr>
      </w:pPr>
      <w:r>
        <w:rPr>
          <w:sz w:val="24"/>
          <w:szCs w:val="24"/>
        </w:rPr>
        <w:t xml:space="preserve">Ô.Áðàóí </w:t>
        <w:tab/>
        <w:tab/>
        <w:t xml:space="preserve">Ìàøèíà âðåìåíè </w:t>
        <w:tab/>
        <w:tab/>
        <w:tab/>
        <w:t xml:space="preserve">1981 </w:t>
        <w:tab/>
        <w:tab/>
        <w:t>50</w:t>
      </w:r>
    </w:p>
    <w:p>
      <w:pPr>
        <w:pStyle w:val="Normal"/>
        <w:ind w:firstLine="720"/>
        <w:jc w:val="both"/>
        <w:rPr>
          <w:sz w:val="24"/>
          <w:szCs w:val="24"/>
        </w:rPr>
      </w:pPr>
      <w:r>
        <w:rPr>
          <w:sz w:val="24"/>
          <w:szCs w:val="24"/>
        </w:rPr>
        <w:t xml:space="preserve">À.Òðóàéÿ </w:t>
        <w:tab/>
        <w:tab/>
        <w:t xml:space="preserve">Ìîðñêèå ñâèíêè </w:t>
        <w:tab/>
        <w:tab/>
        <w:tab/>
        <w:t xml:space="preserve">1982 </w:t>
        <w:tab/>
        <w:tab/>
        <w:t>1</w:t>
      </w:r>
    </w:p>
    <w:p>
      <w:pPr>
        <w:pStyle w:val="Normal"/>
        <w:ind w:firstLine="720"/>
        <w:jc w:val="both"/>
        <w:rPr>
          <w:sz w:val="24"/>
          <w:szCs w:val="24"/>
        </w:rPr>
      </w:pPr>
      <w:r>
        <w:rPr>
          <w:sz w:val="24"/>
          <w:szCs w:val="24"/>
        </w:rPr>
        <w:t xml:space="preserve">Ä.Ðîäàðè </w:t>
        <w:tab/>
        <w:tab/>
        <w:t xml:space="preserve">Óéäó ê êîøêàì </w:t>
        <w:tab/>
        <w:tab/>
        <w:tab/>
        <w:t xml:space="preserve">1982 </w:t>
        <w:tab/>
        <w:tab/>
        <w:t>32</w:t>
      </w:r>
    </w:p>
    <w:p>
      <w:pPr>
        <w:pStyle w:val="Normal"/>
        <w:ind w:firstLine="720"/>
        <w:jc w:val="both"/>
        <w:rPr>
          <w:sz w:val="24"/>
          <w:szCs w:val="24"/>
        </w:rPr>
      </w:pPr>
      <w:r>
        <w:rPr>
          <w:sz w:val="24"/>
          <w:szCs w:val="24"/>
        </w:rPr>
        <w:t xml:space="preserve">Â.Ñåäûõ </w:t>
        <w:tab/>
        <w:tab/>
        <w:t xml:space="preserve">Ñòåêëîòàðà </w:t>
        <w:tab/>
        <w:tab/>
        <w:tab/>
        <w:tab/>
        <w:t xml:space="preserve">1982 </w:t>
        <w:tab/>
        <w:tab/>
        <w:t>41</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ËÈÒÅÐÀÒÓÐÍÀß ÐÎÑÑÈ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Ð.Áðýäáåðè </w:t>
        <w:tab/>
        <w:tab/>
        <w:t xml:space="preserve">Çîëîòîé çìåé, ñåðåáðÿíûé âåòåð </w:t>
        <w:tab/>
        <w:t xml:space="preserve">1963 </w:t>
        <w:tab/>
        <w:tab/>
        <w:t>6</w:t>
      </w:r>
    </w:p>
    <w:p>
      <w:pPr>
        <w:pStyle w:val="Normal"/>
        <w:ind w:firstLine="720"/>
        <w:jc w:val="both"/>
        <w:rPr>
          <w:sz w:val="24"/>
          <w:szCs w:val="24"/>
        </w:rPr>
      </w:pPr>
      <w:r>
        <w:rPr>
          <w:sz w:val="24"/>
          <w:szCs w:val="24"/>
        </w:rPr>
        <w:t xml:space="preserve">Ð.Øåêëè </w:t>
        <w:tab/>
        <w:tab/>
        <w:t xml:space="preserve">Ïàëîìíè÷åñòâî íà Çåìëþ </w:t>
        <w:tab/>
        <w:tab/>
        <w:t xml:space="preserve">1963 </w:t>
        <w:tab/>
        <w:tab/>
        <w:t>9</w:t>
      </w:r>
    </w:p>
    <w:p>
      <w:pPr>
        <w:pStyle w:val="Normal"/>
        <w:ind w:firstLine="720"/>
        <w:jc w:val="both"/>
        <w:rPr>
          <w:sz w:val="24"/>
          <w:szCs w:val="24"/>
        </w:rPr>
      </w:pPr>
      <w:r>
        <w:rPr>
          <w:sz w:val="24"/>
          <w:szCs w:val="24"/>
        </w:rPr>
        <w:t xml:space="preserve">Ä.Ðîäàðè </w:t>
        <w:tab/>
        <w:tab/>
        <w:t xml:space="preserve">Êîñìè÷åñêèé öûïëåíîê </w:t>
        <w:tab/>
        <w:tab/>
        <w:t xml:space="preserve">1963 </w:t>
        <w:tab/>
        <w:tab/>
        <w:t>14</w:t>
      </w:r>
    </w:p>
    <w:p>
      <w:pPr>
        <w:pStyle w:val="Normal"/>
        <w:ind w:left="2160" w:firstLine="720"/>
        <w:jc w:val="both"/>
        <w:rPr>
          <w:sz w:val="24"/>
          <w:szCs w:val="24"/>
        </w:rPr>
      </w:pPr>
      <w:r>
        <w:rPr>
          <w:sz w:val="24"/>
          <w:szCs w:val="24"/>
        </w:rPr>
        <w:t>Êîðîëü, êîòîðûé äîëæåí áûë óìåðåòü</w:t>
      </w:r>
    </w:p>
    <w:p>
      <w:pPr>
        <w:pStyle w:val="Normal"/>
        <w:ind w:firstLine="720"/>
        <w:jc w:val="both"/>
        <w:rPr>
          <w:sz w:val="24"/>
          <w:szCs w:val="24"/>
        </w:rPr>
      </w:pPr>
      <w:r>
        <w:rPr>
          <w:sz w:val="24"/>
          <w:szCs w:val="24"/>
        </w:rPr>
        <w:t xml:space="preserve">Ñ.Ðîçâàë </w:t>
        <w:tab/>
        <w:tab/>
        <w:t xml:space="preserve">Ïðîáëåìà íåîïèòåêàíòðîïà </w:t>
        <w:tab/>
        <w:t xml:space="preserve">1963 </w:t>
        <w:tab/>
        <w:tab/>
        <w:t>16</w:t>
      </w:r>
    </w:p>
    <w:p>
      <w:pPr>
        <w:pStyle w:val="Normal"/>
        <w:ind w:firstLine="720"/>
        <w:jc w:val="both"/>
        <w:rPr>
          <w:sz w:val="24"/>
          <w:szCs w:val="24"/>
        </w:rPr>
      </w:pPr>
      <w:r>
        <w:rPr>
          <w:sz w:val="24"/>
          <w:szCs w:val="24"/>
        </w:rPr>
        <w:t xml:space="preserve">Â.Òîíêèõ </w:t>
        <w:tab/>
        <w:tab/>
        <w:t xml:space="preserve">Ñåïàðàòîð </w:t>
        <w:tab/>
        <w:tab/>
        <w:tab/>
        <w:tab/>
        <w:t xml:space="preserve">1963 </w:t>
        <w:tab/>
        <w:tab/>
        <w:t>23</w:t>
      </w:r>
    </w:p>
    <w:p>
      <w:pPr>
        <w:pStyle w:val="Normal"/>
        <w:ind w:firstLine="720"/>
        <w:jc w:val="both"/>
        <w:rPr>
          <w:sz w:val="24"/>
          <w:szCs w:val="24"/>
        </w:rPr>
      </w:pPr>
      <w:r>
        <w:rPr>
          <w:sz w:val="24"/>
          <w:szCs w:val="24"/>
        </w:rPr>
        <w:t xml:space="preserve">Ñ.Æóðîêîâè÷ </w:t>
        <w:tab/>
        <w:t xml:space="preserve">Íåâåñîìîñòü </w:t>
        <w:tab/>
        <w:tab/>
        <w:tab/>
        <w:tab/>
        <w:t xml:space="preserve">1963 </w:t>
        <w:tab/>
        <w:tab/>
        <w:t>32</w:t>
      </w:r>
    </w:p>
    <w:p>
      <w:pPr>
        <w:pStyle w:val="Normal"/>
        <w:ind w:firstLine="720"/>
        <w:jc w:val="both"/>
        <w:rPr>
          <w:sz w:val="24"/>
          <w:szCs w:val="24"/>
        </w:rPr>
      </w:pPr>
      <w:r>
        <w:rPr>
          <w:sz w:val="24"/>
          <w:szCs w:val="24"/>
        </w:rPr>
        <w:t xml:space="preserve">Ä.Êðèñòîôåð </w:t>
        <w:tab/>
        <w:tab/>
        <w:t xml:space="preserve">Ðîæäåñòâåíñêèå ðîçû </w:t>
        <w:tab/>
        <w:tab/>
        <w:t xml:space="preserve">1963 </w:t>
        <w:tab/>
        <w:tab/>
        <w:t>37</w:t>
      </w:r>
    </w:p>
    <w:p>
      <w:pPr>
        <w:pStyle w:val="Normal"/>
        <w:ind w:firstLine="720"/>
        <w:jc w:val="both"/>
        <w:rPr>
          <w:sz w:val="24"/>
          <w:szCs w:val="24"/>
        </w:rPr>
      </w:pPr>
      <w:r>
        <w:rPr>
          <w:sz w:val="24"/>
          <w:szCs w:val="24"/>
        </w:rPr>
        <w:t xml:space="preserve">Ã.Ãîð </w:t>
        <w:tab/>
        <w:tab/>
        <w:tab/>
        <w:t xml:space="preserve">Àïïàðàò Àðèñòîòåëÿ </w:t>
        <w:tab/>
        <w:tab/>
        <w:t xml:space="preserve">1963 </w:t>
        <w:tab/>
        <w:tab/>
        <w:t>50</w:t>
      </w:r>
    </w:p>
    <w:p>
      <w:pPr>
        <w:pStyle w:val="Normal"/>
        <w:ind w:firstLine="720"/>
        <w:jc w:val="both"/>
        <w:rPr>
          <w:sz w:val="24"/>
          <w:szCs w:val="24"/>
        </w:rPr>
      </w:pPr>
      <w:r>
        <w:rPr>
          <w:sz w:val="24"/>
          <w:szCs w:val="24"/>
        </w:rPr>
        <w:t xml:space="preserve">Ó.Òåêêåðåé </w:t>
        <w:tab/>
        <w:tab/>
        <w:t xml:space="preserve">×åðò è æèâîïèñåö </w:t>
        <w:tab/>
        <w:tab/>
        <w:tab/>
        <w:t xml:space="preserve">1963 </w:t>
        <w:tab/>
        <w:tab/>
        <w:t>52</w:t>
      </w:r>
    </w:p>
    <w:p>
      <w:pPr>
        <w:pStyle w:val="Normal"/>
        <w:ind w:firstLine="720"/>
        <w:jc w:val="both"/>
        <w:rPr>
          <w:sz w:val="24"/>
          <w:szCs w:val="24"/>
        </w:rPr>
      </w:pPr>
      <w:r>
        <w:rPr>
          <w:sz w:val="24"/>
          <w:szCs w:val="24"/>
        </w:rPr>
        <w:t xml:space="preserve">È.Êàëüâèíî </w:t>
        <w:tab/>
        <w:tab/>
        <w:t xml:space="preserve">Íî÷ü, ïîëíàÿ öèôð </w:t>
        <w:tab/>
        <w:tab/>
        <w:tab/>
        <w:t xml:space="preserve">1964 </w:t>
        <w:tab/>
        <w:tab/>
        <w:t>3</w:t>
      </w:r>
    </w:p>
    <w:p>
      <w:pPr>
        <w:pStyle w:val="Normal"/>
        <w:ind w:firstLine="720"/>
        <w:jc w:val="both"/>
        <w:rPr>
          <w:sz w:val="24"/>
          <w:szCs w:val="24"/>
        </w:rPr>
      </w:pPr>
      <w:r>
        <w:rPr>
          <w:sz w:val="24"/>
          <w:szCs w:val="24"/>
        </w:rPr>
        <w:t xml:space="preserve">Ï.Áàæîâ </w:t>
        <w:tab/>
        <w:tab/>
        <w:t xml:space="preserve">Ðàäèî-ðàé </w:t>
        <w:tab/>
        <w:tab/>
        <w:tab/>
        <w:tab/>
        <w:t xml:space="preserve">1964 </w:t>
        <w:tab/>
        <w:tab/>
        <w:t>5</w:t>
      </w:r>
    </w:p>
    <w:p>
      <w:pPr>
        <w:pStyle w:val="Normal"/>
        <w:ind w:firstLine="720"/>
        <w:jc w:val="both"/>
        <w:rPr>
          <w:sz w:val="24"/>
          <w:szCs w:val="24"/>
        </w:rPr>
      </w:pPr>
      <w:r>
        <w:rPr>
          <w:sz w:val="24"/>
          <w:szCs w:val="24"/>
        </w:rPr>
        <w:t xml:space="preserve">Ñ.Ëåì </w:t>
        <w:tab/>
        <w:tab/>
        <w:tab/>
        <w:t xml:space="preserve">Ñêàçêà î ñ÷åòíîé ìàøèíå, </w:t>
      </w:r>
    </w:p>
    <w:p>
      <w:pPr>
        <w:pStyle w:val="Normal"/>
        <w:ind w:left="2160" w:firstLine="720"/>
        <w:jc w:val="both"/>
        <w:rPr>
          <w:sz w:val="24"/>
          <w:szCs w:val="24"/>
        </w:rPr>
      </w:pPr>
      <w:r>
        <w:rPr>
          <w:sz w:val="24"/>
          <w:szCs w:val="24"/>
        </w:rPr>
        <w:t xml:space="preserve">êîòîðàÿ ñ äðàêîíàìè âîåâàëà </w:t>
        <w:tab/>
        <w:t xml:space="preserve">1964 </w:t>
        <w:tab/>
        <w:tab/>
        <w:t>13</w:t>
      </w:r>
    </w:p>
    <w:p>
      <w:pPr>
        <w:pStyle w:val="Normal"/>
        <w:ind w:firstLine="720"/>
        <w:jc w:val="both"/>
        <w:rPr>
          <w:sz w:val="24"/>
          <w:szCs w:val="24"/>
        </w:rPr>
      </w:pPr>
      <w:r>
        <w:rPr>
          <w:sz w:val="24"/>
          <w:szCs w:val="24"/>
        </w:rPr>
        <w:t xml:space="preserve">Ã.Õîëüòõàóç </w:t>
        <w:tab/>
        <w:tab/>
        <w:t xml:space="preserve">Ðàññêàç î âñåìèðíî-èñòîðè÷åñêîì, </w:t>
      </w:r>
    </w:p>
    <w:p>
      <w:pPr>
        <w:pStyle w:val="Normal"/>
        <w:ind w:left="2160" w:firstLine="720"/>
        <w:jc w:val="both"/>
        <w:rPr>
          <w:sz w:val="24"/>
          <w:szCs w:val="24"/>
        </w:rPr>
      </w:pPr>
      <w:r>
        <w:rPr>
          <w:sz w:val="24"/>
          <w:szCs w:val="24"/>
        </w:rPr>
        <w:t xml:space="preserve">áîëåå ÷åì ãåíèàëüíîì, </w:t>
      </w:r>
    </w:p>
    <w:p>
      <w:pPr>
        <w:pStyle w:val="Normal"/>
        <w:ind w:left="2160" w:firstLine="720"/>
        <w:jc w:val="both"/>
        <w:rPr>
          <w:sz w:val="24"/>
          <w:szCs w:val="24"/>
        </w:rPr>
      </w:pPr>
      <w:r>
        <w:rPr>
          <w:sz w:val="24"/>
          <w:szCs w:val="24"/>
        </w:rPr>
        <w:t xml:space="preserve">ñîâåðøåííî èñêëþ÷èòåëüíîì </w:t>
      </w:r>
    </w:p>
    <w:p>
      <w:pPr>
        <w:pStyle w:val="Normal"/>
        <w:ind w:left="2160" w:firstLine="720"/>
        <w:jc w:val="both"/>
        <w:rPr>
          <w:sz w:val="24"/>
          <w:szCs w:val="24"/>
        </w:rPr>
      </w:pPr>
      <w:r>
        <w:rPr>
          <w:sz w:val="24"/>
          <w:szCs w:val="24"/>
        </w:rPr>
        <w:t xml:space="preserve">ïîñòóïêå âîåííîãî ìèíèñòðà </w:t>
      </w:r>
    </w:p>
    <w:p>
      <w:pPr>
        <w:pStyle w:val="Normal"/>
        <w:ind w:left="2160" w:firstLine="720"/>
        <w:jc w:val="both"/>
        <w:rPr>
          <w:sz w:val="24"/>
          <w:szCs w:val="24"/>
        </w:rPr>
      </w:pPr>
      <w:r>
        <w:rPr>
          <w:sz w:val="24"/>
          <w:szCs w:val="24"/>
        </w:rPr>
        <w:t xml:space="preserve">Ïàíòðîïà, äîñòîéíîì ïàìÿòè </w:t>
      </w:r>
    </w:p>
    <w:p>
      <w:pPr>
        <w:pStyle w:val="Normal"/>
        <w:ind w:left="2160" w:firstLine="720"/>
        <w:jc w:val="both"/>
        <w:rPr>
          <w:sz w:val="24"/>
          <w:szCs w:val="24"/>
        </w:rPr>
      </w:pPr>
      <w:r>
        <w:rPr>
          <w:sz w:val="24"/>
          <w:szCs w:val="24"/>
        </w:rPr>
        <w:t xml:space="preserve">âñåõ áóäóùèõ ïîêîëåíèé </w:t>
        <w:tab/>
        <w:tab/>
        <w:t xml:space="preserve">1964 </w:t>
        <w:tab/>
        <w:tab/>
        <w:t>19</w:t>
      </w:r>
    </w:p>
    <w:p>
      <w:pPr>
        <w:pStyle w:val="Normal"/>
        <w:ind w:firstLine="720"/>
        <w:jc w:val="both"/>
        <w:rPr>
          <w:sz w:val="24"/>
          <w:szCs w:val="24"/>
        </w:rPr>
      </w:pPr>
      <w:r>
        <w:rPr>
          <w:sz w:val="24"/>
          <w:szCs w:val="24"/>
        </w:rPr>
        <w:t xml:space="preserve">Ð.Áðýäáåðè </w:t>
        <w:tab/>
        <w:tab/>
        <w:t xml:space="preserve">Ìåëüíèöà </w:t>
        <w:tab/>
        <w:tab/>
        <w:tab/>
        <w:tab/>
        <w:t xml:space="preserve">1964 </w:t>
        <w:tab/>
        <w:tab/>
        <w:t>22</w:t>
      </w:r>
    </w:p>
    <w:p>
      <w:pPr>
        <w:pStyle w:val="Normal"/>
        <w:ind w:firstLine="720"/>
        <w:jc w:val="both"/>
        <w:rPr>
          <w:sz w:val="24"/>
          <w:szCs w:val="24"/>
        </w:rPr>
      </w:pPr>
      <w:r>
        <w:rPr>
          <w:sz w:val="24"/>
          <w:szCs w:val="24"/>
        </w:rPr>
        <w:t xml:space="preserve">Å.Êàí </w:t>
        <w:tab/>
        <w:tab/>
        <w:tab/>
        <w:t xml:space="preserve">×òî óâèäåëà Ëóíà (ôåëüåòîí) </w:t>
        <w:tab/>
        <w:t xml:space="preserve">1964 </w:t>
        <w:tab/>
        <w:tab/>
        <w:t>28</w:t>
      </w:r>
    </w:p>
    <w:p>
      <w:pPr>
        <w:pStyle w:val="Normal"/>
        <w:ind w:firstLine="720"/>
        <w:jc w:val="both"/>
        <w:rPr>
          <w:sz w:val="24"/>
          <w:szCs w:val="24"/>
        </w:rPr>
      </w:pPr>
      <w:r>
        <w:rPr>
          <w:sz w:val="24"/>
          <w:szCs w:val="24"/>
        </w:rPr>
        <w:t xml:space="preserve">Ý.Ãðèôôèò </w:t>
        <w:tab/>
        <w:tab/>
        <w:t xml:space="preserve">Ïëåííèêè ðåêëàìû </w:t>
        <w:tab/>
        <w:tab/>
        <w:tab/>
        <w:t xml:space="preserve">1964 </w:t>
        <w:tab/>
        <w:tab/>
        <w:t>31</w:t>
      </w:r>
    </w:p>
    <w:p>
      <w:pPr>
        <w:pStyle w:val="Normal"/>
        <w:ind w:firstLine="720"/>
        <w:jc w:val="both"/>
        <w:rPr>
          <w:sz w:val="24"/>
          <w:szCs w:val="24"/>
        </w:rPr>
      </w:pPr>
      <w:r>
        <w:rPr>
          <w:sz w:val="24"/>
          <w:szCs w:val="24"/>
        </w:rPr>
        <w:t xml:space="preserve">Ã.Ãîðèí </w:t>
        <w:tab/>
        <w:tab/>
        <w:t xml:space="preserve">Ôàíòàñòè÷åñêèé ðàññêàç </w:t>
      </w:r>
    </w:p>
    <w:p>
      <w:pPr>
        <w:pStyle w:val="Normal"/>
        <w:ind w:left="2160" w:firstLine="720"/>
        <w:jc w:val="both"/>
        <w:rPr>
          <w:sz w:val="24"/>
          <w:szCs w:val="24"/>
        </w:rPr>
      </w:pPr>
      <w:r>
        <w:rPr>
          <w:sz w:val="24"/>
          <w:szCs w:val="24"/>
        </w:rPr>
        <w:t xml:space="preserve">(ôåëüåòîí) </w:t>
        <w:tab/>
        <w:tab/>
        <w:tab/>
        <w:tab/>
        <w:t xml:space="preserve">1964 </w:t>
        <w:tab/>
        <w:tab/>
        <w:t>31</w:t>
      </w:r>
    </w:p>
    <w:p>
      <w:pPr>
        <w:pStyle w:val="Normal"/>
        <w:ind w:firstLine="720"/>
        <w:jc w:val="both"/>
        <w:rPr>
          <w:sz w:val="24"/>
          <w:szCs w:val="24"/>
        </w:rPr>
      </w:pPr>
      <w:r>
        <w:rPr>
          <w:sz w:val="24"/>
          <w:szCs w:val="24"/>
        </w:rPr>
        <w:t xml:space="preserve">X.Êèðê </w:t>
        <w:tab/>
        <w:tab/>
        <w:t xml:space="preserve">Áåçäîìíûé äóõ </w:t>
        <w:tab/>
        <w:tab/>
        <w:tab/>
        <w:t xml:space="preserve">1964 </w:t>
        <w:tab/>
        <w:tab/>
        <w:t>32</w:t>
      </w:r>
    </w:p>
    <w:p>
      <w:pPr>
        <w:pStyle w:val="Normal"/>
        <w:ind w:firstLine="720"/>
        <w:jc w:val="both"/>
        <w:rPr>
          <w:sz w:val="24"/>
          <w:szCs w:val="24"/>
        </w:rPr>
      </w:pPr>
      <w:r>
        <w:rPr>
          <w:sz w:val="24"/>
          <w:szCs w:val="24"/>
        </w:rPr>
        <w:t xml:space="preserve">Ð.Áðýäáåðè </w:t>
        <w:tab/>
        <w:tab/>
        <w:t xml:space="preserve">Çäåñü ïîÿâÿòñÿ òèãðû </w:t>
        <w:tab/>
        <w:tab/>
        <w:t xml:space="preserve">1964 </w:t>
        <w:tab/>
        <w:tab/>
        <w:t>35</w:t>
      </w:r>
    </w:p>
    <w:p>
      <w:pPr>
        <w:pStyle w:val="Normal"/>
        <w:ind w:firstLine="720"/>
        <w:jc w:val="both"/>
        <w:rPr>
          <w:sz w:val="24"/>
          <w:szCs w:val="24"/>
        </w:rPr>
      </w:pPr>
      <w:r>
        <w:rPr>
          <w:sz w:val="24"/>
          <w:szCs w:val="24"/>
        </w:rPr>
        <w:t xml:space="preserve">Â.Øåôíåð </w:t>
        <w:tab/>
        <w:tab/>
        <w:t xml:space="preserve">Äåâóøêà ó îáðûâà </w:t>
        <w:tab/>
        <w:tab/>
        <w:tab/>
        <w:t xml:space="preserve">1964 </w:t>
        <w:tab/>
        <w:tab/>
        <w:t>39-44, 46</w:t>
      </w:r>
    </w:p>
    <w:p>
      <w:pPr>
        <w:pStyle w:val="Normal"/>
        <w:ind w:firstLine="720"/>
        <w:jc w:val="both"/>
        <w:rPr>
          <w:sz w:val="24"/>
          <w:szCs w:val="24"/>
        </w:rPr>
      </w:pPr>
      <w:r>
        <w:rPr>
          <w:sz w:val="24"/>
          <w:szCs w:val="24"/>
        </w:rPr>
        <w:t xml:space="preserve">Ñ.Ìðîæåê </w:t>
        <w:tab/>
        <w:tab/>
        <w:t xml:space="preserve">Ñîáàêà </w:t>
        <w:tab/>
        <w:tab/>
        <w:tab/>
        <w:tab/>
        <w:t xml:space="preserve">1964 </w:t>
        <w:tab/>
        <w:tab/>
        <w:t>48</w:t>
      </w:r>
    </w:p>
    <w:p>
      <w:pPr>
        <w:pStyle w:val="Normal"/>
        <w:ind w:firstLine="720"/>
        <w:jc w:val="both"/>
        <w:rPr>
          <w:sz w:val="24"/>
          <w:szCs w:val="24"/>
        </w:rPr>
      </w:pPr>
      <w:r>
        <w:rPr>
          <w:sz w:val="24"/>
          <w:szCs w:val="24"/>
        </w:rPr>
        <w:t xml:space="preserve">Ð.Øåêëè </w:t>
        <w:tab/>
        <w:tab/>
        <w:t xml:space="preserve">Êîñìè÷åñêèé ôóðãîíùèê </w:t>
        <w:tab/>
        <w:tab/>
        <w:t xml:space="preserve">1964 </w:t>
        <w:tab/>
        <w:tab/>
        <w:t>52</w:t>
      </w:r>
    </w:p>
    <w:p>
      <w:pPr>
        <w:pStyle w:val="Normal"/>
        <w:ind w:firstLine="720"/>
        <w:jc w:val="both"/>
        <w:rPr>
          <w:sz w:val="24"/>
          <w:szCs w:val="24"/>
        </w:rPr>
      </w:pPr>
      <w:r>
        <w:rPr>
          <w:sz w:val="24"/>
          <w:szCs w:val="24"/>
        </w:rPr>
        <w:t xml:space="preserve">Ã.Äàéáåð </w:t>
        <w:tab/>
        <w:tab/>
        <w:t xml:space="preserve">Òðèóìô õóäîæåñòâåííîãî âêóñà </w:t>
        <w:tab/>
        <w:t xml:space="preserve">1965 </w:t>
        <w:tab/>
        <w:tab/>
        <w:t>2</w:t>
      </w:r>
    </w:p>
    <w:p>
      <w:pPr>
        <w:pStyle w:val="Normal"/>
        <w:ind w:firstLine="720"/>
        <w:jc w:val="both"/>
        <w:rPr>
          <w:sz w:val="24"/>
          <w:szCs w:val="24"/>
        </w:rPr>
      </w:pPr>
      <w:r>
        <w:rPr>
          <w:sz w:val="24"/>
          <w:szCs w:val="24"/>
        </w:rPr>
        <w:t xml:space="preserve">Ð.Áðýäáåðè </w:t>
        <w:tab/>
        <w:tab/>
        <w:t xml:space="preserve">Ñìåðòü è äåâà </w:t>
        <w:tab/>
        <w:tab/>
        <w:tab/>
        <w:t xml:space="preserve">1965 </w:t>
        <w:tab/>
        <w:tab/>
        <w:t>3</w:t>
      </w:r>
    </w:p>
    <w:p>
      <w:pPr>
        <w:pStyle w:val="Normal"/>
        <w:ind w:firstLine="720"/>
        <w:jc w:val="both"/>
        <w:rPr>
          <w:sz w:val="24"/>
          <w:szCs w:val="24"/>
        </w:rPr>
      </w:pPr>
      <w:r>
        <w:rPr>
          <w:sz w:val="24"/>
          <w:szCs w:val="24"/>
        </w:rPr>
        <w:t xml:space="preserve">È.Ãóðî </w:t>
        <w:tab/>
        <w:tab/>
        <w:t xml:space="preserve">Ìàëü÷èê, ñîáàêà è </w:t>
      </w:r>
    </w:p>
    <w:p>
      <w:pPr>
        <w:pStyle w:val="Normal"/>
        <w:ind w:left="2160" w:firstLine="720"/>
        <w:jc w:val="both"/>
        <w:rPr>
          <w:sz w:val="24"/>
          <w:szCs w:val="24"/>
        </w:rPr>
      </w:pPr>
      <w:r>
        <w:rPr>
          <w:sz w:val="24"/>
          <w:szCs w:val="24"/>
        </w:rPr>
        <w:t xml:space="preserve">êàíäèäàò â ïðåçèäåíòû </w:t>
        <w:tab/>
        <w:tab/>
        <w:t xml:space="preserve">1965 </w:t>
        <w:tab/>
        <w:tab/>
        <w:t>6</w:t>
      </w:r>
    </w:p>
    <w:p>
      <w:pPr>
        <w:pStyle w:val="Normal"/>
        <w:ind w:firstLine="720"/>
        <w:jc w:val="both"/>
        <w:rPr>
          <w:sz w:val="24"/>
          <w:szCs w:val="24"/>
        </w:rPr>
      </w:pPr>
      <w:r>
        <w:rPr>
          <w:sz w:val="24"/>
          <w:szCs w:val="24"/>
        </w:rPr>
        <w:t xml:space="preserve">À.Øóáèí </w:t>
        <w:tab/>
        <w:tab/>
        <w:t xml:space="preserve">Ïîë÷àñà â îáùåñòâå áîãèíü </w:t>
        <w:tab/>
        <w:t xml:space="preserve">1965 </w:t>
        <w:tab/>
        <w:tab/>
        <w:t>7</w:t>
      </w:r>
    </w:p>
    <w:p>
      <w:pPr>
        <w:pStyle w:val="Normal"/>
        <w:ind w:firstLine="720"/>
        <w:jc w:val="both"/>
        <w:rPr>
          <w:sz w:val="24"/>
          <w:szCs w:val="24"/>
        </w:rPr>
      </w:pPr>
      <w:r>
        <w:rPr>
          <w:sz w:val="24"/>
          <w:szCs w:val="24"/>
        </w:rPr>
        <w:t xml:space="preserve">Ä.Ðîäàðè </w:t>
        <w:tab/>
        <w:tab/>
        <w:t xml:space="preserve">Ñêàçêè (Ëèôò ê çâåçäàì) </w:t>
        <w:tab/>
        <w:tab/>
        <w:t xml:space="preserve">1965 </w:t>
        <w:tab/>
        <w:tab/>
        <w:t>18</w:t>
      </w:r>
    </w:p>
    <w:p>
      <w:pPr>
        <w:pStyle w:val="Normal"/>
        <w:ind w:firstLine="720"/>
        <w:jc w:val="both"/>
        <w:rPr>
          <w:sz w:val="24"/>
          <w:szCs w:val="24"/>
        </w:rPr>
      </w:pPr>
      <w:r>
        <w:rPr>
          <w:sz w:val="24"/>
          <w:szCs w:val="24"/>
        </w:rPr>
        <w:t xml:space="preserve">Ä.Àéêåí </w:t>
        <w:tab/>
        <w:tab/>
        <w:t xml:space="preserve">Ïÿòü çåëåíûõ ëóí </w:t>
        <w:tab/>
        <w:tab/>
        <w:tab/>
        <w:t xml:space="preserve">1965 </w:t>
        <w:tab/>
        <w:tab/>
        <w:t>29</w:t>
      </w:r>
    </w:p>
    <w:p>
      <w:pPr>
        <w:pStyle w:val="Normal"/>
        <w:ind w:firstLine="720"/>
        <w:jc w:val="both"/>
        <w:rPr>
          <w:sz w:val="24"/>
          <w:szCs w:val="24"/>
        </w:rPr>
      </w:pPr>
      <w:r>
        <w:rPr>
          <w:sz w:val="24"/>
          <w:szCs w:val="24"/>
        </w:rPr>
        <w:t xml:space="preserve">Ñ.Ëåì </w:t>
        <w:tab/>
        <w:tab/>
        <w:tab/>
        <w:t>Ó÷ðåæäåíèå äîêòîðà Âëèïåðäèóñà</w:t>
        <w:tab/>
        <w:t xml:space="preserve">1965 </w:t>
        <w:tab/>
        <w:tab/>
        <w:t>36</w:t>
      </w:r>
    </w:p>
    <w:p>
      <w:pPr>
        <w:pStyle w:val="Normal"/>
        <w:ind w:firstLine="720"/>
        <w:jc w:val="both"/>
        <w:rPr>
          <w:sz w:val="24"/>
          <w:szCs w:val="24"/>
        </w:rPr>
      </w:pPr>
      <w:r>
        <w:rPr>
          <w:sz w:val="24"/>
          <w:szCs w:val="24"/>
        </w:rPr>
        <w:t xml:space="preserve">Æ.Äþòóð </w:t>
        <w:tab/>
        <w:tab/>
        <w:t xml:space="preserve">Ñòàðûå ëåãåíäû íà </w:t>
      </w:r>
    </w:p>
    <w:p>
      <w:pPr>
        <w:pStyle w:val="Normal"/>
        <w:ind w:left="2160" w:firstLine="720"/>
        <w:jc w:val="both"/>
        <w:rPr>
          <w:sz w:val="24"/>
          <w:szCs w:val="24"/>
        </w:rPr>
      </w:pPr>
      <w:r>
        <w:rPr>
          <w:sz w:val="24"/>
          <w:szCs w:val="24"/>
        </w:rPr>
        <w:t xml:space="preserve">íîâûé ëàä (Ïèãìàëèîí) </w:t>
        <w:tab/>
        <w:tab/>
        <w:t xml:space="preserve">1965 </w:t>
        <w:tab/>
        <w:tab/>
        <w:t>38</w:t>
      </w:r>
    </w:p>
    <w:p>
      <w:pPr>
        <w:pStyle w:val="Normal"/>
        <w:ind w:firstLine="720"/>
        <w:jc w:val="both"/>
        <w:rPr>
          <w:sz w:val="24"/>
          <w:szCs w:val="24"/>
        </w:rPr>
      </w:pPr>
      <w:r>
        <w:rPr>
          <w:sz w:val="24"/>
          <w:szCs w:val="24"/>
        </w:rPr>
        <w:t xml:space="preserve">Ð.Áðýäáåðè </w:t>
        <w:tab/>
        <w:tab/>
        <w:t xml:space="preserve">Çàïàõ ñàðñàïàðåëè </w:t>
        <w:tab/>
        <w:tab/>
        <w:tab/>
        <w:t xml:space="preserve">1965 </w:t>
        <w:tab/>
        <w:tab/>
        <w:t>39</w:t>
      </w:r>
    </w:p>
    <w:p>
      <w:pPr>
        <w:pStyle w:val="Normal"/>
        <w:ind w:firstLine="720"/>
        <w:jc w:val="both"/>
        <w:rPr>
          <w:sz w:val="24"/>
          <w:szCs w:val="24"/>
        </w:rPr>
      </w:pPr>
      <w:r>
        <w:rPr>
          <w:sz w:val="24"/>
          <w:szCs w:val="24"/>
        </w:rPr>
        <w:t xml:space="preserve">Â.Êîçëîâ </w:t>
        <w:tab/>
        <w:tab/>
        <w:t xml:space="preserve">Èäîë ñòàðîãî ñóíäóêà </w:t>
        <w:tab/>
        <w:tab/>
        <w:t xml:space="preserve">1965 </w:t>
        <w:tab/>
        <w:tab/>
        <w:t>41-42</w:t>
      </w:r>
    </w:p>
    <w:p>
      <w:pPr>
        <w:pStyle w:val="Normal"/>
        <w:ind w:firstLine="720"/>
        <w:jc w:val="both"/>
        <w:rPr>
          <w:sz w:val="24"/>
          <w:szCs w:val="24"/>
        </w:rPr>
      </w:pPr>
      <w:r>
        <w:rPr>
          <w:sz w:val="24"/>
          <w:szCs w:val="24"/>
        </w:rPr>
        <w:t xml:space="preserve">Ý.Åâäîêèìîâ </w:t>
        <w:tab/>
        <w:tab/>
        <w:t xml:space="preserve">Ìèãóíîâ </w:t>
        <w:tab/>
        <w:tab/>
        <w:tab/>
        <w:tab/>
        <w:t xml:space="preserve">1965 </w:t>
        <w:tab/>
        <w:tab/>
        <w:t>51</w:t>
      </w:r>
    </w:p>
    <w:p>
      <w:pPr>
        <w:pStyle w:val="Normal"/>
        <w:ind w:firstLine="720"/>
        <w:jc w:val="both"/>
        <w:rPr>
          <w:sz w:val="24"/>
          <w:szCs w:val="24"/>
        </w:rPr>
      </w:pPr>
      <w:r>
        <w:rPr>
          <w:sz w:val="24"/>
          <w:szCs w:val="24"/>
        </w:rPr>
        <w:t xml:space="preserve">Êîíåöêèé </w:t>
        <w:tab/>
        <w:tab/>
        <w:t xml:space="preserve">Àäàì Íåçíàõøþì, </w:t>
      </w:r>
    </w:p>
    <w:p>
      <w:pPr>
        <w:pStyle w:val="Normal"/>
        <w:ind w:left="2160" w:firstLine="720"/>
        <w:jc w:val="both"/>
        <w:rPr>
          <w:sz w:val="24"/>
          <w:szCs w:val="24"/>
        </w:rPr>
      </w:pPr>
      <w:r>
        <w:rPr>
          <w:sz w:val="24"/>
          <w:szCs w:val="24"/>
        </w:rPr>
        <w:t xml:space="preserve">ïðîôåññîð Ñåéñ è </w:t>
      </w:r>
    </w:p>
    <w:p>
      <w:pPr>
        <w:pStyle w:val="Normal"/>
        <w:ind w:left="2880" w:hanging="0"/>
        <w:jc w:val="both"/>
        <w:rPr>
          <w:sz w:val="24"/>
          <w:szCs w:val="24"/>
        </w:rPr>
      </w:pPr>
      <w:r>
        <w:rPr>
          <w:sz w:val="24"/>
          <w:szCs w:val="24"/>
        </w:rPr>
        <w:t xml:space="preserve">ñóäüáà Àëüôà Îðèîíà </w:t>
        <w:tab/>
        <w:tab/>
        <w:t xml:space="preserve">1966 </w:t>
        <w:tab/>
        <w:tab/>
        <w:t>1</w:t>
      </w:r>
    </w:p>
    <w:p>
      <w:pPr>
        <w:pStyle w:val="Normal"/>
        <w:ind w:firstLine="720"/>
        <w:jc w:val="both"/>
        <w:rPr>
          <w:sz w:val="24"/>
          <w:szCs w:val="24"/>
        </w:rPr>
      </w:pPr>
      <w:r>
        <w:rPr>
          <w:sz w:val="24"/>
          <w:szCs w:val="24"/>
        </w:rPr>
        <w:t xml:space="preserve">Â.Áàõíîâ </w:t>
        <w:tab/>
        <w:tab/>
        <w:t xml:space="preserve">Ôàíòàñòè÷åñêàÿ èñòîðèÿ </w:t>
        <w:tab/>
        <w:tab/>
        <w:t xml:space="preserve">1966 </w:t>
        <w:tab/>
        <w:tab/>
        <w:t>2</w:t>
      </w:r>
    </w:p>
    <w:p>
      <w:pPr>
        <w:pStyle w:val="Normal"/>
        <w:ind w:firstLine="720"/>
        <w:jc w:val="both"/>
        <w:rPr>
          <w:sz w:val="24"/>
          <w:szCs w:val="24"/>
        </w:rPr>
      </w:pPr>
      <w:r>
        <w:rPr>
          <w:sz w:val="24"/>
          <w:szCs w:val="24"/>
        </w:rPr>
        <w:t xml:space="preserve">Þ.Ïîñòíèêîâ </w:t>
        <w:tab/>
        <w:t xml:space="preserve">Âîëøåáíàÿ ïàëî÷êà </w:t>
        <w:tab/>
        <w:tab/>
        <w:tab/>
        <w:t xml:space="preserve">1966 </w:t>
        <w:tab/>
        <w:tab/>
        <w:t>5</w:t>
      </w:r>
    </w:p>
    <w:p>
      <w:pPr>
        <w:pStyle w:val="Normal"/>
        <w:ind w:firstLine="720"/>
        <w:jc w:val="both"/>
        <w:rPr>
          <w:sz w:val="24"/>
          <w:szCs w:val="24"/>
        </w:rPr>
      </w:pPr>
      <w:r>
        <w:rPr>
          <w:sz w:val="24"/>
          <w:szCs w:val="24"/>
        </w:rPr>
        <w:t xml:space="preserve">Á.Òàêåð </w:t>
        <w:tab/>
        <w:tab/>
        <w:t xml:space="preserve">Òóðèçì </w:t>
        <w:tab/>
        <w:tab/>
        <w:tab/>
        <w:tab/>
        <w:t xml:space="preserve">1966 </w:t>
        <w:tab/>
        <w:tab/>
        <w:t>11</w:t>
      </w:r>
    </w:p>
    <w:p>
      <w:pPr>
        <w:pStyle w:val="Normal"/>
        <w:ind w:firstLine="720"/>
        <w:jc w:val="both"/>
        <w:rPr>
          <w:sz w:val="24"/>
          <w:szCs w:val="24"/>
        </w:rPr>
      </w:pPr>
      <w:r>
        <w:rPr>
          <w:sz w:val="24"/>
          <w:szCs w:val="24"/>
        </w:rPr>
        <w:t xml:space="preserve">À.Êëàðê </w:t>
        <w:tab/>
        <w:tab/>
        <w:t xml:space="preserve">Ðåêëàìíàÿ êîìïàíèÿ. </w:t>
      </w:r>
    </w:p>
    <w:p>
      <w:pPr>
        <w:pStyle w:val="Normal"/>
        <w:ind w:left="2160" w:firstLine="720"/>
        <w:jc w:val="both"/>
        <w:rPr>
          <w:sz w:val="24"/>
          <w:szCs w:val="24"/>
        </w:rPr>
      </w:pPr>
      <w:r>
        <w:rPr>
          <w:sz w:val="24"/>
          <w:szCs w:val="24"/>
        </w:rPr>
        <w:t xml:space="preserve">Êîñìè÷åñêèé Êàçàíîâà </w:t>
        <w:tab/>
        <w:tab/>
        <w:t xml:space="preserve">1966 </w:t>
        <w:tab/>
        <w:tab/>
        <w:t>18</w:t>
      </w:r>
    </w:p>
    <w:p>
      <w:pPr>
        <w:pStyle w:val="Normal"/>
        <w:ind w:firstLine="720"/>
        <w:jc w:val="both"/>
        <w:rPr>
          <w:sz w:val="24"/>
          <w:szCs w:val="24"/>
        </w:rPr>
      </w:pPr>
      <w:r>
        <w:rPr>
          <w:sz w:val="24"/>
          <w:szCs w:val="24"/>
        </w:rPr>
        <w:t xml:space="preserve">Ñ.Ëåì </w:t>
        <w:tab/>
        <w:tab/>
        <w:tab/>
        <w:t xml:space="preserve">Êàê áûë ñïàñåí </w:t>
      </w:r>
    </w:p>
    <w:p>
      <w:pPr>
        <w:pStyle w:val="Normal"/>
        <w:ind w:left="2160" w:firstLine="720"/>
        <w:jc w:val="both"/>
        <w:rPr>
          <w:sz w:val="24"/>
          <w:szCs w:val="24"/>
        </w:rPr>
      </w:pPr>
      <w:r>
        <w:rPr>
          <w:sz w:val="24"/>
          <w:szCs w:val="24"/>
        </w:rPr>
        <w:t xml:space="preserve">êîðîëåâè÷ Ïàíòîðêòàê </w:t>
        <w:tab/>
        <w:tab/>
        <w:t xml:space="preserve">1966 </w:t>
        <w:tab/>
        <w:tab/>
        <w:t>25</w:t>
      </w:r>
    </w:p>
    <w:p>
      <w:pPr>
        <w:pStyle w:val="Normal"/>
        <w:ind w:firstLine="720"/>
        <w:jc w:val="both"/>
        <w:rPr>
          <w:sz w:val="24"/>
          <w:szCs w:val="24"/>
        </w:rPr>
      </w:pPr>
      <w:r>
        <w:rPr>
          <w:sz w:val="24"/>
          <w:szCs w:val="24"/>
        </w:rPr>
        <w:t xml:space="preserve">Ð.ßíã </w:t>
        <w:tab/>
        <w:tab/>
        <w:tab/>
        <w:t xml:space="preserve">Äåâóøêà-îäóâàí÷èê </w:t>
        <w:tab/>
        <w:tab/>
        <w:tab/>
        <w:t xml:space="preserve">1966 </w:t>
        <w:tab/>
        <w:tab/>
        <w:t>47</w:t>
      </w:r>
    </w:p>
    <w:p>
      <w:pPr>
        <w:pStyle w:val="Normal"/>
        <w:ind w:firstLine="720"/>
        <w:jc w:val="both"/>
        <w:rPr>
          <w:sz w:val="24"/>
          <w:szCs w:val="24"/>
        </w:rPr>
      </w:pPr>
      <w:r>
        <w:rPr>
          <w:sz w:val="24"/>
          <w:szCs w:val="24"/>
        </w:rPr>
        <w:t xml:space="preserve">À.Áåñòåð </w:t>
        <w:tab/>
        <w:tab/>
        <w:t xml:space="preserve">Çâåçäî÷êà ñâåòëàÿ, </w:t>
      </w:r>
    </w:p>
    <w:p>
      <w:pPr>
        <w:pStyle w:val="Normal"/>
        <w:ind w:left="2160" w:firstLine="720"/>
        <w:jc w:val="both"/>
        <w:rPr>
          <w:sz w:val="24"/>
          <w:szCs w:val="24"/>
        </w:rPr>
      </w:pPr>
      <w:r>
        <w:rPr>
          <w:sz w:val="24"/>
          <w:szCs w:val="24"/>
        </w:rPr>
        <w:t xml:space="preserve">çâåçäî÷êà ðàííÿÿ </w:t>
        <w:tab/>
        <w:tab/>
        <w:tab/>
        <w:t xml:space="preserve">1966 </w:t>
        <w:tab/>
        <w:tab/>
        <w:t>52</w:t>
      </w:r>
    </w:p>
    <w:p>
      <w:pPr>
        <w:pStyle w:val="Normal"/>
        <w:ind w:left="720" w:hanging="0"/>
        <w:jc w:val="both"/>
        <w:rPr>
          <w:sz w:val="24"/>
          <w:szCs w:val="24"/>
        </w:rPr>
      </w:pPr>
      <w:r>
        <w:rPr>
          <w:sz w:val="24"/>
          <w:szCs w:val="24"/>
        </w:rPr>
        <w:t xml:space="preserve">Ã.Ãóëèà </w:t>
        <w:tab/>
        <w:tab/>
        <w:t xml:space="preserve">Î÷åíü äàëåêî îò íàñ </w:t>
        <w:tab/>
        <w:tab/>
        <w:tab/>
        <w:t xml:space="preserve">1967 </w:t>
        <w:tab/>
        <w:tab/>
        <w:t>1</w:t>
      </w:r>
    </w:p>
    <w:p>
      <w:pPr>
        <w:pStyle w:val="Normal"/>
        <w:ind w:firstLine="720"/>
        <w:jc w:val="both"/>
        <w:rPr>
          <w:sz w:val="24"/>
          <w:szCs w:val="24"/>
        </w:rPr>
      </w:pPr>
      <w:r>
        <w:rPr>
          <w:sz w:val="24"/>
          <w:szCs w:val="24"/>
        </w:rPr>
        <w:t xml:space="preserve">Ä.Ðîäàðè </w:t>
        <w:tab/>
        <w:tab/>
        <w:t xml:space="preserve">Ïëàíåòà íîâîãîäíèõ åëîê </w:t>
        <w:tab/>
        <w:tab/>
        <w:t xml:space="preserve">1967 </w:t>
        <w:tab/>
        <w:tab/>
        <w:t>3-6, 8</w:t>
      </w:r>
    </w:p>
    <w:p>
      <w:pPr>
        <w:pStyle w:val="Normal"/>
        <w:ind w:firstLine="720"/>
        <w:jc w:val="both"/>
        <w:rPr>
          <w:sz w:val="24"/>
          <w:szCs w:val="24"/>
        </w:rPr>
      </w:pPr>
      <w:r>
        <w:rPr>
          <w:sz w:val="24"/>
          <w:szCs w:val="24"/>
        </w:rPr>
        <w:t xml:space="preserve">À.Áóõâàëüä </w:t>
        <w:tab/>
        <w:tab/>
        <w:t xml:space="preserve">Áðàêîñî÷åòàíèå ñ ïîìîùüþ ÝÂÌ </w:t>
        <w:tab/>
        <w:t xml:space="preserve">1967 </w:t>
        <w:tab/>
        <w:tab/>
        <w:t>9</w:t>
      </w:r>
    </w:p>
    <w:p>
      <w:pPr>
        <w:pStyle w:val="Normal"/>
        <w:ind w:firstLine="720"/>
        <w:jc w:val="both"/>
        <w:rPr>
          <w:sz w:val="24"/>
          <w:szCs w:val="24"/>
        </w:rPr>
      </w:pPr>
      <w:r>
        <w:rPr>
          <w:sz w:val="24"/>
          <w:szCs w:val="24"/>
        </w:rPr>
        <w:t xml:space="preserve">È.Êàëüâèíî </w:t>
        <w:tab/>
        <w:tab/>
        <w:t xml:space="preserve">Äèíîçàâðû </w:t>
        <w:tab/>
        <w:tab/>
        <w:tab/>
        <w:tab/>
        <w:t xml:space="preserve">1967 </w:t>
        <w:tab/>
        <w:tab/>
        <w:t>24</w:t>
      </w:r>
    </w:p>
    <w:p>
      <w:pPr>
        <w:pStyle w:val="Normal"/>
        <w:ind w:firstLine="720"/>
        <w:jc w:val="both"/>
        <w:rPr>
          <w:sz w:val="24"/>
          <w:szCs w:val="24"/>
        </w:rPr>
      </w:pPr>
      <w:r>
        <w:rPr>
          <w:sz w:val="24"/>
          <w:szCs w:val="24"/>
        </w:rPr>
        <w:t xml:space="preserve">È.Ðàäóíñêàÿ </w:t>
        <w:tab/>
        <w:tab/>
        <w:t xml:space="preserve">Äæóíãëè </w:t>
        <w:tab/>
        <w:tab/>
        <w:tab/>
        <w:tab/>
        <w:t xml:space="preserve">1967 </w:t>
        <w:tab/>
        <w:tab/>
        <w:t>29-31</w:t>
      </w:r>
    </w:p>
    <w:p>
      <w:pPr>
        <w:pStyle w:val="Normal"/>
        <w:ind w:left="2160" w:firstLine="720"/>
        <w:jc w:val="both"/>
        <w:rPr>
          <w:sz w:val="24"/>
          <w:szCs w:val="24"/>
        </w:rPr>
      </w:pPr>
      <w:r>
        <w:rPr>
          <w:sz w:val="24"/>
          <w:szCs w:val="24"/>
        </w:rPr>
        <w:t xml:space="preserve">Ïèñüìî Õîòòàáû÷à (ïàðîäèÿ) </w:t>
        <w:tab/>
        <w:t xml:space="preserve">1967 </w:t>
        <w:tab/>
        <w:tab/>
        <w:t>45</w:t>
      </w:r>
    </w:p>
    <w:p>
      <w:pPr>
        <w:pStyle w:val="Normal"/>
        <w:ind w:firstLine="720"/>
        <w:jc w:val="both"/>
        <w:rPr>
          <w:sz w:val="24"/>
          <w:szCs w:val="24"/>
        </w:rPr>
      </w:pPr>
      <w:r>
        <w:rPr>
          <w:sz w:val="24"/>
          <w:szCs w:val="24"/>
        </w:rPr>
        <w:t xml:space="preserve">Þ.Îéñëåíäåð </w:t>
        <w:tab/>
        <w:t xml:space="preserve">Ýâîëþöèÿ </w:t>
        <w:tab/>
        <w:tab/>
        <w:tab/>
        <w:tab/>
        <w:t xml:space="preserve">1967 </w:t>
        <w:tab/>
        <w:tab/>
        <w:t>50</w:t>
      </w:r>
    </w:p>
    <w:p>
      <w:pPr>
        <w:pStyle w:val="Normal"/>
        <w:ind w:firstLine="720"/>
        <w:jc w:val="both"/>
        <w:rPr>
          <w:sz w:val="24"/>
          <w:szCs w:val="24"/>
        </w:rPr>
      </w:pPr>
      <w:r>
        <w:rPr>
          <w:sz w:val="24"/>
          <w:szCs w:val="24"/>
        </w:rPr>
        <w:t xml:space="preserve">Ï.Áåðòîí </w:t>
        <w:tab/>
        <w:tab/>
        <w:t xml:space="preserve">Êîãäà ïðèçåìëèëñÿ ìàðñèàíèí </w:t>
        <w:tab/>
        <w:t xml:space="preserve">1968 </w:t>
        <w:tab/>
        <w:tab/>
        <w:t>12</w:t>
      </w:r>
    </w:p>
    <w:p>
      <w:pPr>
        <w:pStyle w:val="Normal"/>
        <w:ind w:left="2160" w:firstLine="720"/>
        <w:jc w:val="both"/>
        <w:rPr>
          <w:sz w:val="24"/>
          <w:szCs w:val="24"/>
        </w:rPr>
      </w:pPr>
      <w:r>
        <w:rPr>
          <w:sz w:val="24"/>
          <w:szCs w:val="24"/>
        </w:rPr>
        <w:t>Êàçíü Ðîäæåðà Ìàõàôôè</w:t>
      </w:r>
    </w:p>
    <w:p>
      <w:pPr>
        <w:pStyle w:val="Normal"/>
        <w:ind w:firstLine="720"/>
        <w:jc w:val="both"/>
        <w:rPr>
          <w:sz w:val="24"/>
          <w:szCs w:val="24"/>
        </w:rPr>
      </w:pPr>
      <w:r>
        <w:rPr>
          <w:sz w:val="24"/>
          <w:szCs w:val="24"/>
        </w:rPr>
        <w:t xml:space="preserve">Ñ.Áàðóçäèí </w:t>
        <w:tab/>
        <w:tab/>
        <w:t xml:space="preserve">Äîðîãîé òîâàðèù ñëîí </w:t>
      </w:r>
    </w:p>
    <w:p>
      <w:pPr>
        <w:pStyle w:val="Normal"/>
        <w:ind w:left="2160" w:firstLine="720"/>
        <w:jc w:val="both"/>
        <w:rPr>
          <w:sz w:val="24"/>
          <w:szCs w:val="24"/>
        </w:rPr>
      </w:pPr>
      <w:r>
        <w:rPr>
          <w:sz w:val="24"/>
          <w:szCs w:val="24"/>
        </w:rPr>
        <w:t xml:space="preserve">(ìàë. ïîâåñòü) </w:t>
        <w:tab/>
        <w:tab/>
        <w:tab/>
        <w:t xml:space="preserve">1968 </w:t>
        <w:tab/>
        <w:tab/>
        <w:t>15</w:t>
      </w:r>
    </w:p>
    <w:p>
      <w:pPr>
        <w:pStyle w:val="Normal"/>
        <w:ind w:firstLine="720"/>
        <w:jc w:val="both"/>
        <w:rPr>
          <w:sz w:val="24"/>
          <w:szCs w:val="24"/>
        </w:rPr>
      </w:pPr>
      <w:r>
        <w:rPr>
          <w:sz w:val="24"/>
          <w:szCs w:val="24"/>
        </w:rPr>
        <w:t xml:space="preserve">Æ.Äþòóð </w:t>
        <w:tab/>
        <w:tab/>
        <w:t xml:space="preserve">Êðàñíàÿ Øàïî÷êà-70, </w:t>
      </w:r>
    </w:p>
    <w:p>
      <w:pPr>
        <w:pStyle w:val="Normal"/>
        <w:ind w:left="2160" w:firstLine="720"/>
        <w:jc w:val="both"/>
        <w:rPr>
          <w:sz w:val="24"/>
          <w:szCs w:val="24"/>
        </w:rPr>
      </w:pPr>
      <w:r>
        <w:rPr>
          <w:sz w:val="24"/>
          <w:szCs w:val="24"/>
        </w:rPr>
        <w:t xml:space="preserve">èëè Ýòè ñîâðåìåííûå äåòè... </w:t>
        <w:tab/>
        <w:t xml:space="preserve">1968 </w:t>
        <w:tab/>
        <w:tab/>
        <w:t>15</w:t>
      </w:r>
    </w:p>
    <w:p>
      <w:pPr>
        <w:pStyle w:val="Normal"/>
        <w:ind w:firstLine="720"/>
        <w:jc w:val="both"/>
        <w:rPr>
          <w:sz w:val="24"/>
          <w:szCs w:val="24"/>
        </w:rPr>
      </w:pPr>
      <w:r>
        <w:rPr>
          <w:sz w:val="24"/>
          <w:szCs w:val="24"/>
        </w:rPr>
        <w:t xml:space="preserve">Ô.Áðàóí </w:t>
        <w:tab/>
        <w:tab/>
        <w:t xml:space="preserve">Êóêîëüíûé òåàòð </w:t>
        <w:tab/>
        <w:tab/>
        <w:tab/>
        <w:t xml:space="preserve">1968 </w:t>
        <w:tab/>
        <w:tab/>
        <w:t>18</w:t>
      </w:r>
    </w:p>
    <w:p>
      <w:pPr>
        <w:pStyle w:val="Normal"/>
        <w:ind w:firstLine="720"/>
        <w:jc w:val="both"/>
        <w:rPr>
          <w:sz w:val="24"/>
          <w:szCs w:val="24"/>
        </w:rPr>
      </w:pPr>
      <w:r>
        <w:rPr>
          <w:sz w:val="24"/>
          <w:szCs w:val="24"/>
        </w:rPr>
        <w:t>À.Èíèí,</w:t>
      </w:r>
    </w:p>
    <w:p>
      <w:pPr>
        <w:pStyle w:val="Normal"/>
        <w:ind w:firstLine="720"/>
        <w:jc w:val="both"/>
        <w:rPr>
          <w:sz w:val="24"/>
          <w:szCs w:val="24"/>
        </w:rPr>
      </w:pPr>
      <w:r>
        <w:rPr>
          <w:sz w:val="24"/>
          <w:szCs w:val="24"/>
        </w:rPr>
        <w:t xml:space="preserve">Îñàä÷óê </w:t>
        <w:tab/>
        <w:tab/>
        <w:t xml:space="preserve">Ïðàâäà ïðî Áàõóñà </w:t>
        <w:tab/>
        <w:tab/>
        <w:tab/>
        <w:t xml:space="preserve">1968 </w:t>
        <w:tab/>
        <w:tab/>
        <w:t>19</w:t>
      </w:r>
    </w:p>
    <w:p>
      <w:pPr>
        <w:pStyle w:val="Normal"/>
        <w:ind w:firstLine="720"/>
        <w:jc w:val="both"/>
        <w:rPr>
          <w:sz w:val="24"/>
          <w:szCs w:val="24"/>
        </w:rPr>
      </w:pPr>
      <w:r>
        <w:rPr>
          <w:sz w:val="24"/>
          <w:szCs w:val="24"/>
        </w:rPr>
        <w:t xml:space="preserve">Ð.Øåêëè </w:t>
        <w:tab/>
        <w:tab/>
        <w:t xml:space="preserve">Ïðîáëåìà òóçåìöà </w:t>
        <w:tab/>
        <w:tab/>
        <w:tab/>
        <w:t xml:space="preserve">1968 </w:t>
        <w:tab/>
        <w:tab/>
        <w:t>31</w:t>
      </w:r>
    </w:p>
    <w:p>
      <w:pPr>
        <w:pStyle w:val="Normal"/>
        <w:ind w:firstLine="720"/>
        <w:jc w:val="both"/>
        <w:rPr>
          <w:sz w:val="24"/>
          <w:szCs w:val="24"/>
        </w:rPr>
      </w:pPr>
      <w:r>
        <w:rPr>
          <w:sz w:val="24"/>
          <w:szCs w:val="24"/>
        </w:rPr>
        <w:t xml:space="preserve">Å.Øàòüêî </w:t>
        <w:tab/>
        <w:tab/>
        <w:t xml:space="preserve">Óïóùåííàÿ ãàëàêòèêà </w:t>
        <w:tab/>
        <w:tab/>
        <w:t xml:space="preserve">1968 </w:t>
        <w:tab/>
        <w:tab/>
        <w:t>45</w:t>
      </w:r>
    </w:p>
    <w:p>
      <w:pPr>
        <w:pStyle w:val="Normal"/>
        <w:ind w:firstLine="720"/>
        <w:jc w:val="both"/>
        <w:rPr>
          <w:sz w:val="24"/>
          <w:szCs w:val="24"/>
        </w:rPr>
      </w:pPr>
      <w:r>
        <w:rPr>
          <w:sz w:val="24"/>
          <w:szCs w:val="24"/>
        </w:rPr>
        <w:t xml:space="preserve">Ô.Áðàóí </w:t>
        <w:tab/>
        <w:tab/>
        <w:t xml:space="preserve">Îðóæèå </w:t>
        <w:tab/>
        <w:tab/>
        <w:tab/>
        <w:tab/>
        <w:t xml:space="preserve">1969 </w:t>
        <w:tab/>
        <w:tab/>
        <w:t>5</w:t>
      </w:r>
    </w:p>
    <w:p>
      <w:pPr>
        <w:pStyle w:val="Normal"/>
        <w:ind w:firstLine="720"/>
        <w:jc w:val="both"/>
        <w:rPr>
          <w:sz w:val="24"/>
          <w:szCs w:val="24"/>
        </w:rPr>
      </w:pPr>
      <w:r>
        <w:rPr>
          <w:sz w:val="24"/>
          <w:szCs w:val="24"/>
        </w:rPr>
        <w:t xml:space="preserve">Ð.Øåêëè </w:t>
        <w:tab/>
        <w:tab/>
        <w:t xml:space="preserve">Ñòðàæ-ïòèöà </w:t>
        <w:tab/>
        <w:tab/>
        <w:tab/>
        <w:tab/>
        <w:t xml:space="preserve">1969 </w:t>
        <w:tab/>
        <w:tab/>
        <w:t>7</w:t>
      </w:r>
    </w:p>
    <w:p>
      <w:pPr>
        <w:pStyle w:val="Normal"/>
        <w:ind w:firstLine="720"/>
        <w:jc w:val="both"/>
        <w:rPr>
          <w:sz w:val="24"/>
          <w:szCs w:val="24"/>
        </w:rPr>
      </w:pPr>
      <w:r>
        <w:rPr>
          <w:sz w:val="24"/>
          <w:szCs w:val="24"/>
        </w:rPr>
        <w:t xml:space="preserve">Ð.Êèïëèíã </w:t>
        <w:tab/>
        <w:tab/>
        <w:t xml:space="preserve">Ãîëàÿ èñòèíà </w:t>
        <w:tab/>
        <w:tab/>
        <w:tab/>
        <w:tab/>
        <w:t xml:space="preserve">1969 </w:t>
        <w:tab/>
        <w:tab/>
        <w:t>27</w:t>
      </w:r>
    </w:p>
    <w:p>
      <w:pPr>
        <w:pStyle w:val="Normal"/>
        <w:ind w:firstLine="720"/>
        <w:jc w:val="both"/>
        <w:rPr>
          <w:sz w:val="24"/>
          <w:szCs w:val="24"/>
        </w:rPr>
      </w:pPr>
      <w:r>
        <w:rPr>
          <w:sz w:val="24"/>
          <w:szCs w:val="24"/>
        </w:rPr>
        <w:t xml:space="preserve">Ð.Ìàòåñîí </w:t>
        <w:tab/>
        <w:tab/>
        <w:t xml:space="preserve">Òåñò </w:t>
        <w:tab/>
        <w:tab/>
        <w:tab/>
        <w:tab/>
        <w:tab/>
        <w:t xml:space="preserve">1969 </w:t>
        <w:tab/>
        <w:tab/>
        <w:t>35</w:t>
      </w:r>
    </w:p>
    <w:p>
      <w:pPr>
        <w:pStyle w:val="Normal"/>
        <w:ind w:firstLine="720"/>
        <w:jc w:val="both"/>
        <w:rPr>
          <w:sz w:val="24"/>
          <w:szCs w:val="24"/>
        </w:rPr>
      </w:pPr>
      <w:r>
        <w:rPr>
          <w:sz w:val="24"/>
          <w:szCs w:val="24"/>
        </w:rPr>
        <w:t xml:space="preserve">Ý.Ðàññåë </w:t>
        <w:tab/>
        <w:tab/>
        <w:t xml:space="preserve">Íèòî÷êà ê ñåðäöó </w:t>
        <w:tab/>
        <w:tab/>
        <w:tab/>
        <w:t xml:space="preserve">1969 </w:t>
        <w:tab/>
        <w:tab/>
        <w:t>36</w:t>
      </w:r>
    </w:p>
    <w:p>
      <w:pPr>
        <w:pStyle w:val="Normal"/>
        <w:ind w:firstLine="720"/>
        <w:jc w:val="both"/>
        <w:rPr>
          <w:sz w:val="24"/>
          <w:szCs w:val="24"/>
        </w:rPr>
      </w:pPr>
      <w:r>
        <w:rPr>
          <w:sz w:val="24"/>
          <w:szCs w:val="24"/>
        </w:rPr>
        <w:t xml:space="preserve">Ì.Ìè÷÷èíåçè </w:t>
        <w:tab/>
        <w:t xml:space="preserve">Òî÷íûé ðàñ÷åò </w:t>
        <w:tab/>
        <w:tab/>
        <w:tab/>
        <w:t xml:space="preserve">1969 </w:t>
        <w:tab/>
        <w:tab/>
        <w:t>39</w:t>
      </w:r>
    </w:p>
    <w:p>
      <w:pPr>
        <w:pStyle w:val="Normal"/>
        <w:ind w:firstLine="720"/>
        <w:jc w:val="both"/>
        <w:rPr>
          <w:sz w:val="24"/>
          <w:szCs w:val="24"/>
        </w:rPr>
      </w:pPr>
      <w:r>
        <w:rPr>
          <w:sz w:val="24"/>
          <w:szCs w:val="24"/>
        </w:rPr>
        <w:t xml:space="preserve">À.Áàëàáóõà </w:t>
        <w:tab/>
        <w:tab/>
        <w:t xml:space="preserve">Áðîäÿãà. Áàëëàñò </w:t>
        <w:tab/>
        <w:tab/>
        <w:tab/>
        <w:t xml:space="preserve">1969 </w:t>
        <w:tab/>
        <w:tab/>
        <w:t>42</w:t>
      </w:r>
    </w:p>
    <w:p>
      <w:pPr>
        <w:pStyle w:val="Normal"/>
        <w:ind w:firstLine="720"/>
        <w:jc w:val="both"/>
        <w:rPr>
          <w:sz w:val="24"/>
          <w:szCs w:val="24"/>
        </w:rPr>
      </w:pPr>
      <w:r>
        <w:rPr>
          <w:sz w:val="24"/>
          <w:szCs w:val="24"/>
        </w:rPr>
        <w:t xml:space="preserve">À.Ñàëåíêî </w:t>
        <w:tab/>
        <w:tab/>
        <w:t xml:space="preserve">Õâîñò ìàìîíòà </w:t>
        <w:tab/>
        <w:tab/>
        <w:tab/>
        <w:t xml:space="preserve">1969 </w:t>
        <w:tab/>
        <w:tab/>
        <w:t>49</w:t>
      </w:r>
    </w:p>
    <w:p>
      <w:pPr>
        <w:pStyle w:val="Normal"/>
        <w:ind w:firstLine="720"/>
        <w:jc w:val="both"/>
        <w:rPr>
          <w:sz w:val="24"/>
          <w:szCs w:val="24"/>
        </w:rPr>
      </w:pPr>
      <w:r>
        <w:rPr>
          <w:sz w:val="24"/>
          <w:szCs w:val="24"/>
        </w:rPr>
        <w:t xml:space="preserve">Ð.Áðýäáåðè </w:t>
        <w:tab/>
        <w:tab/>
        <w:t xml:space="preserve">Ñïðèíò äî íà÷àëà ãèìíà </w:t>
        <w:tab/>
        <w:tab/>
        <w:t xml:space="preserve">1970 </w:t>
        <w:tab/>
        <w:tab/>
        <w:t>1</w:t>
      </w:r>
    </w:p>
    <w:p>
      <w:pPr>
        <w:pStyle w:val="Normal"/>
        <w:ind w:firstLine="720"/>
        <w:jc w:val="both"/>
        <w:rPr>
          <w:sz w:val="24"/>
          <w:szCs w:val="24"/>
        </w:rPr>
      </w:pPr>
      <w:r>
        <w:rPr>
          <w:sz w:val="24"/>
          <w:szCs w:val="24"/>
        </w:rPr>
        <w:t xml:space="preserve">Ä.Ëåâèñ </w:t>
        <w:tab/>
        <w:tab/>
        <w:t xml:space="preserve">Êòî ó êîãî ñïèñûâàåò </w:t>
        <w:tab/>
        <w:tab/>
        <w:t xml:space="preserve">1970 </w:t>
        <w:tab/>
        <w:tab/>
        <w:t>3</w:t>
      </w:r>
    </w:p>
    <w:p>
      <w:pPr>
        <w:pStyle w:val="Normal"/>
        <w:ind w:firstLine="720"/>
        <w:jc w:val="both"/>
        <w:rPr>
          <w:sz w:val="24"/>
          <w:szCs w:val="24"/>
        </w:rPr>
      </w:pPr>
      <w:r>
        <w:rPr>
          <w:sz w:val="24"/>
          <w:szCs w:val="24"/>
        </w:rPr>
        <w:t xml:space="preserve">Ê.Ôèàëêîâñêèé </w:t>
        <w:tab/>
        <w:t xml:space="preserve">Ñòðàííûé âèçèò </w:t>
        <w:tab/>
        <w:tab/>
        <w:tab/>
        <w:t xml:space="preserve">1970 </w:t>
        <w:tab/>
        <w:tab/>
        <w:t>21</w:t>
      </w:r>
    </w:p>
    <w:p>
      <w:pPr>
        <w:pStyle w:val="Normal"/>
        <w:ind w:firstLine="720"/>
        <w:jc w:val="both"/>
        <w:rPr>
          <w:sz w:val="24"/>
          <w:szCs w:val="24"/>
        </w:rPr>
      </w:pPr>
      <w:r>
        <w:rPr>
          <w:sz w:val="24"/>
          <w:szCs w:val="24"/>
        </w:rPr>
        <w:t xml:space="preserve">Ñ.Äæåéìñ </w:t>
        <w:tab/>
        <w:tab/>
        <w:t xml:space="preserve">Âñëåä çà ñåðäöåì </w:t>
        <w:tab/>
        <w:tab/>
        <w:tab/>
        <w:t xml:space="preserve">1970 </w:t>
        <w:tab/>
        <w:tab/>
        <w:t>32</w:t>
      </w:r>
    </w:p>
    <w:p>
      <w:pPr>
        <w:pStyle w:val="Normal"/>
        <w:ind w:firstLine="720"/>
        <w:jc w:val="both"/>
        <w:rPr>
          <w:sz w:val="24"/>
          <w:szCs w:val="24"/>
        </w:rPr>
      </w:pPr>
      <w:r>
        <w:rPr>
          <w:sz w:val="24"/>
          <w:szCs w:val="24"/>
        </w:rPr>
        <w:t xml:space="preserve">Ð.Ìàòåñîí </w:t>
        <w:tab/>
        <w:tab/>
        <w:t xml:space="preserve">Êíîïêà, êíîïêà </w:t>
        <w:tab/>
        <w:tab/>
        <w:tab/>
        <w:t xml:space="preserve">1970 </w:t>
        <w:tab/>
        <w:tab/>
        <w:t>36</w:t>
      </w:r>
    </w:p>
    <w:p>
      <w:pPr>
        <w:pStyle w:val="Normal"/>
        <w:ind w:firstLine="720"/>
        <w:jc w:val="both"/>
        <w:rPr>
          <w:sz w:val="24"/>
          <w:szCs w:val="24"/>
        </w:rPr>
      </w:pPr>
      <w:r>
        <w:rPr>
          <w:sz w:val="24"/>
          <w:szCs w:val="24"/>
        </w:rPr>
        <w:t xml:space="preserve">À.Áàëàáóõà </w:t>
        <w:tab/>
        <w:tab/>
        <w:t xml:space="preserve">Ïàðóñíûå êîðàáëè </w:t>
        <w:tab/>
        <w:tab/>
        <w:tab/>
        <w:t xml:space="preserve">1970 </w:t>
        <w:tab/>
        <w:tab/>
        <w:t>45</w:t>
      </w:r>
    </w:p>
    <w:p>
      <w:pPr>
        <w:pStyle w:val="Normal"/>
        <w:ind w:firstLine="720"/>
        <w:jc w:val="both"/>
        <w:rPr>
          <w:sz w:val="24"/>
          <w:szCs w:val="24"/>
        </w:rPr>
      </w:pPr>
      <w:r>
        <w:rPr>
          <w:sz w:val="24"/>
          <w:szCs w:val="24"/>
        </w:rPr>
        <w:t xml:space="preserve">Ð.Êèïëèíã </w:t>
        <w:tab/>
        <w:tab/>
        <w:t xml:space="preserve">Ìåðè Ïîñòãåéì </w:t>
        <w:tab/>
        <w:tab/>
        <w:tab/>
        <w:t xml:space="preserve">1970 </w:t>
        <w:tab/>
        <w:tab/>
        <w:t>49</w:t>
      </w:r>
    </w:p>
    <w:p>
      <w:pPr>
        <w:pStyle w:val="Normal"/>
        <w:ind w:firstLine="720"/>
        <w:jc w:val="both"/>
        <w:rPr>
          <w:sz w:val="24"/>
          <w:szCs w:val="24"/>
        </w:rPr>
      </w:pPr>
      <w:r>
        <w:rPr>
          <w:sz w:val="24"/>
          <w:szCs w:val="24"/>
        </w:rPr>
        <w:t xml:space="preserve">Ï.Àíäåðñîí </w:t>
        <w:tab/>
        <w:tab/>
        <w:t xml:space="preserve">Áåñêîíå÷íàÿ èãðà </w:t>
        <w:tab/>
        <w:tab/>
        <w:tab/>
        <w:t xml:space="preserve">1970 </w:t>
        <w:tab/>
        <w:tab/>
        <w:t>50</w:t>
      </w:r>
    </w:p>
    <w:p>
      <w:pPr>
        <w:pStyle w:val="Normal"/>
        <w:ind w:firstLine="720"/>
        <w:jc w:val="both"/>
        <w:rPr>
          <w:sz w:val="24"/>
          <w:szCs w:val="24"/>
        </w:rPr>
      </w:pPr>
      <w:r>
        <w:rPr>
          <w:sz w:val="24"/>
          <w:szCs w:val="24"/>
        </w:rPr>
        <w:t xml:space="preserve">Ð.Øåêëè </w:t>
        <w:tab/>
        <w:tab/>
        <w:t xml:space="preserve">Áóõãàëòåð </w:t>
        <w:tab/>
        <w:tab/>
        <w:tab/>
        <w:tab/>
        <w:t xml:space="preserve">1971 </w:t>
        <w:tab/>
        <w:tab/>
        <w:t>6</w:t>
      </w:r>
    </w:p>
    <w:p>
      <w:pPr>
        <w:pStyle w:val="Normal"/>
        <w:ind w:firstLine="720"/>
        <w:jc w:val="both"/>
        <w:rPr>
          <w:sz w:val="24"/>
          <w:szCs w:val="24"/>
        </w:rPr>
      </w:pPr>
      <w:r>
        <w:rPr>
          <w:sz w:val="24"/>
          <w:szCs w:val="24"/>
        </w:rPr>
        <w:t xml:space="preserve">Ðàéñíåð </w:t>
        <w:tab/>
        <w:tab/>
        <w:t xml:space="preserve">Ãðèê è Åëåíà </w:t>
        <w:tab/>
        <w:tab/>
        <w:tab/>
        <w:tab/>
        <w:t xml:space="preserve">1971 </w:t>
        <w:tab/>
        <w:tab/>
        <w:t>10</w:t>
      </w:r>
    </w:p>
    <w:p>
      <w:pPr>
        <w:pStyle w:val="Normal"/>
        <w:ind w:firstLine="720"/>
        <w:jc w:val="both"/>
        <w:rPr>
          <w:sz w:val="24"/>
          <w:szCs w:val="24"/>
        </w:rPr>
      </w:pPr>
      <w:r>
        <w:rPr>
          <w:sz w:val="24"/>
          <w:szCs w:val="24"/>
        </w:rPr>
        <w:t xml:space="preserve">Ìèõàíîâñêèé </w:t>
        <w:tab/>
        <w:t xml:space="preserve">Ìàëûø è ãðóáèÿí </w:t>
        <w:tab/>
        <w:tab/>
        <w:tab/>
        <w:t xml:space="preserve">1971 </w:t>
        <w:tab/>
        <w:tab/>
        <w:t>20</w:t>
      </w:r>
    </w:p>
    <w:p>
      <w:pPr>
        <w:pStyle w:val="Normal"/>
        <w:ind w:firstLine="720"/>
        <w:jc w:val="both"/>
        <w:rPr>
          <w:sz w:val="24"/>
          <w:szCs w:val="24"/>
        </w:rPr>
      </w:pPr>
      <w:r>
        <w:rPr>
          <w:sz w:val="24"/>
          <w:szCs w:val="24"/>
        </w:rPr>
        <w:t xml:space="preserve">Â.Áàõíîâ </w:t>
        <w:tab/>
        <w:tab/>
        <w:t xml:space="preserve">Äÿäÿ Âàñÿ — çîëîòûå ðóêè </w:t>
        <w:tab/>
        <w:tab/>
        <w:t xml:space="preserve">1971 </w:t>
        <w:tab/>
        <w:tab/>
        <w:t>20</w:t>
      </w:r>
    </w:p>
    <w:p>
      <w:pPr>
        <w:pStyle w:val="Normal"/>
        <w:ind w:firstLine="720"/>
        <w:jc w:val="both"/>
        <w:rPr>
          <w:sz w:val="24"/>
          <w:szCs w:val="24"/>
        </w:rPr>
      </w:pPr>
      <w:r>
        <w:rPr>
          <w:sz w:val="24"/>
          <w:szCs w:val="24"/>
        </w:rPr>
        <w:t xml:space="preserve">Ï.Øóéëåð-Ìèëëåð </w:t>
        <w:tab/>
        <w:t xml:space="preserve">Çàáûòûé </w:t>
        <w:tab/>
        <w:tab/>
        <w:tab/>
        <w:tab/>
        <w:t xml:space="preserve">1972 </w:t>
        <w:tab/>
        <w:tab/>
        <w:t>2</w:t>
      </w:r>
    </w:p>
    <w:p>
      <w:pPr>
        <w:pStyle w:val="Normal"/>
        <w:ind w:firstLine="720"/>
        <w:jc w:val="both"/>
        <w:rPr>
          <w:sz w:val="24"/>
          <w:szCs w:val="24"/>
        </w:rPr>
      </w:pPr>
      <w:r>
        <w:rPr>
          <w:sz w:val="24"/>
          <w:szCs w:val="24"/>
        </w:rPr>
        <w:t xml:space="preserve">Â.Ñòðîïãèí </w:t>
        <w:tab/>
        <w:tab/>
        <w:t xml:space="preserve">Ïîñëåäíèé äÿäÿ Âàñÿ </w:t>
        <w:tab/>
        <w:tab/>
        <w:t xml:space="preserve">1972 </w:t>
        <w:tab/>
        <w:tab/>
        <w:t>5</w:t>
      </w:r>
    </w:p>
    <w:p>
      <w:pPr>
        <w:pStyle w:val="Normal"/>
        <w:ind w:firstLine="720"/>
        <w:jc w:val="both"/>
        <w:rPr>
          <w:sz w:val="24"/>
          <w:szCs w:val="24"/>
        </w:rPr>
      </w:pPr>
      <w:r>
        <w:rPr>
          <w:sz w:val="24"/>
          <w:szCs w:val="24"/>
        </w:rPr>
        <w:t xml:space="preserve">Ý.Ðàññåë </w:t>
        <w:tab/>
        <w:tab/>
        <w:t xml:space="preserve">Êðåñëî çàáâåíèÿ </w:t>
        <w:tab/>
        <w:tab/>
        <w:tab/>
        <w:t xml:space="preserve">1972 </w:t>
        <w:tab/>
        <w:tab/>
        <w:t>16</w:t>
      </w:r>
    </w:p>
    <w:p>
      <w:pPr>
        <w:pStyle w:val="Normal"/>
        <w:ind w:firstLine="720"/>
        <w:jc w:val="both"/>
        <w:rPr>
          <w:sz w:val="24"/>
          <w:szCs w:val="24"/>
        </w:rPr>
      </w:pPr>
      <w:r>
        <w:rPr>
          <w:sz w:val="24"/>
          <w:szCs w:val="24"/>
        </w:rPr>
        <w:t xml:space="preserve">À.Àçèìîâ </w:t>
        <w:tab/>
        <w:tab/>
        <w:t xml:space="preserve">Êëþ÷ </w:t>
        <w:tab/>
        <w:tab/>
        <w:tab/>
        <w:tab/>
        <w:tab/>
        <w:t xml:space="preserve">1972 </w:t>
        <w:tab/>
        <w:tab/>
        <w:t>26</w:t>
      </w:r>
    </w:p>
    <w:p>
      <w:pPr>
        <w:pStyle w:val="Normal"/>
        <w:ind w:firstLine="720"/>
        <w:jc w:val="both"/>
        <w:rPr>
          <w:sz w:val="24"/>
          <w:szCs w:val="24"/>
        </w:rPr>
      </w:pPr>
      <w:r>
        <w:rPr>
          <w:sz w:val="24"/>
          <w:szCs w:val="24"/>
        </w:rPr>
        <w:t xml:space="preserve">À.Ðàñêèí </w:t>
        <w:tab/>
        <w:tab/>
        <w:t xml:space="preserve">Òðóäíî ïëûòü áîêîì (ïàðîäèÿ) </w:t>
        <w:tab/>
        <w:t xml:space="preserve">1972 </w:t>
        <w:tab/>
        <w:tab/>
        <w:t>21</w:t>
      </w:r>
    </w:p>
    <w:p>
      <w:pPr>
        <w:pStyle w:val="Normal"/>
        <w:ind w:firstLine="720"/>
        <w:jc w:val="both"/>
        <w:rPr>
          <w:sz w:val="24"/>
          <w:szCs w:val="24"/>
        </w:rPr>
      </w:pPr>
      <w:r>
        <w:rPr>
          <w:sz w:val="24"/>
          <w:szCs w:val="24"/>
        </w:rPr>
        <w:t xml:space="preserve">Ó.Ìàëìãðåí </w:t>
        <w:tab/>
        <w:tab/>
        <w:t xml:space="preserve">Òðè æåëàíèÿ </w:t>
        <w:tab/>
        <w:tab/>
        <w:tab/>
        <w:tab/>
        <w:t xml:space="preserve">1972 </w:t>
        <w:tab/>
        <w:tab/>
        <w:t>36</w:t>
      </w:r>
    </w:p>
    <w:p>
      <w:pPr>
        <w:pStyle w:val="Normal"/>
        <w:ind w:firstLine="720"/>
        <w:jc w:val="both"/>
        <w:rPr>
          <w:sz w:val="24"/>
          <w:szCs w:val="24"/>
        </w:rPr>
      </w:pPr>
      <w:r>
        <w:rPr>
          <w:sz w:val="24"/>
          <w:szCs w:val="24"/>
        </w:rPr>
        <w:t xml:space="preserve">Ã.Ñëèçàð </w:t>
        <w:tab/>
        <w:tab/>
        <w:t xml:space="preserve">Ïîñëå âîéíû </w:t>
        <w:tab/>
        <w:tab/>
        <w:tab/>
        <w:tab/>
        <w:t xml:space="preserve">1972 </w:t>
        <w:tab/>
        <w:tab/>
        <w:t>43</w:t>
      </w:r>
    </w:p>
    <w:p>
      <w:pPr>
        <w:pStyle w:val="Normal"/>
        <w:ind w:firstLine="720"/>
        <w:jc w:val="both"/>
        <w:rPr>
          <w:sz w:val="24"/>
          <w:szCs w:val="24"/>
        </w:rPr>
      </w:pPr>
      <w:r>
        <w:rPr>
          <w:sz w:val="24"/>
          <w:szCs w:val="24"/>
        </w:rPr>
        <w:t xml:space="preserve">Þ.Ïðîêîïåíêî </w:t>
        <w:tab/>
        <w:t xml:space="preserve">Ìàñêà, ÿ òåáÿ çíàþ </w:t>
        <w:tab/>
        <w:tab/>
        <w:tab/>
        <w:t xml:space="preserve">1973 </w:t>
        <w:tab/>
        <w:tab/>
        <w:t>1</w:t>
      </w:r>
    </w:p>
    <w:p>
      <w:pPr>
        <w:pStyle w:val="Normal"/>
        <w:ind w:firstLine="720"/>
        <w:jc w:val="both"/>
        <w:rPr>
          <w:sz w:val="24"/>
          <w:szCs w:val="24"/>
        </w:rPr>
      </w:pPr>
      <w:r>
        <w:rPr>
          <w:sz w:val="24"/>
          <w:szCs w:val="24"/>
        </w:rPr>
        <w:t xml:space="preserve">Å.Íîâîñàä </w:t>
        <w:tab/>
        <w:tab/>
        <w:t xml:space="preserve">Ïðîèñøåäøåå </w:t>
      </w:r>
    </w:p>
    <w:p>
      <w:pPr>
        <w:pStyle w:val="Normal"/>
        <w:ind w:left="2160" w:firstLine="720"/>
        <w:jc w:val="both"/>
        <w:rPr>
          <w:sz w:val="24"/>
          <w:szCs w:val="24"/>
        </w:rPr>
      </w:pPr>
      <w:r>
        <w:rPr>
          <w:sz w:val="24"/>
          <w:szCs w:val="24"/>
        </w:rPr>
        <w:t>(Ïðèçðàê 2000 ãîäà)</w:t>
        <w:tab/>
        <w:tab/>
        <w:tab/>
        <w:t xml:space="preserve">1973 </w:t>
        <w:tab/>
        <w:tab/>
        <w:t>2</w:t>
      </w:r>
    </w:p>
    <w:p>
      <w:pPr>
        <w:pStyle w:val="Normal"/>
        <w:ind w:firstLine="720"/>
        <w:jc w:val="both"/>
        <w:rPr>
          <w:sz w:val="24"/>
          <w:szCs w:val="24"/>
        </w:rPr>
      </w:pPr>
      <w:r>
        <w:rPr>
          <w:sz w:val="24"/>
          <w:szCs w:val="24"/>
        </w:rPr>
        <w:t xml:space="preserve">Ð.Ñåðëèíã </w:t>
        <w:tab/>
        <w:tab/>
        <w:t xml:space="preserve">Óáåæèùå </w:t>
        <w:tab/>
        <w:tab/>
        <w:tab/>
        <w:tab/>
        <w:t xml:space="preserve">1973 </w:t>
        <w:tab/>
        <w:tab/>
        <w:t>7</w:t>
      </w:r>
    </w:p>
    <w:p>
      <w:pPr>
        <w:pStyle w:val="Normal"/>
        <w:ind w:firstLine="720"/>
        <w:jc w:val="both"/>
        <w:rPr>
          <w:sz w:val="24"/>
          <w:szCs w:val="24"/>
        </w:rPr>
      </w:pPr>
      <w:r>
        <w:rPr>
          <w:sz w:val="24"/>
          <w:szCs w:val="24"/>
        </w:rPr>
        <w:t xml:space="preserve">Ã.Ñëèçàð </w:t>
        <w:tab/>
        <w:tab/>
        <w:t xml:space="preserve">Êàíäèäàò </w:t>
        <w:tab/>
        <w:tab/>
        <w:tab/>
        <w:tab/>
        <w:t xml:space="preserve">1973 </w:t>
        <w:tab/>
        <w:tab/>
        <w:t>9</w:t>
      </w:r>
    </w:p>
    <w:p>
      <w:pPr>
        <w:pStyle w:val="Normal"/>
        <w:ind w:firstLine="720"/>
        <w:jc w:val="both"/>
        <w:rPr>
          <w:sz w:val="24"/>
          <w:szCs w:val="24"/>
        </w:rPr>
      </w:pPr>
      <w:r>
        <w:rPr>
          <w:sz w:val="24"/>
          <w:szCs w:val="24"/>
        </w:rPr>
        <w:t xml:space="preserve">À.Òðóàéÿ </w:t>
        <w:tab/>
        <w:tab/>
        <w:t xml:space="preserve">Äàìà â ÷åðíîì </w:t>
        <w:tab/>
        <w:tab/>
        <w:tab/>
        <w:t xml:space="preserve">1973 </w:t>
        <w:tab/>
        <w:tab/>
        <w:t>13</w:t>
      </w:r>
    </w:p>
    <w:p>
      <w:pPr>
        <w:pStyle w:val="Normal"/>
        <w:ind w:firstLine="720"/>
        <w:jc w:val="both"/>
        <w:rPr>
          <w:sz w:val="24"/>
          <w:szCs w:val="24"/>
        </w:rPr>
      </w:pPr>
      <w:r>
        <w:rPr>
          <w:sz w:val="24"/>
          <w:szCs w:val="24"/>
        </w:rPr>
        <w:t xml:space="preserve">Ñ.Õîñè </w:t>
        <w:tab/>
        <w:tab/>
        <w:t xml:space="preserve">Óáåæäåíèå </w:t>
        <w:tab/>
        <w:tab/>
        <w:tab/>
        <w:tab/>
        <w:t xml:space="preserve">1973 </w:t>
        <w:tab/>
        <w:tab/>
        <w:t>15</w:t>
      </w:r>
    </w:p>
    <w:p>
      <w:pPr>
        <w:pStyle w:val="Normal"/>
        <w:ind w:firstLine="720"/>
        <w:jc w:val="both"/>
        <w:rPr>
          <w:sz w:val="24"/>
          <w:szCs w:val="24"/>
        </w:rPr>
      </w:pPr>
      <w:r>
        <w:rPr>
          <w:sz w:val="24"/>
          <w:szCs w:val="24"/>
        </w:rPr>
        <w:t xml:space="preserve">Ý.Êîñòíåð </w:t>
        <w:tab/>
        <w:tab/>
        <w:t xml:space="preserve">Ïðèò÷à î ñ÷àñòüå </w:t>
        <w:tab/>
        <w:tab/>
        <w:tab/>
        <w:t xml:space="preserve">1973 </w:t>
        <w:tab/>
        <w:tab/>
        <w:t>20</w:t>
      </w:r>
    </w:p>
    <w:p>
      <w:pPr>
        <w:pStyle w:val="Normal"/>
        <w:ind w:firstLine="720"/>
        <w:jc w:val="both"/>
        <w:rPr>
          <w:sz w:val="24"/>
          <w:szCs w:val="24"/>
        </w:rPr>
      </w:pPr>
      <w:r>
        <w:rPr>
          <w:sz w:val="24"/>
          <w:szCs w:val="24"/>
        </w:rPr>
        <w:t xml:space="preserve">Ï.Áóëü </w:t>
        <w:tab/>
        <w:tab/>
        <w:t xml:space="preserve">Èñòîðèÿ äîáðîãî ïèñàòåëÿ </w:t>
        <w:tab/>
        <w:tab/>
        <w:t xml:space="preserve">1973 </w:t>
        <w:tab/>
        <w:tab/>
        <w:t>19</w:t>
      </w:r>
    </w:p>
    <w:p>
      <w:pPr>
        <w:pStyle w:val="Normal"/>
        <w:ind w:firstLine="720"/>
        <w:jc w:val="both"/>
        <w:rPr>
          <w:sz w:val="24"/>
          <w:szCs w:val="24"/>
        </w:rPr>
      </w:pPr>
      <w:r>
        <w:rPr>
          <w:sz w:val="24"/>
          <w:szCs w:val="24"/>
        </w:rPr>
        <w:t xml:space="preserve">Æ.Àíäðåâîí </w:t>
        <w:tab/>
        <w:tab/>
        <w:t xml:space="preserve">Ëèöî </w:t>
        <w:tab/>
        <w:tab/>
        <w:tab/>
        <w:tab/>
        <w:tab/>
        <w:t xml:space="preserve">1973 </w:t>
        <w:tab/>
        <w:tab/>
        <w:t>21</w:t>
      </w:r>
    </w:p>
    <w:p>
      <w:pPr>
        <w:pStyle w:val="Normal"/>
        <w:ind w:firstLine="720"/>
        <w:jc w:val="both"/>
        <w:rPr>
          <w:sz w:val="24"/>
          <w:szCs w:val="24"/>
        </w:rPr>
      </w:pPr>
      <w:r>
        <w:rPr>
          <w:sz w:val="24"/>
          <w:szCs w:val="24"/>
        </w:rPr>
        <w:t xml:space="preserve">À.Àçèìîâ </w:t>
        <w:tab/>
        <w:tab/>
        <w:t xml:space="preserve">Çåðêàëüíîå èçîáðàæåíèå </w:t>
        <w:tab/>
        <w:tab/>
        <w:t xml:space="preserve">1973 </w:t>
        <w:tab/>
        <w:tab/>
        <w:t>25</w:t>
      </w:r>
    </w:p>
    <w:p>
      <w:pPr>
        <w:pStyle w:val="Normal"/>
        <w:ind w:firstLine="720"/>
        <w:jc w:val="both"/>
        <w:rPr>
          <w:sz w:val="24"/>
          <w:szCs w:val="24"/>
        </w:rPr>
      </w:pPr>
      <w:r>
        <w:rPr>
          <w:sz w:val="24"/>
          <w:szCs w:val="24"/>
        </w:rPr>
        <w:t xml:space="preserve">À.Áåëëîìè </w:t>
        <w:tab/>
        <w:tab/>
        <w:t xml:space="preserve">Èñïûòàíèå </w:t>
        <w:tab/>
        <w:tab/>
        <w:tab/>
        <w:tab/>
        <w:t xml:space="preserve">1973 </w:t>
        <w:tab/>
        <w:tab/>
        <w:t>33</w:t>
      </w:r>
    </w:p>
    <w:p>
      <w:pPr>
        <w:pStyle w:val="Normal"/>
        <w:ind w:firstLine="720"/>
        <w:jc w:val="both"/>
        <w:rPr>
          <w:sz w:val="24"/>
          <w:szCs w:val="24"/>
        </w:rPr>
      </w:pPr>
      <w:r>
        <w:rPr>
          <w:sz w:val="24"/>
          <w:szCs w:val="24"/>
        </w:rPr>
        <w:t xml:space="preserve">À.Áàëàáóõà </w:t>
        <w:tab/>
        <w:tab/>
        <w:t xml:space="preserve">Öâåòîê Ñîëëè </w:t>
        <w:tab/>
        <w:tab/>
        <w:tab/>
        <w:t xml:space="preserve">1973 </w:t>
        <w:tab/>
        <w:tab/>
        <w:t>45</w:t>
      </w:r>
    </w:p>
    <w:p>
      <w:pPr>
        <w:pStyle w:val="Normal"/>
        <w:ind w:firstLine="720"/>
        <w:jc w:val="both"/>
        <w:rPr>
          <w:sz w:val="24"/>
          <w:szCs w:val="24"/>
        </w:rPr>
      </w:pPr>
      <w:r>
        <w:rPr>
          <w:sz w:val="24"/>
          <w:szCs w:val="24"/>
        </w:rPr>
        <w:t xml:space="preserve">Â.Âëàäèí </w:t>
        <w:tab/>
        <w:tab/>
        <w:t xml:space="preserve">Ïûëü âåêîâ </w:t>
        <w:tab/>
        <w:tab/>
        <w:tab/>
        <w:tab/>
        <w:t xml:space="preserve">1973 </w:t>
        <w:tab/>
        <w:tab/>
        <w:t>26</w:t>
      </w:r>
    </w:p>
    <w:p>
      <w:pPr>
        <w:pStyle w:val="Normal"/>
        <w:ind w:firstLine="720"/>
        <w:jc w:val="both"/>
        <w:rPr>
          <w:sz w:val="24"/>
          <w:szCs w:val="24"/>
        </w:rPr>
      </w:pPr>
      <w:r>
        <w:rPr>
          <w:sz w:val="24"/>
          <w:szCs w:val="24"/>
        </w:rPr>
        <w:t xml:space="preserve">Ñèëüâåðáåðã </w:t>
        <w:tab/>
        <w:tab/>
        <w:t xml:space="preserve">Òîðãîâöû áîëüþ </w:t>
        <w:tab/>
        <w:tab/>
        <w:tab/>
        <w:t xml:space="preserve">1974 </w:t>
        <w:tab/>
        <w:tab/>
        <w:t>3</w:t>
      </w:r>
    </w:p>
    <w:p>
      <w:pPr>
        <w:pStyle w:val="Normal"/>
        <w:ind w:firstLine="720"/>
        <w:jc w:val="both"/>
        <w:rPr>
          <w:sz w:val="24"/>
          <w:szCs w:val="24"/>
        </w:rPr>
      </w:pPr>
      <w:r>
        <w:rPr>
          <w:sz w:val="24"/>
          <w:szCs w:val="24"/>
        </w:rPr>
        <w:t xml:space="preserve">ß.Îñåíêà </w:t>
        <w:tab/>
        <w:tab/>
        <w:t xml:space="preserve">Ýêñêóðñèÿ çà ãîðîä â 2050 ãîäó </w:t>
        <w:tab/>
        <w:t xml:space="preserve">1974 </w:t>
        <w:tab/>
        <w:tab/>
        <w:t>16</w:t>
      </w:r>
    </w:p>
    <w:p>
      <w:pPr>
        <w:pStyle w:val="Normal"/>
        <w:ind w:firstLine="720"/>
        <w:jc w:val="both"/>
        <w:rPr>
          <w:sz w:val="24"/>
          <w:szCs w:val="24"/>
        </w:rPr>
      </w:pPr>
      <w:r>
        <w:rPr>
          <w:sz w:val="24"/>
          <w:szCs w:val="24"/>
        </w:rPr>
        <w:t xml:space="preserve">Ð.Áëîõ </w:t>
        <w:tab/>
        <w:tab/>
        <w:t xml:space="preserve">Âî âåêè âåêîâ — è äà áóäåò òàê </w:t>
        <w:tab/>
        <w:t xml:space="preserve">1974 </w:t>
        <w:tab/>
        <w:tab/>
        <w:t>23</w:t>
      </w:r>
    </w:p>
    <w:p>
      <w:pPr>
        <w:pStyle w:val="Normal"/>
        <w:ind w:firstLine="720"/>
        <w:jc w:val="both"/>
        <w:rPr>
          <w:sz w:val="24"/>
          <w:szCs w:val="24"/>
        </w:rPr>
      </w:pPr>
      <w:r>
        <w:rPr>
          <w:sz w:val="24"/>
          <w:szCs w:val="24"/>
        </w:rPr>
        <w:t xml:space="preserve">Ð.Ðàññåë </w:t>
        <w:tab/>
        <w:tab/>
        <w:t xml:space="preserve">Êîìíàòà </w:t>
        <w:tab/>
        <w:tab/>
        <w:tab/>
        <w:tab/>
        <w:t xml:space="preserve">1974 </w:t>
        <w:tab/>
        <w:tab/>
        <w:t>28</w:t>
      </w:r>
    </w:p>
    <w:p>
      <w:pPr>
        <w:pStyle w:val="Normal"/>
        <w:ind w:firstLine="720"/>
        <w:jc w:val="both"/>
        <w:rPr>
          <w:sz w:val="24"/>
          <w:szCs w:val="24"/>
        </w:rPr>
      </w:pPr>
      <w:r>
        <w:rPr>
          <w:sz w:val="24"/>
          <w:szCs w:val="24"/>
        </w:rPr>
        <w:t xml:space="preserve">Ô.Ñàëëèâàí </w:t>
        <w:tab/>
        <w:tab/>
        <w:t xml:space="preserve">Âèçèò ê ìèññ Ãèø </w:t>
        <w:tab/>
        <w:tab/>
        <w:tab/>
        <w:t xml:space="preserve">1974 </w:t>
        <w:tab/>
        <w:tab/>
        <w:t>32</w:t>
      </w:r>
    </w:p>
    <w:p>
      <w:pPr>
        <w:pStyle w:val="Normal"/>
        <w:ind w:firstLine="720"/>
        <w:jc w:val="both"/>
        <w:rPr>
          <w:sz w:val="24"/>
          <w:szCs w:val="24"/>
        </w:rPr>
      </w:pPr>
      <w:r>
        <w:rPr>
          <w:sz w:val="24"/>
          <w:szCs w:val="24"/>
        </w:rPr>
        <w:t xml:space="preserve">Ð.Áëîõ </w:t>
        <w:tab/>
        <w:tab/>
        <w:t xml:space="preserve">×åñòíîå ñëîâî </w:t>
        <w:tab/>
        <w:tab/>
        <w:tab/>
        <w:t xml:space="preserve">1974 </w:t>
        <w:tab/>
        <w:tab/>
        <w:t>51</w:t>
      </w:r>
    </w:p>
    <w:p>
      <w:pPr>
        <w:pStyle w:val="Normal"/>
        <w:ind w:firstLine="720"/>
        <w:jc w:val="both"/>
        <w:rPr>
          <w:sz w:val="24"/>
          <w:szCs w:val="24"/>
        </w:rPr>
      </w:pPr>
      <w:r>
        <w:rPr>
          <w:sz w:val="24"/>
          <w:szCs w:val="24"/>
        </w:rPr>
        <w:t xml:space="preserve">Å.Ñåñèë </w:t>
        <w:tab/>
        <w:tab/>
        <w:t xml:space="preserve">Âûèãðàííàÿ èñòîðèÿ </w:t>
        <w:tab/>
        <w:tab/>
        <w:t xml:space="preserve">1975 </w:t>
        <w:tab/>
        <w:tab/>
        <w:t>4</w:t>
      </w:r>
    </w:p>
    <w:p>
      <w:pPr>
        <w:pStyle w:val="Normal"/>
        <w:ind w:firstLine="720"/>
        <w:jc w:val="both"/>
        <w:rPr>
          <w:sz w:val="24"/>
          <w:szCs w:val="24"/>
        </w:rPr>
      </w:pPr>
      <w:r>
        <w:rPr>
          <w:sz w:val="24"/>
          <w:szCs w:val="24"/>
        </w:rPr>
        <w:t xml:space="preserve">Ë.Íàóìîâ </w:t>
        <w:tab/>
        <w:tab/>
        <w:t xml:space="preserve">Òðè æåëàíèÿ </w:t>
        <w:tab/>
        <w:tab/>
        <w:tab/>
        <w:tab/>
        <w:t xml:space="preserve">1975 </w:t>
        <w:tab/>
        <w:tab/>
        <w:t>5</w:t>
      </w:r>
    </w:p>
    <w:p>
      <w:pPr>
        <w:pStyle w:val="Normal"/>
        <w:ind w:firstLine="720"/>
        <w:jc w:val="both"/>
        <w:rPr>
          <w:sz w:val="24"/>
          <w:szCs w:val="24"/>
        </w:rPr>
      </w:pPr>
      <w:r>
        <w:rPr>
          <w:sz w:val="24"/>
          <w:szCs w:val="24"/>
        </w:rPr>
        <w:t xml:space="preserve">À.Òðóàéÿ </w:t>
        <w:tab/>
        <w:tab/>
        <w:t xml:space="preserve">Ïîäîïûòíûå ñâèíêè </w:t>
        <w:tab/>
        <w:tab/>
        <w:t xml:space="preserve">1975 </w:t>
        <w:tab/>
        <w:tab/>
        <w:t>7</w:t>
      </w:r>
    </w:p>
    <w:p>
      <w:pPr>
        <w:pStyle w:val="Normal"/>
        <w:ind w:firstLine="720"/>
        <w:jc w:val="both"/>
        <w:rPr>
          <w:sz w:val="24"/>
          <w:szCs w:val="24"/>
        </w:rPr>
      </w:pPr>
      <w:r>
        <w:rPr>
          <w:sz w:val="24"/>
          <w:szCs w:val="24"/>
        </w:rPr>
        <w:t xml:space="preserve">À.Èâàùåíêî </w:t>
        <w:tab/>
        <w:tab/>
        <w:t xml:space="preserve">Ýôôåêò Ìåíäåëüñîíà </w:t>
        <w:tab/>
        <w:tab/>
        <w:t xml:space="preserve">1975 </w:t>
        <w:tab/>
        <w:tab/>
        <w:t>28</w:t>
      </w:r>
    </w:p>
    <w:p>
      <w:pPr>
        <w:pStyle w:val="Normal"/>
        <w:ind w:firstLine="720"/>
        <w:jc w:val="both"/>
        <w:rPr>
          <w:sz w:val="24"/>
          <w:szCs w:val="24"/>
        </w:rPr>
      </w:pPr>
      <w:r>
        <w:rPr>
          <w:sz w:val="24"/>
          <w:szCs w:val="24"/>
        </w:rPr>
        <w:t xml:space="preserve">Ï.Ãàììàðà </w:t>
        <w:tab/>
        <w:tab/>
        <w:t xml:space="preserve">Ìàøèíà Îíåçèìà </w:t>
        <w:tab/>
        <w:tab/>
        <w:tab/>
        <w:t xml:space="preserve">1975 </w:t>
        <w:tab/>
        <w:tab/>
        <w:t>33</w:t>
      </w:r>
    </w:p>
    <w:p>
      <w:pPr>
        <w:pStyle w:val="Normal"/>
        <w:ind w:firstLine="720"/>
        <w:jc w:val="both"/>
        <w:rPr>
          <w:sz w:val="24"/>
          <w:szCs w:val="24"/>
        </w:rPr>
      </w:pPr>
      <w:r>
        <w:rPr>
          <w:sz w:val="24"/>
          <w:szCs w:val="24"/>
        </w:rPr>
        <w:t xml:space="preserve">Ñ.Ìðîæåê </w:t>
        <w:tab/>
        <w:tab/>
        <w:t xml:space="preserve">Ïàóçà </w:t>
        <w:tab/>
        <w:tab/>
        <w:tab/>
        <w:tab/>
        <w:tab/>
        <w:t xml:space="preserve">1975 </w:t>
        <w:tab/>
        <w:tab/>
        <w:t>42</w:t>
      </w:r>
    </w:p>
    <w:p>
      <w:pPr>
        <w:pStyle w:val="Normal"/>
        <w:ind w:firstLine="720"/>
        <w:jc w:val="both"/>
        <w:rPr>
          <w:sz w:val="24"/>
          <w:szCs w:val="24"/>
        </w:rPr>
      </w:pPr>
      <w:r>
        <w:rPr>
          <w:sz w:val="24"/>
          <w:szCs w:val="24"/>
        </w:rPr>
        <w:t xml:space="preserve">Ê.Áà÷èíüñêèé </w:t>
        <w:tab/>
        <w:t xml:space="preserve">Çîíòèê </w:t>
        <w:tab/>
        <w:tab/>
        <w:tab/>
        <w:tab/>
        <w:t xml:space="preserve">1976 </w:t>
        <w:tab/>
        <w:tab/>
        <w:t>5</w:t>
      </w:r>
    </w:p>
    <w:p>
      <w:pPr>
        <w:pStyle w:val="Normal"/>
        <w:ind w:firstLine="720"/>
        <w:jc w:val="both"/>
        <w:rPr>
          <w:sz w:val="24"/>
          <w:szCs w:val="24"/>
        </w:rPr>
      </w:pPr>
      <w:r>
        <w:rPr>
          <w:sz w:val="24"/>
          <w:szCs w:val="24"/>
        </w:rPr>
        <w:t xml:space="preserve">Ê.Âîííåãóò </w:t>
        <w:tab/>
        <w:tab/>
        <w:t xml:space="preserve">Ëþäè áåç òåë </w:t>
        <w:tab/>
        <w:tab/>
        <w:tab/>
        <w:tab/>
        <w:t xml:space="preserve">1976 </w:t>
        <w:tab/>
        <w:tab/>
        <w:t>13</w:t>
      </w:r>
    </w:p>
    <w:p>
      <w:pPr>
        <w:pStyle w:val="Normal"/>
        <w:ind w:firstLine="720"/>
        <w:jc w:val="both"/>
        <w:rPr>
          <w:sz w:val="24"/>
          <w:szCs w:val="24"/>
        </w:rPr>
      </w:pPr>
      <w:r>
        <w:rPr>
          <w:sz w:val="24"/>
          <w:szCs w:val="24"/>
        </w:rPr>
        <w:t xml:space="preserve">Ã.Âèíüå </w:t>
        <w:tab/>
        <w:tab/>
        <w:t xml:space="preserve">Âîçâðàùåíèå </w:t>
        <w:tab/>
        <w:tab/>
        <w:tab/>
        <w:t xml:space="preserve">1976 </w:t>
        <w:tab/>
        <w:tab/>
        <w:t>21</w:t>
      </w:r>
    </w:p>
    <w:p>
      <w:pPr>
        <w:pStyle w:val="Normal"/>
        <w:ind w:firstLine="720"/>
        <w:jc w:val="both"/>
        <w:rPr>
          <w:sz w:val="24"/>
          <w:szCs w:val="24"/>
        </w:rPr>
      </w:pPr>
      <w:r>
        <w:rPr>
          <w:sz w:val="24"/>
          <w:szCs w:val="24"/>
        </w:rPr>
        <w:t xml:space="preserve">Ã.Ãîëäñòîóí </w:t>
        <w:tab/>
        <w:tab/>
        <w:t xml:space="preserve">Âèðòóîç </w:t>
        <w:tab/>
        <w:tab/>
        <w:tab/>
        <w:tab/>
        <w:t xml:space="preserve">1976 </w:t>
        <w:tab/>
        <w:tab/>
        <w:t>23</w:t>
      </w:r>
    </w:p>
    <w:p>
      <w:pPr>
        <w:pStyle w:val="Normal"/>
        <w:ind w:firstLine="720"/>
        <w:jc w:val="both"/>
        <w:rPr>
          <w:sz w:val="24"/>
          <w:szCs w:val="24"/>
        </w:rPr>
      </w:pPr>
      <w:r>
        <w:rPr>
          <w:sz w:val="24"/>
          <w:szCs w:val="24"/>
        </w:rPr>
        <w:t xml:space="preserve">Ä.Òîðáåð </w:t>
        <w:tab/>
        <w:tab/>
        <w:t xml:space="preserve">Õî÷ó Ëóíó </w:t>
        <w:tab/>
        <w:tab/>
        <w:tab/>
        <w:tab/>
        <w:t xml:space="preserve">1976 </w:t>
        <w:tab/>
        <w:tab/>
        <w:t>35</w:t>
      </w:r>
    </w:p>
    <w:p>
      <w:pPr>
        <w:pStyle w:val="Normal"/>
        <w:ind w:firstLine="720"/>
        <w:jc w:val="both"/>
        <w:rPr>
          <w:sz w:val="24"/>
          <w:szCs w:val="24"/>
        </w:rPr>
      </w:pPr>
      <w:r>
        <w:rPr>
          <w:sz w:val="24"/>
          <w:szCs w:val="24"/>
        </w:rPr>
        <w:t xml:space="preserve">Ý.Ðàññåë </w:t>
        <w:tab/>
        <w:tab/>
        <w:t xml:space="preserve">Ëó÷øèé äðóã ÷åëîâåêà </w:t>
        <w:tab/>
        <w:tab/>
        <w:t xml:space="preserve">1976 </w:t>
        <w:tab/>
        <w:tab/>
        <w:t>47</w:t>
      </w:r>
    </w:p>
    <w:p>
      <w:pPr>
        <w:pStyle w:val="Normal"/>
        <w:ind w:firstLine="720"/>
        <w:jc w:val="both"/>
        <w:rPr>
          <w:sz w:val="24"/>
          <w:szCs w:val="24"/>
        </w:rPr>
      </w:pPr>
      <w:r>
        <w:rPr>
          <w:sz w:val="24"/>
          <w:szCs w:val="24"/>
        </w:rPr>
        <w:t xml:space="preserve">Ò.Òîìàñ </w:t>
        <w:tab/>
        <w:tab/>
        <w:t xml:space="preserve">Ïîñëåäíåå èñïûòàíèå </w:t>
        <w:tab/>
        <w:tab/>
        <w:t xml:space="preserve">1976 </w:t>
        <w:tab/>
        <w:tab/>
        <w:t>48</w:t>
      </w:r>
    </w:p>
    <w:p>
      <w:pPr>
        <w:pStyle w:val="Normal"/>
        <w:ind w:firstLine="720"/>
        <w:jc w:val="both"/>
        <w:rPr>
          <w:sz w:val="24"/>
          <w:szCs w:val="24"/>
        </w:rPr>
      </w:pPr>
      <w:r>
        <w:rPr>
          <w:sz w:val="24"/>
          <w:szCs w:val="24"/>
        </w:rPr>
        <w:t xml:space="preserve">Ô.Ïëóãàðò </w:t>
        <w:tab/>
        <w:tab/>
        <w:t xml:space="preserve">Äåíü äåëüôèíà </w:t>
        <w:tab/>
        <w:tab/>
        <w:tab/>
        <w:t xml:space="preserve">1977 </w:t>
        <w:tab/>
        <w:tab/>
        <w:t>2</w:t>
      </w:r>
    </w:p>
    <w:p>
      <w:pPr>
        <w:pStyle w:val="Normal"/>
        <w:ind w:firstLine="720"/>
        <w:jc w:val="both"/>
        <w:rPr>
          <w:sz w:val="24"/>
          <w:szCs w:val="24"/>
        </w:rPr>
      </w:pPr>
      <w:r>
        <w:rPr>
          <w:sz w:val="24"/>
          <w:szCs w:val="24"/>
        </w:rPr>
        <w:t xml:space="preserve">Â.Òóáåëüñêàÿ </w:t>
        <w:tab/>
        <w:t xml:space="preserve">Äîìîâîé </w:t>
        <w:tab/>
        <w:tab/>
        <w:tab/>
        <w:tab/>
        <w:t xml:space="preserve">1977 </w:t>
        <w:tab/>
        <w:tab/>
        <w:t>5</w:t>
      </w:r>
    </w:p>
    <w:p>
      <w:pPr>
        <w:pStyle w:val="Normal"/>
        <w:ind w:firstLine="720"/>
        <w:jc w:val="both"/>
        <w:rPr>
          <w:sz w:val="24"/>
          <w:szCs w:val="24"/>
        </w:rPr>
      </w:pPr>
      <w:r>
        <w:rPr>
          <w:sz w:val="24"/>
          <w:szCs w:val="24"/>
        </w:rPr>
        <w:t>Á.Áåðìÿê,</w:t>
      </w:r>
    </w:p>
    <w:p>
      <w:pPr>
        <w:pStyle w:val="Normal"/>
        <w:ind w:firstLine="720"/>
        <w:jc w:val="both"/>
        <w:rPr>
          <w:sz w:val="24"/>
          <w:szCs w:val="24"/>
        </w:rPr>
      </w:pPr>
      <w:r>
        <w:rPr>
          <w:sz w:val="24"/>
          <w:szCs w:val="24"/>
        </w:rPr>
        <w:t xml:space="preserve">À.Þðèêîâ </w:t>
        <w:tab/>
        <w:tab/>
        <w:t xml:space="preserve">Íîâûé Ïèãìàëèîí </w:t>
        <w:tab/>
        <w:tab/>
        <w:tab/>
        <w:t xml:space="preserve">1977 </w:t>
        <w:tab/>
        <w:tab/>
        <w:t>9</w:t>
      </w:r>
    </w:p>
    <w:p>
      <w:pPr>
        <w:pStyle w:val="Normal"/>
        <w:ind w:firstLine="720"/>
        <w:jc w:val="both"/>
        <w:rPr>
          <w:sz w:val="24"/>
          <w:szCs w:val="24"/>
        </w:rPr>
      </w:pPr>
      <w:r>
        <w:rPr>
          <w:sz w:val="24"/>
          <w:szCs w:val="24"/>
        </w:rPr>
        <w:t xml:space="preserve">Ç.Ñêóèíü </w:t>
        <w:tab/>
        <w:tab/>
        <w:t xml:space="preserve">Ïðåäâèäåíüå </w:t>
        <w:tab/>
        <w:tab/>
        <w:tab/>
        <w:tab/>
        <w:t xml:space="preserve">1977 </w:t>
        <w:tab/>
        <w:tab/>
        <w:t>15</w:t>
      </w:r>
    </w:p>
    <w:p>
      <w:pPr>
        <w:pStyle w:val="Normal"/>
        <w:ind w:firstLine="720"/>
        <w:jc w:val="both"/>
        <w:rPr>
          <w:sz w:val="24"/>
          <w:szCs w:val="24"/>
        </w:rPr>
      </w:pPr>
      <w:r>
        <w:rPr>
          <w:sz w:val="24"/>
          <w:szCs w:val="24"/>
        </w:rPr>
        <w:t xml:space="preserve">Ì.Êèíã </w:t>
        <w:tab/>
        <w:tab/>
        <w:t xml:space="preserve">Íà áåðåãó </w:t>
        <w:tab/>
        <w:tab/>
        <w:tab/>
        <w:tab/>
        <w:t xml:space="preserve">1977 </w:t>
        <w:tab/>
        <w:tab/>
        <w:t>17</w:t>
      </w:r>
    </w:p>
    <w:p>
      <w:pPr>
        <w:pStyle w:val="Normal"/>
        <w:ind w:firstLine="720"/>
        <w:jc w:val="both"/>
        <w:rPr>
          <w:sz w:val="24"/>
          <w:szCs w:val="24"/>
        </w:rPr>
      </w:pPr>
      <w:r>
        <w:rPr>
          <w:sz w:val="24"/>
          <w:szCs w:val="24"/>
        </w:rPr>
        <w:t xml:space="preserve">À.Êó÷àåâ </w:t>
        <w:tab/>
        <w:tab/>
        <w:t xml:space="preserve">Êàê ÿ ïîñåòèë ëåòàþùóþ òàðåëêó </w:t>
        <w:tab/>
        <w:t xml:space="preserve">1977 </w:t>
        <w:tab/>
        <w:tab/>
        <w:t>19</w:t>
      </w:r>
    </w:p>
    <w:p>
      <w:pPr>
        <w:pStyle w:val="Normal"/>
        <w:ind w:firstLine="720"/>
        <w:jc w:val="both"/>
        <w:rPr>
          <w:sz w:val="24"/>
          <w:szCs w:val="24"/>
        </w:rPr>
      </w:pPr>
      <w:r>
        <w:rPr>
          <w:sz w:val="24"/>
          <w:szCs w:val="24"/>
        </w:rPr>
        <w:t xml:space="preserve">Ä.Ðîäàðè </w:t>
        <w:tab/>
        <w:tab/>
        <w:t xml:space="preserve">Òðè ñþæåòà äëÿ èãðû </w:t>
      </w:r>
    </w:p>
    <w:p>
      <w:pPr>
        <w:pStyle w:val="Normal"/>
        <w:ind w:left="2160" w:firstLine="720"/>
        <w:jc w:val="both"/>
        <w:rPr>
          <w:sz w:val="24"/>
          <w:szCs w:val="24"/>
        </w:rPr>
      </w:pPr>
      <w:r>
        <w:rPr>
          <w:sz w:val="24"/>
          <w:szCs w:val="24"/>
        </w:rPr>
        <w:t xml:space="preserve">(Ãîëîñ, êîòîðûé ïëà÷åò, </w:t>
      </w:r>
    </w:p>
    <w:p>
      <w:pPr>
        <w:pStyle w:val="Normal"/>
        <w:ind w:left="2160" w:firstLine="720"/>
        <w:jc w:val="both"/>
        <w:rPr>
          <w:sz w:val="24"/>
          <w:szCs w:val="24"/>
        </w:rPr>
      </w:pPr>
      <w:r>
        <w:rPr>
          <w:sz w:val="24"/>
          <w:szCs w:val="24"/>
        </w:rPr>
        <w:t xml:space="preserve">Äóäî÷íèê è àâòîìîáèëè, </w:t>
      </w:r>
    </w:p>
    <w:p>
      <w:pPr>
        <w:pStyle w:val="Normal"/>
        <w:ind w:left="2160" w:firstLine="720"/>
        <w:jc w:val="both"/>
        <w:rPr>
          <w:sz w:val="24"/>
          <w:szCs w:val="24"/>
        </w:rPr>
      </w:pPr>
      <w:r>
        <w:rPr>
          <w:sz w:val="24"/>
          <w:szCs w:val="24"/>
        </w:rPr>
        <w:t xml:space="preserve">Êîò-ïóòåøåñòâåííèê) </w:t>
        <w:tab/>
        <w:tab/>
        <w:t xml:space="preserve">1977 </w:t>
        <w:tab/>
        <w:tab/>
        <w:t>21</w:t>
      </w:r>
    </w:p>
    <w:p>
      <w:pPr>
        <w:pStyle w:val="Normal"/>
        <w:ind w:firstLine="720"/>
        <w:jc w:val="both"/>
        <w:rPr>
          <w:sz w:val="24"/>
          <w:szCs w:val="24"/>
        </w:rPr>
      </w:pPr>
      <w:r>
        <w:rPr>
          <w:sz w:val="24"/>
          <w:szCs w:val="24"/>
        </w:rPr>
        <w:t xml:space="preserve">Æ.Êþðòèñ </w:t>
        <w:tab/>
        <w:tab/>
        <w:t xml:space="preserve">Èäåè íà ïðîäàæó </w:t>
        <w:tab/>
        <w:tab/>
        <w:tab/>
        <w:t xml:space="preserve">1977 </w:t>
        <w:tab/>
        <w:tab/>
        <w:t>29</w:t>
      </w:r>
    </w:p>
    <w:p>
      <w:pPr>
        <w:pStyle w:val="Normal"/>
        <w:ind w:firstLine="720"/>
        <w:jc w:val="both"/>
        <w:rPr>
          <w:sz w:val="24"/>
          <w:szCs w:val="24"/>
        </w:rPr>
      </w:pPr>
      <w:r>
        <w:rPr>
          <w:sz w:val="24"/>
          <w:szCs w:val="24"/>
        </w:rPr>
        <w:t xml:space="preserve">Ð.Ãîññèíê </w:t>
        <w:tab/>
        <w:tab/>
        <w:t xml:space="preserve">Ðåãåíåðîí </w:t>
        <w:tab/>
        <w:tab/>
        <w:tab/>
        <w:tab/>
        <w:t xml:space="preserve">1977 </w:t>
        <w:tab/>
        <w:tab/>
        <w:t>30</w:t>
      </w:r>
    </w:p>
    <w:p>
      <w:pPr>
        <w:pStyle w:val="Normal"/>
        <w:ind w:firstLine="720"/>
        <w:jc w:val="both"/>
        <w:rPr>
          <w:sz w:val="24"/>
          <w:szCs w:val="24"/>
        </w:rPr>
      </w:pPr>
      <w:r>
        <w:rPr>
          <w:sz w:val="24"/>
          <w:szCs w:val="24"/>
        </w:rPr>
        <w:t xml:space="preserve">Ê.Àáý </w:t>
        <w:tab/>
        <w:tab/>
        <w:tab/>
        <w:t xml:space="preserve">Âòîðæåíèå </w:t>
        <w:tab/>
        <w:tab/>
        <w:tab/>
        <w:tab/>
        <w:t xml:space="preserve">1977 </w:t>
        <w:tab/>
        <w:tab/>
        <w:t>31-32</w:t>
      </w:r>
    </w:p>
    <w:p>
      <w:pPr>
        <w:pStyle w:val="Normal"/>
        <w:ind w:firstLine="720"/>
        <w:jc w:val="both"/>
        <w:rPr>
          <w:sz w:val="24"/>
          <w:szCs w:val="24"/>
        </w:rPr>
      </w:pPr>
      <w:r>
        <w:rPr>
          <w:sz w:val="24"/>
          <w:szCs w:val="24"/>
        </w:rPr>
        <w:t xml:space="preserve">À.Õîðò </w:t>
        <w:tab/>
        <w:tab/>
        <w:t xml:space="preserve">Âîñïîìèíàíèå î áóäóùåì </w:t>
        <w:tab/>
        <w:tab/>
        <w:t xml:space="preserve">1977 </w:t>
        <w:tab/>
        <w:tab/>
        <w:t>33</w:t>
      </w:r>
    </w:p>
    <w:p>
      <w:pPr>
        <w:pStyle w:val="Normal"/>
        <w:ind w:firstLine="720"/>
        <w:jc w:val="both"/>
        <w:rPr>
          <w:sz w:val="24"/>
          <w:szCs w:val="24"/>
        </w:rPr>
      </w:pPr>
      <w:r>
        <w:rPr>
          <w:sz w:val="24"/>
          <w:szCs w:val="24"/>
        </w:rPr>
        <w:t xml:space="preserve">Ð.Øåêëè </w:t>
        <w:tab/>
        <w:tab/>
        <w:t xml:space="preserve">Èçâèíèòå, ÷òî ÿ </w:t>
      </w:r>
    </w:p>
    <w:p>
      <w:pPr>
        <w:pStyle w:val="Normal"/>
        <w:ind w:left="2160" w:firstLine="720"/>
        <w:jc w:val="both"/>
        <w:rPr>
          <w:sz w:val="24"/>
          <w:szCs w:val="24"/>
        </w:rPr>
      </w:pPr>
      <w:r>
        <w:rPr>
          <w:sz w:val="24"/>
          <w:szCs w:val="24"/>
        </w:rPr>
        <w:t xml:space="preserve">âðûâàþñü â âàø ñîí </w:t>
        <w:tab/>
        <w:tab/>
        <w:tab/>
        <w:t xml:space="preserve">1977 </w:t>
        <w:tab/>
        <w:tab/>
        <w:t>36</w:t>
      </w:r>
    </w:p>
    <w:p>
      <w:pPr>
        <w:pStyle w:val="Normal"/>
        <w:ind w:firstLine="720"/>
        <w:jc w:val="both"/>
        <w:rPr>
          <w:sz w:val="24"/>
          <w:szCs w:val="24"/>
        </w:rPr>
      </w:pPr>
      <w:r>
        <w:rPr>
          <w:sz w:val="24"/>
          <w:szCs w:val="24"/>
        </w:rPr>
        <w:t xml:space="preserve">Ã.Áåðåçêî </w:t>
        <w:tab/>
        <w:tab/>
        <w:t xml:space="preserve">Ëèòåðàòóðíûé âå÷åð </w:t>
        <w:tab/>
        <w:tab/>
        <w:t xml:space="preserve">1977 </w:t>
        <w:tab/>
        <w:tab/>
        <w:t>47</w:t>
      </w:r>
    </w:p>
    <w:p>
      <w:pPr>
        <w:pStyle w:val="Normal"/>
        <w:ind w:firstLine="720"/>
        <w:jc w:val="both"/>
        <w:rPr>
          <w:sz w:val="24"/>
          <w:szCs w:val="24"/>
        </w:rPr>
      </w:pPr>
      <w:r>
        <w:rPr>
          <w:sz w:val="24"/>
          <w:szCs w:val="24"/>
        </w:rPr>
        <w:t xml:space="preserve">Ð.Øåêëè </w:t>
        <w:tab/>
        <w:tab/>
        <w:t xml:space="preserve">Ñåäüìàÿ æåðòâà </w:t>
        <w:tab/>
        <w:tab/>
        <w:tab/>
        <w:t xml:space="preserve">1978 </w:t>
        <w:tab/>
        <w:tab/>
        <w:t>3</w:t>
      </w:r>
    </w:p>
    <w:p>
      <w:pPr>
        <w:pStyle w:val="Normal"/>
        <w:ind w:firstLine="720"/>
        <w:jc w:val="both"/>
        <w:rPr>
          <w:sz w:val="24"/>
          <w:szCs w:val="24"/>
        </w:rPr>
      </w:pPr>
      <w:r>
        <w:rPr>
          <w:sz w:val="24"/>
          <w:szCs w:val="24"/>
        </w:rPr>
        <w:t xml:space="preserve">Á.Âóëüô </w:t>
        <w:tab/>
        <w:tab/>
        <w:t xml:space="preserve">Âå÷íûé öåíò </w:t>
        <w:tab/>
        <w:tab/>
        <w:tab/>
        <w:tab/>
        <w:t xml:space="preserve">1978 </w:t>
        <w:tab/>
        <w:tab/>
        <w:t>15</w:t>
      </w:r>
    </w:p>
    <w:p>
      <w:pPr>
        <w:pStyle w:val="Normal"/>
        <w:ind w:firstLine="720"/>
        <w:jc w:val="both"/>
        <w:rPr>
          <w:sz w:val="24"/>
          <w:szCs w:val="24"/>
        </w:rPr>
      </w:pPr>
      <w:r>
        <w:rPr>
          <w:sz w:val="24"/>
          <w:szCs w:val="24"/>
        </w:rPr>
        <w:t xml:space="preserve">Ä.Êåðø </w:t>
        <w:tab/>
        <w:tab/>
        <w:t xml:space="preserve">Îïàñíûé âêëàä </w:t>
        <w:tab/>
        <w:tab/>
        <w:tab/>
        <w:t xml:space="preserve">1978 </w:t>
        <w:tab/>
        <w:tab/>
        <w:t>21</w:t>
      </w:r>
    </w:p>
    <w:p>
      <w:pPr>
        <w:pStyle w:val="Normal"/>
        <w:ind w:firstLine="720"/>
        <w:jc w:val="both"/>
        <w:rPr>
          <w:sz w:val="24"/>
          <w:szCs w:val="24"/>
        </w:rPr>
      </w:pPr>
      <w:r>
        <w:rPr>
          <w:sz w:val="24"/>
          <w:szCs w:val="24"/>
        </w:rPr>
        <w:t xml:space="preserve">È.Óðöèäàë </w:t>
        <w:tab/>
        <w:tab/>
        <w:t xml:space="preserve">Êàðóñåëü </w:t>
        <w:tab/>
        <w:tab/>
        <w:tab/>
        <w:tab/>
        <w:t xml:space="preserve">1978 </w:t>
        <w:tab/>
        <w:tab/>
        <w:t>23</w:t>
      </w:r>
    </w:p>
    <w:p>
      <w:pPr>
        <w:pStyle w:val="Normal"/>
        <w:ind w:firstLine="720"/>
        <w:jc w:val="both"/>
        <w:rPr>
          <w:sz w:val="24"/>
          <w:szCs w:val="24"/>
        </w:rPr>
      </w:pPr>
      <w:r>
        <w:rPr>
          <w:sz w:val="24"/>
          <w:szCs w:val="24"/>
        </w:rPr>
        <w:t xml:space="preserve">X.Ýñòåìàäóðà </w:t>
        <w:tab/>
        <w:t xml:space="preserve">Ñïîðòèâíàÿ æèçíü </w:t>
        <w:tab/>
        <w:tab/>
        <w:tab/>
        <w:t xml:space="preserve">1978 </w:t>
        <w:tab/>
        <w:tab/>
        <w:t>24</w:t>
      </w:r>
    </w:p>
    <w:p>
      <w:pPr>
        <w:pStyle w:val="Normal"/>
        <w:ind w:firstLine="720"/>
        <w:jc w:val="both"/>
        <w:rPr>
          <w:sz w:val="24"/>
          <w:szCs w:val="24"/>
        </w:rPr>
      </w:pPr>
      <w:r>
        <w:rPr>
          <w:sz w:val="24"/>
          <w:szCs w:val="24"/>
        </w:rPr>
        <w:t xml:space="preserve">Ã.Ñàäîâíèêîâ </w:t>
        <w:tab/>
        <w:t xml:space="preserve">Ïî çàêîíàì æàíðà </w:t>
        <w:tab/>
        <w:tab/>
        <w:tab/>
        <w:t xml:space="preserve">1978 </w:t>
        <w:tab/>
        <w:tab/>
        <w:t>25</w:t>
      </w:r>
    </w:p>
    <w:p>
      <w:pPr>
        <w:pStyle w:val="Normal"/>
        <w:ind w:firstLine="720"/>
        <w:jc w:val="both"/>
        <w:rPr>
          <w:sz w:val="24"/>
          <w:szCs w:val="24"/>
        </w:rPr>
      </w:pPr>
      <w:r>
        <w:rPr>
          <w:sz w:val="24"/>
          <w:szCs w:val="24"/>
        </w:rPr>
        <w:t xml:space="preserve">×.Áîìîíò </w:t>
        <w:tab/>
        <w:tab/>
        <w:t xml:space="preserve">Êðàñèâûå ëþäè </w:t>
        <w:tab/>
        <w:tab/>
        <w:tab/>
        <w:t xml:space="preserve">1978 </w:t>
        <w:tab/>
        <w:tab/>
        <w:t>29</w:t>
      </w:r>
    </w:p>
    <w:p>
      <w:pPr>
        <w:pStyle w:val="Normal"/>
        <w:ind w:firstLine="720"/>
        <w:jc w:val="both"/>
        <w:rPr>
          <w:sz w:val="24"/>
          <w:szCs w:val="24"/>
        </w:rPr>
      </w:pPr>
      <w:r>
        <w:rPr>
          <w:sz w:val="24"/>
          <w:szCs w:val="24"/>
        </w:rPr>
        <w:t xml:space="preserve">Ð.Õîôôìàí </w:t>
        <w:tab/>
        <w:tab/>
        <w:t xml:space="preserve">Ïðîêóðîð </w:t>
        <w:tab/>
        <w:tab/>
        <w:tab/>
        <w:tab/>
        <w:t xml:space="preserve">1978 </w:t>
        <w:tab/>
        <w:tab/>
        <w:t>37</w:t>
      </w:r>
    </w:p>
    <w:p>
      <w:pPr>
        <w:pStyle w:val="Normal"/>
        <w:ind w:firstLine="720"/>
        <w:jc w:val="both"/>
        <w:rPr>
          <w:sz w:val="24"/>
          <w:szCs w:val="24"/>
        </w:rPr>
      </w:pPr>
      <w:r>
        <w:rPr>
          <w:sz w:val="24"/>
          <w:szCs w:val="24"/>
        </w:rPr>
        <w:t xml:space="preserve">Ä.Ðîäàðè </w:t>
        <w:tab/>
        <w:tab/>
        <w:t xml:space="preserve">Øëÿïíûé äîæäü íàä Ìèëàíîì. </w:t>
      </w:r>
    </w:p>
    <w:p>
      <w:pPr>
        <w:pStyle w:val="Normal"/>
        <w:ind w:left="2160" w:firstLine="720"/>
        <w:jc w:val="both"/>
        <w:rPr>
          <w:sz w:val="24"/>
          <w:szCs w:val="24"/>
        </w:rPr>
      </w:pPr>
      <w:r>
        <w:rPr>
          <w:sz w:val="24"/>
          <w:szCs w:val="24"/>
        </w:rPr>
        <w:t xml:space="preserve">Ñòî ëèð â êàðìàíå. </w:t>
      </w:r>
    </w:p>
    <w:p>
      <w:pPr>
        <w:pStyle w:val="Normal"/>
        <w:ind w:left="2160" w:firstLine="720"/>
        <w:jc w:val="both"/>
        <w:rPr>
          <w:sz w:val="24"/>
          <w:szCs w:val="24"/>
        </w:rPr>
      </w:pPr>
      <w:r>
        <w:rPr>
          <w:sz w:val="24"/>
          <w:szCs w:val="24"/>
        </w:rPr>
        <w:t xml:space="preserve">×óäåñà â òåëåâèçîðå </w:t>
        <w:tab/>
        <w:tab/>
        <w:tab/>
        <w:t xml:space="preserve">1978 </w:t>
        <w:tab/>
        <w:tab/>
        <w:t>39</w:t>
      </w:r>
    </w:p>
    <w:p>
      <w:pPr>
        <w:pStyle w:val="Normal"/>
        <w:ind w:firstLine="720"/>
        <w:jc w:val="both"/>
        <w:rPr>
          <w:sz w:val="24"/>
          <w:szCs w:val="24"/>
        </w:rPr>
      </w:pPr>
      <w:r>
        <w:rPr>
          <w:sz w:val="24"/>
          <w:szCs w:val="24"/>
        </w:rPr>
        <w:t xml:space="preserve">Â.Øåôíåð </w:t>
        <w:tab/>
        <w:tab/>
        <w:t>Äÿäÿ ñ áîëüøîé áóêâû,</w:t>
      </w:r>
    </w:p>
    <w:p>
      <w:pPr>
        <w:pStyle w:val="Normal"/>
        <w:ind w:left="2160" w:firstLine="720"/>
        <w:jc w:val="both"/>
        <w:rPr>
          <w:sz w:val="24"/>
          <w:szCs w:val="24"/>
        </w:rPr>
      </w:pPr>
      <w:r>
        <w:rPr>
          <w:sz w:val="24"/>
          <w:szCs w:val="24"/>
        </w:rPr>
        <w:t xml:space="preserve">èëè Âåëèêàÿ ïàóçà </w:t>
        <w:tab/>
        <w:tab/>
        <w:tab/>
        <w:t xml:space="preserve">1978 </w:t>
        <w:tab/>
        <w:tab/>
        <w:t>41</w:t>
      </w:r>
    </w:p>
    <w:p>
      <w:pPr>
        <w:pStyle w:val="Normal"/>
        <w:ind w:firstLine="720"/>
        <w:jc w:val="both"/>
        <w:rPr>
          <w:sz w:val="24"/>
          <w:szCs w:val="24"/>
        </w:rPr>
      </w:pPr>
      <w:r>
        <w:rPr>
          <w:sz w:val="24"/>
          <w:szCs w:val="24"/>
        </w:rPr>
        <w:t xml:space="preserve">À.Àìå </w:t>
        <w:tab/>
        <w:tab/>
        <w:t xml:space="preserve">Êàïèòàí Êýë, </w:t>
      </w:r>
    </w:p>
    <w:p>
      <w:pPr>
        <w:pStyle w:val="Normal"/>
        <w:ind w:left="2160" w:firstLine="720"/>
        <w:jc w:val="both"/>
        <w:rPr>
          <w:sz w:val="24"/>
          <w:szCs w:val="24"/>
        </w:rPr>
      </w:pPr>
      <w:r>
        <w:rPr>
          <w:sz w:val="24"/>
          <w:szCs w:val="24"/>
        </w:rPr>
        <w:t xml:space="preserve">åãî ïðèêëþ÷åíèÿ è èäåè </w:t>
        <w:tab/>
        <w:tab/>
        <w:t xml:space="preserve">1978 </w:t>
        <w:tab/>
        <w:tab/>
        <w:t>52</w:t>
      </w:r>
    </w:p>
    <w:p>
      <w:pPr>
        <w:pStyle w:val="Normal"/>
        <w:ind w:firstLine="720"/>
        <w:jc w:val="both"/>
        <w:rPr>
          <w:sz w:val="24"/>
          <w:szCs w:val="24"/>
        </w:rPr>
      </w:pPr>
      <w:r>
        <w:rPr>
          <w:sz w:val="24"/>
          <w:szCs w:val="24"/>
        </w:rPr>
        <w:t xml:space="preserve">È.Äâèíñêèé </w:t>
        <w:tab/>
        <w:tab/>
        <w:t xml:space="preserve">Ðåïîðòàæ ñ ëûñîé ãîðû (ïàðîäèÿ) </w:t>
        <w:tab/>
        <w:t xml:space="preserve">1979 </w:t>
        <w:tab/>
        <w:tab/>
        <w:t>1</w:t>
      </w:r>
    </w:p>
    <w:p>
      <w:pPr>
        <w:pStyle w:val="Normal"/>
        <w:ind w:firstLine="720"/>
        <w:jc w:val="both"/>
        <w:rPr>
          <w:sz w:val="24"/>
          <w:szCs w:val="24"/>
        </w:rPr>
      </w:pPr>
      <w:r>
        <w:rPr>
          <w:sz w:val="24"/>
          <w:szCs w:val="24"/>
        </w:rPr>
        <w:t xml:space="preserve">Ð.Áðýäáåðè </w:t>
        <w:tab/>
        <w:tab/>
        <w:t xml:space="preserve">Çíàëè, ÷åãî õîòÿò </w:t>
        <w:tab/>
        <w:tab/>
        <w:tab/>
        <w:t xml:space="preserve">1979 </w:t>
        <w:tab/>
        <w:tab/>
        <w:t>4</w:t>
      </w:r>
    </w:p>
    <w:p>
      <w:pPr>
        <w:pStyle w:val="Normal"/>
        <w:ind w:firstLine="720"/>
        <w:jc w:val="both"/>
        <w:rPr>
          <w:sz w:val="24"/>
          <w:szCs w:val="24"/>
        </w:rPr>
      </w:pPr>
      <w:r>
        <w:rPr>
          <w:sz w:val="24"/>
          <w:szCs w:val="24"/>
        </w:rPr>
        <w:t xml:space="preserve">È.Äåìûíñêèé </w:t>
        <w:tab/>
        <w:t xml:space="preserve">Âàðèàíò ¹ 3 </w:t>
        <w:tab/>
        <w:tab/>
        <w:tab/>
        <w:tab/>
        <w:t xml:space="preserve">1979 </w:t>
        <w:tab/>
        <w:tab/>
        <w:t>7</w:t>
      </w:r>
    </w:p>
    <w:p>
      <w:pPr>
        <w:pStyle w:val="Normal"/>
        <w:ind w:firstLine="720"/>
        <w:jc w:val="both"/>
        <w:rPr>
          <w:sz w:val="24"/>
          <w:szCs w:val="24"/>
        </w:rPr>
      </w:pPr>
      <w:r>
        <w:rPr>
          <w:sz w:val="24"/>
          <w:szCs w:val="24"/>
        </w:rPr>
        <w:t xml:space="preserve">Ë.Äàíñåíè </w:t>
        <w:tab/>
        <w:tab/>
        <w:t xml:space="preserve">Æåì÷óæíûé áåðåã </w:t>
        <w:tab/>
        <w:tab/>
        <w:tab/>
        <w:t xml:space="preserve">1979 </w:t>
        <w:tab/>
        <w:tab/>
        <w:t>8</w:t>
      </w:r>
    </w:p>
    <w:p>
      <w:pPr>
        <w:pStyle w:val="Normal"/>
        <w:ind w:firstLine="720"/>
        <w:jc w:val="both"/>
        <w:rPr>
          <w:sz w:val="24"/>
          <w:szCs w:val="24"/>
        </w:rPr>
      </w:pPr>
      <w:r>
        <w:rPr>
          <w:sz w:val="24"/>
          <w:szCs w:val="24"/>
        </w:rPr>
        <w:t xml:space="preserve">Î.Ëàðèîíîâà </w:t>
        <w:tab/>
        <w:tab/>
        <w:t xml:space="preserve">Ñîíàòà óæà </w:t>
        <w:tab/>
        <w:tab/>
        <w:tab/>
        <w:tab/>
        <w:t xml:space="preserve">1979 </w:t>
        <w:tab/>
        <w:tab/>
        <w:t>8-9</w:t>
      </w:r>
    </w:p>
    <w:p>
      <w:pPr>
        <w:pStyle w:val="Normal"/>
        <w:ind w:firstLine="720"/>
        <w:jc w:val="both"/>
        <w:rPr>
          <w:sz w:val="24"/>
          <w:szCs w:val="24"/>
        </w:rPr>
      </w:pPr>
      <w:r>
        <w:rPr>
          <w:sz w:val="24"/>
          <w:szCs w:val="24"/>
        </w:rPr>
        <w:t xml:space="preserve">Ñ.Äìèòðèåâ </w:t>
        <w:tab/>
        <w:tab/>
        <w:t xml:space="preserve">Êóðèöà è ñóíäóê </w:t>
        <w:tab/>
        <w:tab/>
        <w:tab/>
        <w:t xml:space="preserve">1979 </w:t>
        <w:tab/>
        <w:tab/>
        <w:t>13</w:t>
      </w:r>
    </w:p>
    <w:p>
      <w:pPr>
        <w:pStyle w:val="Normal"/>
        <w:ind w:firstLine="720"/>
        <w:jc w:val="both"/>
        <w:rPr>
          <w:sz w:val="24"/>
          <w:szCs w:val="24"/>
        </w:rPr>
      </w:pPr>
      <w:r>
        <w:rPr>
          <w:sz w:val="24"/>
          <w:szCs w:val="24"/>
        </w:rPr>
        <w:t xml:space="preserve">Ñ.Ëåì </w:t>
        <w:tab/>
        <w:tab/>
        <w:tab/>
        <w:t xml:space="preserve">Öåâèííà, ðûöàðü Êðåíøëèí </w:t>
      </w:r>
    </w:p>
    <w:p>
      <w:pPr>
        <w:pStyle w:val="Normal"/>
        <w:ind w:left="2160" w:firstLine="720"/>
        <w:jc w:val="both"/>
        <w:rPr>
          <w:sz w:val="24"/>
          <w:szCs w:val="24"/>
        </w:rPr>
      </w:pPr>
      <w:r>
        <w:rPr>
          <w:sz w:val="24"/>
          <w:szCs w:val="24"/>
        </w:rPr>
        <w:t xml:space="preserve">è ðûöàðü Ìàðëèïîíò </w:t>
        <w:tab/>
        <w:tab/>
        <w:t xml:space="preserve">1979 </w:t>
        <w:tab/>
        <w:tab/>
        <w:t>18</w:t>
      </w:r>
    </w:p>
    <w:p>
      <w:pPr>
        <w:pStyle w:val="Normal"/>
        <w:ind w:firstLine="720"/>
        <w:jc w:val="both"/>
        <w:rPr>
          <w:sz w:val="24"/>
          <w:szCs w:val="24"/>
        </w:rPr>
      </w:pPr>
      <w:r>
        <w:rPr>
          <w:sz w:val="24"/>
          <w:szCs w:val="24"/>
        </w:rPr>
        <w:t xml:space="preserve">È.Áðàóí, Ã. Áðàóí </w:t>
        <w:tab/>
        <w:t xml:space="preserve">Îøèáêà õóäîæíèêà </w:t>
      </w:r>
    </w:p>
    <w:p>
      <w:pPr>
        <w:pStyle w:val="Normal"/>
        <w:ind w:left="2160" w:firstLine="720"/>
        <w:jc w:val="both"/>
        <w:rPr>
          <w:sz w:val="24"/>
          <w:szCs w:val="24"/>
        </w:rPr>
      </w:pPr>
      <w:r>
        <w:rPr>
          <w:sz w:val="24"/>
          <w:szCs w:val="24"/>
        </w:rPr>
        <w:t xml:space="preserve">â Ãàðìîíîïîëèñå </w:t>
        <w:tab/>
        <w:tab/>
        <w:tab/>
        <w:t xml:space="preserve">1979 </w:t>
        <w:tab/>
        <w:tab/>
        <w:t>20</w:t>
      </w:r>
    </w:p>
    <w:p>
      <w:pPr>
        <w:pStyle w:val="Normal"/>
        <w:ind w:firstLine="720"/>
        <w:jc w:val="both"/>
        <w:rPr>
          <w:sz w:val="24"/>
          <w:szCs w:val="24"/>
        </w:rPr>
      </w:pPr>
      <w:r>
        <w:rPr>
          <w:sz w:val="24"/>
          <w:szCs w:val="24"/>
        </w:rPr>
        <w:t xml:space="preserve">Æ.Ñòåðíáåðã </w:t>
        <w:tab/>
        <w:tab/>
        <w:t xml:space="preserve">Ïðåäñòàâèòåëü </w:t>
        <w:tab/>
        <w:tab/>
        <w:tab/>
        <w:t xml:space="preserve">1979 </w:t>
        <w:tab/>
        <w:tab/>
        <w:t>28</w:t>
      </w:r>
    </w:p>
    <w:p>
      <w:pPr>
        <w:pStyle w:val="Normal"/>
        <w:ind w:firstLine="720"/>
        <w:jc w:val="both"/>
        <w:rPr>
          <w:sz w:val="24"/>
          <w:szCs w:val="24"/>
        </w:rPr>
      </w:pPr>
      <w:r>
        <w:rPr>
          <w:sz w:val="24"/>
          <w:szCs w:val="24"/>
        </w:rPr>
        <w:t xml:space="preserve">Ïóòÿåâ, Øóõîâ </w:t>
        <w:tab/>
        <w:t xml:space="preserve">Ñâåò äàëåêîé çâåçäû </w:t>
        <w:tab/>
        <w:tab/>
        <w:t xml:space="preserve">1979 </w:t>
        <w:tab/>
        <w:tab/>
        <w:t>33</w:t>
      </w:r>
    </w:p>
    <w:p>
      <w:pPr>
        <w:pStyle w:val="Normal"/>
        <w:ind w:firstLine="720"/>
        <w:jc w:val="both"/>
        <w:rPr>
          <w:sz w:val="24"/>
          <w:szCs w:val="24"/>
        </w:rPr>
      </w:pPr>
      <w:r>
        <w:rPr>
          <w:sz w:val="24"/>
          <w:szCs w:val="24"/>
        </w:rPr>
        <w:t xml:space="preserve">Ã.Ìàðêåñ </w:t>
        <w:tab/>
        <w:tab/>
        <w:t xml:space="preserve">Ïîñëåäíåå ïóòåøåñòâèå </w:t>
      </w:r>
    </w:p>
    <w:p>
      <w:pPr>
        <w:pStyle w:val="Normal"/>
        <w:ind w:left="2160" w:firstLine="720"/>
        <w:jc w:val="both"/>
        <w:rPr>
          <w:sz w:val="24"/>
          <w:szCs w:val="24"/>
        </w:rPr>
      </w:pPr>
      <w:r>
        <w:rPr>
          <w:sz w:val="24"/>
          <w:szCs w:val="24"/>
        </w:rPr>
        <w:t xml:space="preserve">êîðàáëÿ-ïðèçðàêà </w:t>
        <w:tab/>
        <w:tab/>
        <w:tab/>
        <w:t xml:space="preserve">1979 </w:t>
        <w:tab/>
        <w:tab/>
        <w:t>34</w:t>
      </w:r>
    </w:p>
    <w:p>
      <w:pPr>
        <w:pStyle w:val="Normal"/>
        <w:ind w:firstLine="720"/>
        <w:jc w:val="both"/>
        <w:rPr>
          <w:sz w:val="24"/>
          <w:szCs w:val="24"/>
        </w:rPr>
      </w:pPr>
      <w:r>
        <w:rPr>
          <w:sz w:val="24"/>
          <w:szCs w:val="24"/>
        </w:rPr>
        <w:t xml:space="preserve">×.Õðóùåâñêèé </w:t>
        <w:tab/>
        <w:t xml:space="preserve">Ïî ãàçîíàì íå õîäèòü </w:t>
        <w:tab/>
        <w:tab/>
        <w:t xml:space="preserve">1979 </w:t>
        <w:tab/>
        <w:tab/>
        <w:t>43</w:t>
      </w:r>
    </w:p>
    <w:p>
      <w:pPr>
        <w:pStyle w:val="Normal"/>
        <w:ind w:firstLine="720"/>
        <w:jc w:val="both"/>
        <w:rPr>
          <w:sz w:val="24"/>
          <w:szCs w:val="24"/>
        </w:rPr>
      </w:pPr>
      <w:r>
        <w:rPr>
          <w:sz w:val="24"/>
          <w:szCs w:val="24"/>
        </w:rPr>
        <w:t xml:space="preserve">Ä.Ðîäàðè </w:t>
        <w:tab/>
        <w:tab/>
        <w:t xml:space="preserve">Íà ïëÿæàõ Êîìàêêüî </w:t>
        <w:tab/>
        <w:tab/>
        <w:t xml:space="preserve">1980 </w:t>
        <w:tab/>
        <w:tab/>
        <w:t>1</w:t>
      </w:r>
    </w:p>
    <w:p>
      <w:pPr>
        <w:pStyle w:val="Normal"/>
        <w:ind w:firstLine="720"/>
        <w:jc w:val="both"/>
        <w:rPr>
          <w:sz w:val="24"/>
          <w:szCs w:val="24"/>
        </w:rPr>
      </w:pPr>
      <w:r>
        <w:rPr>
          <w:sz w:val="24"/>
          <w:szCs w:val="24"/>
        </w:rPr>
        <w:t xml:space="preserve">Ì.Êîëîñîâ </w:t>
        <w:tab/>
        <w:tab/>
        <w:t>Ïóòåøåñòâèå íà ëåòàþùåé òàðåëêå</w:t>
        <w:tab/>
        <w:t xml:space="preserve">1980 </w:t>
        <w:tab/>
        <w:tab/>
        <w:t>3</w:t>
      </w:r>
    </w:p>
    <w:p>
      <w:pPr>
        <w:pStyle w:val="Normal"/>
        <w:ind w:firstLine="720"/>
        <w:jc w:val="both"/>
        <w:rPr>
          <w:sz w:val="24"/>
          <w:szCs w:val="24"/>
        </w:rPr>
      </w:pPr>
      <w:r>
        <w:rPr>
          <w:sz w:val="24"/>
          <w:szCs w:val="24"/>
        </w:rPr>
        <w:t xml:space="preserve">Â.Ðàõìàíèí </w:t>
        <w:tab/>
        <w:tab/>
        <w:t xml:space="preserve">Âåäüìèí õîëîäèëüíèê </w:t>
        <w:tab/>
        <w:tab/>
        <w:t xml:space="preserve">1980 </w:t>
        <w:tab/>
        <w:tab/>
        <w:t>8</w:t>
      </w:r>
    </w:p>
    <w:p>
      <w:pPr>
        <w:pStyle w:val="Normal"/>
        <w:ind w:firstLine="720"/>
        <w:jc w:val="both"/>
        <w:rPr>
          <w:sz w:val="24"/>
          <w:szCs w:val="24"/>
        </w:rPr>
      </w:pPr>
      <w:r>
        <w:rPr>
          <w:sz w:val="24"/>
          <w:szCs w:val="24"/>
        </w:rPr>
        <w:t xml:space="preserve">È.Èðòåíüåâ </w:t>
        <w:tab/>
        <w:tab/>
        <w:t xml:space="preserve">Êàðòîøêà ñ Þïèòåðà </w:t>
        <w:tab/>
        <w:tab/>
        <w:t xml:space="preserve">1980 </w:t>
        <w:tab/>
        <w:tab/>
        <w:t>17</w:t>
      </w:r>
    </w:p>
    <w:p>
      <w:pPr>
        <w:pStyle w:val="Normal"/>
        <w:ind w:firstLine="720"/>
        <w:jc w:val="both"/>
        <w:rPr>
          <w:sz w:val="24"/>
          <w:szCs w:val="24"/>
        </w:rPr>
      </w:pPr>
      <w:r>
        <w:rPr>
          <w:sz w:val="24"/>
          <w:szCs w:val="24"/>
        </w:rPr>
        <w:t xml:space="preserve">Ã.Ñåìàð </w:t>
        <w:tab/>
        <w:tab/>
        <w:t xml:space="preserve">Âåê æèâè — âåê ó÷èñü! </w:t>
        <w:tab/>
        <w:tab/>
        <w:t xml:space="preserve">1980 </w:t>
        <w:tab/>
        <w:tab/>
        <w:t>20</w:t>
      </w:r>
    </w:p>
    <w:p>
      <w:pPr>
        <w:pStyle w:val="Normal"/>
        <w:ind w:firstLine="720"/>
        <w:jc w:val="both"/>
        <w:rPr>
          <w:sz w:val="24"/>
          <w:szCs w:val="24"/>
        </w:rPr>
      </w:pPr>
      <w:r>
        <w:rPr>
          <w:sz w:val="24"/>
          <w:szCs w:val="24"/>
        </w:rPr>
        <w:t xml:space="preserve">Â.Ñòðîíãèí </w:t>
        <w:tab/>
        <w:tab/>
        <w:t xml:space="preserve">Àíòîøà </w:t>
        <w:tab/>
        <w:tab/>
        <w:tab/>
        <w:tab/>
        <w:t xml:space="preserve">1980 </w:t>
        <w:tab/>
        <w:tab/>
        <w:t>22</w:t>
      </w:r>
    </w:p>
    <w:p>
      <w:pPr>
        <w:pStyle w:val="Normal"/>
        <w:ind w:firstLine="720"/>
        <w:jc w:val="both"/>
        <w:rPr>
          <w:sz w:val="24"/>
          <w:szCs w:val="24"/>
        </w:rPr>
      </w:pPr>
      <w:r>
        <w:rPr>
          <w:sz w:val="24"/>
          <w:szCs w:val="24"/>
        </w:rPr>
        <w:t xml:space="preserve">Ñ.Êîìèñàðåíêî </w:t>
        <w:tab/>
        <w:t xml:space="preserve">Ñèäÿêèí-âòîðîé </w:t>
        <w:tab/>
        <w:tab/>
        <w:tab/>
        <w:t xml:space="preserve">1980 </w:t>
        <w:tab/>
        <w:tab/>
        <w:t>26</w:t>
      </w:r>
    </w:p>
    <w:p>
      <w:pPr>
        <w:pStyle w:val="Normal"/>
        <w:ind w:firstLine="720"/>
        <w:jc w:val="both"/>
        <w:rPr>
          <w:sz w:val="24"/>
          <w:szCs w:val="24"/>
        </w:rPr>
      </w:pPr>
      <w:r>
        <w:rPr>
          <w:sz w:val="24"/>
          <w:szCs w:val="24"/>
        </w:rPr>
        <w:t xml:space="preserve">À.Áóõâàëüä </w:t>
        <w:tab/>
        <w:tab/>
        <w:t xml:space="preserve">Íåýòèëèðîâàííûé ìàéîíåç </w:t>
      </w:r>
    </w:p>
    <w:p>
      <w:pPr>
        <w:pStyle w:val="Normal"/>
        <w:ind w:left="2160" w:firstLine="720"/>
        <w:jc w:val="both"/>
        <w:rPr>
          <w:sz w:val="24"/>
          <w:szCs w:val="24"/>
        </w:rPr>
      </w:pPr>
      <w:r>
        <w:rPr>
          <w:sz w:val="24"/>
          <w:szCs w:val="24"/>
        </w:rPr>
        <w:t xml:space="preserve">è äðóãèå âèäû òîïëèâà </w:t>
        <w:tab/>
        <w:tab/>
        <w:t xml:space="preserve">1980 </w:t>
        <w:tab/>
        <w:tab/>
        <w:t>26</w:t>
      </w:r>
    </w:p>
    <w:p>
      <w:pPr>
        <w:pStyle w:val="Normal"/>
        <w:ind w:firstLine="720"/>
        <w:jc w:val="both"/>
        <w:rPr>
          <w:sz w:val="24"/>
          <w:szCs w:val="24"/>
        </w:rPr>
      </w:pPr>
      <w:r>
        <w:rPr>
          <w:sz w:val="24"/>
          <w:szCs w:val="24"/>
        </w:rPr>
        <w:t xml:space="preserve">À.ßõîíòîâ </w:t>
        <w:tab/>
        <w:tab/>
        <w:t xml:space="preserve">Îòêðûòèå </w:t>
        <w:tab/>
        <w:tab/>
        <w:tab/>
        <w:tab/>
        <w:t xml:space="preserve">1980 </w:t>
        <w:tab/>
        <w:tab/>
        <w:t>32</w:t>
      </w:r>
    </w:p>
    <w:p>
      <w:pPr>
        <w:pStyle w:val="Normal"/>
        <w:ind w:firstLine="720"/>
        <w:jc w:val="both"/>
        <w:rPr>
          <w:sz w:val="24"/>
          <w:szCs w:val="24"/>
        </w:rPr>
      </w:pPr>
      <w:r>
        <w:rPr>
          <w:sz w:val="24"/>
          <w:szCs w:val="24"/>
        </w:rPr>
        <w:t xml:space="preserve">Ë.Íàóìîâ </w:t>
        <w:tab/>
        <w:tab/>
        <w:t xml:space="preserve">Êðûëüÿ </w:t>
        <w:tab/>
        <w:tab/>
        <w:tab/>
        <w:tab/>
        <w:t xml:space="preserve">1980 </w:t>
        <w:tab/>
        <w:tab/>
        <w:t>38</w:t>
      </w:r>
    </w:p>
    <w:p>
      <w:pPr>
        <w:pStyle w:val="Normal"/>
        <w:ind w:firstLine="720"/>
        <w:jc w:val="both"/>
        <w:rPr>
          <w:sz w:val="24"/>
          <w:szCs w:val="24"/>
        </w:rPr>
      </w:pPr>
      <w:r>
        <w:rPr>
          <w:sz w:val="24"/>
          <w:szCs w:val="24"/>
        </w:rPr>
        <w:t xml:space="preserve">Ý.Ñàððàíòîíèî </w:t>
        <w:tab/>
        <w:t xml:space="preserve">Îïåðåäèòü Äæîóíñà </w:t>
        <w:tab/>
        <w:tab/>
        <w:tab/>
        <w:t xml:space="preserve">1980 </w:t>
        <w:tab/>
        <w:tab/>
        <w:t>41</w:t>
      </w:r>
    </w:p>
    <w:p>
      <w:pPr>
        <w:pStyle w:val="Normal"/>
        <w:ind w:firstLine="720"/>
        <w:jc w:val="both"/>
        <w:rPr>
          <w:sz w:val="24"/>
          <w:szCs w:val="24"/>
        </w:rPr>
      </w:pPr>
      <w:r>
        <w:rPr>
          <w:sz w:val="24"/>
          <w:szCs w:val="24"/>
        </w:rPr>
        <w:t xml:space="preserve">À.Èâàíîâ </w:t>
        <w:tab/>
        <w:tab/>
        <w:t xml:space="preserve">×åëîâåê â êàâû÷êàõ (ïàðîäèÿ) </w:t>
        <w:tab/>
        <w:t xml:space="preserve">1980 </w:t>
        <w:tab/>
        <w:tab/>
        <w:t>46</w:t>
      </w:r>
    </w:p>
    <w:p>
      <w:pPr>
        <w:pStyle w:val="Normal"/>
        <w:ind w:firstLine="720"/>
        <w:jc w:val="both"/>
        <w:rPr>
          <w:sz w:val="24"/>
          <w:szCs w:val="24"/>
        </w:rPr>
      </w:pPr>
      <w:r>
        <w:rPr>
          <w:sz w:val="24"/>
          <w:szCs w:val="24"/>
        </w:rPr>
        <w:t xml:space="preserve">Ã.Àïîëëèíåð </w:t>
        <w:tab/>
        <w:tab/>
        <w:t xml:space="preserve">Ýñòåòè÷åñêàÿ õèðóðãèÿ </w:t>
        <w:tab/>
        <w:tab/>
        <w:t xml:space="preserve">1980 </w:t>
        <w:tab/>
        <w:tab/>
        <w:t>52</w:t>
      </w:r>
    </w:p>
    <w:p>
      <w:pPr>
        <w:pStyle w:val="Normal"/>
        <w:ind w:firstLine="720"/>
        <w:jc w:val="both"/>
        <w:rPr>
          <w:sz w:val="24"/>
          <w:szCs w:val="24"/>
        </w:rPr>
      </w:pPr>
      <w:r>
        <w:rPr>
          <w:sz w:val="24"/>
          <w:szCs w:val="24"/>
        </w:rPr>
        <w:t xml:space="preserve">Þ.Äðþêîâ </w:t>
        <w:tab/>
        <w:tab/>
        <w:t xml:space="preserve">Êîãäà êîïòÿò ñâå÷è </w:t>
        <w:tab/>
        <w:tab/>
        <w:tab/>
        <w:t xml:space="preserve">1981 </w:t>
        <w:tab/>
        <w:tab/>
        <w:t>1</w:t>
      </w:r>
    </w:p>
    <w:p>
      <w:pPr>
        <w:pStyle w:val="Normal"/>
        <w:ind w:firstLine="720"/>
        <w:jc w:val="both"/>
        <w:rPr>
          <w:sz w:val="24"/>
          <w:szCs w:val="24"/>
        </w:rPr>
      </w:pPr>
      <w:r>
        <w:rPr>
          <w:sz w:val="24"/>
          <w:szCs w:val="24"/>
        </w:rPr>
        <w:t xml:space="preserve">Â.Ñòðîíãèí </w:t>
        <w:tab/>
        <w:tab/>
        <w:t xml:space="preserve">Ñëó÷àé íà îõîòå </w:t>
        <w:tab/>
        <w:tab/>
        <w:tab/>
        <w:t xml:space="preserve">1981 </w:t>
        <w:tab/>
        <w:tab/>
        <w:t>3</w:t>
      </w:r>
    </w:p>
    <w:p>
      <w:pPr>
        <w:pStyle w:val="Normal"/>
        <w:ind w:firstLine="720"/>
        <w:jc w:val="both"/>
        <w:rPr>
          <w:sz w:val="24"/>
          <w:szCs w:val="24"/>
        </w:rPr>
      </w:pPr>
      <w:r>
        <w:rPr>
          <w:sz w:val="24"/>
          <w:szCs w:val="24"/>
        </w:rPr>
        <w:t xml:space="preserve">Ä.Ðîäàðè </w:t>
        <w:tab/>
        <w:tab/>
        <w:t xml:space="preserve">Âîéíà ïîýòîâ. Âåñü ìèð â áàíêå </w:t>
        <w:tab/>
        <w:t xml:space="preserve">1981 </w:t>
        <w:tab/>
        <w:tab/>
        <w:t>4</w:t>
      </w:r>
    </w:p>
    <w:p>
      <w:pPr>
        <w:pStyle w:val="Normal"/>
        <w:ind w:firstLine="720"/>
        <w:jc w:val="both"/>
        <w:rPr>
          <w:sz w:val="24"/>
          <w:szCs w:val="24"/>
        </w:rPr>
      </w:pPr>
      <w:r>
        <w:rPr>
          <w:sz w:val="24"/>
          <w:szCs w:val="24"/>
        </w:rPr>
        <w:t xml:space="preserve">À.Êðóìîâ </w:t>
        <w:tab/>
        <w:tab/>
        <w:t xml:space="preserve">Î çîëîòîé ðûáêå </w:t>
        <w:tab/>
        <w:tab/>
        <w:tab/>
        <w:t xml:space="preserve">1981 </w:t>
        <w:tab/>
        <w:tab/>
        <w:t>4</w:t>
      </w:r>
    </w:p>
    <w:p>
      <w:pPr>
        <w:pStyle w:val="Normal"/>
        <w:ind w:firstLine="720"/>
        <w:jc w:val="both"/>
        <w:rPr>
          <w:sz w:val="24"/>
          <w:szCs w:val="24"/>
        </w:rPr>
      </w:pPr>
      <w:r>
        <w:rPr>
          <w:sz w:val="24"/>
          <w:szCs w:val="24"/>
        </w:rPr>
        <w:t xml:space="preserve">Ì.Íàóìîâ </w:t>
        <w:tab/>
        <w:tab/>
        <w:t xml:space="preserve">Ëþòûé çàÿö </w:t>
        <w:tab/>
        <w:tab/>
        <w:tab/>
        <w:tab/>
        <w:t xml:space="preserve">1981 </w:t>
        <w:tab/>
        <w:tab/>
        <w:t>13</w:t>
      </w:r>
    </w:p>
    <w:p>
      <w:pPr>
        <w:pStyle w:val="Normal"/>
        <w:ind w:firstLine="720"/>
        <w:jc w:val="both"/>
        <w:rPr>
          <w:sz w:val="24"/>
          <w:szCs w:val="24"/>
        </w:rPr>
      </w:pPr>
      <w:r>
        <w:rPr>
          <w:sz w:val="24"/>
          <w:szCs w:val="24"/>
        </w:rPr>
        <w:t>Â.Áðàéíèí, Âëàäèí</w:t>
        <w:tab/>
        <w:t xml:space="preserve">Ëåäåíÿùàÿ äóøó èñòîðèÿ </w:t>
      </w:r>
    </w:p>
    <w:p>
      <w:pPr>
        <w:pStyle w:val="Normal"/>
        <w:ind w:left="2160" w:firstLine="720"/>
        <w:jc w:val="both"/>
        <w:rPr>
          <w:sz w:val="24"/>
          <w:szCs w:val="24"/>
        </w:rPr>
      </w:pPr>
      <w:r>
        <w:rPr>
          <w:sz w:val="24"/>
          <w:szCs w:val="24"/>
        </w:rPr>
        <w:t xml:space="preserve">ïðî çàìîê ñýðà Áàêñòåðà </w:t>
        <w:tab/>
        <w:tab/>
        <w:t xml:space="preserve">1981 </w:t>
        <w:tab/>
        <w:tab/>
        <w:t>14</w:t>
      </w:r>
    </w:p>
    <w:p>
      <w:pPr>
        <w:pStyle w:val="Normal"/>
        <w:ind w:firstLine="720"/>
        <w:jc w:val="both"/>
        <w:rPr>
          <w:sz w:val="24"/>
          <w:szCs w:val="24"/>
        </w:rPr>
      </w:pPr>
      <w:r>
        <w:rPr>
          <w:sz w:val="24"/>
          <w:szCs w:val="24"/>
        </w:rPr>
        <w:t xml:space="preserve">Ì.Þðñåíàð </w:t>
        <w:tab/>
        <w:tab/>
        <w:t xml:space="preserve">Êàê áûë ñïàñåí Âàí Ôó </w:t>
        <w:tab/>
        <w:tab/>
        <w:t xml:space="preserve">1981 </w:t>
        <w:tab/>
        <w:tab/>
        <w:t>16</w:t>
      </w:r>
    </w:p>
    <w:p>
      <w:pPr>
        <w:pStyle w:val="Normal"/>
        <w:ind w:firstLine="720"/>
        <w:jc w:val="both"/>
        <w:rPr>
          <w:sz w:val="24"/>
          <w:szCs w:val="24"/>
        </w:rPr>
      </w:pPr>
      <w:r>
        <w:rPr>
          <w:sz w:val="24"/>
          <w:szCs w:val="24"/>
        </w:rPr>
        <w:t xml:space="preserve">Ã.Ãóëèà </w:t>
        <w:tab/>
        <w:tab/>
        <w:t xml:space="preserve">Ôàíòàñòèêà ïî-àáõàçñêè </w:t>
        <w:tab/>
        <w:tab/>
        <w:t xml:space="preserve">1981 </w:t>
        <w:tab/>
        <w:tab/>
        <w:t>20</w:t>
      </w:r>
    </w:p>
    <w:p>
      <w:pPr>
        <w:pStyle w:val="Normal"/>
        <w:ind w:firstLine="720"/>
        <w:jc w:val="both"/>
        <w:rPr>
          <w:sz w:val="24"/>
          <w:szCs w:val="24"/>
        </w:rPr>
      </w:pPr>
      <w:r>
        <w:rPr>
          <w:sz w:val="24"/>
          <w:szCs w:val="24"/>
        </w:rPr>
        <w:t xml:space="preserve">Ë.×åðíåö </w:t>
        <w:tab/>
        <w:tab/>
        <w:t xml:space="preserve">Ñìåðòü Ñèçèôà </w:t>
        <w:tab/>
        <w:tab/>
        <w:tab/>
        <w:t xml:space="preserve">1981 </w:t>
        <w:tab/>
        <w:tab/>
        <w:t>20</w:t>
      </w:r>
    </w:p>
    <w:p>
      <w:pPr>
        <w:pStyle w:val="Normal"/>
        <w:ind w:firstLine="720"/>
        <w:jc w:val="both"/>
        <w:rPr>
          <w:sz w:val="24"/>
          <w:szCs w:val="24"/>
        </w:rPr>
      </w:pPr>
      <w:r>
        <w:rPr>
          <w:sz w:val="24"/>
          <w:szCs w:val="24"/>
        </w:rPr>
        <w:t xml:space="preserve">Â.Ñòðîíãèí </w:t>
        <w:tab/>
        <w:tab/>
        <w:t xml:space="preserve">Òåëåêèíåç </w:t>
        <w:tab/>
        <w:tab/>
        <w:tab/>
        <w:tab/>
        <w:t xml:space="preserve">1981 </w:t>
        <w:tab/>
        <w:tab/>
        <w:t>29</w:t>
      </w:r>
    </w:p>
    <w:p>
      <w:pPr>
        <w:pStyle w:val="Normal"/>
        <w:ind w:firstLine="720"/>
        <w:jc w:val="both"/>
        <w:rPr>
          <w:sz w:val="24"/>
          <w:szCs w:val="24"/>
        </w:rPr>
      </w:pPr>
      <w:r>
        <w:rPr>
          <w:sz w:val="24"/>
          <w:szCs w:val="24"/>
        </w:rPr>
        <w:t xml:space="preserve">Í.Íèëüñåí </w:t>
        <w:tab/>
        <w:tab/>
        <w:t xml:space="preserve">Íî÷íàÿ ïîãîíÿ </w:t>
        <w:tab/>
        <w:tab/>
        <w:tab/>
        <w:t xml:space="preserve">1981 </w:t>
        <w:tab/>
        <w:tab/>
        <w:t>32</w:t>
      </w:r>
    </w:p>
    <w:p>
      <w:pPr>
        <w:pStyle w:val="Normal"/>
        <w:ind w:firstLine="720"/>
        <w:jc w:val="both"/>
        <w:rPr>
          <w:sz w:val="24"/>
          <w:szCs w:val="24"/>
        </w:rPr>
      </w:pPr>
      <w:r>
        <w:rPr>
          <w:sz w:val="24"/>
          <w:szCs w:val="24"/>
        </w:rPr>
        <w:t xml:space="preserve">Ä.Ðóäûé </w:t>
        <w:tab/>
        <w:tab/>
        <w:t xml:space="preserve">×àñòíîå ïîñëàíèå </w:t>
        <w:tab/>
        <w:tab/>
        <w:tab/>
        <w:t xml:space="preserve">1981 </w:t>
        <w:tab/>
        <w:tab/>
        <w:t>34</w:t>
      </w:r>
    </w:p>
    <w:p>
      <w:pPr>
        <w:pStyle w:val="Normal"/>
        <w:ind w:firstLine="720"/>
        <w:jc w:val="both"/>
        <w:rPr>
          <w:sz w:val="24"/>
          <w:szCs w:val="24"/>
        </w:rPr>
      </w:pPr>
      <w:r>
        <w:rPr>
          <w:sz w:val="24"/>
          <w:szCs w:val="24"/>
        </w:rPr>
        <w:t xml:space="preserve">À.Òðóàéÿ </w:t>
        <w:tab/>
        <w:tab/>
        <w:t xml:space="preserve">Ïîðòðåò </w:t>
        <w:tab/>
        <w:tab/>
        <w:tab/>
        <w:tab/>
        <w:t xml:space="preserve">1981 </w:t>
        <w:tab/>
        <w:tab/>
        <w:t>35</w:t>
      </w:r>
    </w:p>
    <w:p>
      <w:pPr>
        <w:pStyle w:val="Normal"/>
        <w:ind w:firstLine="720"/>
        <w:jc w:val="both"/>
        <w:rPr>
          <w:sz w:val="24"/>
          <w:szCs w:val="24"/>
        </w:rPr>
      </w:pPr>
      <w:r>
        <w:rPr>
          <w:sz w:val="24"/>
          <w:szCs w:val="24"/>
        </w:rPr>
        <w:t xml:space="preserve">Ã.Ãåññå </w:t>
        <w:tab/>
        <w:tab/>
        <w:t xml:space="preserve">Ôëåéòà ìå÷òû. </w:t>
      </w:r>
    </w:p>
    <w:p>
      <w:pPr>
        <w:pStyle w:val="Normal"/>
        <w:ind w:left="2160" w:firstLine="720"/>
        <w:jc w:val="both"/>
        <w:rPr>
          <w:sz w:val="24"/>
          <w:szCs w:val="24"/>
        </w:rPr>
      </w:pPr>
      <w:r>
        <w:rPr>
          <w:sz w:val="24"/>
          <w:szCs w:val="24"/>
        </w:rPr>
        <w:t xml:space="preserve">×åëîâåê ïî ôàìèëèè Öèíãëåð </w:t>
        <w:tab/>
        <w:t xml:space="preserve">1981 </w:t>
        <w:tab/>
        <w:tab/>
        <w:t>37</w:t>
      </w:r>
    </w:p>
    <w:p>
      <w:pPr>
        <w:pStyle w:val="Normal"/>
        <w:ind w:firstLine="720"/>
        <w:jc w:val="both"/>
        <w:rPr>
          <w:sz w:val="24"/>
          <w:szCs w:val="24"/>
        </w:rPr>
      </w:pPr>
      <w:r>
        <w:rPr>
          <w:sz w:val="24"/>
          <w:szCs w:val="24"/>
        </w:rPr>
        <w:t xml:space="preserve">Ì.Ëåâèòèí </w:t>
        <w:tab/>
        <w:tab/>
        <w:t xml:space="preserve">Ñîâåñòü </w:t>
        <w:tab/>
        <w:tab/>
        <w:tab/>
        <w:tab/>
        <w:t xml:space="preserve">1981 </w:t>
        <w:tab/>
        <w:tab/>
        <w:t>39</w:t>
      </w:r>
    </w:p>
    <w:p>
      <w:pPr>
        <w:pStyle w:val="Normal"/>
        <w:ind w:firstLine="720"/>
        <w:jc w:val="both"/>
        <w:rPr>
          <w:sz w:val="24"/>
          <w:szCs w:val="24"/>
        </w:rPr>
      </w:pPr>
      <w:r>
        <w:rPr>
          <w:sz w:val="24"/>
          <w:szCs w:val="24"/>
        </w:rPr>
        <w:t xml:space="preserve">Ä.Ïðèñòëè </w:t>
        <w:tab/>
        <w:tab/>
        <w:t xml:space="preserve">Ñëó÷àé â Ëèäèíãòîíå </w:t>
        <w:tab/>
        <w:tab/>
        <w:t xml:space="preserve">1981 </w:t>
        <w:tab/>
        <w:tab/>
        <w:t>47</w:t>
      </w:r>
    </w:p>
    <w:p>
      <w:pPr>
        <w:pStyle w:val="Normal"/>
        <w:ind w:firstLine="720"/>
        <w:jc w:val="both"/>
        <w:rPr>
          <w:sz w:val="24"/>
          <w:szCs w:val="24"/>
        </w:rPr>
      </w:pPr>
      <w:r>
        <w:rPr>
          <w:sz w:val="24"/>
          <w:szCs w:val="24"/>
        </w:rPr>
        <w:t xml:space="preserve">À.Òðóàéÿ </w:t>
        <w:tab/>
        <w:tab/>
        <w:t xml:space="preserve">Ïîääåëüíûé ìðàìîð </w:t>
        <w:tab/>
        <w:tab/>
        <w:t xml:space="preserve">1981 </w:t>
        <w:tab/>
        <w:tab/>
        <w:t>50</w:t>
      </w:r>
    </w:p>
    <w:p>
      <w:pPr>
        <w:pStyle w:val="Normal"/>
        <w:ind w:firstLine="720"/>
        <w:jc w:val="both"/>
        <w:rPr>
          <w:sz w:val="24"/>
          <w:szCs w:val="24"/>
        </w:rPr>
      </w:pPr>
      <w:r>
        <w:rPr>
          <w:sz w:val="24"/>
          <w:szCs w:val="24"/>
        </w:rPr>
        <w:t xml:space="preserve">À.Õîðò </w:t>
        <w:tab/>
        <w:tab/>
        <w:t xml:space="preserve">Ëþáèòåëüíèöàì ÷òåíèÿ </w:t>
        <w:tab/>
        <w:tab/>
        <w:t xml:space="preserve">1982 </w:t>
        <w:tab/>
        <w:tab/>
        <w:t>10</w:t>
      </w:r>
    </w:p>
    <w:p>
      <w:pPr>
        <w:pStyle w:val="Normal"/>
        <w:ind w:firstLine="720"/>
        <w:jc w:val="both"/>
        <w:rPr>
          <w:sz w:val="24"/>
          <w:szCs w:val="24"/>
        </w:rPr>
      </w:pPr>
      <w:r>
        <w:rPr>
          <w:sz w:val="24"/>
          <w:szCs w:val="24"/>
        </w:rPr>
        <w:t xml:space="preserve">Ã.Õîëüö-Áàóìåðò </w:t>
        <w:tab/>
        <w:t xml:space="preserve">Òðè æåíùèíû è ÿ </w:t>
        <w:tab/>
        <w:tab/>
        <w:tab/>
        <w:t xml:space="preserve">1982 </w:t>
        <w:tab/>
        <w:tab/>
        <w:t>17</w:t>
      </w:r>
    </w:p>
    <w:p>
      <w:pPr>
        <w:pStyle w:val="Normal"/>
        <w:ind w:firstLine="720"/>
        <w:jc w:val="both"/>
        <w:rPr>
          <w:sz w:val="24"/>
          <w:szCs w:val="24"/>
        </w:rPr>
      </w:pPr>
      <w:r>
        <w:rPr>
          <w:sz w:val="24"/>
          <w:szCs w:val="24"/>
        </w:rPr>
        <w:t xml:space="preserve">Í.Äóìáàäçå </w:t>
        <w:tab/>
        <w:tab/>
        <w:t xml:space="preserve">Áåñû </w:t>
        <w:tab/>
        <w:tab/>
        <w:tab/>
        <w:tab/>
        <w:tab/>
        <w:t xml:space="preserve">1982 </w:t>
        <w:tab/>
        <w:tab/>
        <w:t>21</w:t>
      </w:r>
    </w:p>
    <w:p>
      <w:pPr>
        <w:pStyle w:val="Normal"/>
        <w:ind w:firstLine="720"/>
        <w:jc w:val="both"/>
        <w:rPr>
          <w:sz w:val="24"/>
          <w:szCs w:val="24"/>
        </w:rPr>
      </w:pPr>
      <w:r>
        <w:rPr>
          <w:sz w:val="24"/>
          <w:szCs w:val="24"/>
        </w:rPr>
        <w:t xml:space="preserve">Â.Çåãàëüñêèé </w:t>
        <w:tab/>
        <w:tab/>
        <w:t xml:space="preserve">Ðàçáèòàÿ ðàêåòà </w:t>
        <w:tab/>
        <w:tab/>
        <w:tab/>
        <w:t xml:space="preserve">1982 </w:t>
        <w:tab/>
        <w:tab/>
        <w:t>27</w:t>
      </w:r>
    </w:p>
    <w:p>
      <w:pPr>
        <w:pStyle w:val="Normal"/>
        <w:ind w:firstLine="720"/>
        <w:jc w:val="both"/>
        <w:rPr>
          <w:sz w:val="24"/>
          <w:szCs w:val="24"/>
        </w:rPr>
      </w:pPr>
      <w:r>
        <w:rPr>
          <w:sz w:val="24"/>
          <w:szCs w:val="24"/>
        </w:rPr>
        <w:t xml:space="preserve">Ñ.Ëóíäâàëë </w:t>
        <w:tab/>
        <w:tab/>
        <w:t xml:space="preserve">Ñïåêóëÿöèÿ â ÷åòâåðòîì </w:t>
      </w:r>
    </w:p>
    <w:p>
      <w:pPr>
        <w:pStyle w:val="Normal"/>
        <w:ind w:left="2160" w:firstLine="720"/>
        <w:jc w:val="both"/>
        <w:rPr>
          <w:sz w:val="24"/>
          <w:szCs w:val="24"/>
        </w:rPr>
      </w:pPr>
      <w:r>
        <w:rPr>
          <w:sz w:val="24"/>
          <w:szCs w:val="24"/>
        </w:rPr>
        <w:t xml:space="preserve">èçìåðåíèè </w:t>
        <w:tab/>
        <w:tab/>
        <w:tab/>
        <w:tab/>
        <w:t xml:space="preserve">1982 </w:t>
        <w:tab/>
        <w:tab/>
        <w:t>29</w:t>
      </w:r>
    </w:p>
    <w:p>
      <w:pPr>
        <w:pStyle w:val="Normal"/>
        <w:ind w:firstLine="720"/>
        <w:jc w:val="both"/>
        <w:rPr>
          <w:sz w:val="24"/>
          <w:szCs w:val="24"/>
        </w:rPr>
      </w:pPr>
      <w:r>
        <w:rPr>
          <w:sz w:val="24"/>
          <w:szCs w:val="24"/>
        </w:rPr>
        <w:t xml:space="preserve">Ð.Áðýäáåðè </w:t>
        <w:tab/>
        <w:tab/>
        <w:t xml:space="preserve">Ïðîùàíèå ñ ëåòîì </w:t>
        <w:tab/>
        <w:tab/>
        <w:tab/>
        <w:t xml:space="preserve">1982 </w:t>
        <w:tab/>
        <w:tab/>
        <w:t>32</w:t>
      </w:r>
    </w:p>
    <w:p>
      <w:pPr>
        <w:pStyle w:val="Normal"/>
        <w:ind w:firstLine="720"/>
        <w:jc w:val="both"/>
        <w:rPr>
          <w:sz w:val="24"/>
          <w:szCs w:val="24"/>
        </w:rPr>
      </w:pPr>
      <w:r>
        <w:rPr>
          <w:sz w:val="24"/>
          <w:szCs w:val="24"/>
        </w:rPr>
        <w:t xml:space="preserve">Á.Ðàõìàíèí </w:t>
        <w:tab/>
        <w:tab/>
        <w:t xml:space="preserve">Íà ÿçûêå ïòèö è çâåðåé </w:t>
        <w:tab/>
        <w:tab/>
        <w:t xml:space="preserve">1982 </w:t>
        <w:tab/>
        <w:tab/>
        <w:t>32</w:t>
      </w:r>
    </w:p>
    <w:p>
      <w:pPr>
        <w:pStyle w:val="Normal"/>
        <w:ind w:firstLine="720"/>
        <w:jc w:val="both"/>
        <w:rPr>
          <w:sz w:val="24"/>
          <w:szCs w:val="24"/>
        </w:rPr>
      </w:pPr>
      <w:r>
        <w:rPr>
          <w:sz w:val="24"/>
          <w:szCs w:val="24"/>
        </w:rPr>
        <w:t xml:space="preserve">Ñ.Ëàãåðëåô </w:t>
        <w:tab/>
        <w:tab/>
        <w:t xml:space="preserve">Ïîäìåíûø </w:t>
        <w:tab/>
        <w:tab/>
        <w:tab/>
        <w:tab/>
        <w:t xml:space="preserve">1982 </w:t>
        <w:tab/>
        <w:tab/>
        <w:t>35</w:t>
      </w:r>
    </w:p>
    <w:p>
      <w:pPr>
        <w:pStyle w:val="Normal"/>
        <w:ind w:firstLine="720"/>
        <w:jc w:val="both"/>
        <w:rPr>
          <w:sz w:val="24"/>
          <w:szCs w:val="24"/>
        </w:rPr>
      </w:pPr>
      <w:r>
        <w:rPr>
          <w:sz w:val="24"/>
          <w:szCs w:val="24"/>
        </w:rPr>
        <w:t xml:space="preserve">Â.Àðêàíîâ </w:t>
        <w:tab/>
        <w:tab/>
        <w:t xml:space="preserve">Ïàìÿòü </w:t>
        <w:tab/>
        <w:tab/>
        <w:tab/>
        <w:tab/>
        <w:t xml:space="preserve">1982 </w:t>
        <w:tab/>
        <w:tab/>
        <w:t>36</w:t>
      </w:r>
    </w:p>
    <w:p>
      <w:pPr>
        <w:pStyle w:val="Normal"/>
        <w:ind w:firstLine="720"/>
        <w:jc w:val="both"/>
        <w:rPr>
          <w:sz w:val="24"/>
          <w:szCs w:val="24"/>
        </w:rPr>
      </w:pPr>
      <w:r>
        <w:rPr>
          <w:sz w:val="24"/>
          <w:szCs w:val="24"/>
        </w:rPr>
        <w:t xml:space="preserve">Ý.Äâîðêèí </w:t>
        <w:tab/>
        <w:tab/>
        <w:t xml:space="preserve">Ïðîðóáü </w:t>
        <w:tab/>
        <w:tab/>
        <w:tab/>
        <w:tab/>
        <w:t xml:space="preserve">1982 </w:t>
        <w:tab/>
        <w:tab/>
        <w:t>39</w:t>
      </w:r>
    </w:p>
    <w:p>
      <w:pPr>
        <w:pStyle w:val="Normal"/>
        <w:ind w:firstLine="720"/>
        <w:jc w:val="both"/>
        <w:rPr>
          <w:sz w:val="24"/>
          <w:szCs w:val="24"/>
        </w:rPr>
      </w:pPr>
      <w:r>
        <w:rPr>
          <w:sz w:val="24"/>
          <w:szCs w:val="24"/>
        </w:rPr>
        <w:t xml:space="preserve">Þ.Ðàêîâ </w:t>
        <w:tab/>
        <w:tab/>
        <w:t xml:space="preserve">Ãäå æèë èíæåíåð Ëîñü? </w:t>
      </w:r>
    </w:p>
    <w:p>
      <w:pPr>
        <w:pStyle w:val="Normal"/>
        <w:ind w:left="2160" w:firstLine="720"/>
        <w:jc w:val="both"/>
        <w:rPr>
          <w:sz w:val="24"/>
          <w:szCs w:val="24"/>
        </w:rPr>
      </w:pPr>
      <w:r>
        <w:rPr>
          <w:sz w:val="24"/>
          <w:szCs w:val="24"/>
        </w:rPr>
        <w:t xml:space="preserve">(çåìíûå ñòðàíèöû «Àýëèòû») </w:t>
        <w:tab/>
        <w:t xml:space="preserve">1982 </w:t>
        <w:tab/>
        <w:tab/>
        <w:t>39</w:t>
      </w:r>
    </w:p>
    <w:p>
      <w:pPr>
        <w:pStyle w:val="Normal"/>
        <w:ind w:firstLine="720"/>
        <w:jc w:val="both"/>
        <w:rPr>
          <w:sz w:val="24"/>
          <w:szCs w:val="24"/>
        </w:rPr>
      </w:pPr>
      <w:r>
        <w:rPr>
          <w:sz w:val="24"/>
          <w:szCs w:val="24"/>
        </w:rPr>
        <w:t xml:space="preserve">Ë.Íàóìîâ </w:t>
        <w:tab/>
        <w:tab/>
        <w:t xml:space="preserve">ßâü è ñîí </w:t>
        <w:tab/>
        <w:tab/>
        <w:tab/>
        <w:tab/>
        <w:t xml:space="preserve">1982 </w:t>
        <w:tab/>
        <w:tab/>
        <w:t>40</w:t>
      </w:r>
    </w:p>
    <w:p>
      <w:pPr>
        <w:pStyle w:val="Normal"/>
        <w:ind w:firstLine="720"/>
        <w:jc w:val="both"/>
        <w:rPr>
          <w:sz w:val="24"/>
          <w:szCs w:val="24"/>
        </w:rPr>
      </w:pPr>
      <w:r>
        <w:rPr>
          <w:sz w:val="24"/>
          <w:szCs w:val="24"/>
        </w:rPr>
        <w:t xml:space="preserve">Ï.Êàðâàø </w:t>
        <w:tab/>
        <w:tab/>
        <w:t xml:space="preserve">Äîêëàäíàÿ ñàòàíå </w:t>
        <w:tab/>
        <w:tab/>
        <w:tab/>
        <w:t xml:space="preserve">1982 </w:t>
        <w:tab/>
        <w:tab/>
        <w:t>40</w:t>
      </w:r>
    </w:p>
    <w:p>
      <w:pPr>
        <w:pStyle w:val="Normal"/>
        <w:ind w:firstLine="720"/>
        <w:jc w:val="both"/>
        <w:rPr>
          <w:sz w:val="24"/>
          <w:szCs w:val="24"/>
        </w:rPr>
      </w:pPr>
      <w:r>
        <w:rPr>
          <w:sz w:val="24"/>
          <w:szCs w:val="24"/>
        </w:rPr>
        <w:t xml:space="preserve">È.Äàíèëîâ </w:t>
        <w:tab/>
        <w:tab/>
        <w:t xml:space="preserve">Èçîáðåòåíèå </w:t>
        <w:tab/>
        <w:tab/>
        <w:tab/>
        <w:tab/>
        <w:t xml:space="preserve">1982 </w:t>
        <w:tab/>
        <w:tab/>
        <w:t>44</w:t>
      </w:r>
    </w:p>
    <w:sectPr>
      <w:type w:val="nextPage"/>
      <w:pgSz w:w="11906" w:h="16838"/>
      <w:pgMar w:left="1559" w:right="992"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image" Target="media/image74.emf"/><Relationship Id="rId76" Type="http://schemas.openxmlformats.org/officeDocument/2006/relationships/image" Target="media/image75.emf"/><Relationship Id="rId77" Type="http://schemas.openxmlformats.org/officeDocument/2006/relationships/image" Target="media/image76.emf"/><Relationship Id="rId78" Type="http://schemas.openxmlformats.org/officeDocument/2006/relationships/image" Target="media/image77.emf"/><Relationship Id="rId79" Type="http://schemas.openxmlformats.org/officeDocument/2006/relationships/image" Target="media/image78.emf"/><Relationship Id="rId80" Type="http://schemas.openxmlformats.org/officeDocument/2006/relationships/image" Target="media/image79.emf"/><Relationship Id="rId81" Type="http://schemas.openxmlformats.org/officeDocument/2006/relationships/image" Target="media/image80.emf"/><Relationship Id="rId82" Type="http://schemas.openxmlformats.org/officeDocument/2006/relationships/image" Target="media/image81.emf"/><Relationship Id="rId83" Type="http://schemas.openxmlformats.org/officeDocument/2006/relationships/image" Target="media/image82.emf"/><Relationship Id="rId84" Type="http://schemas.openxmlformats.org/officeDocument/2006/relationships/image" Target="media/image83.emf"/><Relationship Id="rId85" Type="http://schemas.openxmlformats.org/officeDocument/2006/relationships/image" Target="media/image84.emf"/><Relationship Id="rId86" Type="http://schemas.openxmlformats.org/officeDocument/2006/relationships/image" Target="media/image85.emf"/><Relationship Id="rId87" Type="http://schemas.openxmlformats.org/officeDocument/2006/relationships/image" Target="media/image86.emf"/><Relationship Id="rId88" Type="http://schemas.openxmlformats.org/officeDocument/2006/relationships/image" Target="media/image87.emf"/><Relationship Id="rId89" Type="http://schemas.openxmlformats.org/officeDocument/2006/relationships/image" Target="media/image88.emf"/><Relationship Id="rId90" Type="http://schemas.openxmlformats.org/officeDocument/2006/relationships/image" Target="media/image89.emf"/><Relationship Id="rId91" Type="http://schemas.openxmlformats.org/officeDocument/2006/relationships/image" Target="media/image90.emf"/><Relationship Id="rId92" Type="http://schemas.openxmlformats.org/officeDocument/2006/relationships/image" Target="media/image91.emf"/><Relationship Id="rId93" Type="http://schemas.openxmlformats.org/officeDocument/2006/relationships/image" Target="media/image92.emf"/><Relationship Id="rId94" Type="http://schemas.openxmlformats.org/officeDocument/2006/relationships/image" Target="media/image93.emf"/><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20:24:00Z</dcterms:created>
  <dc:creator>Составители: Терентьев Виталий Михайлович, Кравченко Владимир Антонович</dc:creator>
  <dc:description/>
  <dc:language>en-US</dc:language>
  <cp:lastModifiedBy>PDD</cp:lastModifiedBy>
  <dcterms:modified xsi:type="dcterms:W3CDTF">2004-01-07T11:38:00Z</dcterms:modified>
  <cp:revision>6</cp:revision>
  <dc:subject/>
  <dc:title>Вирус бессмертия (Сборник научной фантастики США и Англии)</dc:title>
</cp:coreProperties>
</file>